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60"/>
        <w:jc w:val="center"/>
        <w:rPr>
          <w:rFonts w:ascii="Times New Roman;Times New Roman" w:hAnsi="Times New Roman;Times New Roman" w:cs="Times New Roman;Times New Roman"/>
          <w:bCs/>
          <w:color w:val="000000"/>
          <w:spacing w:val="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Трубавіна І. М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Етика соціально-педагогічної роботи з сім’єю : [навч.-метод. посіб.] / І. М. Трубавіна. – К. : УДЦССМ, 2001. – 72 с.</w:t>
      </w:r>
    </w:p>
    <w:p>
      <w:pPr>
        <w:pStyle w:val="Normal"/>
        <w:shd w:fill="FFFFFF" w:val="clear"/>
        <w:ind w:firstLine="36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5"/>
          <w:sz w:val="32"/>
          <w:szCs w:val="32"/>
        </w:rPr>
        <w:t>І. ПОНЯТТЯ ПРО ЕТИКУ СОЦІАЛЬНО-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7"/>
          <w:sz w:val="32"/>
          <w:szCs w:val="32"/>
        </w:rPr>
        <w:t>ПЕДАГОГІЧНОЇ РОБОТИ З СІМ'ЄЮ</w:t>
      </w:r>
    </w:p>
    <w:p>
      <w:pPr>
        <w:pStyle w:val="Normal"/>
        <w:shd w:fill="FFFFFF" w:val="clear"/>
        <w:spacing w:before="166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Проблеми етики соціально-педагогічної роботи розглядає соціаль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філософія, призначення якої - допомогти соціальному педаг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гу орієнтуватися у соціальних проблемах суспільства. Соціальна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філософія відбиває інтереси різних прошарків суспільства і різн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манітні проблеми суспільства, груп людей, особливості взаємодії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їх між собою та окремою особистістю. Це дає змогу соціальному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педагогу розв'язати своє основне завдання - допомогти особистості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ім'ї розв'язати їхні проблеми, знайти своє місце і само реалізув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атися у суспільстві, налагодити стосунки з оточенням, дати оріє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тири для життєдіяльності у суспільстві. Основна проблема соціал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ї філософії - особистість (соціальна якість людини), основн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облема соціальної педагогіки - соціальні аспекти виховання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світи, навчання особистості в суспільстві, мікро середовищі [62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Етика соціально-педагогічної роботи з сім'єю – це мораль професійно-педагогічної роботи з сім'єю, яка складається із: 1) свідомості, 2)діяльності соціального педагога та 3) стосунків, які пов'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ують його свідомість та діяльність [21, 38, 41, 42, 53, 58, 67, 78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87]. </w:t>
      </w:r>
      <w:r>
        <w:rPr>
          <w:rFonts w:cs="Times New Roman;Times New Roman" w:ascii="Times New Roman;Times New Roman" w:hAnsi="Times New Roman;Times New Roman"/>
          <w:b/>
          <w:color w:val="000000"/>
          <w:spacing w:val="-2"/>
          <w:sz w:val="28"/>
          <w:szCs w:val="28"/>
        </w:rPr>
        <w:t>Професійна мораль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 - це норми та правила, які ставляться до людини як до професіонала, що поєднують у собі інтереси сус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пільства та гарантії суверенності як носія певної професії. Мораль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виконує функції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7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уманістичну (надає орієнтир людяності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</w:rPr>
        <w:t>регулятивну (регулює поведінку на основі моральних цінност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ціннісно-орієнтувальну (надає повсякденності нашого бутт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щого смислу, створює його ідеальну перспективу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ізнавальну (надає можливість розуміння людської долі, але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не як закону, а як регулятивної ідеї, орієнтація на яку дає мож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ливість побудувати своє життя, діяльність)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)виховну (виховує здібність керувати ідеальними нормами і вищими міркуваннями, робить людину людиною [58])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Мораль розв'язує питання ЩО є добро та зло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Особливостями професійної моралі соціального педагога є те, щ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в різних сферах діяльності застосування, визначення і виявлення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загальних моральних норм має свої специфічні риси і форми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[100:32], вона відповідає на питання, що є добром і злом в різних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рофесіях. Отже необхідним є знання етичних норм, міжнародних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і вітчизняних, щодо соціально-педагогічної роботи і визначення їх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специфіки у роботі з сім'єю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рофесійна етика соціального педагога - це наука, яка вивчає всі моральні аспекти діяльності професіонала, а саме: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1)цінності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2)стандарти та норми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3)зовнішнє середовище (умови, в яких здійснюється діяльність)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)поведінку [53,87]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Об'єктом етики соціального педагога є його професійна мораль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предметом - цінності, принципи, мета діяльності, поведінка, як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ідповідає нормам суспільства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Професійна мораль соціального педагога повинна відповідати на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такі питанн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що є добро та зло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76" w:leader="none"/>
        </w:tabs>
        <w:spacing w:before="43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що є правильним та неправильним у поведінці соціального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едагог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76" w:leader="none"/>
        </w:tabs>
        <w:spacing w:before="36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які мотиви та умови етичної поведінки соціальних педагогів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—</w:t>
      </w:r>
      <w:r>
        <w:rPr>
          <w:rFonts w:cs="Times New Roman;Times New Roman" w:ascii="Times New Roman;Times New Roman" w:hAnsi="Times New Roman;Times New Roman"/>
          <w:color w:val="000000"/>
          <w:spacing w:val="-10"/>
          <w:sz w:val="28"/>
          <w:szCs w:val="28"/>
        </w:rPr>
        <w:t>що треба робити для формування високих моральних принципі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Джерелами розвитку етики соціального педагога є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spacing w:before="7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вчення, узагальнення досвіду минулого в роботі соціального педагог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spacing w:before="14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вчення закордонного досвіду з цього питанн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пошук та вивчення кращих зразків вітчизняних надбан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вчення національних особливостей, традиці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використання надбань інших наук, які стосуються етики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оціального педагога.</w:t>
      </w:r>
    </w:p>
    <w:p>
      <w:pPr>
        <w:pStyle w:val="Normal"/>
        <w:shd w:fill="FFFFFF" w:val="clear"/>
        <w:spacing w:before="22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Етична свідомість — це погляди, цінності, принципи, перек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нання особистості, які регулюють її поведінку і ставлення до на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колишнього світу, людей, себе самого.</w:t>
      </w:r>
    </w:p>
    <w:p>
      <w:pPr>
        <w:pStyle w:val="Normal"/>
        <w:shd w:fill="FFFFFF" w:val="clear"/>
        <w:spacing w:before="14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Етична свідомість включає: розуміння основних норм, принципів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мотивів і цінностей; основних категорій: добра і зла, обов'язку,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відповідальності, справедливості, сенсу життя і ставлення до смерті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щастя, честі, гідності, совісті і сорому [56, 58, 67, 87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bCs/>
          <w:color w:val="000000"/>
          <w:spacing w:val="6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6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6"/>
          <w:sz w:val="32"/>
          <w:szCs w:val="32"/>
        </w:rPr>
        <w:t xml:space="preserve">2. ЕТИЧНІ ЦІННОСТІ </w:t>
      </w:r>
      <w:r>
        <w:rPr>
          <w:rFonts w:cs="Times New Roman;Times New Roman" w:ascii="Times New Roman;Times New Roman" w:hAnsi="Times New Roman;Times New Roman"/>
          <w:b/>
          <w:color w:val="000000"/>
          <w:spacing w:val="6"/>
          <w:sz w:val="32"/>
          <w:szCs w:val="32"/>
        </w:rPr>
        <w:t xml:space="preserve">СОЦІАЛЬНО-ПЕДАГОГІЧНОЇ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6"/>
          <w:sz w:val="32"/>
          <w:szCs w:val="32"/>
        </w:rPr>
        <w:t>РОБОТИ З СІМ'ЄЮ</w:t>
      </w:r>
    </w:p>
    <w:p>
      <w:pPr>
        <w:pStyle w:val="Normal"/>
        <w:shd w:fill="FFFFFF" w:val="clear"/>
        <w:spacing w:before="13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тичні цінності відбивають діяльнісно зацікавлене ставленн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людей до явищ дійсності [67]. Вони містя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2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моральні вимоги (побажання того, щоб щось було здійснен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оцінку існуючих або тих, що мали місце, явищ з погляду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притаманного їм морального значення [56, 58, 67, 87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А. Маслоу вважав, що цінністю є те, що людина обирає [61]. Він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виділяв цінності біологічні, соціальні, духовні. Отже цінності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мають ієрархію, можуть бути  спрямованими на задоволення потреб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озбереження чи розвиток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гідно з Д. Лукасом та О. Васильченко, цінності — це не пр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сто ідеали, це набір критеріїв для прийняття рішень. Вони цілком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суб'єктивні, найчастіше їх може поділяти група людей, вон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ожуть змінюватися з часом і можуть бути різними для різних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культурних середовищ, це ідеї, переконання, на які можна сп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ратися при прийнятті рішень...? [57:36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На думку Г. Петерса, деякі цінності, на яких заснована політика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знаходяться в суперечці одна з одною. Іноді політикам доводить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я вибирати з гірших варіантів [108:311]. Існує моральний вибір і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в соціально-педагогічній роботі з сім'єю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Цінності означають, заради чого діє людина, чому вона присвя</w:t>
        <w:softHyphen/>
        <w:t xml:space="preserve">чує свою діяльність. Права людини і соціальна справедливість —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основна мотивація діяльності соціального працівника, яка полягає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у пом'якшенні тягаря бідності і в допомозі незахищеним та пр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гніченим людям з метою укріплення їх соціального статусу і с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ціальної інтеграції 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Існує два види цінностей: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)сенс яких визначається наявними потребами та інтересами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людини, які обслуговують самоствердження людської особистості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2)які становлять сенс існування самої людини, творять, відрод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ують людину у певній принципово новій якості (цінність Доб</w:t>
        <w:softHyphen/>
        <w:t>ра), є орієнтирами людської свідомості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Загальнолюдською цінністю є добро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</w:rPr>
        <w:t xml:space="preserve">Добро та зло - це категорії, які означають, з одного боку, необхідне,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те, що повинно бути, і моральне, з іншого боку - негативне і ам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ральне у вчинках і мотивах людей, в явищах діяльності [56, 58, 67, 87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бро розглядається як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7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насолода (Арістіпп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7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користь (Бентам, М. Г. Чернишевський, Мілль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7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щастя, блаженство (Епікур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70" w:leader="none"/>
        </w:tabs>
        <w:ind w:left="7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більш-високий ступінь розвитку (Г. Спенсер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70" w:leader="none"/>
        </w:tabs>
        <w:ind w:left="7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атрибут автономної моральної волі. Добрим є вчинок, щ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ідповідає моральному закону як такому (Кант) [58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ральний образ зла характеризуєть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орушенням суб'єктом зла порядку й міри, узгодженості з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іншими рівнопорядковими йому одиниця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зосередженість на собі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—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амоствердження всупереч іншим і за рахунок інших [58]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Добро є критерієм оцінки найрізноманітніших вчинків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За Є. І. Холостовою [92:24-25], цінність життя на практиці р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алізується через активну підтримку всієї діяльності в галузі з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безпечення і поліпшення життя населення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За М. Лепським, життя людини - найвища цінність для всіх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соціальних систем, і це поняття само формує систему цінностей у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процесі існування, здійснення і реалізації здійсненого, тому міру життя необхідно розглядати в триєдності існування здійснення і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реалізації здійсненого, що становить сферу бажаного в проблемні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інливій ситуації. Тому існування сім'ї та реалізація нею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своїх прав, обов'язків, функцій вже є цінністю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</w:rPr>
        <w:t xml:space="preserve">Цінність свободи означає те, що кожна людина має право на свободу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вибору образу життя [92]. Свобода для сім'ї як цінність означає нез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0"/>
          <w:sz w:val="28"/>
          <w:szCs w:val="28"/>
        </w:rPr>
        <w:t>лежність від обставин, можливість самій обирати свій шлях, мету, сп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</w:rPr>
        <w:t>соби її досягнення [92]. Соціальна справедливість - це задоволення пер</w:t>
        <w:softHyphen/>
        <w:t xml:space="preserve">винних потреб людини і справедливий розподіл матеріальних ресурсів,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це засіб захисту від пригнічення. Для сім'ї це означає допомогу та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підтримку, захист у суспільстві від обставин. Є.І. Холостова виділяє також цінності солідарності соціальної відповідальності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Солідарність — розуміння болі і страждань людей, вміння пост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вити себе на їхнє місце, участь у боротьбі людей за їхню справу.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Соціальна відповідальність — це діяльність, яка здійснюється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інтересах окремих прошарків населення і жертв порушень пра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людини: надання їм підтримки, допомоги, захист їхніх інтересів;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це практична сторона солідарності, яка передбачає використання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воїх талантів, здібностей задля прогресу людства [92:24-25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На наш погляд, солідарність і відповідальність є принципами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соціально-педагогічної роботи, оскільки вони спрямовують її і є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реальним, а не ідеальним станом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.С. Солодянкіна у своїй роботі [81] називає три фундаме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тальні положення, які стали загальнолюдськими цінностям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7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повага до людини, що визначається із визнання її безумов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ної цінності, незалежно від її реальних досягнень і поведінки;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людина - унікальна соціальна істота, яка реалізує свою ун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кальність через інших людей, і яка залежить від них у розвитку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цієї унікальності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3) людині притаманна здатність до змін, поліпшення росту 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датності до свободи вибору, прийняття рішень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Вважаємо, що ці ж цінності стосуються і сім'ї як окремого соціального інституту, соціальної групи, яка складається із людей на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основі спорідненості та подружнього життя, що означає визнанн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рав і обов'язків сім'ї у суспільстві, допомогу в їх реалізації вже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тільки на основі створення сім'ї. Отже кожна сім'я має цінність для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суспільства, незалежно від типу; кожна сім'я - особлива система су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ільства, яка взаємодіє з суспільством і має складні внутрішні сто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сунки і структуру; кожній сім'ї належить реалізувати свої права у суспільстві, виконати свої обов'язки, що сприяє її розвитку в пр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цесі діяльності і через це - розвитку кожного її члена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Я.С. Яскевич розрізняє в ієрархії духовних традицій та цінн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тей слов'янств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загальнослов'янські цінності (прагнення до свободи, повага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і довіра до влади, святість, доброчинність, колективізм, соборність,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віра в ідеал, служіння суспільству, раціоналізм, християнська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мудрість тощо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цінності східного слов'янства (особлива відданість у збер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женні християнських наказів, стійкість до життєвих випробувань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товність нести свій важкий хрест перед обличчям долі тощо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духовні цінності національного слов'янства: росіян, білорусів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українців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8"/>
          <w:szCs w:val="28"/>
        </w:rPr>
        <w:t>"Кодекс вартостей" О. Вишневського, розроблений з метою система</w:t>
      </w:r>
      <w:r>
        <w:rPr>
          <w:rFonts w:cs="Times New Roman;Times New Roman" w:ascii="Times New Roman;Times New Roman" w:hAnsi="Times New Roman;Times New Roman"/>
          <w:color w:val="000000"/>
          <w:spacing w:val="-10"/>
          <w:sz w:val="28"/>
          <w:szCs w:val="28"/>
        </w:rPr>
        <w:t xml:space="preserve">тизації цінностей українського виховання, доповнює цю класифікацію </w:t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</w:rPr>
        <w:t>абсолютними вічними вартостями, основними національними вартостя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ми, основними громадянськими вартостями, вартостями сімейного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 xml:space="preserve">життя, вартостями особистого життя [24]. На наш погляд, ця класифікація відбиває ієрархію різних рівнів людського буття (світ, держава,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</w:rPr>
        <w:t>нація, сім'я, людина). Але не відбиває на 2 останніх рівнях особливос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тей України. А.Й. Капська виділяє цінності професійної діяльності </w:t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</w:rPr>
        <w:t xml:space="preserve">соціального педагога, під якими вона розуміє певну домінуючу потребу </w:t>
      </w:r>
      <w:r>
        <w:rPr>
          <w:rFonts w:cs="Times New Roman;Times New Roman" w:ascii="Times New Roman;Times New Roman" w:hAnsi="Times New Roman;Times New Roman"/>
          <w:color w:val="000000"/>
          <w:spacing w:val="-10"/>
          <w:sz w:val="28"/>
          <w:szCs w:val="28"/>
        </w:rPr>
        <w:t>служити своєю професією на благо інших людей, яка орієнтує (чи аку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</w:rPr>
        <w:t xml:space="preserve">мулює) професійно-особистісну активність педагога у досягненні цієї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гуманної цілі. 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А.Й. Капська та Н.Б. Шмельова виділяють такі групи цінн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тей соціально-педагогічної робот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4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2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які відбивають специфіку професійної діяльності альтруїсти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го характеру (допоможи іншому, який потребує твоєї підтрим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ки, чи слабо захищеній людині);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етичної відповідальності перед професією (соціальний педагог захищає гідність і цілісність професії, дотримується і примно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жує етичні принципи, норми, знання і місію своєї роботи);</w:t>
      </w:r>
    </w:p>
    <w:p>
      <w:pPr>
        <w:pStyle w:val="Normal"/>
        <w:shd w:fill="FFFFFF" w:val="clear"/>
        <w:spacing w:before="79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3) ті, які пов'язані з потребою у самореалізації, самоствердженні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і самоудосконаленні особистості соціального працівника і досяг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ненням професіоналізму діяльності [82, 97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За А.О. Малько, "зміст соціального виховання, з точки зору соціальної педагогіки, полягає у формуванні ціннісних ставлень: 1) лю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дини до себе, інших людей (у тому числі і до окремих груп, суспіл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ства, світової спільності, до природи); 2) різноманітних груп - до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окремої людини, груп, суспільства, світової спільності, природи; 3) </w:t>
      </w:r>
      <w:r>
        <w:rPr>
          <w:rFonts w:cs="Times New Roman;Times New Roman" w:ascii="Times New Roman;Times New Roman" w:hAnsi="Times New Roman;Times New Roman"/>
          <w:color w:val="000000"/>
          <w:spacing w:val="-12"/>
          <w:sz w:val="28"/>
          <w:szCs w:val="28"/>
        </w:rPr>
        <w:t xml:space="preserve">суспільства до окремої людини, груп, інших товариств природи" [59:62].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Отже маємо систему цінностей соціального педагога, яка складається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з цінностей світу, суспільства, груп, окремої людини, власних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Разом з тим, сім'я як соціальний інститут має свої власні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цінності, які сформовані в межах культури тієї чи іншої соціал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ної групи чи вузького родинного оточення. Саме ці цінності і засвоює дитина під впливом батьків. Але педагог може належати до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іншої соціальної групи, яка має власні цінності, він має свої власні і професійні цінності, які не завжди можуть співпадати з цінно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тями сім'ї, він виховувався в сім'ї зі своїми цінностями. Усе це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зумовлює поведінку і спілкування педагога і членів сім'ї, але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об'єднують їхню спільну діяльність цінності світового співтовар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тва, суспільства, природи, педагог при цьому керується етич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 принципами професійної діяльності, а не особисти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rFonts w:ascii="Times New Roman;Times New Roman" w:hAnsi="Times New Roman;Times New Roman" w:cs="Times New Roman;Times New Roman"/>
          <w:color w:val="000000"/>
          <w:spacing w:val="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.А. Мірошниченко вважає, що цінності виступають як регу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лятори професійної діяльності педагога [66:89], і на основі робіт М.Х. Титма та його співробітників виділяє такі групи цінностей професійної педагогічної діяльності [66, 71]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Група цінностей вищого порядку. Через них виявляєть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авлення до професії, прагнення через неї служити суспільству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бути корисним народному господарству. Вони характеризують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ступінь альтруїстичної спрямованості соціальної поведінки члені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спіль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14" w:after="0"/>
        <w:ind w:left="360" w:firstLine="360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рупа цінностей зумовлена специфікою педагогічної праці,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тобто такими її характеристиками, що задовольняють потребу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людини жити "для інших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7" w:after="0"/>
        <w:ind w:left="360" w:firstLine="360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Група цінностей професії, що виникають на основі різновидів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винагород: матеріальних, моральних визнань суспільства в ціл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му, оточуючим середовищем; можливості професійного росту для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більшого вияву своїх здібностей; специфічні умови відпочинку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(тривала відпустка в літній період) тощо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Група цінностей самовираження і професійної діяльності. До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них належать ціннісні уявлення про професії, можливість сам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вдосконалення в професійній діяльності, можливість само здійсн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ння, можливість самовираження. Усі цінності тісно пов'язані між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>собою. На цій основі О.А.Мірошниченко пропонує такий поділ ціннісних уявлень, що регулюють соціальну поведінку вчителя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5"/>
          <w:sz w:val="28"/>
          <w:szCs w:val="28"/>
        </w:rPr>
        <w:t xml:space="preserve">Таблиця 1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Ціннісні уявлення</w:t>
      </w:r>
    </w:p>
    <w:tbl>
      <w:tblPr>
        <w:tblW w:w="7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4443"/>
      </w:tblGrid>
      <w:tr>
        <w:trPr>
          <w:trHeight w:val="298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5"/>
              </w:rPr>
              <w:t>про сферу життєдіяльності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6"/>
              </w:rPr>
              <w:t>про вчительську професію</w:t>
            </w:r>
          </w:p>
        </w:tc>
      </w:tr>
      <w:tr>
        <w:trPr>
          <w:trHeight w:val="317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</w:rPr>
              <w:t>- улюблена робота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</w:rPr>
              <w:t>- бути корисним для суспільства</w:t>
            </w:r>
          </w:p>
        </w:tc>
      </w:tr>
      <w:tr>
        <w:trPr>
          <w:trHeight w:val="261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</w:rPr>
              <w:t>- здоров'я</w:t>
            </w:r>
          </w:p>
        </w:tc>
        <w:tc>
          <w:tcPr>
            <w:tcW w:w="4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</w:rPr>
              <w:t>- можливість спілкування з дітьми</w:t>
            </w:r>
          </w:p>
        </w:tc>
      </w:tr>
      <w:tr>
        <w:trPr>
          <w:trHeight w:val="242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</w:rPr>
              <w:t>"Сімейне щастя</w:t>
            </w:r>
          </w:p>
        </w:tc>
        <w:tc>
          <w:tcPr>
            <w:tcW w:w="4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</w:rPr>
              <w:t>- викладати улюблений предмет</w:t>
            </w:r>
          </w:p>
        </w:tc>
      </w:tr>
      <w:tr>
        <w:trPr>
          <w:trHeight w:val="298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</w:rPr>
              <w:t>- матеріальний достаток</w:t>
            </w:r>
          </w:p>
        </w:tc>
        <w:tc>
          <w:tcPr>
            <w:tcW w:w="4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</w:rPr>
              <w:t>- добре заробляти</w:t>
            </w:r>
          </w:p>
        </w:tc>
      </w:tr>
      <w:tr>
        <w:trPr>
          <w:trHeight w:val="261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</w:rPr>
              <w:t>- побутовий комфорт</w:t>
            </w:r>
          </w:p>
        </w:tc>
        <w:tc>
          <w:tcPr>
            <w:tcW w:w="4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</w:rPr>
              <w:t>- заслужити повагу оточуючих</w:t>
            </w:r>
          </w:p>
        </w:tc>
      </w:tr>
      <w:tr>
        <w:trPr>
          <w:trHeight w:val="261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</w:rPr>
              <w:t>- хороші друзі</w:t>
            </w:r>
          </w:p>
        </w:tc>
        <w:tc>
          <w:tcPr>
            <w:tcW w:w="4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</w:rPr>
              <w:t>- бути корисним людям</w:t>
            </w:r>
          </w:p>
        </w:tc>
      </w:tr>
      <w:tr>
        <w:trPr>
          <w:trHeight w:val="233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</w:rPr>
              <w:t>- вільний час</w:t>
            </w:r>
          </w:p>
        </w:tc>
        <w:tc>
          <w:tcPr>
            <w:tcW w:w="4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</w:rPr>
              <w:t>- завоювати положення в суспільстві</w:t>
            </w:r>
          </w:p>
        </w:tc>
      </w:tr>
      <w:tr>
        <w:trPr>
          <w:trHeight w:val="270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</w:rPr>
              <w:t>- дістати можливість професійного росту</w:t>
            </w:r>
          </w:p>
        </w:tc>
      </w:tr>
      <w:tr>
        <w:trPr>
          <w:trHeight w:val="261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</w:rPr>
              <w:t>- тривала відпустка</w:t>
            </w:r>
          </w:p>
        </w:tc>
      </w:tr>
      <w:tr>
        <w:trPr>
          <w:trHeight w:val="270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</w:rPr>
              <w:t>- нерегламентований робочий день</w:t>
            </w:r>
          </w:p>
        </w:tc>
      </w:tr>
      <w:tr>
        <w:trPr>
          <w:trHeight w:val="270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</w:rPr>
              <w:t>- творити і бути оригінальним</w:t>
            </w:r>
          </w:p>
        </w:tc>
      </w:tr>
      <w:tr>
        <w:trPr>
          <w:trHeight w:val="251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</w:rPr>
              <w:t>- застосувати свої можливості</w:t>
            </w:r>
          </w:p>
        </w:tc>
      </w:tr>
      <w:tr>
        <w:trPr>
          <w:trHeight w:val="270" w:hRule="exact"/>
        </w:trPr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</w:rPr>
              <w:t>-самовдосконалюватися.</w:t>
            </w:r>
          </w:p>
        </w:tc>
      </w:tr>
    </w:tbl>
    <w:p>
      <w:pPr>
        <w:pStyle w:val="Normal"/>
        <w:shd w:fill="FFFFFF" w:val="clear"/>
        <w:spacing w:before="122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>На наш погляд, класифікація уявлень відбиває зміст бажано</w:t>
        <w:softHyphen/>
        <w:t xml:space="preserve">го, ідеального результату, позитивні мотиви і зовнішні ознаки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діяльності, що не є цінностями як критеріями для прийняття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>рішень. Вимагають конкретизації групи цінностей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О. В. Сухомлинська зазначає, що "важливо здійснити на держа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ному рівні розмежування у самій системі цінностей, визначити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>духовні пріоритети, якими буде керуватися держава і в політично</w:t>
        <w:softHyphen/>
        <w:t xml:space="preserve">му житті, і в ідеології, і у вихованні своїх дітей. Важливо також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>подивитися й проаналізувати саму систему цінностей, які мають становити основу духовного, морального життя людини" [86:7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>Існує думка, що моральні цінності людини свідчать про ієрар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хію її цілей, про її ділові якості, ініціативність, а мета відіграє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>провідну роль у формуванні моральних цінностей [68:45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Мета - це образ ідеального, потрібного, бажаного результату дій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Наш теоретичний аналіз з проблеми співвідношення мети та мотива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ційної сфери особистості приводить до висновку, що мета входить до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мотиваційної сфери особистості та пов'язана з усіма її складовими. Мет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набуває спонукальної сили лише при ототожнюванні її з мотивом. Мет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иражає у собі потреби, формується на базі установки і стає мотивом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унаслідок зсуву мотиву на мету. Цим зумовлені такі функції мети: спонукальна, спрямовуюча, стимулююча та регулювальна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>Мета містить у собі майбутнє, бо є результатом антиципіруван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>ня (прогнозування); на цій основі вона є регулювальником діял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>ності через зворотні зв'язки і аналіз через синтез.</w:t>
      </w:r>
    </w:p>
    <w:p>
      <w:pPr>
        <w:pStyle w:val="Normal"/>
        <w:shd w:fill="FFFFFF" w:val="clear"/>
        <w:spacing w:before="79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Мета є формою випереджаючого відображення і має такі ознаки: активний характер, спрямованість на перетворення; мотивованість;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огресивний характер; рухливість; відсутність незмінності, спокою;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залежність від реальних умов дійсності, набутого досвіду, людин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Ми згодні з Л. Овсянкіною, що моральні цінності залежать від наявності у людини потреб, а спрямованість особистості свідчить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про її ціннісні орієнтири, потреби, інтереси, прагнення, ідеали,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>світогляд, переконання, життєві цілі тощо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Отже мета як показник моральних цінностей зумовлює вибір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>змісту, форм, засобів діяльності соціального педагога з сім'єю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>А. Й. Капська пише, що "у професійних відносинах спец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аліст на перше місце ставить потреби, інтереси і очікування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>інших людей при вирішенні їхніх проблем" [82:20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За В. Г. Бочаровою, сутність нової стратегії соціальної роботи в 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8"/>
          <w:szCs w:val="28"/>
        </w:rPr>
        <w:t xml:space="preserve">Росії полягає в утвердженні "примата особистості та сім'ї у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>суспільстві та державі" [19:13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Метою соціально-педагогічної роботи з дітьми та молоддю є з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хист їхніх прав [37]. За дослідженнями фахівців [74], сім'я може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успішно розвиватися "лише за умови, що її ціннісно-особистісні з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сади підвищуються, у порівнянні з рольовими. Тому не можна -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обмежувати свободу волевиявлення одних членів сім'ї на користь інших, штучно консервувати традиційний розподіл сімейних ролей,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>стереотипи жіночої, чоловічої і дитячої поведінки" [74:7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Людина розглядається як суб'єкт соціальної діяльності. Наш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аналіз сім'ї як системи приводить до висновку, що сім'я є як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>об'єктом, так і суб'єктом сімейної політики і соціально-педагогі</w:t>
        <w:softHyphen/>
        <w:t>чної роботи з нею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Метою соціально-педагогічної роботи з сім'єю є захист її прав. її успіх залежить від того, наскільки ми знаємо про те, що вони пору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шуються. Тому важливим є почути голос кожного члена сім'ї, йог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думку і на цій основі будувати соціальну роботу із забезпечення ре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лізації прав, захисту сім'ї і людини. Основи вивчення реальних по</w:t>
        <w:softHyphen/>
        <w:t>треб дитини заклала Конвенція ООН про права дитини. Ця Конве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ція є міжнародним документом, в якому містяться законодавчі основи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і послуги для дітей. Конвенція дає напрямки надання послуг дітям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ініціативи з розвитку прав дитини, передбачає санкції держав за по</w:t>
        <w:softHyphen/>
        <w:t>рушення прав дитини. Тобто Конвенція розкриває підхід до прав д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тини як до цінностей суспільства. Як ці цінності реалізуються у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суспільстві - залежить від конкретної держави (її економіки, політ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ки, культури, традицій). Тобто ставлення до дітей є культурним об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личчям держави. Однак підвищення рівня життя країни не обов'яз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ково приводить до підвищення рівня життя дітей. Тому соціальний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едагог повинен бути не виконавцем настанов, а активною особист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стю, щоб довести у соціально політичних дебатах ідею про те, що потр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и дітей повинні бути в державі на першому місці. При цьому </w:t>
      </w:r>
      <w:r>
        <w:rPr>
          <w:rFonts w:cs="Times New Roman;Times New Roman" w:ascii="Times New Roman;Times New Roman" w:hAnsi="Times New Roman;Times New Roman"/>
          <w:color w:val="000000"/>
          <w:spacing w:val="-10"/>
          <w:sz w:val="28"/>
          <w:szCs w:val="28"/>
        </w:rPr>
        <w:t>критеріями діяльності соціального педагога з дітьми повинні бути такі: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1)найбільший соціальний результат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забезпечення прав і свобод дітей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3)справедливий розподіл зиску і витрат між усіма [53, 75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Сім'я визнана природним середовищем і основним осередком суспільства [2, ст.16; 7, ст.23; 8, ст.10]. Саме тому "сім'ю, яка є основним осередком природного середовища росту і добробуту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дітей, слід забезпечувати усіма можливими видами захисту і д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помоги" [5, ст.14]. Це дозволяє реалізувати усім дітям можливості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"визначити себе як особистість і реалізувати свої можливості в безпечних і сприятливих умовах, середовищі сім'ї або опікунів"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[5, ст.15]. При цьому кожна держава повинна приділяти перш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чергову увагу благополуччю сім'ї та дитини [4, ст.1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Між тим, маємо ситуацію, коли, наприклад, у Фінляндії голов</w:t>
        <w:softHyphen/>
        <w:t xml:space="preserve">ним об'єктом забезпечення соціальною допомогою та послугами є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не сім'я, а індивід, котрий має право на соціальну допомогу [11:31].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Це порушує, на наш погляд, цілісність сім'ї, оскільки допомога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одному члену сім'ї не сприяє викорененню проблем усієї сім'ї, пол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іпшенню сімейних стосунків у повному обсязі, хоча й сприяє ств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ренню рівності громадян у суспільстві, наданню їм рівних можл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востей, незалежно від їхнього економічного становища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соціально-класової приналежності, місця проживання [11:31]. Пр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цьому підході не враховуються почуття інших членів сім'ї, не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корегуються стосунки "батько-мати", "брат-сестра", "батько-дитина", "мати-дитина"; робота ведеться на основі стосунків "член сім'ї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- суспільство", що не сприяє формуванню досвіду сімейного жит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тя, моделі сімейного виховання тощо. Виникає питання про права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сім'ї у суспільстві і права членів сім'ї у сім'ї, а не тільки у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суспільстві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Термін "права сім'ї " вживається у деяких документах ООН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наукових дослідженнях, але вони не є визначеними і обґрунтован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ими. Наш аналіз літератури з прав людини дозволяє говорити, щ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3"/>
          <w:sz w:val="28"/>
          <w:szCs w:val="28"/>
        </w:rPr>
        <w:t xml:space="preserve">права сім'ї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— це права, які належать сім'ї як особливій со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ціальній системі, вони з'являються тільки з моменту створення сім'ї і є ознакою її цілісності перед суспільством. Сім'я втрачає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свої права, коли вона перестає існувати в суспільстві, але не тоді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коли суспільство їх не визнає. Права сім'ї надають їй певні мож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ливості у суспільстві і захищають її від нь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8"/>
          <w:szCs w:val="28"/>
        </w:rPr>
        <w:t xml:space="preserve">права членів сім'ї у самій сім'ї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— це людські права, які нал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жать особі в силу того, що вона є людиною, і права, які належать цій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же особі в силу того, що вона є членом особливої соціальної системи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яка захищає її від суспільства. Ці права є невід'ємними, всеосяжн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ми і рівними, ними володіють усі члени сім'ї без винятку. Можна або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 xml:space="preserve">бути членом сім'ї, або не бути ним зовсім, отже, мати ці права або не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мати їх зовсім. Утратити ці права людина може тільки в разі прип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нення життя всієї сім'ї. Тоді людині залишаються лише людські пр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ва у суспільстві. Ці права надають людині певні можливості у сім'ї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скільки сім'я - це соціальна система, яка характеризуєть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ілісністю, наявністю функціональних зв'язків (стосунків "Бат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о-мати", "мати-діти", "батько-діти", "брат-сестра"), то порушен</w:t>
        <w:softHyphen/>
        <w:t xml:space="preserve">ня цих зв'язків буде сприяти порушенню сім'ї, отже, кожний член сім'ї має право на сімейні стосунки, спілкування з членами сім'ї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проживання в сім'ї, участь у визначенні мети життєдіяльності всієї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ім'ї та діяльності з її досягнення. Завдання суспільства — допо</w:t>
        <w:softHyphen/>
        <w:t>могти зберегти сім'ю і сімейні стосунки на різних етапах її жит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тєдіяльності і в різних обставинах І умовах життя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У Швеції існує 4 "стовпи" соціальної роботи, яка базується н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инципі "золотої середини" і є не "маргінальною", а "інститу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ційною". Тому свою соціальну роботу шведи будують на основі: з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хисту прав уразливих верств населення; залучення до суспільств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маргінальних груп; пояснення — профілактика - мобілізація ре</w:t>
        <w:softHyphen/>
        <w:t xml:space="preserve">сурсів; зміни на краще життя індивіда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8"/>
          <w:szCs w:val="28"/>
        </w:rPr>
        <w:t xml:space="preserve">сім'ї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успільства [91:133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Ця система соціальної роботи, на наш погляд, найкраще забез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ечує ідею захисту прав сім'ї у суспільстві і прав членів сім'ї 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амій сім'ї та суспільстві. С. Манніла, експерт ЄС, зазначає, що сім'я, самотні друзі, родичі, колеги або сусіди надають не тільк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моральну, а й матеріальну підтримку"... Оточення, на її думку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астково визначає місце особи в суспільстві... [60:44].</w:t>
      </w:r>
    </w:p>
    <w:p>
      <w:pPr>
        <w:pStyle w:val="Normal"/>
        <w:shd w:fill="FFFFFF" w:val="clear"/>
        <w:spacing w:before="72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З—5 грудня 1998 р. у Києві пройшла міжнародна наукова ко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ференція "Сучасна сім'я в умовах трансформації суспільства", у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резолюції якої зазначено, що пріоритетними проблемами, які виз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начають становище сучасної сім'ї в українському суспільстві, є: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виявлення оптимальних шляхів створення максимально можливих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умов для виконання сім'єю її соціальних функцій, що за умов кр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зи значно деформовані; теоретико-методологічні проблеми природ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шлюбу, сім'ї як суб'єкта та осередку формування системи роди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них традицій і водночас універсального феномена поля соціальних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конфліктів, а також науково-прикладні проблеми щодо системи юридичного захисту інтересів сім'ї в Україні, правових гарантій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забезпечення матеріальних інтересів та прав подружжя, громадсь</w:t>
        <w:softHyphen/>
        <w:t>ких прав членів сім'ї, особливо дітей та старих; комплекс медико-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генетичних, біологічних, психологічних і профілактичних проблем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що визначають напрямки розвитку інституту сім'ї та її соціальн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го й фізичного здоров'я; відродження традицій та культурних цінн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стей родини, відновлення та збереження етичних норм і стандартів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як у сімейній, так і в громадській комунікації [49:91-92].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</w:rPr>
        <w:t>26-27 лютого 1998 р. на конференції "Шляхи реформування украї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ської психіатрії" було висловлено погляд на необхідність участі в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психіатричній допомозі всіх зацікавлених сторін: держави, професі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2"/>
          <w:sz w:val="28"/>
          <w:szCs w:val="28"/>
        </w:rPr>
        <w:t>налів, родичів хворих та самих людей, які отримують допомогу [48:134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19-21 жовтня 1998 р. у Братиславі (Словакія) відбулася Міжн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родна конференція "Реінтеграція в суспільство осіб із психічною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інвалідністю: дійсність і майбутнє", на якій було зазначено, що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психологічну реабілітацію інвалідів із психічними захворюваннями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треба проводити поза психіатричною лікарнею; у реабілітації п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винна брати участь мультидисциплінарна команда: психіатр, мед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естра, психолог, соціальний працівник, сім'я хворого і сам хв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ий; реабілітація повинна бути безперервною, комплексною й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наближеною до місця проживання користувача послуг. У резолюції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конференції вказані пріоритети розвитку психосоціальної реабілі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ції, серед яких гарантії прав психічно хворих, створення умов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для інтеграції їх у суспільство, підтримка максимальної автономії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людей із психосоціальною інвалідністю шляхом самодопомоги, 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також допомоги з боку сім'ї, родичів... [49:89]. Отже сім'я почи</w:t>
        <w:softHyphen/>
        <w:t>нає визнаватися як суб'єкт соціально-педагогічної робот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На основі викладеного можна говорити про те, що у своїй роботі з сім'єю соціальний педагог спирається на цінності різного рівня і виду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Цінності можуть бут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Біологіч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і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ind w:left="288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pacing w:val="-3"/>
          <w:sz w:val="28"/>
          <w:szCs w:val="28"/>
        </w:rPr>
        <w:t>Соціальні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ічні, загальнолюдські; загальнослов'янські; українського слов'янства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ромадянські;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імейного життя;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особистого житт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i/>
          <w:color w:val="000000"/>
          <w:spacing w:val="-3"/>
          <w:sz w:val="28"/>
          <w:szCs w:val="28"/>
        </w:rPr>
        <w:t>Духовні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в'язані зі специфікою професійної діяльності альтруїстич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го характеру;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етичної відповідальності перед професією; пов'язані з потребою професійної самореалізації, самоствер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>дження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Рівні цінностей: 1) відтворення та збереження; задоволення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потреб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2) самоствердження; 3) орієнтир для розвитку.</w:t>
      </w:r>
    </w:p>
    <w:p>
      <w:pPr>
        <w:pStyle w:val="Normal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У кожного педагога - своя власна ієрархія цінностей, але зн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ти і керуватися він повинен усіма. Рівні ж, на наш погляд, є н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ямком для виявлення професіоналізму і майстерності соціал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ного педагога, його професійної культури. 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79" w:after="0"/>
        <w:ind w:firstLine="36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6"/>
          <w:sz w:val="32"/>
          <w:szCs w:val="32"/>
        </w:rPr>
        <w:t>3. ЕТИЧНІ ПРИНЦИПИ СОЦІАЛЬНО-</w:t>
      </w:r>
      <w:r>
        <w:rPr>
          <w:rFonts w:cs="Times New Roman;Times New Roman" w:ascii="Times New Roman;Times New Roman" w:hAnsi="Times New Roman;Times New Roman"/>
          <w:bCs/>
          <w:color w:val="000000"/>
          <w:spacing w:val="7"/>
          <w:sz w:val="32"/>
          <w:szCs w:val="32"/>
        </w:rPr>
        <w:t>ПЕДАГОГІЧНОЇ РОБОТИ З СІМ'ЄЮ</w:t>
      </w:r>
    </w:p>
    <w:p>
      <w:pPr>
        <w:pStyle w:val="Normal"/>
        <w:shd w:fill="FFFFFF" w:val="clear"/>
        <w:spacing w:before="151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8"/>
          <w:szCs w:val="28"/>
        </w:rPr>
        <w:t xml:space="preserve">Етичні принципи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— основні положення професійної моралі, які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відбивають цінності і дають загальний напрямок діяльності, є о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новою для більш часткових норм поведінки [56, 58, 67, 87]. Вон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характеризують певну цілісну лінію поведінки людини, стають складовими її морального характеру і надають поведінці особ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завбачуваності, суто моральної раціональності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Основною проблемою є визначення принципів, які можна було б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використовувати в різних ситуаціях і приймати відповідне рішення.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За Г. Петерсом, найбільш важливими принципами етичного анал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зу в прийнятті політичного рішення є збереження життя, збереження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індивідуальної свободи, правдивість і неупередженість [108:312].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Оскільки сім'я є підсистемою суспільства і відтворює у собі всі його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різноманітні стосунки, то ці принципи можна застосувати й до с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ціально-педагогічної роботи з сім'єю, але не обмежуватися ним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8"/>
          <w:szCs w:val="28"/>
        </w:rPr>
        <w:t xml:space="preserve">Принцип збереження життя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означає, що конфлікт між життям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конкретної людини І статистичним життям розв'язується на користь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татистичного життя (більше благ більшій кількості людей)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8"/>
          <w:szCs w:val="28"/>
        </w:rPr>
        <w:t xml:space="preserve">Збереження індивідуальної свободи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полягає в тому, що людина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має право самостійно робити свій вибір. Виникає питання, чи мож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ливо завжди вважати, що інтереси особистості вищі за інтереси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суспільства взагалі. За Г. Петерсом, "труд дітей, занадто довгий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робочий день з низькою оплатою праці виправдовувались у свій час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бо вважали, що людина сама обирає умови своєї праці... Держав</w:t>
        <w:softHyphen/>
        <w:t>ний сектор повинен бути виключеним із галузей, де є таке екст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мальне визначення індивідуальної свободи" [108:315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8"/>
          <w:szCs w:val="28"/>
        </w:rPr>
        <w:t xml:space="preserve">Правдивість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"Брехня народу публічних політиків, — пише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Г.Петерс, — виправдовувалась тим, що вона мовби звучить в інте</w:t>
        <w:softHyphen/>
        <w:t xml:space="preserve">ресах самого народу" [108:315], Але неправда означає приховування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інформації, що протирічить праву людини на інформацію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sz w:val="28"/>
          <w:szCs w:val="28"/>
        </w:rPr>
        <w:t xml:space="preserve">Порядність.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Означає гарантії доброзичливого ставлення до гр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мадян, забезпечення можливості реалізувати свої здібності і зад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вольняти потреби, ліквідацію несправедливості, яка була допуще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іншими [108]. На наш погляд, порядність є не принципом, а як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стю особистості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8"/>
          <w:szCs w:val="28"/>
        </w:rPr>
        <w:t xml:space="preserve">Гуманізм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— система поглядів, яка визначає самоцінність лю</w:t>
        <w:softHyphen/>
        <w:t>дини як особистості, її права на свободу, щастя, розвиток, вия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лення власних здібностей. У соціально-педагогічній роботі з сім'єю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ритерієм гуманізму є благо людини; стосунки між людьми бу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уються на безкорисливій основі, людина є метою а не засобом.</w:t>
      </w:r>
    </w:p>
    <w:p>
      <w:pPr>
        <w:pStyle w:val="Normal"/>
        <w:shd w:fill="FFFFFF" w:val="clear"/>
        <w:spacing w:before="65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Гуманізм передбачає також переконаність соціального педаго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га у неповторності індивідуальної особистості. Він виявляється у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оціальній справедливості, людяності стосунків, повазі до людс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кої гідності, турботі про благо людей, любові до інших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Повага до особистості, за Д. Лукасом та О. Васильченко, —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"цінність соціальної роботи і одночасно привілеї соціалізованої лю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дини", "принцип, що добре обслуговування має відповідати вимогам кожного члена співтовариства та його почуттю власної гідності,...це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таке обслуговування, яким ми самі захотіли б скористатися..." [57:37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Соціально-педагогічна робота з сім'єю на цій основі також п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редбачає заохочення і полегшення процесу самореалізації кожно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 члена сім'ї відповідно до інтересів інших членів сім'ї та су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пільства [11,13,19, 20, 74, 79, 84, 100]. Виходячи з цього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оціально-педагогічну роботу з сім'єю можна розглядати як осо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бистісну службу допомоги людям [36]. Роль соціального педагог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олягає з цієї точки зору не в очікуванні звернення по допомогу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а в налагодженні контакту з людиною та її оточенням. Тому гу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нізм пов'язаний з рівністю як етичним принципом соціально-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едагогічної роботи з сім'єю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8"/>
          <w:szCs w:val="28"/>
        </w:rPr>
        <w:t xml:space="preserve">Рівність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у соціально-педагогічній роботі з сім'єю є нормою і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принципом, відповідно до якого усі члени сім'ї повинні мати рівний доступ до послуг, ресурсів і можливостей і вимагають рівного ста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лення до них різних установ... "Кожній людині повинні бути га</w:t>
        <w:softHyphen/>
        <w:t>рантовані гідність та права, навіть якщо не всі можуть однаковою мірою застосувати їх" [79:37]. Рівність у наданні послуг, можл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востей, ресурсів передбачає особливу будову стосунків між сім'єю та соціальним педагогом та врахування біологічних та тендерних ознак статі членів сім'ї. Соціальний педагог повинен будувати свої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тосунки з сім'єю на основі моделі "людина - людина", яка п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редбачає любов, розуміння, прийняття, співчуття і допомогу. Ц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уб'єкт-суб'єктні відносини. Але з урахуванням статі ці віднос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ни мають різне емоційне забарвлення і форми вираження.</w:t>
      </w:r>
    </w:p>
    <w:p>
      <w:pPr>
        <w:pStyle w:val="Normal"/>
        <w:shd w:fill="FFFFFF" w:val="clear"/>
        <w:spacing w:before="86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Рівність виявляється також у золотому правилі моралі, що оз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начає "нездійснення таких учинків до людей, яких би ти не хотів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відчути від інших людей до себе" [78:284]. Це правило утверджує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право та обов'язок особистості брати на себе відповідальність і діяти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відповідно до своїх уявлень про найкраще, передбачає емпатійне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ставлення до людей і єдині моральні вимоги до всіх людей, що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виключає дискримінацію за будь-якою ознакою, нерівність. Золот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правило моралі полягає також у тому, що оцінка дій інших лю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дей здійснюється таким чином, ніби це власні вчинки того, хт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їх оцінює. Отже цей принцип вимагає у соціально-педагогічній роботі з сім'єю знань особливостей сім'ї, її членів, спрямованість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на захист їхніх прав, забезпечення доступу всіх членів сім'ї до ро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ілу ресурсів, одержання послуг у поєднанні з роз'ясненням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обов'язків сім'ї перед суспільством і членів сім'ї перед іншими її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членами, стимулюванням виконання цих обов'язків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Тому рівність у соціально-педагогічній роботі з сім'єю передбачає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формування партнерського типу сім'ї, відхід від авторитарного (то</w:t>
        <w:softHyphen/>
        <w:t>талітарного) типу, якому притаманна тендерна нерівність. Рівність передбачає знання нерівності і на цій основі врахування особливо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тей тендерних ролей у наданні послуг ресурсів і можливостей. Тра</w:t>
        <w:softHyphen/>
        <w:t xml:space="preserve">диційно розглядаються жіночі проблеми у рівності одержання послуг,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</w:rPr>
        <w:t xml:space="preserve">ресурсів і можливостей, бо жінка у соціально-культурному сприйнятті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статі має образ матері-берегині, домогосподарки, слабкої істоти,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емоційно нестійкої, яка не здатна без чоловіка розв'язати свої пр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блеми, професійно зростати, стати самостійною особистістю. Це об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межує поведінку жінки, її прагнення, повертає до ролі, яка може її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не влаштовувати, звужує коло її виборів, сприяє формуванню залеж</w:t>
        <w:softHyphen/>
        <w:t>ності. Отже необхідно надавати їй підтримку для формування впе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неності у собі, розкриття її можливостей, створення умов для освоє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ня нових ролей відповідно до прагнень і можливостей жінки. Із цією метою здійснюються різні заходи на рівні держави, місцевої влади,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 xml:space="preserve">громадських організацій просвітнього і законодавчого характеру. Так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прикладом тренінгу із проблеми герндерної рівності є тренінг О.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Суслової "Громадська ініціатива в галузі жіночих людських прав"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[85], який здійснюється за таким планом: 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найомство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Очікування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"Пересічна" жінка та її права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Права людини, жіночі людські права — історія, документ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Визначення випадку щодо реалізації та порушення прав люд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ни, записаних в УДПЛ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Рівні реалізації громадської ініціатив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Механізми посилення міжнародних документів у галузі прав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людини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Оцінка механізмів впровадження і покарання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Документування і факт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Рольова гра — проведення опитування жертви насильства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Громадська ініціатива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Розробка плану власної стратегії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цінка.</w:t>
      </w:r>
    </w:p>
    <w:p>
      <w:pPr>
        <w:pStyle w:val="Normal"/>
        <w:shd w:fill="FFFFFF" w:val="clear"/>
        <w:spacing w:before="86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Разом з тим тендерні ролі чоловіків також обмежують їхню п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ведінку у сім'ї та суспільстві, що не сприяє рівності доступу до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ресурсів, послуг, можливостей. Дослідження Ш. М. Барна "Соц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іальна психологія тендеру" присвячено цій проблемі. Згідно з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Ш.М. Барном [14, с.24], одним з компонентів чоловічої ролі є норма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sz w:val="28"/>
          <w:szCs w:val="28"/>
        </w:rPr>
        <w:t xml:space="preserve">успіху/статусу. Він передбачає, що чоловік цінується тією мірою,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sz w:val="28"/>
          <w:szCs w:val="28"/>
        </w:rPr>
        <w:t xml:space="preserve">наскільки він здатний заробляти багато грошей і мати успіх на 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8"/>
          <w:szCs w:val="28"/>
        </w:rPr>
        <w:t xml:space="preserve">роботі. Ця норма може заважати самоактуалізації, самооцінці та якісному батьківству. Компенсаторна мужність, перебільшена та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sz w:val="28"/>
          <w:szCs w:val="28"/>
        </w:rPr>
        <w:t>руйнівна мужність може бути для чоловіка наслідком неспромож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6"/>
          <w:sz w:val="28"/>
          <w:szCs w:val="28"/>
        </w:rPr>
        <w:t>ності жити відповідно до цієї норм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sz w:val="28"/>
          <w:szCs w:val="28"/>
        </w:rPr>
        <w:t xml:space="preserve">Норма ментальної жорстокості показує, що чоловік повинен 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8"/>
          <w:szCs w:val="28"/>
        </w:rPr>
        <w:t xml:space="preserve">завжди бути освічений, компетентний і мати контроль. Ця норма заважає навчанню, і наслідком її можуть бути дорогі помилки та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6"/>
          <w:sz w:val="28"/>
          <w:szCs w:val="28"/>
        </w:rPr>
        <w:t>конфлікти у стосунках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sz w:val="28"/>
          <w:szCs w:val="28"/>
        </w:rPr>
        <w:t xml:space="preserve">Норма фізичної жорстокості і її гасло "зроби для них пекло і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sz w:val="28"/>
          <w:szCs w:val="28"/>
        </w:rPr>
        <w:t xml:space="preserve">йди задля цього" передбачає, що чоловік мусить бути фізично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06"/>
          <w:sz w:val="28"/>
          <w:szCs w:val="28"/>
        </w:rPr>
        <w:t xml:space="preserve">сильним і мужнім, а також повинен зневажати небезпеку. Це 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8"/>
          <w:szCs w:val="28"/>
        </w:rPr>
        <w:t xml:space="preserve">може призвести до агресії та ризикованої поведінки, яка включає 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6"/>
          <w:sz w:val="28"/>
          <w:szCs w:val="28"/>
        </w:rPr>
        <w:t xml:space="preserve">вживання анаболіків, зловживання алкоголем та наркотиками,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8"/>
          <w:szCs w:val="28"/>
        </w:rPr>
        <w:t xml:space="preserve">фізичне пошкодження від відсутності чи неправильного надання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sz w:val="28"/>
          <w:szCs w:val="28"/>
        </w:rPr>
        <w:t>медичної допомоги, небезпечне водіння автомобіля, а також без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sz w:val="28"/>
          <w:szCs w:val="28"/>
        </w:rPr>
        <w:t>відповідальну сексуальну поведінку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sz w:val="28"/>
          <w:szCs w:val="28"/>
        </w:rPr>
        <w:t>Норма емоційної жорстокості передбачає, що чоловік не пов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sz w:val="28"/>
          <w:szCs w:val="28"/>
        </w:rPr>
        <w:t xml:space="preserve">нен виявляти емоційної слабкості та мусить сам справлятися зі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sz w:val="28"/>
          <w:szCs w:val="28"/>
        </w:rPr>
        <w:t xml:space="preserve">своїми проблемами. Чоловіки можуть отримати менше емоційної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8"/>
          <w:szCs w:val="28"/>
        </w:rPr>
        <w:t xml:space="preserve">підтримки та мати менш близькі стосунки, ніж жінки, через таку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sz w:val="28"/>
          <w:szCs w:val="28"/>
        </w:rPr>
        <w:t>заборону вираження емоцій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w w:val="106"/>
          <w:sz w:val="28"/>
          <w:szCs w:val="28"/>
        </w:rPr>
        <w:t xml:space="preserve">Норма антижіночності містить ідею, що слід уникати занять та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8"/>
          <w:szCs w:val="28"/>
        </w:rPr>
        <w:t xml:space="preserve">демонстрації рис характеру, асоційованих з жінками. Як і норма 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sz w:val="28"/>
          <w:szCs w:val="28"/>
        </w:rPr>
        <w:t xml:space="preserve">емоційної жорстокості, це може заважати вираженню емоцій і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sz w:val="28"/>
          <w:szCs w:val="28"/>
        </w:rPr>
        <w:t>стримувати чоловіків від бажаної, але стереотипно жіночої пове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6"/>
          <w:sz w:val="28"/>
          <w:szCs w:val="28"/>
        </w:rPr>
        <w:t>дінки як, наприклад, ніжність або симпатія. Ця норма може також заважати рівному розподілу домашніх обов'язків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8"/>
          <w:szCs w:val="28"/>
        </w:rPr>
        <w:t>Спочатку психологи вважали, що чоловіки були більш психіч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8"/>
          <w:szCs w:val="28"/>
        </w:rPr>
        <w:t xml:space="preserve">но здоровими, якщо вони показували традиційну мужність. Зараз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8"/>
          <w:szCs w:val="28"/>
        </w:rPr>
        <w:t xml:space="preserve">все більше поширюється точка зору, що чоловіча тендерна роль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6"/>
          <w:sz w:val="28"/>
          <w:szCs w:val="28"/>
        </w:rPr>
        <w:t xml:space="preserve">може бути джерелом тривоги і. психічного напруження через певні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6"/>
          <w:sz w:val="28"/>
          <w:szCs w:val="28"/>
        </w:rPr>
        <w:t>свої дисфункціональні та суперечливі аспекти.</w:t>
      </w:r>
    </w:p>
    <w:p>
      <w:pPr>
        <w:pStyle w:val="Normal"/>
        <w:shd w:fill="FFFFFF" w:val="clear"/>
        <w:spacing w:before="86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8"/>
          <w:szCs w:val="28"/>
        </w:rPr>
        <w:t>Підтримка традиційної чоловічої ролі сьогодні досить слабка. Проте рання соціалізація, відчуття, що інші все ще підтриму</w:t>
      </w:r>
      <w:r>
        <w:rPr>
          <w:rFonts w:cs="Times New Roman;Times New Roman" w:ascii="Times New Roman;Times New Roman" w:hAnsi="Times New Roman;Times New Roman"/>
          <w:color w:val="000000"/>
          <w:spacing w:val="8"/>
          <w:w w:val="106"/>
          <w:sz w:val="28"/>
          <w:szCs w:val="28"/>
        </w:rPr>
        <w:t xml:space="preserve">ють традиційну роль, а також відсутність інституціональної 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8"/>
          <w:szCs w:val="28"/>
        </w:rPr>
        <w:t>підтримки нових форм поведінки в сукупності заважають фунда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8"/>
          <w:szCs w:val="28"/>
        </w:rPr>
        <w:t>ментальним змінам чоловічої ролі. Клінічні психологи та психі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sz w:val="28"/>
          <w:szCs w:val="28"/>
        </w:rPr>
        <w:t>атри також не поспішають серйозно ставитись до думки, що тра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6"/>
          <w:sz w:val="28"/>
          <w:szCs w:val="28"/>
        </w:rPr>
        <w:t xml:space="preserve">диційна чоловіча роль може бути руйнівною для ментального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6"/>
          <w:sz w:val="28"/>
          <w:szCs w:val="28"/>
        </w:rPr>
        <w:t>здоров'я" [14:24]. Ці особливості треба враховувати при наданні по</w:t>
      </w:r>
      <w:r>
        <w:rPr>
          <w:rFonts w:cs="Times New Roman;Times New Roman" w:ascii="Times New Roman;Times New Roman" w:hAnsi="Times New Roman;Times New Roman"/>
          <w:color w:val="000000"/>
          <w:spacing w:val="5"/>
          <w:w w:val="106"/>
          <w:sz w:val="28"/>
          <w:szCs w:val="28"/>
        </w:rPr>
        <w:t xml:space="preserve">слуг жінкам і чоловікам. </w:t>
      </w:r>
      <w:r>
        <w:rPr>
          <w:rFonts w:cs="Times New Roman;Times New Roman" w:ascii="Times New Roman;Times New Roman" w:hAnsi="Times New Roman;Times New Roman"/>
          <w:color w:val="000000"/>
          <w:spacing w:val="-9"/>
          <w:w w:val="106"/>
          <w:sz w:val="28"/>
          <w:szCs w:val="28"/>
        </w:rPr>
        <w:t>Рівність у сім'ї практично реалізується за умови рівноправності в ній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w w:val="106"/>
          <w:sz w:val="28"/>
          <w:szCs w:val="28"/>
        </w:rPr>
        <w:t xml:space="preserve">Рівноправність означає надання жінкам і чоловікам "однакової 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06"/>
          <w:sz w:val="28"/>
          <w:szCs w:val="28"/>
        </w:rPr>
        <w:t>правоздатності та однакової можливості реалізації їхньої правоздат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8"/>
          <w:szCs w:val="28"/>
        </w:rPr>
        <w:t xml:space="preserve">ності, а також розвиток індивідуальних здібностей та талантів".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6"/>
          <w:sz w:val="28"/>
          <w:szCs w:val="28"/>
        </w:rPr>
        <w:t>Рівноправність стосується таких сфер, як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w w:val="106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8"/>
          <w:szCs w:val="28"/>
        </w:rPr>
        <w:t>захист особистих прав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0"/>
          <w:w w:val="106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6"/>
          <w:sz w:val="28"/>
          <w:szCs w:val="28"/>
        </w:rPr>
        <w:t>участь у політичному, економічному, соціальному та культур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sz w:val="28"/>
          <w:szCs w:val="28"/>
        </w:rPr>
        <w:t>ному житті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w w:val="106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sz w:val="28"/>
          <w:szCs w:val="28"/>
        </w:rPr>
        <w:t xml:space="preserve">доступ до освіти та свобода у виборі початкової та подальшої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sz w:val="28"/>
          <w:szCs w:val="28"/>
        </w:rPr>
        <w:t>загальноосвітньої та професійної підготовк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w w:val="106"/>
          <w:sz w:val="28"/>
          <w:szCs w:val="28"/>
        </w:rPr>
        <w:t>г)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sz w:val="28"/>
          <w:szCs w:val="28"/>
        </w:rPr>
        <w:t>права у подружньому житті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4"/>
          <w:w w:val="106"/>
          <w:sz w:val="28"/>
          <w:szCs w:val="28"/>
        </w:rPr>
        <w:t>д)</w:t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sz w:val="28"/>
          <w:szCs w:val="28"/>
        </w:rPr>
        <w:t>права та обов'язки по відношенню до дітей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sz w:val="28"/>
          <w:szCs w:val="28"/>
        </w:rPr>
        <w:t>є)доступ до всіх професій, зайнятість роботою та заробітна плата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w w:val="106"/>
          <w:sz w:val="28"/>
          <w:szCs w:val="28"/>
        </w:rPr>
        <w:t>є)сприяння економічній незалежності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sz w:val="28"/>
          <w:szCs w:val="28"/>
        </w:rPr>
        <w:t>ж)доступ до інформації [10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w w:val="106"/>
          <w:sz w:val="28"/>
          <w:szCs w:val="28"/>
        </w:rPr>
        <w:t xml:space="preserve">Принцип мєліоризму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8"/>
          <w:szCs w:val="28"/>
        </w:rPr>
        <w:t>означає, що у процесі розвитку людина і сім'я стикаються з добром та злом, але долають зло через посту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sz w:val="28"/>
          <w:szCs w:val="28"/>
        </w:rPr>
        <w:t>пове наближення до добра тому, що сім'я власними силами здат</w:t>
        <w:softHyphen/>
        <w:t xml:space="preserve">на збільшувати сферу добра і збільшувати кількість щастя, а зло </w:t>
      </w:r>
      <w:r>
        <w:rPr>
          <w:rFonts w:cs="Times New Roman;Times New Roman" w:ascii="Times New Roman;Times New Roman" w:hAnsi="Times New Roman;Times New Roman"/>
          <w:color w:val="000000"/>
          <w:spacing w:val="-2"/>
          <w:w w:val="106"/>
          <w:sz w:val="28"/>
          <w:szCs w:val="28"/>
        </w:rPr>
        <w:t>при цьому існує як те, чого не можна зараз змінити, але зменшуєть</w:t>
        <w:softHyphen/>
      </w:r>
      <w:r>
        <w:rPr>
          <w:rFonts w:cs="Times New Roman;Times New Roman" w:ascii="Times New Roman;Times New Roman" w:hAnsi="Times New Roman;Times New Roman"/>
          <w:color w:val="000000"/>
          <w:w w:val="106"/>
          <w:sz w:val="28"/>
          <w:szCs w:val="28"/>
        </w:rPr>
        <w:t>ся поступово із покращанням суспільства [77]. Не долаючи пер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sz w:val="28"/>
          <w:szCs w:val="28"/>
        </w:rPr>
        <w:t xml:space="preserve">шкод, не можна зрозуміти цінність добра. Самостійне долання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sz w:val="28"/>
          <w:szCs w:val="28"/>
        </w:rPr>
        <w:t xml:space="preserve">перешкод сприяє розв'язанню проблем окремої сім'ї і суспільства </w:t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sz w:val="28"/>
          <w:szCs w:val="28"/>
        </w:rPr>
        <w:t xml:space="preserve">в цілому. Але це можливо за умови допомоги сім'ї на шляху розв'язання проблем. Передбачаються систематичність і послідовність у </w:t>
      </w:r>
      <w:r>
        <w:rPr>
          <w:rFonts w:cs="Times New Roman;Times New Roman" w:ascii="Times New Roman;Times New Roman" w:hAnsi="Times New Roman;Times New Roman"/>
          <w:color w:val="000000"/>
          <w:spacing w:val="1"/>
          <w:w w:val="106"/>
          <w:sz w:val="28"/>
          <w:szCs w:val="28"/>
        </w:rPr>
        <w:t xml:space="preserve">роботі з сім'єю, дії, спрямовані на зміцнення сім'ї як особливого </w:t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sz w:val="28"/>
          <w:szCs w:val="28"/>
        </w:rPr>
        <w:t>осередку суспільства. Цей принцип виключає миттєве розв'язан</w:t>
        <w:softHyphen/>
        <w:t>ня проблем силовими методами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w w:val="106"/>
          <w:sz w:val="28"/>
          <w:szCs w:val="28"/>
        </w:rPr>
        <w:t>Виходячи із рівності в сім'ї і мєліоризму, необхідним є прин</w:t>
        <w:softHyphen/>
      </w:r>
      <w:r>
        <w:rPr>
          <w:rFonts w:cs="Times New Roman;Times New Roman" w:ascii="Times New Roman;Times New Roman" w:hAnsi="Times New Roman;Times New Roman"/>
          <w:color w:val="000000"/>
          <w:w w:val="106"/>
          <w:sz w:val="28"/>
          <w:szCs w:val="28"/>
        </w:rPr>
        <w:t xml:space="preserve">цип </w:t>
      </w:r>
      <w:r>
        <w:rPr>
          <w:rFonts w:cs="Times New Roman;Times New Roman" w:ascii="Times New Roman;Times New Roman" w:hAnsi="Times New Roman;Times New Roman"/>
          <w:i/>
          <w:iCs/>
          <w:color w:val="000000"/>
          <w:w w:val="106"/>
          <w:sz w:val="28"/>
          <w:szCs w:val="28"/>
        </w:rPr>
        <w:t xml:space="preserve">спрямованості на самовизначення, </w:t>
      </w:r>
      <w:r>
        <w:rPr>
          <w:rFonts w:cs="Times New Roman;Times New Roman" w:ascii="Times New Roman;Times New Roman" w:hAnsi="Times New Roman;Times New Roman"/>
          <w:color w:val="000000"/>
          <w:w w:val="106"/>
          <w:sz w:val="28"/>
          <w:szCs w:val="28"/>
        </w:rPr>
        <w:t>який передбачає визначен</w:t>
        <w:softHyphen/>
        <w:t>ня прав і потреб людини та її прав щодо вибору послуг і прийнят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w w:val="106"/>
          <w:sz w:val="28"/>
          <w:szCs w:val="28"/>
        </w:rPr>
        <w:t xml:space="preserve">тя рішень на основі інформації про ресурси і вибори, наслідки </w:t>
      </w:r>
      <w:r>
        <w:rPr>
          <w:rFonts w:cs="Times New Roman;Times New Roman" w:ascii="Times New Roman;Times New Roman" w:hAnsi="Times New Roman;Times New Roman"/>
          <w:color w:val="000000"/>
          <w:spacing w:val="4"/>
          <w:w w:val="106"/>
          <w:sz w:val="28"/>
          <w:szCs w:val="28"/>
        </w:rPr>
        <w:t>виборів, а також допомога людям у прийнятті рішень [79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w w:val="106"/>
          <w:sz w:val="28"/>
          <w:szCs w:val="28"/>
        </w:rPr>
        <w:t xml:space="preserve">Право на самовизначення - це "право кожного розв'язувати свої </w:t>
      </w:r>
      <w:r>
        <w:rPr>
          <w:rFonts w:cs="Times New Roman;Times New Roman" w:ascii="Times New Roman;Times New Roman" w:hAnsi="Times New Roman;Times New Roman"/>
          <w:color w:val="000000"/>
          <w:spacing w:val="-4"/>
          <w:w w:val="106"/>
          <w:sz w:val="28"/>
          <w:szCs w:val="28"/>
        </w:rPr>
        <w:t>проблеми, виходячи зі своєї спроможності приймати розумні ріше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sz w:val="28"/>
          <w:szCs w:val="28"/>
        </w:rPr>
        <w:t xml:space="preserve">ня, а також із факту, що людина глибше за інших знає сама себе, </w:t>
      </w:r>
      <w:r>
        <w:rPr>
          <w:rFonts w:cs="Times New Roman;Times New Roman" w:ascii="Times New Roman;Times New Roman" w:hAnsi="Times New Roman;Times New Roman"/>
          <w:color w:val="000000"/>
          <w:spacing w:val="-5"/>
          <w:w w:val="106"/>
          <w:sz w:val="28"/>
          <w:szCs w:val="28"/>
        </w:rPr>
        <w:t>що ухвалення рішень - загальнодоступний процес, якому можна н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6"/>
          <w:w w:val="106"/>
          <w:sz w:val="28"/>
          <w:szCs w:val="28"/>
        </w:rPr>
        <w:t xml:space="preserve">вчитися, включає право помилятися"[57;38] і право відповідальності </w:t>
      </w:r>
      <w:r>
        <w:rPr>
          <w:rFonts w:cs="Times New Roman;Times New Roman" w:ascii="Times New Roman;Times New Roman" w:hAnsi="Times New Roman;Times New Roman"/>
          <w:color w:val="000000"/>
          <w:spacing w:val="-3"/>
          <w:w w:val="106"/>
          <w:sz w:val="28"/>
          <w:szCs w:val="28"/>
        </w:rPr>
        <w:t>за свої дії. Спільне прийняття рішень є ознакою демократичної сім'ї.</w:t>
      </w:r>
    </w:p>
    <w:p>
      <w:pPr>
        <w:pStyle w:val="Normal"/>
        <w:shd w:fill="FFFFFF" w:val="clear"/>
        <w:spacing w:before="79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w w:val="106"/>
          <w:sz w:val="28"/>
          <w:szCs w:val="28"/>
        </w:rPr>
        <w:t>Спрямованість на самовизначення можлива лише за умов: знан</w:t>
        <w:softHyphen/>
      </w:r>
      <w:r>
        <w:rPr>
          <w:rFonts w:cs="Times New Roman;Times New Roman" w:ascii="Times New Roman;Times New Roman" w:hAnsi="Times New Roman;Times New Roman"/>
          <w:color w:val="000000"/>
          <w:w w:val="106"/>
          <w:sz w:val="28"/>
          <w:szCs w:val="28"/>
        </w:rPr>
        <w:t xml:space="preserve">ня кожним членом сім'ї своїх прав і обов'язків, знання сім'єю своїх прав у суспільстві і можливостей для їх реалізації; створення сім'ї </w:t>
      </w:r>
      <w:r>
        <w:rPr>
          <w:rFonts w:cs="Times New Roman;Times New Roman" w:ascii="Times New Roman;Times New Roman" w:hAnsi="Times New Roman;Times New Roman"/>
          <w:color w:val="000000"/>
          <w:spacing w:val="6"/>
          <w:w w:val="106"/>
          <w:sz w:val="28"/>
          <w:szCs w:val="28"/>
        </w:rPr>
        <w:t xml:space="preserve">умов для її розвитку і розвитку кожного її члена, збереження її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цілісності; стимулювання активності сім'ї та її членів до самовиз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начення на основі врахування впливу навколишнього середовища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умов життя, моральних норм; індивідуалізації і диференціації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соціально-педагогічної роботи з сім'єю; підготовку до самовизн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чення в лабораторних умовах з наступним зменшенням допомоги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і ускладнення ситуацій, які пропонуються для тренування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Спрямованість на самовизначення реалізується через наснажен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ня: таку роботу з сім'єю, щоб вона могла ". відновити і використ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вувати свої особисті громадські й людські якості, свої можливості"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бути незалежною, розвиватися, "наснаження вимагає розподілу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влади та її відриву від традиційних впливових груп" [57:37]. Пр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цьому сім'я та її члени мають право на незалежність, хоча члени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сім'ї взаємозалежні, а сім'я залежна від суспільства. Це відбувається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різною мірою, в різних умовах, протягом різного часу. Тому право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на самовизначення передбачає підтримку в разі потреби, але з м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тою "надати можливість клієнтам стати незалежними або принаймні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зменшити їх залежність від професійної допомоги" [57:38].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Спрямованість на самовизначення вимагає постановки перспектив різної віддаленості, роз'яснення мети, можливості та умов їх досяг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нення, постановки стратегічних та оперативних цілей перед сім'єю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окремими її членами, навчання досягати перспектив, розв'язувати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роблеми, аналізувати успіхи та труднощі, прогнозувати наслідки дій. Цей принцип у соціально-педагогічній роботі реалізується та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ж через застосування фасілітації — полегшувального впливу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рисутніх або окремої особи на психологію, поведінку людини ч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рез активізацію її психічних процесів та станів поліпшення прак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тичної діяльності [66:117]. Спрямованість на самовизначення перед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бачає опору на позитивне в людині, на потенціал сім'ї, залучення і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переконання її в здійсненні змін у власному житті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овизначення виключає будь-який примус і підтримку ок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ремих осіб, які принижують і використовують інших [66]. Сам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визначення передбачає солідарність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8"/>
          <w:szCs w:val="28"/>
        </w:rPr>
        <w:t xml:space="preserve">Принцип солідарності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у соціально-педагогічній роботі з сім'єю означає спрямованість на допомогу і підтримку, які базуються на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співчутті, усвідомленості спільного в інтересах, необхідності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спільного досягнення мети, організацію спільних дій заради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спільних інтересів сімей, розв'язання проблем окремих типі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імей. Реалізується через адвокатство (представництво) сімей н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Заході, через організацію груп взаємодопомоги, підтримки, оці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ки потреб, марафонських груп, коаліцій Ад-ХОК, співпрацю з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громадськими організаціями заради інтересів сім'ї.</w:t>
      </w:r>
    </w:p>
    <w:p>
      <w:pPr>
        <w:pStyle w:val="Normal"/>
        <w:shd w:fill="FFFFFF" w:val="clear"/>
        <w:spacing w:before="94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основі - інтеграція різних сімей. Інтеграція - це такий бік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процесу розвитку, який пов'язаний із поєднанням у спільне ра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ніше окремих частин та елементів, стан зв'язку окремих дифере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ційованих частин у ціле, а також процес, який наближається д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ого стану [18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Ознаками інтеграції, за С. Ю. Тюнниковим, є [88]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Взаємодія різноманітних, раніше відокремлених елементів, які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при поєднанні надають можливість зародитися якісно новим стан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Якісне та кількісне перетворення елементів, які взаємодіють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на процес становлення цілісності через синтез, наближення, аси</w:t>
        <w:softHyphen/>
        <w:t>міляцію, взаємопроникнення тощо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3.Інтеграційні процеси мають власні логікозмістовні засади, п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редбачають визначення єдиної основи для поєднання різноманітних елементів, пошук критеріїв єдності різних множин. Це можуть бут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пільні ідеї, засоби, ознаки і властивості різних об'єктів тощо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4.1нтеграція має власну структуру, має властивість ділимості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ряд етапів, які впливають на зміст. Ці етапи послідовні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5. Доцільність та відносна самостійність інтеграційних процесів.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Розгортання взаємодії різнорідних елементів здійснюється н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спільній логікозмістовній основі, що сприяє виникненню певної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цілісності, яка вже має і відносно самостійні функції, якості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олідарність передбачає також відображення - функція і влас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ивість усіх живих організмів набувати відбитків, які відповід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ють деякою мірою особливостям об'єкта, який упливає на організм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льність відображення підтверджується і корегується прак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тикою. Відображення буває фізичне, фізіологічне, психічне [27].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Тобто у роботі з сім'єю слід найбільше керуватися особливостя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сихічного відображення, тому що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8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но дає можливість правильно відображати навколишнє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8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дійснюється у процесі активної діяльності особистості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8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глиблюється і вдосконалюєтьс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8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ломляється через індивідуальніст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8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носить випереджаючий характер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Отже саме психічне відображення забезпечує доцільність пов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дінки та діяльності, а значить, визначає якість інтеграції сімей і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еалізацію принципу солідарності. Випереджаюча ж діяльність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властива кожній людині і здійснюється через акцептор дій як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екстраполяція, імовірне прогнозування на основі наявності нервової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моделі стимулу. Тому принцип солідарності означає, що і сім'я, і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соціальний педагог повинні передбачати можливі варіанти реакцій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людей на свої дії та висловлювання, які можуть бути різними 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залежності від досвіду, індивідуальних особливостей людей, ета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у розвитку сім'ї і подружніх стосунків тощо. Але в основі солідар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ності - завжди спільне в діяльності, про що слід нагадуват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Солідарність реалізується і в тому, що інтереси членів сім'ї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повинні бути захищені законом. Тому в світі з'являються сп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ціальні юридичні установи для дітей. Так, у Канаді існують сп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ціальні контори з представництва (адвокатства) інтересів дітей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Представництво (адвокатство) прав дітей — громадський рух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спрямований на захист прав дитини. Це може бути діяльність від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імені дитини щодо послуг, факторів, які впливають на її життя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Існує 2 види представництва дітей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індивідуальне (захист інтересів і потреб дитини. Соціальни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цівник може звернутися в організації за допомогою одержан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ням необхідних послуг або допомогти дитині задовольнити свої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треби і інтереси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класове (усім дітям потрібен певний вид послуг, тому треба зібрати групу людей з цією проблемою, зафіксувати цю проблему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як спільну)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Так, прикладом розв'язання спільної проблеми є рух щодо забо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рони фізичних покарань дітей у сім'ї". Адвокати досліджують цю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проблему, збирають докази для уряду, виступають перед парламен</w:t>
        <w:softHyphen/>
        <w:t xml:space="preserve">том. Але трудність у тому, що немає у суспільстві спільної згоди з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цього питання. Кожна сторона представляє свої інтереси уряду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Рівень класового представництва сприяє розвитку прав дітей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Як обирати питання, проблему для представництва? На прак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тиці для цього потрібно враховувати такі фактор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7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кількість задіяних діт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7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жливість громадської підтримки (хто може бути спільни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ком: ЗМІ, вчителі)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</w:rPr>
        <w:t>3)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актуальність питання для адвокатів і дитини."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атегії і напрямки захисту дітей обираються на основі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вивчення доступності ресурсів (хто і який час буде працювати над цим питанням; чи будемо продовжувати боротьбу у випадку невдачі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оцінки навичок (що є в наявній ситуації, що можна зроби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ти, де набути, якщо їх немає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опереднього досвіду (як розв'язувалася ця проблема рані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ше, іншими людьми, індивідуально, групою, в яких умовах тощо)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Можна виділити на основі вивчення закордонного досвіду такі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етапи в просуванні інтересів дітей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що повинно бути іншим, зміненим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що буде потрібним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кого залучити в даних умовах, в даний час (громадськість,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зацікавлені групи, політиків, уряд, релігійних лідерів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алгоритм дій.</w:t>
      </w:r>
    </w:p>
    <w:p>
      <w:pPr>
        <w:pStyle w:val="Normal"/>
        <w:shd w:fill="FFFFFF" w:val="clear"/>
        <w:spacing w:before="65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Система представництва дозволяє говорити окремим особам від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імені однодумців. Прикладом перемоги представництва (адвока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ва) дітей у Канаді є роздержавлення інтернатів і дитячих бу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динків під впливом ідеї нормалізації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Нормалізація - це використання засобів, які ціняться у нашо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 суспільстві, з метою виховання і підтримки поведінки, досв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ду і властивостей особистості, які також ціняться. Це право бу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йнятим повноцінним членом суспільства, право на ставлення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як до особистості із почуттям власної гідності і повагою та мож</w:t>
        <w:softHyphen/>
        <w:t>ливість реалізації особою своїх прав. Мета нормалізації - поперед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ження маргіналізації, сегрегації та ізоляції інвалідів, це означає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ворення, підтримку і захист цінних соціальних ролей для лю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дей, які мають ризик соціальної девальвації [40:38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Діяльність британської асоціації Мепсар, яка спрямована н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б'єднання сімей, які мають дітей з інтелектуальною недостатн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стю, має гасло: "Усі рівні перед очима Божими" [15:84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У Великобританії з 60-х років почався громадський рух батьків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дітей із значними розумовими відхиленнями за право цих дітей н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освіту. Для них створили спеціальні школи, метою навчання яких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є не набуття академічних знань та вмінь, а соціальна адаптація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розумово обмеженої дитини на основі позитивного умовно рефлек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торного підкріплення (прищеплення навичок самообслуговування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спілкування, орієнтування у своєму населеному пункті, засвоєння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равил безпеки, сексуальне виховання і трудове навчання [15:86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Існуючий у Словенії "Фонд якісного життя людей з проблемами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навчання -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  <w:lang w:val="en-US"/>
        </w:rPr>
        <w:t>SILVA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", який об'єднує соціальних працівників і батьків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дорослих дітей з проблемами навчання, спрямовує батьків на обст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ювання соціальних та політичних прав своєї дитини. Підтримк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атьків, визнання їхніх зусиль, розуміння їхніх почуттів і болю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допомогла їм усвідомити репресивні тенденції тих соціальних інсти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уцій, які покликані опікуватися дітьми. Вони почали вимагати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пошуку кращих рішень у межах чинного законодавства (та й навіть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зміни певних його засад), а також ефективнішого використання наявних ресурсів за призначенням. Поряд із тим вони висунули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вимогу скасування усталених методик кваліфікування дітей за к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тегоріями інвалідності, які, за цими методиками, зберігають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чинність упродовж життя; було також порушено питання про п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новлення головних прав людини (наприклад, права голосу) для тих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то був їх позбавлений через психіатричний діагноз [35:114].</w:t>
      </w:r>
    </w:p>
    <w:p>
      <w:pPr>
        <w:pStyle w:val="Normal"/>
        <w:shd w:fill="FFFFFF" w:val="clear"/>
        <w:spacing w:before="86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Вивчення досвіду канадських фостерних сімей дозволяє визн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чити умовами успішної нормалізації дітей з особливими потреб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ми дітей: створення системи фостерних сімей (короткочасних ч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тривалих), усиновлення дітей і ліквідація інтернатної системи;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активність представництва інтересів дітей; можливість вибор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ітьми і сім'ями послуг: державні та недержавні опіка і піклуван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ня; підвищення вимог до соціального працівника і престижу цієї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професії у суспільстві; можливість контролю державними і недер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жавними організаціями, громадою якості послуг, які надаються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дітям з особливими потребами в державних закладах і сім'ях; проф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лактика системи соціального сирітства; активність батьків і діте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щодо якнайкращого забезпечення інтересів дітей з особливим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отребами. Але система нормалізації дозволила: зробити кожну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дитину особистістю; створити найкращі умови для виживання, роз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витку і захисту дітей з особливими потребами, забезпечити реал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зацію права дитини на сім'ю; повернути дітей з особливими потр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бами у суспільство, зробити їх адаптованими для самостійного життя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і праці; реалізувати права батьків на виховання дітей у сім'ї; зро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ити суспільство більш гуманним, ліквідувати інтернати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Великобританія має свій досвід реалізації прав дітей з особли</w:t>
        <w:softHyphen/>
        <w:t xml:space="preserve">вими потребами на сімейні стосунки, крім фостерних сімей. Це -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громадська опіка, яка узагальнює велике коло послуг для широ</w:t>
        <w:softHyphen/>
        <w:t xml:space="preserve">кого і різноманітного контингенту людей, що мають різні вади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ромадська опіка стосується дорослих і дітей (Англія, Уельс) з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особливими потребами, які тимчасово або довгостроково потребу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ють сторонньої допомоги та підтримки, і спрямована в основному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на те, щоб більшість людей, коли це доцільно, підтримувати вдо</w:t>
        <w:softHyphen/>
        <w:t xml:space="preserve">ма, а не у стаціонарних чи медичних закладах. Це забезпечить їм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можливість "жити, наскільки це можливо, нормальним життям у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своїх власних домівках або у домашньому оточенні у місцевій гр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маді" з правом на опіку і переважним правом голосу у рішеннях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що стосуються їхнього життя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Громадська опіка дозволяє забезпечити право на опіку і підтрим</w:t>
        <w:softHyphen/>
        <w:t>ку, щоб допомогти людям досягти максимально можливої незалеж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ності і через набуття і відновлення базових життєвих навичок д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помогти їм повністю використати свій потенціал; дає можливість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людям індивідуально вирішувати, як їм прожити своє життя і які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ослуги їм для цього потрібні [40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Принципами обслуговування у громадській опіці є: інформація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конфіденційність, захист, оцінювання, забезпечення послуг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Громадська опіка передбачає участь у її здійсненні: людей, які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користуються послугами; сім'ї та інших неоплачуваних опікунів тих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хто користується послугами; департаментів соціальної роботи (в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Англії - департаменти соціальних служб); відділів охорони здоров'я;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трестів НСОЗ; відділів органів місцевої влади з житлового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 xml:space="preserve">забезпечення; добровільних організацій - великих і малих; волонтерів;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приватного сектору і постачальників послуг опіки [40:20,35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Маємо вітчизняний досвід роботи з сім'ями, де є діти з особл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вими потребами. Так, школа соціальної роботи Національного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університету "Києво-Могилянська академія" спільно з європейс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кою програмою ТЕМРІІ8 проводить 4 цикли навчального курсу з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питань охорони психічного здоров'я. Однією з цілей курсу є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ідкреслення важливості роботи з сім'єю людини з особливими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потребами. Тому заняття проводяться у 3 групах: професіоналів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дичів та користувачів послуг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З жовтня 1997 р. у товаристві "Джерела" було проведено круг</w:t>
        <w:softHyphen/>
        <w:t xml:space="preserve">лий стіл "Допомога інвалідам із розумовими вадами: комплексни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ідхід". Це товариство об'єднує батьків та фахівців й опікується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виключно проблемами інвалідів із розумовою недостатністю. Стр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тегія "Джерел" - розробка діючих моделей закладів допомоги інва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ідам: денного центру для дорослих, клубу для підлітків, ігрот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ки для дітей, юридичної консультації для родин, груп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сихологічної підтримки для батьків [32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29-30 вересня 1997 р. відбулася всеукраїнська конференці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"Проблеми матерів дітей-інвалідів та шляхи їх розв'язання в су</w:t>
        <w:softHyphen/>
        <w:t xml:space="preserve">часному суспільстві". Було схвалено: 1) проект "Призначення",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метою якого є створення системи соціально-психологічної підтрим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ки матерів дітей-інвалідів України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2) рішення про створення Всеукраїнської асоціації матерів дітей-інвалідів "Серце матері", метою якої є підвищення соціальної акти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ності та соціально-психологічна підтримка матерів дітей-інвалідів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захист прав і допомога в інтеграції в суспільство дітей-інвалідів,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просвітницька діяльність, спрямована на подолання сегрегації дітей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та молоді, формування гуманного відкритого суспільства [47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8"/>
          <w:szCs w:val="28"/>
        </w:rPr>
        <w:t xml:space="preserve">Принцип співпраці з сім'єю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означає, що соціально-педагогічна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робота передбачає дії з різних сторін, що сім'я є водночас суб'єкт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 об'єктом такої роботи, а соціальний педагог може виконуват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и цьому різні ролі: практичні, керівні, посередницькі, дослід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ицькі, сервісні, латентні [57]. Це означає, що співпраця з сім'єю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повинна здійснюватися з урахуванням її особливостей, етапу роз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тку, типу, проблем, функціональних зв'язків між членами сім'ї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оведений нами аналіз теоретичних джерел дозволяє говор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ти як про етапи розвитку сім'ї, так і про етапи розвитку подружніх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стосунків, стосунків "батьки-діти", етапи розвитку дитини. Ал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 не знайшли даних про етапи становлення соціального педаг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га як професіонала, які, певно, теж існують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Отже соціально-педагогічна робота з сім'єю — двобічний пр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цес. Тому розв'язання проблем сім'ї може здійснюватися соціал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ним педагогом і сім'єю на основі способів регулювання конфлікті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. Томаса: компроміс, конкуренція, співробітництво, уникання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ристосування, які враховують обставини і можливості сторін.</w:t>
      </w:r>
    </w:p>
    <w:p>
      <w:pPr>
        <w:pStyle w:val="Normal"/>
        <w:shd w:fill="FFFFFF" w:val="clear"/>
        <w:spacing w:before="86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Існує така форма розв'язання конфліктів як медіація (посеред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ництво). Вона розповсюджена у США, Канаді, Великобританії, Аргентині. Цей термін означає, що соціальний працівник знах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диться між конфліктуючими сторонами, вислуховує їх, вивчає спр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у, сприяє переговорам як посередник, допомагає врегулювати конфлікт. Його мета - мирно розв'язати конфлікт. Він нейтрал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ний, не виносить обов'язкового для всіх сторін рішення. Сторони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висловлюють свої погляди, приймають рішення, висувають проп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зиції, поступаються один одному. Але посередник допомагає їм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почути один одного, розібратися у сутності й причинах конфлікту.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В Україні такий досвід мають лише психологи, але доцільно, на наш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гляд, використовувати його і педагогам у роботі з сім'єю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Голос дитини враховується при розлученні батьків (з ким хоч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залишитися дитина). В Канаді з 12 р. думка дитини враховується при розміщенні її у фостерну сім'ю. Соціальний працівник ви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луховує голос дитини, поміщеної у фостерну сім'ю, нарівні з бат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івським, він здійснює постійний нагляд за цією сім'єю. Обов'яз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м соціального працівника є вести мову про потреби дітей і сім'ї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і на цій основі розв'язувати питання про надання сім'ї послуг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допомоги. Україна теж починає накопичувати такий досвід у р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боті з прийомними сім'ям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У Франції існує асоціація "Політея", яка виконує функцію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осередництва між клієнтом і соціальною службою. Соціальни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цівник і клієнт розглядаються як партнери. Члени цієї асоц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ації - поважні люди в районі, яким усі довіряють, до їх голосу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прислухаються, тому можна до них прийти зі своєю проблемою, а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вони організують на її розв'язання "далеку, нерідну соціальн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ержавну службу". Соціальні працівники через членів асоціації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овідуються про проблеми окремої людин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олос дитини можна почути в 00Н, коли уряди країн подають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свій звіт з виконання Конвенції прав дитини, і в той же час т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кий звіт надає Федерація соціальних працівників, які вивчають якість надання послуг дітям і проблеми дітей. Ці звіти будуют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я на виконанні державою кожної статті Конвенції про права д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тини. Але ці звіти за змістом не завжди співпадають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 Англії у випадку здійснення злочину неповнолітнім до 16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років справа не розглядається в суді. Для цього існує система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>"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Children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>'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 xml:space="preserve"> Ра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>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ls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 xml:space="preserve">"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>і "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Children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>'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Hearring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32"/>
          <w:szCs w:val="32"/>
        </w:rPr>
        <w:t xml:space="preserve">"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яка також дозволяє почути голос дитини.</w:t>
      </w:r>
    </w:p>
    <w:p>
      <w:pPr>
        <w:pStyle w:val="Normal"/>
        <w:shd w:fill="FFFFFF" w:val="clear"/>
        <w:spacing w:before="72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>"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Children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>'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 xml:space="preserve"> Ра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>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ls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 xml:space="preserve">"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— це спеціальна колонія, яка складається з людей (переважно віком від 25 до 50 років), що мають певні знан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я в галузі психології, педагогіки, навички спілкування з дітьми.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Робота в цій комісії вважається надзвичайно відповідальною, тому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члени комісії призначаються Державним Секретарем на 5 років.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Вони проходять спеціальну підготовку за відповідними програм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ми. Як правило, члени цієї комісії забезпечують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>"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Children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>'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32"/>
          <w:szCs w:val="32"/>
          <w:lang w:val="en-US"/>
        </w:rPr>
        <w:t>Hearring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32"/>
          <w:szCs w:val="32"/>
        </w:rPr>
        <w:t xml:space="preserve">"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— процес слухання дитячих справ, в якому беруть участь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З члени комісії. Слухання найчастіше відбувається в сім'ї, за місцем проживання в присутності батьків і дитини, поведінка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яких обговорюється. Перед цим дитину глибоко і всебічно вивч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ють. У результаті слухання приймається рішення стосовно май</w:t>
        <w:softHyphen/>
        <w:t>бутнього дитини [90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 Україні існує інститут інспекторів з охорони прав дитинства (в системі освіти), які спільно з громадськими інспекторами в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являють порушення прав дитини, забезпечують реалізацію її прав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Безпосередньо розв'язують цю проблему класні керівники, з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тупники директорів шкіл з виховної роботи, обов'язком яких є вивчення умов життя дитини, стосунків у сім'ї, виявлення пр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блем дитини. Шкільна психологічна служба також бере участь 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вченні проблем дитин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Із реформою 1975 р. у Франції з'являються шкільні товариств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 яких входять працівники школи, учні та батьки. Усі вони б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руть участь в удосконаленні педагогічного процесу з метою вр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хування інтересів і потреб дитин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У Канаді Існує національна мережа "Молодь і турбота". її чле</w:t>
        <w:softHyphen/>
        <w:t>ни - молодь, яка знаходиться під опікою держави, а якщо ця м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лодь вчиться, то її участь обмежується віком до 21 року. Молодь об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оворює і аналізує якість послуг для дітей, що знаходяться під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піклуванням держави; виступає перед студентами - майбутніми соц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іальними працівниками, роз'яснюючи свої проблеми, досвід їх в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рішення; вона бере участь у створенні освітніх програм регіону, розповідає позитивне і негативне з того, як живеться державним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дітям. Важливим для них є те, щоб люди зрозуміли їхні проблеми.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Вони виступають також перед політиками та парламентом як на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місцевому, так і на національному рівнях. їх запрошують для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консультацій на федеральному рівні для врахування їхніх проблем.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Суспільство ставиться до них як до голосу, який необхідно почути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ле вони не мають права контролю за виконанням рішень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Москва має свій досвід виявлення потреб дітей: 1 червня мерія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зустрічає дітей і вислуховує їхню проблему. У світі існує дитячи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арламент і представництво дітей, почути голос дитини можна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через шкільне самоврядування і дитячі газети.</w:t>
      </w:r>
    </w:p>
    <w:p>
      <w:pPr>
        <w:pStyle w:val="Normal"/>
        <w:shd w:fill="FFFFFF" w:val="clear"/>
        <w:spacing w:before="72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ри співпраці є довіра, діалог, взаєморозуміння. Терапія сім'ї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 xml:space="preserve">передбачає роботу соціального педагога з сім'єю на основі врахування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цілісності сім'ї, міжособових моделей, моделей спілкування через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роз'яснення ролей та взаємних обов'язків, схвалення найбільш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рийнятної поведінки серед членів сім'ї, через організацію усвідом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лення членами сім'ї значущості своїх дій і впливу слів на інших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членів сім'ї, евристичне відкриття шляхів здійснення самореалізації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особистості, право на свободу кожного, через складання схеми-кар-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ти своєї сім'ї і виконання цієї схеми в грі та житті тощо [68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Співпраця з сім'єю вимагає знання особливостей особистості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ім'ї. Так, система "людина і навколишнє середовище" (1990р.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НАСІЇ США) пропонує оцінку соціального функціонування як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відображення виконання клієнтом соціальної роботи та його мож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ливостей. Ця система виділяє такі фактор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spacing w:before="7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проблеми, які стосуються соціальної ролі (тип труднощів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тривалість, здатність до копіювання (імітації)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проблеми навколишнього середовища (тип, тривалість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важкіст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spacing w:before="7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розумові розлад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фізичні розлади [68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Щодо сім'ї як системи таких досліджень не було, але ці факт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ри треба враховувати при виявленні особистостей родинних зв'язків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Співпраця повинна грунтуватися "на розумінні і прийнятті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розбіжностей", при цьому соціальний педагог повинен "бачити в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особистості цілісну й унікальну людину, яка перебуває в особливій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ситуації", "доводити, що він заслуговує довіри в неї [57], а в сім'ї -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окрему соціальну систему, яка має певні права та обов'язк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Стосовно сім'ї це можна застосувати як такі норми: спрямованість соціально-педагогічної роботи з сім'єю на сім'ю в цілому, а не окр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мих її членів, що дозволить усувати причини, а не наслідки нег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 xml:space="preserve">тивних явищ, оптимально розв'язувати проблему через функціональні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(родинні) зв'язки; дотримання прав і свобод кожного члена сім'ї і сім'ї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в цілому в суспільстві; справедливий розподіл зиску і витрат між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сім'ями, у сім'ї ж перевага надається дітям; толерантність до сімей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різних типів і членів сім'ї, повага до всіх членів сім'ї, конф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денційність у роботі з сім'єю перед суспільством, мікросередовищем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іншими членами сім'ї, опора на позитивне в людині, навіть у тих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випадках, коли дії особистості не схвалюються соціальним педагогом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Цей принцип передбачає здатність соціального педагога до з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безпечення доцільного і можливого посередництва між особист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тю, сім'єю, суспільством, різними державними і громадськими структурами, уміння виконувати роль "зв'язкової ланки" між ос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бистістю і мікросередовищем, дітьми та дорослими, сім'єю та су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ільством, впливати на спілкування і стосунки між людьми, ст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мулювати їх до тієї чи іншої діяльності, сприяти виявленню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ініціативи сім'ї та її членів, формуванню у них активної суб'єктної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позиції, уміння будувати взаємостосунки на рівних [13].</w:t>
      </w:r>
    </w:p>
    <w:p>
      <w:pPr>
        <w:pStyle w:val="Normal"/>
        <w:shd w:fill="FFFFFF" w:val="clear"/>
        <w:spacing w:before="79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2"/>
          <w:sz w:val="28"/>
          <w:szCs w:val="28"/>
        </w:rPr>
        <w:t xml:space="preserve">Принцип компетентності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означає, що соціально-ледагогічну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роботу з сім'єю може здійснювати лише особа, яка має для цього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професійну освіту і володіє професійно-педагогічною майстерністю.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За І. А. Зазюном, педагогічна майстерність складається з гаманістич-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ної спрямованості особистості педагога, педагогічних знань і педа</w:t>
        <w:softHyphen/>
        <w:t xml:space="preserve">гогічної техніки, педагогічних здібностей і являє собою "комплекс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властивостей особистості, що забезпечує самоорганізацію високого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рівня професійної діяльності на рефлексивній основі" [63:30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За Т. Ф. Яркіною, професійна компетентність соціального пед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гога і соціального працівника - це якісна характеристика суб'єкта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діяльності, яка відбиває інтегральний характер його підготовки і готовність особистості до реалізації цієї діяльності[104:56-57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Ю. В. та Т. А. Василькови вважають, що педагогічна май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стерність соціального педагога значною мірою визначаються його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особистими якостями, знаннями та вміннями [20:62]. До педаго</w:t>
        <w:softHyphen/>
        <w:t>гічної діяльності вони включають: знання дитини, вміння визн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чати ситуацію і виявляти співчуття, знаходити шляхи виходу з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кризи, педагогічний такт і майстерність, організаторські здібності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 вміння, що, на наш погляд, зменшує комплекс властивостей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особистості і діяльність, яка сприяє формуванню педагогічної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йстерності як властивості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 Канаді вважають, що для того, щоб почути голос дитини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соціальний працівник повинен мати такі професійні рис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вміння глибоко вивчати і аналізувати ситуацію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овагу до діте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прямованість на надання послуг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оціальну справедливість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вміти представляти інтереси інших людей, у тому числі з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хищати інтерес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Це може бути складно і небезпечно. Соціальний працівник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изикує своїм життям, кар'єрою, рідними, активно захищаючи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інших (згадаймо Я. Корчака). Способи захисту інтересів соціал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них працівників, які постраждали через це, — листи асоціацій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соціальних працівників, ноти держав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У Франції найчастіше виділяють 3 основні професійні рис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ціального працівника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уманістичне спрямування особистості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компетентність в галузі соціальної роботи та суміжних сферах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міння налагоджувати адекватні міжособистісні стосунки в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різноманітних ситуаціях.</w:t>
      </w:r>
    </w:p>
    <w:p>
      <w:pPr>
        <w:pStyle w:val="Normal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ри цьому важливе значення надається етичним аспектам соц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альної роботи, вмінню соціального працівника спілкуватися як із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воїми клієнтами, так і з колегами, поважати неповторність та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гідність іншої людини, зберігати таємницю [73].</w:t>
      </w:r>
    </w:p>
    <w:p>
      <w:pPr>
        <w:pStyle w:val="Normal"/>
        <w:shd w:fill="FFFFFF" w:val="clear"/>
        <w:spacing w:before="115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В Англії існує ідеальна модель професії, яка розглядається як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критерії, що регламентують професійно-педагогічну діяльність і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фесію як таку. Вона включає до себе такі вимоги до педагог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2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фесійну майстерніст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2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теоретичні та емпіричні знанн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2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відповідні види діяльності, умінн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2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рофесійні цінності [73].</w:t>
      </w:r>
    </w:p>
    <w:p>
      <w:pPr>
        <w:pStyle w:val="Normal"/>
        <w:shd w:fill="FFFFFF" w:val="clear"/>
        <w:spacing w:before="14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Отже маємо різні описи компетентності через переліки знань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мінь, рис, особливостей людини.</w:t>
      </w:r>
    </w:p>
    <w:p>
      <w:pPr>
        <w:pStyle w:val="Normal"/>
        <w:shd w:fill="FFFFFF" w:val="clear"/>
        <w:spacing w:before="22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Л. Б. Філатова виділяє в цьому понятті компетентності рівень кваліфікації, професіоналізм і готовність виконувати професійну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діяльність [91]. При цьому критеріями майстерності є: доцільність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(за результатами), діалогічність (характер стосунків з людьми)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оптимальність (у виборі засобів), творчість (за змістом діяльності)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рофесійна компетентність соціального педагога за О.А.Дубасе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нюк, передбачає глибоку обізнаність його "з умовами і технологі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ями розв'язання проблем, що виникають, і вміння грамотно діяти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у будь-якій соціально-педагогічній ситуації. Водночас цей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принцип націлює на глибоке вивчення об'єктів соціальної роботи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їх типологію і особливості, діловитість, організованість, пред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метність у стосунках зі своїми вихованцями [34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У роботах науковців виділяють різні рівні компетентності: у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1-А. Зазюна — за характером діяльності педагога та його спрямо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аністю: елементарний, базовий, досконалий, творчий рівень; у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Л.Б. Філатової — на основі структури компетентності: науково-м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тодологічний, професійно-практичний, особистісний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0. В. Бєлінська виділяє професійну компетентність, методич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ну, соціальну та організаційну [16], але вони є, на наш погляд, складовими професійно-практичної компетентності. Цінність же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соціальної роботи як професійної діяльності — це потреба служ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ти своєю професією на благо оточуючих, що орієнтує особистість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соціального працівника на досягнення цієї мет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Існують, однак, і погляди, які застерігають проти надмірної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компетентності у соціальній роботі. Так, Л. Доминеллі вважає, що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"...підхід, який базується на компетентності, змінив природу тру</w:t>
        <w:softHyphen/>
        <w:t>дових стосунків, яка була у соціальній роботі. Стосунки між ос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бою, яка надає індивідуальні послуги, і користувачем не є більш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чимось таким, що опосередковується через покупця, але тепер визначається ним... Підхід, який базується на компетентності є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серйозною перешкодою на шляху розвитку форм соціальної роб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и, які ставлять у центр людину ... та увічнює постлюдерністсь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у, Західну, тобто неможливість пізнати і пов'язати зі структур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ними відмінностями основне значення соціальної роботи" [33:13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Це цілком стосується і соціально-педагогічної роботи з сім'єю, як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є напрямом соціальної роботи на Заході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8"/>
          <w:szCs w:val="28"/>
        </w:rPr>
        <w:t xml:space="preserve">Принцип конфіденційності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передбачає збереження професійної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ємниці, навіть якщо це знаходиться у протиріччі із чинним у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країні законодавством [13]. Це означає повагу до приватного жит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тя сім'ї, таємницю інформації, яка від неї отримана, а також р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зуміння того, що інформація про сім'ю не може бути застосована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для інших цілей без відповідних санкцій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Конфіденційність у роботі з сім'єю спрямована на збереже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ня родинних стосунків, відновлення їх, а не на вплив оточенн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оведінку членів сім'ї. Так, громадська програма щодо зап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бігання насильству в сім'ї ("Проект'Тармонія") радить не опиту</w:t>
        <w:softHyphen/>
        <w:t>вати потерпілу (жертву насильства в сім'ї) в присутності чолов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ка або партнера [28]. На Заході існує поняття "дані, що не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підлягають розголошенню", яке означає домовленість між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лієнтом та професіоналом про те, що інформація, яку передає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соба, не буде передана іншим без її згоди. Судові органи схва</w:t>
        <w:softHyphen/>
        <w:t>люють і затверджують правомірність дотримання цього, за винят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 випадків, коли існує загроза громадській безпеці чи добр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буту. Дії без відома і згоди сім'ї можливі лише у випадку, кол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сам клієнт не в змозі мобілізувати свою волю або якщо життєві інтереси інших знаходяться у серйозній небезпеці, коли мова йд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ро справи, які вимагають термінового розв'язання [74, 79, 90]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але соціальний педагог повинен зберігати таємницю, яка стала йому відома, про особистість і соціальний стан сім'ї та її членів.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Це може бути інформація про дитячо-батьківські проблеми, сімей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но-інтимні проблеми, ті, що пов'язані з втратою сенсу житт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гараздами, страхіттями, кризами особистості (мотиваційними,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емоційно-вольовими, етичними); проблеми відчуження, ранні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>сексуальні проблеми у дітей, труднощі в школі, сім'ї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У Канаді соціальний працівник при виявленні проблем пов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>нен одночасно розв'язувати 2 протилежних завдання: конф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денційність і обов'язок проінформувати поліцію про того, хто може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знаходитися в небезпеці. Якщо священик на сповіді дізнається про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факти, які стосуються сексуальних домагань дітей, він повинен у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Канаді повідомити про це. Матеріали соціального працівник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сихолога можуть бути представлені у суді. Тільки стосунки ад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воката і клієнта є цілком конфіденційними. У США стосунк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клієнта і психолога, соціального працівника, адвоката - тільки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конфіденційні і не можуть бути розкритим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У Польщі соціальний працівник повинен дотримуватись конф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денційності всієї інформації як людини, так і групи, з якими йому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доведеться працювати. При відсутності повної конфіденційності</w:t>
      </w:r>
    </w:p>
    <w:p>
      <w:pPr>
        <w:pStyle w:val="Normal"/>
        <w:shd w:fill="FFFFFF" w:val="clear"/>
        <w:spacing w:before="94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особистість попереджується про це з метою визначення: що гов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рити, а що ні - вирішує клієнт. Люди знають, що їх може очікува</w:t>
        <w:softHyphen/>
        <w:t xml:space="preserve">ти після розмови з соціальним працівником, який дотримується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етичних принципів. Але це позначається на їхній довірі до соціал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ного працівника та якості розв'язання проблем. За недотриманн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онфіденційності, наприклад, у Канаді, в звичайних умовах (н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приклад, розголошення справи неповнолітнього, який перебуває під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лідством) соціальний працівник несе 2 види відповідальності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дисциплінарну перед спеціальним комітетом з етики соціал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ної робо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еред судом, коли клієнт подає позов про порушення його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прав. Цей позов може подати і дитина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Але це не означає, що клієнт завжди має рацію. Він може у Канаді поскаржитися на недотримання соціальним працівником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етичних стандартів на таких рівн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Головному спеціалісту провінції в цій галуз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омітету уряду, який складається з чиновників та практик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молодіжну мереж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Асоціацію соціальних працівників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Так, при розробці стандартів фостер-батьків, якості виконанн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ими послуг вислуховуються погляди всіх зацікавлених сторін.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Діти можуть поскаржитися на своїх батьків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Наступним етичним принципом соціально-педагогічної роботи з сім'єю є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8"/>
          <w:szCs w:val="28"/>
        </w:rPr>
        <w:t xml:space="preserve">об'єктивність.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Цей принцип передбачає реальне сприй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няття проблеми сім'ї, доброзичливе, рівне ставлення соціальног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едагога до всіх членів сім'ї, схвалення їхніх успіхів і водночас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розуміння причин невдач, негативних рис людей з наступною їх корекцією: виявляється у "здатності неупереджено, без суб'єктив</w:t>
        <w:softHyphen/>
        <w:t xml:space="preserve">них викривлень оцінити ситуацію, соціальне явище або людину"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[79:55]. Об'єктивність передбачає знання професійної межі, зб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реження дистанції разом з виявленням симпатії, чуйності, уваг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урботи; виявлення емоцій і почуттів разом із здійсненням роб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ти, яка вимагає їм не піддаватися. Цей принцип передбачає цілісн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вивчення сім'ї і системний підхід у роботі з нею, застосування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аналізу і синтезу, співпрацю з фахівцями різних галузей з метою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творення об'єктивної картини і розробки адекватної програм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роботи, поєднання теоретичних та емпіричних методів науково-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едагогічних досліджень, постійний зворотний зв'язок ефекти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ності реалізації розробленої програми, виявлення і врахуванн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оглядів і потреб сім'ї щодо запропонованих заходів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3"/>
          <w:sz w:val="28"/>
          <w:szCs w:val="28"/>
        </w:rPr>
        <w:t>Соціальні програми ЄС будуються на 3 рівнях соціальних досліджен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spacing w:before="115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стратегічному (держава, уряд), який досліджує бюджет, має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стандарти і здійснює оцінку можливостей їх виконання;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громадські організації, які дають незалежні дані про потр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би громадян, надають послуги для реалізації цих потреб, пропо</w:t>
        <w:softHyphen/>
        <w:t>нують шляхи розв'язання пробле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54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і люди, які дають інформацію про те, які послуги корис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туються попитом, які є проблем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Англії існують спеціальні служби планування програм, які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спрямовані на те, щоб почути голос дитини: на державному, рег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ональному, місцевому рівнях, а також адвокати, які допомагають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дітям. Успіх програми залежить від того, наскільки важливі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проблеми вона розв'язує. Тому при їх створенні відбираються діт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різної національності, раси, матеріального стану [107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Соціальні працівники наголошують на превентивній роботі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(Мері Річмонд: не витягувати із злиднів, а зовсім позбутис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злиднів), тому створення програм - справа відповідальна, і пра</w:t>
        <w:softHyphen/>
        <w:t xml:space="preserve">цівники повинні постійно мати зворотний зв'язок на всіх етапах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створення програм. Конвенція про права дитини дає перелік прав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дитини як результат існуючих проблем (право на освіту, охорону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здоров'я, на захист від насильництва тощо)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1"/>
          <w:sz w:val="28"/>
          <w:szCs w:val="28"/>
        </w:rPr>
        <w:t xml:space="preserve">Принцип толерантності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означає повагу, сприйняття та розу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іння багатого різноманіття культур нашого світу, форм самов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раження та самовиявлення людської особистості. Формуванню т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лерантності сприяють знання, відкритість, спілкування т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вобода думки, совісті і переконань. Толерантність — це єдність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у різноманітті. Це не тільки моральний обов'язок, а й політична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та правова потреба...Толерантність — це не поступливість, поблаж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ливість та потурання... Це передусім активна позиція, що фор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мується на основі визнання універсальних прав та основних св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бод людини. Толерантність у жодному разі не може бут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виправданням посягання на ці основні цінності. Толерантні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инна виявляти кожна людина, групи людей та держави. То</w:t>
        <w:softHyphen/>
        <w:t xml:space="preserve">лерантність - це обов'язок сприяти утвердженню прав людини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плюралізму (в тому числі культурного плюралізму), демократії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та правопорядку. Це поняття, що означає відмову від догматиз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 і абсолютизму, утвердження норм, закріплених у міжнарод</w:t>
        <w:softHyphen/>
        <w:t>но-правових актах у галузі прав людини. Стосовно поваги прав людини, вияви толерантності, то це не означає терпимого ста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лення до соціальної несправедливості, відмови від своїх або прий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няття чужих переконань. Це означає, що кожен може дотриму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атись своїх переконань і визнає таке саме право за іншими. Це означає визнання того, що люди з природи своєї відрізняютьс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зовнішнім виглядом, становищем, мовою, поведінкою і маю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аво жити в мирі та оберігати свою індивідуальність. Це також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означає, що погляди однієї людини не можуть бути нав'язані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іншим...Толерантність необхідна у взаєминах між окремими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особами, в сім'ї та громаді. Необхідно формувати атмосферу то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ерантності, стосунки відкритості, уваги один до одного та п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чуття солідарності... Виховання в дусі толерантності починаєт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ся з прищеплення людям знань про їхні права та свободи з мето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безпечити їх реалізацію та змінити прагнення кожного до з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>хисту прав інших" [9, ст.1,3,4]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тосовно сім'ї це означає повагу традицій, мети життєдіяль</w:t>
        <w:softHyphen/>
        <w:t xml:space="preserve">ності сім'ї, її права на вибір і сповідання релігії для себе і своїх дітей, на визначення у середовищі, на відмінність, особливість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цілісність, на самостійність у прийнятті рішень і виборі засобів їх реалізації, на участь у формуванні і реалізації сімейної полі</w:t>
        <w:softHyphen/>
        <w:t>тики, на інформацію, повагу. Це зумовлює обережну інтерве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цію соціального педагога в життя сім'ї, вимагає уваги при з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хисті прав сімей різних типів, справедливому розподілу зиску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і витрат, наданні допомоги; вимагає від соціального педагога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окремої роботи з формування толерантності у самій сім'ї до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>окремих її членів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тже з метою формування толерантності у сім'ї та до сім'ї н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обхідна спеціальна соціально-педагогічна робота як з самим соці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льним педагогом, так і з громадянами, сім'ями, дітьми. Це мож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ливо завдяки контекстуальним тренінгам, тренінгам з пра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людини, ефективного батьківства, етики спілкування, організації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роботи груп взаємодопомоги, груп повторної соціалізації, груп с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модопомоги, груп формування потреб, марафонських груп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домашнім візитам, ігровій терапії, інтегративним психотехно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логіям, категорії програм, організації роботи коаліції Ад-Хок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консультуванню, опосередкованій терапії, раціонально-емоційній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терапії, терапії реальності, розлучення, сім'ї. Ефективни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йомами при цьому є: змінювання ролі, імітування, моделю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вання, мікро- і макроорієнтації, інгібіції, фасілітації, зміни п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едінки, розігрування ролей, провокування конфліктів, репетиції поведінки, емпатії, тимчасової чи постійної соціокультурної ди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локації, прийому присутності, співлідерства, контрактної моделі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>і моделі угоди у стосунках із сім'єю та її членам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8"/>
          <w:szCs w:val="28"/>
        </w:rPr>
        <w:t xml:space="preserve">Принцип демократизму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(за О. А. Дубасенюк) полягає у нал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годжені зв'язків між соціальним педагогом і дітьми на основі до</w:t>
        <w:softHyphen/>
        <w:t>вірчих контактів, сумісності особистих якостей, спільності інт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ресів. Це передбачає врахування мінливих обставин, мобілізацію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творчих професійних здібностей, дотримання норм та правил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спілкування, поваги і чуйності до людини [34]. У спілкуванні ц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також застосування демократичного стилю, який виявляється у спільному .розв'язанні проблем, вислуховуванні думки кожного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виробленні рішення, яке всіх влаштовує, використанні порад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питань, які стимулюють висловлювання поглядів, схвалення, зао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хочення. Демократизація передбачає делегування повноважень, надання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самостійності разом з відповідальністю, співробітництво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соціального педагога з сім'єю та її членами у розв'язанні всіх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роблем сім'ї, представництво сім'ї, розподіл ресурсів та відпов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дальності. На цій основі співробітництва сім'я дійсно може стати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"колискою демократії"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sz w:val="28"/>
          <w:szCs w:val="28"/>
        </w:rPr>
        <w:t xml:space="preserve">Соціальна відповідальність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як етичний принцип роботи соціаль</w:t>
        <w:softHyphen/>
        <w:t xml:space="preserve">ного педагога, за Б.С.Кобзарем, є показником "якості взаємодії між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індивідами, групами, організаціями на основі юридичних, еконо</w:t>
        <w:softHyphen/>
        <w:t>мічних, моральних, політичних норм, "це сподівання з боку соці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льного середовища і усвідомлення суб'єктом свого обов'язку"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"прийняття чи покладення зобов'язань, пред'явлення вимог особі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групі, організації з можливим застосуванням санкції у разі ї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виконання"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Відповідальність - це інтегральна якість особистості, що характ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0"/>
          <w:sz w:val="28"/>
          <w:szCs w:val="28"/>
        </w:rPr>
        <w:t>ризується: усвідомленням і переживанням нею своїх обов'язків, загал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</w:rPr>
        <w:t xml:space="preserve">них норм моралі; розумінням і прийняттям їх особистісної, групової і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суспільної необхідності; правильною орієнтацією в умовах вільного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</w:rPr>
        <w:t xml:space="preserve">вибору засобів досягнення моральної мети, передбачення результатів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своєї діяльності; готовністю діяти відповідно до індивідуальних і з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0"/>
          <w:sz w:val="28"/>
          <w:szCs w:val="28"/>
        </w:rPr>
        <w:t>гальних вимог та відповідати за свої вчинки перед самим собою, інш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ми людьми, суспільством; це поняття, що відбиває необхідність, об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в'язковість відповідати за свої вчинки та дії. Безвідповідальністю є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омана, формалізм у роботі, бездіяльність, порушення законності, н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якісне виконання службових обов'язків [17, 29, 45, 57, 78, 79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ідповідальність пов'язана із категоріями свободи та необхід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ності, тобто вибору в певних умовах. Моральний же вибір пов'я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заний, по-перше, із самосвідомістю особистості, по-друге - з ко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тролем за поведінкою особистості. М.В.Левківський, О.В.Возню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 Т. В. Недашківська у своєму дослідженні дійшли таких ви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новків щодо відповідальності особистості [25:50]: "1) наявні дв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аспекти відповідальності: підсвідомий (що реалізується на рівні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>психологічних установок) і свідомий (що реалізується на рівні і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 усвідомлення морально-нормативного аспекту дійсності), яки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ов'язаний з прогнозуючою здатністю людини, рефлексією при-чинно-наслідкового підґрунтя світу, з мотиваційною орієнтацією на майбутнє - і загалом на потенційно можливу реальність. Ц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ієнтація виявляє духовний вимір існування людини...; 2) Фор</w:t>
        <w:softHyphen/>
        <w:t>мування свідомого аспекту відповідальності пов'язане з розвит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ком уміння бачити наслідки теперішніх подій та дій людини, 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Це випливає із уміння рефлексувати дійсність на рівні причини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>наслідку, із уміння будувати причинно-наслідкові зв'язки, гц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  <w:vertAlign w:val="subscript"/>
        </w:rPr>
        <w:t xml:space="preserve">0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охоплюють як ближнє, так і віддалене просторово-часове оточення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людини. Це в свою чергу пов'язане з розвитком саморефлексії -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із усвідомленим відображенням своїх почуттів, емоцій, мотивів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>тощо, коли підсвідомі потенції організму підлягають рефлексії"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>Відповідність у поведінці передбачає самообмеження особи</w:t>
        <w:softHyphen/>
        <w:t>стості, відмову від певних можливостей з метою виділення т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>кої, яка є головною у відповідній ситуації, обґрунтований м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8"/>
          <w:szCs w:val="28"/>
        </w:rPr>
        <w:t>ральний вибір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>Виділяють такі моделі етичного прийняття рішень (США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9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модель "особистість - ситуація". Використовується 2 групи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>змінних: індивідуальні (самоконтроль, ступінь залежності) та с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>туаційні (організаційна культура, здатність до самоудосконален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8"/>
          <w:szCs w:val="28"/>
        </w:rPr>
        <w:t xml:space="preserve">ня та самопізнання). Сам процес етичної поведінки постає як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>пізнавальний, моральний розвиток  особистос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spacing w:before="7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модель "індивід - зовнішнє середовище". Етична поведінка розглядається як похідна від індивідуальних характеристик осіб,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які приймають рішення, та зовнішнього середовища, яке охоплює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>правове, соціальне, професійне та індивідуальне середовищ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>модель "4 компонента". В основу цієї моделі покладено пс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хологічний процес формування етичної поведінки, який проходить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4 етапи: 1)етичне сприйняття та інтерпретація ситуації; 2)етичні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судження та точки зору на морально правильний курс дій; 3)вибір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>моральних цінностей та дій; 4)реалізація моральних форм ді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модель "загальна". Вона поєднує основні елементи інших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трьох моделей, враховує вплив факторів зовнішнього середовища,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>індивідуальних характеристик та особливостей процесу прийнят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8"/>
          <w:szCs w:val="28"/>
        </w:rPr>
        <w:t xml:space="preserve">тя етичного рішення. Серед факторів зовнішнього середовища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розрізняють систему заохочень та покарань в організації стосунків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>у колективі; політику та моральні принципи; систему управлі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>ня та роль вищих керівників. Індивідуальні характеристики охоп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люють рівень морального розвитку індивіда, самоконтроль, стать,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>мотиваційну орієнтацію особистості [53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>На наш погляд, ці моделі відбивають рівні відповідальності соц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>ального педагога від нижчого до вищого.</w:t>
      </w:r>
    </w:p>
    <w:p>
      <w:pPr>
        <w:pStyle w:val="Normal"/>
        <w:shd w:fill="FFFFFF" w:val="clear"/>
        <w:spacing w:before="72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Соціальна відповідальність передбачає, "що людина повинна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>знати свої права та обов'язки, шляхи та засоби отриманого вар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анту їх реалізації з урахуванням соціальних наслідків, до яких вони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можуть привести"[45]. Тому соціальна відповідальність вимагає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>володіння методами прогнозування дій та вчинків аналізу, соціаль</w:t>
        <w:softHyphen/>
        <w:t>ної діагностики, контролю у поєднанні з розумінням і застосува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ням етичних цінностей у дослідженнях, які проводяться, діях, які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>ястосовуються до сім'ї чи якогось з її членів; розробки і дотр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>мання критеріїв дій соціального педагога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Відповідальність формується через такі зовнішні засоби, як моральні кодекси та контроль. Моральні кодекси - це перелік </w:t>
      </w:r>
      <w:r>
        <w:rPr>
          <w:rFonts w:cs="Times New Roman;Times New Roman" w:ascii="Times New Roman;Times New Roman" w:hAnsi="Times New Roman;Times New Roman"/>
          <w:color w:val="000000"/>
          <w:spacing w:val="14"/>
          <w:sz w:val="28"/>
          <w:szCs w:val="28"/>
        </w:rPr>
        <w:t xml:space="preserve">моральних норм, вимог, яких треба дотримуватися в певній 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8"/>
          <w:szCs w:val="28"/>
        </w:rPr>
        <w:t xml:space="preserve">сфері- Вони включають: 1) норми, які використовуються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>більшістю людей; 2) норми, які часто порушуються, але вваж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>ються обов'язковим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>Моральні кодекси можуть бути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>загальними та спеціальними (професійними)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>писаними та неписаним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>Вони складаються з: а) заяви про прагнення до ідеального ста</w:t>
        <w:softHyphen/>
        <w:t xml:space="preserve">ну; б) напрямків дій з досягнення ідеального стану; в) обмеження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для професійної діяльності. Вони підкреслюють, доповнюють існу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>ючі закони, забезпечують ефективну діяльність 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Так, в Етичному кодексі Національної асоціації соціальних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працівників (США) існують такі вимоги до фахівця з цього погляду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>[12:79]: "Соціальний працівник повинен зважати на можливі н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>слідки для учасників соціального дослідження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8"/>
          <w:sz w:val="28"/>
          <w:szCs w:val="28"/>
        </w:rPr>
        <w:t xml:space="preserve">Починаючи дослідження, соціальний працівник повинен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упевнитися в тому, що згода його учасників є добровільною та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свідомою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Соціальний працівник повинен забезпечити захист учасників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від несанкціонованого фізичного чи психічного дискомфорту,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>страждання, втрат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>Соціальний працівник повинен обговорювати способи надання соціальних послуг тільки з метою, яка пов'язана з його професій</w:t>
        <w:softHyphen/>
        <w:t>ними обов'язками, і тільки з особами, які до цього мають проф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>сійне відношення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Інформація, яку одержано у ході дослідження, повинна бути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>конфіденційною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4"/>
          <w:sz w:val="28"/>
          <w:szCs w:val="28"/>
        </w:rPr>
        <w:t xml:space="preserve">Соціальний працівник повинен ставити собі за досягнення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тільки ту роботу, яка ним дійсно проведена, і визнавати внесок,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>зроблений іншими особам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Відповідальність формується за умов: роз'яснення змісту і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>мети роботи, службових обов'язків, використання засобів заох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8"/>
          <w:szCs w:val="28"/>
        </w:rPr>
        <w:t xml:space="preserve">чення за якісне виконання обов'язків, своєчасної реакції на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>прояви безвідповідальності у роботі, чіткого розподілу і закрі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плення прав та обов'язків педагогів, усвідомлення особистістю </w:t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8"/>
          <w:szCs w:val="28"/>
        </w:rPr>
        <w:t xml:space="preserve">власної причетності, необхідності відповідати за свої дії.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>Моральна відповідальність залежить від рівня розвитку особи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8"/>
          <w:sz w:val="28"/>
          <w:szCs w:val="28"/>
        </w:rPr>
        <w:t xml:space="preserve">тості, її ціннісних орієнтацій та наявності норм групової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>поведінк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color w:val="000000"/>
          <w:spacing w:val="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before="94" w:after="0"/>
        <w:ind w:firstLine="36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6"/>
          <w:sz w:val="32"/>
          <w:szCs w:val="32"/>
        </w:rPr>
        <w:t xml:space="preserve">4. МОРАЛЬНІ НОРМИ В ПОВЕДІНЦІ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5"/>
          <w:sz w:val="32"/>
          <w:szCs w:val="32"/>
        </w:rPr>
        <w:t>СОЦІАЛЬНОГО ПЕДАГОГА</w:t>
      </w:r>
    </w:p>
    <w:p>
      <w:pPr>
        <w:pStyle w:val="Normal"/>
        <w:shd w:fill="FFFFFF" w:val="clear"/>
        <w:spacing w:before="151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ральні норми — це система вимог, які визначають обов'яз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ки соціального педагога щодо сім'ї, людини та суспільства; конк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тні зразки, які не тільки орієнтують поведінку особистості, але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й дають можливість оцінити й контролювати її. З погляду добра і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зла, ці норми мають обов'язковий характер, відбивають потреб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людського співжиття та відносин і мають такі спільні сутнісні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риси: імперативність (обов'язковість), здатність до універсалізації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ієрархічний характер [58:65, 73]. Ці норми можна поділити н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абсолютні — ті, що задовольняють потреби суспільного життя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віками, не залежать від часу та обставин, є ідеалом, до якого прагне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</w:rPr>
        <w:t>людство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відносні (юридичні) - ті, що задовольняють потреби в нор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мах поведінки, які необхідні в певний історичний період чи пев</w:t>
        <w:softHyphen/>
        <w:t>них обставинах житт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короткочасні (політичні) — ті, що задовольняють потреб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праведливості в окремих, неповторних моментах, випадках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Ці норми реалізуються на різних рівня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7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мікрорівні окремої особистості та сім'ї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роміжному рівні групового спілкуванн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рорівні суспільства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На всіх рівнях здійснюється захист інтересів і прав людей, забез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печення соціальної справедливості, повага до прав людини [90, с.24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иходячи з етики соціального педагога, міжнародного етичн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го кодексу соціального працівника, стандартів соціальної роботи,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досвіду РФ щодо впровадження етичних норм у соціальну роботу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змісту педагогічної майстерності, особливостей сім'ї, можна виз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начити такі норми етичної поведінки соціального педагога з сім'єю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завжди пам'ятати про Інтереси сім'ї в цілому і окремих її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членів, зберігати цілісність сім'ї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захищати права сім'ї та її членів, надавати необхідну підтрим</w:t>
        <w:softHyphen/>
        <w:t xml:space="preserve">ку і допомогу, сприяти розвитку сім'ї та її стабілізації, формуванн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її самостійності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зберігати професійні межі при виявленні почуттів та емоцій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виявляти емпатію при розв'язанні проблем сім'ї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сприяти благу сім'ї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втілювати на практиці цінності та принципи етики соціаль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ного педагог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бути доброзичливим, уважним у роботі, вміти вислуховува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и, передавати інформацію, здійснювати вплив на сім'ю в цілому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та на окремих її члені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опереджувати нерівність, дискримінацію, не гуманність дій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сім'ї та щодо неї, боротися з ними, виступаючи як захисник сім'ї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не обманювати, бути чесни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ставити службовий обов'язок над усе, бути відданим своїй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професії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спонукати сім'ю та її членів до самовизначення (а не бут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для неї спонсором"), активізувати і стимулювати її потенціал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спонукати сім'ю до самостійного і спільного прийняття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рішен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бути зразком етичної поведінки, носієм високих моральних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якост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иявляти довіру до сім'ї, але враховувати всі позиції, погля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, думк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вміти не піддаватися впливам, залишатися об'єктивним, дію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и в межах своєї компетентності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не давати обіцянок від імені інших працівникі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виходити з позиції милосердя, виконуючи різні ролі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рагнути до самовдосконалення, підвищення своєї педаг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гічної майстерності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діяти в межах своєї компетентності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сти персональну відповідальність за свої дії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інформувати сім'ю про мету, зміст, методи, засоби, результати своїх досліджень, здійснювати їх за згодою сім'ї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ти спрямованим на дії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брати платню за дії, які є функціональними обов'язкам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зберігати і захищати гідність, честь і права своїх колег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враховувати структуру сім'ї, розподіл влади, тендерні, вікові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індивідуальні особливості членів сім'ї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будувати стосунки з сім'єю на основі діалогу, на рівни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дотримуватись ідей рівності у роботі з сім'єю і захищат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рівноправність жінок і чоловіків у сім'ї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працювати з опорою на позитивне в сім'ї та людині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мати бадьорий настрій, вміти зацікавлювати перспективами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переконува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не підміняти роботи ремеслом, не назводити мистецтво до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заробітку, любити свою професі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ам'ятати про максимальний соціальний результат у роботі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праведливий розподіл зиску і витрат при збереженні пріоритету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дитини у важких ситуація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нагадувати сім'ї про її можливості, потенціал, а не про її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недоліки;</w:t>
      </w:r>
    </w:p>
    <w:p>
      <w:pPr>
        <w:pStyle w:val="Normal"/>
        <w:numPr>
          <w:ilvl w:val="0"/>
          <w:numId w:val="10"/>
        </w:numPr>
        <w:shd w:fill="FFFFFF" w:val="clear"/>
        <w:spacing w:before="36" w:after="0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схвалювати і попереджати, застосовувати якомога менше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суду і критики, переконувати, а не забороня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spacing w:before="58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виконувати свої обов'язки якнайкращ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spacing w:before="14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постійно прагнути до поліпшення життя людей, зменше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ня страждан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spacing w:before="7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гнучкість у своїй роботі, освіті, самовихованні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активна співпраця з іншими особами, від яких залежить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обробут сім'ї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spacing w:before="7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не відштовхувати людей, якщо не в змозі їм допомог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сприяти інтеграції, виступати і боротися проти сегрегації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сім'ї або окремих її членів.</w:t>
      </w:r>
    </w:p>
    <w:p>
      <w:pPr>
        <w:pStyle w:val="Normal"/>
        <w:shd w:fill="FFFFFF" w:val="clear"/>
        <w:spacing w:before="7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Для сучасної етики спілкування, згідно з В. Малаховим, є х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рактерним комунікативний поворот [58]. На практиці це означає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ерехід від монологу до діалогу. У педагогічній діяльності, як д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одить дослідження Ю. А. Костюшко [50], характерними ознак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ми монологічного підходу є суб'єкт-об'єктні відносини, авторит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ризм, догматизм, стереотипність поведінки, ригідність, часте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застосування покарань, оцінки-ярлики, низка нерозв'язуваних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конфліктів, егоцентризм, зосередженість на власній особі, своїх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цілях і завданнях, що віддаляє педагога від дитини, спільну взає</w:t>
        <w:softHyphen/>
        <w:t xml:space="preserve">модію наповнює безліччю конфліктогенних факторів. Діалогічна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стратегія створює передумови для конструктивного з'ясування су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перечливих питань, утверджує рівноцінність особистості учасників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едагогічного процесу, є дійовим механізмом для виникнення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співробітництва, співтворчості у вирішенні навчальних або вихов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их задач. При всій неповторності, унікальності, автономності,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спрямованості суб'єктів взаємодії діалог сприяє їхньому духовному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зростанню, утвердженню толерантності, доброзичливості, повазі до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іншого як до особистості, зближенню. Реалізує діалогічний підхід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демократичний стиль спілкування, для якого є характерними п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ради, виявлення поглядів, спільне обговорення проблеми та пошук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оптимальних шляхів її розв'язання (для всіх зацікавлених сторін)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хвалення, спонукання до висловлювання думок, поглядів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Неетичним є застосування лихослів'я у спілкуванні. Лихослів'я -це форма активної вербальної прямої і непрямої агресії, це можуть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 xml:space="preserve">бути всі слова, якими можна образити людину, завдати їй душевного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болю, "вразити в саме серце" [97:19]. 40% вчителів зізналися, що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</w:rPr>
        <w:t>можуть образити дитину словом (а діти дають про це іншу відповідь -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56%). За Л. Широкорадюк, причинами лихослів'я вчителів до дітей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є: поведінка учня (нахабство, грубість, непідготовленість до уроку),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професійні проблеми (відсутність педагогічного такту,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неспроможність розв'язати питання педагогічно доцільним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 xml:space="preserve">способом), індивідуально-особистісні проблеми (неврівноваженість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нестриманість, сімейні негаразди, перевтома, гнів, поспіх, стрес),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соціальні проблеми (скрутне матеріальне становище, важке життя).</w:t>
      </w:r>
    </w:p>
    <w:p>
      <w:pPr>
        <w:pStyle w:val="Normal"/>
        <w:shd w:fill="FFFFFF" w:val="clear"/>
        <w:spacing w:before="65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Т К- Чмут розрізняє такі типові викривлення сприймання власни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ій  намірів і дій, поглядів опонента, які сприяють розгорта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ню конфлікт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68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"ілюзія власного шляхетства"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68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"пошук соломинки в очах іншого"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68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"подвійна етика"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68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"все зрозуміло"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Розгортанню конфлікту також сприяють "Я — твердження", слу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хання тільки себе, нечітка мова, вираження емоцій, а не позицій,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уявлення про іншу сторону як про ворога, приниження і дискред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тація іншої сторони, психологічний тиск на людину, демонстрація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антипатій, виявлення особистих випадів, дріб'язковості, різкості [96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Стосунки перебувають під загрозою, якщо педагог має звичк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чи манери, які дратують інших. Серед інших можуть бут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різкий, гучний голос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разний смі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надто розкуті манер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остійне випускання в розмові імені співрозмовник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часте вживання нецензурних слів і висловлюван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остійне обговорення особистих питан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spacing w:before="7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часті скарг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бахвальство з приводу успіху дітей і чоловіка (дружини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асте згадування програм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надмірна увага до теми сексу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макування сальних розповідей і анекдотів [51:39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До помилок у спілкуванні належать: невміння слухати співроз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мовника, недооцінка інших, неспроможність визнавати свої помил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ки, невміння ставити перед собою мету, надання можливості іншим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зробити себе жертвою [17,. 22].</w:t>
      </w:r>
    </w:p>
    <w:p>
      <w:pPr>
        <w:pStyle w:val="Normal"/>
        <w:shd w:fill="FFFFFF" w:val="clear"/>
        <w:spacing w:before="108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Згідно з М. Пірен, існує велика кількість комбінацій особисті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сних рис, які утворюють різноманітні типи конфліктогенної ос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бистості. Основну групу становлять особистості таких типів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4"/>
          <w:sz w:val="28"/>
          <w:szCs w:val="28"/>
        </w:rPr>
        <w:t>агре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3"/>
          <w:sz w:val="28"/>
          <w:szCs w:val="28"/>
        </w:rPr>
        <w:t xml:space="preserve">сивісти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що постійно чіпляються до оточуючих, висловлюючи їм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уїдливі зауваження, непомірно дратуються, коли їх ігнорують;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8"/>
          <w:szCs w:val="28"/>
        </w:rPr>
        <w:t xml:space="preserve">скаржники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які завжди на когось або на щось скаржаться, але не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беруть на себе відповідальності за проблеми; мовчуни -, які трим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ють свої міркування при собі і цим ставлять оточуючих у складне становище — їм важко здогадатися, про що насправді думають і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ого бажають їхні партнери по спілкуванню;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надто поступливі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які завжди погоджуються з усім і обіцяють підтримку, проте сло</w:t>
        <w:softHyphen/>
        <w:t xml:space="preserve">ва в них розходяться з ділом;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8"/>
          <w:szCs w:val="28"/>
        </w:rPr>
        <w:t xml:space="preserve">песимісти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які завжди у будь-якій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справі передбачають невдачу, на різні пропозиції з легкістю відп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відають "ні" і відчувають сильне занепокоєння, з чимось погодившись</w:t>
      </w:r>
      <w:r>
        <w:rPr>
          <w:rFonts w:cs="Times New Roman;Times New Roman" w:ascii="Times New Roman;Times New Roman" w:hAnsi="Times New Roman;Times New Roman"/>
          <w:smallCaps/>
          <w:color w:val="000000"/>
          <w:spacing w:val="-2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8"/>
          <w:szCs w:val="28"/>
        </w:rPr>
        <w:t xml:space="preserve">нерішучі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які, боячись помилитися, якомога довше не прий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ють рішення, що залежить від них, аж поки потреба у їх втру</w:t>
        <w:softHyphen/>
        <w:t xml:space="preserve">чанні відпадає;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всезнайк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які своєю начебто обізнаністю вводять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в оману оточуючих, та інші [71].</w:t>
      </w:r>
    </w:p>
    <w:p>
      <w:pPr>
        <w:pStyle w:val="Normal"/>
        <w:shd w:fill="FFFFFF" w:val="clear"/>
        <w:spacing w:before="14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Отже такі конфліктогенні особистості не будуть своєю поведі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кою сприяти корекції і гармонізації сімейних стосунків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Виходячи з того, що підлітки та старшокласники спрямовані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на спілкування, вибір професії, перші почуття кохання, поведінк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батьків і педагогів, які забороняють спілкування, контролюють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дитину, обмежують її у вищеназваних діях, сприймається як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орожа, створює бар'єри у спілкуванні (емоційні, психологічні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гностичні, соціальні)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едагогічні конфлікти педагога з дітьми, згідно з Ю. П. Чер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неньким, відволікають зусилля сторін від основної діяльності.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Учитель змушений значну увагу приділяти своєму опоненту і при цьому далеко не завжди дотримується спокійного тону, врівнов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женої поведінки; а учень не бачить в особі вчителя людину, що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хоче допомогти йому, у нього підвищується рівень тривожності,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оскільки він очікує від учителя дії, які оцінює як неприйнятні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що принижують його авторитет..., зачіпають його особистість [95]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7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С. Матвійчук вважає, що профілактика конфліктів між пе</w:t>
        <w:softHyphen/>
        <w:t xml:space="preserve">дагогами та дітьми буде успішною, якщо застосовувати правила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педагогіки співпраці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Відмовитися від правила часто, з натиском підкреслювати здібності одних учнів, неуспіхи друг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Відмовитися від прямого протиставлення дітей одне одном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Не "пиляти" і не "лаяти" при всьому класі. Розмовляти час</w:t>
        <w:softHyphen/>
        <w:t>тіше віч-на-ві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before="7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Помічати найменші кроки до компромісу егоцентричних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школярів, але не підкреслювати це різко як щось несподіва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Називати всіх на ім'я і домагатися цього від дітей під ча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вертання одне до одн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остійно підкреслювати, що взаємини в класі повинні виз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начатися не тільки успішністю, а й тими добрими справами, які людина зробили для інш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Частіше говорити із замкнутими, "нецікавими" учнями, адж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оведінка дітей багато в чому має наслідувальний характер і кол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вони бачать, як учитель про щось говорить з таким однокласни</w:t>
        <w:softHyphen/>
        <w:t>ком, починають також виявляти до нього інтере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 повагою ставитися до особливостей дівчат та хлопці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Усе, що відбувається з учнями, сприймати всерйоз [64].</w:t>
      </w:r>
    </w:p>
    <w:p>
      <w:pPr>
        <w:pStyle w:val="Normal"/>
        <w:shd w:fill="FFFFFF" w:val="clear"/>
        <w:spacing w:before="22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8"/>
          <w:szCs w:val="28"/>
        </w:rPr>
        <w:t xml:space="preserve">Ці правила можна застосовувати при роботі з сім'єю, де є кілька дітей.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На думку Л.Овсянкіної, про наявність у суб'єкта "... мораль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них цінностей справедливості, добра, відкритості, рівності, свобо</w:t>
        <w:softHyphen/>
        <w:t xml:space="preserve">ди активності, ініціативності, самостійності, а також про постійну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отребу в їх дотриманні, самовдосконаленні" [68:48] говорить с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мосвідомість людини, до якої повинні входити елементи, виділені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vertAlign w:val="subscript"/>
        </w:rPr>
        <w:t>в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 роботі Е. О. Клімов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1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2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усвідомлення своєї приналежності до певної професійної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спільності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11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2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знання, бажання досягти відповідності професійному еталон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1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2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усвідомлення людиною ступеня її визнання в професійній групі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1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реальна оцінка своїх сильних та слабих рис, шляхів самовдо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коналенн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1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уявлення про себе та свою працю в майбутньому [44:73-74]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роботі з сім'єю соціальний педагог впливає на неї, вдоско</w:t>
        <w:softHyphen/>
        <w:t>налюючи різні ролі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Роль лідера означає, що педагог акумулює в собі соціально-пс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хологічний досвід сім'ї, її інтереси, потреби, виступає ініціатором в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їх реалізації. Мотивований лідер застосовує способи впливу, які б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зуються на особистісних характеристиках, що пов'язані з мотив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</w:rPr>
        <w:t>ційною сферою людини, він діє на основі позитивних спонук і ст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мулює послідовників до досягнення запропонованих цілей [31, 54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Виділяють такі тактики впливу на людей та умови, які полег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шують їх виконання 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раціональне переконання: суб'єкт використовує логічні ар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гументи і наявні докази з метою переконати об'єкт в тому, що викладені ним пропозиція чи вимога є реальними і приведе д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досягнення мети об'єкт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спонукальний вплив: суб'єкт викладає вимоги чи пропозиції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які викликають ентузіазм об'єкта шляхом звернення до значущих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для нього цінностей та ідеалі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консультація: суб'єкт шукає варіант участі об'єкта в плану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ванні та діяльності, з'ясовує, у проведенні яких перетворень уча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'єкта буде прийнятною та ефективною, виробляє вимоги з ур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хуванням пропозицій та інтересів об'єкт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ружнє ставлення: суб'єкт використовує схвалення, дружнє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ставлення чи гарний настрій об'єкта для позитивного ставлення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останнього до його прохання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сональне звернення: суб'єкт звертається безпосередньо д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очуттів вірності та дружби до об'єкта при проханні про щось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—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обмін: суб'єкт пропонує обмін, схвалює, виказує готовність до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 xml:space="preserve">обміну послугами у більш віддалений час чи обіцяє долю зиску, якщ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надана допомога буде сприяти виконанню спільної задачі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—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коаліційна тактика: суб'єкт звертається по допомогу до інши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ю переконати об'єкт діяти в інтересах груп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Г. В. Ложкін, А. Ю. Видай довели у своєму дослідженні, щ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консультація, раціональне переконання і спонукальний вплив є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найбільш ефективними способами впливу на поведінку і діяльність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інших людей, що мотиваційне лідерство не вимагає застосування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зовнішніх джерел влади: соціальних норм, суспільного тиску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залучення прибічників або будь-якого іншого способу впливу н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міжособистісні стосунки [54].</w:t>
      </w:r>
    </w:p>
    <w:p>
      <w:pPr>
        <w:pStyle w:val="Normal"/>
        <w:shd w:fill="FFFFFF" w:val="clear"/>
        <w:spacing w:before="14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омилкою педагога є прагнення маніпулювати людиною. З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.Ф. Калошиним [43:7], "поведінка, яка полягає в неусвідомленні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й спробі контролювати ситуацію, підкоряти собі волю інших для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досягнення власної мети, називається маніпулятивною". При цьому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маніпуляцією можна вважати і "святу брехню", і свідоме прих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вування інформації. Якщо метою роботи педагога з сім'єю є не сама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ім'я, її благо, а його власний престиж, збереження власної репу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ції, іміджу, одержання підвищення матеріальних благ, то мова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йде про маніпуляцію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Ознаками маніпуляцій у спілкуванні є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довгі, туманні відповіді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відповідь на запитання запитання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відступ і образливе мовчання, лестощі, псевдокрити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хвалькуватість, посилання на гучні імена і переплітанн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досягнень і достоїнст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>плітки і наклеп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spacing w:before="22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розповіді про інтим, несподівана відвертість для співрозмо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ника[57:40].</w:t>
      </w:r>
    </w:p>
    <w:p>
      <w:pPr>
        <w:pStyle w:val="Normal"/>
        <w:shd w:fill="FFFFFF" w:val="clear"/>
        <w:spacing w:before="14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тилежністю маніпулятивної поведінки є самоактуалізація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яка є, за А. Маслоу, взірцем здорової особистості, і тому цінності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х людей мають бути покладені в основу наукової етики [63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знакою самоактуалізованої особистості є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ефективність сприяння реальності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прийняття себе, інши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безпосередність, просто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концентрованість на проблемі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незалежні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spacing w:before="7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свіжість сприянн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вершинні переживанн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суспільний інтерес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глибокі міжособистісні стосун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демократичний характер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креативність;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За А. Маслоу, в основі "системи цінностей самоактуалізованої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людини лежить її філософське ставлення до життя, її згода із с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бою, із своєю біологічною природою, адаптація до соціальног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життя та фізичної реальності... " [61:254]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Якщо самоактуалізована людина працює з сім'єю, то це — в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щий вияв загальнолюдської та професійної етики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8"/>
          <w:szCs w:val="28"/>
        </w:rPr>
        <w:t xml:space="preserve">Формування самоактуалізованої особистості педагога можливе через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формування навичок рефлексії, адекватної самооцінки, звички пр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слухатися до думок інших, уміння стежити за своїм настроєм тощо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тримання цінностей, принципів і норм можливе у практиці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за наявності у соціального педагога моральних якостей, які виз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чаються як поняття моральної свідомості, що в узагальненій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формі характеризує та оцінює певні типові риси поведінки особ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тості без конкретних вказівок на те, які дії людина повинна р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бити, а які — ні 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Виходячи з цінностей та принципів соціально-педагогічної р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боти з сім'єю, можна сформулювати моральні якості, необхідні дл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роботи соціального педагога з сім'єю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чесність, послідовність, принциповість, гнучкість у стосунка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неупередженість, об'єктивніст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овага до всіх членів сім'ї, ввічливіст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тактовність, делікатність, конфіденційніст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витриманість, рішучість, цілеспрямованість, наполегливість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зацікавленість, відкритість, емоційність при дотриманні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офесійних меж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>емпатія, доброзичливість, терпимість, чуйність, тол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рантність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табільність, розсудливість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праведливість, відповідальність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гуманністична спрямованість, турботливість, щирість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spacing w:before="7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омпетентність.</w:t>
      </w:r>
    </w:p>
    <w:p>
      <w:pPr>
        <w:pStyle w:val="Normal"/>
        <w:shd w:fill="FFFFFF" w:val="clear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Ці якості є професійно важливими, вони забезпечують як успіх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офесійної діяльності соціального педагога, так і сприятлив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тмосферу у власній сім'ї, виховуються як у батьківській сім'ї,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колективі, так і завдяки самовихованню. Моральні якості надають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переконаності у необхідності виконувати принципи, норм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цінності і є основою формування моральних звичок та етичної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ведінки соціального педагога.</w:t>
      </w:r>
    </w:p>
    <w:p>
      <w:pPr>
        <w:pStyle w:val="Normal"/>
        <w:shd w:fill="FFFFFF" w:val="clear"/>
        <w:spacing w:before="1361" w:after="0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32"/>
          <w:szCs w:val="32"/>
        </w:rPr>
        <w:t xml:space="preserve">ЛІТЕРАТУРА: Трубавіна І.М.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32"/>
          <w:szCs w:val="32"/>
        </w:rPr>
        <w:t>Етика соціально-педагогічної роботи з сім'єю: Навчально-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32"/>
          <w:szCs w:val="32"/>
        </w:rPr>
        <w:t>методичний посібник - К.: УДЦССМ, 2001. 72 с.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WW8NumSt19z0">
    <w:name w:val="WW8NumSt19z0"/>
    <w:qFormat/>
    <w:rPr>
      <w:rFonts w:ascii="Times New Roman;Times New Roman" w:hAnsi="Times New Roman;Times New Roman" w:cs="Times New Roman;Times New Roman"/>
    </w:rPr>
  </w:style>
  <w:style w:type="character" w:styleId="WW8NumSt23z0">
    <w:name w:val="WW8NumSt23z0"/>
    <w:qFormat/>
    <w:rPr>
      <w:rFonts w:ascii="Times New Roman;Times New Roman" w:hAnsi="Times New Roman;Times New Roman" w:cs="Times New Roman;Times New Roman"/>
    </w:rPr>
  </w:style>
  <w:style w:type="character" w:styleId="WW8NumSt25z0">
    <w:name w:val="WW8NumSt25z0"/>
    <w:qFormat/>
    <w:rPr>
      <w:rFonts w:ascii="Times New Roman;Times New Roman" w:hAnsi="Times New Roman;Times New Roman" w:cs="Times New Roman;Times New Roman"/>
    </w:rPr>
  </w:style>
  <w:style w:type="character" w:styleId="WW8NumSt26z0">
    <w:name w:val="WW8NumSt26z0"/>
    <w:qFormat/>
    <w:rPr>
      <w:rFonts w:ascii="Times New Roman;Times New Roman" w:hAnsi="Times New Roman;Times New Roman" w:cs="Times New Roman;Times New Roman"/>
    </w:rPr>
  </w:style>
  <w:style w:type="character" w:styleId="WW8NumSt29z0">
    <w:name w:val="WW8NumSt29z0"/>
    <w:qFormat/>
    <w:rPr>
      <w:rFonts w:ascii="Times New Roman;Times New Roman" w:hAnsi="Times New Roman;Times New Roman" w:cs="Times New Roman;Times New Roman"/>
    </w:rPr>
  </w:style>
  <w:style w:type="character" w:styleId="WW8NumSt30z0">
    <w:name w:val="WW8NumSt30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54:00Z</dcterms:created>
  <dc:creator>вася</dc:creator>
  <dc:description/>
  <cp:keywords/>
  <dc:language>en-US</dc:language>
  <cp:lastModifiedBy>super</cp:lastModifiedBy>
  <cp:lastPrinted>2006-11-07T15:05:00Z</cp:lastPrinted>
  <dcterms:modified xsi:type="dcterms:W3CDTF">2019-01-25T16:43:00Z</dcterms:modified>
  <cp:revision>11</cp:revision>
  <dc:subject/>
  <dc:title>І</dc:title>
</cp:coreProperties>
</file>