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  <w:sz w:val="27"/>
          <w:szCs w:val="27"/>
          <w:lang w:val="uk-UA"/>
        </w:rPr>
      </w:pPr>
      <w:r>
        <w:rPr>
          <w:rFonts w:cs="Verdana" w:ascii="Verdana" w:hAnsi="Verdana"/>
          <w:b/>
          <w:bCs/>
          <w:color w:val="000000"/>
          <w:kern w:val="2"/>
          <w:sz w:val="27"/>
          <w:szCs w:val="27"/>
          <w:lang w:val="uk-UA"/>
        </w:rPr>
        <w:t>Аверін М. Метод самоорганізації особистості та його соціально-педагогічні перспективи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 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b/>
          <w:bCs/>
          <w:i/>
          <w:iCs/>
          <w:color w:val="000000"/>
          <w:sz w:val="29"/>
          <w:szCs w:val="29"/>
          <w:lang w:val="uk-UA"/>
        </w:rPr>
        <w:t>Кроки до компетентності та інтеграції в суспільство: </w:t>
      </w:r>
      <w:r>
        <w:rPr>
          <w:i/>
          <w:iCs/>
          <w:color w:val="000000"/>
          <w:sz w:val="29"/>
          <w:szCs w:val="29"/>
          <w:lang w:val="uk-UA"/>
        </w:rPr>
        <w:t>науково-методичний збірник /Ред. кол. Н. Софій (голова), І.Єрмаков (керівник авторського колективу і науковий редактор),та ін. - К.: Контекст, 2000. - 336 С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 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 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color w:val="000000"/>
          <w:sz w:val="29"/>
          <w:szCs w:val="29"/>
          <w:lang w:val="uk-UA"/>
        </w:rPr>
        <w:t>Проблема самоорганізації особистості виникла на теренах загальнонаукової концепції самоорганізації та є похідною нової наукової парадигми - </w:t>
      </w:r>
      <w:r>
        <w:rPr>
          <w:i/>
          <w:iCs/>
          <w:color w:val="000000"/>
          <w:sz w:val="29"/>
          <w:szCs w:val="29"/>
          <w:lang w:val="uk-UA"/>
        </w:rPr>
        <w:t>синергетики, </w:t>
      </w:r>
      <w:r>
        <w:rPr>
          <w:color w:val="000000"/>
          <w:sz w:val="29"/>
          <w:szCs w:val="29"/>
          <w:lang w:val="uk-UA"/>
        </w:rPr>
        <w:t>яка досліджує самоорганізуючі системи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Людина як біосоціальна істота здатна до двох видів самоорганізації - біологічної та соціальної. Перша, зумовлена генетичною програмою розвит</w:t>
        <w:softHyphen/>
        <w:t>ку й автоматично забезпечує соматичний розвиток індивіда. Соціальна самоорганізація здобувається упродовж життя під впливом соціального середовища, системи виховання, предметно-прак</w:t>
        <w:softHyphen/>
        <w:t>тичної та особистісно-рольової діяльності люди</w:t>
        <w:softHyphen/>
        <w:t>ни. Соціальна самоорганізація передбачає про</w:t>
        <w:softHyphen/>
        <w:t>цес самопізнання, самовизначення, саморозвитку та самореалізації. Вона має вирішальний вплив на формування світогляду й морально-етичних переконань, на практичний вияв громадянських почуттів. Самоорганізація особистості людини (СОЛ) виявляється в цілеспрямованості, активності, обґрунтованості мотивації та плануванні діяльності, самостійності й швидкості прийняття рішень, оцінюванні наслідків праці, почутті обов'язку (К. Платонов)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Найсприятливіший стартовий період навчання людини самоорганізації - дитинство та ранній підлітковий вік, коли дитина найбільш сенситивна до виховного впливу дорослих через наслідування, ідентифікації, ампліфікації її ігрової та навчальної діяльності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b/>
          <w:bCs/>
          <w:i/>
          <w:iCs/>
          <w:color w:val="000000"/>
          <w:sz w:val="29"/>
          <w:szCs w:val="29"/>
          <w:lang w:val="uk-UA"/>
        </w:rPr>
        <w:t>Методика самоорганізації особистості охоплює: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1) загальне поняття про самоорганізацію як науково-практичну проблему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2)     основні положення методики та її загальний зміст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3)  перелік основних соціально-психологічних та організаторських новоутворень учнів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4)   педагогічні основи управління процесом самоорганізації особистості учня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5)    перелік практичних заходів специфічного призначення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Загальний зміст методу самоорганізації можна відобразити такою формулою: з'являючись на світ, людина через подальшу вмотивовану життєдіяльність, яка є продуктом її організації щодо зовнішніх умов, стає соціально-психологічним суб’єктом існування - особистістю. На певному відрізку життя вона досягає оптимального рівня усвідомлення самої себе як сукупності "Я"- понять і за допомогою самоаналізу вдається до самопізнання: з’ясовує, хто вона є, чого прагне, на що здатна. Маючи перед собою самоспрогнозовану модель власного "Я", людина звертається до самоконтролю якісного рівня цієї типотвірної тріади засобами самоконтролю (рефлексії). Відносячи до кожного з трьох її елементів процеси самовиховання, самонавчання та саморозвитку, особистість здійснює самокоригування свого руху до життєвої мети: ближньої (самовизначення) і віддаленої (са</w:t>
        <w:softHyphen/>
        <w:t>мореалізації). Остаточно обираючи одну з бага</w:t>
        <w:softHyphen/>
        <w:t>тьох сфер людської життєдіяльності, вже сформо</w:t>
        <w:softHyphen/>
        <w:t>вана особистість спочатку звертається до само-оцінювання відповідних здібностей, можливостей та рівня морально-психологічної готовності, а по</w:t>
        <w:softHyphen/>
        <w:t>тім - до самонавчання, мета якого - якнайповніше самовиявлення (виявлення в діяльності про</w:t>
        <w:softHyphen/>
        <w:t>фесійно-ділових та інших життєво актуальних особистісних якостей)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Таким чином, соціально-психологічна організація комплексу самостійних дій індивіда, спрямованих на опанування домінантної щодо зовнішніх умов життя та його мети, є самоорганізацією цієї особистості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b/>
          <w:bCs/>
          <w:i/>
          <w:iCs/>
          <w:color w:val="000000"/>
          <w:sz w:val="29"/>
          <w:szCs w:val="29"/>
          <w:lang w:val="uk-UA"/>
        </w:rPr>
        <w:t>Критеріями сформованості самоорганізації ми вважаємо: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•     </w:t>
      </w:r>
      <w:r>
        <w:rPr>
          <w:color w:val="000000"/>
          <w:sz w:val="29"/>
          <w:szCs w:val="29"/>
          <w:lang w:val="uk-UA"/>
        </w:rPr>
        <w:t>усвідомленість уявлень дитини про власне місце в житті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•    </w:t>
      </w:r>
      <w:r>
        <w:rPr>
          <w:color w:val="000000"/>
          <w:sz w:val="29"/>
          <w:szCs w:val="29"/>
          <w:lang w:val="uk-UA"/>
        </w:rPr>
        <w:t>адекватне усвідомлення рівня свого інтелектуального розвитку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•  </w:t>
      </w:r>
      <w:r>
        <w:rPr>
          <w:color w:val="000000"/>
          <w:sz w:val="29"/>
          <w:szCs w:val="29"/>
          <w:lang w:val="uk-UA"/>
        </w:rPr>
        <w:t>сформованість навчально-трудових та побу</w:t>
        <w:softHyphen/>
        <w:t>тово-етичних умінь і навичок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• </w:t>
      </w:r>
      <w:r>
        <w:rPr>
          <w:color w:val="000000"/>
          <w:sz w:val="29"/>
          <w:szCs w:val="29"/>
          <w:lang w:val="uk-UA"/>
        </w:rPr>
        <w:t>систематичне цілеспрямоване самовдосконалення з метою раціональної самореалізації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Власний практичний досвід допомагає нам дійти висновку, що центральною ланкою методу самоорганізації має бути педагогічний алгоритм, який зобов'язує вчителя/вихователя відкрити, захопити й спрямувати кожного учня на добро-творчий шлях самотворення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Відкрити учня - </w:t>
      </w:r>
      <w:r>
        <w:rPr>
          <w:color w:val="000000"/>
          <w:sz w:val="29"/>
          <w:szCs w:val="29"/>
          <w:lang w:val="uk-UA"/>
        </w:rPr>
        <w:t>означає цікаво, змістовно й доказово, спираючись на його знання та життєвий досвід, розкрити йому його самого: хто він є, чого хоче, що може, що і як він чинить, аби задо</w:t>
        <w:softHyphen/>
        <w:t>вольнити власні життєві потреби. Слід переконати школяра, що він, як самоспрямована, самопрограмована, самодіяльна та самоорганізуюча розумна істота, суб'єкт свого становлення, здатен задовольнити власні потреби лише тоді, коли розвине у собі власні сутнісні сили, здібності та вміння у процесі   навчання й виховання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Захопити учня </w:t>
      </w:r>
      <w:r>
        <w:rPr>
          <w:color w:val="000000"/>
          <w:sz w:val="29"/>
          <w:szCs w:val="29"/>
          <w:lang w:val="uk-UA"/>
        </w:rPr>
        <w:t>процесом самоорганізації можна лише, коли він на власному досвіді пере</w:t>
        <w:softHyphen/>
        <w:t>конається в можливості самостійно вдосконалю</w:t>
        <w:softHyphen/>
        <w:t>вати свої здібності та вміння на основі опану</w:t>
        <w:softHyphen/>
        <w:t>вання науково обґрунтованих методів учіння, са</w:t>
        <w:softHyphen/>
        <w:t>морозвитку пам'яті, мислення, волі, мовлення то</w:t>
        <w:softHyphen/>
        <w:t>що. Могутнім чинником захоплення дітей само</w:t>
        <w:softHyphen/>
        <w:t>організацією є залучення їх до конкретної пред</w:t>
        <w:softHyphen/>
        <w:t>метно-рольової та особистісно значущої діяль</w:t>
        <w:softHyphen/>
        <w:t>ності в учнівському середовищі за спеціально розробленим Статутом творчого учнівського об'єднання. Його завдання - надати кожному учневі реальну можливість виявити й утвердити власне "Я" в альтруїстичному плані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Спрямувати учня </w:t>
      </w:r>
      <w:r>
        <w:rPr>
          <w:color w:val="000000"/>
          <w:sz w:val="29"/>
          <w:szCs w:val="29"/>
          <w:lang w:val="uk-UA"/>
        </w:rPr>
        <w:t>на шлях формування себе як розумної, гуманної, енергійної, добропорядної, твор</w:t>
        <w:softHyphen/>
        <w:t>чої особистості - означає найперше дати досто</w:t>
        <w:softHyphen/>
        <w:t>вірні знання про мету й сенс людського життя, про неминучі труднощі, суперечності, допомогти творчо опанувати головні компоненти самоорганізації - самоконтроль, самопізнання, самоаналіз, самовиховання та антиципацію (передбачення)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Навчання учнів самоорганізації допомагає їм опанувати компетентність щодо самих себе: систе</w:t>
        <w:softHyphen/>
        <w:t>му знань про природу людини, власні потенційні можливості та способи їх реалізації. Досягти цьо</w:t>
        <w:softHyphen/>
        <w:t>го нам дають змогу спеціально розроблені про</w:t>
        <w:softHyphen/>
        <w:t>грами для всіх вікових груп учнів. Зокрема, старшокласникам пропонується для позаурочного ви</w:t>
        <w:softHyphen/>
        <w:t>вчення такий перелік питань: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1) можливості, закономірності й методи все</w:t>
        <w:softHyphen/>
        <w:t>бічного розвитку особистості, що випливають із досягнень  сучасних  наукових  знань  (генетики, психології, педагогіки, ергономіки, кібернетики тощо)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2)  основи  самопізнання, свідомості та само</w:t>
        <w:softHyphen/>
        <w:t>свідомості , цілепокладання, формування волі, вихо</w:t>
        <w:softHyphen/>
        <w:t>вання інтелекту, творчих, організаторських здіб</w:t>
        <w:softHyphen/>
        <w:t>ностей та вмінь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3)  учіння й праця як головні чинники розвитку сутнісних сил людини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4)  сутність, зміст і методи самоорганізації особистості:  самовиховання, самонавчання, саморозвиток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5) саморозвиток мислення, мовлення, умінь пе</w:t>
        <w:softHyphen/>
        <w:t>реконувати словом та власним прикладом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6)  перспективне й оперативне планування діяльності, спрямованої на самоорганізацію особистості тощо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color w:val="000000"/>
          <w:sz w:val="29"/>
          <w:szCs w:val="29"/>
          <w:lang w:val="uk-UA"/>
        </w:rPr>
        <w:t>Робота з учнями молодших та середніх класів проводиться у пропедевтичному плані. На спеці</w:t>
        <w:softHyphen/>
        <w:t>альних ігрових заняттях з’ясовуємо, у чому головна сила людини; як керувати собою; що таке самоорганізація та як її здійснювати; як пізнати себе; на що та як витрачаються сили людини; як стати лідером; як досягти успіху в тому, що ти любиш; як слід займатися самовихованням тощо. План позаурочних занять має на меті посили</w:t>
        <w:softHyphen/>
        <w:t>ти міжпредметні зв'язки на основі використання учнями засвоєних знань про самоорганізацію, від</w:t>
        <w:softHyphen/>
        <w:t>повідних умінь на будь-яких заняттях та уроках. Позаурочне навчання школярів проводить клас</w:t>
        <w:softHyphen/>
        <w:t>ний керівник, компетентні в питаннях СОЛ батьки, а також найпідготовленіші учні цього ж або інших класів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Щодня учні всіх вікових груп користуються адаптованими пам'ятками та правилами з особистісної самоорганізації. Достатньо підготовлені учні ведуть щоденник самоаналізу, який складається з кількох розділів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color w:val="000000"/>
          <w:sz w:val="29"/>
          <w:szCs w:val="29"/>
          <w:lang w:val="uk-UA"/>
        </w:rPr>
        <w:t>У </w:t>
      </w:r>
      <w:r>
        <w:rPr>
          <w:i/>
          <w:iCs/>
          <w:color w:val="000000"/>
          <w:sz w:val="29"/>
          <w:szCs w:val="29"/>
          <w:lang w:val="uk-UA"/>
        </w:rPr>
        <w:t>1</w:t>
      </w:r>
      <w:r>
        <w:rPr>
          <w:color w:val="000000"/>
          <w:sz w:val="29"/>
          <w:szCs w:val="29"/>
          <w:lang w:val="uk-UA"/>
        </w:rPr>
        <w:t>  </w:t>
      </w:r>
      <w:r>
        <w:rPr>
          <w:i/>
          <w:iCs/>
          <w:color w:val="000000"/>
          <w:sz w:val="29"/>
          <w:szCs w:val="29"/>
          <w:lang w:val="uk-UA"/>
        </w:rPr>
        <w:t>розділі </w:t>
      </w:r>
      <w:r>
        <w:rPr>
          <w:color w:val="000000"/>
          <w:sz w:val="29"/>
          <w:szCs w:val="29"/>
          <w:lang w:val="uk-UA"/>
        </w:rPr>
        <w:t>учень  занотовує девіз, правила свого життя, моральний ідеал, мету, самообов’язки в навчанні та праці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color w:val="000000"/>
          <w:sz w:val="29"/>
          <w:szCs w:val="29"/>
          <w:lang w:val="uk-UA"/>
        </w:rPr>
        <w:t>У </w:t>
      </w:r>
      <w:r>
        <w:rPr>
          <w:i/>
          <w:iCs/>
          <w:color w:val="000000"/>
          <w:sz w:val="29"/>
          <w:szCs w:val="29"/>
          <w:lang w:val="uk-UA"/>
        </w:rPr>
        <w:t>2 розділі </w:t>
      </w:r>
      <w:r>
        <w:rPr>
          <w:color w:val="000000"/>
          <w:sz w:val="29"/>
          <w:szCs w:val="29"/>
          <w:lang w:val="uk-UA"/>
        </w:rPr>
        <w:t>щоденника занотовує всі корисні справи, які   виконав, щоб опанувати раціональну самоорганізацію та принести користь людям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3   розділ   </w:t>
      </w:r>
      <w:r>
        <w:rPr>
          <w:color w:val="000000"/>
          <w:sz w:val="29"/>
          <w:szCs w:val="29"/>
          <w:lang w:val="uk-UA"/>
        </w:rPr>
        <w:t>присвячений   науковій   організації навчальної праці. Тут фіксуються різні пам'ятки, поради, правила самоорганізації - як рекомендовані, так і самостійно розроблені учнем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4   розділ   </w:t>
      </w:r>
      <w:r>
        <w:rPr>
          <w:color w:val="000000"/>
          <w:sz w:val="29"/>
          <w:szCs w:val="29"/>
          <w:lang w:val="uk-UA"/>
        </w:rPr>
        <w:t>допомагає   школяреві   спрямувати свою діяльність, вчинки відповідно до плану саморозвитку та програми самовиховання.   Сюди ж записуються приклади з життя видатних людей, про яких школярі дізнаються з книг, кінофільмів, розповідей старших або інших джерел. У цьому розділі вміщується сторінка крилатих висловів, віршів, уривків із прозових творів про місце й значення самовиховання в житті людини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5  розділ </w:t>
      </w:r>
      <w:r>
        <w:rPr>
          <w:color w:val="000000"/>
          <w:sz w:val="29"/>
          <w:szCs w:val="29"/>
          <w:lang w:val="uk-UA"/>
        </w:rPr>
        <w:t>призначений для запису своїх роз</w:t>
        <w:softHyphen/>
        <w:t>думів  і  сумнівів, монологів  та  висновків  щодо власної самоорганізації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6  розділ </w:t>
      </w:r>
      <w:r>
        <w:rPr>
          <w:color w:val="000000"/>
          <w:sz w:val="29"/>
          <w:szCs w:val="29"/>
          <w:lang w:val="uk-UA"/>
        </w:rPr>
        <w:t>інформаційно-довідковий.   У  ньому учень веде облік своєї успішності, дає перелік власних помилок, занотовує графіки консультацій, заліків, розклад  уроків, занять  секцій, гуртків, факультативів, список цікавих книг, публікацій у газетах та журналах тощо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З метою вироблення в учнів послідовності заняттями СОЛ, їм пропонуються такі теми для творчих роздумів: "Моя самоорганізація", "Яку перемогу я одержав над самим собою", "Яким я був учора, яким я буду завтра", "Хто і який мій найголовніший учитель і вихователь" тощо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Наш досвід опанування учнями основ люди</w:t>
        <w:softHyphen/>
        <w:t>нознавства та самоорганізації особистості пере</w:t>
        <w:softHyphen/>
        <w:t>конує, що для оптимізації цього процесу доцільно навчати їх не стільки вербально, скільки прак</w:t>
        <w:softHyphen/>
        <w:t>тично, залучаючи до роботи в межах учнівського творчого об'єднання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Створення у школі сприятливих психологіч</w:t>
        <w:softHyphen/>
        <w:t>них умов довіри, творчих взаємин сприяє залу</w:t>
        <w:softHyphen/>
        <w:t>ченню учнів до занять порівняно складними пи</w:t>
        <w:softHyphen/>
        <w:t>таннями СОЛ: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•   </w:t>
      </w:r>
      <w:r>
        <w:rPr>
          <w:color w:val="000000"/>
          <w:sz w:val="29"/>
          <w:szCs w:val="29"/>
          <w:lang w:val="uk-UA"/>
        </w:rPr>
        <w:t>опануванням техніки позитивного самовпливу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• </w:t>
      </w:r>
      <w:r>
        <w:rPr>
          <w:color w:val="000000"/>
          <w:sz w:val="29"/>
          <w:szCs w:val="29"/>
          <w:lang w:val="uk-UA"/>
        </w:rPr>
        <w:t>розвитком алгоритмічного мислення, що сприяє з найменшою витратою сил, засобів, психічної та фізичної енергії, часу розв'язувати проблеми та завдання, які у них виникають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• </w:t>
      </w:r>
      <w:r>
        <w:rPr>
          <w:color w:val="000000"/>
          <w:sz w:val="29"/>
          <w:szCs w:val="29"/>
          <w:lang w:val="uk-UA"/>
        </w:rPr>
        <w:t>удосконаленням академічних, організаторських, творчих, експресивних здібностей та вмінь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•  </w:t>
      </w:r>
      <w:r>
        <w:rPr>
          <w:color w:val="000000"/>
          <w:sz w:val="29"/>
          <w:szCs w:val="29"/>
          <w:lang w:val="uk-UA"/>
        </w:rPr>
        <w:t>розвитком уміння розумно й тактовно розв’язувати неминучі в житті конфліктні ситуації та принципові суперечності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• </w:t>
      </w:r>
      <w:r>
        <w:rPr>
          <w:color w:val="000000"/>
          <w:sz w:val="29"/>
          <w:szCs w:val="29"/>
          <w:lang w:val="uk-UA"/>
        </w:rPr>
        <w:t>опануванням основами педагогічного спілкування, що дає змогу передавати свої знання щодо самоорганізації іншим;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•  </w:t>
      </w:r>
      <w:r>
        <w:rPr>
          <w:color w:val="000000"/>
          <w:sz w:val="29"/>
          <w:szCs w:val="29"/>
          <w:lang w:val="uk-UA"/>
        </w:rPr>
        <w:t>виявленням негативних якостей та властивостей власного характеру та пошуком діяльних шляхів їх подолання тощо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Планомірне й систематичне навчання школярів основ самоорганізації особистості, залучення до процесу самоорганізації має велику ефективність: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1)  </w:t>
      </w:r>
      <w:r>
        <w:rPr>
          <w:color w:val="000000"/>
          <w:sz w:val="29"/>
          <w:szCs w:val="29"/>
          <w:lang w:val="uk-UA"/>
        </w:rPr>
        <w:t>активізує всі види діяльності та спонукає виявляти зустрічні зусилля стосовно свого навчан</w:t>
        <w:softHyphen/>
        <w:t>ня, виховання й розвитку, що сприяє підвищенню успішності, дисципліни, організованості тощо;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2)  </w:t>
      </w:r>
      <w:r>
        <w:rPr>
          <w:color w:val="000000"/>
          <w:sz w:val="29"/>
          <w:szCs w:val="29"/>
          <w:lang w:val="uk-UA"/>
        </w:rPr>
        <w:t>сприяє ефективному самопізнанню, самови</w:t>
        <w:softHyphen/>
        <w:t>значенню, самореалізації;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3)  </w:t>
      </w:r>
      <w:r>
        <w:rPr>
          <w:color w:val="000000"/>
          <w:sz w:val="29"/>
          <w:szCs w:val="29"/>
          <w:lang w:val="uk-UA"/>
        </w:rPr>
        <w:t>формує високе почуття відповідальності за власну поведінку, що, безумовно, оптимізує соціа</w:t>
        <w:softHyphen/>
        <w:t>лізацію особистості, виробляє правильну самооцін</w:t>
        <w:softHyphen/>
        <w:t>ку, привчає до  рефлексії та  антиципації, само</w:t>
        <w:softHyphen/>
        <w:t>контролю поведінки;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4)  </w:t>
      </w:r>
      <w:r>
        <w:rPr>
          <w:color w:val="000000"/>
          <w:sz w:val="29"/>
          <w:szCs w:val="29"/>
          <w:lang w:val="uk-UA"/>
        </w:rPr>
        <w:t>прискорює формування головного чинника розвитку особистості - суб'єктного. Завдяки цьо</w:t>
        <w:softHyphen/>
        <w:t>му людина повною мірою використовує для самовдосконалення всі ті багатства, які надає біосоціальний чинник її становлення як особистості;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5) </w:t>
      </w:r>
      <w:r>
        <w:rPr>
          <w:color w:val="000000"/>
          <w:sz w:val="29"/>
          <w:szCs w:val="29"/>
          <w:lang w:val="uk-UA"/>
        </w:rPr>
        <w:t>знімає з учнів властивий їм опір педагогіч</w:t>
        <w:softHyphen/>
        <w:t>ному впливові ззовні, роблячи їх самокритичними та сприйнятливими до  педагогічних вимог, що автоматично прискорює   цивілізований розвиток;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6)  </w:t>
      </w:r>
      <w:r>
        <w:rPr>
          <w:color w:val="000000"/>
          <w:sz w:val="29"/>
          <w:szCs w:val="29"/>
          <w:lang w:val="uk-UA"/>
        </w:rPr>
        <w:t>надійно запобігає здійсненню неповноліт</w:t>
        <w:softHyphen/>
        <w:t>німи людьми злочинів та правопорушень (дове</w:t>
        <w:softHyphen/>
        <w:t>дено практикою користування методом самоорга</w:t>
        <w:softHyphen/>
        <w:t>нізації упродовж 15 років  -  Семенівська СШ, Мелітопольський р-н, Запорізька обл.);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7)  </w:t>
      </w:r>
      <w:r>
        <w:rPr>
          <w:color w:val="000000"/>
          <w:sz w:val="29"/>
          <w:szCs w:val="29"/>
          <w:lang w:val="uk-UA"/>
        </w:rPr>
        <w:t>суттєво полегшує працю вчителя, вихова</w:t>
        <w:softHyphen/>
        <w:t>теля, звільняючи  від  постійного  й неприємного обов'язку підганяти, контролювати, примушувати дітей учитися, правильно  поводитися;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i/>
          <w:iCs/>
          <w:color w:val="000000"/>
          <w:sz w:val="29"/>
          <w:szCs w:val="29"/>
          <w:lang w:val="uk-UA"/>
        </w:rPr>
        <w:t>8) </w:t>
      </w:r>
      <w:r>
        <w:rPr>
          <w:color w:val="000000"/>
          <w:sz w:val="29"/>
          <w:szCs w:val="29"/>
          <w:lang w:val="uk-UA"/>
        </w:rPr>
        <w:t>надає можливість педагогові швидше й точ</w:t>
        <w:softHyphen/>
        <w:t>ніше виявляти індивідуальні особливості дітей та обґрунтованіше керувати якістю навчання й роз</w:t>
        <w:softHyphen/>
        <w:t>витку кожного з них.</w:t>
      </w:r>
    </w:p>
    <w:p>
      <w:pPr>
        <w:pStyle w:val="Normal"/>
        <w:spacing w:lineRule="atLeast" w:line="403"/>
        <w:ind w:firstLine="450"/>
        <w:jc w:val="both"/>
        <w:rPr/>
      </w:pPr>
      <w:r>
        <w:rPr>
          <w:color w:val="000000"/>
          <w:sz w:val="29"/>
          <w:szCs w:val="29"/>
          <w:lang w:val="uk-UA"/>
        </w:rPr>
        <w:t>Досягнуті нами перші позитивні результати у навчанні дітей з особливими потребами основам самоорганізації схиляють до думки про необхід</w:t>
        <w:softHyphen/>
        <w:t>ність введення до навчального плану школи спе</w:t>
        <w:softHyphen/>
        <w:t>ціального міжпредметного інтегрованого курсу з умовною назвою "Основи самоорганізації особис</w:t>
        <w:softHyphen/>
        <w:t>тості" або "Основи практичного людинознавства". Розширення знань учнів у галузі самоорганізації зобов'язує вітчизняну школу </w:t>
      </w:r>
      <w:r>
        <w:rPr>
          <w:i/>
          <w:iCs/>
          <w:color w:val="000000"/>
          <w:sz w:val="29"/>
          <w:szCs w:val="29"/>
          <w:lang w:val="uk-UA"/>
        </w:rPr>
        <w:t>стати школою са</w:t>
        <w:softHyphen/>
        <w:t>морозвитку дитячої особистості. </w:t>
      </w:r>
      <w:r>
        <w:rPr>
          <w:color w:val="000000"/>
          <w:sz w:val="29"/>
          <w:szCs w:val="29"/>
          <w:lang w:val="uk-UA"/>
        </w:rPr>
        <w:t>Сучасний учень у цій школі повинен стати учителем і ви</w:t>
        <w:softHyphen/>
        <w:t>хователем самого себе, забезпечуючи таким чином надійну основу власної подальшої життє</w:t>
        <w:softHyphen/>
        <w:t>діяльності. Варто також пам'ятати, що за прогно</w:t>
        <w:softHyphen/>
        <w:t>зами футурологів, у XXI ст. людині доведеться не лише безперервно підвищувати свою професійну кваліфікацію, а й змінювати свою професію як мінімум 2-3 рази. Виконання цього завдання мож</w:t>
        <w:softHyphen/>
        <w:t>на реально забезпечити лише значно поглибивши науково-методичну підготовку педагога на</w:t>
        <w:softHyphen/>
        <w:t>самперед у галузі пізнання людської природи та закономірностей становлення особистості на всіх її вікових етапах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У наш час вважається загальноприйнятою дум</w:t>
        <w:softHyphen/>
        <w:t>ка про те, що ефективне управління складними самоорганізуючими системами, до яких належить і людина, вже неможливе лише на основі досвіду, інтуїції, природної кмітливості. Потрібні спеціальні знання в галузі науково-практичного людинознав</w:t>
        <w:softHyphen/>
        <w:t>ства, і найперше - </w:t>
      </w:r>
      <w:r>
        <w:rPr>
          <w:i/>
          <w:iCs/>
          <w:color w:val="000000"/>
          <w:sz w:val="29"/>
          <w:szCs w:val="29"/>
          <w:lang w:val="uk-UA"/>
        </w:rPr>
        <w:t>системного підходу до фор</w:t>
        <w:softHyphen/>
        <w:t>мування людської особистості, в основі якого лежить сім принципів - цілісності, всебічності, системотвірних відносин, субординації, випереджу</w:t>
        <w:softHyphen/>
        <w:t>вального відбиття, компенсації та динамічності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Діяльність педагога, який навчає молодих лю</w:t>
        <w:softHyphen/>
        <w:t>дей самоорганізації, потребує від нього бути знав</w:t>
        <w:softHyphen/>
        <w:t>цем людської природи й творцем найвеличнішої цінності - Сильної Особистості, здатної дійти життєвого успіху.</w:t>
      </w:r>
    </w:p>
    <w:p>
      <w:pPr>
        <w:pStyle w:val="Normal"/>
        <w:spacing w:lineRule="atLeast" w:line="403"/>
        <w:ind w:firstLine="4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01:00Z</dcterms:created>
  <dc:creator>User</dc:creator>
  <dc:description/>
  <cp:keywords/>
  <dc:language>en-US</dc:language>
  <cp:lastModifiedBy>User</cp:lastModifiedBy>
  <dcterms:modified xsi:type="dcterms:W3CDTF">2019-01-24T17:01:00Z</dcterms:modified>
  <cp:revision>2</cp:revision>
  <dc:subject/>
  <dc:title>Самосвідомість та "Я-концепція" особистості</dc:title>
</cp:coreProperties>
</file>