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Романишин. Р.Я. Обчислювальне вміння та обчислювальна навичка: сутність та співвідношення понять. </w:t>
      </w:r>
      <w:r>
        <w:rPr>
          <w:rStyle w:val="A11"/>
          <w:rFonts w:cs="Times New Roman;Times New Roman" w:ascii="Times New Roman;Times New Roman" w:hAnsi="Times New Roman;Times New Roman"/>
          <w:b w:val="false"/>
          <w:sz w:val="28"/>
          <w:szCs w:val="28"/>
        </w:rPr>
        <w:t>Гірська школа українських карпат. 2018. № 18. С. 60-65.</w:t>
      </w:r>
    </w:p>
    <w:p>
      <w:pPr>
        <w:pStyle w:val="Default"/>
        <w:spacing w:lineRule="atLeast" w:line="20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нопрієнко О., Листопад Н., Скворцова С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петентнісний підхід до навчання математики – К. : Редакції газет з дошкільної та початкової освіти, 2014. – 128 с.</w:t>
      </w:r>
    </w:p>
    <w:p>
      <w:pPr>
        <w:pStyle w:val="Default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Татьянчиков А. О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обливості розумових операцій учнів на етапі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даптації до основної школ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“Наука і освіта”,  №9, 2012. С.210 – 21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оманишин Р.Я.Обчислювальна культура молодших школярів як складова математичної культури. </w:t>
      </w:r>
      <w:r>
        <w:rPr>
          <w:sz w:val="28"/>
          <w:szCs w:val="28"/>
        </w:rPr>
        <w:t xml:space="preserve">Science and Education a New Dimension. Pedagogy and Psychology, III(22), Issue: 45, 2015. С. 46 – 49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Романишин Р.Я.</w:t>
      </w:r>
      <w:r>
        <w:rPr>
          <w:sz w:val="28"/>
          <w:szCs w:val="28"/>
        </w:rPr>
        <w:t>Вычислительная культура личности с позиции ценностных ориентиров в образовании. ՄԱԹԵՄԱՏԻԿԱԿԱՆ ԿՐԹՈՒԹՅՈՒՆ 4-ՐԴ ԳԻՏԱԺՈՂՈՎԻ ԾՐԱԳԻՐ 14–15 հոկտեմբերի, 2016 թ. –  РА, Ереван, RA, Yerevan – 2016. – С.157–161.</w:t>
      </w:r>
    </w:p>
    <w:p>
      <w:pPr>
        <w:pStyle w:val="Normal"/>
        <w:autoSpaceDE w:val="false"/>
        <w:ind w:firstLine="720"/>
        <w:jc w:val="both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iCs/>
          <w:sz w:val="28"/>
          <w:szCs w:val="28"/>
        </w:rPr>
        <w:t xml:space="preserve"> Ивашова О. А. </w:t>
      </w:r>
      <w:r>
        <w:rPr>
          <w:bCs/>
          <w:sz w:val="28"/>
          <w:szCs w:val="28"/>
        </w:rPr>
        <w:t>Вычислительная культура младших школьников: междисциплинарный поход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вестия российского государственного педагогического университета им. А.И. Герцена. 2017. С.151 – 162. </w:t>
      </w:r>
    </w:p>
    <w:p>
      <w:pPr>
        <w:pStyle w:val="Normal"/>
        <w:ind w:firstLine="72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11">
    <w:name w:val="A11"/>
    <w:qFormat/>
    <w:rPr>
      <w:rFonts w:cs="UkrainianPragmatica;UkrainianPragmatica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;Times New Roman" w:cs="Sylfae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2:00Z</dcterms:created>
  <dc:creator>1</dc:creator>
  <dc:description/>
  <cp:keywords/>
  <dc:language>en-US</dc:language>
  <cp:lastModifiedBy>1</cp:lastModifiedBy>
  <dcterms:modified xsi:type="dcterms:W3CDTF">2019-02-04T11:53:00Z</dcterms:modified>
  <cp:revision>4</cp:revision>
  <dc:subject/>
  <dc:title/>
</cp:coreProperties>
</file>