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27"/>
        <w:rPr/>
      </w:pPr>
      <w:r>
        <w:rPr>
          <w:rStyle w:val="Style15"/>
          <w:rFonts w:cs="Times New Roman"/>
          <w:b w:val="false"/>
          <w:bCs w:val="false"/>
          <w:caps/>
          <w:sz w:val="28"/>
          <w:szCs w:val="28"/>
        </w:rPr>
        <w:t>Тимків</w:t>
      </w:r>
      <w:r>
        <w:rPr>
          <w:rStyle w:val="Style15"/>
          <w:rFonts w:cs="Times New Roman"/>
          <w:b w:val="false"/>
          <w:bCs w:val="false"/>
          <w:sz w:val="28"/>
          <w:szCs w:val="28"/>
        </w:rPr>
        <w:t xml:space="preserve"> Богдан,</w:t>
        <w:br/>
      </w:r>
      <w:r>
        <w:rPr>
          <w:b w:val="false"/>
          <w:bCs w:val="false"/>
          <w:sz w:val="24"/>
          <w:szCs w:val="24"/>
        </w:rPr>
        <w:t>професор, доктор філософії, Заслужений діяч мистецтв України,</w:t>
        <w:br/>
        <w:t xml:space="preserve"> автор нового типу мистецької школи в м.Галичі.</w:t>
      </w:r>
    </w:p>
    <w:p>
      <w:pPr>
        <w:pStyle w:val="Style17"/>
        <w:spacing w:before="0" w:after="57"/>
        <w:rPr/>
      </w:pPr>
      <w:r>
        <w:rPr/>
        <w:t>Народжена незалежністю України</w:t>
      </w:r>
    </w:p>
    <w:p>
      <w:pPr>
        <w:pStyle w:val="16"/>
        <w:rPr/>
      </w:pPr>
      <w:r>
        <w:rPr>
          <w:sz w:val="36"/>
          <w:szCs w:val="36"/>
        </w:rPr>
        <w:t xml:space="preserve">(Галицька експериментальна дитяча </w:t>
        <w:br/>
        <w:t>художньо-реміснича школа)</w:t>
      </w:r>
      <w:r>
        <w:rPr/>
        <w:t xml:space="preserve"> </w:t>
      </w:r>
    </w:p>
    <w:p>
      <w:pPr>
        <w:pStyle w:val="Style18"/>
        <w:rPr/>
      </w:pPr>
      <w:r>
        <w:rPr/>
        <w:t>Н</w:t>
      </w:r>
      <w:r>
        <w:rPr/>
        <w:t>а сучасному етапі суспільного життя питання культурного та національного виховання є склад</w:t>
        <w:softHyphen/>
        <w:t>ними та гострими. Процеси розбудови нашої незалежної держави охопили різні галузі соціальних взаємовідносин, висвітлили ряд проблем, пов’язаних з духовним становленням особистос</w:t>
        <w:softHyphen/>
        <w:t>ті. Тому головним напрямком у галузі розвитку куль</w:t>
        <w:softHyphen/>
        <w:t>тури, мистецтва, освіти є звернення до людини, до її духовності. Традиції народного мистецтва сприяють національній ідентичності молодого покоління. Виховувати молодь у відриві від національної  культури – все одно що лишити їх без роду та племені. У зв’язку з цим, одним із важливих завдань загальноосвітньої школи і позашкільних навчальних закладів є залучення підростаючого покоління до народного мистецтва, засво</w:t>
        <w:softHyphen/>
        <w:t>єння, збереження та збагачення культурної спадщини минулого.</w:t>
      </w:r>
    </w:p>
    <w:p>
      <w:pPr>
        <w:pStyle w:val="10"/>
        <w:rPr/>
      </w:pPr>
      <w:r>
        <w:rPr/>
        <w:t>Пам’ятниками народної культури, безпосередніми носіями мистецтва попередніх поколінь виступа</w:t>
        <w:softHyphen/>
        <w:t>ють й твори народного декоративно-ужиткового мистецтва. Декоративно-ужиткове мистецтво володіє ви</w:t>
        <w:softHyphen/>
        <w:t>соким естетичним потенціалом, відображає живу невичерпну фантазію народу, його оптимістичне сприйняття дійсності і, крім цього, є доступним для естетичного сприйняття учнями та стимулює дитячу худож</w:t>
        <w:softHyphen/>
        <w:t>ню творчість.</w:t>
      </w:r>
    </w:p>
    <w:p>
      <w:pPr>
        <w:pStyle w:val="10"/>
        <w:rPr/>
      </w:pPr>
      <w:r>
        <w:rPr/>
        <w:t>Теоретичні та методологічні засади дисертаційного дослідження Богдана Тимківа з проблеми фор</w:t>
        <w:softHyphen/>
        <w:t>мування художньо-виконавської культури учнів на заняттях народним декоративно-прикладним мисте</w:t>
        <w:softHyphen/>
        <w:t>цтвом покладено в основу розробленої ним Концепції відродження та розвитку художніх ремесел і народ</w:t>
        <w:softHyphen/>
        <w:t>них промислів. Згідно з цією Концепцією у 1990 році в м. Галичі (Івано-Франківська обл.) була відкрита перша в Україні авторська (автор Б. М. Тимків) експериментальна художньо-реміснича школа. Створення цієї школи було втіленням заповітної мрії відомого галицького педагога, історика, митця Любомира Бродовича, який упро</w:t>
        <w:softHyphen/>
        <w:t>довж багатьох років керував гуртком художньої обробки дерева, вихованцем якого у свій час був і Бог</w:t>
        <w:softHyphen/>
        <w:t>дан Тимків.</w:t>
      </w:r>
    </w:p>
    <w:p>
      <w:pPr>
        <w:pStyle w:val="10"/>
        <w:rPr/>
      </w:pPr>
      <w:r>
        <w:rPr/>
        <w:t>Мета школи – формування художньо-в</w:t>
        <w:softHyphen/>
        <w:t>и</w:t>
        <w:softHyphen/>
        <w:t>конавської культури учнів, духовний та твор</w:t>
        <w:softHyphen/>
        <w:t>чий ро</w:t>
        <w:softHyphen/>
        <w:t xml:space="preserve">звиток особистості школяра, відродження давньогалицьких мистецьких традицій </w:t>
        <w:br/>
        <w:t>у худож</w:t>
        <w:softHyphen/>
        <w:t>ній твор</w:t>
        <w:softHyphen/>
        <w:t>чості вихованців школи.</w:t>
      </w:r>
    </w:p>
    <w:p>
      <w:pPr>
        <w:pStyle w:val="10"/>
        <w:rPr/>
      </w:pPr>
      <w:r>
        <w:rPr/>
        <w:t>Саме Галицька дитяча художньо-реміс</w:t>
        <w:softHyphen/>
        <w:t>нича ш</w:t>
        <w:softHyphen/>
        <w:t>кола, створена в 1990 р., як позашкільний н</w:t>
        <w:softHyphen/>
        <w:t>а</w:t>
        <w:softHyphen/>
        <w:t>вчальний заклад і регіональна школа відрод</w:t>
        <w:softHyphen/>
        <w:t>ження народного мистецтва краю базується на основі та</w:t>
        <w:softHyphen/>
        <w:t>кої нової парадигми в галузі педагогіки ми</w:t>
        <w:softHyphen/>
        <w:t>стецтва.</w:t>
      </w:r>
    </w:p>
    <w:p>
      <w:pPr>
        <w:pStyle w:val="10"/>
        <w:rPr/>
      </w:pPr>
      <w:r>
        <w:rPr/>
        <w:t>Тому, в розробленому вченими Положенні, експериментальному навчальному плані, про</w:t>
        <w:softHyphen/>
        <w:t>грамах та методичних рекомендаціях передбачено такі цикли викладання:</w:t>
      </w:r>
    </w:p>
    <w:p>
      <w:pPr>
        <w:pStyle w:val="10"/>
        <w:rPr/>
      </w:pPr>
      <w:r>
        <w:rPr/>
        <w:t xml:space="preserve">– </w:t>
      </w:r>
      <w:r>
        <w:rPr/>
        <w:t>світоглядний або духовно-розвиваючий (історія мистецтв, краєзнавство, релігієзнавство, етнографія, а</w:t>
        <w:softHyphen/>
        <w:t>рхеологія тощо);</w:t>
      </w:r>
    </w:p>
    <w:p>
      <w:pPr>
        <w:pStyle w:val="10"/>
        <w:rPr/>
      </w:pPr>
      <w:r>
        <w:rPr/>
        <w:t xml:space="preserve">– </w:t>
      </w:r>
      <w:r>
        <w:rPr/>
        <w:t>спеціальний або художньо-розвиваючий (малюнок, живопис, композиція, кольорознавство, скульптура тощо);</w:t>
      </w:r>
    </w:p>
    <w:p>
      <w:pPr>
        <w:pStyle w:val="10"/>
        <w:rPr/>
      </w:pPr>
      <w:r>
        <w:rPr/>
        <w:t xml:space="preserve">– </w:t>
      </w:r>
      <w:r>
        <w:rPr/>
        <w:t>художньо-практична діяльність за спеціаліза</w:t>
        <w:softHyphen/>
        <w:t>ціями: художня обробка дерева, художня ви</w:t>
        <w:softHyphen/>
        <w:t>шивка, кераміка та інші види художніх ремесел;</w:t>
      </w:r>
    </w:p>
    <w:p>
      <w:pPr>
        <w:pStyle w:val="10"/>
        <w:rPr/>
      </w:pPr>
      <w:r>
        <w:rPr/>
        <w:t>–</w:t>
      </w:r>
      <w:r>
        <w:rPr>
          <w:spacing w:val="-2"/>
        </w:rPr>
        <w:t xml:space="preserve"> </w:t>
      </w:r>
      <w:r>
        <w:rPr>
          <w:spacing w:val="-2"/>
        </w:rPr>
        <w:t>науково-дослідницька діяльність (крає</w:t>
        <w:softHyphen/>
        <w:softHyphen/>
        <w:t>з</w:t>
      </w:r>
      <w:r>
        <w:rPr/>
        <w:t>навчо-етнографічна та археологічна прак</w:t>
        <w:softHyphen/>
        <w:t>ти</w:t>
        <w:softHyphen/>
        <w:t>ка).Така модель позашкільного навчального закладу та її система навч</w:t>
        <w:softHyphen/>
        <w:t>ання дає можливість готувати молоде покоління до творчої діяльності, які в подальшому матимуть безпосередній вплив на національно-культурний розвиток України. Від їх громадянської поз</w:t>
        <w:softHyphen/>
        <w:t xml:space="preserve">иції, глибокого знання історії України, її мистецтва, культури і традицій народу, від їх гуманізму і ерудованості залежатиме майбутнє нації. </w:t>
      </w:r>
    </w:p>
    <w:p>
      <w:pPr>
        <w:pStyle w:val="10"/>
        <w:rPr/>
      </w:pPr>
      <w:r>
        <w:rPr/>
        <w:t xml:space="preserve">Концепцію відродження художніх ремесел та аналіз діяльності авторської школи неодноразово було висвітлено в засобах масової інформації: «Світ молоді»  №№ 119 – 120, 06 жовтня,1990 рік, «Педагог Прикарпаття» 22 жовтня  1990 рік, «Галичина» 22 серпня, 1992 рік, а також на Всесоюзному науково-практичному семінарі </w:t>
        <w:br/>
        <w:t xml:space="preserve">(м. Москва, 1991 р.). </w:t>
      </w:r>
    </w:p>
    <w:p>
      <w:pPr>
        <w:pStyle w:val="10"/>
        <w:rPr/>
      </w:pPr>
      <w:r>
        <w:rPr/>
        <w:t>Тому, розуміючи важливість створення такого закл</w:t>
        <w:softHyphen/>
        <w:t>аду, ідею підтримали і тодішній голова Галицького райвиконкому Василь Крук, завідуючий районним відділом народної освіти Ігор  Коваль, які внесли значний вклад в організацію створення школи (виділили приміщення, меблі тощо). Відкр</w:t>
        <w:softHyphen/>
        <w:t>иття Галицької д</w:t>
        <w:softHyphen/>
        <w:t>итячої художньо-ремісничої школи стало знаковою по</w:t>
        <w:softHyphen/>
        <w:t xml:space="preserve">дією для м. Галича, адже вона стала першим провісником тих суспільно-культурних процесів, що відбувалися в Україні. </w:t>
      </w:r>
    </w:p>
    <w:p>
      <w:pPr>
        <w:pStyle w:val="10"/>
        <w:rPr/>
      </w:pPr>
      <w:r>
        <w:rPr/>
        <w:t>На відкриття школи, яке відбулося 7 жовтня 1990 року, було запрошено велику кількість ві</w:t>
        <w:softHyphen/>
        <w:t>домих на Прикарпатті вчених: профес</w:t>
        <w:softHyphen/>
        <w:t>орів Віталія Кононенка, Мирослава Стельмаховича, Романа Скульського, Михайла Фіголя та інших. У своєму виступі професор Р. Скульський зазначив, що розроблена Б. Тимківим Концепція художньо-ремісничої школи є св</w:t>
        <w:softHyphen/>
        <w:t>оє</w:t>
        <w:softHyphen/>
        <w:t>рідним продовженням, створеної ним (Р. Скульським) Концепції української школи Прикар</w:t>
        <w:softHyphen/>
        <w:t>паття. Професор Роман Скульський не</w:t>
        <w:softHyphen/>
        <w:t xml:space="preserve">одноразово надавав методичну допомогу цьому єдиному навчальному закладу нового типу в Україні, брав участь у наукових конференціях та семінарах, присвячених діяльності художньо-ремісничої школи. </w:t>
      </w:r>
    </w:p>
    <w:p>
      <w:pPr>
        <w:pStyle w:val="10"/>
        <w:rPr/>
      </w:pPr>
      <w:r>
        <w:rPr/>
        <w:t>Упродовж перших п’я</w:t>
        <w:softHyphen/>
        <w:t>ти років діяльності шк</w:t>
        <w:softHyphen/>
        <w:t>оли Богдан Тимків був її на</w:t>
        <w:softHyphen/>
        <w:t>уковим керівником, щоразу аналізуючи ефективність ро</w:t>
        <w:softHyphen/>
        <w:t>зроблених експериментальних програм й навчального плану, вносячи коректи</w:t>
        <w:softHyphen/>
        <w:t xml:space="preserve">ви та окреслюючи нові завдання для наступних етапів розвитку школи. </w:t>
      </w:r>
    </w:p>
    <w:p>
      <w:pPr>
        <w:pStyle w:val="10"/>
        <w:rPr/>
      </w:pPr>
      <w:r>
        <w:rPr/>
        <w:t>Питання роботи автор</w:t>
        <w:softHyphen/>
        <w:t>ської експериментальної шко</w:t>
        <w:softHyphen/>
        <w:t>ли були висвітлені в таких пуб</w:t>
        <w:softHyphen/>
        <w:t>лікаціях Б. Тимківа – у мате</w:t>
        <w:softHyphen/>
        <w:t>ріа</w:t>
        <w:softHyphen/>
        <w:t>лах Всесоюзного науково-прак</w:t>
        <w:softHyphen/>
        <w:softHyphen/>
        <w:t>тичного семінару (м. Москва, 1991 р.) та Всеукраїнської науково-прак</w:t>
        <w:softHyphen/>
        <w:t xml:space="preserve">тичної конференції </w:t>
      </w:r>
      <w:r>
        <w:rPr>
          <w:spacing w:val="-4"/>
        </w:rPr>
        <w:t>(м. Івано-Франківськ, 1995 р.),</w:t>
      </w:r>
      <w:r>
        <w:rPr>
          <w:spacing w:val="-5"/>
        </w:rPr>
        <w:t xml:space="preserve"> </w:t>
      </w:r>
      <w:r>
        <w:rPr/>
        <w:t xml:space="preserve">посібнику для вчителів за ред. проф. Р. Скульського, </w:t>
        <w:br/>
        <w:t>а також у методичному посібнику для вчителів за ред. академіка АПН України Д. Тхоржевського.</w:t>
      </w:r>
    </w:p>
    <w:p>
      <w:pPr>
        <w:pStyle w:val="10"/>
        <w:rPr/>
      </w:pPr>
      <w:r>
        <w:rPr/>
        <w:t>Першим директором шко</w:t>
        <w:softHyphen/>
        <w:t>ли став Михайло Гнатюк (1990–1992 рр.), наступними директорами школи були: Олег Бойкевич (1992–1993 рр.), Любомир Бродович (1993–1994 рр.), Миро</w:t>
        <w:softHyphen/>
        <w:t xml:space="preserve">слав Юськевич (1994–1998 рр.), Андрій Квасній (1998–2000 рр.), а з 2000 року і по сьогодні – Стефанія Сидорук. </w:t>
        <w:br/>
        <w:t>Навколо перш</w:t>
        <w:softHyphen/>
        <w:t>ого директора М. Гнатюка та наукового керівника авторської школи Б. Тимківа утворився колектив однодумців – викладачів школи: І. Перек</w:t>
        <w:softHyphen/>
        <w:t>літи, Г. Глушка, Я. Путера, М. Савчука, Н. Калиновича та ін. Серед них був Роман Пащин – відомий історик, митець та педагог. Р. Пащин своє життя присв</w:t>
        <w:softHyphen/>
        <w:t>ятив в</w:t>
        <w:softHyphen/>
        <w:t>ивченню історії та мистецтва давнього Галича. Ним було створено в</w:t>
        <w:softHyphen/>
        <w:t xml:space="preserve">исокопрофесійну серію графічних портретів князів Галицько-Волинської держави. У школі пан Роман з великим захопленням навчав дітей історії мистецтва та основ релігієзнавства. </w:t>
      </w:r>
    </w:p>
    <w:p>
      <w:pPr>
        <w:pStyle w:val="10"/>
        <w:rPr/>
      </w:pPr>
      <w:r>
        <w:rPr/>
        <w:t xml:space="preserve">Нас всіх поєднувало одне – впевненість у вірності обраного шляху, любов до мистецтва та дітей. </w:t>
        <w:br/>
        <w:t xml:space="preserve">З кожним роком діяльності школи зростала зацікавленість нею педагогів, науковців та митців. Так, </w:t>
        <w:br/>
        <w:t>у жовт</w:t>
        <w:softHyphen/>
        <w:t xml:space="preserve">ні 1995 року відбулася Всеукраїнська науково-практична конференція «Українське народознавство </w:t>
        <w:br/>
        <w:t>і п</w:t>
        <w:softHyphen/>
        <w:t>роблеми виховання учнів», де на базі Галицької експериментальної художньо-ремісничої ш</w:t>
        <w:softHyphen/>
        <w:t>коли було п</w:t>
        <w:softHyphen/>
        <w:t>роведено засідання однієї із секцій конференції – «Українське народознавство в виховній роботі школи і позашкільних установ». На цьому засіданні було проаналізовано дія</w:t>
        <w:softHyphen/>
        <w:t>льність  даної школи та результати проведеного експерименту щодо формування художньо-виконавської культури учнів, духовного та тво</w:t>
        <w:softHyphen/>
        <w:t>рчого роз</w:t>
        <w:softHyphen/>
        <w:t xml:space="preserve">витку особистості школяра, відродження давньогалицьких мистецьких традицій у художній творчості вихованців школи. </w:t>
      </w:r>
    </w:p>
    <w:p>
      <w:pPr>
        <w:pStyle w:val="10"/>
        <w:rPr/>
      </w:pPr>
      <w:r>
        <w:rPr/>
        <w:t>Як наслідок, в одному з пунктів рішення конференції було позити</w:t>
        <w:softHyphen/>
        <w:t>вно оцінено роботу експериментальної школи та рекомендовано Міністерству освіти внести в перелік позашкільних навчальних закладів Ук</w:t>
        <w:softHyphen/>
        <w:t>раїни художньо-ремісничу школу як новий тип позашкільного закладу.</w:t>
      </w:r>
    </w:p>
    <w:p>
      <w:pPr>
        <w:pStyle w:val="10"/>
        <w:rPr/>
      </w:pPr>
      <w:r>
        <w:rPr/>
        <w:t>У 2003 році, як і передбачалось Положенням, школа стала Малою академією н</w:t>
        <w:softHyphen/>
        <w:t>ародних ремесел (МАНР). Це є беззаперечним досягненням всього педагогіч</w:t>
        <w:softHyphen/>
        <w:t xml:space="preserve">ного колективу, який з 2000 року очолює </w:t>
        <w:br/>
        <w:t>Стефанія Сидорук.</w:t>
      </w:r>
    </w:p>
    <w:p>
      <w:pPr>
        <w:pStyle w:val="10"/>
        <w:rPr/>
      </w:pPr>
      <w:r>
        <w:rPr/>
        <w:t>Сьогодні тут налічується більше 600 уч</w:t>
        <w:softHyphen/>
        <w:t>нів, які навчаються за такими профілями: художня обро</w:t>
        <w:softHyphen/>
        <w:t>бка д</w:t>
        <w:softHyphen/>
        <w:t>ерева, художня кераміка, бісероплетіння, рукоділля тощо. За</w:t>
        <w:softHyphen/>
        <w:t xml:space="preserve">няття проводять досвідчені педагоги, митці: Стефанія Сидорук – директор Малої академії та керівник гуртка «Декоративно-прикладне мистецтво» </w:t>
        <w:br/>
        <w:t>(художнє ткацтво та робота з соломкою), Юрій Кравченко – керівник гуртка з художньої обробки дерева, Віра Івасин і Зоряна Кружинська – керівники гуртків з бісероплетіння, Тетяна Варунків – керівник гуртка «Народна вишивка, звичаї та обряди», Марія Онофришин – керівник гуртка «Декоративно-прикладне мис</w:t>
        <w:softHyphen/>
        <w:t>тецтво» (розпис, вишивка, робота з соломкою), Ок</w:t>
        <w:softHyphen/>
        <w:t>сана Онишкевич – керівник гуртка «Рукоділля та вишивка», Ольга Кравченко – кері</w:t>
        <w:softHyphen/>
        <w:t>вник гур</w:t>
        <w:softHyphen/>
        <w:t>тка «Народної ляльки», Ірина Колодій – керівник гуртка «Писанкарства», Ігор Перекліта – керівник гуртка «Образо</w:t>
        <w:softHyphen/>
        <w:t>творче мистецтво», Петро Перекліта – керівник гуртка «Художня кераміка» та інші викладачі Малої академії.</w:t>
      </w:r>
    </w:p>
    <w:p>
      <w:pPr>
        <w:pStyle w:val="10"/>
        <w:rPr/>
      </w:pPr>
      <w:r>
        <w:rPr/>
        <w:t xml:space="preserve">Мала академія народних ремесел стала своєрідним мистецьким осередком м. Галича та Галицького району загалом, який не лише виховує сотні молодих митців, а й відроджує давньогалицькі художні ремесла. </w:t>
      </w:r>
    </w:p>
    <w:p>
      <w:pPr>
        <w:pStyle w:val="10"/>
        <w:rPr/>
      </w:pPr>
      <w:r>
        <w:rPr/>
        <w:t xml:space="preserve">Нині, оглядаючись на 20-річний пройдений шлях нашою школою, можна сказати: «Задум удався. Ми принесли величезну користь відродженню й розвитку мистецтва давнього Галича та формуванню художньо-виконавської культури у дітей». </w:t>
      </w:r>
    </w:p>
    <w:p>
      <w:pPr>
        <w:pStyle w:val="10"/>
        <w:rPr/>
      </w:pPr>
      <w:r>
        <w:rPr/>
        <w:t>Значних успіхів на цій ниві досяг Петро Перекліта. Він самотужки відродив технологічний процес виготовлення лощеної чорнодимленої та полив’яної кераміки. Керамічні вироби митець виконує на гончарному крузі з витягуванням об’єму за допомогою стрічкових нашарувань глини. Ці вироби він  випалює  на дровах в печі власної конструкції.</w:t>
      </w:r>
    </w:p>
    <w:p>
      <w:pPr>
        <w:pStyle w:val="10"/>
        <w:rPr/>
      </w:pPr>
      <w:r>
        <w:rPr/>
        <w:t xml:space="preserve">Ранній період творчості П. Перекліти характеризується використанням стилізованих екзотичних мотивів галицького середньовіччя. Це об’ємно-просторові твори у вигляді крилатих грифонів, химер, сирен, а також водолії та свічники з символікою «розквітлого дерева». </w:t>
      </w:r>
    </w:p>
    <w:p>
      <w:pPr>
        <w:pStyle w:val="10"/>
        <w:rPr/>
      </w:pPr>
      <w:r>
        <w:rPr/>
        <w:t xml:space="preserve">Славні традиції давньогалицького ткацтва продовжує Стефанія Сидорук. У своїй творчості застосовує галицькі орнаментальні мотиви та сюжетні композиції. Окрім цього, вона ще й займається плетінням та аплікацією соломкою. Об’ємно-просторові вироби з соломки вирізняються композиційною довершеністю та своєрідним національним колоритом. Це багаточисельні ангелики, ляльки, різні  пташки тощо. </w:t>
      </w:r>
    </w:p>
    <w:p>
      <w:pPr>
        <w:pStyle w:val="10"/>
        <w:rPr/>
      </w:pPr>
      <w:r>
        <w:rPr/>
        <w:t>З давніх часів на галицьких землях поширеною була і художня обробка дерева. На жаль, творів того часу майже не вціліло до наших днів. Тим не менше, відтворення своєрідних галицьких традицій цього ремесла нині розвиває історик, митець, людина, яка одна із перших відстоювала ідею створення художньо-мистецького закладу саме у Галичі – Любомир Бродович. Він разом з Юрієм Кравченком (теж викладачем Малої академії ремесел) створюють унікальні мистецькі твори, декоровані плоскорельєфною різьбою з використанням образів давньогалицьких міфологічних тварин та птахів (грифони, с</w:t>
        <w:softHyphen/>
        <w:t xml:space="preserve">ирини, єдинороги тощо). Свої знання з історії мистецтва Галича та України, досвід творення мистецьких виробів </w:t>
        <w:br/>
        <w:t>Л. Бродович впродовж багатьох років щедро пере</w:t>
        <w:softHyphen/>
        <w:t>давав підростаючому поколінню майбутніх галицьких митців.</w:t>
      </w:r>
    </w:p>
    <w:p>
      <w:pPr>
        <w:pStyle w:val="10"/>
        <w:rPr/>
      </w:pPr>
      <w:r>
        <w:rPr/>
        <w:t>Подальшу художню освіту випускники школи здобувають у Львівській національній академії мистецтв та в Косівському інституті прикладного і декоративного мистецтва ім. В. Касіяна, а також Прикарпатс</w:t>
        <w:softHyphen/>
        <w:t>ькому національному університеті ім. В. Стефаника на кафедрі декоративно-прикладного мист</w:t>
        <w:softHyphen/>
        <w:t>ецтва. Один із перших випускників галицької художньо-ремісничої школи Ві</w:t>
        <w:softHyphen/>
        <w:t>талій Городецький нині працює доцентом цієї ж ка</w:t>
        <w:softHyphen/>
        <w:t>федри та завідує від</w:t>
        <w:softHyphen/>
        <w:t xml:space="preserve">ділом художнього ковальства і ювелірного мистецтва. Після закінчення галицької художньо-ремісничої школи навчався </w:t>
        <w:br/>
        <w:t>в Косівському технікумі народних художніх промислів, а згодом вступив до Львівської а</w:t>
        <w:softHyphen/>
        <w:t xml:space="preserve">кадемії мистецтв, де успішно захистив магістерську роботу. Сьогодні Віталій Городецький на високому професійному рівні </w:t>
        <w:br/>
        <w:t>навчає  студентів мистецтву художньої обробки металу та бере активну участь у Міжнародних та Все</w:t>
        <w:softHyphen/>
        <w:t xml:space="preserve">українських симпозіумах та виставках з художнього ковальства. </w:t>
      </w:r>
    </w:p>
    <w:p>
      <w:pPr>
        <w:pStyle w:val="10"/>
        <w:rPr/>
      </w:pPr>
      <w:r>
        <w:rPr/>
        <w:t>Зусиллями Богдана Тимківа в 1993 році на кафед</w:t>
        <w:softHyphen/>
        <w:t>рі декоративно-прикладного мистецтва Прикарпатського університету було створено керамі</w:t>
        <w:softHyphen/>
        <w:t>чну майстерню, що дало змогу вести фахову підготовку май</w:t>
        <w:softHyphen/>
        <w:t>бутніх художників-керамістів. З цього ж року профе</w:t>
        <w:softHyphen/>
        <w:t>сором цієї к</w:t>
        <w:softHyphen/>
        <w:t>афедри п</w:t>
        <w:softHyphen/>
        <w:t>очав працювати відомий художник-кераміст, доктор мистецтво</w:t>
        <w:softHyphen/>
        <w:t>знавства Юрій Лащук. Закоханий у свою справу, він вніс значну лепту в дослідження та відродження кращих традицій давньогалицької кераміки, поч</w:t>
        <w:softHyphen/>
        <w:t>инаючи від те</w:t>
        <w:softHyphen/>
        <w:t>хнологічних про</w:t>
        <w:softHyphen/>
        <w:t>цесів і закінчуючи особливостями орна</w:t>
        <w:softHyphen/>
        <w:t>ментики, сти</w:t>
        <w:softHyphen/>
        <w:t>лістики, формотв</w:t>
        <w:softHyphen/>
        <w:t>орення керамічних виробів галицьких майстрів. До останніх днів с</w:t>
        <w:softHyphen/>
        <w:t>вого життя, Юрій Пилипович займався науково-дослідницькою роботою, залучаючи до цього молодих викладачів кафед</w:t>
        <w:softHyphen/>
        <w:t>ри та студентів. Завдяки його мудрим порадам, оволодіння гончарським ремеслом у вузі зазнало значн</w:t>
        <w:softHyphen/>
        <w:t>ого розвою. Він вип</w:t>
        <w:softHyphen/>
        <w:t>лекав цілу когорту молодих талановитих керамістів, серед яких і Петро Перекліта, що гідно про</w:t>
        <w:softHyphen/>
        <w:t>довжує справу свого вчителя в стінах Малої академії народних ремесел. Як бачимо, безперервність традиції н</w:t>
        <w:softHyphen/>
        <w:t>ародної кераміки функціонує і в системі освіти, передаючись від викла</w:t>
        <w:softHyphen/>
        <w:t xml:space="preserve">дача до студента і від студента </w:t>
        <w:br/>
        <w:t>(в май</w:t>
        <w:softHyphen/>
        <w:t>бутньому – вчителя) – дітям.</w:t>
      </w:r>
    </w:p>
    <w:p>
      <w:pPr>
        <w:pStyle w:val="10"/>
        <w:rPr/>
      </w:pPr>
      <w:r>
        <w:rPr/>
        <w:t xml:space="preserve">Отже, озираючись на пройдений школою шлях, можна зазначити, що до свого 20-літнього ювілею вона прийшла зі значними творчими здобутками. Урочистості з нагоди ювілею відбулися 29 жовтня 2010 року в приміщенні картинної галереї Національного заповідника «Давній Галич». </w:t>
      </w:r>
    </w:p>
    <w:p>
      <w:pPr>
        <w:pStyle w:val="10"/>
        <w:rPr/>
      </w:pPr>
      <w:r>
        <w:rPr/>
        <w:t>Привітати педагогічний колектив та вихованців Малої академії народних ремесел прийшли люди, які були причетні до її створення, а саме: Василь Крук – голова Галицького райвиконкому (1990–1998 рр.), Ігор Коваль – завідувач Галицьким районним відділом освіти (1990–1996 рр.), заступник голови Галицької райдержадміністрації Ірина Чернега (брала активну участь  в розробці навчально-методичних матеріалів для школи), Богдан Струк – завідувач Галицьким районним відділом освіти (1996–1999 рр.), професор Богдан Тимків – автор нового типу мистецької школи в Україні (Галицька художньо-реміснича школа), Олександр Береговський – Генеральний директор Національного заповідника «Давній Галич», директори школи Михайло Гнатюк (1990–1992 рр.), Олег Бойкевич (1992–1993 рр.), Любомир Бродович (1993–1994 рр.), а також представники громадськості, науковці, педагоги, митці району та області.</w:t>
      </w:r>
    </w:p>
    <w:p>
      <w:pPr>
        <w:pStyle w:val="10"/>
        <w:rPr/>
      </w:pPr>
      <w:r>
        <w:rPr/>
        <w:t>Від могутнього Галицько-Волинського князівства нас відділяє багато століть, протягом яких були ми</w:t>
        <w:softHyphen/>
        <w:t>стецькі втрати і знахідки, але сучасне покоління галичан зуміло відродити та збагатити славні традиції минулого. І суттєвим є те, що саме в стінах Малої академії народних ремесел м. Галича продовжує струменіти життєдайне джерело творчості, яке напуває натхненням сотні спраглих до мистецтва юних галичан.</w:t>
      </w:r>
    </w:p>
    <w:p>
      <w:pPr>
        <w:pStyle w:val="10"/>
        <w:rPr/>
      </w:pPr>
      <w:r>
        <w:rPr/>
      </w:r>
    </w:p>
    <w:p>
      <w:pPr>
        <w:pStyle w:val="10"/>
        <w:rPr/>
      </w:pPr>
      <w:r>
        <w:rPr/>
      </w:r>
    </w:p>
    <w:p>
      <w:pPr>
        <w:pStyle w:val="10"/>
        <w:rPr/>
      </w:pPr>
      <w:r>
        <w:rPr/>
      </w:r>
    </w:p>
    <w:p>
      <w:pPr>
        <w:pStyle w:val="10"/>
        <w:ind w:hanging="0"/>
        <w:jc w:val="center"/>
        <w:rPr/>
      </w:pPr>
      <w:r>
        <w:rPr/>
      </w:r>
    </w:p>
    <w:p>
      <w:pPr>
        <w:pStyle w:val="Normal"/>
        <w:rPr>
          <w:lang w:val="uk-UA"/>
        </w:rPr>
      </w:pPr>
      <w:r>
        <w:rPr>
          <w:lang w:val="uk-UA"/>
        </w:rPr>
      </w:r>
    </w:p>
    <w:sectPr>
      <w:type w:val="nextPage"/>
      <w:pgSz w:w="8391"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UkrainianLazurski">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 Знак"/>
    <w:qFormat/>
    <w:rPr>
      <w:rFonts w:ascii="Cambria" w:hAnsi="Cambria" w:cs="Cambria"/>
      <w:b/>
      <w:bCs/>
      <w:w w:val="100"/>
      <w:sz w:val="32"/>
      <w:szCs w:val="32"/>
    </w:rPr>
  </w:style>
  <w:style w:type="character" w:styleId="WW8Dropcap0">
    <w:name w:val="WW8Dropcap0"/>
    <w:qFormat/>
    <w:rPr>
      <w:sz w:val="91"/>
      <w:szCs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10">
    <w:name w:val="Основной текст 10"/>
    <w:basedOn w:val="NoParagraphStyle"/>
    <w:qFormat/>
    <w:pPr>
      <w:ind w:firstLine="454"/>
      <w:jc w:val="both"/>
    </w:pPr>
    <w:rPr>
      <w:w w:val="99"/>
      <w:sz w:val="21"/>
      <w:szCs w:val="21"/>
      <w:lang w:val="uk-UA"/>
    </w:rPr>
  </w:style>
  <w:style w:type="paragraph" w:styleId="Style16">
    <w:name w:val="Автори"/>
    <w:basedOn w:val="10"/>
    <w:qFormat/>
    <w:pPr>
      <w:ind w:hanging="0"/>
      <w:jc w:val="right"/>
    </w:pPr>
    <w:rPr>
      <w:b/>
      <w:bCs/>
      <w:i/>
      <w:iCs/>
      <w:sz w:val="28"/>
      <w:szCs w:val="28"/>
    </w:rPr>
  </w:style>
  <w:style w:type="paragraph" w:styleId="Style17">
    <w:name w:val="РОЗДИЛ"/>
    <w:basedOn w:val="NoParagraphStyle"/>
    <w:qFormat/>
    <w:pPr>
      <w:pBdr>
        <w:bottom w:val="thinThickMediumGap" w:sz="24" w:space="5" w:color="000000"/>
      </w:pBdr>
      <w:spacing w:before="0" w:after="340"/>
      <w:jc w:val="center"/>
    </w:pPr>
    <w:rPr>
      <w:rFonts w:ascii="UkrainianLazurski" w:hAnsi="UkrainianLazurski" w:cs="UkrainianLazurski"/>
      <w:b/>
      <w:bCs/>
      <w:w w:val="99"/>
      <w:sz w:val="44"/>
      <w:szCs w:val="44"/>
      <w:lang w:val="uk-UA"/>
    </w:rPr>
  </w:style>
  <w:style w:type="paragraph" w:styleId="16">
    <w:name w:val="ЗАГОЛ 16"/>
    <w:basedOn w:val="NoParagraphStyle"/>
    <w:qFormat/>
    <w:pPr>
      <w:spacing w:before="227" w:after="227"/>
      <w:jc w:val="center"/>
    </w:pPr>
    <w:rPr>
      <w:rFonts w:ascii="UkrainianLazurski" w:hAnsi="UkrainianLazurski" w:cs="UkrainianLazurski"/>
      <w:b/>
      <w:bCs/>
      <w:sz w:val="32"/>
      <w:szCs w:val="32"/>
      <w:lang w:val="uk-UA"/>
    </w:rPr>
  </w:style>
  <w:style w:type="paragraph" w:styleId="Style18">
    <w:name w:val="Буквиця"/>
    <w:basedOn w:val="NoParagraphStyle"/>
    <w:qFormat/>
    <w:pPr>
      <w:jc w:val="both"/>
    </w:pPr>
    <w:rPr>
      <w:w w:val="99"/>
      <w:sz w:val="21"/>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7:00Z</dcterms:created>
  <dc:creator>Admin</dc:creator>
  <dc:description/>
  <cp:keywords/>
  <dc:language>en-US</dc:language>
  <cp:lastModifiedBy>Admin</cp:lastModifiedBy>
  <dcterms:modified xsi:type="dcterms:W3CDTF">2011-12-07T14:10:00Z</dcterms:modified>
  <cp:revision>1</cp:revision>
  <dc:subject/>
  <dc:title>ТИМКІВ Богдан,</dc:title>
</cp:coreProperties>
</file>