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Теорія твору і текс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журналі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д.ф.н., проф. Козлик Ігор Володими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ihor.kozlyk@pu.if.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Msolistparagraph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енко В. М. Проблеми композиції журналістського тексту // Проблеми семантики слова, реченя так тексту. - 2012. - Вип.29. - С. 103-113.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://kozlyk.pu.if.ua/depart/ihor.kozlyk/resource/file/pdf/Михайленко_Композиція%20журналістського%20тексту(1).pdf</w:t>
        </w:r>
      </w:hyperlink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ихайленко В. М. Факт як основа журналістськоготвору // Проблеми семантики, прагматики та когнітивної лінгвістики. - 2010. - Вип.17. - С. 287-295.  </w:t>
      </w:r>
      <w:r>
        <w:rPr>
          <w:rFonts w:eastAsia="Times New Roman" w:cs="Times New Roman" w:ascii="Times New Roman" w:hAnsi="Times New Roman"/>
          <w:sz w:val="28"/>
          <w:szCs w:val="28"/>
          <w:lang w:val="pl-PL" w:eastAsia="uk-UA"/>
        </w:rPr>
        <w:t xml:space="preserve">UR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pl-PL" w:eastAsia="uk-UA"/>
          </w:rPr>
          <w:t>http://kozlyk.pu.if.ua/depart/ihor.kozlyk/resource/file/pdf/psptkl_2010_17_34.pdf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зун В. В. Аспекти теорії тексту.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http://journlib.univ.kiev.ua/index.php?act=article&amp;article=138</w:t>
        </w:r>
      </w:hyperlink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зун В. В. Нариси про текст. Теоретичні питання комунікації і тексту / В. В. Різун, А. І. Мамалига, М. Д. Феллер. – Київ: РВЦ Київський університет, 1998. – 336 с.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http://journlib.univ.kiev.ua/index.php?act=book.index&amp;book=14</w:t>
        </w:r>
      </w:hyperlink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зун В. В. Літературне редагування: [підручник для студентів факультетів журналістики] / В.В.Різун. – Київ: Либідь, 1996. – 240 с. – С. 100–196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алгина Н. С. Теория текста: [учеб. пособие] / Москва: Логос, 2003. – 173 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http://kozlyk.pu.if.ua/depart/ihor.kozlyk/resource/file/pdf/Валгина%2C%20Н.С.%20Теория%20текста.%20Москва%2C%20Логос.%202003.%20Расп.%20(sl).pdf</w:t>
        </w:r>
      </w:hyperlink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pl-PL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овітні медіа та комунікаційні технології: Термінологічний словник. </w:t>
      </w:r>
      <w:r>
        <w:rPr>
          <w:rFonts w:eastAsia="Times New Roman" w:cs="Times New Roman" w:ascii="Times New Roman" w:hAnsi="Times New Roman"/>
          <w:sz w:val="28"/>
          <w:szCs w:val="28"/>
          <w:lang w:val="pl-PL" w:eastAsia="uk-UA"/>
        </w:rPr>
        <w:t xml:space="preserve">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pl-PL" w:eastAsia="uk-UA"/>
          </w:rPr>
          <w:t>http://kozlyk.pu.if.ua/depart/ihor.kozlyk/resource/file/pdf/slovnyk_19_06.pdf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zlyk.pu.if.ua/depart/ihor.kozlyk/resource/file/pdf/&#1052;&#1080;&#1093;&#1072;&#1081;&#1083;&#1077;&#1085;&#1082;&#1086;_&#1050;&#1086;&#1084;&#1087;&#1086;&#1079;&#1080;&#1094;&#1110;&#1103; &#1078;&#1091;&#1088;&#1085;&#1072;&#1083;&#1110;&#1089;&#1090;&#1089;&#1100;&#1082;&#1086;&#1075;&#1086; &#1090;&#1077;&#1082;&#1089;&#1090;&#1091;(1).pdf" TargetMode="External"/><Relationship Id="rId3" Type="http://schemas.openxmlformats.org/officeDocument/2006/relationships/hyperlink" Target="http://kozlyk.pu.if.ua/depart/ihor.kozlyk/resource/file/pdf/psptkl_2010_17_34.pdf " TargetMode="External"/><Relationship Id="rId4" Type="http://schemas.openxmlformats.org/officeDocument/2006/relationships/hyperlink" Target="http://journlib.univ.kiev.ua/index.php?act=article&amp;article=138" TargetMode="External"/><Relationship Id="rId5" Type="http://schemas.openxmlformats.org/officeDocument/2006/relationships/hyperlink" Target="http://journlib.univ.kiev.ua/index.php?act=book.index&amp;book=14" TargetMode="External"/><Relationship Id="rId6" Type="http://schemas.openxmlformats.org/officeDocument/2006/relationships/hyperlink" Target="http://kozlyk.pu.if.ua/depart/ihor.kozlyk/resource/file/pdf/&#1042;&#1072;&#1083;&#1075;&#1080;&#1085;&#1072;%2C &#1053;.&#1057;. &#1058;&#1077;&#1086;&#1088;&#1080;&#1103; &#1090;&#1077;&#1082;&#1089;&#1090;&#1072;. &#1052;&#1086;&#1089;&#1082;&#1074;&#1072;%2C &#1051;&#1086;&#1075;&#1086;&#1089;. 2003. &#1056;&#1072;&#1089;&#1087;. (sl).pdf" TargetMode="External"/><Relationship Id="rId7" Type="http://schemas.openxmlformats.org/officeDocument/2006/relationships/hyperlink" Target="http://kozlyk.pu.if.ua/depart/ihor.kozlyk/resource/file/pdf/slovnyk_19_06.pdf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6:00Z</dcterms:created>
  <dc:creator>Admin</dc:creator>
  <dc:description/>
  <cp:keywords/>
  <dc:language>en-US</dc:language>
  <cp:lastModifiedBy>Admin</cp:lastModifiedBy>
  <dcterms:modified xsi:type="dcterms:W3CDTF">2019-02-06T09:29:00Z</dcterms:modified>
  <cp:revision>8</cp:revision>
  <dc:subject/>
  <dc:title>Електронні навчально-методичні видання</dc:title>
</cp:coreProperties>
</file>