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4"/>
          <w:szCs w:val="28"/>
        </w:rPr>
        <w:t>МИНИСТЕРСТВО ОБРАЗОВАНИЯ РОССИЙСКОЙ ФЕДЕРАЦИИ</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4"/>
          <w:szCs w:val="28"/>
        </w:rPr>
      </w:pPr>
      <w:r>
        <w:rPr>
          <w:b/>
          <w:sz w:val="24"/>
          <w:szCs w:val="28"/>
        </w:rPr>
        <w:t>БАШКИРСКИЙ ГОСУДАРСТВЕННЫЙ</w:t>
      </w:r>
    </w:p>
    <w:p>
      <w:pPr>
        <w:pStyle w:val="Normal"/>
        <w:ind w:hanging="0"/>
        <w:jc w:val="center"/>
        <w:rPr/>
      </w:pPr>
      <w:r>
        <w:rPr>
          <w:b/>
          <w:sz w:val="24"/>
          <w:szCs w:val="28"/>
        </w:rPr>
        <w:t>УНИВЕРСИТЕТ</w:t>
      </w:r>
    </w:p>
    <w:p>
      <w:pPr>
        <w:pStyle w:val="Normal"/>
        <w:ind w:hanging="0"/>
        <w:jc w:val="center"/>
        <w:rPr>
          <w:b/>
          <w:b/>
          <w:sz w:val="24"/>
          <w:szCs w:val="28"/>
        </w:rPr>
      </w:pPr>
      <w:r>
        <w:rPr>
          <w:b/>
          <w:sz w:val="24"/>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32"/>
          <w:szCs w:val="28"/>
        </w:rPr>
      </w:pPr>
      <w:r>
        <w:rPr>
          <w:b/>
          <w:sz w:val="32"/>
          <w:szCs w:val="28"/>
        </w:rPr>
        <w:t>М. С. Кунафин</w:t>
      </w:r>
    </w:p>
    <w:p>
      <w:pPr>
        <w:pStyle w:val="Normal"/>
        <w:ind w:hanging="0"/>
        <w:jc w:val="center"/>
        <w:rPr>
          <w:b/>
          <w:b/>
          <w:sz w:val="28"/>
          <w:szCs w:val="28"/>
        </w:rPr>
      </w:pPr>
      <w:r>
        <w:rPr>
          <w:b/>
          <w:sz w:val="28"/>
          <w:szCs w:val="28"/>
        </w:rPr>
      </w:r>
    </w:p>
    <w:p>
      <w:pPr>
        <w:pStyle w:val="Normal"/>
        <w:ind w:hanging="0"/>
        <w:jc w:val="center"/>
        <w:rPr>
          <w:b/>
          <w:b/>
          <w:sz w:val="36"/>
          <w:szCs w:val="28"/>
        </w:rPr>
      </w:pPr>
      <w:r>
        <w:rPr>
          <w:b/>
          <w:sz w:val="36"/>
          <w:szCs w:val="28"/>
        </w:rPr>
        <w:t>КОНЦЕПЦИИ СОВРЕМЕННОГО</w:t>
      </w:r>
    </w:p>
    <w:p>
      <w:pPr>
        <w:pStyle w:val="Normal"/>
        <w:ind w:hanging="0"/>
        <w:jc w:val="center"/>
        <w:rPr/>
      </w:pPr>
      <w:r>
        <w:rPr>
          <w:b/>
          <w:sz w:val="36"/>
          <w:szCs w:val="28"/>
        </w:rPr>
        <w:t>ЕСТЕСТВОЗНАНИЯ</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4"/>
          <w:szCs w:val="28"/>
        </w:rPr>
      </w:pPr>
      <w:r>
        <w:rPr>
          <w:b/>
          <w:sz w:val="24"/>
          <w:szCs w:val="28"/>
        </w:rPr>
        <w:t>Учебное пособие</w:t>
      </w:r>
    </w:p>
    <w:p>
      <w:pPr>
        <w:pStyle w:val="Normal"/>
        <w:ind w:hanging="0"/>
        <w:jc w:val="center"/>
        <w:rPr>
          <w:b/>
          <w:b/>
          <w:sz w:val="24"/>
          <w:szCs w:val="28"/>
        </w:rPr>
      </w:pPr>
      <w:r>
        <w:rPr>
          <w:b/>
          <w:sz w:val="24"/>
          <w:szCs w:val="28"/>
        </w:rPr>
        <w:t>(изд. второе, расширенное и дополненное)</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Уфа 2003</w:t>
      </w:r>
    </w:p>
    <w:p>
      <w:pPr>
        <w:pStyle w:val="Normal"/>
        <w:ind w:hanging="0"/>
        <w:jc w:val="center"/>
        <w:rPr>
          <w:b/>
          <w:b/>
          <w:sz w:val="28"/>
          <w:szCs w:val="28"/>
        </w:rPr>
      </w:pPr>
      <w:r>
        <w:rPr>
          <w:b/>
          <w:sz w:val="28"/>
          <w:szCs w:val="28"/>
        </w:rPr>
      </w:r>
    </w:p>
    <w:p>
      <w:pPr>
        <w:pStyle w:val="Style14"/>
        <w:rPr/>
      </w:pPr>
      <w:r>
        <w:br w:type="column"/>
      </w:r>
      <w:r>
        <w:rPr/>
        <w:t>УДК 5</w:t>
      </w:r>
    </w:p>
    <w:p>
      <w:pPr>
        <w:pStyle w:val="Style14"/>
        <w:rPr/>
      </w:pPr>
      <w:r>
        <w:rPr/>
        <w:t>ББК 20</w:t>
      </w:r>
    </w:p>
    <w:p>
      <w:pPr>
        <w:pStyle w:val="Style14"/>
        <w:rPr/>
      </w:pPr>
      <w:r>
        <w:rPr/>
        <w:t>К 91</w:t>
      </w:r>
    </w:p>
    <w:p>
      <w:pPr>
        <w:pStyle w:val="Style14"/>
        <w:rPr/>
      </w:pPr>
      <w:r>
        <w:rPr/>
      </w:r>
    </w:p>
    <w:p>
      <w:pPr>
        <w:pStyle w:val="Style14"/>
        <w:rPr/>
      </w:pPr>
      <w:r>
        <w:rPr/>
      </w:r>
    </w:p>
    <w:p>
      <w:pPr>
        <w:pStyle w:val="Style14"/>
        <w:rPr/>
      </w:pPr>
      <w:r>
        <w:rPr/>
      </w:r>
    </w:p>
    <w:p>
      <w:pPr>
        <w:pStyle w:val="Style14"/>
        <w:ind w:hanging="0"/>
        <w:rPr/>
      </w:pPr>
      <w:r>
        <w:rPr/>
        <w:t xml:space="preserve">Кунафин М. С. Концепции современного естествознания: Учебное пособие. Изд-е . – Уфа, 2003. –  с. - </w:t>
      </w:r>
      <w:r>
        <w:rPr>
          <w:lang w:val="en-US"/>
        </w:rPr>
        <w:t>ISBN</w:t>
      </w:r>
      <w:r>
        <w:rPr/>
        <w:t xml:space="preserve"> </w:t>
      </w:r>
    </w:p>
    <w:p>
      <w:pPr>
        <w:pStyle w:val="Style14"/>
        <w:ind w:hanging="0"/>
        <w:rPr/>
      </w:pPr>
      <w:r>
        <w:rPr/>
      </w:r>
    </w:p>
    <w:p>
      <w:pPr>
        <w:pStyle w:val="Style14"/>
        <w:ind w:hanging="0"/>
        <w:rPr/>
      </w:pPr>
      <w:r>
        <w:rPr/>
      </w:r>
    </w:p>
    <w:p>
      <w:pPr>
        <w:pStyle w:val="Style14"/>
        <w:rPr/>
      </w:pPr>
      <w:r>
        <w:rPr/>
        <w:t>В учебном пособии реализуются требования «Государственного образовательного стандарта высшего профессионального образования» (М., 1994 г.) к уровню подготовленности лиц, завершивших обучение по циклу естественнонаучных дисциплин. Книга составлена с расчётом того, чтобы каждый, кто пройдёт такое обучение, получил представление о методах естествознания, этапах его развития и основных научных концепциях.</w:t>
      </w:r>
    </w:p>
    <w:p>
      <w:pPr>
        <w:pStyle w:val="Style14"/>
        <w:rPr/>
      </w:pPr>
      <w:r>
        <w:rPr/>
        <w:t>Учебное пособие предназначено для студентов высших учебных заведений и вместе с тем рассчитано на широкий круг читателей, интересующихся историей и перспективами современного естествознания, а также философским обоснованием естественнонаучных проблем.</w:t>
      </w:r>
    </w:p>
    <w:p>
      <w:pPr>
        <w:pStyle w:val="Style14"/>
        <w:ind w:hanging="0"/>
        <w:rPr/>
      </w:pPr>
      <w:r>
        <w:rPr/>
      </w:r>
    </w:p>
    <w:p>
      <w:pPr>
        <w:pStyle w:val="Style14"/>
        <w:ind w:hanging="0"/>
        <w:rPr/>
      </w:pPr>
      <w:r>
        <w:rPr/>
      </w:r>
    </w:p>
    <w:p>
      <w:pPr>
        <w:pStyle w:val="Style14"/>
        <w:ind w:hanging="0"/>
        <w:rPr/>
      </w:pPr>
      <w:r>
        <w:rPr/>
        <w:t>Под редакцией д. филос. н., проф. А. Ф. Кудряшёва</w:t>
      </w:r>
    </w:p>
    <w:p>
      <w:pPr>
        <w:pStyle w:val="Style14"/>
        <w:ind w:hanging="0"/>
        <w:rPr/>
      </w:pPr>
      <w:r>
        <w:rPr/>
      </w:r>
    </w:p>
    <w:p>
      <w:pPr>
        <w:pStyle w:val="Style14"/>
        <w:ind w:hanging="0"/>
        <w:rPr/>
      </w:pPr>
      <w:r>
        <w:rPr/>
      </w:r>
    </w:p>
    <w:p>
      <w:pPr>
        <w:pStyle w:val="Style14"/>
        <w:ind w:hanging="0"/>
        <w:rPr/>
      </w:pPr>
      <w:r>
        <w:rPr/>
        <w:t>РЕЦЕНЗЕНТЫ: д. филос. н., проф. В. Н. Финогентов (УГИС, Уфа); кафедра социально-гуманитарных дисциплин Уфимского юридического института</w:t>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lang w:val="en-US"/>
        </w:rPr>
        <w:t>ISBN</w:t>
      </w:r>
      <w:r>
        <w:rPr/>
        <w:t xml:space="preserve">                ©   Башкирский университет, 2003 г.</w:t>
      </w:r>
      <w:r>
        <w:br w:type="page"/>
      </w:r>
    </w:p>
    <w:p>
      <w:pPr>
        <w:pStyle w:val="Heading1"/>
        <w:ind w:hanging="0"/>
        <w:rPr/>
      </w:pPr>
      <w:r>
        <w:rPr/>
        <w:t>ОГЛАВЛЕНИЕ</w:t>
      </w:r>
    </w:p>
    <w:tbl>
      <w:tblPr>
        <w:tblW w:w="6736" w:type="dxa"/>
        <w:jc w:val="left"/>
        <w:tblInd w:w="-108" w:type="dxa"/>
        <w:tblLayout w:type="fixed"/>
        <w:tblCellMar>
          <w:top w:w="0" w:type="dxa"/>
          <w:left w:w="108" w:type="dxa"/>
          <w:bottom w:w="0" w:type="dxa"/>
          <w:right w:w="108" w:type="dxa"/>
        </w:tblCellMar>
      </w:tblPr>
      <w:tblGrid>
        <w:gridCol w:w="6204"/>
        <w:gridCol w:w="532"/>
      </w:tblGrid>
      <w:tr>
        <w:trPr/>
        <w:tc>
          <w:tcPr>
            <w:tcW w:w="6204" w:type="dxa"/>
            <w:tcBorders/>
          </w:tcPr>
          <w:p>
            <w:pPr>
              <w:pStyle w:val="Heading2"/>
              <w:spacing w:before="60" w:after="60"/>
              <w:ind w:left="1021" w:hanging="1021"/>
              <w:rPr/>
            </w:pPr>
            <w:r>
              <w:rPr/>
              <w:t>ПРЕДИСЛОВИЕ</w:t>
            </w:r>
          </w:p>
        </w:tc>
        <w:tc>
          <w:tcPr>
            <w:tcW w:w="532" w:type="dxa"/>
            <w:tcBorders/>
          </w:tcPr>
          <w:p>
            <w:pPr>
              <w:pStyle w:val="43"/>
              <w:jc w:val="right"/>
              <w:rPr/>
            </w:pPr>
            <w:r>
              <w:rPr/>
              <w:t>11</w:t>
            </w:r>
          </w:p>
        </w:tc>
      </w:tr>
      <w:tr>
        <w:trPr/>
        <w:tc>
          <w:tcPr>
            <w:tcW w:w="6204" w:type="dxa"/>
            <w:tcBorders/>
          </w:tcPr>
          <w:p>
            <w:pPr>
              <w:pStyle w:val="Heading2"/>
              <w:spacing w:before="60" w:after="60"/>
              <w:ind w:left="1021" w:hanging="1021"/>
              <w:rPr/>
            </w:pPr>
            <w:r>
              <w:rPr/>
              <w:t>ВВЕДЕНИЕ</w:t>
            </w:r>
          </w:p>
        </w:tc>
        <w:tc>
          <w:tcPr>
            <w:tcW w:w="532" w:type="dxa"/>
            <w:tcBorders/>
          </w:tcPr>
          <w:p>
            <w:pPr>
              <w:pStyle w:val="43"/>
              <w:jc w:val="right"/>
              <w:rPr/>
            </w:pPr>
            <w:r>
              <w:rPr/>
              <w:t>13</w:t>
            </w:r>
          </w:p>
        </w:tc>
      </w:tr>
      <w:tr>
        <w:trPr/>
        <w:tc>
          <w:tcPr>
            <w:tcW w:w="6204" w:type="dxa"/>
            <w:tcBorders/>
          </w:tcPr>
          <w:p>
            <w:pPr>
              <w:pStyle w:val="Heading2"/>
              <w:spacing w:before="60" w:after="60"/>
              <w:ind w:left="1021" w:hanging="1021"/>
              <w:rPr/>
            </w:pPr>
            <w:r>
              <w:rPr/>
              <w:t>МЕТОДИЧЕСКИЕ РЕКОМЕНДАЦИИ</w:t>
            </w:r>
          </w:p>
        </w:tc>
        <w:tc>
          <w:tcPr>
            <w:tcW w:w="532" w:type="dxa"/>
            <w:tcBorders/>
          </w:tcPr>
          <w:p>
            <w:pPr>
              <w:pStyle w:val="43"/>
              <w:jc w:val="right"/>
              <w:rPr/>
            </w:pPr>
            <w:r>
              <w:rPr/>
              <w:t>15</w:t>
            </w:r>
          </w:p>
        </w:tc>
      </w:tr>
      <w:tr>
        <w:trPr/>
        <w:tc>
          <w:tcPr>
            <w:tcW w:w="6204" w:type="dxa"/>
            <w:tcBorders/>
          </w:tcPr>
          <w:p>
            <w:pPr>
              <w:pStyle w:val="Heading2"/>
              <w:spacing w:before="60" w:after="60"/>
              <w:ind w:left="1021" w:hanging="1021"/>
              <w:rPr/>
            </w:pPr>
            <w:r>
              <w:rPr/>
              <w:t>ГЛАВА 1. СТРУКТУРА ЕСТЕСТВОЗНАНИЯ</w:t>
            </w:r>
          </w:p>
        </w:tc>
        <w:tc>
          <w:tcPr>
            <w:tcW w:w="532" w:type="dxa"/>
            <w:tcBorders/>
          </w:tcPr>
          <w:p>
            <w:pPr>
              <w:pStyle w:val="43"/>
              <w:jc w:val="right"/>
              <w:rPr/>
            </w:pPr>
            <w:r>
              <w:rPr/>
              <w:t>17</w:t>
            </w:r>
          </w:p>
        </w:tc>
      </w:tr>
      <w:tr>
        <w:trPr/>
        <w:tc>
          <w:tcPr>
            <w:tcW w:w="6204" w:type="dxa"/>
            <w:tcBorders/>
          </w:tcPr>
          <w:p>
            <w:pPr>
              <w:pStyle w:val="Heading4"/>
              <w:ind w:hanging="0"/>
              <w:rPr/>
            </w:pPr>
            <w:r>
              <w:rPr/>
              <w:t>1.1. Предмет естествознания</w:t>
            </w:r>
          </w:p>
        </w:tc>
        <w:tc>
          <w:tcPr>
            <w:tcW w:w="532" w:type="dxa"/>
            <w:tcBorders/>
          </w:tcPr>
          <w:p>
            <w:pPr>
              <w:pStyle w:val="43"/>
              <w:jc w:val="right"/>
              <w:rPr/>
            </w:pPr>
            <w:r>
              <w:rPr/>
              <w:t>17</w:t>
            </w:r>
          </w:p>
        </w:tc>
      </w:tr>
      <w:tr>
        <w:trPr/>
        <w:tc>
          <w:tcPr>
            <w:tcW w:w="6204" w:type="dxa"/>
            <w:tcBorders/>
          </w:tcPr>
          <w:p>
            <w:pPr>
              <w:pStyle w:val="43"/>
              <w:rPr/>
            </w:pPr>
            <w:r>
              <w:rPr/>
              <w:t>1.1.1. Анализ понятия «природа»</w:t>
            </w:r>
          </w:p>
        </w:tc>
        <w:tc>
          <w:tcPr>
            <w:tcW w:w="532" w:type="dxa"/>
            <w:tcBorders/>
          </w:tcPr>
          <w:p>
            <w:pPr>
              <w:pStyle w:val="43"/>
              <w:jc w:val="right"/>
              <w:rPr/>
            </w:pPr>
            <w:r>
              <w:rPr/>
              <w:t>17</w:t>
            </w:r>
          </w:p>
        </w:tc>
      </w:tr>
      <w:tr>
        <w:trPr/>
        <w:tc>
          <w:tcPr>
            <w:tcW w:w="6204" w:type="dxa"/>
            <w:tcBorders/>
          </w:tcPr>
          <w:p>
            <w:pPr>
              <w:pStyle w:val="43"/>
              <w:rPr/>
            </w:pPr>
            <w:r>
              <w:rPr/>
              <w:t>1.1.2. Естествознание донаучное, преднаучное и научное</w:t>
            </w:r>
          </w:p>
        </w:tc>
        <w:tc>
          <w:tcPr>
            <w:tcW w:w="532" w:type="dxa"/>
            <w:tcBorders/>
          </w:tcPr>
          <w:p>
            <w:pPr>
              <w:pStyle w:val="43"/>
              <w:jc w:val="right"/>
              <w:rPr/>
            </w:pPr>
            <w:r>
              <w:rPr/>
              <w:t>19</w:t>
            </w:r>
          </w:p>
        </w:tc>
      </w:tr>
      <w:tr>
        <w:trPr/>
        <w:tc>
          <w:tcPr>
            <w:tcW w:w="6204" w:type="dxa"/>
            <w:tcBorders/>
          </w:tcPr>
          <w:p>
            <w:pPr>
              <w:pStyle w:val="43"/>
              <w:rPr/>
            </w:pPr>
            <w:r>
              <w:rPr/>
              <w:t>1.1.3. Неисчерпаемость предмета естествознания</w:t>
            </w:r>
          </w:p>
        </w:tc>
        <w:tc>
          <w:tcPr>
            <w:tcW w:w="532" w:type="dxa"/>
            <w:tcBorders/>
          </w:tcPr>
          <w:p>
            <w:pPr>
              <w:pStyle w:val="43"/>
              <w:jc w:val="right"/>
              <w:rPr/>
            </w:pPr>
            <w:r>
              <w:rPr/>
              <w:t>20</w:t>
            </w:r>
          </w:p>
        </w:tc>
      </w:tr>
      <w:tr>
        <w:trPr/>
        <w:tc>
          <w:tcPr>
            <w:tcW w:w="6204" w:type="dxa"/>
            <w:tcBorders/>
          </w:tcPr>
          <w:p>
            <w:pPr>
              <w:pStyle w:val="43"/>
              <w:rPr/>
            </w:pPr>
            <w:r>
              <w:rPr/>
              <w:t>1.1.4. Специфика донаучного и преднаучного естествознания</w:t>
            </w:r>
          </w:p>
        </w:tc>
        <w:tc>
          <w:tcPr>
            <w:tcW w:w="532" w:type="dxa"/>
            <w:tcBorders/>
          </w:tcPr>
          <w:p>
            <w:pPr>
              <w:pStyle w:val="43"/>
              <w:jc w:val="right"/>
              <w:rPr/>
            </w:pPr>
            <w:r>
              <w:rPr/>
              <w:t>21</w:t>
            </w:r>
          </w:p>
        </w:tc>
      </w:tr>
      <w:tr>
        <w:trPr/>
        <w:tc>
          <w:tcPr>
            <w:tcW w:w="6204" w:type="dxa"/>
            <w:tcBorders/>
          </w:tcPr>
          <w:p>
            <w:pPr>
              <w:pStyle w:val="43"/>
              <w:rPr/>
            </w:pPr>
            <w:r>
              <w:rPr/>
              <w:t>1.1.5. Специфика научного естествознания</w:t>
            </w:r>
          </w:p>
        </w:tc>
        <w:tc>
          <w:tcPr>
            <w:tcW w:w="532" w:type="dxa"/>
            <w:tcBorders/>
          </w:tcPr>
          <w:p>
            <w:pPr>
              <w:pStyle w:val="43"/>
              <w:jc w:val="right"/>
              <w:rPr/>
            </w:pPr>
            <w:r>
              <w:rPr/>
              <w:t>23</w:t>
            </w:r>
          </w:p>
        </w:tc>
      </w:tr>
      <w:tr>
        <w:trPr/>
        <w:tc>
          <w:tcPr>
            <w:tcW w:w="6204" w:type="dxa"/>
            <w:tcBorders/>
          </w:tcPr>
          <w:p>
            <w:pPr>
              <w:pStyle w:val="Heading4"/>
              <w:ind w:hanging="0"/>
              <w:rPr/>
            </w:pPr>
            <w:r>
              <w:rPr/>
              <w:t>1.2. Генезис научного естествознания</w:t>
            </w:r>
          </w:p>
        </w:tc>
        <w:tc>
          <w:tcPr>
            <w:tcW w:w="532" w:type="dxa"/>
            <w:tcBorders/>
          </w:tcPr>
          <w:p>
            <w:pPr>
              <w:pStyle w:val="43"/>
              <w:jc w:val="right"/>
              <w:rPr/>
            </w:pPr>
            <w:r>
              <w:rPr/>
              <w:t>24</w:t>
            </w:r>
          </w:p>
        </w:tc>
      </w:tr>
      <w:tr>
        <w:trPr/>
        <w:tc>
          <w:tcPr>
            <w:tcW w:w="6204" w:type="dxa"/>
            <w:tcBorders/>
          </w:tcPr>
          <w:p>
            <w:pPr>
              <w:pStyle w:val="43"/>
              <w:rPr/>
            </w:pPr>
            <w:r>
              <w:rPr/>
              <w:t>1.2.1. Перспективы античной преднауки</w:t>
            </w:r>
          </w:p>
        </w:tc>
        <w:tc>
          <w:tcPr>
            <w:tcW w:w="532" w:type="dxa"/>
            <w:tcBorders/>
          </w:tcPr>
          <w:p>
            <w:pPr>
              <w:pStyle w:val="43"/>
              <w:jc w:val="right"/>
              <w:rPr/>
            </w:pPr>
            <w:r>
              <w:rPr/>
              <w:t>24</w:t>
            </w:r>
          </w:p>
        </w:tc>
      </w:tr>
      <w:tr>
        <w:trPr/>
        <w:tc>
          <w:tcPr>
            <w:tcW w:w="6204" w:type="dxa"/>
            <w:tcBorders/>
          </w:tcPr>
          <w:p>
            <w:pPr>
              <w:pStyle w:val="43"/>
              <w:rPr/>
            </w:pPr>
            <w:r>
              <w:rPr/>
              <w:t>1.2.2. Замещение реальных объектов идеальными</w:t>
            </w:r>
          </w:p>
        </w:tc>
        <w:tc>
          <w:tcPr>
            <w:tcW w:w="532" w:type="dxa"/>
            <w:tcBorders/>
          </w:tcPr>
          <w:p>
            <w:pPr>
              <w:pStyle w:val="43"/>
              <w:jc w:val="right"/>
              <w:rPr/>
            </w:pPr>
            <w:r>
              <w:rPr/>
              <w:t>25</w:t>
            </w:r>
          </w:p>
        </w:tc>
      </w:tr>
      <w:tr>
        <w:trPr/>
        <w:tc>
          <w:tcPr>
            <w:tcW w:w="6204" w:type="dxa"/>
            <w:tcBorders/>
          </w:tcPr>
          <w:p>
            <w:pPr>
              <w:pStyle w:val="43"/>
              <w:rPr/>
            </w:pPr>
            <w:r>
              <w:rPr/>
              <w:t>1.2.3. Операции преобразования и моделирование изменений</w:t>
            </w:r>
          </w:p>
        </w:tc>
        <w:tc>
          <w:tcPr>
            <w:tcW w:w="532" w:type="dxa"/>
            <w:tcBorders/>
          </w:tcPr>
          <w:p>
            <w:pPr>
              <w:pStyle w:val="43"/>
              <w:jc w:val="right"/>
              <w:rPr/>
            </w:pPr>
            <w:r>
              <w:rPr/>
              <w:t>27</w:t>
            </w:r>
          </w:p>
        </w:tc>
      </w:tr>
      <w:tr>
        <w:trPr/>
        <w:tc>
          <w:tcPr>
            <w:tcW w:w="6204" w:type="dxa"/>
            <w:tcBorders/>
          </w:tcPr>
          <w:p>
            <w:pPr>
              <w:pStyle w:val="Heading4"/>
              <w:ind w:hanging="0"/>
              <w:rPr/>
            </w:pPr>
            <w:r>
              <w:rPr/>
              <w:t>1.3. Структура естественнонаучного познания</w:t>
            </w:r>
          </w:p>
        </w:tc>
        <w:tc>
          <w:tcPr>
            <w:tcW w:w="532" w:type="dxa"/>
            <w:tcBorders/>
          </w:tcPr>
          <w:p>
            <w:pPr>
              <w:pStyle w:val="43"/>
              <w:jc w:val="right"/>
              <w:rPr/>
            </w:pPr>
            <w:r>
              <w:rPr/>
              <w:t>28</w:t>
            </w:r>
          </w:p>
        </w:tc>
      </w:tr>
      <w:tr>
        <w:trPr/>
        <w:tc>
          <w:tcPr>
            <w:tcW w:w="6204" w:type="dxa"/>
            <w:tcBorders/>
          </w:tcPr>
          <w:p>
            <w:pPr>
              <w:pStyle w:val="43"/>
              <w:rPr/>
            </w:pPr>
            <w:r>
              <w:rPr/>
              <w:t>1.3.1. Принципы научного познания</w:t>
            </w:r>
          </w:p>
        </w:tc>
        <w:tc>
          <w:tcPr>
            <w:tcW w:w="532" w:type="dxa"/>
            <w:tcBorders/>
          </w:tcPr>
          <w:p>
            <w:pPr>
              <w:pStyle w:val="43"/>
              <w:jc w:val="right"/>
              <w:rPr/>
            </w:pPr>
            <w:r>
              <w:rPr/>
              <w:t>28</w:t>
            </w:r>
          </w:p>
        </w:tc>
      </w:tr>
      <w:tr>
        <w:trPr/>
        <w:tc>
          <w:tcPr>
            <w:tcW w:w="6204" w:type="dxa"/>
            <w:tcBorders/>
          </w:tcPr>
          <w:p>
            <w:pPr>
              <w:pStyle w:val="43"/>
              <w:rPr/>
            </w:pPr>
            <w:r>
              <w:rPr/>
              <w:t>1.3.2. Общие методы познания</w:t>
            </w:r>
          </w:p>
        </w:tc>
        <w:tc>
          <w:tcPr>
            <w:tcW w:w="532" w:type="dxa"/>
            <w:tcBorders/>
          </w:tcPr>
          <w:p>
            <w:pPr>
              <w:pStyle w:val="43"/>
              <w:jc w:val="right"/>
              <w:rPr/>
            </w:pPr>
            <w:r>
              <w:rPr/>
              <w:t>30</w:t>
            </w:r>
          </w:p>
        </w:tc>
      </w:tr>
      <w:tr>
        <w:trPr/>
        <w:tc>
          <w:tcPr>
            <w:tcW w:w="6204" w:type="dxa"/>
            <w:tcBorders/>
          </w:tcPr>
          <w:p>
            <w:pPr>
              <w:pStyle w:val="43"/>
              <w:rPr/>
            </w:pPr>
            <w:r>
              <w:rPr/>
              <w:t>1.3.3. Основные формы естествознания</w:t>
            </w:r>
          </w:p>
        </w:tc>
        <w:tc>
          <w:tcPr>
            <w:tcW w:w="532" w:type="dxa"/>
            <w:tcBorders/>
          </w:tcPr>
          <w:p>
            <w:pPr>
              <w:pStyle w:val="43"/>
              <w:jc w:val="right"/>
              <w:rPr/>
            </w:pPr>
            <w:r>
              <w:rPr/>
              <w:t>31</w:t>
            </w:r>
          </w:p>
        </w:tc>
      </w:tr>
      <w:tr>
        <w:trPr/>
        <w:tc>
          <w:tcPr>
            <w:tcW w:w="6204" w:type="dxa"/>
            <w:tcBorders/>
          </w:tcPr>
          <w:p>
            <w:pPr>
              <w:pStyle w:val="43"/>
              <w:rPr/>
            </w:pPr>
            <w:r>
              <w:rPr/>
              <w:t>1.3.4. Непостижимая эффективность математики</w:t>
            </w:r>
          </w:p>
        </w:tc>
        <w:tc>
          <w:tcPr>
            <w:tcW w:w="532" w:type="dxa"/>
            <w:tcBorders/>
          </w:tcPr>
          <w:p>
            <w:pPr>
              <w:pStyle w:val="43"/>
              <w:jc w:val="right"/>
              <w:rPr/>
            </w:pPr>
            <w:r>
              <w:rPr/>
              <w:t>33</w:t>
            </w:r>
          </w:p>
        </w:tc>
      </w:tr>
      <w:tr>
        <w:trPr/>
        <w:tc>
          <w:tcPr>
            <w:tcW w:w="6204" w:type="dxa"/>
            <w:tcBorders/>
          </w:tcPr>
          <w:p>
            <w:pPr>
              <w:pStyle w:val="Heading2"/>
              <w:spacing w:before="60" w:after="60"/>
              <w:ind w:left="1021" w:hanging="1021"/>
              <w:rPr/>
            </w:pPr>
            <w:r>
              <w:rPr/>
              <w:t>ГЛАВА 2. ЭТАПЫ РАЗВИТИЯ ЕСТЕСТВОЗНАНИЯ</w:t>
            </w:r>
          </w:p>
        </w:tc>
        <w:tc>
          <w:tcPr>
            <w:tcW w:w="532" w:type="dxa"/>
            <w:tcBorders/>
          </w:tcPr>
          <w:p>
            <w:pPr>
              <w:pStyle w:val="43"/>
              <w:jc w:val="right"/>
              <w:rPr/>
            </w:pPr>
            <w:r>
              <w:rPr/>
              <w:t>36</w:t>
            </w:r>
          </w:p>
        </w:tc>
      </w:tr>
      <w:tr>
        <w:trPr/>
        <w:tc>
          <w:tcPr>
            <w:tcW w:w="6204" w:type="dxa"/>
            <w:tcBorders/>
          </w:tcPr>
          <w:p>
            <w:pPr>
              <w:pStyle w:val="Heading4"/>
              <w:ind w:hanging="0"/>
              <w:rPr/>
            </w:pPr>
            <w:r>
              <w:rPr/>
              <w:t>2.1. Ступени развития знания</w:t>
            </w:r>
          </w:p>
        </w:tc>
        <w:tc>
          <w:tcPr>
            <w:tcW w:w="532" w:type="dxa"/>
            <w:tcBorders/>
          </w:tcPr>
          <w:p>
            <w:pPr>
              <w:pStyle w:val="43"/>
              <w:jc w:val="right"/>
              <w:rPr/>
            </w:pPr>
            <w:r>
              <w:rPr/>
              <w:t>36</w:t>
            </w:r>
          </w:p>
        </w:tc>
      </w:tr>
      <w:tr>
        <w:trPr/>
        <w:tc>
          <w:tcPr>
            <w:tcW w:w="6204" w:type="dxa"/>
            <w:tcBorders/>
          </w:tcPr>
          <w:p>
            <w:pPr>
              <w:pStyle w:val="43"/>
              <w:rPr/>
            </w:pPr>
            <w:r>
              <w:rPr/>
              <w:t>2.1.1. «Естественная магия»</w:t>
            </w:r>
          </w:p>
        </w:tc>
        <w:tc>
          <w:tcPr>
            <w:tcW w:w="532" w:type="dxa"/>
            <w:tcBorders/>
          </w:tcPr>
          <w:p>
            <w:pPr>
              <w:pStyle w:val="43"/>
              <w:jc w:val="right"/>
              <w:rPr/>
            </w:pPr>
            <w:r>
              <w:rPr/>
              <w:t>37</w:t>
            </w:r>
          </w:p>
        </w:tc>
      </w:tr>
      <w:tr>
        <w:trPr/>
        <w:tc>
          <w:tcPr>
            <w:tcW w:w="6204" w:type="dxa"/>
            <w:tcBorders/>
          </w:tcPr>
          <w:p>
            <w:pPr>
              <w:pStyle w:val="43"/>
              <w:rPr/>
            </w:pPr>
            <w:r>
              <w:rPr/>
              <w:t>2.1.2. Магия и религия</w:t>
            </w:r>
          </w:p>
        </w:tc>
        <w:tc>
          <w:tcPr>
            <w:tcW w:w="532" w:type="dxa"/>
            <w:tcBorders/>
          </w:tcPr>
          <w:p>
            <w:pPr>
              <w:pStyle w:val="43"/>
              <w:jc w:val="right"/>
              <w:rPr/>
            </w:pPr>
            <w:r>
              <w:rPr/>
              <w:t>38</w:t>
            </w:r>
          </w:p>
        </w:tc>
      </w:tr>
      <w:tr>
        <w:trPr/>
        <w:tc>
          <w:tcPr>
            <w:tcW w:w="6204" w:type="dxa"/>
            <w:tcBorders/>
          </w:tcPr>
          <w:p>
            <w:pPr>
              <w:pStyle w:val="43"/>
              <w:rPr/>
            </w:pPr>
            <w:r>
              <w:rPr/>
              <w:t>2.1.3. Религия и естествознание</w:t>
            </w:r>
          </w:p>
        </w:tc>
        <w:tc>
          <w:tcPr>
            <w:tcW w:w="532" w:type="dxa"/>
            <w:tcBorders/>
          </w:tcPr>
          <w:p>
            <w:pPr>
              <w:pStyle w:val="43"/>
              <w:jc w:val="right"/>
              <w:rPr/>
            </w:pPr>
            <w:r>
              <w:rPr/>
              <w:t>39</w:t>
            </w:r>
          </w:p>
        </w:tc>
      </w:tr>
      <w:tr>
        <w:trPr/>
        <w:tc>
          <w:tcPr>
            <w:tcW w:w="6204" w:type="dxa"/>
            <w:tcBorders/>
          </w:tcPr>
          <w:p>
            <w:pPr>
              <w:pStyle w:val="43"/>
              <w:rPr/>
            </w:pPr>
            <w:r>
              <w:rPr/>
              <w:t>2.1.4. Специфика восточной преднауки</w:t>
            </w:r>
          </w:p>
        </w:tc>
        <w:tc>
          <w:tcPr>
            <w:tcW w:w="532" w:type="dxa"/>
            <w:tcBorders/>
          </w:tcPr>
          <w:p>
            <w:pPr>
              <w:pStyle w:val="43"/>
              <w:jc w:val="right"/>
              <w:rPr/>
            </w:pPr>
            <w:r>
              <w:rPr/>
              <w:t>40</w:t>
            </w:r>
          </w:p>
        </w:tc>
      </w:tr>
      <w:tr>
        <w:trPr/>
        <w:tc>
          <w:tcPr>
            <w:tcW w:w="6204" w:type="dxa"/>
            <w:tcBorders/>
          </w:tcPr>
          <w:p>
            <w:pPr>
              <w:pStyle w:val="43"/>
              <w:rPr/>
            </w:pPr>
            <w:r>
              <w:rPr/>
              <w:t>2.1.5. Письменность</w:t>
            </w:r>
          </w:p>
        </w:tc>
        <w:tc>
          <w:tcPr>
            <w:tcW w:w="532" w:type="dxa"/>
            <w:tcBorders/>
          </w:tcPr>
          <w:p>
            <w:pPr>
              <w:pStyle w:val="43"/>
              <w:jc w:val="right"/>
              <w:rPr/>
            </w:pPr>
            <w:r>
              <w:rPr/>
              <w:t>41</w:t>
            </w:r>
          </w:p>
        </w:tc>
      </w:tr>
      <w:tr>
        <w:trPr/>
        <w:tc>
          <w:tcPr>
            <w:tcW w:w="6204" w:type="dxa"/>
            <w:tcBorders/>
          </w:tcPr>
          <w:p>
            <w:pPr>
              <w:pStyle w:val="Heading4"/>
              <w:ind w:hanging="0"/>
              <w:rPr/>
            </w:pPr>
            <w:r>
              <w:rPr/>
              <w:t>2.2. Естественнонаучные аспекты античной</w:t>
            </w:r>
          </w:p>
          <w:p>
            <w:pPr>
              <w:pStyle w:val="Heading4"/>
              <w:ind w:hanging="0"/>
              <w:rPr/>
            </w:pPr>
            <w:r>
              <w:rPr/>
              <w:t>натурфилософии</w:t>
            </w:r>
          </w:p>
        </w:tc>
        <w:tc>
          <w:tcPr>
            <w:tcW w:w="532" w:type="dxa"/>
            <w:tcBorders/>
          </w:tcPr>
          <w:p>
            <w:pPr>
              <w:pStyle w:val="43"/>
              <w:jc w:val="right"/>
              <w:rPr/>
            </w:pPr>
            <w:r>
              <w:rPr/>
              <w:t>43</w:t>
            </w:r>
          </w:p>
        </w:tc>
      </w:tr>
      <w:tr>
        <w:trPr>
          <w:trHeight w:val="315" w:hRule="atLeast"/>
        </w:trPr>
        <w:tc>
          <w:tcPr>
            <w:tcW w:w="6204" w:type="dxa"/>
            <w:tcBorders/>
          </w:tcPr>
          <w:p>
            <w:pPr>
              <w:pStyle w:val="43"/>
              <w:spacing w:lineRule="atLeast" w:line="220"/>
              <w:rPr/>
            </w:pPr>
            <w:r>
              <w:rPr/>
              <w:t>2.2.1. Евклидова геометрия - первая стандартная научная теория</w:t>
            </w:r>
          </w:p>
        </w:tc>
        <w:tc>
          <w:tcPr>
            <w:tcW w:w="532" w:type="dxa"/>
            <w:tcBorders/>
          </w:tcPr>
          <w:p>
            <w:pPr>
              <w:pStyle w:val="43"/>
              <w:jc w:val="right"/>
              <w:rPr/>
            </w:pPr>
            <w:r>
              <w:rPr/>
              <w:t>44</w:t>
            </w:r>
          </w:p>
        </w:tc>
      </w:tr>
      <w:tr>
        <w:trPr>
          <w:trHeight w:val="315" w:hRule="atLeast"/>
        </w:trPr>
        <w:tc>
          <w:tcPr>
            <w:tcW w:w="6204" w:type="dxa"/>
            <w:tcBorders/>
          </w:tcPr>
          <w:p>
            <w:pPr>
              <w:pStyle w:val="43"/>
              <w:spacing w:lineRule="atLeast" w:line="220"/>
              <w:rPr/>
            </w:pPr>
            <w:r>
              <w:rPr/>
              <w:t>2.2.2. Древнегреческий атомизм</w:t>
            </w:r>
          </w:p>
        </w:tc>
        <w:tc>
          <w:tcPr>
            <w:tcW w:w="532" w:type="dxa"/>
            <w:tcBorders/>
          </w:tcPr>
          <w:p>
            <w:pPr>
              <w:pStyle w:val="43"/>
              <w:jc w:val="right"/>
              <w:rPr/>
            </w:pPr>
            <w:r>
              <w:rPr/>
              <w:t>45</w:t>
            </w:r>
          </w:p>
        </w:tc>
      </w:tr>
      <w:tr>
        <w:trPr>
          <w:trHeight w:val="315" w:hRule="atLeast"/>
        </w:trPr>
        <w:tc>
          <w:tcPr>
            <w:tcW w:w="6204" w:type="dxa"/>
            <w:tcBorders/>
          </w:tcPr>
          <w:p>
            <w:pPr>
              <w:pStyle w:val="43"/>
              <w:spacing w:lineRule="atLeast" w:line="220"/>
              <w:rPr/>
            </w:pPr>
            <w:r>
              <w:rPr/>
              <w:t>2.2.3. Механика Архимеда</w:t>
            </w:r>
          </w:p>
        </w:tc>
        <w:tc>
          <w:tcPr>
            <w:tcW w:w="532" w:type="dxa"/>
            <w:tcBorders/>
          </w:tcPr>
          <w:p>
            <w:pPr>
              <w:pStyle w:val="43"/>
              <w:jc w:val="right"/>
              <w:rPr/>
            </w:pPr>
            <w:r>
              <w:rPr/>
              <w:t>46</w:t>
            </w:r>
          </w:p>
        </w:tc>
      </w:tr>
      <w:tr>
        <w:trPr>
          <w:trHeight w:val="315" w:hRule="atLeast"/>
        </w:trPr>
        <w:tc>
          <w:tcPr>
            <w:tcW w:w="6204" w:type="dxa"/>
            <w:tcBorders/>
          </w:tcPr>
          <w:p>
            <w:pPr>
              <w:pStyle w:val="43"/>
              <w:spacing w:lineRule="atLeast" w:line="220"/>
              <w:rPr/>
            </w:pPr>
            <w:r>
              <w:rPr/>
              <w:t>2.2.4. Становление астрономии</w:t>
            </w:r>
          </w:p>
        </w:tc>
        <w:tc>
          <w:tcPr>
            <w:tcW w:w="532" w:type="dxa"/>
            <w:tcBorders/>
          </w:tcPr>
          <w:p>
            <w:pPr>
              <w:pStyle w:val="43"/>
              <w:jc w:val="right"/>
              <w:rPr/>
            </w:pPr>
            <w:r>
              <w:rPr/>
              <w:t>48</w:t>
            </w:r>
          </w:p>
        </w:tc>
      </w:tr>
      <w:tr>
        <w:trPr/>
        <w:tc>
          <w:tcPr>
            <w:tcW w:w="6204" w:type="dxa"/>
            <w:tcBorders/>
          </w:tcPr>
          <w:p>
            <w:pPr>
              <w:pStyle w:val="Heading4"/>
              <w:ind w:hanging="0"/>
              <w:rPr/>
            </w:pPr>
            <w:r>
              <w:rPr/>
              <w:t xml:space="preserve">2.3. Значение арабской системы знаний в истории </w:t>
            </w:r>
          </w:p>
          <w:p>
            <w:pPr>
              <w:pStyle w:val="Heading4"/>
              <w:ind w:hanging="0"/>
              <w:rPr/>
            </w:pPr>
            <w:r>
              <w:rPr/>
              <w:t>естествознания</w:t>
            </w:r>
          </w:p>
        </w:tc>
        <w:tc>
          <w:tcPr>
            <w:tcW w:w="532" w:type="dxa"/>
            <w:tcBorders/>
          </w:tcPr>
          <w:p>
            <w:pPr>
              <w:pStyle w:val="43"/>
              <w:jc w:val="right"/>
              <w:rPr/>
            </w:pPr>
            <w:r>
              <w:rPr/>
              <w:t>51</w:t>
            </w:r>
          </w:p>
        </w:tc>
      </w:tr>
      <w:tr>
        <w:trPr/>
        <w:tc>
          <w:tcPr>
            <w:tcW w:w="6204" w:type="dxa"/>
            <w:tcBorders/>
          </w:tcPr>
          <w:p>
            <w:pPr>
              <w:pStyle w:val="43"/>
              <w:rPr/>
            </w:pPr>
            <w:r>
              <w:rPr/>
              <w:t>2.3.1. Физические достижения арабского средневековья</w:t>
            </w:r>
          </w:p>
        </w:tc>
        <w:tc>
          <w:tcPr>
            <w:tcW w:w="532" w:type="dxa"/>
            <w:tcBorders/>
          </w:tcPr>
          <w:p>
            <w:pPr>
              <w:pStyle w:val="43"/>
              <w:jc w:val="right"/>
              <w:rPr/>
            </w:pPr>
            <w:r>
              <w:rPr/>
              <w:t>52</w:t>
            </w:r>
          </w:p>
        </w:tc>
      </w:tr>
      <w:tr>
        <w:trPr/>
        <w:tc>
          <w:tcPr>
            <w:tcW w:w="6204" w:type="dxa"/>
            <w:tcBorders/>
          </w:tcPr>
          <w:p>
            <w:pPr>
              <w:pStyle w:val="43"/>
              <w:rPr/>
            </w:pPr>
            <w:r>
              <w:rPr/>
              <w:t>2.3.2. Астрономия арабо-мусульманского средневековья</w:t>
            </w:r>
          </w:p>
        </w:tc>
        <w:tc>
          <w:tcPr>
            <w:tcW w:w="532" w:type="dxa"/>
            <w:tcBorders/>
          </w:tcPr>
          <w:p>
            <w:pPr>
              <w:pStyle w:val="43"/>
              <w:jc w:val="right"/>
              <w:rPr/>
            </w:pPr>
            <w:r>
              <w:rPr/>
              <w:t>56</w:t>
            </w:r>
          </w:p>
        </w:tc>
      </w:tr>
      <w:tr>
        <w:trPr/>
        <w:tc>
          <w:tcPr>
            <w:tcW w:w="6204" w:type="dxa"/>
            <w:tcBorders/>
          </w:tcPr>
          <w:p>
            <w:pPr>
              <w:pStyle w:val="Heading4"/>
              <w:ind w:hanging="0"/>
              <w:rPr/>
            </w:pPr>
            <w:r>
              <w:rPr/>
              <w:t>2.4. Научные революции</w:t>
            </w:r>
          </w:p>
        </w:tc>
        <w:tc>
          <w:tcPr>
            <w:tcW w:w="532" w:type="dxa"/>
            <w:tcBorders/>
          </w:tcPr>
          <w:p>
            <w:pPr>
              <w:pStyle w:val="43"/>
              <w:jc w:val="right"/>
              <w:rPr/>
            </w:pPr>
            <w:r>
              <w:rPr/>
              <w:t>59</w:t>
            </w:r>
          </w:p>
        </w:tc>
      </w:tr>
      <w:tr>
        <w:trPr/>
        <w:tc>
          <w:tcPr>
            <w:tcW w:w="6204" w:type="dxa"/>
            <w:tcBorders/>
          </w:tcPr>
          <w:p>
            <w:pPr>
              <w:pStyle w:val="43"/>
              <w:rPr/>
            </w:pPr>
            <w:r>
              <w:rPr/>
              <w:t>2.4.1. Первая научная революция (</w:t>
            </w:r>
            <w:r>
              <w:rPr>
                <w:lang w:val="en-US"/>
              </w:rPr>
              <w:t>XVII</w:t>
            </w:r>
            <w:r>
              <w:rPr/>
              <w:t xml:space="preserve"> век). Г. Галилей.</w:t>
            </w:r>
          </w:p>
        </w:tc>
        <w:tc>
          <w:tcPr>
            <w:tcW w:w="532" w:type="dxa"/>
            <w:tcBorders/>
          </w:tcPr>
          <w:p>
            <w:pPr>
              <w:pStyle w:val="43"/>
              <w:jc w:val="right"/>
              <w:rPr/>
            </w:pPr>
            <w:r>
              <w:rPr/>
              <w:t>60</w:t>
            </w:r>
          </w:p>
        </w:tc>
      </w:tr>
      <w:tr>
        <w:trPr/>
        <w:tc>
          <w:tcPr>
            <w:tcW w:w="6204" w:type="dxa"/>
            <w:tcBorders/>
          </w:tcPr>
          <w:p>
            <w:pPr>
              <w:pStyle w:val="43"/>
              <w:rPr/>
            </w:pPr>
            <w:r>
              <w:rPr/>
              <w:t xml:space="preserve">2.4.2. Вторая научная революция (кон. </w:t>
            </w:r>
            <w:r>
              <w:rPr>
                <w:lang w:val="en-US"/>
              </w:rPr>
              <w:t>XVIII</w:t>
            </w:r>
            <w:r>
              <w:rPr/>
              <w:t xml:space="preserve"> в. - нач. </w:t>
            </w:r>
            <w:r>
              <w:rPr>
                <w:lang w:val="en-US"/>
              </w:rPr>
              <w:t>XIX</w:t>
            </w:r>
            <w:r>
              <w:rPr/>
              <w:t xml:space="preserve"> века) </w:t>
            </w:r>
          </w:p>
          <w:p>
            <w:pPr>
              <w:pStyle w:val="43"/>
              <w:rPr/>
            </w:pPr>
            <w:r>
              <w:rPr/>
              <w:t>И. Ньютон</w:t>
            </w:r>
          </w:p>
        </w:tc>
        <w:tc>
          <w:tcPr>
            <w:tcW w:w="532" w:type="dxa"/>
            <w:tcBorders/>
          </w:tcPr>
          <w:p>
            <w:pPr>
              <w:pStyle w:val="43"/>
              <w:jc w:val="right"/>
              <w:rPr/>
            </w:pPr>
            <w:r>
              <w:rPr/>
              <w:t>62</w:t>
            </w:r>
          </w:p>
        </w:tc>
      </w:tr>
      <w:tr>
        <w:trPr/>
        <w:tc>
          <w:tcPr>
            <w:tcW w:w="6204" w:type="dxa"/>
            <w:tcBorders/>
          </w:tcPr>
          <w:p>
            <w:pPr>
              <w:pStyle w:val="43"/>
              <w:rPr/>
            </w:pPr>
            <w:r>
              <w:rPr/>
              <w:t xml:space="preserve">2.4.3. Третья научная революция (кон. </w:t>
            </w:r>
            <w:r>
              <w:rPr>
                <w:lang w:val="en-US"/>
              </w:rPr>
              <w:t>XIX</w:t>
            </w:r>
            <w:r>
              <w:rPr/>
              <w:t xml:space="preserve"> в. - сер. </w:t>
            </w:r>
            <w:r>
              <w:rPr>
                <w:lang w:val="en-US"/>
              </w:rPr>
              <w:t>XX</w:t>
            </w:r>
            <w:r>
              <w:rPr/>
              <w:t xml:space="preserve"> века)</w:t>
            </w:r>
          </w:p>
        </w:tc>
        <w:tc>
          <w:tcPr>
            <w:tcW w:w="532" w:type="dxa"/>
            <w:tcBorders/>
          </w:tcPr>
          <w:p>
            <w:pPr>
              <w:pStyle w:val="43"/>
              <w:jc w:val="right"/>
              <w:rPr/>
            </w:pPr>
            <w:r>
              <w:rPr/>
              <w:t>63</w:t>
            </w:r>
          </w:p>
        </w:tc>
      </w:tr>
      <w:tr>
        <w:trPr/>
        <w:tc>
          <w:tcPr>
            <w:tcW w:w="6204" w:type="dxa"/>
            <w:tcBorders/>
          </w:tcPr>
          <w:p>
            <w:pPr>
              <w:pStyle w:val="43"/>
              <w:rPr/>
            </w:pPr>
            <w:r>
              <w:rPr/>
              <w:t xml:space="preserve">2.4.4. Четвёртая научная революция (кон. </w:t>
            </w:r>
            <w:r>
              <w:rPr>
                <w:lang w:val="en-US"/>
              </w:rPr>
              <w:t>XX</w:t>
            </w:r>
            <w:r>
              <w:rPr/>
              <w:t xml:space="preserve"> века)</w:t>
            </w:r>
          </w:p>
        </w:tc>
        <w:tc>
          <w:tcPr>
            <w:tcW w:w="532" w:type="dxa"/>
            <w:tcBorders/>
          </w:tcPr>
          <w:p>
            <w:pPr>
              <w:pStyle w:val="43"/>
              <w:jc w:val="right"/>
              <w:rPr/>
            </w:pPr>
            <w:r>
              <w:rPr/>
              <w:t>65</w:t>
            </w:r>
          </w:p>
        </w:tc>
      </w:tr>
      <w:tr>
        <w:trPr/>
        <w:tc>
          <w:tcPr>
            <w:tcW w:w="6204" w:type="dxa"/>
            <w:tcBorders/>
          </w:tcPr>
          <w:p>
            <w:pPr>
              <w:pStyle w:val="Heading4"/>
              <w:ind w:hanging="0"/>
              <w:rPr/>
            </w:pPr>
            <w:r>
              <w:rPr/>
              <w:t>2.5. Организация современного естествознания</w:t>
            </w:r>
          </w:p>
        </w:tc>
        <w:tc>
          <w:tcPr>
            <w:tcW w:w="532" w:type="dxa"/>
            <w:tcBorders/>
          </w:tcPr>
          <w:p>
            <w:pPr>
              <w:pStyle w:val="43"/>
              <w:jc w:val="right"/>
              <w:rPr/>
            </w:pPr>
            <w:r>
              <w:rPr/>
              <w:t>69</w:t>
            </w:r>
          </w:p>
        </w:tc>
      </w:tr>
      <w:tr>
        <w:trPr/>
        <w:tc>
          <w:tcPr>
            <w:tcW w:w="6204" w:type="dxa"/>
            <w:tcBorders/>
          </w:tcPr>
          <w:p>
            <w:pPr>
              <w:pStyle w:val="43"/>
              <w:rPr/>
            </w:pPr>
            <w:r>
              <w:rPr/>
              <w:t>2.5.1. Иерархия естественнонаучных законов</w:t>
            </w:r>
          </w:p>
        </w:tc>
        <w:tc>
          <w:tcPr>
            <w:tcW w:w="532" w:type="dxa"/>
            <w:tcBorders/>
          </w:tcPr>
          <w:p>
            <w:pPr>
              <w:pStyle w:val="43"/>
              <w:jc w:val="right"/>
              <w:rPr/>
            </w:pPr>
            <w:r>
              <w:rPr/>
              <w:t>69</w:t>
            </w:r>
          </w:p>
        </w:tc>
      </w:tr>
      <w:tr>
        <w:trPr/>
        <w:tc>
          <w:tcPr>
            <w:tcW w:w="6204" w:type="dxa"/>
            <w:tcBorders/>
          </w:tcPr>
          <w:p>
            <w:pPr>
              <w:pStyle w:val="43"/>
              <w:rPr/>
            </w:pPr>
            <w:r>
              <w:rPr/>
              <w:t>2.5.2. Этические принципы науки</w:t>
            </w:r>
          </w:p>
        </w:tc>
        <w:tc>
          <w:tcPr>
            <w:tcW w:w="532" w:type="dxa"/>
            <w:tcBorders/>
          </w:tcPr>
          <w:p>
            <w:pPr>
              <w:pStyle w:val="43"/>
              <w:jc w:val="right"/>
              <w:rPr/>
            </w:pPr>
            <w:r>
              <w:rPr/>
              <w:t>71</w:t>
            </w:r>
          </w:p>
        </w:tc>
      </w:tr>
      <w:tr>
        <w:trPr/>
        <w:tc>
          <w:tcPr>
            <w:tcW w:w="6204" w:type="dxa"/>
            <w:tcBorders/>
          </w:tcPr>
          <w:p>
            <w:pPr>
              <w:pStyle w:val="43"/>
              <w:rPr/>
            </w:pPr>
            <w:r>
              <w:rPr/>
              <w:t>2.5.3. Роль междисциплинарных исследований в естествознании</w:t>
            </w:r>
          </w:p>
        </w:tc>
        <w:tc>
          <w:tcPr>
            <w:tcW w:w="532" w:type="dxa"/>
            <w:tcBorders/>
          </w:tcPr>
          <w:p>
            <w:pPr>
              <w:pStyle w:val="43"/>
              <w:jc w:val="right"/>
              <w:rPr/>
            </w:pPr>
            <w:r>
              <w:rPr/>
              <w:t>75</w:t>
            </w:r>
          </w:p>
        </w:tc>
      </w:tr>
      <w:tr>
        <w:trPr/>
        <w:tc>
          <w:tcPr>
            <w:tcW w:w="6204" w:type="dxa"/>
            <w:tcBorders/>
          </w:tcPr>
          <w:p>
            <w:pPr>
              <w:pStyle w:val="Heading2"/>
              <w:spacing w:before="60" w:after="60"/>
              <w:ind w:left="1021" w:hanging="1021"/>
              <w:rPr/>
            </w:pPr>
            <w:r>
              <w:rPr/>
              <w:t>ГЛАВА 3. ФУНДАМЕНТАЛЬНЫЕ КОНЦЕПЦИИ</w:t>
            </w:r>
          </w:p>
          <w:p>
            <w:pPr>
              <w:pStyle w:val="Heading2"/>
              <w:spacing w:before="60" w:after="60"/>
              <w:ind w:left="1021" w:hanging="1021"/>
              <w:rPr/>
            </w:pPr>
            <w:r>
              <w:rPr/>
              <w:t xml:space="preserve">                    </w:t>
            </w:r>
            <w:r>
              <w:rPr/>
              <w:t>ЕСТЕСТВОЗНАНИЯ</w:t>
            </w:r>
          </w:p>
        </w:tc>
        <w:tc>
          <w:tcPr>
            <w:tcW w:w="532" w:type="dxa"/>
            <w:tcBorders/>
          </w:tcPr>
          <w:p>
            <w:pPr>
              <w:pStyle w:val="43"/>
              <w:jc w:val="right"/>
              <w:rPr/>
            </w:pPr>
            <w:r>
              <w:rPr/>
              <w:t>78</w:t>
            </w:r>
          </w:p>
        </w:tc>
      </w:tr>
      <w:tr>
        <w:trPr/>
        <w:tc>
          <w:tcPr>
            <w:tcW w:w="6204" w:type="dxa"/>
            <w:tcBorders/>
          </w:tcPr>
          <w:p>
            <w:pPr>
              <w:pStyle w:val="Heading4"/>
              <w:ind w:hanging="0"/>
              <w:rPr/>
            </w:pPr>
            <w:r>
              <w:rPr/>
              <w:t>3.1. Термодинамика</w:t>
            </w:r>
          </w:p>
        </w:tc>
        <w:tc>
          <w:tcPr>
            <w:tcW w:w="532" w:type="dxa"/>
            <w:tcBorders/>
          </w:tcPr>
          <w:p>
            <w:pPr>
              <w:pStyle w:val="43"/>
              <w:jc w:val="right"/>
              <w:rPr/>
            </w:pPr>
            <w:r>
              <w:rPr/>
              <w:t>78</w:t>
            </w:r>
          </w:p>
        </w:tc>
      </w:tr>
      <w:tr>
        <w:trPr/>
        <w:tc>
          <w:tcPr>
            <w:tcW w:w="6204" w:type="dxa"/>
            <w:tcBorders/>
            <w:vAlign w:val="center"/>
          </w:tcPr>
          <w:p>
            <w:pPr>
              <w:pStyle w:val="43"/>
              <w:rPr/>
            </w:pPr>
            <w:r>
              <w:rPr/>
              <w:t>3.1.1. Роль тепловых явлений в природе</w:t>
            </w:r>
          </w:p>
        </w:tc>
        <w:tc>
          <w:tcPr>
            <w:tcW w:w="532" w:type="dxa"/>
            <w:tcBorders/>
            <w:vAlign w:val="center"/>
          </w:tcPr>
          <w:p>
            <w:pPr>
              <w:pStyle w:val="43"/>
              <w:jc w:val="right"/>
              <w:rPr/>
            </w:pPr>
            <w:r>
              <w:rPr/>
              <w:t>78</w:t>
            </w:r>
          </w:p>
        </w:tc>
      </w:tr>
      <w:tr>
        <w:trPr/>
        <w:tc>
          <w:tcPr>
            <w:tcW w:w="6204" w:type="dxa"/>
            <w:tcBorders/>
            <w:vAlign w:val="center"/>
          </w:tcPr>
          <w:p>
            <w:pPr>
              <w:pStyle w:val="43"/>
              <w:rPr/>
            </w:pPr>
            <w:r>
              <w:rPr/>
              <w:t>3.1.2. Вещественная теория теплоты: теплород</w:t>
            </w:r>
          </w:p>
        </w:tc>
        <w:tc>
          <w:tcPr>
            <w:tcW w:w="532" w:type="dxa"/>
            <w:tcBorders/>
            <w:vAlign w:val="center"/>
          </w:tcPr>
          <w:p>
            <w:pPr>
              <w:pStyle w:val="43"/>
              <w:jc w:val="right"/>
              <w:rPr/>
            </w:pPr>
            <w:r>
              <w:rPr/>
              <w:t>80</w:t>
            </w:r>
          </w:p>
        </w:tc>
      </w:tr>
      <w:tr>
        <w:trPr/>
        <w:tc>
          <w:tcPr>
            <w:tcW w:w="6204" w:type="dxa"/>
            <w:tcBorders/>
            <w:vAlign w:val="center"/>
          </w:tcPr>
          <w:p>
            <w:pPr>
              <w:pStyle w:val="43"/>
              <w:rPr/>
            </w:pPr>
            <w:r>
              <w:rPr/>
              <w:t>3.1.3. Корпускулярная теория теплоты</w:t>
            </w:r>
          </w:p>
        </w:tc>
        <w:tc>
          <w:tcPr>
            <w:tcW w:w="532" w:type="dxa"/>
            <w:tcBorders/>
            <w:vAlign w:val="center"/>
          </w:tcPr>
          <w:p>
            <w:pPr>
              <w:pStyle w:val="43"/>
              <w:jc w:val="right"/>
              <w:rPr/>
            </w:pPr>
            <w:r>
              <w:rPr/>
              <w:t>81</w:t>
            </w:r>
          </w:p>
        </w:tc>
      </w:tr>
      <w:tr>
        <w:trPr/>
        <w:tc>
          <w:tcPr>
            <w:tcW w:w="6204" w:type="dxa"/>
            <w:tcBorders/>
            <w:vAlign w:val="center"/>
          </w:tcPr>
          <w:p>
            <w:pPr>
              <w:pStyle w:val="43"/>
              <w:rPr/>
            </w:pPr>
            <w:r>
              <w:rPr/>
              <w:t>3.1.4. Законы термодинамики</w:t>
            </w:r>
          </w:p>
        </w:tc>
        <w:tc>
          <w:tcPr>
            <w:tcW w:w="532" w:type="dxa"/>
            <w:tcBorders/>
            <w:vAlign w:val="center"/>
          </w:tcPr>
          <w:p>
            <w:pPr>
              <w:pStyle w:val="43"/>
              <w:jc w:val="right"/>
              <w:rPr/>
            </w:pPr>
            <w:r>
              <w:rPr/>
              <w:t>82</w:t>
            </w:r>
          </w:p>
        </w:tc>
      </w:tr>
      <w:tr>
        <w:trPr/>
        <w:tc>
          <w:tcPr>
            <w:tcW w:w="6204" w:type="dxa"/>
            <w:tcBorders/>
          </w:tcPr>
          <w:p>
            <w:pPr>
              <w:pStyle w:val="Heading4"/>
              <w:ind w:hanging="0"/>
              <w:rPr/>
            </w:pPr>
            <w:r>
              <w:rPr/>
              <w:t>3.2. Молекулярно-кинетическая теория (статистическая механика)</w:t>
            </w:r>
          </w:p>
        </w:tc>
        <w:tc>
          <w:tcPr>
            <w:tcW w:w="532" w:type="dxa"/>
            <w:tcBorders/>
          </w:tcPr>
          <w:p>
            <w:pPr>
              <w:pStyle w:val="43"/>
              <w:jc w:val="right"/>
              <w:rPr/>
            </w:pPr>
            <w:r>
              <w:rPr/>
              <w:t>83</w:t>
            </w:r>
          </w:p>
        </w:tc>
      </w:tr>
      <w:tr>
        <w:trPr/>
        <w:tc>
          <w:tcPr>
            <w:tcW w:w="6204" w:type="dxa"/>
            <w:tcBorders/>
          </w:tcPr>
          <w:p>
            <w:pPr>
              <w:pStyle w:val="43"/>
              <w:rPr/>
            </w:pPr>
            <w:r>
              <w:rPr/>
              <w:t>3.2.1. Основные положения молекулярно-кинетических представлений</w:t>
            </w:r>
          </w:p>
        </w:tc>
        <w:tc>
          <w:tcPr>
            <w:tcW w:w="532" w:type="dxa"/>
            <w:tcBorders/>
          </w:tcPr>
          <w:p>
            <w:pPr>
              <w:pStyle w:val="43"/>
              <w:jc w:val="right"/>
              <w:rPr/>
            </w:pPr>
            <w:r>
              <w:rPr/>
              <w:t>84</w:t>
            </w:r>
          </w:p>
        </w:tc>
      </w:tr>
      <w:tr>
        <w:trPr/>
        <w:tc>
          <w:tcPr>
            <w:tcW w:w="6204" w:type="dxa"/>
            <w:tcBorders/>
          </w:tcPr>
          <w:p>
            <w:pPr>
              <w:pStyle w:val="43"/>
              <w:rPr/>
            </w:pPr>
            <w:r>
              <w:rPr/>
              <w:t>3.2.2. Дискретность вещества</w:t>
            </w:r>
          </w:p>
        </w:tc>
        <w:tc>
          <w:tcPr>
            <w:tcW w:w="532" w:type="dxa"/>
            <w:tcBorders/>
          </w:tcPr>
          <w:p>
            <w:pPr>
              <w:pStyle w:val="43"/>
              <w:jc w:val="right"/>
              <w:rPr/>
            </w:pPr>
            <w:r>
              <w:rPr/>
              <w:t>85</w:t>
            </w:r>
          </w:p>
        </w:tc>
      </w:tr>
      <w:tr>
        <w:trPr/>
        <w:tc>
          <w:tcPr>
            <w:tcW w:w="6204" w:type="dxa"/>
            <w:tcBorders/>
          </w:tcPr>
          <w:p>
            <w:pPr>
              <w:pStyle w:val="43"/>
              <w:rPr/>
            </w:pPr>
            <w:r>
              <w:rPr/>
              <w:t>3.2.3. Химия. Периодическая таблица химических элементов</w:t>
            </w:r>
          </w:p>
          <w:p>
            <w:pPr>
              <w:pStyle w:val="43"/>
              <w:rPr/>
            </w:pPr>
            <w:r>
              <w:rPr/>
              <w:t>Д. И. Менделеева</w:t>
            </w:r>
          </w:p>
        </w:tc>
        <w:tc>
          <w:tcPr>
            <w:tcW w:w="532" w:type="dxa"/>
            <w:tcBorders/>
          </w:tcPr>
          <w:p>
            <w:pPr>
              <w:pStyle w:val="43"/>
              <w:jc w:val="right"/>
              <w:rPr/>
            </w:pPr>
            <w:r>
              <w:rPr/>
              <w:t>86</w:t>
            </w:r>
          </w:p>
        </w:tc>
      </w:tr>
      <w:tr>
        <w:trPr/>
        <w:tc>
          <w:tcPr>
            <w:tcW w:w="6204" w:type="dxa"/>
            <w:tcBorders/>
          </w:tcPr>
          <w:p>
            <w:pPr>
              <w:pStyle w:val="43"/>
              <w:rPr/>
            </w:pPr>
            <w:r>
              <w:rPr/>
              <w:t>3.2.4. Закон сохранения энергии</w:t>
            </w:r>
          </w:p>
        </w:tc>
        <w:tc>
          <w:tcPr>
            <w:tcW w:w="532" w:type="dxa"/>
            <w:tcBorders/>
          </w:tcPr>
          <w:p>
            <w:pPr>
              <w:pStyle w:val="43"/>
              <w:jc w:val="right"/>
              <w:rPr/>
            </w:pPr>
            <w:r>
              <w:rPr/>
              <w:t>92</w:t>
            </w:r>
          </w:p>
        </w:tc>
      </w:tr>
      <w:tr>
        <w:trPr/>
        <w:tc>
          <w:tcPr>
            <w:tcW w:w="6204" w:type="dxa"/>
            <w:tcBorders/>
          </w:tcPr>
          <w:p>
            <w:pPr>
              <w:pStyle w:val="Heading4"/>
              <w:ind w:hanging="0"/>
              <w:rPr/>
            </w:pPr>
            <w:r>
              <w:rPr/>
              <w:t>3.3. Электромагнитная теория</w:t>
            </w:r>
          </w:p>
        </w:tc>
        <w:tc>
          <w:tcPr>
            <w:tcW w:w="532" w:type="dxa"/>
            <w:tcBorders/>
          </w:tcPr>
          <w:p>
            <w:pPr>
              <w:pStyle w:val="43"/>
              <w:jc w:val="right"/>
              <w:rPr/>
            </w:pPr>
            <w:r>
              <w:rPr/>
              <w:t>94</w:t>
            </w:r>
          </w:p>
        </w:tc>
      </w:tr>
      <w:tr>
        <w:trPr/>
        <w:tc>
          <w:tcPr>
            <w:tcW w:w="6204" w:type="dxa"/>
            <w:tcBorders/>
          </w:tcPr>
          <w:p>
            <w:pPr>
              <w:pStyle w:val="43"/>
              <w:rPr/>
            </w:pPr>
            <w:r>
              <w:rPr/>
              <w:t>3.3.1. История открытия электричества</w:t>
            </w:r>
          </w:p>
        </w:tc>
        <w:tc>
          <w:tcPr>
            <w:tcW w:w="532" w:type="dxa"/>
            <w:tcBorders/>
          </w:tcPr>
          <w:p>
            <w:pPr>
              <w:pStyle w:val="43"/>
              <w:jc w:val="right"/>
              <w:rPr/>
            </w:pPr>
            <w:r>
              <w:rPr/>
              <w:t>94</w:t>
            </w:r>
          </w:p>
        </w:tc>
      </w:tr>
      <w:tr>
        <w:trPr/>
        <w:tc>
          <w:tcPr>
            <w:tcW w:w="6204" w:type="dxa"/>
            <w:tcBorders/>
          </w:tcPr>
          <w:p>
            <w:pPr>
              <w:pStyle w:val="43"/>
              <w:rPr/>
            </w:pPr>
            <w:r>
              <w:rPr/>
              <w:t>3.3.2. М. Фарадей: исследования электромагнетизма</w:t>
            </w:r>
          </w:p>
        </w:tc>
        <w:tc>
          <w:tcPr>
            <w:tcW w:w="532" w:type="dxa"/>
            <w:tcBorders/>
          </w:tcPr>
          <w:p>
            <w:pPr>
              <w:pStyle w:val="43"/>
              <w:jc w:val="right"/>
              <w:rPr/>
            </w:pPr>
            <w:r>
              <w:rPr/>
              <w:t>96</w:t>
            </w:r>
          </w:p>
        </w:tc>
      </w:tr>
      <w:tr>
        <w:trPr/>
        <w:tc>
          <w:tcPr>
            <w:tcW w:w="6204" w:type="dxa"/>
            <w:tcBorders/>
          </w:tcPr>
          <w:p>
            <w:pPr>
              <w:pStyle w:val="43"/>
              <w:rPr/>
            </w:pPr>
            <w:r>
              <w:rPr/>
              <w:t>3.3.3. Заряд и поле. Закон сохранения электрического заряда</w:t>
            </w:r>
          </w:p>
        </w:tc>
        <w:tc>
          <w:tcPr>
            <w:tcW w:w="532" w:type="dxa"/>
            <w:tcBorders/>
          </w:tcPr>
          <w:p>
            <w:pPr>
              <w:pStyle w:val="43"/>
              <w:jc w:val="right"/>
              <w:rPr/>
            </w:pPr>
            <w:r>
              <w:rPr/>
              <w:t>98</w:t>
            </w:r>
          </w:p>
        </w:tc>
      </w:tr>
      <w:tr>
        <w:trPr/>
        <w:tc>
          <w:tcPr>
            <w:tcW w:w="6204" w:type="dxa"/>
            <w:tcBorders/>
          </w:tcPr>
          <w:p>
            <w:pPr>
              <w:pStyle w:val="43"/>
              <w:rPr/>
            </w:pPr>
            <w:r>
              <w:rPr/>
              <w:t>3.3.4. Проводники, полупроводники и диэлектрики. Электрический ток</w:t>
            </w:r>
          </w:p>
        </w:tc>
        <w:tc>
          <w:tcPr>
            <w:tcW w:w="532" w:type="dxa"/>
            <w:tcBorders/>
          </w:tcPr>
          <w:p>
            <w:pPr>
              <w:pStyle w:val="43"/>
              <w:jc w:val="right"/>
              <w:rPr/>
            </w:pPr>
            <w:r>
              <w:rPr/>
              <w:t>99</w:t>
            </w:r>
          </w:p>
        </w:tc>
      </w:tr>
      <w:tr>
        <w:trPr/>
        <w:tc>
          <w:tcPr>
            <w:tcW w:w="6204" w:type="dxa"/>
            <w:tcBorders/>
          </w:tcPr>
          <w:p>
            <w:pPr>
              <w:pStyle w:val="43"/>
              <w:rPr/>
            </w:pPr>
            <w:r>
              <w:rPr/>
              <w:t>3.3.5. Электромагнитное взаимодействие. Электромагнитная теория поля</w:t>
            </w:r>
          </w:p>
        </w:tc>
        <w:tc>
          <w:tcPr>
            <w:tcW w:w="532" w:type="dxa"/>
            <w:tcBorders/>
          </w:tcPr>
          <w:p>
            <w:pPr>
              <w:pStyle w:val="43"/>
              <w:jc w:val="right"/>
              <w:rPr/>
            </w:pPr>
            <w:r>
              <w:rPr/>
              <w:t>101</w:t>
            </w:r>
          </w:p>
        </w:tc>
      </w:tr>
      <w:tr>
        <w:trPr/>
        <w:tc>
          <w:tcPr>
            <w:tcW w:w="6204" w:type="dxa"/>
            <w:tcBorders/>
          </w:tcPr>
          <w:p>
            <w:pPr>
              <w:pStyle w:val="Heading4"/>
              <w:ind w:hanging="0"/>
              <w:rPr/>
            </w:pPr>
            <w:r>
              <w:rPr/>
              <w:t>3.4. Квантовая теория</w:t>
            </w:r>
          </w:p>
        </w:tc>
        <w:tc>
          <w:tcPr>
            <w:tcW w:w="532" w:type="dxa"/>
            <w:tcBorders/>
          </w:tcPr>
          <w:p>
            <w:pPr>
              <w:pStyle w:val="43"/>
              <w:jc w:val="right"/>
              <w:rPr/>
            </w:pPr>
            <w:r>
              <w:rPr/>
              <w:t>104</w:t>
            </w:r>
          </w:p>
        </w:tc>
      </w:tr>
      <w:tr>
        <w:trPr/>
        <w:tc>
          <w:tcPr>
            <w:tcW w:w="6204" w:type="dxa"/>
            <w:tcBorders/>
          </w:tcPr>
          <w:p>
            <w:pPr>
              <w:pStyle w:val="43"/>
              <w:rPr/>
            </w:pPr>
            <w:r>
              <w:rPr/>
              <w:t>3.4.1. Хронология становления квантовой теории</w:t>
            </w:r>
          </w:p>
        </w:tc>
        <w:tc>
          <w:tcPr>
            <w:tcW w:w="532" w:type="dxa"/>
            <w:tcBorders/>
          </w:tcPr>
          <w:p>
            <w:pPr>
              <w:pStyle w:val="43"/>
              <w:jc w:val="right"/>
              <w:rPr/>
            </w:pPr>
            <w:r>
              <w:rPr/>
              <w:t>104</w:t>
            </w:r>
          </w:p>
        </w:tc>
      </w:tr>
      <w:tr>
        <w:trPr/>
        <w:tc>
          <w:tcPr>
            <w:tcW w:w="6204" w:type="dxa"/>
            <w:tcBorders/>
          </w:tcPr>
          <w:p>
            <w:pPr>
              <w:pStyle w:val="43"/>
              <w:rPr/>
            </w:pPr>
            <w:r>
              <w:rPr/>
              <w:t>3.4.2. Гипотеза М. Планка. Кванты</w:t>
            </w:r>
          </w:p>
        </w:tc>
        <w:tc>
          <w:tcPr>
            <w:tcW w:w="532" w:type="dxa"/>
            <w:tcBorders/>
          </w:tcPr>
          <w:p>
            <w:pPr>
              <w:pStyle w:val="43"/>
              <w:jc w:val="right"/>
              <w:rPr/>
            </w:pPr>
            <w:r>
              <w:rPr/>
              <w:t>106</w:t>
            </w:r>
          </w:p>
        </w:tc>
      </w:tr>
      <w:tr>
        <w:trPr/>
        <w:tc>
          <w:tcPr>
            <w:tcW w:w="6204" w:type="dxa"/>
            <w:tcBorders/>
          </w:tcPr>
          <w:p>
            <w:pPr>
              <w:pStyle w:val="43"/>
              <w:rPr/>
            </w:pPr>
            <w:r>
              <w:rPr/>
              <w:t>3.4.3. Фотоэлектрический эффект и дискретная природа света</w:t>
            </w:r>
          </w:p>
        </w:tc>
        <w:tc>
          <w:tcPr>
            <w:tcW w:w="532" w:type="dxa"/>
            <w:tcBorders/>
          </w:tcPr>
          <w:p>
            <w:pPr>
              <w:pStyle w:val="43"/>
              <w:jc w:val="right"/>
              <w:rPr/>
            </w:pPr>
            <w:r>
              <w:rPr/>
              <w:t>108</w:t>
            </w:r>
          </w:p>
        </w:tc>
      </w:tr>
      <w:tr>
        <w:trPr/>
        <w:tc>
          <w:tcPr>
            <w:tcW w:w="6204" w:type="dxa"/>
            <w:tcBorders/>
          </w:tcPr>
          <w:p>
            <w:pPr>
              <w:pStyle w:val="43"/>
              <w:rPr/>
            </w:pPr>
            <w:r>
              <w:rPr/>
              <w:t>3.4.4. Квантовая теория атома Н. Бора</w:t>
            </w:r>
          </w:p>
        </w:tc>
        <w:tc>
          <w:tcPr>
            <w:tcW w:w="532" w:type="dxa"/>
            <w:tcBorders/>
          </w:tcPr>
          <w:p>
            <w:pPr>
              <w:pStyle w:val="43"/>
              <w:jc w:val="right"/>
              <w:rPr/>
            </w:pPr>
            <w:r>
              <w:rPr/>
              <w:t>109</w:t>
            </w:r>
          </w:p>
        </w:tc>
      </w:tr>
      <w:tr>
        <w:trPr/>
        <w:tc>
          <w:tcPr>
            <w:tcW w:w="6204" w:type="dxa"/>
            <w:tcBorders/>
          </w:tcPr>
          <w:p>
            <w:pPr>
              <w:pStyle w:val="43"/>
              <w:rPr/>
            </w:pPr>
            <w:r>
              <w:rPr/>
              <w:t>3.4.5. Вероятностный характер процессов в микромире</w:t>
            </w:r>
          </w:p>
        </w:tc>
        <w:tc>
          <w:tcPr>
            <w:tcW w:w="532" w:type="dxa"/>
            <w:tcBorders/>
          </w:tcPr>
          <w:p>
            <w:pPr>
              <w:pStyle w:val="43"/>
              <w:jc w:val="right"/>
              <w:rPr/>
            </w:pPr>
            <w:r>
              <w:rPr/>
              <w:t>111</w:t>
            </w:r>
          </w:p>
        </w:tc>
      </w:tr>
      <w:tr>
        <w:trPr/>
        <w:tc>
          <w:tcPr>
            <w:tcW w:w="6204" w:type="dxa"/>
            <w:tcBorders/>
          </w:tcPr>
          <w:p>
            <w:pPr>
              <w:pStyle w:val="43"/>
              <w:rPr/>
            </w:pPr>
            <w:r>
              <w:rPr/>
              <w:t>3.4.6. Гипотеза Луи де Бройля об универсальности корпускулярно-волнового дуализма</w:t>
            </w:r>
          </w:p>
        </w:tc>
        <w:tc>
          <w:tcPr>
            <w:tcW w:w="532" w:type="dxa"/>
            <w:tcBorders/>
          </w:tcPr>
          <w:p>
            <w:pPr>
              <w:pStyle w:val="43"/>
              <w:jc w:val="right"/>
              <w:rPr/>
            </w:pPr>
            <w:r>
              <w:rPr/>
              <w:t>114</w:t>
            </w:r>
          </w:p>
        </w:tc>
      </w:tr>
      <w:tr>
        <w:trPr/>
        <w:tc>
          <w:tcPr>
            <w:tcW w:w="6204" w:type="dxa"/>
            <w:tcBorders/>
          </w:tcPr>
          <w:p>
            <w:pPr>
              <w:pStyle w:val="43"/>
              <w:rPr/>
            </w:pPr>
            <w:r>
              <w:rPr/>
              <w:t>3.4.7. Принцип неопределённости В. Гейзенберга</w:t>
            </w:r>
          </w:p>
        </w:tc>
        <w:tc>
          <w:tcPr>
            <w:tcW w:w="532" w:type="dxa"/>
            <w:tcBorders/>
          </w:tcPr>
          <w:p>
            <w:pPr>
              <w:pStyle w:val="43"/>
              <w:jc w:val="right"/>
              <w:rPr/>
            </w:pPr>
            <w:r>
              <w:rPr/>
              <w:t>116</w:t>
            </w:r>
          </w:p>
        </w:tc>
      </w:tr>
      <w:tr>
        <w:trPr/>
        <w:tc>
          <w:tcPr>
            <w:tcW w:w="6204" w:type="dxa"/>
            <w:tcBorders/>
          </w:tcPr>
          <w:p>
            <w:pPr>
              <w:pStyle w:val="43"/>
              <w:rPr/>
            </w:pPr>
            <w:r>
              <w:rPr/>
              <w:t>3.4.8. Волновая механика Э. Шредингера</w:t>
            </w:r>
          </w:p>
        </w:tc>
        <w:tc>
          <w:tcPr>
            <w:tcW w:w="532" w:type="dxa"/>
            <w:tcBorders/>
          </w:tcPr>
          <w:p>
            <w:pPr>
              <w:pStyle w:val="43"/>
              <w:jc w:val="right"/>
              <w:rPr/>
            </w:pPr>
            <w:r>
              <w:rPr/>
              <w:t>118</w:t>
            </w:r>
          </w:p>
        </w:tc>
      </w:tr>
      <w:tr>
        <w:trPr/>
        <w:tc>
          <w:tcPr>
            <w:tcW w:w="6204" w:type="dxa"/>
            <w:tcBorders/>
          </w:tcPr>
          <w:p>
            <w:pPr>
              <w:pStyle w:val="43"/>
              <w:rPr/>
            </w:pPr>
            <w:r>
              <w:rPr/>
              <w:t>3.4.9. Принцип дополнительности Н. Бора</w:t>
            </w:r>
          </w:p>
        </w:tc>
        <w:tc>
          <w:tcPr>
            <w:tcW w:w="532" w:type="dxa"/>
            <w:tcBorders/>
          </w:tcPr>
          <w:p>
            <w:pPr>
              <w:pStyle w:val="43"/>
              <w:jc w:val="right"/>
              <w:rPr/>
            </w:pPr>
            <w:r>
              <w:rPr/>
              <w:t>119</w:t>
            </w:r>
          </w:p>
        </w:tc>
      </w:tr>
      <w:tr>
        <w:trPr/>
        <w:tc>
          <w:tcPr>
            <w:tcW w:w="6204" w:type="dxa"/>
            <w:tcBorders/>
          </w:tcPr>
          <w:p>
            <w:pPr>
              <w:pStyle w:val="Heading4"/>
              <w:ind w:hanging="0"/>
              <w:rPr/>
            </w:pPr>
            <w:r>
              <w:rPr/>
              <w:t>3.5. Симметрия</w:t>
            </w:r>
          </w:p>
        </w:tc>
        <w:tc>
          <w:tcPr>
            <w:tcW w:w="532" w:type="dxa"/>
            <w:tcBorders/>
          </w:tcPr>
          <w:p>
            <w:pPr>
              <w:pStyle w:val="43"/>
              <w:jc w:val="right"/>
              <w:rPr/>
            </w:pPr>
            <w:r>
              <w:rPr/>
              <w:t>122</w:t>
            </w:r>
          </w:p>
        </w:tc>
      </w:tr>
      <w:tr>
        <w:trPr/>
        <w:tc>
          <w:tcPr>
            <w:tcW w:w="6204" w:type="dxa"/>
            <w:tcBorders/>
          </w:tcPr>
          <w:p>
            <w:pPr>
              <w:pStyle w:val="43"/>
              <w:rPr/>
            </w:pPr>
            <w:r>
              <w:rPr/>
              <w:t>3.5.1. Симметрия и законы сохранения</w:t>
            </w:r>
          </w:p>
        </w:tc>
        <w:tc>
          <w:tcPr>
            <w:tcW w:w="532" w:type="dxa"/>
            <w:tcBorders/>
          </w:tcPr>
          <w:p>
            <w:pPr>
              <w:pStyle w:val="43"/>
              <w:jc w:val="right"/>
              <w:rPr/>
            </w:pPr>
            <w:r>
              <w:rPr/>
              <w:t>122</w:t>
            </w:r>
          </w:p>
        </w:tc>
      </w:tr>
      <w:tr>
        <w:trPr/>
        <w:tc>
          <w:tcPr>
            <w:tcW w:w="6204" w:type="dxa"/>
            <w:tcBorders/>
          </w:tcPr>
          <w:p>
            <w:pPr>
              <w:pStyle w:val="43"/>
              <w:rPr/>
            </w:pPr>
            <w:r>
              <w:rPr/>
              <w:t>3.5.2. Принципы, организующие сходство</w:t>
            </w:r>
          </w:p>
        </w:tc>
        <w:tc>
          <w:tcPr>
            <w:tcW w:w="532" w:type="dxa"/>
            <w:tcBorders/>
          </w:tcPr>
          <w:p>
            <w:pPr>
              <w:pStyle w:val="43"/>
              <w:jc w:val="right"/>
              <w:rPr/>
            </w:pPr>
            <w:r>
              <w:rPr/>
              <w:t>125</w:t>
            </w:r>
          </w:p>
        </w:tc>
      </w:tr>
      <w:tr>
        <w:trPr/>
        <w:tc>
          <w:tcPr>
            <w:tcW w:w="6204" w:type="dxa"/>
            <w:tcBorders/>
          </w:tcPr>
          <w:p>
            <w:pPr>
              <w:pStyle w:val="43"/>
              <w:rPr/>
            </w:pPr>
            <w:r>
              <w:rPr/>
              <w:t>3.5.3. Роль симметрии в организации мира</w:t>
            </w:r>
          </w:p>
        </w:tc>
        <w:tc>
          <w:tcPr>
            <w:tcW w:w="532" w:type="dxa"/>
            <w:tcBorders/>
          </w:tcPr>
          <w:p>
            <w:pPr>
              <w:pStyle w:val="43"/>
              <w:jc w:val="right"/>
              <w:rPr/>
            </w:pPr>
            <w:r>
              <w:rPr/>
              <w:t>127</w:t>
            </w:r>
          </w:p>
        </w:tc>
      </w:tr>
      <w:tr>
        <w:trPr/>
        <w:tc>
          <w:tcPr>
            <w:tcW w:w="6204" w:type="dxa"/>
            <w:tcBorders/>
          </w:tcPr>
          <w:p>
            <w:pPr>
              <w:pStyle w:val="Heading2"/>
              <w:spacing w:before="60" w:after="60"/>
              <w:ind w:left="1021" w:hanging="1021"/>
              <w:rPr/>
            </w:pPr>
            <w:r>
              <w:rPr/>
              <w:t>ГЛАВА 4. КОНЦЕПЦИИ ДВИЖЕНИЯ,</w:t>
            </w:r>
          </w:p>
          <w:p>
            <w:pPr>
              <w:pStyle w:val="Heading2"/>
              <w:spacing w:before="60" w:after="60"/>
              <w:ind w:left="1021" w:hanging="1021"/>
              <w:rPr/>
            </w:pPr>
            <w:r>
              <w:rPr/>
              <w:t xml:space="preserve">               </w:t>
            </w:r>
            <w:r>
              <w:rPr/>
              <w:t>ПРОСТРАНСТВА И ВРЕМЕНИ</w:t>
            </w:r>
          </w:p>
        </w:tc>
        <w:tc>
          <w:tcPr>
            <w:tcW w:w="532" w:type="dxa"/>
            <w:tcBorders/>
          </w:tcPr>
          <w:p>
            <w:pPr>
              <w:pStyle w:val="43"/>
              <w:jc w:val="right"/>
              <w:rPr/>
            </w:pPr>
            <w:r>
              <w:rPr/>
              <w:t>131</w:t>
            </w:r>
          </w:p>
        </w:tc>
      </w:tr>
      <w:tr>
        <w:trPr/>
        <w:tc>
          <w:tcPr>
            <w:tcW w:w="6204" w:type="dxa"/>
            <w:tcBorders/>
          </w:tcPr>
          <w:p>
            <w:pPr>
              <w:pStyle w:val="Heading4"/>
              <w:ind w:hanging="0"/>
              <w:rPr/>
            </w:pPr>
            <w:r>
              <w:rPr/>
              <w:t>4.1. Генезис представлений о пространстве и времени</w:t>
            </w:r>
          </w:p>
        </w:tc>
        <w:tc>
          <w:tcPr>
            <w:tcW w:w="532" w:type="dxa"/>
            <w:tcBorders/>
          </w:tcPr>
          <w:p>
            <w:pPr>
              <w:pStyle w:val="43"/>
              <w:jc w:val="right"/>
              <w:rPr/>
            </w:pPr>
            <w:r>
              <w:rPr/>
              <w:t>131</w:t>
            </w:r>
          </w:p>
        </w:tc>
      </w:tr>
      <w:tr>
        <w:trPr/>
        <w:tc>
          <w:tcPr>
            <w:tcW w:w="6204" w:type="dxa"/>
            <w:tcBorders/>
          </w:tcPr>
          <w:p>
            <w:pPr>
              <w:pStyle w:val="43"/>
              <w:rPr/>
            </w:pPr>
            <w:r>
              <w:rPr/>
              <w:t>4.1.1. Биологические предпосылки времени и виды пространства</w:t>
            </w:r>
          </w:p>
        </w:tc>
        <w:tc>
          <w:tcPr>
            <w:tcW w:w="532" w:type="dxa"/>
            <w:tcBorders/>
          </w:tcPr>
          <w:p>
            <w:pPr>
              <w:pStyle w:val="43"/>
              <w:jc w:val="right"/>
              <w:rPr/>
            </w:pPr>
            <w:r>
              <w:rPr/>
              <w:t>131</w:t>
            </w:r>
          </w:p>
        </w:tc>
      </w:tr>
      <w:tr>
        <w:trPr/>
        <w:tc>
          <w:tcPr>
            <w:tcW w:w="6204" w:type="dxa"/>
            <w:tcBorders/>
          </w:tcPr>
          <w:p>
            <w:pPr>
              <w:pStyle w:val="43"/>
              <w:rPr/>
            </w:pPr>
            <w:r>
              <w:rPr/>
              <w:t>4.1.2. Пространство и время мифа и натурфилософии</w:t>
            </w:r>
          </w:p>
        </w:tc>
        <w:tc>
          <w:tcPr>
            <w:tcW w:w="532" w:type="dxa"/>
            <w:tcBorders/>
          </w:tcPr>
          <w:p>
            <w:pPr>
              <w:pStyle w:val="43"/>
              <w:jc w:val="right"/>
              <w:rPr/>
            </w:pPr>
            <w:r>
              <w:rPr/>
              <w:t>134</w:t>
            </w:r>
          </w:p>
        </w:tc>
      </w:tr>
      <w:tr>
        <w:trPr/>
        <w:tc>
          <w:tcPr>
            <w:tcW w:w="6204" w:type="dxa"/>
            <w:tcBorders/>
          </w:tcPr>
          <w:p>
            <w:pPr>
              <w:pStyle w:val="43"/>
              <w:rPr/>
            </w:pPr>
            <w:r>
              <w:rPr/>
              <w:t>4.1.3. Теоцентрическая модель пространства и времени</w:t>
            </w:r>
          </w:p>
        </w:tc>
        <w:tc>
          <w:tcPr>
            <w:tcW w:w="532" w:type="dxa"/>
            <w:tcBorders/>
          </w:tcPr>
          <w:p>
            <w:pPr>
              <w:pStyle w:val="43"/>
              <w:jc w:val="right"/>
              <w:rPr/>
            </w:pPr>
            <w:r>
              <w:rPr/>
              <w:t>136</w:t>
            </w:r>
          </w:p>
        </w:tc>
      </w:tr>
      <w:tr>
        <w:trPr/>
        <w:tc>
          <w:tcPr>
            <w:tcW w:w="6204" w:type="dxa"/>
            <w:tcBorders/>
          </w:tcPr>
          <w:p>
            <w:pPr>
              <w:pStyle w:val="Heading4"/>
              <w:ind w:hanging="0"/>
              <w:rPr/>
            </w:pPr>
            <w:r>
              <w:rPr/>
              <w:t>4.2. Классические концепции пространства и</w:t>
            </w:r>
          </w:p>
          <w:p>
            <w:pPr>
              <w:pStyle w:val="Heading4"/>
              <w:ind w:hanging="0"/>
              <w:rPr/>
            </w:pPr>
            <w:r>
              <w:rPr/>
              <w:t>времени</w:t>
            </w:r>
          </w:p>
        </w:tc>
        <w:tc>
          <w:tcPr>
            <w:tcW w:w="532" w:type="dxa"/>
            <w:tcBorders/>
          </w:tcPr>
          <w:p>
            <w:pPr>
              <w:pStyle w:val="43"/>
              <w:jc w:val="right"/>
              <w:rPr/>
            </w:pPr>
            <w:r>
              <w:rPr/>
              <w:t>138</w:t>
            </w:r>
          </w:p>
        </w:tc>
      </w:tr>
      <w:tr>
        <w:trPr/>
        <w:tc>
          <w:tcPr>
            <w:tcW w:w="6204" w:type="dxa"/>
            <w:tcBorders/>
          </w:tcPr>
          <w:p>
            <w:pPr>
              <w:pStyle w:val="43"/>
              <w:rPr/>
            </w:pPr>
            <w:r>
              <w:rPr/>
              <w:t>4.2.1. Проблема континуальности и дискретности пространства и времени</w:t>
            </w:r>
          </w:p>
        </w:tc>
        <w:tc>
          <w:tcPr>
            <w:tcW w:w="532" w:type="dxa"/>
            <w:tcBorders/>
          </w:tcPr>
          <w:p>
            <w:pPr>
              <w:pStyle w:val="43"/>
              <w:jc w:val="right"/>
              <w:rPr/>
            </w:pPr>
            <w:r>
              <w:rPr/>
              <w:t>139</w:t>
            </w:r>
          </w:p>
        </w:tc>
      </w:tr>
      <w:tr>
        <w:trPr/>
        <w:tc>
          <w:tcPr>
            <w:tcW w:w="6204" w:type="dxa"/>
            <w:tcBorders/>
          </w:tcPr>
          <w:p>
            <w:pPr>
              <w:pStyle w:val="43"/>
              <w:rPr/>
            </w:pPr>
            <w:r>
              <w:rPr/>
              <w:t xml:space="preserve">4.2.2. Классические интерпретации пространства и времени </w:t>
            </w:r>
          </w:p>
          <w:p>
            <w:pPr>
              <w:pStyle w:val="43"/>
              <w:rPr/>
            </w:pPr>
            <w:r>
              <w:rPr/>
              <w:t>(И. Ньютон, Г. Лейбниц)</w:t>
            </w:r>
          </w:p>
        </w:tc>
        <w:tc>
          <w:tcPr>
            <w:tcW w:w="532" w:type="dxa"/>
            <w:tcBorders/>
          </w:tcPr>
          <w:p>
            <w:pPr>
              <w:pStyle w:val="43"/>
              <w:jc w:val="right"/>
              <w:rPr/>
            </w:pPr>
            <w:r>
              <w:rPr/>
              <w:t>140</w:t>
            </w:r>
          </w:p>
        </w:tc>
      </w:tr>
      <w:tr>
        <w:trPr/>
        <w:tc>
          <w:tcPr>
            <w:tcW w:w="6204" w:type="dxa"/>
            <w:tcBorders/>
          </w:tcPr>
          <w:p>
            <w:pPr>
              <w:pStyle w:val="43"/>
              <w:rPr/>
            </w:pPr>
            <w:r>
              <w:rPr/>
              <w:t>4.2.3. Проблемы реального пространства</w:t>
            </w:r>
          </w:p>
        </w:tc>
        <w:tc>
          <w:tcPr>
            <w:tcW w:w="532" w:type="dxa"/>
            <w:tcBorders/>
          </w:tcPr>
          <w:p>
            <w:pPr>
              <w:pStyle w:val="43"/>
              <w:jc w:val="right"/>
              <w:rPr/>
            </w:pPr>
            <w:r>
              <w:rPr/>
              <w:t>143</w:t>
            </w:r>
          </w:p>
        </w:tc>
      </w:tr>
      <w:tr>
        <w:trPr/>
        <w:tc>
          <w:tcPr>
            <w:tcW w:w="6204" w:type="dxa"/>
            <w:tcBorders/>
          </w:tcPr>
          <w:p>
            <w:pPr>
              <w:pStyle w:val="Heading4"/>
              <w:ind w:hanging="0"/>
              <w:rPr/>
            </w:pPr>
            <w:r>
              <w:rPr/>
              <w:t>4.3. Предпосылки неклассических интерпретаций пространства и времени.</w:t>
            </w:r>
          </w:p>
        </w:tc>
        <w:tc>
          <w:tcPr>
            <w:tcW w:w="532" w:type="dxa"/>
            <w:tcBorders/>
          </w:tcPr>
          <w:p>
            <w:pPr>
              <w:pStyle w:val="43"/>
              <w:jc w:val="right"/>
              <w:rPr/>
            </w:pPr>
            <w:r>
              <w:rPr/>
              <w:t>146</w:t>
            </w:r>
          </w:p>
        </w:tc>
      </w:tr>
      <w:tr>
        <w:trPr/>
        <w:tc>
          <w:tcPr>
            <w:tcW w:w="6204" w:type="dxa"/>
            <w:tcBorders/>
          </w:tcPr>
          <w:p>
            <w:pPr>
              <w:pStyle w:val="43"/>
              <w:rPr/>
            </w:pPr>
            <w:r>
              <w:rPr/>
              <w:t xml:space="preserve">4.3.1. Принцип относительности и инерциальные системы </w:t>
            </w:r>
          </w:p>
          <w:p>
            <w:pPr>
              <w:pStyle w:val="43"/>
              <w:rPr/>
            </w:pPr>
            <w:r>
              <w:rPr/>
              <w:t>(Г. Галилей)</w:t>
            </w:r>
          </w:p>
        </w:tc>
        <w:tc>
          <w:tcPr>
            <w:tcW w:w="532" w:type="dxa"/>
            <w:tcBorders/>
          </w:tcPr>
          <w:p>
            <w:pPr>
              <w:pStyle w:val="43"/>
              <w:jc w:val="right"/>
              <w:rPr/>
            </w:pPr>
            <w:r>
              <w:rPr/>
              <w:t>147</w:t>
            </w:r>
          </w:p>
        </w:tc>
      </w:tr>
      <w:tr>
        <w:trPr/>
        <w:tc>
          <w:tcPr>
            <w:tcW w:w="6204" w:type="dxa"/>
            <w:tcBorders/>
          </w:tcPr>
          <w:p>
            <w:pPr>
              <w:pStyle w:val="43"/>
              <w:rPr/>
            </w:pPr>
            <w:r>
              <w:rPr/>
              <w:t>4.3.2. Эфир как абсолютная система отсчёта. Опыт Майкельсона - Морли</w:t>
            </w:r>
          </w:p>
        </w:tc>
        <w:tc>
          <w:tcPr>
            <w:tcW w:w="532" w:type="dxa"/>
            <w:tcBorders/>
          </w:tcPr>
          <w:p>
            <w:pPr>
              <w:pStyle w:val="43"/>
              <w:jc w:val="right"/>
              <w:rPr/>
            </w:pPr>
            <w:r>
              <w:rPr/>
              <w:t>149</w:t>
            </w:r>
          </w:p>
        </w:tc>
      </w:tr>
      <w:tr>
        <w:trPr/>
        <w:tc>
          <w:tcPr>
            <w:tcW w:w="6204" w:type="dxa"/>
            <w:tcBorders/>
          </w:tcPr>
          <w:p>
            <w:pPr>
              <w:pStyle w:val="43"/>
              <w:rPr/>
            </w:pPr>
            <w:r>
              <w:rPr/>
              <w:t>4.3.3. Принцип относительности и электродинамика Дж. Максвелла</w:t>
            </w:r>
          </w:p>
        </w:tc>
        <w:tc>
          <w:tcPr>
            <w:tcW w:w="532" w:type="dxa"/>
            <w:tcBorders/>
          </w:tcPr>
          <w:p>
            <w:pPr>
              <w:pStyle w:val="43"/>
              <w:jc w:val="right"/>
              <w:rPr/>
            </w:pPr>
            <w:r>
              <w:rPr/>
              <w:t>151</w:t>
            </w:r>
          </w:p>
        </w:tc>
      </w:tr>
      <w:tr>
        <w:trPr/>
        <w:tc>
          <w:tcPr>
            <w:tcW w:w="6204" w:type="dxa"/>
            <w:tcBorders/>
          </w:tcPr>
          <w:p>
            <w:pPr>
              <w:pStyle w:val="Heading4"/>
              <w:ind w:hanging="0"/>
              <w:rPr/>
            </w:pPr>
            <w:r>
              <w:rPr/>
              <w:t>4.4. Специальная теория относительности</w:t>
            </w:r>
          </w:p>
          <w:p>
            <w:pPr>
              <w:pStyle w:val="Heading4"/>
              <w:ind w:hanging="0"/>
              <w:rPr/>
            </w:pPr>
            <w:r>
              <w:rPr/>
              <w:t>(СТО)</w:t>
            </w:r>
          </w:p>
        </w:tc>
        <w:tc>
          <w:tcPr>
            <w:tcW w:w="532" w:type="dxa"/>
            <w:tcBorders/>
          </w:tcPr>
          <w:p>
            <w:pPr>
              <w:pStyle w:val="43"/>
              <w:jc w:val="right"/>
              <w:rPr/>
            </w:pPr>
            <w:r>
              <w:rPr/>
              <w:t>154</w:t>
            </w:r>
          </w:p>
        </w:tc>
      </w:tr>
      <w:tr>
        <w:trPr/>
        <w:tc>
          <w:tcPr>
            <w:tcW w:w="6204" w:type="dxa"/>
            <w:tcBorders/>
          </w:tcPr>
          <w:p>
            <w:pPr>
              <w:pStyle w:val="43"/>
              <w:rPr/>
            </w:pPr>
            <w:r>
              <w:rPr/>
              <w:t>4.4.1. А. Эйнштейн. Единство пространства и времени. Связь массы и энергии</w:t>
            </w:r>
          </w:p>
        </w:tc>
        <w:tc>
          <w:tcPr>
            <w:tcW w:w="532" w:type="dxa"/>
            <w:tcBorders/>
          </w:tcPr>
          <w:p>
            <w:pPr>
              <w:pStyle w:val="43"/>
              <w:jc w:val="right"/>
              <w:rPr/>
            </w:pPr>
            <w:r>
              <w:rPr/>
              <w:t>154</w:t>
            </w:r>
          </w:p>
        </w:tc>
      </w:tr>
      <w:tr>
        <w:trPr/>
        <w:tc>
          <w:tcPr>
            <w:tcW w:w="6204" w:type="dxa"/>
            <w:tcBorders/>
          </w:tcPr>
          <w:p>
            <w:pPr>
              <w:pStyle w:val="43"/>
              <w:rPr/>
            </w:pPr>
            <w:r>
              <w:rPr/>
              <w:t>4.4.2. Пространство и время в инерциальных системах</w:t>
            </w:r>
          </w:p>
        </w:tc>
        <w:tc>
          <w:tcPr>
            <w:tcW w:w="532" w:type="dxa"/>
            <w:tcBorders/>
          </w:tcPr>
          <w:p>
            <w:pPr>
              <w:pStyle w:val="43"/>
              <w:jc w:val="right"/>
              <w:rPr/>
            </w:pPr>
            <w:r>
              <w:rPr/>
              <w:t>156</w:t>
            </w:r>
          </w:p>
        </w:tc>
      </w:tr>
      <w:tr>
        <w:trPr/>
        <w:tc>
          <w:tcPr>
            <w:tcW w:w="6204" w:type="dxa"/>
            <w:tcBorders/>
          </w:tcPr>
          <w:p>
            <w:pPr>
              <w:pStyle w:val="43"/>
              <w:rPr/>
            </w:pPr>
            <w:r>
              <w:rPr/>
              <w:t>4.4.3. Неоднозначность геометрии физического пространства. Неевклидовы геометрии</w:t>
            </w:r>
          </w:p>
        </w:tc>
        <w:tc>
          <w:tcPr>
            <w:tcW w:w="532" w:type="dxa"/>
            <w:tcBorders/>
          </w:tcPr>
          <w:p>
            <w:pPr>
              <w:pStyle w:val="43"/>
              <w:jc w:val="right"/>
              <w:rPr/>
            </w:pPr>
            <w:r>
              <w:rPr/>
              <w:t>161</w:t>
            </w:r>
          </w:p>
        </w:tc>
      </w:tr>
      <w:tr>
        <w:trPr/>
        <w:tc>
          <w:tcPr>
            <w:tcW w:w="6204" w:type="dxa"/>
            <w:tcBorders/>
          </w:tcPr>
          <w:p>
            <w:pPr>
              <w:pStyle w:val="Heading4"/>
              <w:ind w:hanging="0"/>
              <w:rPr/>
            </w:pPr>
            <w:r>
              <w:rPr/>
              <w:t>4.5. Общая теория относительности (ОТО)</w:t>
            </w:r>
          </w:p>
        </w:tc>
        <w:tc>
          <w:tcPr>
            <w:tcW w:w="532" w:type="dxa"/>
            <w:tcBorders/>
          </w:tcPr>
          <w:p>
            <w:pPr>
              <w:pStyle w:val="43"/>
              <w:jc w:val="right"/>
              <w:rPr/>
            </w:pPr>
            <w:r>
              <w:rPr/>
              <w:t>164</w:t>
            </w:r>
          </w:p>
        </w:tc>
      </w:tr>
      <w:tr>
        <w:trPr/>
        <w:tc>
          <w:tcPr>
            <w:tcW w:w="6204" w:type="dxa"/>
            <w:tcBorders/>
          </w:tcPr>
          <w:p>
            <w:pPr>
              <w:pStyle w:val="43"/>
              <w:rPr/>
            </w:pPr>
            <w:r>
              <w:rPr/>
              <w:t>4.5.1. Инерция и гравитация</w:t>
            </w:r>
          </w:p>
        </w:tc>
        <w:tc>
          <w:tcPr>
            <w:tcW w:w="532" w:type="dxa"/>
            <w:tcBorders/>
          </w:tcPr>
          <w:p>
            <w:pPr>
              <w:pStyle w:val="43"/>
              <w:jc w:val="right"/>
              <w:rPr/>
            </w:pPr>
            <w:r>
              <w:rPr/>
              <w:t>165</w:t>
            </w:r>
          </w:p>
        </w:tc>
      </w:tr>
      <w:tr>
        <w:trPr/>
        <w:tc>
          <w:tcPr>
            <w:tcW w:w="6204" w:type="dxa"/>
            <w:tcBorders/>
          </w:tcPr>
          <w:p>
            <w:pPr>
              <w:pStyle w:val="43"/>
              <w:rPr/>
            </w:pPr>
            <w:r>
              <w:rPr/>
              <w:t>4.5.2. Теория гравитации</w:t>
            </w:r>
          </w:p>
        </w:tc>
        <w:tc>
          <w:tcPr>
            <w:tcW w:w="532" w:type="dxa"/>
            <w:tcBorders/>
          </w:tcPr>
          <w:p>
            <w:pPr>
              <w:pStyle w:val="43"/>
              <w:jc w:val="right"/>
              <w:rPr/>
            </w:pPr>
            <w:r>
              <w:rPr/>
              <w:t>166</w:t>
            </w:r>
          </w:p>
        </w:tc>
      </w:tr>
      <w:tr>
        <w:trPr/>
        <w:tc>
          <w:tcPr>
            <w:tcW w:w="6204" w:type="dxa"/>
            <w:tcBorders/>
          </w:tcPr>
          <w:p>
            <w:pPr>
              <w:pStyle w:val="43"/>
              <w:rPr/>
            </w:pPr>
            <w:r>
              <w:rPr/>
              <w:t>4.5.3. Гравитационные массы и искривление пространства – времени</w:t>
            </w:r>
          </w:p>
        </w:tc>
        <w:tc>
          <w:tcPr>
            <w:tcW w:w="532" w:type="dxa"/>
            <w:tcBorders/>
          </w:tcPr>
          <w:p>
            <w:pPr>
              <w:pStyle w:val="43"/>
              <w:jc w:val="right"/>
              <w:rPr/>
            </w:pPr>
            <w:r>
              <w:rPr/>
              <w:t>169</w:t>
            </w:r>
          </w:p>
        </w:tc>
      </w:tr>
      <w:tr>
        <w:trPr/>
        <w:tc>
          <w:tcPr>
            <w:tcW w:w="6204" w:type="dxa"/>
            <w:tcBorders/>
          </w:tcPr>
          <w:p>
            <w:pPr>
              <w:pStyle w:val="Heading2"/>
              <w:spacing w:before="60" w:after="60"/>
              <w:ind w:left="1021" w:hanging="1021"/>
              <w:rPr/>
            </w:pPr>
            <w:r>
              <w:rPr/>
              <w:t>ГЛАВА 5. ХАОС. САМООРГАНИЗАЦИЯ.СЛОЖНОСТЬ</w:t>
            </w:r>
          </w:p>
        </w:tc>
        <w:tc>
          <w:tcPr>
            <w:tcW w:w="532" w:type="dxa"/>
            <w:tcBorders/>
          </w:tcPr>
          <w:p>
            <w:pPr>
              <w:pStyle w:val="43"/>
              <w:jc w:val="right"/>
              <w:rPr/>
            </w:pPr>
            <w:r>
              <w:rPr/>
              <w:t>172</w:t>
            </w:r>
          </w:p>
        </w:tc>
      </w:tr>
      <w:tr>
        <w:trPr/>
        <w:tc>
          <w:tcPr>
            <w:tcW w:w="6204" w:type="dxa"/>
            <w:tcBorders/>
          </w:tcPr>
          <w:p>
            <w:pPr>
              <w:pStyle w:val="Heading4"/>
              <w:ind w:hanging="0"/>
              <w:rPr/>
            </w:pPr>
            <w:r>
              <w:rPr/>
              <w:t>5.1. Хаос и порядок</w:t>
            </w:r>
          </w:p>
        </w:tc>
        <w:tc>
          <w:tcPr>
            <w:tcW w:w="532" w:type="dxa"/>
            <w:tcBorders/>
          </w:tcPr>
          <w:p>
            <w:pPr>
              <w:pStyle w:val="43"/>
              <w:jc w:val="right"/>
              <w:rPr/>
            </w:pPr>
            <w:r>
              <w:rPr/>
              <w:t>172</w:t>
            </w:r>
          </w:p>
        </w:tc>
      </w:tr>
      <w:tr>
        <w:trPr/>
        <w:tc>
          <w:tcPr>
            <w:tcW w:w="6204" w:type="dxa"/>
            <w:tcBorders/>
          </w:tcPr>
          <w:p>
            <w:pPr>
              <w:pStyle w:val="43"/>
              <w:rPr/>
            </w:pPr>
            <w:r>
              <w:rPr/>
              <w:t>5.1.1. Энтропия.</w:t>
            </w:r>
          </w:p>
        </w:tc>
        <w:tc>
          <w:tcPr>
            <w:tcW w:w="532" w:type="dxa"/>
            <w:tcBorders/>
          </w:tcPr>
          <w:p>
            <w:pPr>
              <w:pStyle w:val="43"/>
              <w:jc w:val="right"/>
              <w:rPr/>
            </w:pPr>
            <w:r>
              <w:rPr/>
              <w:t>172</w:t>
            </w:r>
          </w:p>
        </w:tc>
      </w:tr>
      <w:tr>
        <w:trPr/>
        <w:tc>
          <w:tcPr>
            <w:tcW w:w="6204" w:type="dxa"/>
            <w:tcBorders/>
          </w:tcPr>
          <w:p>
            <w:pPr>
              <w:pStyle w:val="43"/>
              <w:rPr/>
            </w:pPr>
            <w:r>
              <w:rPr/>
              <w:t>5.1.2. Принципы системности и целостности</w:t>
            </w:r>
          </w:p>
        </w:tc>
        <w:tc>
          <w:tcPr>
            <w:tcW w:w="532" w:type="dxa"/>
            <w:tcBorders/>
          </w:tcPr>
          <w:p>
            <w:pPr>
              <w:pStyle w:val="43"/>
              <w:jc w:val="right"/>
              <w:rPr/>
            </w:pPr>
            <w:r>
              <w:rPr/>
              <w:t>176</w:t>
            </w:r>
          </w:p>
        </w:tc>
      </w:tr>
      <w:tr>
        <w:trPr/>
        <w:tc>
          <w:tcPr>
            <w:tcW w:w="6204" w:type="dxa"/>
            <w:tcBorders/>
          </w:tcPr>
          <w:p>
            <w:pPr>
              <w:pStyle w:val="43"/>
              <w:rPr/>
            </w:pPr>
            <w:r>
              <w:rPr/>
              <w:t>5.1.3. Нелинейные системы. Рождение порядка</w:t>
            </w:r>
          </w:p>
        </w:tc>
        <w:tc>
          <w:tcPr>
            <w:tcW w:w="532" w:type="dxa"/>
            <w:tcBorders/>
          </w:tcPr>
          <w:p>
            <w:pPr>
              <w:pStyle w:val="43"/>
              <w:jc w:val="right"/>
              <w:rPr/>
            </w:pPr>
            <w:r>
              <w:rPr/>
              <w:t>177</w:t>
            </w:r>
          </w:p>
        </w:tc>
      </w:tr>
      <w:tr>
        <w:trPr/>
        <w:tc>
          <w:tcPr>
            <w:tcW w:w="6204" w:type="dxa"/>
            <w:tcBorders/>
          </w:tcPr>
          <w:p>
            <w:pPr>
              <w:pStyle w:val="Heading4"/>
              <w:ind w:hanging="0"/>
              <w:rPr/>
            </w:pPr>
            <w:r>
              <w:rPr/>
              <w:t>5.2. Самоорганизация</w:t>
            </w:r>
          </w:p>
        </w:tc>
        <w:tc>
          <w:tcPr>
            <w:tcW w:w="532" w:type="dxa"/>
            <w:tcBorders/>
          </w:tcPr>
          <w:p>
            <w:pPr>
              <w:pStyle w:val="43"/>
              <w:jc w:val="right"/>
              <w:rPr/>
            </w:pPr>
            <w:r>
              <w:rPr/>
              <w:t>180</w:t>
            </w:r>
          </w:p>
        </w:tc>
      </w:tr>
      <w:tr>
        <w:trPr/>
        <w:tc>
          <w:tcPr>
            <w:tcW w:w="6204" w:type="dxa"/>
            <w:tcBorders/>
          </w:tcPr>
          <w:p>
            <w:pPr>
              <w:pStyle w:val="43"/>
              <w:rPr/>
            </w:pPr>
            <w:r>
              <w:rPr/>
              <w:t>5.2.1. Синергетика</w:t>
            </w:r>
          </w:p>
        </w:tc>
        <w:tc>
          <w:tcPr>
            <w:tcW w:w="532" w:type="dxa"/>
            <w:tcBorders/>
          </w:tcPr>
          <w:p>
            <w:pPr>
              <w:pStyle w:val="43"/>
              <w:jc w:val="right"/>
              <w:rPr/>
            </w:pPr>
            <w:r>
              <w:rPr/>
              <w:t>180</w:t>
            </w:r>
          </w:p>
        </w:tc>
      </w:tr>
      <w:tr>
        <w:trPr/>
        <w:tc>
          <w:tcPr>
            <w:tcW w:w="6204" w:type="dxa"/>
            <w:tcBorders/>
          </w:tcPr>
          <w:p>
            <w:pPr>
              <w:pStyle w:val="43"/>
              <w:rPr/>
            </w:pPr>
            <w:r>
              <w:rPr/>
              <w:t>5.2.2. Механизм самоорганизации</w:t>
            </w:r>
          </w:p>
        </w:tc>
        <w:tc>
          <w:tcPr>
            <w:tcW w:w="532" w:type="dxa"/>
            <w:tcBorders/>
          </w:tcPr>
          <w:p>
            <w:pPr>
              <w:pStyle w:val="43"/>
              <w:jc w:val="right"/>
              <w:rPr/>
            </w:pPr>
            <w:r>
              <w:rPr/>
              <w:t>182</w:t>
            </w:r>
          </w:p>
        </w:tc>
      </w:tr>
      <w:tr>
        <w:trPr/>
        <w:tc>
          <w:tcPr>
            <w:tcW w:w="6204" w:type="dxa"/>
            <w:tcBorders/>
          </w:tcPr>
          <w:p>
            <w:pPr>
              <w:pStyle w:val="43"/>
              <w:rPr/>
            </w:pPr>
            <w:r>
              <w:rPr/>
              <w:t>5.2.3. Самоорганизация в диссипативных структурах</w:t>
            </w:r>
          </w:p>
        </w:tc>
        <w:tc>
          <w:tcPr>
            <w:tcW w:w="532" w:type="dxa"/>
            <w:tcBorders/>
          </w:tcPr>
          <w:p>
            <w:pPr>
              <w:pStyle w:val="43"/>
              <w:jc w:val="right"/>
              <w:rPr/>
            </w:pPr>
            <w:r>
              <w:rPr/>
              <w:t>184</w:t>
            </w:r>
          </w:p>
        </w:tc>
      </w:tr>
      <w:tr>
        <w:trPr/>
        <w:tc>
          <w:tcPr>
            <w:tcW w:w="6204" w:type="dxa"/>
            <w:tcBorders/>
          </w:tcPr>
          <w:p>
            <w:pPr>
              <w:pStyle w:val="Heading4"/>
              <w:ind w:hanging="0"/>
              <w:rPr/>
            </w:pPr>
            <w:r>
              <w:rPr/>
              <w:t>5.3. Необходимость и случайность</w:t>
            </w:r>
          </w:p>
        </w:tc>
        <w:tc>
          <w:tcPr>
            <w:tcW w:w="532" w:type="dxa"/>
            <w:tcBorders/>
          </w:tcPr>
          <w:p>
            <w:pPr>
              <w:pStyle w:val="43"/>
              <w:jc w:val="right"/>
              <w:rPr/>
            </w:pPr>
            <w:r>
              <w:rPr/>
              <w:t>185</w:t>
            </w:r>
          </w:p>
        </w:tc>
      </w:tr>
      <w:tr>
        <w:trPr/>
        <w:tc>
          <w:tcPr>
            <w:tcW w:w="6204" w:type="dxa"/>
            <w:tcBorders/>
          </w:tcPr>
          <w:p>
            <w:pPr>
              <w:pStyle w:val="43"/>
              <w:rPr/>
            </w:pPr>
            <w:r>
              <w:rPr/>
              <w:t>5.3.1. Проявление необходимости и случайности</w:t>
            </w:r>
          </w:p>
        </w:tc>
        <w:tc>
          <w:tcPr>
            <w:tcW w:w="532" w:type="dxa"/>
            <w:tcBorders/>
          </w:tcPr>
          <w:p>
            <w:pPr>
              <w:pStyle w:val="43"/>
              <w:jc w:val="right"/>
              <w:rPr/>
            </w:pPr>
            <w:r>
              <w:rPr/>
              <w:t>186</w:t>
            </w:r>
          </w:p>
        </w:tc>
      </w:tr>
      <w:tr>
        <w:trPr/>
        <w:tc>
          <w:tcPr>
            <w:tcW w:w="6204" w:type="dxa"/>
            <w:tcBorders/>
          </w:tcPr>
          <w:p>
            <w:pPr>
              <w:pStyle w:val="43"/>
              <w:rPr/>
            </w:pPr>
            <w:r>
              <w:rPr/>
              <w:t>5.3.2. Необходимость хаоса</w:t>
            </w:r>
          </w:p>
        </w:tc>
        <w:tc>
          <w:tcPr>
            <w:tcW w:w="532" w:type="dxa"/>
            <w:tcBorders/>
          </w:tcPr>
          <w:p>
            <w:pPr>
              <w:pStyle w:val="43"/>
              <w:jc w:val="right"/>
              <w:rPr/>
            </w:pPr>
            <w:r>
              <w:rPr/>
              <w:t>190</w:t>
            </w:r>
          </w:p>
        </w:tc>
      </w:tr>
      <w:tr>
        <w:trPr/>
        <w:tc>
          <w:tcPr>
            <w:tcW w:w="6204" w:type="dxa"/>
            <w:tcBorders/>
          </w:tcPr>
          <w:p>
            <w:pPr>
              <w:pStyle w:val="43"/>
              <w:rPr/>
            </w:pPr>
            <w:r>
              <w:rPr/>
              <w:t>5.3.3. Смысл информации</w:t>
            </w:r>
          </w:p>
        </w:tc>
        <w:tc>
          <w:tcPr>
            <w:tcW w:w="532" w:type="dxa"/>
            <w:tcBorders/>
          </w:tcPr>
          <w:p>
            <w:pPr>
              <w:pStyle w:val="43"/>
              <w:jc w:val="right"/>
              <w:rPr/>
            </w:pPr>
            <w:r>
              <w:rPr/>
              <w:t>194</w:t>
            </w:r>
          </w:p>
        </w:tc>
      </w:tr>
      <w:tr>
        <w:trPr/>
        <w:tc>
          <w:tcPr>
            <w:tcW w:w="6204" w:type="dxa"/>
            <w:tcBorders/>
          </w:tcPr>
          <w:p>
            <w:pPr>
              <w:pStyle w:val="Heading4"/>
              <w:ind w:hanging="0"/>
              <w:rPr/>
            </w:pPr>
            <w:r>
              <w:rPr/>
              <w:t>5.4. Сложность</w:t>
            </w:r>
          </w:p>
        </w:tc>
        <w:tc>
          <w:tcPr>
            <w:tcW w:w="532" w:type="dxa"/>
            <w:tcBorders/>
          </w:tcPr>
          <w:p>
            <w:pPr>
              <w:pStyle w:val="43"/>
              <w:jc w:val="right"/>
              <w:rPr/>
            </w:pPr>
            <w:r>
              <w:rPr/>
              <w:t>195</w:t>
            </w:r>
          </w:p>
        </w:tc>
      </w:tr>
      <w:tr>
        <w:trPr/>
        <w:tc>
          <w:tcPr>
            <w:tcW w:w="6204" w:type="dxa"/>
            <w:tcBorders/>
          </w:tcPr>
          <w:p>
            <w:pPr>
              <w:pStyle w:val="43"/>
              <w:rPr/>
            </w:pPr>
            <w:r>
              <w:rPr/>
              <w:t>5.4.1. Понимание сложности. Неравновесное состояние систем</w:t>
            </w:r>
          </w:p>
        </w:tc>
        <w:tc>
          <w:tcPr>
            <w:tcW w:w="532" w:type="dxa"/>
            <w:tcBorders/>
          </w:tcPr>
          <w:p>
            <w:pPr>
              <w:pStyle w:val="43"/>
              <w:jc w:val="right"/>
              <w:rPr/>
            </w:pPr>
            <w:r>
              <w:rPr/>
              <w:t>196</w:t>
            </w:r>
          </w:p>
        </w:tc>
      </w:tr>
      <w:tr>
        <w:trPr/>
        <w:tc>
          <w:tcPr>
            <w:tcW w:w="6204" w:type="dxa"/>
            <w:tcBorders/>
          </w:tcPr>
          <w:p>
            <w:pPr>
              <w:pStyle w:val="43"/>
              <w:rPr/>
            </w:pPr>
            <w:r>
              <w:rPr/>
              <w:t>5.4.2. Сложное поведение и фазовое пространство</w:t>
            </w:r>
          </w:p>
        </w:tc>
        <w:tc>
          <w:tcPr>
            <w:tcW w:w="532" w:type="dxa"/>
            <w:tcBorders/>
          </w:tcPr>
          <w:p>
            <w:pPr>
              <w:pStyle w:val="43"/>
              <w:jc w:val="right"/>
              <w:rPr/>
            </w:pPr>
            <w:r>
              <w:rPr/>
              <w:t>198</w:t>
            </w:r>
          </w:p>
        </w:tc>
      </w:tr>
      <w:tr>
        <w:trPr/>
        <w:tc>
          <w:tcPr>
            <w:tcW w:w="6204" w:type="dxa"/>
            <w:tcBorders/>
          </w:tcPr>
          <w:p>
            <w:pPr>
              <w:pStyle w:val="43"/>
              <w:rPr/>
            </w:pPr>
            <w:r>
              <w:rPr/>
              <w:t>5.4.3. Специфика поведения живых и социальных систем</w:t>
            </w:r>
          </w:p>
        </w:tc>
        <w:tc>
          <w:tcPr>
            <w:tcW w:w="532" w:type="dxa"/>
            <w:tcBorders/>
          </w:tcPr>
          <w:p>
            <w:pPr>
              <w:pStyle w:val="43"/>
              <w:jc w:val="right"/>
              <w:rPr/>
            </w:pPr>
            <w:r>
              <w:rPr/>
              <w:t>201</w:t>
            </w:r>
          </w:p>
        </w:tc>
      </w:tr>
      <w:tr>
        <w:trPr/>
        <w:tc>
          <w:tcPr>
            <w:tcW w:w="6204" w:type="dxa"/>
            <w:tcBorders/>
          </w:tcPr>
          <w:p>
            <w:pPr>
              <w:pStyle w:val="43"/>
              <w:rPr/>
            </w:pPr>
            <w:r>
              <w:rPr/>
              <w:t>5.4.4. Сложность адаптивных стратегий живого мира</w:t>
            </w:r>
          </w:p>
        </w:tc>
        <w:tc>
          <w:tcPr>
            <w:tcW w:w="532" w:type="dxa"/>
            <w:tcBorders/>
          </w:tcPr>
          <w:p>
            <w:pPr>
              <w:pStyle w:val="43"/>
              <w:jc w:val="right"/>
              <w:rPr/>
            </w:pPr>
            <w:r>
              <w:rPr/>
              <w:t>202</w:t>
            </w:r>
          </w:p>
        </w:tc>
      </w:tr>
      <w:tr>
        <w:trPr/>
        <w:tc>
          <w:tcPr>
            <w:tcW w:w="6204" w:type="dxa"/>
            <w:tcBorders/>
          </w:tcPr>
          <w:p>
            <w:pPr>
              <w:pStyle w:val="Heading4"/>
              <w:ind w:hanging="0"/>
              <w:rPr/>
            </w:pPr>
            <w:r>
              <w:rPr/>
              <w:t>5.5. Управление</w:t>
            </w:r>
          </w:p>
        </w:tc>
        <w:tc>
          <w:tcPr>
            <w:tcW w:w="532" w:type="dxa"/>
            <w:tcBorders/>
          </w:tcPr>
          <w:p>
            <w:pPr>
              <w:pStyle w:val="43"/>
              <w:jc w:val="right"/>
              <w:rPr/>
            </w:pPr>
            <w:r>
              <w:rPr/>
              <w:t>206</w:t>
            </w:r>
          </w:p>
        </w:tc>
      </w:tr>
      <w:tr>
        <w:trPr/>
        <w:tc>
          <w:tcPr>
            <w:tcW w:w="6204" w:type="dxa"/>
            <w:tcBorders/>
          </w:tcPr>
          <w:p>
            <w:pPr>
              <w:pStyle w:val="43"/>
              <w:rPr/>
            </w:pPr>
            <w:r>
              <w:rPr/>
              <w:t>5.5.1. Кибернетика и теория управления</w:t>
            </w:r>
          </w:p>
        </w:tc>
        <w:tc>
          <w:tcPr>
            <w:tcW w:w="532" w:type="dxa"/>
            <w:tcBorders/>
          </w:tcPr>
          <w:p>
            <w:pPr>
              <w:pStyle w:val="43"/>
              <w:jc w:val="right"/>
              <w:rPr/>
            </w:pPr>
            <w:r>
              <w:rPr/>
              <w:t>206</w:t>
            </w:r>
          </w:p>
        </w:tc>
      </w:tr>
      <w:tr>
        <w:trPr/>
        <w:tc>
          <w:tcPr>
            <w:tcW w:w="6204" w:type="dxa"/>
            <w:tcBorders/>
          </w:tcPr>
          <w:p>
            <w:pPr>
              <w:pStyle w:val="43"/>
              <w:rPr/>
            </w:pPr>
            <w:r>
              <w:rPr/>
              <w:t>5.5.2. Информационная структура управления</w:t>
            </w:r>
          </w:p>
        </w:tc>
        <w:tc>
          <w:tcPr>
            <w:tcW w:w="532" w:type="dxa"/>
            <w:tcBorders/>
          </w:tcPr>
          <w:p>
            <w:pPr>
              <w:pStyle w:val="43"/>
              <w:jc w:val="right"/>
              <w:rPr/>
            </w:pPr>
            <w:r>
              <w:rPr/>
              <w:t>207</w:t>
            </w:r>
          </w:p>
        </w:tc>
      </w:tr>
      <w:tr>
        <w:trPr/>
        <w:tc>
          <w:tcPr>
            <w:tcW w:w="6204" w:type="dxa"/>
            <w:tcBorders/>
          </w:tcPr>
          <w:p>
            <w:pPr>
              <w:pStyle w:val="43"/>
              <w:rPr/>
            </w:pPr>
            <w:r>
              <w:rPr/>
              <w:t>5.5.3. Эффект обратной связи</w:t>
            </w:r>
          </w:p>
        </w:tc>
        <w:tc>
          <w:tcPr>
            <w:tcW w:w="532" w:type="dxa"/>
            <w:tcBorders/>
          </w:tcPr>
          <w:p>
            <w:pPr>
              <w:pStyle w:val="43"/>
              <w:jc w:val="right"/>
              <w:rPr/>
            </w:pPr>
            <w:r>
              <w:rPr/>
              <w:t>210</w:t>
            </w:r>
          </w:p>
        </w:tc>
      </w:tr>
      <w:tr>
        <w:trPr/>
        <w:tc>
          <w:tcPr>
            <w:tcW w:w="6204" w:type="dxa"/>
            <w:tcBorders/>
          </w:tcPr>
          <w:p>
            <w:pPr>
              <w:pStyle w:val="Heading2"/>
              <w:spacing w:before="60" w:after="60"/>
              <w:ind w:left="1021" w:hanging="1021"/>
              <w:rPr/>
            </w:pPr>
            <w:r>
              <w:rPr/>
              <w:t>ГЛАВА 6. ЖИЗНЬ</w:t>
            </w:r>
          </w:p>
        </w:tc>
        <w:tc>
          <w:tcPr>
            <w:tcW w:w="532" w:type="dxa"/>
            <w:tcBorders/>
          </w:tcPr>
          <w:p>
            <w:pPr>
              <w:pStyle w:val="43"/>
              <w:jc w:val="right"/>
              <w:rPr/>
            </w:pPr>
            <w:r>
              <w:rPr/>
              <w:t>212</w:t>
            </w:r>
          </w:p>
        </w:tc>
      </w:tr>
      <w:tr>
        <w:trPr/>
        <w:tc>
          <w:tcPr>
            <w:tcW w:w="6204" w:type="dxa"/>
            <w:tcBorders/>
          </w:tcPr>
          <w:p>
            <w:pPr>
              <w:pStyle w:val="Heading4"/>
              <w:ind w:hanging="0"/>
              <w:rPr/>
            </w:pPr>
            <w:r>
              <w:rPr/>
              <w:t>6.1. Проблема возникновения жизни</w:t>
            </w:r>
          </w:p>
        </w:tc>
        <w:tc>
          <w:tcPr>
            <w:tcW w:w="532" w:type="dxa"/>
            <w:tcBorders/>
          </w:tcPr>
          <w:p>
            <w:pPr>
              <w:pStyle w:val="43"/>
              <w:jc w:val="right"/>
              <w:rPr/>
            </w:pPr>
            <w:r>
              <w:rPr/>
              <w:t>212</w:t>
            </w:r>
          </w:p>
        </w:tc>
      </w:tr>
      <w:tr>
        <w:trPr/>
        <w:tc>
          <w:tcPr>
            <w:tcW w:w="6204" w:type="dxa"/>
            <w:tcBorders/>
          </w:tcPr>
          <w:p>
            <w:pPr>
              <w:pStyle w:val="43"/>
              <w:rPr/>
            </w:pPr>
            <w:r>
              <w:rPr/>
              <w:t>6.1.1. Специфика жизни как особого уровня организации материи</w:t>
            </w:r>
          </w:p>
        </w:tc>
        <w:tc>
          <w:tcPr>
            <w:tcW w:w="532" w:type="dxa"/>
            <w:tcBorders/>
          </w:tcPr>
          <w:p>
            <w:pPr>
              <w:pStyle w:val="43"/>
              <w:jc w:val="right"/>
              <w:rPr/>
            </w:pPr>
            <w:r>
              <w:rPr/>
              <w:t>212</w:t>
            </w:r>
          </w:p>
        </w:tc>
      </w:tr>
      <w:tr>
        <w:trPr/>
        <w:tc>
          <w:tcPr>
            <w:tcW w:w="6204" w:type="dxa"/>
            <w:tcBorders/>
          </w:tcPr>
          <w:p>
            <w:pPr>
              <w:pStyle w:val="43"/>
              <w:rPr/>
            </w:pPr>
            <w:r>
              <w:rPr/>
              <w:t>6.1.2. Гипотеза творения (креационизм)</w:t>
            </w:r>
          </w:p>
        </w:tc>
        <w:tc>
          <w:tcPr>
            <w:tcW w:w="532" w:type="dxa"/>
            <w:tcBorders/>
          </w:tcPr>
          <w:p>
            <w:pPr>
              <w:pStyle w:val="43"/>
              <w:jc w:val="right"/>
              <w:rPr/>
            </w:pPr>
            <w:r>
              <w:rPr/>
              <w:t>213</w:t>
            </w:r>
          </w:p>
        </w:tc>
      </w:tr>
      <w:tr>
        <w:trPr/>
        <w:tc>
          <w:tcPr>
            <w:tcW w:w="6204" w:type="dxa"/>
            <w:tcBorders/>
          </w:tcPr>
          <w:p>
            <w:pPr>
              <w:pStyle w:val="43"/>
              <w:rPr/>
            </w:pPr>
            <w:r>
              <w:rPr/>
              <w:t>6.1.3. Гипотеза спонтанного зарождения жизни</w:t>
            </w:r>
          </w:p>
        </w:tc>
        <w:tc>
          <w:tcPr>
            <w:tcW w:w="532" w:type="dxa"/>
            <w:tcBorders/>
          </w:tcPr>
          <w:p>
            <w:pPr>
              <w:pStyle w:val="43"/>
              <w:jc w:val="right"/>
              <w:rPr/>
            </w:pPr>
            <w:r>
              <w:rPr/>
              <w:t>214</w:t>
            </w:r>
          </w:p>
        </w:tc>
      </w:tr>
      <w:tr>
        <w:trPr/>
        <w:tc>
          <w:tcPr>
            <w:tcW w:w="6204" w:type="dxa"/>
            <w:tcBorders/>
          </w:tcPr>
          <w:p>
            <w:pPr>
              <w:pStyle w:val="43"/>
              <w:rPr/>
            </w:pPr>
            <w:r>
              <w:rPr/>
              <w:t>6.1.4. Гипотеза стационарного состояния</w:t>
            </w:r>
          </w:p>
        </w:tc>
        <w:tc>
          <w:tcPr>
            <w:tcW w:w="532" w:type="dxa"/>
            <w:tcBorders/>
          </w:tcPr>
          <w:p>
            <w:pPr>
              <w:pStyle w:val="43"/>
              <w:jc w:val="right"/>
              <w:rPr/>
            </w:pPr>
            <w:r>
              <w:rPr/>
              <w:t>215</w:t>
            </w:r>
          </w:p>
        </w:tc>
      </w:tr>
      <w:tr>
        <w:trPr/>
        <w:tc>
          <w:tcPr>
            <w:tcW w:w="6204" w:type="dxa"/>
            <w:tcBorders/>
          </w:tcPr>
          <w:p>
            <w:pPr>
              <w:pStyle w:val="43"/>
              <w:rPr/>
            </w:pPr>
            <w:r>
              <w:rPr/>
              <w:t>6.1.5. Гипотеза панспермии</w:t>
            </w:r>
          </w:p>
        </w:tc>
        <w:tc>
          <w:tcPr>
            <w:tcW w:w="532" w:type="dxa"/>
            <w:tcBorders/>
          </w:tcPr>
          <w:p>
            <w:pPr>
              <w:pStyle w:val="43"/>
              <w:jc w:val="right"/>
              <w:rPr/>
            </w:pPr>
            <w:r>
              <w:rPr/>
              <w:t>215</w:t>
            </w:r>
          </w:p>
        </w:tc>
      </w:tr>
      <w:tr>
        <w:trPr/>
        <w:tc>
          <w:tcPr>
            <w:tcW w:w="6204" w:type="dxa"/>
            <w:tcBorders/>
          </w:tcPr>
          <w:p>
            <w:pPr>
              <w:pStyle w:val="43"/>
              <w:rPr/>
            </w:pPr>
            <w:r>
              <w:rPr/>
              <w:t>6.1.6. Теория биохимической эволюции</w:t>
            </w:r>
          </w:p>
        </w:tc>
        <w:tc>
          <w:tcPr>
            <w:tcW w:w="532" w:type="dxa"/>
            <w:tcBorders/>
          </w:tcPr>
          <w:p>
            <w:pPr>
              <w:pStyle w:val="43"/>
              <w:jc w:val="right"/>
              <w:rPr/>
            </w:pPr>
            <w:r>
              <w:rPr/>
              <w:t>216</w:t>
            </w:r>
          </w:p>
        </w:tc>
      </w:tr>
      <w:tr>
        <w:trPr/>
        <w:tc>
          <w:tcPr>
            <w:tcW w:w="6204" w:type="dxa"/>
            <w:tcBorders/>
          </w:tcPr>
          <w:p>
            <w:pPr>
              <w:pStyle w:val="Heading4"/>
              <w:ind w:hanging="0"/>
              <w:rPr/>
            </w:pPr>
            <w:r>
              <w:rPr/>
              <w:t>6.2. Структура живого вещества</w:t>
            </w:r>
          </w:p>
        </w:tc>
        <w:tc>
          <w:tcPr>
            <w:tcW w:w="532" w:type="dxa"/>
            <w:tcBorders/>
          </w:tcPr>
          <w:p>
            <w:pPr>
              <w:pStyle w:val="43"/>
              <w:jc w:val="right"/>
              <w:rPr/>
            </w:pPr>
            <w:r>
              <w:rPr/>
              <w:t>218</w:t>
            </w:r>
          </w:p>
        </w:tc>
      </w:tr>
      <w:tr>
        <w:trPr/>
        <w:tc>
          <w:tcPr>
            <w:tcW w:w="6204" w:type="dxa"/>
            <w:tcBorders/>
          </w:tcPr>
          <w:p>
            <w:pPr>
              <w:pStyle w:val="43"/>
              <w:rPr/>
            </w:pPr>
            <w:r>
              <w:rPr/>
              <w:t>6.2.1. Признаки живого вещества</w:t>
            </w:r>
          </w:p>
        </w:tc>
        <w:tc>
          <w:tcPr>
            <w:tcW w:w="532" w:type="dxa"/>
            <w:tcBorders/>
          </w:tcPr>
          <w:p>
            <w:pPr>
              <w:pStyle w:val="43"/>
              <w:jc w:val="right"/>
              <w:rPr/>
            </w:pPr>
            <w:r>
              <w:rPr/>
              <w:t>218</w:t>
            </w:r>
          </w:p>
        </w:tc>
      </w:tr>
      <w:tr>
        <w:trPr/>
        <w:tc>
          <w:tcPr>
            <w:tcW w:w="6204" w:type="dxa"/>
            <w:tcBorders/>
          </w:tcPr>
          <w:p>
            <w:pPr>
              <w:pStyle w:val="43"/>
              <w:rPr/>
            </w:pPr>
            <w:r>
              <w:rPr/>
              <w:t>6.2.2. Виды регуляции организма</w:t>
            </w:r>
          </w:p>
        </w:tc>
        <w:tc>
          <w:tcPr>
            <w:tcW w:w="532" w:type="dxa"/>
            <w:tcBorders/>
          </w:tcPr>
          <w:p>
            <w:pPr>
              <w:pStyle w:val="43"/>
              <w:jc w:val="right"/>
              <w:rPr/>
            </w:pPr>
            <w:r>
              <w:rPr/>
              <w:t>219</w:t>
            </w:r>
          </w:p>
        </w:tc>
      </w:tr>
      <w:tr>
        <w:trPr/>
        <w:tc>
          <w:tcPr>
            <w:tcW w:w="6204" w:type="dxa"/>
            <w:tcBorders/>
          </w:tcPr>
          <w:p>
            <w:pPr>
              <w:pStyle w:val="43"/>
              <w:rPr/>
            </w:pPr>
            <w:r>
              <w:rPr/>
              <w:t>6.2.3. Постоянство внутренней среды (гомеостаз)</w:t>
            </w:r>
          </w:p>
        </w:tc>
        <w:tc>
          <w:tcPr>
            <w:tcW w:w="532" w:type="dxa"/>
            <w:tcBorders/>
          </w:tcPr>
          <w:p>
            <w:pPr>
              <w:pStyle w:val="43"/>
              <w:jc w:val="right"/>
              <w:rPr/>
            </w:pPr>
            <w:r>
              <w:rPr/>
              <w:t>221</w:t>
            </w:r>
          </w:p>
        </w:tc>
      </w:tr>
      <w:tr>
        <w:trPr/>
        <w:tc>
          <w:tcPr>
            <w:tcW w:w="6204" w:type="dxa"/>
            <w:tcBorders/>
          </w:tcPr>
          <w:p>
            <w:pPr>
              <w:pStyle w:val="Heading4"/>
              <w:ind w:hanging="0"/>
              <w:rPr/>
            </w:pPr>
            <w:r>
              <w:rPr/>
              <w:t>6.3. Теории эволюции</w:t>
            </w:r>
          </w:p>
        </w:tc>
        <w:tc>
          <w:tcPr>
            <w:tcW w:w="532" w:type="dxa"/>
            <w:tcBorders/>
          </w:tcPr>
          <w:p>
            <w:pPr>
              <w:pStyle w:val="43"/>
              <w:jc w:val="right"/>
              <w:rPr/>
            </w:pPr>
            <w:r>
              <w:rPr/>
              <w:t>223</w:t>
            </w:r>
          </w:p>
        </w:tc>
      </w:tr>
      <w:tr>
        <w:trPr/>
        <w:tc>
          <w:tcPr>
            <w:tcW w:w="6204" w:type="dxa"/>
            <w:tcBorders/>
          </w:tcPr>
          <w:p>
            <w:pPr>
              <w:pStyle w:val="43"/>
              <w:rPr/>
            </w:pPr>
            <w:r>
              <w:rPr/>
              <w:t>6.3.1. Зарождение эволюционного учения (Ж. Ламарк, Ж. Кювье, Ч. Лайел)</w:t>
            </w:r>
          </w:p>
        </w:tc>
        <w:tc>
          <w:tcPr>
            <w:tcW w:w="532" w:type="dxa"/>
            <w:tcBorders/>
          </w:tcPr>
          <w:p>
            <w:pPr>
              <w:pStyle w:val="43"/>
              <w:jc w:val="right"/>
              <w:rPr/>
            </w:pPr>
            <w:r>
              <w:rPr/>
              <w:t>224</w:t>
            </w:r>
          </w:p>
        </w:tc>
      </w:tr>
      <w:tr>
        <w:trPr/>
        <w:tc>
          <w:tcPr>
            <w:tcW w:w="6204" w:type="dxa"/>
            <w:tcBorders/>
          </w:tcPr>
          <w:p>
            <w:pPr>
              <w:pStyle w:val="43"/>
              <w:rPr/>
            </w:pPr>
            <w:r>
              <w:rPr/>
              <w:t>6.3.2. Эволюционная теория естественного отбора (Ч. Дарвин, А Уоллес)</w:t>
            </w:r>
          </w:p>
        </w:tc>
        <w:tc>
          <w:tcPr>
            <w:tcW w:w="532" w:type="dxa"/>
            <w:tcBorders/>
          </w:tcPr>
          <w:p>
            <w:pPr>
              <w:pStyle w:val="43"/>
              <w:jc w:val="right"/>
              <w:rPr/>
            </w:pPr>
            <w:r>
              <w:rPr/>
              <w:t>226</w:t>
            </w:r>
          </w:p>
        </w:tc>
      </w:tr>
      <w:tr>
        <w:trPr/>
        <w:tc>
          <w:tcPr>
            <w:tcW w:w="6204" w:type="dxa"/>
            <w:tcBorders/>
          </w:tcPr>
          <w:p>
            <w:pPr>
              <w:pStyle w:val="43"/>
              <w:rPr/>
            </w:pPr>
            <w:r>
              <w:rPr/>
              <w:t>6.3.3. Номогенез как альтернатива дарвинизму и как его дополнение</w:t>
            </w:r>
          </w:p>
        </w:tc>
        <w:tc>
          <w:tcPr>
            <w:tcW w:w="532" w:type="dxa"/>
            <w:tcBorders/>
          </w:tcPr>
          <w:p>
            <w:pPr>
              <w:pStyle w:val="43"/>
              <w:jc w:val="right"/>
              <w:rPr/>
            </w:pPr>
            <w:r>
              <w:rPr/>
              <w:t>229</w:t>
            </w:r>
          </w:p>
        </w:tc>
      </w:tr>
      <w:tr>
        <w:trPr/>
        <w:tc>
          <w:tcPr>
            <w:tcW w:w="6204" w:type="dxa"/>
            <w:tcBorders/>
          </w:tcPr>
          <w:p>
            <w:pPr>
              <w:pStyle w:val="43"/>
              <w:rPr/>
            </w:pPr>
            <w:r>
              <w:rPr/>
              <w:t>6.3.4. Вид и видообразование</w:t>
            </w:r>
          </w:p>
        </w:tc>
        <w:tc>
          <w:tcPr>
            <w:tcW w:w="532" w:type="dxa"/>
            <w:tcBorders/>
          </w:tcPr>
          <w:p>
            <w:pPr>
              <w:pStyle w:val="43"/>
              <w:jc w:val="right"/>
              <w:rPr/>
            </w:pPr>
            <w:r>
              <w:rPr/>
              <w:t>232</w:t>
            </w:r>
          </w:p>
        </w:tc>
      </w:tr>
      <w:tr>
        <w:trPr/>
        <w:tc>
          <w:tcPr>
            <w:tcW w:w="6204" w:type="dxa"/>
            <w:tcBorders/>
          </w:tcPr>
          <w:p>
            <w:pPr>
              <w:pStyle w:val="43"/>
              <w:rPr/>
            </w:pPr>
            <w:r>
              <w:rPr/>
              <w:t>6.3.5. Проблемы видообразования</w:t>
            </w:r>
          </w:p>
        </w:tc>
        <w:tc>
          <w:tcPr>
            <w:tcW w:w="532" w:type="dxa"/>
            <w:tcBorders/>
          </w:tcPr>
          <w:p>
            <w:pPr>
              <w:pStyle w:val="43"/>
              <w:jc w:val="right"/>
              <w:rPr/>
            </w:pPr>
            <w:r>
              <w:rPr/>
              <w:t>234</w:t>
            </w:r>
          </w:p>
        </w:tc>
      </w:tr>
      <w:tr>
        <w:trPr/>
        <w:tc>
          <w:tcPr>
            <w:tcW w:w="6204" w:type="dxa"/>
            <w:tcBorders/>
          </w:tcPr>
          <w:p>
            <w:pPr>
              <w:pStyle w:val="Heading4"/>
              <w:ind w:hanging="0"/>
              <w:rPr/>
            </w:pPr>
            <w:r>
              <w:rPr/>
              <w:t>6.4. Теория наследственности</w:t>
            </w:r>
          </w:p>
        </w:tc>
        <w:tc>
          <w:tcPr>
            <w:tcW w:w="532" w:type="dxa"/>
            <w:tcBorders/>
          </w:tcPr>
          <w:p>
            <w:pPr>
              <w:pStyle w:val="43"/>
              <w:jc w:val="right"/>
              <w:rPr/>
            </w:pPr>
            <w:r>
              <w:rPr/>
              <w:t>235</w:t>
            </w:r>
          </w:p>
        </w:tc>
      </w:tr>
      <w:tr>
        <w:trPr/>
        <w:tc>
          <w:tcPr>
            <w:tcW w:w="6204" w:type="dxa"/>
            <w:tcBorders/>
          </w:tcPr>
          <w:p>
            <w:pPr>
              <w:pStyle w:val="43"/>
              <w:rPr/>
            </w:pPr>
            <w:r>
              <w:rPr/>
              <w:t>6.4.1. Закон доминирования Г. Менделя</w:t>
            </w:r>
          </w:p>
        </w:tc>
        <w:tc>
          <w:tcPr>
            <w:tcW w:w="532" w:type="dxa"/>
            <w:tcBorders/>
          </w:tcPr>
          <w:p>
            <w:pPr>
              <w:pStyle w:val="43"/>
              <w:jc w:val="right"/>
              <w:rPr/>
            </w:pPr>
            <w:r>
              <w:rPr/>
              <w:t>236</w:t>
            </w:r>
          </w:p>
        </w:tc>
      </w:tr>
      <w:tr>
        <w:trPr/>
        <w:tc>
          <w:tcPr>
            <w:tcW w:w="6204" w:type="dxa"/>
            <w:tcBorders/>
          </w:tcPr>
          <w:p>
            <w:pPr>
              <w:pStyle w:val="43"/>
              <w:rPr/>
            </w:pPr>
            <w:r>
              <w:rPr/>
              <w:t>6.4.2. Хромосомная теория наследственности</w:t>
            </w:r>
          </w:p>
        </w:tc>
        <w:tc>
          <w:tcPr>
            <w:tcW w:w="532" w:type="dxa"/>
            <w:tcBorders/>
          </w:tcPr>
          <w:p>
            <w:pPr>
              <w:pStyle w:val="43"/>
              <w:jc w:val="right"/>
              <w:rPr/>
            </w:pPr>
            <w:r>
              <w:rPr/>
              <w:t>237</w:t>
            </w:r>
          </w:p>
        </w:tc>
      </w:tr>
      <w:tr>
        <w:trPr/>
        <w:tc>
          <w:tcPr>
            <w:tcW w:w="6204" w:type="dxa"/>
            <w:tcBorders/>
          </w:tcPr>
          <w:p>
            <w:pPr>
              <w:pStyle w:val="43"/>
              <w:rPr/>
            </w:pPr>
            <w:r>
              <w:rPr/>
              <w:t>6.4.3. Структура гена. Расшифровка генетического кода</w:t>
            </w:r>
          </w:p>
        </w:tc>
        <w:tc>
          <w:tcPr>
            <w:tcW w:w="532" w:type="dxa"/>
            <w:tcBorders/>
          </w:tcPr>
          <w:p>
            <w:pPr>
              <w:pStyle w:val="43"/>
              <w:jc w:val="right"/>
              <w:rPr/>
            </w:pPr>
            <w:r>
              <w:rPr/>
              <w:t>240</w:t>
            </w:r>
          </w:p>
        </w:tc>
      </w:tr>
      <w:tr>
        <w:trPr/>
        <w:tc>
          <w:tcPr>
            <w:tcW w:w="6204" w:type="dxa"/>
            <w:tcBorders/>
          </w:tcPr>
          <w:p>
            <w:pPr>
              <w:pStyle w:val="43"/>
              <w:rPr/>
            </w:pPr>
            <w:r>
              <w:rPr/>
              <w:t>6.4.4. ДНК, её роль в реализации наследственной информации</w:t>
            </w:r>
          </w:p>
        </w:tc>
        <w:tc>
          <w:tcPr>
            <w:tcW w:w="532" w:type="dxa"/>
            <w:tcBorders/>
          </w:tcPr>
          <w:p>
            <w:pPr>
              <w:pStyle w:val="43"/>
              <w:jc w:val="right"/>
              <w:rPr/>
            </w:pPr>
            <w:r>
              <w:rPr/>
              <w:t>241</w:t>
            </w:r>
          </w:p>
        </w:tc>
      </w:tr>
      <w:tr>
        <w:trPr/>
        <w:tc>
          <w:tcPr>
            <w:tcW w:w="6204" w:type="dxa"/>
            <w:tcBorders/>
          </w:tcPr>
          <w:p>
            <w:pPr>
              <w:pStyle w:val="43"/>
              <w:rPr/>
            </w:pPr>
            <w:r>
              <w:rPr/>
              <w:t>6.4.5. Клеточная теория (Т. Шван, М. Шлейден)</w:t>
            </w:r>
          </w:p>
        </w:tc>
        <w:tc>
          <w:tcPr>
            <w:tcW w:w="532" w:type="dxa"/>
            <w:tcBorders/>
          </w:tcPr>
          <w:p>
            <w:pPr>
              <w:pStyle w:val="43"/>
              <w:jc w:val="right"/>
              <w:rPr/>
            </w:pPr>
            <w:r>
              <w:rPr/>
              <w:t>243</w:t>
            </w:r>
          </w:p>
        </w:tc>
      </w:tr>
      <w:tr>
        <w:trPr/>
        <w:tc>
          <w:tcPr>
            <w:tcW w:w="6204" w:type="dxa"/>
            <w:tcBorders/>
          </w:tcPr>
          <w:p>
            <w:pPr>
              <w:pStyle w:val="43"/>
              <w:rPr/>
            </w:pPr>
            <w:r>
              <w:rPr/>
              <w:t>6.4.6. Биогенетический закон</w:t>
            </w:r>
          </w:p>
        </w:tc>
        <w:tc>
          <w:tcPr>
            <w:tcW w:w="532" w:type="dxa"/>
            <w:tcBorders/>
          </w:tcPr>
          <w:p>
            <w:pPr>
              <w:pStyle w:val="43"/>
              <w:jc w:val="right"/>
              <w:rPr/>
            </w:pPr>
            <w:r>
              <w:rPr/>
              <w:t>244</w:t>
            </w:r>
          </w:p>
        </w:tc>
      </w:tr>
      <w:tr>
        <w:trPr/>
        <w:tc>
          <w:tcPr>
            <w:tcW w:w="6204" w:type="dxa"/>
            <w:tcBorders/>
          </w:tcPr>
          <w:p>
            <w:pPr>
              <w:pStyle w:val="Heading4"/>
              <w:ind w:hanging="0"/>
              <w:rPr/>
            </w:pPr>
            <w:r>
              <w:rPr/>
              <w:t>6.5. Философское и естественнонаучное постижение смерти</w:t>
            </w:r>
          </w:p>
        </w:tc>
        <w:tc>
          <w:tcPr>
            <w:tcW w:w="532" w:type="dxa"/>
            <w:tcBorders/>
          </w:tcPr>
          <w:p>
            <w:pPr>
              <w:pStyle w:val="43"/>
              <w:jc w:val="right"/>
              <w:rPr/>
            </w:pPr>
            <w:r>
              <w:rPr/>
              <w:t>246</w:t>
            </w:r>
          </w:p>
        </w:tc>
      </w:tr>
      <w:tr>
        <w:trPr/>
        <w:tc>
          <w:tcPr>
            <w:tcW w:w="6204" w:type="dxa"/>
            <w:tcBorders/>
          </w:tcPr>
          <w:p>
            <w:pPr>
              <w:pStyle w:val="43"/>
              <w:rPr/>
            </w:pPr>
            <w:r>
              <w:rPr/>
              <w:t>6.5.1. Биологический и социальный смысл смерти</w:t>
            </w:r>
          </w:p>
        </w:tc>
        <w:tc>
          <w:tcPr>
            <w:tcW w:w="532" w:type="dxa"/>
            <w:tcBorders/>
          </w:tcPr>
          <w:p>
            <w:pPr>
              <w:pStyle w:val="43"/>
              <w:jc w:val="right"/>
              <w:rPr/>
            </w:pPr>
            <w:r>
              <w:rPr/>
              <w:t>246</w:t>
            </w:r>
          </w:p>
        </w:tc>
      </w:tr>
      <w:tr>
        <w:trPr/>
        <w:tc>
          <w:tcPr>
            <w:tcW w:w="6204" w:type="dxa"/>
            <w:tcBorders/>
          </w:tcPr>
          <w:p>
            <w:pPr>
              <w:pStyle w:val="43"/>
              <w:rPr/>
            </w:pPr>
            <w:r>
              <w:rPr/>
              <w:t>6.5.2. Что такое бессмертие?</w:t>
            </w:r>
          </w:p>
        </w:tc>
        <w:tc>
          <w:tcPr>
            <w:tcW w:w="532" w:type="dxa"/>
            <w:tcBorders/>
          </w:tcPr>
          <w:p>
            <w:pPr>
              <w:pStyle w:val="43"/>
              <w:jc w:val="right"/>
              <w:rPr/>
            </w:pPr>
            <w:r>
              <w:rPr/>
              <w:t>247</w:t>
            </w:r>
          </w:p>
        </w:tc>
      </w:tr>
      <w:tr>
        <w:trPr/>
        <w:tc>
          <w:tcPr>
            <w:tcW w:w="6204" w:type="dxa"/>
            <w:tcBorders/>
          </w:tcPr>
          <w:p>
            <w:pPr>
              <w:pStyle w:val="43"/>
              <w:rPr/>
            </w:pPr>
            <w:r>
              <w:rPr/>
              <w:t>6.5.3. Социальные следствия развития генной инженерии</w:t>
            </w:r>
          </w:p>
        </w:tc>
        <w:tc>
          <w:tcPr>
            <w:tcW w:w="532" w:type="dxa"/>
            <w:tcBorders/>
          </w:tcPr>
          <w:p>
            <w:pPr>
              <w:pStyle w:val="43"/>
              <w:jc w:val="right"/>
              <w:rPr/>
            </w:pPr>
            <w:r>
              <w:rPr/>
              <w:t>250</w:t>
            </w:r>
          </w:p>
        </w:tc>
      </w:tr>
      <w:tr>
        <w:trPr/>
        <w:tc>
          <w:tcPr>
            <w:tcW w:w="6204" w:type="dxa"/>
            <w:tcBorders/>
          </w:tcPr>
          <w:p>
            <w:pPr>
              <w:pStyle w:val="43"/>
              <w:rPr/>
            </w:pPr>
            <w:r>
              <w:rPr/>
              <w:t>6.5.4. Социальные и этические проблемы клонирования</w:t>
            </w:r>
          </w:p>
        </w:tc>
        <w:tc>
          <w:tcPr>
            <w:tcW w:w="532" w:type="dxa"/>
            <w:tcBorders/>
          </w:tcPr>
          <w:p>
            <w:pPr>
              <w:pStyle w:val="43"/>
              <w:jc w:val="right"/>
              <w:rPr/>
            </w:pPr>
            <w:r>
              <w:rPr/>
              <w:t>253</w:t>
            </w:r>
          </w:p>
        </w:tc>
      </w:tr>
      <w:tr>
        <w:trPr/>
        <w:tc>
          <w:tcPr>
            <w:tcW w:w="6204" w:type="dxa"/>
            <w:tcBorders/>
          </w:tcPr>
          <w:p>
            <w:pPr>
              <w:pStyle w:val="Heading2"/>
              <w:spacing w:before="60" w:after="60"/>
              <w:ind w:left="1021" w:hanging="1021"/>
              <w:rPr/>
            </w:pPr>
            <w:r>
              <w:rPr/>
              <w:t>ГЛАВА 7. БИОСФЕРА</w:t>
            </w:r>
          </w:p>
        </w:tc>
        <w:tc>
          <w:tcPr>
            <w:tcW w:w="532" w:type="dxa"/>
            <w:tcBorders/>
          </w:tcPr>
          <w:p>
            <w:pPr>
              <w:pStyle w:val="43"/>
              <w:jc w:val="right"/>
              <w:rPr/>
            </w:pPr>
            <w:r>
              <w:rPr/>
              <w:t>256</w:t>
            </w:r>
          </w:p>
        </w:tc>
      </w:tr>
      <w:tr>
        <w:trPr/>
        <w:tc>
          <w:tcPr>
            <w:tcW w:w="6204" w:type="dxa"/>
            <w:tcBorders/>
          </w:tcPr>
          <w:p>
            <w:pPr>
              <w:pStyle w:val="Heading4"/>
              <w:ind w:hanging="0"/>
              <w:rPr/>
            </w:pPr>
            <w:r>
              <w:rPr/>
              <w:t>7.1. Генезис биосферы</w:t>
            </w:r>
          </w:p>
        </w:tc>
        <w:tc>
          <w:tcPr>
            <w:tcW w:w="532" w:type="dxa"/>
            <w:tcBorders/>
          </w:tcPr>
          <w:p>
            <w:pPr>
              <w:pStyle w:val="43"/>
              <w:jc w:val="right"/>
              <w:rPr/>
            </w:pPr>
            <w:r>
              <w:rPr/>
              <w:t>256</w:t>
            </w:r>
          </w:p>
        </w:tc>
      </w:tr>
      <w:tr>
        <w:trPr/>
        <w:tc>
          <w:tcPr>
            <w:tcW w:w="6204" w:type="dxa"/>
            <w:tcBorders/>
          </w:tcPr>
          <w:p>
            <w:pPr>
              <w:pStyle w:val="43"/>
              <w:rPr/>
            </w:pPr>
            <w:r>
              <w:rPr/>
              <w:t>7.1.1. Геологические условия возникновения биосферы</w:t>
            </w:r>
          </w:p>
        </w:tc>
        <w:tc>
          <w:tcPr>
            <w:tcW w:w="532" w:type="dxa"/>
            <w:tcBorders/>
          </w:tcPr>
          <w:p>
            <w:pPr>
              <w:pStyle w:val="43"/>
              <w:jc w:val="right"/>
              <w:rPr/>
            </w:pPr>
            <w:r>
              <w:rPr/>
              <w:t>256</w:t>
            </w:r>
          </w:p>
        </w:tc>
      </w:tr>
      <w:tr>
        <w:trPr/>
        <w:tc>
          <w:tcPr>
            <w:tcW w:w="6204" w:type="dxa"/>
            <w:tcBorders/>
          </w:tcPr>
          <w:p>
            <w:pPr>
              <w:pStyle w:val="43"/>
              <w:rPr/>
            </w:pPr>
            <w:r>
              <w:rPr/>
              <w:t>7.1.2. Эволюция биосферы. Живое вещество</w:t>
            </w:r>
          </w:p>
        </w:tc>
        <w:tc>
          <w:tcPr>
            <w:tcW w:w="532" w:type="dxa"/>
            <w:tcBorders/>
          </w:tcPr>
          <w:p>
            <w:pPr>
              <w:pStyle w:val="43"/>
              <w:jc w:val="right"/>
              <w:rPr/>
            </w:pPr>
            <w:r>
              <w:rPr/>
              <w:t>258</w:t>
            </w:r>
          </w:p>
        </w:tc>
      </w:tr>
      <w:tr>
        <w:trPr/>
        <w:tc>
          <w:tcPr>
            <w:tcW w:w="6204" w:type="dxa"/>
            <w:tcBorders/>
          </w:tcPr>
          <w:p>
            <w:pPr>
              <w:pStyle w:val="43"/>
              <w:rPr/>
            </w:pPr>
            <w:r>
              <w:rPr/>
              <w:t>7.1.3. Роль абиотических и биотических круговоротов</w:t>
            </w:r>
          </w:p>
        </w:tc>
        <w:tc>
          <w:tcPr>
            <w:tcW w:w="532" w:type="dxa"/>
            <w:tcBorders/>
          </w:tcPr>
          <w:p>
            <w:pPr>
              <w:pStyle w:val="43"/>
              <w:jc w:val="right"/>
              <w:rPr/>
            </w:pPr>
            <w:r>
              <w:rPr/>
              <w:t>262</w:t>
            </w:r>
          </w:p>
        </w:tc>
      </w:tr>
      <w:tr>
        <w:trPr/>
        <w:tc>
          <w:tcPr>
            <w:tcW w:w="6204" w:type="dxa"/>
            <w:tcBorders/>
          </w:tcPr>
          <w:p>
            <w:pPr>
              <w:pStyle w:val="43"/>
              <w:rPr/>
            </w:pPr>
            <w:r>
              <w:rPr/>
              <w:t>7.1.4. Порядок распространения жизни</w:t>
            </w:r>
          </w:p>
        </w:tc>
        <w:tc>
          <w:tcPr>
            <w:tcW w:w="532" w:type="dxa"/>
            <w:tcBorders/>
          </w:tcPr>
          <w:p>
            <w:pPr>
              <w:pStyle w:val="43"/>
              <w:jc w:val="right"/>
              <w:rPr/>
            </w:pPr>
            <w:r>
              <w:rPr/>
              <w:t>265</w:t>
            </w:r>
          </w:p>
        </w:tc>
      </w:tr>
      <w:tr>
        <w:trPr/>
        <w:tc>
          <w:tcPr>
            <w:tcW w:w="6204" w:type="dxa"/>
            <w:tcBorders/>
          </w:tcPr>
          <w:p>
            <w:pPr>
              <w:pStyle w:val="Heading4"/>
              <w:ind w:hanging="0"/>
              <w:rPr/>
            </w:pPr>
            <w:r>
              <w:rPr/>
              <w:t>7.2. Биогеохимические процессы в биосфере</w:t>
            </w:r>
          </w:p>
        </w:tc>
        <w:tc>
          <w:tcPr>
            <w:tcW w:w="532" w:type="dxa"/>
            <w:tcBorders/>
          </w:tcPr>
          <w:p>
            <w:pPr>
              <w:pStyle w:val="43"/>
              <w:jc w:val="right"/>
              <w:rPr/>
            </w:pPr>
            <w:r>
              <w:rPr/>
              <w:t>267</w:t>
            </w:r>
          </w:p>
        </w:tc>
      </w:tr>
      <w:tr>
        <w:trPr/>
        <w:tc>
          <w:tcPr>
            <w:tcW w:w="6204" w:type="dxa"/>
            <w:tcBorders/>
          </w:tcPr>
          <w:p>
            <w:pPr>
              <w:pStyle w:val="43"/>
              <w:rPr/>
            </w:pPr>
            <w:r>
              <w:rPr/>
              <w:t>7.2.1. Состав вещества биосферы</w:t>
            </w:r>
          </w:p>
        </w:tc>
        <w:tc>
          <w:tcPr>
            <w:tcW w:w="532" w:type="dxa"/>
            <w:tcBorders/>
          </w:tcPr>
          <w:p>
            <w:pPr>
              <w:pStyle w:val="43"/>
              <w:jc w:val="right"/>
              <w:rPr/>
            </w:pPr>
            <w:r>
              <w:rPr/>
              <w:t>268</w:t>
            </w:r>
          </w:p>
        </w:tc>
      </w:tr>
      <w:tr>
        <w:trPr/>
        <w:tc>
          <w:tcPr>
            <w:tcW w:w="6204" w:type="dxa"/>
            <w:tcBorders/>
          </w:tcPr>
          <w:p>
            <w:pPr>
              <w:pStyle w:val="43"/>
              <w:rPr/>
            </w:pPr>
            <w:r>
              <w:rPr/>
              <w:t>7.2.2. Особенности основных биосферных циклов</w:t>
            </w:r>
          </w:p>
        </w:tc>
        <w:tc>
          <w:tcPr>
            <w:tcW w:w="532" w:type="dxa"/>
            <w:tcBorders/>
          </w:tcPr>
          <w:p>
            <w:pPr>
              <w:pStyle w:val="43"/>
              <w:jc w:val="right"/>
              <w:rPr/>
            </w:pPr>
            <w:r>
              <w:rPr/>
              <w:t>271</w:t>
            </w:r>
          </w:p>
        </w:tc>
      </w:tr>
      <w:tr>
        <w:trPr/>
        <w:tc>
          <w:tcPr>
            <w:tcW w:w="6204" w:type="dxa"/>
            <w:tcBorders/>
          </w:tcPr>
          <w:p>
            <w:pPr>
              <w:pStyle w:val="43"/>
              <w:rPr/>
            </w:pPr>
            <w:r>
              <w:rPr/>
              <w:t>7.2.3. Биохимические функции живого вещества</w:t>
            </w:r>
          </w:p>
        </w:tc>
        <w:tc>
          <w:tcPr>
            <w:tcW w:w="532" w:type="dxa"/>
            <w:tcBorders/>
          </w:tcPr>
          <w:p>
            <w:pPr>
              <w:pStyle w:val="43"/>
              <w:jc w:val="right"/>
              <w:rPr/>
            </w:pPr>
            <w:r>
              <w:rPr/>
              <w:t>273</w:t>
            </w:r>
          </w:p>
        </w:tc>
      </w:tr>
      <w:tr>
        <w:trPr/>
        <w:tc>
          <w:tcPr>
            <w:tcW w:w="6204" w:type="dxa"/>
            <w:tcBorders/>
          </w:tcPr>
          <w:p>
            <w:pPr>
              <w:pStyle w:val="43"/>
              <w:rPr/>
            </w:pPr>
            <w:r>
              <w:rPr/>
              <w:t>7.2.4. Биогенная миграция атомов и биогеохимические принципы</w:t>
            </w:r>
          </w:p>
        </w:tc>
        <w:tc>
          <w:tcPr>
            <w:tcW w:w="532" w:type="dxa"/>
            <w:tcBorders/>
          </w:tcPr>
          <w:p>
            <w:pPr>
              <w:pStyle w:val="43"/>
              <w:jc w:val="right"/>
              <w:rPr/>
            </w:pPr>
            <w:r>
              <w:rPr/>
              <w:t>274</w:t>
            </w:r>
          </w:p>
        </w:tc>
      </w:tr>
      <w:tr>
        <w:trPr/>
        <w:tc>
          <w:tcPr>
            <w:tcW w:w="6204" w:type="dxa"/>
            <w:tcBorders/>
          </w:tcPr>
          <w:p>
            <w:pPr>
              <w:pStyle w:val="Heading4"/>
              <w:ind w:hanging="0"/>
              <w:rPr/>
            </w:pPr>
            <w:r>
              <w:rPr/>
              <w:t>7.3. Экологическая структура биосферы</w:t>
            </w:r>
          </w:p>
        </w:tc>
        <w:tc>
          <w:tcPr>
            <w:tcW w:w="532" w:type="dxa"/>
            <w:tcBorders/>
          </w:tcPr>
          <w:p>
            <w:pPr>
              <w:pStyle w:val="43"/>
              <w:jc w:val="right"/>
              <w:rPr/>
            </w:pPr>
            <w:r>
              <w:rPr/>
              <w:t>276</w:t>
            </w:r>
          </w:p>
        </w:tc>
      </w:tr>
      <w:tr>
        <w:trPr/>
        <w:tc>
          <w:tcPr>
            <w:tcW w:w="6204" w:type="dxa"/>
            <w:tcBorders/>
          </w:tcPr>
          <w:p>
            <w:pPr>
              <w:pStyle w:val="43"/>
              <w:rPr/>
            </w:pPr>
            <w:r>
              <w:rPr/>
              <w:t>7.3.1. Биосфера: многокомпонентная иерархическая система</w:t>
            </w:r>
          </w:p>
        </w:tc>
        <w:tc>
          <w:tcPr>
            <w:tcW w:w="532" w:type="dxa"/>
            <w:tcBorders/>
          </w:tcPr>
          <w:p>
            <w:pPr>
              <w:pStyle w:val="43"/>
              <w:jc w:val="right"/>
              <w:rPr/>
            </w:pPr>
            <w:r>
              <w:rPr/>
              <w:t>277</w:t>
            </w:r>
          </w:p>
        </w:tc>
      </w:tr>
      <w:tr>
        <w:trPr/>
        <w:tc>
          <w:tcPr>
            <w:tcW w:w="6204" w:type="dxa"/>
            <w:tcBorders/>
          </w:tcPr>
          <w:p>
            <w:pPr>
              <w:pStyle w:val="43"/>
              <w:rPr/>
            </w:pPr>
            <w:r>
              <w:rPr/>
              <w:t>7.3.2. Прокариоты и эукариоты. Бактерии, вирусы и сине-зелёные водоросли</w:t>
            </w:r>
          </w:p>
        </w:tc>
        <w:tc>
          <w:tcPr>
            <w:tcW w:w="532" w:type="dxa"/>
            <w:tcBorders/>
          </w:tcPr>
          <w:p>
            <w:pPr>
              <w:pStyle w:val="43"/>
              <w:jc w:val="right"/>
              <w:rPr/>
            </w:pPr>
            <w:r>
              <w:rPr/>
              <w:t>279</w:t>
            </w:r>
          </w:p>
        </w:tc>
      </w:tr>
      <w:tr>
        <w:trPr/>
        <w:tc>
          <w:tcPr>
            <w:tcW w:w="6204" w:type="dxa"/>
            <w:tcBorders/>
          </w:tcPr>
          <w:p>
            <w:pPr>
              <w:pStyle w:val="43"/>
              <w:rPr/>
            </w:pPr>
            <w:r>
              <w:rPr/>
              <w:t>7.3.3. Растения. Грибы. Животные</w:t>
            </w:r>
          </w:p>
        </w:tc>
        <w:tc>
          <w:tcPr>
            <w:tcW w:w="532" w:type="dxa"/>
            <w:tcBorders/>
          </w:tcPr>
          <w:p>
            <w:pPr>
              <w:pStyle w:val="43"/>
              <w:jc w:val="right"/>
              <w:rPr/>
            </w:pPr>
            <w:r>
              <w:rPr/>
              <w:t>280</w:t>
            </w:r>
          </w:p>
        </w:tc>
      </w:tr>
      <w:tr>
        <w:trPr/>
        <w:tc>
          <w:tcPr>
            <w:tcW w:w="6204" w:type="dxa"/>
            <w:tcBorders/>
          </w:tcPr>
          <w:p>
            <w:pPr>
              <w:pStyle w:val="Heading4"/>
              <w:ind w:hanging="0"/>
              <w:rPr/>
            </w:pPr>
            <w:r>
              <w:rPr/>
              <w:t>7.4. Глобальное биологическое разнообразие и подходы к его изучению</w:t>
            </w:r>
          </w:p>
        </w:tc>
        <w:tc>
          <w:tcPr>
            <w:tcW w:w="532" w:type="dxa"/>
            <w:tcBorders/>
          </w:tcPr>
          <w:p>
            <w:pPr>
              <w:pStyle w:val="43"/>
              <w:jc w:val="right"/>
              <w:rPr/>
            </w:pPr>
            <w:r>
              <w:rPr/>
              <w:t>282</w:t>
            </w:r>
          </w:p>
        </w:tc>
      </w:tr>
      <w:tr>
        <w:trPr/>
        <w:tc>
          <w:tcPr>
            <w:tcW w:w="6204" w:type="dxa"/>
            <w:tcBorders/>
          </w:tcPr>
          <w:p>
            <w:pPr>
              <w:pStyle w:val="43"/>
              <w:rPr/>
            </w:pPr>
            <w:r>
              <w:rPr/>
              <w:t>7.4.1. Современные представления о видовом разнообразии</w:t>
            </w:r>
          </w:p>
          <w:p>
            <w:pPr>
              <w:pStyle w:val="43"/>
              <w:rPr/>
            </w:pPr>
            <w:r>
              <w:rPr/>
              <w:t>биосферы</w:t>
            </w:r>
          </w:p>
        </w:tc>
        <w:tc>
          <w:tcPr>
            <w:tcW w:w="532" w:type="dxa"/>
            <w:tcBorders/>
          </w:tcPr>
          <w:p>
            <w:pPr>
              <w:pStyle w:val="43"/>
              <w:jc w:val="right"/>
              <w:rPr/>
            </w:pPr>
            <w:r>
              <w:rPr/>
              <w:t>283</w:t>
            </w:r>
          </w:p>
        </w:tc>
      </w:tr>
      <w:tr>
        <w:trPr/>
        <w:tc>
          <w:tcPr>
            <w:tcW w:w="6204" w:type="dxa"/>
            <w:tcBorders/>
          </w:tcPr>
          <w:p>
            <w:pPr>
              <w:pStyle w:val="43"/>
              <w:rPr/>
            </w:pPr>
            <w:r>
              <w:rPr/>
              <w:t>7.4.2. Современные подходы к исследованию биоразнообразия</w:t>
            </w:r>
          </w:p>
        </w:tc>
        <w:tc>
          <w:tcPr>
            <w:tcW w:w="532" w:type="dxa"/>
            <w:tcBorders/>
          </w:tcPr>
          <w:p>
            <w:pPr>
              <w:pStyle w:val="43"/>
              <w:jc w:val="right"/>
              <w:rPr/>
            </w:pPr>
            <w:r>
              <w:rPr/>
              <w:t>284</w:t>
            </w:r>
          </w:p>
        </w:tc>
      </w:tr>
      <w:tr>
        <w:trPr/>
        <w:tc>
          <w:tcPr>
            <w:tcW w:w="6204" w:type="dxa"/>
            <w:tcBorders/>
          </w:tcPr>
          <w:p>
            <w:pPr>
              <w:pStyle w:val="Heading4"/>
              <w:ind w:hanging="0"/>
              <w:rPr/>
            </w:pPr>
            <w:r>
              <w:rPr/>
              <w:t>7.5. Ноосферогенез</w:t>
            </w:r>
          </w:p>
        </w:tc>
        <w:tc>
          <w:tcPr>
            <w:tcW w:w="532" w:type="dxa"/>
            <w:tcBorders/>
          </w:tcPr>
          <w:p>
            <w:pPr>
              <w:pStyle w:val="43"/>
              <w:jc w:val="right"/>
              <w:rPr/>
            </w:pPr>
            <w:r>
              <w:rPr/>
              <w:t>287</w:t>
            </w:r>
          </w:p>
        </w:tc>
      </w:tr>
      <w:tr>
        <w:trPr/>
        <w:tc>
          <w:tcPr>
            <w:tcW w:w="6204" w:type="dxa"/>
            <w:tcBorders/>
          </w:tcPr>
          <w:p>
            <w:pPr>
              <w:pStyle w:val="43"/>
              <w:rPr/>
            </w:pPr>
            <w:r>
              <w:rPr/>
              <w:t>7.5.1. В. И. Вернадский о переходе биосферы в ноосферу</w:t>
            </w:r>
          </w:p>
        </w:tc>
        <w:tc>
          <w:tcPr>
            <w:tcW w:w="532" w:type="dxa"/>
            <w:tcBorders/>
          </w:tcPr>
          <w:p>
            <w:pPr>
              <w:pStyle w:val="43"/>
              <w:jc w:val="right"/>
              <w:rPr/>
            </w:pPr>
            <w:r>
              <w:rPr/>
              <w:t>287</w:t>
            </w:r>
          </w:p>
        </w:tc>
      </w:tr>
      <w:tr>
        <w:trPr/>
        <w:tc>
          <w:tcPr>
            <w:tcW w:w="6204" w:type="dxa"/>
            <w:tcBorders/>
          </w:tcPr>
          <w:p>
            <w:pPr>
              <w:pStyle w:val="43"/>
              <w:rPr/>
            </w:pPr>
            <w:r>
              <w:rPr/>
              <w:t>7.5.2. Естественноисторические аспекты трансформации биосферы в ноосферу</w:t>
            </w:r>
          </w:p>
        </w:tc>
        <w:tc>
          <w:tcPr>
            <w:tcW w:w="532" w:type="dxa"/>
            <w:tcBorders/>
          </w:tcPr>
          <w:p>
            <w:pPr>
              <w:pStyle w:val="43"/>
              <w:jc w:val="right"/>
              <w:rPr/>
            </w:pPr>
            <w:r>
              <w:rPr/>
              <w:t>289</w:t>
            </w:r>
          </w:p>
        </w:tc>
      </w:tr>
      <w:tr>
        <w:trPr/>
        <w:tc>
          <w:tcPr>
            <w:tcW w:w="6204" w:type="dxa"/>
            <w:tcBorders/>
          </w:tcPr>
          <w:p>
            <w:pPr>
              <w:pStyle w:val="43"/>
              <w:rPr/>
            </w:pPr>
            <w:r>
              <w:rPr/>
              <w:t>7.5.3. Антропоцентризм и биосферное мышление</w:t>
            </w:r>
          </w:p>
        </w:tc>
        <w:tc>
          <w:tcPr>
            <w:tcW w:w="532" w:type="dxa"/>
            <w:tcBorders/>
          </w:tcPr>
          <w:p>
            <w:pPr>
              <w:pStyle w:val="43"/>
              <w:jc w:val="right"/>
              <w:rPr/>
            </w:pPr>
            <w:r>
              <w:rPr/>
              <w:t>291</w:t>
            </w:r>
          </w:p>
        </w:tc>
      </w:tr>
      <w:tr>
        <w:trPr/>
        <w:tc>
          <w:tcPr>
            <w:tcW w:w="6204" w:type="dxa"/>
            <w:tcBorders/>
          </w:tcPr>
          <w:p>
            <w:pPr>
              <w:pStyle w:val="Heading2"/>
              <w:spacing w:before="60" w:after="60"/>
              <w:ind w:left="1021" w:hanging="1021"/>
              <w:rPr/>
            </w:pPr>
            <w:r>
              <w:rPr/>
              <w:t>ГЛАВА 8. ЧЕЛОВЕК</w:t>
            </w:r>
          </w:p>
        </w:tc>
        <w:tc>
          <w:tcPr>
            <w:tcW w:w="532" w:type="dxa"/>
            <w:tcBorders/>
          </w:tcPr>
          <w:p>
            <w:pPr>
              <w:pStyle w:val="43"/>
              <w:jc w:val="right"/>
              <w:rPr/>
            </w:pPr>
            <w:r>
              <w:rPr/>
              <w:t>293</w:t>
            </w:r>
          </w:p>
        </w:tc>
      </w:tr>
      <w:tr>
        <w:trPr/>
        <w:tc>
          <w:tcPr>
            <w:tcW w:w="6204" w:type="dxa"/>
            <w:tcBorders/>
          </w:tcPr>
          <w:p>
            <w:pPr>
              <w:pStyle w:val="Heading4"/>
              <w:ind w:hanging="0"/>
              <w:rPr/>
            </w:pPr>
            <w:r>
              <w:rPr/>
              <w:t>8.1. Человек как вид</w:t>
            </w:r>
          </w:p>
        </w:tc>
        <w:tc>
          <w:tcPr>
            <w:tcW w:w="532" w:type="dxa"/>
            <w:tcBorders/>
          </w:tcPr>
          <w:p>
            <w:pPr>
              <w:pStyle w:val="43"/>
              <w:jc w:val="right"/>
              <w:rPr/>
            </w:pPr>
            <w:r>
              <w:rPr/>
              <w:t>293</w:t>
            </w:r>
          </w:p>
        </w:tc>
      </w:tr>
      <w:tr>
        <w:trPr/>
        <w:tc>
          <w:tcPr>
            <w:tcW w:w="6204" w:type="dxa"/>
            <w:tcBorders/>
          </w:tcPr>
          <w:p>
            <w:pPr>
              <w:pStyle w:val="43"/>
              <w:rPr/>
            </w:pPr>
            <w:r>
              <w:rPr/>
              <w:t>8.1.1. Человек: особый вид животных</w:t>
            </w:r>
          </w:p>
        </w:tc>
        <w:tc>
          <w:tcPr>
            <w:tcW w:w="532" w:type="dxa"/>
            <w:tcBorders/>
          </w:tcPr>
          <w:p>
            <w:pPr>
              <w:pStyle w:val="43"/>
              <w:jc w:val="right"/>
              <w:rPr/>
            </w:pPr>
            <w:r>
              <w:rPr/>
              <w:t>293</w:t>
            </w:r>
          </w:p>
        </w:tc>
      </w:tr>
      <w:tr>
        <w:trPr/>
        <w:tc>
          <w:tcPr>
            <w:tcW w:w="6204" w:type="dxa"/>
            <w:tcBorders/>
          </w:tcPr>
          <w:p>
            <w:pPr>
              <w:pStyle w:val="43"/>
              <w:rPr/>
            </w:pPr>
            <w:r>
              <w:rPr/>
              <w:t>8.1.2. Культурная и поведенческая эволюции человека</w:t>
            </w:r>
          </w:p>
        </w:tc>
        <w:tc>
          <w:tcPr>
            <w:tcW w:w="532" w:type="dxa"/>
            <w:tcBorders/>
          </w:tcPr>
          <w:p>
            <w:pPr>
              <w:pStyle w:val="43"/>
              <w:jc w:val="right"/>
              <w:rPr/>
            </w:pPr>
            <w:r>
              <w:rPr/>
              <w:t>294</w:t>
            </w:r>
          </w:p>
        </w:tc>
      </w:tr>
      <w:tr>
        <w:trPr/>
        <w:tc>
          <w:tcPr>
            <w:tcW w:w="6204" w:type="dxa"/>
            <w:tcBorders/>
          </w:tcPr>
          <w:p>
            <w:pPr>
              <w:pStyle w:val="43"/>
              <w:rPr/>
            </w:pPr>
            <w:r>
              <w:rPr/>
              <w:t>8.1.3. Нарушение основного биологического закона</w:t>
            </w:r>
          </w:p>
        </w:tc>
        <w:tc>
          <w:tcPr>
            <w:tcW w:w="532" w:type="dxa"/>
            <w:tcBorders/>
          </w:tcPr>
          <w:p>
            <w:pPr>
              <w:pStyle w:val="43"/>
              <w:jc w:val="right"/>
              <w:rPr/>
            </w:pPr>
            <w:r>
              <w:rPr/>
              <w:t>296</w:t>
            </w:r>
          </w:p>
        </w:tc>
      </w:tr>
      <w:tr>
        <w:trPr/>
        <w:tc>
          <w:tcPr>
            <w:tcW w:w="6204" w:type="dxa"/>
            <w:tcBorders/>
          </w:tcPr>
          <w:p>
            <w:pPr>
              <w:pStyle w:val="Heading4"/>
              <w:ind w:hanging="0"/>
              <w:rPr/>
            </w:pPr>
            <w:r>
              <w:rPr/>
              <w:t>8.2. Сознание и поведение</w:t>
            </w:r>
          </w:p>
        </w:tc>
        <w:tc>
          <w:tcPr>
            <w:tcW w:w="532" w:type="dxa"/>
            <w:tcBorders/>
          </w:tcPr>
          <w:p>
            <w:pPr>
              <w:pStyle w:val="43"/>
              <w:jc w:val="right"/>
              <w:rPr/>
            </w:pPr>
            <w:r>
              <w:rPr/>
              <w:t>297</w:t>
            </w:r>
          </w:p>
        </w:tc>
      </w:tr>
      <w:tr>
        <w:trPr/>
        <w:tc>
          <w:tcPr>
            <w:tcW w:w="6204" w:type="dxa"/>
            <w:tcBorders/>
          </w:tcPr>
          <w:p>
            <w:pPr>
              <w:pStyle w:val="43"/>
              <w:rPr/>
            </w:pPr>
            <w:r>
              <w:rPr/>
              <w:t>8.2.1. Функции головного мозга. Успехи нейрофизиологии</w:t>
            </w:r>
          </w:p>
        </w:tc>
        <w:tc>
          <w:tcPr>
            <w:tcW w:w="532" w:type="dxa"/>
            <w:tcBorders/>
          </w:tcPr>
          <w:p>
            <w:pPr>
              <w:pStyle w:val="43"/>
              <w:jc w:val="right"/>
              <w:rPr/>
            </w:pPr>
            <w:r>
              <w:rPr/>
              <w:t>298</w:t>
            </w:r>
          </w:p>
        </w:tc>
      </w:tr>
      <w:tr>
        <w:trPr/>
        <w:tc>
          <w:tcPr>
            <w:tcW w:w="6204" w:type="dxa"/>
            <w:tcBorders/>
          </w:tcPr>
          <w:p>
            <w:pPr>
              <w:pStyle w:val="43"/>
              <w:rPr/>
            </w:pPr>
            <w:r>
              <w:rPr/>
              <w:t>8.2.2. Поведение</w:t>
            </w:r>
          </w:p>
        </w:tc>
        <w:tc>
          <w:tcPr>
            <w:tcW w:w="532" w:type="dxa"/>
            <w:tcBorders/>
          </w:tcPr>
          <w:p>
            <w:pPr>
              <w:pStyle w:val="43"/>
              <w:jc w:val="right"/>
              <w:rPr/>
            </w:pPr>
            <w:r>
              <w:rPr/>
              <w:t>301</w:t>
            </w:r>
          </w:p>
        </w:tc>
      </w:tr>
      <w:tr>
        <w:trPr/>
        <w:tc>
          <w:tcPr>
            <w:tcW w:w="6204" w:type="dxa"/>
            <w:tcBorders/>
          </w:tcPr>
          <w:p>
            <w:pPr>
              <w:pStyle w:val="43"/>
              <w:rPr/>
            </w:pPr>
            <w:r>
              <w:rPr/>
              <w:t>8.2.3. Бихевиоризм</w:t>
            </w:r>
          </w:p>
        </w:tc>
        <w:tc>
          <w:tcPr>
            <w:tcW w:w="532" w:type="dxa"/>
            <w:tcBorders/>
          </w:tcPr>
          <w:p>
            <w:pPr>
              <w:pStyle w:val="43"/>
              <w:jc w:val="right"/>
              <w:rPr/>
            </w:pPr>
            <w:r>
              <w:rPr/>
              <w:t>304</w:t>
            </w:r>
          </w:p>
        </w:tc>
      </w:tr>
      <w:tr>
        <w:trPr/>
        <w:tc>
          <w:tcPr>
            <w:tcW w:w="6204" w:type="dxa"/>
            <w:tcBorders/>
          </w:tcPr>
          <w:p>
            <w:pPr>
              <w:pStyle w:val="43"/>
              <w:rPr/>
            </w:pPr>
            <w:r>
              <w:rPr/>
              <w:t xml:space="preserve">8.2.4. Гештальтпсихология </w:t>
            </w:r>
          </w:p>
        </w:tc>
        <w:tc>
          <w:tcPr>
            <w:tcW w:w="532" w:type="dxa"/>
            <w:tcBorders/>
          </w:tcPr>
          <w:p>
            <w:pPr>
              <w:pStyle w:val="43"/>
              <w:jc w:val="right"/>
              <w:rPr/>
            </w:pPr>
            <w:r>
              <w:rPr/>
              <w:t>305</w:t>
            </w:r>
          </w:p>
        </w:tc>
      </w:tr>
      <w:tr>
        <w:trPr/>
        <w:tc>
          <w:tcPr>
            <w:tcW w:w="6204" w:type="dxa"/>
            <w:tcBorders/>
          </w:tcPr>
          <w:p>
            <w:pPr>
              <w:pStyle w:val="43"/>
              <w:rPr/>
            </w:pPr>
            <w:r>
              <w:rPr/>
              <w:t>8.2.5. Этология и социобиология</w:t>
            </w:r>
          </w:p>
        </w:tc>
        <w:tc>
          <w:tcPr>
            <w:tcW w:w="532" w:type="dxa"/>
            <w:tcBorders/>
          </w:tcPr>
          <w:p>
            <w:pPr>
              <w:pStyle w:val="43"/>
              <w:jc w:val="right"/>
              <w:rPr/>
            </w:pPr>
            <w:r>
              <w:rPr/>
              <w:t>306</w:t>
            </w:r>
          </w:p>
        </w:tc>
      </w:tr>
      <w:tr>
        <w:trPr/>
        <w:tc>
          <w:tcPr>
            <w:tcW w:w="6204" w:type="dxa"/>
            <w:tcBorders/>
          </w:tcPr>
          <w:p>
            <w:pPr>
              <w:pStyle w:val="Heading4"/>
              <w:ind w:hanging="0"/>
              <w:rPr/>
            </w:pPr>
            <w:r>
              <w:rPr/>
              <w:t>8.3. Современное мировоззрение и планетарные</w:t>
            </w:r>
          </w:p>
          <w:p>
            <w:pPr>
              <w:pStyle w:val="Heading4"/>
              <w:ind w:hanging="0"/>
              <w:rPr/>
            </w:pPr>
            <w:r>
              <w:rPr/>
              <w:t>проблемы</w:t>
            </w:r>
          </w:p>
        </w:tc>
        <w:tc>
          <w:tcPr>
            <w:tcW w:w="532" w:type="dxa"/>
            <w:tcBorders/>
          </w:tcPr>
          <w:p>
            <w:pPr>
              <w:pStyle w:val="43"/>
              <w:jc w:val="right"/>
              <w:rPr/>
            </w:pPr>
            <w:r>
              <w:rPr/>
              <w:t>309</w:t>
            </w:r>
          </w:p>
        </w:tc>
      </w:tr>
      <w:tr>
        <w:trPr/>
        <w:tc>
          <w:tcPr>
            <w:tcW w:w="6204" w:type="dxa"/>
            <w:tcBorders/>
          </w:tcPr>
          <w:p>
            <w:pPr>
              <w:pStyle w:val="43"/>
              <w:rPr/>
            </w:pPr>
            <w:r>
              <w:rPr/>
              <w:t>8.3.1. Основания современного мировоззрения</w:t>
            </w:r>
          </w:p>
        </w:tc>
        <w:tc>
          <w:tcPr>
            <w:tcW w:w="532" w:type="dxa"/>
            <w:tcBorders/>
          </w:tcPr>
          <w:p>
            <w:pPr>
              <w:pStyle w:val="43"/>
              <w:jc w:val="right"/>
              <w:rPr/>
            </w:pPr>
            <w:r>
              <w:rPr/>
              <w:t>310</w:t>
            </w:r>
          </w:p>
        </w:tc>
      </w:tr>
      <w:tr>
        <w:trPr/>
        <w:tc>
          <w:tcPr>
            <w:tcW w:w="6204" w:type="dxa"/>
            <w:tcBorders/>
          </w:tcPr>
          <w:p>
            <w:pPr>
              <w:pStyle w:val="43"/>
              <w:rPr/>
            </w:pPr>
            <w:r>
              <w:rPr/>
              <w:t>8.3.2. Глобальные последствия развития цивилизации</w:t>
            </w:r>
          </w:p>
        </w:tc>
        <w:tc>
          <w:tcPr>
            <w:tcW w:w="532" w:type="dxa"/>
            <w:tcBorders/>
          </w:tcPr>
          <w:p>
            <w:pPr>
              <w:pStyle w:val="43"/>
              <w:jc w:val="right"/>
              <w:rPr/>
            </w:pPr>
            <w:r>
              <w:rPr/>
              <w:t>311</w:t>
            </w:r>
          </w:p>
        </w:tc>
      </w:tr>
      <w:tr>
        <w:trPr/>
        <w:tc>
          <w:tcPr>
            <w:tcW w:w="6204" w:type="dxa"/>
            <w:tcBorders/>
          </w:tcPr>
          <w:p>
            <w:pPr>
              <w:pStyle w:val="43"/>
              <w:rPr/>
            </w:pPr>
            <w:r>
              <w:rPr/>
              <w:t>8.3.3. Деятельность «Римского клуба» и института Л. Брауна «Worldwatch»</w:t>
            </w:r>
          </w:p>
        </w:tc>
        <w:tc>
          <w:tcPr>
            <w:tcW w:w="532" w:type="dxa"/>
            <w:tcBorders/>
          </w:tcPr>
          <w:p>
            <w:pPr>
              <w:pStyle w:val="43"/>
              <w:jc w:val="right"/>
              <w:rPr/>
            </w:pPr>
            <w:r>
              <w:rPr/>
              <w:t>313</w:t>
            </w:r>
          </w:p>
        </w:tc>
      </w:tr>
      <w:tr>
        <w:trPr/>
        <w:tc>
          <w:tcPr>
            <w:tcW w:w="6204" w:type="dxa"/>
            <w:tcBorders/>
          </w:tcPr>
          <w:p>
            <w:pPr>
              <w:pStyle w:val="43"/>
              <w:rPr/>
            </w:pPr>
            <w:r>
              <w:rPr/>
              <w:t>8.3.4. Новые ценности</w:t>
            </w:r>
          </w:p>
        </w:tc>
        <w:tc>
          <w:tcPr>
            <w:tcW w:w="532" w:type="dxa"/>
            <w:tcBorders/>
          </w:tcPr>
          <w:p>
            <w:pPr>
              <w:pStyle w:val="43"/>
              <w:jc w:val="right"/>
              <w:rPr/>
            </w:pPr>
            <w:r>
              <w:rPr/>
              <w:t>322</w:t>
            </w:r>
          </w:p>
        </w:tc>
      </w:tr>
      <w:tr>
        <w:trPr/>
        <w:tc>
          <w:tcPr>
            <w:tcW w:w="6204" w:type="dxa"/>
            <w:tcBorders/>
          </w:tcPr>
          <w:p>
            <w:pPr>
              <w:pStyle w:val="Heading4"/>
              <w:ind w:hanging="0"/>
              <w:rPr/>
            </w:pPr>
            <w:r>
              <w:rPr/>
              <w:t>8.4. Концепция устойчивого развития</w:t>
            </w:r>
          </w:p>
        </w:tc>
        <w:tc>
          <w:tcPr>
            <w:tcW w:w="532" w:type="dxa"/>
            <w:tcBorders/>
          </w:tcPr>
          <w:p>
            <w:pPr>
              <w:pStyle w:val="43"/>
              <w:jc w:val="right"/>
              <w:rPr/>
            </w:pPr>
            <w:r>
              <w:rPr/>
              <w:t>325</w:t>
            </w:r>
          </w:p>
        </w:tc>
      </w:tr>
      <w:tr>
        <w:trPr/>
        <w:tc>
          <w:tcPr>
            <w:tcW w:w="6204" w:type="dxa"/>
            <w:tcBorders/>
          </w:tcPr>
          <w:p>
            <w:pPr>
              <w:pStyle w:val="43"/>
              <w:rPr/>
            </w:pPr>
            <w:r>
              <w:rPr/>
              <w:t>8.4.1. Экологическая и экономическая компоненты деятельности</w:t>
            </w:r>
          </w:p>
        </w:tc>
        <w:tc>
          <w:tcPr>
            <w:tcW w:w="532" w:type="dxa"/>
            <w:tcBorders/>
          </w:tcPr>
          <w:p>
            <w:pPr>
              <w:pStyle w:val="43"/>
              <w:jc w:val="right"/>
              <w:rPr/>
            </w:pPr>
            <w:r>
              <w:rPr/>
              <w:t>325</w:t>
            </w:r>
          </w:p>
        </w:tc>
      </w:tr>
      <w:tr>
        <w:trPr/>
        <w:tc>
          <w:tcPr>
            <w:tcW w:w="6204" w:type="dxa"/>
            <w:tcBorders/>
          </w:tcPr>
          <w:p>
            <w:pPr>
              <w:pStyle w:val="43"/>
              <w:rPr/>
            </w:pPr>
            <w:r>
              <w:rPr/>
              <w:t>8.4.2. Общие положения концепции устойчивого развития</w:t>
            </w:r>
          </w:p>
        </w:tc>
        <w:tc>
          <w:tcPr>
            <w:tcW w:w="532" w:type="dxa"/>
            <w:tcBorders/>
          </w:tcPr>
          <w:p>
            <w:pPr>
              <w:pStyle w:val="43"/>
              <w:jc w:val="right"/>
              <w:rPr/>
            </w:pPr>
            <w:r>
              <w:rPr/>
              <w:t>327</w:t>
            </w:r>
          </w:p>
        </w:tc>
      </w:tr>
      <w:tr>
        <w:trPr/>
        <w:tc>
          <w:tcPr>
            <w:tcW w:w="6204" w:type="dxa"/>
            <w:tcBorders/>
          </w:tcPr>
          <w:p>
            <w:pPr>
              <w:pStyle w:val="43"/>
              <w:rPr/>
            </w:pPr>
            <w:r>
              <w:rPr/>
              <w:t>8.4.3. Условия устойчивого развития и ключевые понятия концепции</w:t>
            </w:r>
          </w:p>
        </w:tc>
        <w:tc>
          <w:tcPr>
            <w:tcW w:w="532" w:type="dxa"/>
            <w:tcBorders/>
          </w:tcPr>
          <w:p>
            <w:pPr>
              <w:pStyle w:val="43"/>
              <w:jc w:val="right"/>
              <w:rPr/>
            </w:pPr>
            <w:r>
              <w:rPr/>
              <w:t>328</w:t>
            </w:r>
          </w:p>
        </w:tc>
      </w:tr>
      <w:tr>
        <w:trPr/>
        <w:tc>
          <w:tcPr>
            <w:tcW w:w="6204" w:type="dxa"/>
            <w:tcBorders/>
          </w:tcPr>
          <w:p>
            <w:pPr>
              <w:pStyle w:val="Heading4"/>
              <w:ind w:hanging="0"/>
              <w:rPr/>
            </w:pPr>
            <w:r>
              <w:rPr/>
              <w:t>8.5. Искусственный интеллект</w:t>
            </w:r>
          </w:p>
        </w:tc>
        <w:tc>
          <w:tcPr>
            <w:tcW w:w="532" w:type="dxa"/>
            <w:tcBorders/>
          </w:tcPr>
          <w:p>
            <w:pPr>
              <w:pStyle w:val="43"/>
              <w:jc w:val="right"/>
              <w:rPr/>
            </w:pPr>
            <w:r>
              <w:rPr/>
              <w:t>329</w:t>
            </w:r>
          </w:p>
        </w:tc>
      </w:tr>
      <w:tr>
        <w:trPr/>
        <w:tc>
          <w:tcPr>
            <w:tcW w:w="6204" w:type="dxa"/>
            <w:tcBorders/>
          </w:tcPr>
          <w:p>
            <w:pPr>
              <w:pStyle w:val="43"/>
              <w:rPr/>
            </w:pPr>
            <w:r>
              <w:rPr/>
              <w:t>8.5.1. Основные направления развития искусственного интеллекта</w:t>
            </w:r>
          </w:p>
        </w:tc>
        <w:tc>
          <w:tcPr>
            <w:tcW w:w="532" w:type="dxa"/>
            <w:tcBorders/>
          </w:tcPr>
          <w:p>
            <w:pPr>
              <w:pStyle w:val="43"/>
              <w:jc w:val="right"/>
              <w:rPr/>
            </w:pPr>
            <w:r>
              <w:rPr/>
              <w:t>329</w:t>
            </w:r>
          </w:p>
        </w:tc>
      </w:tr>
      <w:tr>
        <w:trPr/>
        <w:tc>
          <w:tcPr>
            <w:tcW w:w="6204" w:type="dxa"/>
            <w:tcBorders/>
          </w:tcPr>
          <w:p>
            <w:pPr>
              <w:pStyle w:val="43"/>
              <w:rPr/>
            </w:pPr>
            <w:r>
              <w:rPr/>
              <w:t>8.5.2. Знания и их представление</w:t>
            </w:r>
          </w:p>
        </w:tc>
        <w:tc>
          <w:tcPr>
            <w:tcW w:w="532" w:type="dxa"/>
            <w:tcBorders/>
          </w:tcPr>
          <w:p>
            <w:pPr>
              <w:pStyle w:val="43"/>
              <w:jc w:val="right"/>
              <w:rPr/>
            </w:pPr>
            <w:r>
              <w:rPr/>
              <w:t>331</w:t>
            </w:r>
          </w:p>
        </w:tc>
      </w:tr>
      <w:tr>
        <w:trPr/>
        <w:tc>
          <w:tcPr>
            <w:tcW w:w="6204" w:type="dxa"/>
            <w:tcBorders/>
          </w:tcPr>
          <w:p>
            <w:pPr>
              <w:pStyle w:val="43"/>
              <w:rPr/>
            </w:pPr>
            <w:r>
              <w:rPr/>
              <w:t>8.5.3. Проблема понимания естественного языка</w:t>
            </w:r>
          </w:p>
        </w:tc>
        <w:tc>
          <w:tcPr>
            <w:tcW w:w="532" w:type="dxa"/>
            <w:tcBorders/>
          </w:tcPr>
          <w:p>
            <w:pPr>
              <w:pStyle w:val="43"/>
              <w:jc w:val="right"/>
              <w:rPr/>
            </w:pPr>
            <w:r>
              <w:rPr/>
              <w:t>332</w:t>
            </w:r>
          </w:p>
        </w:tc>
      </w:tr>
      <w:tr>
        <w:trPr/>
        <w:tc>
          <w:tcPr>
            <w:tcW w:w="6204" w:type="dxa"/>
            <w:tcBorders/>
          </w:tcPr>
          <w:p>
            <w:pPr>
              <w:pStyle w:val="Heading2"/>
              <w:spacing w:before="60" w:after="60"/>
              <w:ind w:left="1021" w:hanging="1021"/>
              <w:rPr/>
            </w:pPr>
            <w:r>
              <w:rPr/>
              <w:t>ГЛАВА 9. ИЕРАРХИЯ МИРОЗДАНИЯ</w:t>
            </w:r>
          </w:p>
        </w:tc>
        <w:tc>
          <w:tcPr>
            <w:tcW w:w="532" w:type="dxa"/>
            <w:tcBorders/>
          </w:tcPr>
          <w:p>
            <w:pPr>
              <w:pStyle w:val="43"/>
              <w:jc w:val="right"/>
              <w:rPr/>
            </w:pPr>
            <w:r>
              <w:rPr/>
              <w:t>336</w:t>
            </w:r>
          </w:p>
        </w:tc>
      </w:tr>
      <w:tr>
        <w:trPr/>
        <w:tc>
          <w:tcPr>
            <w:tcW w:w="6204" w:type="dxa"/>
            <w:tcBorders/>
          </w:tcPr>
          <w:p>
            <w:pPr>
              <w:pStyle w:val="Heading4"/>
              <w:ind w:hanging="0"/>
              <w:rPr/>
            </w:pPr>
            <w:r>
              <w:rPr/>
              <w:t>9.1. Макромир</w:t>
            </w:r>
          </w:p>
        </w:tc>
        <w:tc>
          <w:tcPr>
            <w:tcW w:w="532" w:type="dxa"/>
            <w:tcBorders/>
          </w:tcPr>
          <w:p>
            <w:pPr>
              <w:pStyle w:val="43"/>
              <w:jc w:val="right"/>
              <w:rPr/>
            </w:pPr>
            <w:r>
              <w:rPr/>
              <w:t>336</w:t>
            </w:r>
          </w:p>
        </w:tc>
      </w:tr>
      <w:tr>
        <w:trPr/>
        <w:tc>
          <w:tcPr>
            <w:tcW w:w="6204" w:type="dxa"/>
            <w:tcBorders/>
          </w:tcPr>
          <w:p>
            <w:pPr>
              <w:pStyle w:val="43"/>
              <w:rPr/>
            </w:pPr>
            <w:r>
              <w:rPr/>
              <w:t>9.1.1. Основные этапы развития представлений о Вселенной</w:t>
            </w:r>
          </w:p>
        </w:tc>
        <w:tc>
          <w:tcPr>
            <w:tcW w:w="532" w:type="dxa"/>
            <w:tcBorders/>
          </w:tcPr>
          <w:p>
            <w:pPr>
              <w:pStyle w:val="43"/>
              <w:jc w:val="right"/>
              <w:rPr/>
            </w:pPr>
            <w:r>
              <w:rPr/>
              <w:t>336</w:t>
            </w:r>
          </w:p>
        </w:tc>
      </w:tr>
      <w:tr>
        <w:trPr/>
        <w:tc>
          <w:tcPr>
            <w:tcW w:w="6204" w:type="dxa"/>
            <w:tcBorders/>
          </w:tcPr>
          <w:p>
            <w:pPr>
              <w:pStyle w:val="43"/>
              <w:rPr/>
            </w:pPr>
            <w:r>
              <w:rPr/>
              <w:t>9.1.2. Релятивистская космология (А. Эйнштейн, А. А. Фридман)</w:t>
            </w:r>
          </w:p>
        </w:tc>
        <w:tc>
          <w:tcPr>
            <w:tcW w:w="532" w:type="dxa"/>
            <w:tcBorders/>
          </w:tcPr>
          <w:p>
            <w:pPr>
              <w:pStyle w:val="43"/>
              <w:jc w:val="right"/>
              <w:rPr/>
            </w:pPr>
            <w:r>
              <w:rPr/>
              <w:t>338</w:t>
            </w:r>
          </w:p>
        </w:tc>
      </w:tr>
      <w:tr>
        <w:trPr/>
        <w:tc>
          <w:tcPr>
            <w:tcW w:w="6204" w:type="dxa"/>
            <w:tcBorders/>
          </w:tcPr>
          <w:p>
            <w:pPr>
              <w:pStyle w:val="43"/>
              <w:rPr/>
            </w:pPr>
            <w:r>
              <w:rPr/>
              <w:t>9.1.3. Концепция расширяющейся Вселенной</w:t>
            </w:r>
          </w:p>
        </w:tc>
        <w:tc>
          <w:tcPr>
            <w:tcW w:w="532" w:type="dxa"/>
            <w:tcBorders/>
          </w:tcPr>
          <w:p>
            <w:pPr>
              <w:pStyle w:val="43"/>
              <w:jc w:val="right"/>
              <w:rPr/>
            </w:pPr>
            <w:r>
              <w:rPr/>
              <w:t>341</w:t>
            </w:r>
          </w:p>
        </w:tc>
      </w:tr>
      <w:tr>
        <w:trPr/>
        <w:tc>
          <w:tcPr>
            <w:tcW w:w="6204" w:type="dxa"/>
            <w:tcBorders/>
          </w:tcPr>
          <w:p>
            <w:pPr>
              <w:pStyle w:val="43"/>
              <w:rPr/>
            </w:pPr>
            <w:r>
              <w:rPr/>
              <w:t>9.1.4. Концепция «Большого взрыва»</w:t>
            </w:r>
          </w:p>
        </w:tc>
        <w:tc>
          <w:tcPr>
            <w:tcW w:w="532" w:type="dxa"/>
            <w:tcBorders/>
          </w:tcPr>
          <w:p>
            <w:pPr>
              <w:pStyle w:val="43"/>
              <w:jc w:val="right"/>
              <w:rPr/>
            </w:pPr>
            <w:r>
              <w:rPr/>
              <w:t>345</w:t>
            </w:r>
          </w:p>
        </w:tc>
      </w:tr>
      <w:tr>
        <w:trPr/>
        <w:tc>
          <w:tcPr>
            <w:tcW w:w="6204" w:type="dxa"/>
            <w:tcBorders/>
          </w:tcPr>
          <w:p>
            <w:pPr>
              <w:pStyle w:val="43"/>
              <w:rPr/>
            </w:pPr>
            <w:r>
              <w:rPr/>
              <w:t>9.1.5. Антропный принцип</w:t>
            </w:r>
          </w:p>
        </w:tc>
        <w:tc>
          <w:tcPr>
            <w:tcW w:w="532" w:type="dxa"/>
            <w:tcBorders/>
          </w:tcPr>
          <w:p>
            <w:pPr>
              <w:pStyle w:val="43"/>
              <w:jc w:val="right"/>
              <w:rPr/>
            </w:pPr>
            <w:r>
              <w:rPr/>
              <w:t>349</w:t>
            </w:r>
          </w:p>
        </w:tc>
      </w:tr>
      <w:tr>
        <w:trPr/>
        <w:tc>
          <w:tcPr>
            <w:tcW w:w="6204" w:type="dxa"/>
            <w:tcBorders/>
          </w:tcPr>
          <w:p>
            <w:pPr>
              <w:pStyle w:val="Heading4"/>
              <w:ind w:hanging="0"/>
              <w:rPr/>
            </w:pPr>
            <w:r>
              <w:rPr/>
              <w:t>9.2. Мезомир</w:t>
            </w:r>
          </w:p>
        </w:tc>
        <w:tc>
          <w:tcPr>
            <w:tcW w:w="532" w:type="dxa"/>
            <w:tcBorders/>
          </w:tcPr>
          <w:p>
            <w:pPr>
              <w:pStyle w:val="43"/>
              <w:jc w:val="right"/>
              <w:rPr/>
            </w:pPr>
            <w:r>
              <w:rPr/>
              <w:t>353</w:t>
            </w:r>
          </w:p>
        </w:tc>
      </w:tr>
      <w:tr>
        <w:trPr/>
        <w:tc>
          <w:tcPr>
            <w:tcW w:w="6204" w:type="dxa"/>
            <w:tcBorders/>
          </w:tcPr>
          <w:p>
            <w:pPr>
              <w:pStyle w:val="43"/>
              <w:rPr/>
            </w:pPr>
            <w:r>
              <w:rPr/>
              <w:t>9.2.1. Эволюция планеты Земля</w:t>
            </w:r>
          </w:p>
        </w:tc>
        <w:tc>
          <w:tcPr>
            <w:tcW w:w="532" w:type="dxa"/>
            <w:tcBorders/>
          </w:tcPr>
          <w:p>
            <w:pPr>
              <w:pStyle w:val="43"/>
              <w:jc w:val="right"/>
              <w:rPr/>
            </w:pPr>
            <w:r>
              <w:rPr/>
              <w:t>354</w:t>
            </w:r>
          </w:p>
        </w:tc>
      </w:tr>
      <w:tr>
        <w:trPr/>
        <w:tc>
          <w:tcPr>
            <w:tcW w:w="6204" w:type="dxa"/>
            <w:tcBorders/>
          </w:tcPr>
          <w:p>
            <w:pPr>
              <w:pStyle w:val="43"/>
              <w:rPr/>
            </w:pPr>
            <w:r>
              <w:rPr/>
              <w:t>9.2.2. Экологическая структура мезомира</w:t>
            </w:r>
          </w:p>
        </w:tc>
        <w:tc>
          <w:tcPr>
            <w:tcW w:w="532" w:type="dxa"/>
            <w:tcBorders/>
          </w:tcPr>
          <w:p>
            <w:pPr>
              <w:pStyle w:val="43"/>
              <w:jc w:val="right"/>
              <w:rPr/>
            </w:pPr>
            <w:r>
              <w:rPr/>
              <w:t>356</w:t>
            </w:r>
          </w:p>
        </w:tc>
      </w:tr>
      <w:tr>
        <w:trPr/>
        <w:tc>
          <w:tcPr>
            <w:tcW w:w="6204" w:type="dxa"/>
            <w:tcBorders/>
          </w:tcPr>
          <w:p>
            <w:pPr>
              <w:pStyle w:val="43"/>
              <w:rPr/>
            </w:pPr>
            <w:r>
              <w:rPr/>
              <w:t>9.2.4. Информационные свойства мезомира</w:t>
            </w:r>
          </w:p>
        </w:tc>
        <w:tc>
          <w:tcPr>
            <w:tcW w:w="532" w:type="dxa"/>
            <w:tcBorders/>
          </w:tcPr>
          <w:p>
            <w:pPr>
              <w:pStyle w:val="43"/>
              <w:jc w:val="right"/>
              <w:rPr/>
            </w:pPr>
            <w:r>
              <w:rPr/>
              <w:t>357</w:t>
            </w:r>
          </w:p>
        </w:tc>
      </w:tr>
      <w:tr>
        <w:trPr/>
        <w:tc>
          <w:tcPr>
            <w:tcW w:w="6204" w:type="dxa"/>
            <w:tcBorders/>
          </w:tcPr>
          <w:p>
            <w:pPr>
              <w:pStyle w:val="Heading4"/>
              <w:ind w:hanging="0"/>
              <w:rPr/>
            </w:pPr>
            <w:r>
              <w:rPr/>
              <w:t>9.3. Микромир</w:t>
            </w:r>
          </w:p>
        </w:tc>
        <w:tc>
          <w:tcPr>
            <w:tcW w:w="532" w:type="dxa"/>
            <w:tcBorders/>
          </w:tcPr>
          <w:p>
            <w:pPr>
              <w:pStyle w:val="43"/>
              <w:jc w:val="right"/>
              <w:rPr/>
            </w:pPr>
            <w:r>
              <w:rPr/>
              <w:t>362</w:t>
            </w:r>
          </w:p>
        </w:tc>
      </w:tr>
      <w:tr>
        <w:trPr/>
        <w:tc>
          <w:tcPr>
            <w:tcW w:w="6204" w:type="dxa"/>
            <w:tcBorders/>
          </w:tcPr>
          <w:p>
            <w:pPr>
              <w:pStyle w:val="43"/>
              <w:rPr/>
            </w:pPr>
            <w:r>
              <w:rPr/>
              <w:t>9.3.1. Учение об элементарных частицах</w:t>
            </w:r>
          </w:p>
        </w:tc>
        <w:tc>
          <w:tcPr>
            <w:tcW w:w="532" w:type="dxa"/>
            <w:tcBorders/>
          </w:tcPr>
          <w:p>
            <w:pPr>
              <w:pStyle w:val="43"/>
              <w:jc w:val="right"/>
              <w:rPr/>
            </w:pPr>
            <w:r>
              <w:rPr/>
              <w:t>362</w:t>
            </w:r>
          </w:p>
        </w:tc>
      </w:tr>
      <w:tr>
        <w:trPr/>
        <w:tc>
          <w:tcPr>
            <w:tcW w:w="6204" w:type="dxa"/>
            <w:tcBorders/>
          </w:tcPr>
          <w:p>
            <w:pPr>
              <w:pStyle w:val="43"/>
              <w:rPr/>
            </w:pPr>
            <w:r>
              <w:rPr/>
              <w:t>9.3.2. Элементарная структура вещества. Атом</w:t>
            </w:r>
          </w:p>
        </w:tc>
        <w:tc>
          <w:tcPr>
            <w:tcW w:w="532" w:type="dxa"/>
            <w:tcBorders/>
          </w:tcPr>
          <w:p>
            <w:pPr>
              <w:pStyle w:val="43"/>
              <w:jc w:val="right"/>
              <w:rPr/>
            </w:pPr>
            <w:r>
              <w:rPr/>
              <w:t>365</w:t>
            </w:r>
          </w:p>
        </w:tc>
      </w:tr>
      <w:tr>
        <w:trPr/>
        <w:tc>
          <w:tcPr>
            <w:tcW w:w="6204" w:type="dxa"/>
            <w:tcBorders/>
          </w:tcPr>
          <w:p>
            <w:pPr>
              <w:pStyle w:val="43"/>
              <w:rPr/>
            </w:pPr>
            <w:r>
              <w:rPr/>
              <w:t>9.3.3. Устойчивость и неустойчивость частиц. Термоядерные процессы. Ядро атома</w:t>
            </w:r>
          </w:p>
        </w:tc>
        <w:tc>
          <w:tcPr>
            <w:tcW w:w="532" w:type="dxa"/>
            <w:tcBorders/>
          </w:tcPr>
          <w:p>
            <w:pPr>
              <w:pStyle w:val="43"/>
              <w:jc w:val="right"/>
              <w:rPr/>
            </w:pPr>
            <w:r>
              <w:rPr/>
              <w:t>366</w:t>
            </w:r>
          </w:p>
        </w:tc>
      </w:tr>
      <w:tr>
        <w:trPr/>
        <w:tc>
          <w:tcPr>
            <w:tcW w:w="6204" w:type="dxa"/>
            <w:tcBorders/>
          </w:tcPr>
          <w:p>
            <w:pPr>
              <w:pStyle w:val="43"/>
              <w:rPr/>
            </w:pPr>
            <w:r>
              <w:rPr/>
              <w:t>9.3.4. Фундаментальные взаимодействия и законы природы</w:t>
            </w:r>
          </w:p>
        </w:tc>
        <w:tc>
          <w:tcPr>
            <w:tcW w:w="532" w:type="dxa"/>
            <w:tcBorders/>
          </w:tcPr>
          <w:p>
            <w:pPr>
              <w:pStyle w:val="43"/>
              <w:jc w:val="right"/>
              <w:rPr/>
            </w:pPr>
            <w:r>
              <w:rPr/>
              <w:t>371</w:t>
            </w:r>
          </w:p>
        </w:tc>
      </w:tr>
      <w:tr>
        <w:trPr/>
        <w:tc>
          <w:tcPr>
            <w:tcW w:w="6204" w:type="dxa"/>
            <w:tcBorders/>
          </w:tcPr>
          <w:p>
            <w:pPr>
              <w:pStyle w:val="43"/>
              <w:rPr/>
            </w:pPr>
            <w:r>
              <w:rPr/>
              <w:t>9.3.5. Фундамент материи: физический вакуум и его состояния</w:t>
            </w:r>
          </w:p>
        </w:tc>
        <w:tc>
          <w:tcPr>
            <w:tcW w:w="532" w:type="dxa"/>
            <w:tcBorders/>
          </w:tcPr>
          <w:p>
            <w:pPr>
              <w:pStyle w:val="43"/>
              <w:jc w:val="right"/>
              <w:rPr/>
            </w:pPr>
            <w:r>
              <w:rPr/>
              <w:t>376</w:t>
            </w:r>
          </w:p>
        </w:tc>
      </w:tr>
      <w:tr>
        <w:trPr/>
        <w:tc>
          <w:tcPr>
            <w:tcW w:w="6204" w:type="dxa"/>
            <w:tcBorders/>
          </w:tcPr>
          <w:p>
            <w:pPr>
              <w:pStyle w:val="Heading4"/>
              <w:ind w:hanging="0"/>
              <w:rPr/>
            </w:pPr>
            <w:r>
              <w:rPr/>
              <w:t>9.4. Виртуальные реальности</w:t>
            </w:r>
          </w:p>
        </w:tc>
        <w:tc>
          <w:tcPr>
            <w:tcW w:w="532" w:type="dxa"/>
            <w:tcBorders/>
          </w:tcPr>
          <w:p>
            <w:pPr>
              <w:pStyle w:val="43"/>
              <w:jc w:val="right"/>
              <w:rPr/>
            </w:pPr>
            <w:r>
              <w:rPr/>
              <w:t>378</w:t>
            </w:r>
          </w:p>
        </w:tc>
      </w:tr>
      <w:tr>
        <w:trPr/>
        <w:tc>
          <w:tcPr>
            <w:tcW w:w="6204" w:type="dxa"/>
            <w:tcBorders/>
          </w:tcPr>
          <w:p>
            <w:pPr>
              <w:pStyle w:val="43"/>
              <w:rPr/>
            </w:pPr>
            <w:r>
              <w:rPr/>
              <w:t>9.4.1. Значение термина «виртуальная реальность»</w:t>
            </w:r>
          </w:p>
        </w:tc>
        <w:tc>
          <w:tcPr>
            <w:tcW w:w="532" w:type="dxa"/>
            <w:tcBorders/>
          </w:tcPr>
          <w:p>
            <w:pPr>
              <w:pStyle w:val="43"/>
              <w:jc w:val="right"/>
              <w:rPr/>
            </w:pPr>
            <w:r>
              <w:rPr/>
              <w:t>379</w:t>
            </w:r>
          </w:p>
        </w:tc>
      </w:tr>
      <w:tr>
        <w:trPr/>
        <w:tc>
          <w:tcPr>
            <w:tcW w:w="6204" w:type="dxa"/>
            <w:tcBorders/>
          </w:tcPr>
          <w:p>
            <w:pPr>
              <w:pStyle w:val="43"/>
              <w:rPr/>
            </w:pPr>
            <w:r>
              <w:rPr/>
              <w:t>9.4.2. Компьютерная виртуальная реальность</w:t>
            </w:r>
          </w:p>
        </w:tc>
        <w:tc>
          <w:tcPr>
            <w:tcW w:w="532" w:type="dxa"/>
            <w:tcBorders/>
          </w:tcPr>
          <w:p>
            <w:pPr>
              <w:pStyle w:val="43"/>
              <w:jc w:val="right"/>
              <w:rPr/>
            </w:pPr>
            <w:r>
              <w:rPr/>
              <w:t>381</w:t>
            </w:r>
          </w:p>
        </w:tc>
      </w:tr>
      <w:tr>
        <w:trPr/>
        <w:tc>
          <w:tcPr>
            <w:tcW w:w="6204" w:type="dxa"/>
            <w:tcBorders/>
          </w:tcPr>
          <w:p>
            <w:pPr>
              <w:pStyle w:val="43"/>
              <w:rPr/>
            </w:pPr>
            <w:r>
              <w:rPr/>
              <w:t>9.4.3. Способы существования виртуальной реальности</w:t>
            </w:r>
          </w:p>
        </w:tc>
        <w:tc>
          <w:tcPr>
            <w:tcW w:w="532" w:type="dxa"/>
            <w:tcBorders/>
          </w:tcPr>
          <w:p>
            <w:pPr>
              <w:pStyle w:val="43"/>
              <w:jc w:val="right"/>
              <w:rPr/>
            </w:pPr>
            <w:r>
              <w:rPr/>
              <w:t>383</w:t>
            </w:r>
          </w:p>
        </w:tc>
      </w:tr>
      <w:tr>
        <w:trPr/>
        <w:tc>
          <w:tcPr>
            <w:tcW w:w="6204" w:type="dxa"/>
            <w:tcBorders/>
          </w:tcPr>
          <w:p>
            <w:pPr>
              <w:pStyle w:val="43"/>
              <w:rPr/>
            </w:pPr>
            <w:r>
              <w:rPr/>
              <w:t>9.4.4. О философии виртуальной реальности и киберпространства</w:t>
            </w:r>
          </w:p>
        </w:tc>
        <w:tc>
          <w:tcPr>
            <w:tcW w:w="532" w:type="dxa"/>
            <w:tcBorders/>
          </w:tcPr>
          <w:p>
            <w:pPr>
              <w:pStyle w:val="43"/>
              <w:jc w:val="right"/>
              <w:rPr/>
            </w:pPr>
            <w:r>
              <w:rPr/>
              <w:t>384</w:t>
            </w:r>
          </w:p>
        </w:tc>
      </w:tr>
      <w:tr>
        <w:trPr/>
        <w:tc>
          <w:tcPr>
            <w:tcW w:w="6204" w:type="dxa"/>
            <w:tcBorders/>
          </w:tcPr>
          <w:p>
            <w:pPr>
              <w:pStyle w:val="Heading4"/>
              <w:ind w:hanging="0"/>
              <w:rPr/>
            </w:pPr>
            <w:r>
              <w:rPr/>
              <w:t>9.5. Поиск внеземных цивилизаций</w:t>
            </w:r>
          </w:p>
        </w:tc>
        <w:tc>
          <w:tcPr>
            <w:tcW w:w="532" w:type="dxa"/>
            <w:tcBorders/>
          </w:tcPr>
          <w:p>
            <w:pPr>
              <w:pStyle w:val="43"/>
              <w:jc w:val="right"/>
              <w:rPr/>
            </w:pPr>
            <w:r>
              <w:rPr/>
              <w:t>388</w:t>
            </w:r>
          </w:p>
        </w:tc>
      </w:tr>
      <w:tr>
        <w:trPr/>
        <w:tc>
          <w:tcPr>
            <w:tcW w:w="6204" w:type="dxa"/>
            <w:tcBorders/>
          </w:tcPr>
          <w:p>
            <w:pPr>
              <w:pStyle w:val="43"/>
              <w:rPr/>
            </w:pPr>
            <w:r>
              <w:rPr/>
              <w:t>9.5.1. О возможности жизни и разума во Вселенной</w:t>
            </w:r>
          </w:p>
        </w:tc>
        <w:tc>
          <w:tcPr>
            <w:tcW w:w="532" w:type="dxa"/>
            <w:tcBorders/>
          </w:tcPr>
          <w:p>
            <w:pPr>
              <w:pStyle w:val="43"/>
              <w:jc w:val="right"/>
              <w:rPr/>
            </w:pPr>
            <w:r>
              <w:rPr/>
              <w:t>388</w:t>
            </w:r>
          </w:p>
        </w:tc>
      </w:tr>
      <w:tr>
        <w:trPr/>
        <w:tc>
          <w:tcPr>
            <w:tcW w:w="6204" w:type="dxa"/>
            <w:tcBorders/>
          </w:tcPr>
          <w:p>
            <w:pPr>
              <w:pStyle w:val="43"/>
              <w:rPr/>
            </w:pPr>
            <w:r>
              <w:rPr/>
              <w:t>9.5.2. О возможности информационного контакта с внеземными цивилизациями</w:t>
            </w:r>
          </w:p>
        </w:tc>
        <w:tc>
          <w:tcPr>
            <w:tcW w:w="532" w:type="dxa"/>
            <w:tcBorders/>
          </w:tcPr>
          <w:p>
            <w:pPr>
              <w:pStyle w:val="43"/>
              <w:jc w:val="right"/>
              <w:rPr/>
            </w:pPr>
            <w:r>
              <w:rPr/>
              <w:t>393</w:t>
            </w:r>
          </w:p>
        </w:tc>
      </w:tr>
      <w:tr>
        <w:trPr/>
        <w:tc>
          <w:tcPr>
            <w:tcW w:w="6204" w:type="dxa"/>
            <w:tcBorders/>
          </w:tcPr>
          <w:p>
            <w:pPr>
              <w:pStyle w:val="43"/>
              <w:rPr/>
            </w:pPr>
            <w:r>
              <w:rPr/>
              <w:t>9.5.3. О возможных формах технологической активности разума во Вселенной</w:t>
            </w:r>
          </w:p>
        </w:tc>
        <w:tc>
          <w:tcPr>
            <w:tcW w:w="532" w:type="dxa"/>
            <w:tcBorders/>
          </w:tcPr>
          <w:p>
            <w:pPr>
              <w:pStyle w:val="43"/>
              <w:jc w:val="right"/>
              <w:rPr/>
            </w:pPr>
            <w:r>
              <w:rPr/>
              <w:t>397</w:t>
            </w:r>
          </w:p>
        </w:tc>
      </w:tr>
      <w:tr>
        <w:trPr/>
        <w:tc>
          <w:tcPr>
            <w:tcW w:w="6204" w:type="dxa"/>
            <w:tcBorders/>
          </w:tcPr>
          <w:p>
            <w:pPr>
              <w:pStyle w:val="Heading2"/>
              <w:spacing w:before="60" w:after="60"/>
              <w:ind w:left="1021" w:hanging="1021"/>
              <w:rPr/>
            </w:pPr>
            <w:r>
              <w:rPr/>
              <w:t>Летопись естественнонаучных открытий</w:t>
            </w:r>
          </w:p>
        </w:tc>
        <w:tc>
          <w:tcPr>
            <w:tcW w:w="532" w:type="dxa"/>
            <w:tcBorders/>
          </w:tcPr>
          <w:p>
            <w:pPr>
              <w:pStyle w:val="43"/>
              <w:jc w:val="right"/>
              <w:rPr/>
            </w:pPr>
            <w:r>
              <w:rPr/>
              <w:t>401</w:t>
            </w:r>
          </w:p>
        </w:tc>
      </w:tr>
      <w:tr>
        <w:trPr/>
        <w:tc>
          <w:tcPr>
            <w:tcW w:w="6204" w:type="dxa"/>
            <w:tcBorders/>
          </w:tcPr>
          <w:p>
            <w:pPr>
              <w:pStyle w:val="Heading2"/>
              <w:spacing w:before="60" w:after="60"/>
              <w:ind w:left="1021" w:hanging="1021"/>
              <w:rPr/>
            </w:pPr>
            <w:r>
              <w:rPr/>
              <w:t>Литература по главам</w:t>
            </w:r>
          </w:p>
        </w:tc>
        <w:tc>
          <w:tcPr>
            <w:tcW w:w="532" w:type="dxa"/>
            <w:tcBorders/>
          </w:tcPr>
          <w:p>
            <w:pPr>
              <w:pStyle w:val="43"/>
              <w:jc w:val="right"/>
              <w:rPr/>
            </w:pPr>
            <w:r>
              <w:rPr/>
              <w:t>455</w:t>
            </w:r>
          </w:p>
        </w:tc>
      </w:tr>
      <w:tr>
        <w:trPr/>
        <w:tc>
          <w:tcPr>
            <w:tcW w:w="6204" w:type="dxa"/>
            <w:tcBorders/>
          </w:tcPr>
          <w:p>
            <w:pPr>
              <w:pStyle w:val="Heading2"/>
              <w:spacing w:before="60" w:after="60"/>
              <w:ind w:left="1021" w:hanging="1021"/>
              <w:rPr/>
            </w:pPr>
            <w:r>
              <w:rPr/>
              <w:t>Литература дополнительная</w:t>
            </w:r>
          </w:p>
        </w:tc>
        <w:tc>
          <w:tcPr>
            <w:tcW w:w="532" w:type="dxa"/>
            <w:tcBorders/>
          </w:tcPr>
          <w:p>
            <w:pPr>
              <w:pStyle w:val="43"/>
              <w:jc w:val="right"/>
              <w:rPr/>
            </w:pPr>
            <w:r>
              <w:rPr/>
              <w:t>466</w:t>
            </w:r>
          </w:p>
        </w:tc>
      </w:tr>
      <w:tr>
        <w:trPr/>
        <w:tc>
          <w:tcPr>
            <w:tcW w:w="6204" w:type="dxa"/>
            <w:tcBorders/>
          </w:tcPr>
          <w:p>
            <w:pPr>
              <w:pStyle w:val="Heading2"/>
              <w:spacing w:before="60" w:after="60"/>
              <w:ind w:left="1021" w:hanging="1021"/>
              <w:rPr/>
            </w:pPr>
            <w:r>
              <w:rPr/>
              <w:t>Словарь терминов</w:t>
            </w:r>
          </w:p>
        </w:tc>
        <w:tc>
          <w:tcPr>
            <w:tcW w:w="532" w:type="dxa"/>
            <w:tcBorders/>
          </w:tcPr>
          <w:p>
            <w:pPr>
              <w:pStyle w:val="43"/>
              <w:jc w:val="right"/>
              <w:rPr/>
            </w:pPr>
            <w:r>
              <w:rPr/>
              <w:t>469</w:t>
            </w:r>
          </w:p>
        </w:tc>
      </w:tr>
      <w:tr>
        <w:trPr/>
        <w:tc>
          <w:tcPr>
            <w:tcW w:w="6204" w:type="dxa"/>
            <w:tcBorders/>
          </w:tcPr>
          <w:p>
            <w:pPr>
              <w:pStyle w:val="Heading2"/>
              <w:spacing w:before="60" w:after="60"/>
              <w:ind w:left="1021" w:hanging="1021"/>
              <w:rPr/>
            </w:pPr>
            <w:r>
              <w:rPr/>
              <w:t>Примечания</w:t>
            </w:r>
          </w:p>
        </w:tc>
        <w:tc>
          <w:tcPr>
            <w:tcW w:w="532" w:type="dxa"/>
            <w:tcBorders/>
          </w:tcPr>
          <w:p>
            <w:pPr>
              <w:pStyle w:val="43"/>
              <w:jc w:val="right"/>
              <w:rPr/>
            </w:pPr>
            <w:r>
              <w:rPr/>
              <w:t>485</w:t>
            </w:r>
          </w:p>
        </w:tc>
      </w:tr>
    </w:tbl>
    <w:p>
      <w:pPr>
        <w:pStyle w:val="Heading1"/>
        <w:ind w:hanging="0"/>
        <w:rPr/>
      </w:pPr>
      <w:r>
        <w:br w:type="page"/>
      </w:r>
      <w:r>
        <w:rPr/>
        <w:t>ПРЕДИСЛОВИЕ</w:t>
      </w:r>
    </w:p>
    <w:p>
      <w:pPr>
        <w:pStyle w:val="Style14"/>
        <w:rPr/>
      </w:pPr>
      <w:r>
        <w:rPr/>
        <w:t>Особенностью любой книги, посвящённой предмету «Концепции современного естествознания», является то, что её содержание вряд ли будет полностью соответствовать содержанию самого предмета. Чтобы понять это, достаточно попытаться представить, что такое «современное естествознание»: сотни дисциплин, ставящих и решающих тысячи сложнейших проблем; десятки специальных научных языков, которыми пользуются миллионы лучших интеллектуалов нашей планеты; десятки и сотни концепций, гипотез, теорий, порой неимоверно сложных для понимания в силу своей специфичности; наконец, постоянно возрастающий поток информации в условиях дифференциации уже существующих отраслей знания.</w:t>
      </w:r>
    </w:p>
    <w:p>
      <w:pPr>
        <w:pStyle w:val="Style14"/>
        <w:rPr/>
      </w:pPr>
      <w:r>
        <w:rPr/>
        <w:t>Разумеется, глупо пытаться «втиснуть» всё богатство современного естественнонаучного знания в пределы одной книги. Вполне очевидно, что всё это не может быть ни представлено в ней, ни освоено теми, кто изучает данный предмет. Для решения проблемы следует изначально принять некий философский «формат», то есть определённую схему, которая, сообразуясь с дидактическими целями курса, укладывает в себя лишь самое необходимое для создания представления о современном состоянии естествознания.</w:t>
      </w:r>
    </w:p>
    <w:p>
      <w:pPr>
        <w:pStyle w:val="Style14"/>
        <w:rPr/>
      </w:pPr>
      <w:r>
        <w:rPr/>
        <w:t>Очевидно, что любая схема предполагает ограничения. В нашей книге, например, теряется возможность в полном объёме охарактеризовать особенности современных концепций в различных отраслях естествознания, но взамен возникает возможность выделить общие этапы и тенденции его развития, дать представление о структуре познавательных процессов.</w:t>
      </w:r>
    </w:p>
    <w:p>
      <w:pPr>
        <w:pStyle w:val="Style14"/>
        <w:rPr/>
      </w:pPr>
      <w:r>
        <w:rPr/>
        <w:t>Таким образом, в книге, посвящённой предмету «Концепции современного естествознания», вполне реально попытаться изложить сведения об истории развития естествознания, структуре познания и о тенденциях развития современного естественнонаучного знания. Требовать большего означает не понимать того, что концепции современного естествознания в полном объёме не могут быть, во-первых, усвоены теми, кому они предназначены, а во-вторых, популярно и полно изложены в пределах какой-либо книги.</w:t>
      </w:r>
    </w:p>
    <w:p>
      <w:pPr>
        <w:pStyle w:val="Style14"/>
        <w:rPr/>
      </w:pPr>
      <w:r>
        <w:rPr/>
        <w:t>Да и в чём смысл такого требования? Детальное знание неких естественнонаучных проблем для человека, который, возможно, никогда не будет заниматься ими впоследствии, вряд ли необходимо. Но для современного состояния дел жизненно важно, чтобы у каждого, тем более у человека, который когда-то обязательно будет принимать ответственные решения, было развито чувство «укоренённости» себя в мире. Укоренённости не только культурной, но и биологической, физической, «укоренённости» в чувстве родства со всем живым на планете.</w:t>
      </w:r>
    </w:p>
    <w:p>
      <w:pPr>
        <w:pStyle w:val="Style14"/>
        <w:rPr/>
      </w:pPr>
      <w:r>
        <w:rPr/>
        <w:t>Созданию такого интеллектуального настроя и нравственного статуса философский «формат» «Концепций современного естествознания», несомненно, будет способствовать, так как, в конечном счёте, учебная цель предмета сводится к прояснению роли и значения естествознания в современном мире и, следовательно, к пониманию себя как неотъемлемой и зависимой части этого мира.</w:t>
      </w:r>
    </w:p>
    <w:p>
      <w:pPr>
        <w:pStyle w:val="Style14"/>
        <w:rPr/>
      </w:pPr>
      <w:r>
        <w:rPr/>
        <w:t>Разнообразие тем, содержание книги и её структура ориентированы на создание устойчивого комплекса знаний, представляющих положение дел в современном естествознании. Содержание книги преследует цель дать общую картину естественнонаучного миропонимания, основанного на целостном историческом подходе и философских обобщениях.</w:t>
      </w:r>
      <w:r>
        <w:br w:type="page"/>
      </w:r>
    </w:p>
    <w:p>
      <w:pPr>
        <w:pStyle w:val="Heading1"/>
        <w:ind w:hanging="0"/>
        <w:rPr/>
      </w:pPr>
      <w:r>
        <w:rPr/>
        <w:t>ВВЕДЕНИЕ</w:t>
      </w:r>
    </w:p>
    <w:p>
      <w:pPr>
        <w:pStyle w:val="Style14"/>
        <w:rPr/>
      </w:pPr>
      <w:r>
        <w:rPr/>
        <w:t>Мы движемся вперёд в понимании мира. Его познание невозможно без усвоения накопленных знаний. Это нелёгкий труд, превратившийся в современном мире в процесс, длящийся всю жизнь. Освоение уже существующего знания и сотворение нового, по сути, единый неразрывный процесс. Естественно, что любое новое знание невозможно, если оно не основано на уже существующем знании. Поэтому столь важно освоение традиции.</w:t>
      </w:r>
    </w:p>
    <w:p>
      <w:pPr>
        <w:pStyle w:val="Style14"/>
        <w:rPr/>
      </w:pPr>
      <w:r>
        <w:rPr/>
        <w:t xml:space="preserve">Традиция предполагает связь уже познанного и познаваемого. Столь необходимая связь между прошлым и будущим реализуется во многом благодаря систематизации и классификации. Коротко остановимся на структуре естествознания и его месте в общей классификации наук. Хотя мы и говорим ниже о естествознании как донаучном, преднаучном и научном, выделяя тем самым этапы развития собственно естествознания, но на самом деле вплоть до научного этапа, то есть до </w:t>
      </w:r>
      <w:r>
        <w:rPr>
          <w:lang w:val="en-US"/>
        </w:rPr>
        <w:t>XVII</w:t>
      </w:r>
      <w:r>
        <w:rPr/>
        <w:t xml:space="preserve"> века эволюция естествознания происходила в рамках натурфилософии. Вплоть до оформления естествознания как совокупности дисциплин, изучающих природу на основе математических принципов, оно развивалось как совокупность сведений об устройстве природе. Отсутствовали атрибуты, столь характерные для современного естествознания, - техника и математизация.</w:t>
      </w:r>
    </w:p>
    <w:p>
      <w:pPr>
        <w:pStyle w:val="Style14"/>
        <w:rPr/>
      </w:pPr>
      <w:r>
        <w:rPr/>
        <w:t xml:space="preserve">Само понятие «естествознание» носит обобщающий характер. Очевидно, что оно лишь констатирует факт возникновения совокупности дисциплин, исследующих природу. В основании этой совокупности уже со времён Аристотеля лежит физика. Именно она почти до </w:t>
      </w:r>
      <w:r>
        <w:rPr>
          <w:lang w:val="en-US"/>
        </w:rPr>
        <w:t>XX</w:t>
      </w:r>
      <w:r>
        <w:rPr/>
        <w:t xml:space="preserve"> века определяла нормативы научно-исследовательской деятельности в области естествознания, и не только его. Разумеется, современное знание не может быть охарактеризовано только как естественнонаучное и даже как только научное. К началу </w:t>
      </w:r>
      <w:r>
        <w:rPr>
          <w:lang w:val="en-US"/>
        </w:rPr>
        <w:t>XXI</w:t>
      </w:r>
      <w:r>
        <w:rPr/>
        <w:t xml:space="preserve"> века вследствие интеграционных процессов, возникших в науке благодаря развитию кибернетики, общей теории систем, синергетики, вследствие глобализации информационных процессов, прежде очевидные и чётко определяемые границы естествознания были размыты.</w:t>
      </w:r>
    </w:p>
    <w:p>
      <w:pPr>
        <w:pStyle w:val="Style14"/>
        <w:rPr/>
      </w:pPr>
      <w:r>
        <w:rPr/>
        <w:t>Тем не менее, в современной системе знания мы можем выделить, как минимум, четыре относительно самостоятельных типа: гуманитарное знание, техническое знание, математическое знание и естествознание. Наиболее специфичным среди этих типов знания является математика. Она одновременно универсальна для прочих типов знания и зависима от них, поскольку в любом случае имеет смысл, если только определяет и описывает закономерности безотносительно к предмету исследования. Сегодня вряд ли можно представить развитие техники, естествознания и даже гуманитарного знания без математики.</w:t>
      </w:r>
    </w:p>
    <w:p>
      <w:pPr>
        <w:pStyle w:val="Style14"/>
        <w:rPr/>
      </w:pPr>
      <w:r>
        <w:rPr/>
        <w:t xml:space="preserve">Структура естествознания основана на общем определении естествознания как совокупности наук о природе («естестве»). Понятно, что это весьма расплывчатое определение, которое позволяет сводить воедино такие трудно сопоставимые дисциплины, как, например, биологию и геологию. Тем не менее, в самом общем смысле структура естествознания и классификация знания в целом может быть основана на этой посылке. Итак, в качестве общего определения структуры можно выдвинуть следующее: к естествознанию относятся дисциплины, предметом исследования которых являются закономерности природы. То есть, совокупностью химических закономерностей в природе занимается химия, совокупностью физических отношений в природе занимается физика, совокупностью биологических отношений в природе занимается биология и т. д. </w:t>
      </w:r>
    </w:p>
    <w:p>
      <w:pPr>
        <w:pStyle w:val="Style14"/>
        <w:rPr/>
      </w:pPr>
      <w:r>
        <w:rPr/>
        <w:t>Конечно, при таком подходе возникает вопрос: можно ли вне связи с другими закономерностями, например, физическими выделять и рассматривать химические связи и, следовательно, возможна ли химия как дисциплина, основанная на исследовании только химических закономерностей? Сегодня мы понимаем, что это абстрактный подход, который, в конечном счёте, провоцирует дисциплинарную дифференциацию знания. В то же время подобный подход позволяет хотя бы относительно структурировать естествознание и выделить его в качестве отдельной совокупности наук среди других типов знания.</w:t>
      </w:r>
    </w:p>
    <w:p>
      <w:pPr>
        <w:pStyle w:val="Style14"/>
        <w:rPr/>
      </w:pPr>
      <w:r>
        <w:rPr/>
        <w:t>Пользуюсь случаем, чтобы выразить искреннюю благодарность коллективу кафедры философии и методологии науки Башкирского государственного университета за поддержку и помощь при работе над книгой. Выражаю особую признательность научному редактору рукописи профессору А. Ф. Кудряшёву. Его рекомендации и произведённый им скрупулёзный анализ текста позволили улучшить структуру и содержание книги. Выражаю глубокую благодарность профессору В. Н. Финогентову, профессору Б. М. Миркину, профессору М. А. Фатыхову за рецензирование рукописи. Благодаря проделанному ими анализу рукописи в методологическом, биологическом и физическом аспектах удалось избежать многих неточностей и улучшить качество книги. Также выражаю искреннюю признательность профессору А. И. Селиванову, профессору А. В. Лукьянову, доценту Р. Р. Вахитову и доценту В. Е. Обухову, которые взяли на себя нелёгкий труд прочесть рукопись и высказали свои замечания и предложения. Хочу особо поблагодарить редактора Кузьмину Р. М. за тщательную корректуру текста книги.</w:t>
      </w:r>
      <w:r>
        <w:br w:type="page"/>
      </w:r>
    </w:p>
    <w:p>
      <w:pPr>
        <w:pStyle w:val="Heading1"/>
        <w:ind w:hanging="0"/>
        <w:rPr/>
      </w:pPr>
      <w:r>
        <w:rPr/>
        <w:t>МЕТОДИЧЕСКИЕ РЕКОМЕНДАЦИИ</w:t>
      </w:r>
    </w:p>
    <w:p>
      <w:pPr>
        <w:pStyle w:val="Style14"/>
        <w:rPr/>
      </w:pPr>
      <w:r>
        <w:rPr/>
        <w:t>Содержание курса «Концепции современного естествознания» реализуется триединством данного учебного пособия, программы лекций и плана практических занятий. Учебное пособие, программа и план составляют полный комплект необходимого учебного материала для студентов. Содержание всех трёх компонентов приведено в полное соответствие друг с другом. Итак, изучение и усвоение курса «Концепции современного естествознания» требуют использования плана практических занятий, программы лекций и текста учебного пособия.</w:t>
      </w:r>
    </w:p>
    <w:p>
      <w:pPr>
        <w:pStyle w:val="Style14"/>
        <w:rPr/>
      </w:pPr>
      <w:r>
        <w:rPr/>
        <w:t>Содержание книги, в соответствии с программой курса, разделено на девять глав, каждая из которых, в свою очередь, (за исключением первой главы, которая состоит из трёх вопросов – М. К.), разбита на пять вопросов и на раскрывающие эти вопросы параграфы. Содержание и смысл встречающихся в тексте слов со значком (*) раскрываются в находящемся в конце книги словаре терминов. Рекомендуется, в случае любых терминологических затруднений, прежде всего, заглянуть в этот словарь.</w:t>
      </w:r>
    </w:p>
    <w:p>
      <w:pPr>
        <w:pStyle w:val="Style14"/>
        <w:rPr/>
      </w:pPr>
      <w:r>
        <w:rPr/>
        <w:t xml:space="preserve">Кроме этого, в конце книги находится «Летопись естественнонаучных открытий» в области физики, астрономии, биологии, химии. Это весьма объёмные справочники, предназначенные утолить «первый информационный голод» по интересующим вопросам. </w:t>
      </w:r>
    </w:p>
    <w:p>
      <w:pPr>
        <w:pStyle w:val="Style14"/>
        <w:rPr/>
      </w:pPr>
      <w:r>
        <w:rPr/>
        <w:t>«Литература по главам» представляет собой тематизированное дополнение к содержанию рассматриваемой в данной главе темы. Она подобрана с таким расчётом, чтобы полностью «перекрыть» все возможные вопросы, могущие возникнуть при изучении материала. Кроме этого, литература по главам может и должна быть использована при подготовке к практическим занятиям.</w:t>
      </w:r>
    </w:p>
    <w:p>
      <w:pPr>
        <w:pStyle w:val="Style14"/>
        <w:rPr/>
      </w:pPr>
      <w:r>
        <w:rPr/>
        <w:t>«Литература дополнительная» может быть использована по усмотрению читателя. Рекомендуется обращение к ней для расширения кругозора в различных аспектах естествознания. Её можно использовать при написании рефератов и при подготовке к экзамену и зачёту.</w:t>
      </w:r>
    </w:p>
    <w:p>
      <w:pPr>
        <w:pStyle w:val="Style14"/>
        <w:rPr/>
      </w:pPr>
      <w:r>
        <w:rPr/>
        <w:t>Основная трудность при изучении материала учебника, как мне кажется, будет вызвана тем, что язык естествознания не может быть редуцирован (сведён) к естественному языку. Во всяком случае, эта процедура имеет чётко выраженные пределы, переходить которые нельзя без риска впасть в профанацию. Снять остроту этой проблемы призван упоминавшийся выше словарь терминов в конце учебника. И всё же читателя ожидает нелёгкая работа, ему понадобятся время и терпение для основательного освоения терминологии естествознания. Это то минимальное требование, которое необходимо предъявить. И оно понятно. Не зная соответствующего языка, нельзя достичь понимания предмета.</w:t>
      </w:r>
    </w:p>
    <w:p>
      <w:pPr>
        <w:pStyle w:val="Style14"/>
        <w:rPr/>
      </w:pPr>
      <w:r>
        <w:rPr/>
        <w:t>Текст сложен и требует внимательного чтения. Читателю предстоит пройти длинный и непростой путь от изучения предмета естествознания в первой главе до проблем, связанных с иерархией мироздания в девятой главе. Содержание глав, входящих в книгу, развёртывает широкий спектр проблем, относящихся к истории естествознания, возникновению и становлению научной методологии, фундаментальным концепциям естествознания, к проблемам самоорганизации, жизни, к возникновению и становлению биосферы и человека, к современным глобальным проблемам.</w:t>
      </w:r>
    </w:p>
    <w:p>
      <w:pPr>
        <w:pStyle w:val="Style14"/>
        <w:rPr/>
      </w:pPr>
      <w:r>
        <w:rPr/>
        <w:t>Содержание курса, излагаемого в этой книге, преследует следующие цели:</w:t>
      </w:r>
    </w:p>
    <w:p>
      <w:pPr>
        <w:pStyle w:val="22"/>
        <w:numPr>
          <w:ilvl w:val="0"/>
          <w:numId w:val="81"/>
        </w:numPr>
        <w:rPr/>
      </w:pPr>
      <w:r>
        <w:rPr/>
        <w:t>Получить представление о предмете естествознания, содержании и основных этапах истории его становления и развития.</w:t>
      </w:r>
    </w:p>
    <w:p>
      <w:pPr>
        <w:pStyle w:val="22"/>
        <w:numPr>
          <w:ilvl w:val="0"/>
          <w:numId w:val="81"/>
        </w:numPr>
        <w:rPr/>
      </w:pPr>
      <w:r>
        <w:rPr/>
        <w:t>Получить целостное и систематическое представление о концепциях современного естествознания.</w:t>
      </w:r>
    </w:p>
    <w:p>
      <w:pPr>
        <w:pStyle w:val="22"/>
        <w:numPr>
          <w:ilvl w:val="0"/>
          <w:numId w:val="81"/>
        </w:numPr>
        <w:rPr/>
      </w:pPr>
      <w:r>
        <w:rPr/>
        <w:t>Уяснить естественную и необходимую связь современного социально-гуманитарного знания с концепциями современного естествознания.</w:t>
      </w:r>
    </w:p>
    <w:p>
      <w:pPr>
        <w:pStyle w:val="Heading1"/>
        <w:ind w:hanging="0"/>
        <w:rPr/>
      </w:pPr>
      <w:r>
        <w:br w:type="column"/>
      </w:r>
      <w:r>
        <w:rPr/>
        <w:t>ГЛАВА 1. структура ЕСТЕСТВОЗНАНИЯ</w:t>
      </w:r>
    </w:p>
    <w:p>
      <w:pPr>
        <w:pStyle w:val="37"/>
        <w:rPr/>
      </w:pPr>
      <w:r>
        <w:rPr/>
        <w:t>1.1. Предмет естествознания</w:t>
      </w:r>
    </w:p>
    <w:p>
      <w:pPr>
        <w:pStyle w:val="Normal"/>
        <w:rPr/>
      </w:pPr>
      <w:r>
        <w:rPr>
          <w:i/>
        </w:rPr>
        <w:t xml:space="preserve">Анализ понятия «природа». </w:t>
      </w:r>
      <w:r>
        <w:rPr>
          <w:rFonts w:eastAsia="Wingdings 2" w:cs="Wingdings 2" w:ascii="Wingdings 2" w:hAnsi="Wingdings 2"/>
          <w:i/>
        </w:rPr>
        <w:t></w:t>
      </w:r>
      <w:r>
        <w:rPr>
          <w:i/>
        </w:rPr>
        <w:t xml:space="preserve"> Неоднозначность понимания природы как объекта естественнонаучного исследования. </w:t>
      </w:r>
      <w:r>
        <w:rPr>
          <w:rFonts w:eastAsia="Wingdings 2" w:cs="Wingdings 2" w:ascii="Wingdings 2" w:hAnsi="Wingdings 2"/>
          <w:i/>
        </w:rPr>
        <w:t></w:t>
      </w:r>
      <w:r>
        <w:rPr>
          <w:i/>
        </w:rPr>
        <w:t xml:space="preserve"> Наука. </w:t>
      </w:r>
      <w:r>
        <w:rPr>
          <w:rFonts w:eastAsia="Wingdings 2" w:cs="Wingdings 2" w:ascii="Wingdings 2" w:hAnsi="Wingdings 2"/>
          <w:i/>
        </w:rPr>
        <w:t></w:t>
      </w:r>
      <w:r>
        <w:rPr>
          <w:i/>
        </w:rPr>
        <w:t xml:space="preserve"> Сочетаемость понятий «наука» и «естествознание». </w:t>
      </w:r>
      <w:r>
        <w:rPr>
          <w:rFonts w:eastAsia="Wingdings 2" w:cs="Wingdings 2" w:ascii="Wingdings 2" w:hAnsi="Wingdings 2"/>
          <w:i/>
        </w:rPr>
        <w:t></w:t>
      </w:r>
      <w:r>
        <w:rPr>
          <w:i/>
        </w:rPr>
        <w:t xml:space="preserve"> Естествознание донаучное, преднаучное и научное. </w:t>
      </w:r>
      <w:r>
        <w:rPr>
          <w:rFonts w:eastAsia="Wingdings 2" w:cs="Wingdings 2" w:ascii="Wingdings 2" w:hAnsi="Wingdings 2"/>
          <w:i/>
        </w:rPr>
        <w:t></w:t>
      </w:r>
      <w:r>
        <w:rPr>
          <w:i/>
        </w:rPr>
        <w:t xml:space="preserve"> Неисчерпаемость предмета естествознания. </w:t>
      </w:r>
      <w:r>
        <w:rPr>
          <w:rFonts w:eastAsia="Wingdings 2" w:cs="Wingdings 2" w:ascii="Wingdings 2" w:hAnsi="Wingdings 2"/>
          <w:i/>
        </w:rPr>
        <w:t></w:t>
      </w:r>
      <w:r>
        <w:rPr>
          <w:i/>
        </w:rPr>
        <w:t xml:space="preserve"> Специфика знания на донаучном и преднаучном этапах развития естествознания. </w:t>
      </w:r>
      <w:r>
        <w:rPr>
          <w:rFonts w:eastAsia="Wingdings 2" w:cs="Wingdings 2" w:ascii="Wingdings 2" w:hAnsi="Wingdings 2"/>
          <w:i/>
        </w:rPr>
        <w:t></w:t>
      </w:r>
      <w:r>
        <w:rPr>
          <w:i/>
        </w:rPr>
        <w:t xml:space="preserve"> Специфика знания на научном этапе развития естествознания.</w:t>
      </w:r>
    </w:p>
    <w:p>
      <w:pPr>
        <w:pStyle w:val="Style14"/>
        <w:rPr>
          <w:i/>
          <w:i/>
        </w:rPr>
      </w:pPr>
      <w:r>
        <w:rPr>
          <w:i/>
        </w:rPr>
      </w:r>
    </w:p>
    <w:p>
      <w:pPr>
        <w:pStyle w:val="Style14"/>
        <w:rPr/>
      </w:pPr>
      <w:r>
        <w:rPr/>
        <w:t>Естествознание есть знание, накопленное науками о природе. Содержание понятия «естествознание» определяется суммой знаний, аккумулируемых понятиями «природа» и «наука». Важно различать философский и естественнонаучный аспекты понимания природы. Это различие сводится к тому, что естествознание стремится иметь дело с природой как объектом, то есть с её более или менее удачной конструкцией, а философия стремится понять природу как таковую. Также важно видеть исторический характер связи естествознания и науки. Естествознание древнее науки.</w:t>
      </w:r>
    </w:p>
    <w:p>
      <w:pPr>
        <w:pStyle w:val="Style14"/>
        <w:rPr/>
      </w:pPr>
      <w:r>
        <w:rPr/>
        <w:t>Если природа - объект и выступает как внешнее по отношению к естествознанию, то внутреннее содержание естествознания составлено дисциплинами, обращёнными к отдельным частям - предметам природы - объекта. Совокупность дисциплин естествознания рассматривает сумму предметов - частей природы, но является ли получаемое ими знание действительным представлением природы? Различные этапы развития естествознания по-разному представляют природу. Причём отличие этих представлений друг от друга зависит от того, в какой степени в этом участвует наука. Естествознание без науки или естествознание, в малой степени ею обременённое в отличие от научного естествознания, и дисциплинарно, и образно очень по-разному представляют природу.</w:t>
      </w:r>
    </w:p>
    <w:p>
      <w:pPr>
        <w:pStyle w:val="37"/>
        <w:rPr/>
      </w:pPr>
      <w:r>
        <w:rPr/>
        <w:t>1.1.1. Анализ понятия «природа»</w:t>
      </w:r>
    </w:p>
    <w:p>
      <w:pPr>
        <w:pStyle w:val="Style14"/>
        <w:rPr/>
      </w:pPr>
      <w:r>
        <w:rPr/>
        <w:t>Термин «естествознание» раскрывает историю становления знаний о природе с древности до наших дней. Понимание природы как объекта, к которому обращена познавательная деятельность человека в различные исторические эпохи, было разным. «Природа» древнегреческого мыслителя, «природа» римского натуралиста, «природа» «натуральной магии» XVI века, «природа» физика-теоретика XVII века и «природа» учёного- естествоиспытателя конца ХХ века не просто разное понимание одного и того же объекта. Речь идёт о разных объектах исследования, существование которых обусловлено функционированием исторически разных типов мышления. Если обобщить разноречивые, не доступные единой систематизации смыслы понимания природы, то можно получить примерно следующее представление о смысле понятия «природа», применимое к ней, начиная с Нового времени:</w:t>
      </w:r>
    </w:p>
    <w:p>
      <w:pPr>
        <w:pStyle w:val="22"/>
        <w:numPr>
          <w:ilvl w:val="0"/>
          <w:numId w:val="5"/>
        </w:numPr>
        <w:rPr/>
      </w:pPr>
      <w:r>
        <w:rPr/>
        <w:t>Природа - не однозначная, у всех перед глазами лежащая очевидность, на которую довольно было бы лишь указать пальцем, а сложная и запутанная идея. Это идея реальности, существующей вне нас и в то же время доступной нашему влиянию.</w:t>
      </w:r>
    </w:p>
    <w:p>
      <w:pPr>
        <w:pStyle w:val="22"/>
        <w:numPr>
          <w:ilvl w:val="0"/>
          <w:numId w:val="5"/>
        </w:numPr>
        <w:rPr/>
      </w:pPr>
      <w:r>
        <w:rPr/>
        <w:t>Природа противопоставляется человеку и его обжитому, осмысленному, домашнему миру как иное, чужое, самодовлеющее бытие, к которому необходимо установить адекватное отношение.</w:t>
      </w:r>
    </w:p>
    <w:p>
      <w:pPr>
        <w:pStyle w:val="22"/>
        <w:numPr>
          <w:ilvl w:val="0"/>
          <w:numId w:val="5"/>
        </w:numPr>
        <w:rPr/>
      </w:pPr>
      <w:r>
        <w:rPr/>
        <w:t>Природа и культура противопоставляются друг другу. Это фиксируется в радикальном различении науки и искусства, естественных и гуманитарных наук. В природе человек теперь имеет дело с принципиально дегуманизированным, трансцендентным бытием, которое подлежит бесконечному процессу познания.</w:t>
      </w:r>
    </w:p>
    <w:p>
      <w:pPr>
        <w:pStyle w:val="22"/>
        <w:numPr>
          <w:ilvl w:val="0"/>
          <w:numId w:val="5"/>
        </w:numPr>
        <w:rPr/>
      </w:pPr>
      <w:r>
        <w:rPr/>
        <w:t>Именно с Нового времени, в связи с таким пониманием процесса познания, впервые встаёт проблема оснований объективного знания, не зависящего от культурных предрасположенностей и предвзятостей мысли. Формируется идея внекультурного, сверхличного субъекта познания.</w:t>
      </w:r>
    </w:p>
    <w:p>
      <w:pPr>
        <w:pStyle w:val="22"/>
        <w:numPr>
          <w:ilvl w:val="0"/>
          <w:numId w:val="5"/>
        </w:numPr>
        <w:rPr/>
      </w:pPr>
      <w:r>
        <w:rPr/>
        <w:t>Возникает внутренняя несогласованность идеи природы с собой. Она одновременно определяется как предмет принципиально инородный человеку (предмет познания) и не менее принципиально как предмет однородный человеку (предмет практического освоения). Всякому естественнонаучному пониманию природы как всецело идеализируемой субстанции, противопоставляется гуманитарное понимание невместимости природы в формы человеческого освоения её. Научному пафосу познания и овладения противопоставляется художественный пафос вещественной самобытности природного</w:t>
      </w:r>
      <w:r>
        <w:rPr>
          <w:rStyle w:val="EndnoteCharacters"/>
          <w:rStyle w:val="EndnoteAnchor"/>
        </w:rPr>
        <w:endnoteReference w:id="2"/>
      </w:r>
      <w:r>
        <w:rPr/>
        <w:t>.</w:t>
      </w:r>
    </w:p>
    <w:p>
      <w:pPr>
        <w:pStyle w:val="Style14"/>
        <w:rPr/>
      </w:pPr>
      <w:r>
        <w:rPr/>
        <w:t>Таким образом, можно сделать следующий вывод: исследование природы составляет смысл существования естествознания. В то же время это исследование должно исходить из понимания невозможности «прямого», «нечеловеческого» обращения к природе. Между ней и естествознанием всегда будет стоять человек со своей культурой, историей и языком. «Чистое», равно как и «абсолютное» знание - иллюзия. Более того, ставить вопрос так, значит ставить его философски, что нехарактерно для естествознания, которое изначально существует как механизм позитивного накопления и практической реализации полученного знания.</w:t>
      </w:r>
    </w:p>
    <w:p>
      <w:pPr>
        <w:pStyle w:val="37"/>
        <w:rPr/>
      </w:pPr>
      <w:r>
        <w:rPr/>
        <w:t>1.1.2. Естествознание донаучное, преднаучное и научное</w:t>
      </w:r>
    </w:p>
    <w:p>
      <w:pPr>
        <w:pStyle w:val="Style14"/>
        <w:rPr/>
      </w:pPr>
      <w:r>
        <w:rPr/>
        <w:t>Наука обеспечивает получение нового знания, вырабатывает средства воспроизводства и развития познавательного процесса. Язык науки включает чёткое употребление понятий, определённость их связи, обоснование их следования, их выводимость друг из друга. Современное естествознание немыслимо без науки. Мы не зря называем его научным естествознанием, подчеркивая тем самым его основную специфику. Следовательно, мы вправе сделать вывод о том, что, возможно, естествознание не всегда было научным. И это действительно так. Выделение и оформление элементов науки происходит в конце первого тысячелетия до н. э. Родиной европейской науки традиционно считается Древняя Греция.</w:t>
      </w:r>
    </w:p>
    <w:p>
      <w:pPr>
        <w:pStyle w:val="Style14"/>
        <w:rPr/>
      </w:pPr>
      <w:r>
        <w:rPr/>
        <w:t>Но как мы знаем, задолго до этой цивилизации, определившей облик Европы, существовали древние восточные царства, обладавшие существенными познаниями в астрономии, геометрии, арифметике и других областях знания. Более того, можно утверждать, что задолго до возникновения этих цивилизаций, с момента, когда возникают человеческие коллективы, появляется естествознание. Возникновение его столь же необходимо, как и, например, возникновение хозяйства, так как познавательная деятельность человека, обращённая к природе, не может привести ни к чему иному, кроме как к естествознанию.</w:t>
      </w:r>
    </w:p>
    <w:p>
      <w:pPr>
        <w:pStyle w:val="Style14"/>
        <w:rPr/>
      </w:pPr>
      <w:r>
        <w:rPr/>
        <w:t>Однако приложимо ли к данному этапу возникновения естествознания понятие науки? Конечно, нет. Мы должны как-то иначе классифицировать эту стадию становления естествознания. Определим этот этап как донаучный. Он подразумевает отсутствие всех привычных для нас признаков науки. Познавательный процесс этого периода предстаёт в виде цикла. Общества этого периода, вырабатывая под воздействием многих обстоятельств тот или иной тип поведения и мышления, выбирают дальнейшее направление развития цивилизации.</w:t>
      </w:r>
    </w:p>
    <w:p>
      <w:pPr>
        <w:pStyle w:val="Style14"/>
        <w:rPr/>
      </w:pPr>
      <w:r>
        <w:rPr/>
        <w:t>Например, биогенное направление развития цивилизации, фактически превращающее познавательный процесс в замкнутый цикл, функционирующий только на основе традиции. Это, естественно, приводило к консервации данных обществ. Даже ещё сегодня существуют эти реликтовые общества, которые практически не менялись на протяжении тысячелетий. Например, аборигены Австралии, индейские племена Амазонии, пигмеи экваториальной Африки.</w:t>
      </w:r>
    </w:p>
    <w:p>
      <w:pPr>
        <w:pStyle w:val="Style14"/>
        <w:rPr/>
      </w:pPr>
      <w:r>
        <w:rPr/>
        <w:t>Другое направление - это техногенное направление развития цивилизации. Оно основано на переходе познавательного процесса из формы циклической в спиральную форму развития. В этом факте заложена возможность возникновения науки, так как традиция перестаёт играть роль одновременно и хранительницы и воспроизводительницы знания. Традиция хранит знание, которое постоянно обновляется на основе инноваций, приобретающих постоянно возрастающий вес в процессе познавательной деятельности.</w:t>
      </w:r>
    </w:p>
    <w:p>
      <w:pPr>
        <w:pStyle w:val="Style14"/>
        <w:rPr/>
      </w:pPr>
      <w:r>
        <w:rPr/>
        <w:t>Хронологически, донаучную стадию развития естествознания можно считать завершённой с возникновением земледелия, орошения, письма, государств и т. д. Эти преобразования, собственно говоря, и происшедшие благодаря традиционно-инновационному характеру развития познавательной деятельности, настолько преобразили содержание донаучного естествознания, что можно говорить о наступлении качественно новой стадии развития. С чем это было связано?</w:t>
      </w:r>
    </w:p>
    <w:p>
      <w:pPr>
        <w:pStyle w:val="Style14"/>
        <w:rPr/>
      </w:pPr>
      <w:r>
        <w:rPr/>
        <w:t>С тем, что в сфере познавательной деятельности возникли и стали развиваться элементы науки. Прежде всего, получаемое знание стало систематизироваться, дифференцироваться, возникли понятия. Наконец, то, без чего невозможна наука, - это счёт. Это этап преднаучного состояния естествознания, когда оно выходить на перепутье: идти дальше и превратиться в научное естествознание, или остаться на донаучном этапе, доводя до прикладного совершенства приобретённое знание.</w:t>
      </w:r>
    </w:p>
    <w:p>
      <w:pPr>
        <w:pStyle w:val="Style14"/>
        <w:rPr/>
      </w:pPr>
      <w:r>
        <w:rPr/>
        <w:t>Возникновение научного естествознания хронологически можно соотнести с Новым временем, XVII веком. В Европе произошло событие, изменившее впоследствии облик всего мира, а именно: возникло научное естествознание. Хотя естествознание начала XVII века и конца ХХ века разительно отличаются друг от друга, но это различие скорее фенотипическое, чем генетическое. Философия и идеология науки, её цели, объект остаются практически неизменными.</w:t>
      </w:r>
    </w:p>
    <w:p>
      <w:pPr>
        <w:pStyle w:val="37"/>
        <w:rPr/>
      </w:pPr>
      <w:r>
        <w:rPr/>
        <w:t>1.1.3. Неисчерпаемость предмета естествознания</w:t>
      </w:r>
    </w:p>
    <w:p>
      <w:pPr>
        <w:pStyle w:val="Style14"/>
        <w:rPr/>
      </w:pPr>
      <w:r>
        <w:rPr/>
        <w:t>Хрестоматийная трактовка понятия «объект» такова: объект - часть бытия, противостоящая человеку в его познании или деятельности, обусловливающее эту деятельность обстоятельство, из которого человек вынужден исходить. Человеку противостоит природа, следовательно, она и есть объект.</w:t>
      </w:r>
    </w:p>
    <w:p>
      <w:pPr>
        <w:pStyle w:val="Style14"/>
        <w:rPr/>
      </w:pPr>
      <w:r>
        <w:rPr/>
        <w:t>Объект обладает практически неисчерпаемым содержанием. В свою очередь, предмет - это то, что конкретно определяет содержание природы как объекта, например, совокупность физических закономерностей, химических, или биологических и т. д. Соответственно, естествознание предметно представлено в виде различных дисциплин, исследующих указанные закономерности и, в конечном счете, через научную парадигму, формирующих общее представление о природе как объекте. Понятие «природа» может употребляться в нескольких смыслах. Например, можно говорить о «природе» человека, рассматривая его в качестве объекта естествознания. В этом случае такие дисциплины, как физиология, анатомия, психология и другие в качестве предметов выделят для изучения в этом объекте интересующие их закономерности.</w:t>
      </w:r>
    </w:p>
    <w:p>
      <w:pPr>
        <w:pStyle w:val="Style14"/>
        <w:rPr/>
      </w:pPr>
      <w:r>
        <w:rPr/>
        <w:t>Деление природы как единого объекта на множество предметов обусловлено направленностью практической деятельности человека, которая, в свою очередь, вытекает из естественных условий его существования. Человек является частью эволюционного процесса природы, он наделён способностью осознавать этот процесс и поэтому ему в принципе доступно практическое освоение и преобразование природы. Адаптивной способностью обладают все виды, но только человек совершает освоение и на теоретическом, и на практическом уровнях, что меняет ситуацию.</w:t>
      </w:r>
    </w:p>
    <w:p>
      <w:pPr>
        <w:pStyle w:val="Style14"/>
        <w:rPr/>
      </w:pPr>
      <w:r>
        <w:rPr/>
        <w:t>Вне зависимости от того, что на самом деле представляет собой природа, для её освоения и преобразования оказывается достаточным дробление её на части и последовательное изучение отдельных фрагментов. Эта ситуация и выражается фразой об объектном и предметном рассмотрении природы. На практике же это означает, что, в зависимости от степени «онаученности» естествознания, в природе выделяется в качестве предмета определённая совокупность устойчивых связей, которая ведет, в конечном счете, к формированию дисциплины, предстающей как совокупность теоретических установок и практических методологий, направленных на освоение выделенного предмета.</w:t>
      </w:r>
    </w:p>
    <w:p>
      <w:pPr>
        <w:pStyle w:val="Style14"/>
        <w:rPr/>
      </w:pPr>
      <w:r>
        <w:rPr/>
        <w:t>Разделение природы на части или объекта на предметы является неизбежностью, прежде всего, научного подхода к естествознанию. Предметирование природы позволяет сконцентрировать всю мощь исследовательских усилий на одном предмете и достичь тем самым наибольшего эффекта в его изучении. Причём мы можем наблюдать прямо пропорциональную зависимость между степенью онаученности естествознания, углублением предметной дифференциации и степенью эффективности исследовательских методологий. Эта тенденция чётко прослеживается в истории развития естествознания: по мере развития науки выделяется большее количество предметов, а возрастающая эффективность исследовательских методологий становится одновременно причиной и следствием этих процессов. Прогрессирующая дифференциация распространяется не только на природу как на объект, но и на сами предметы, которые в свою очередь начинают рассматриваться как объекты, подлежащие дальнейшей дифференциации. Это приводит к прогрессирующему росту дисциплин уже в пределах одного предмета. Этот вал дифференциации невозможно остановить, как невозможно остановить человеческое стремление к знанию. Научное естествознание не может, да и не стремится представить природу как целое.</w:t>
      </w:r>
    </w:p>
    <w:p>
      <w:pPr>
        <w:pStyle w:val="37"/>
        <w:rPr/>
      </w:pPr>
      <w:r>
        <w:rPr/>
        <w:t>1.1.4. Специфика донаучного и преднаучного</w:t>
      </w:r>
    </w:p>
    <w:p>
      <w:pPr>
        <w:pStyle w:val="37"/>
        <w:rPr/>
      </w:pPr>
      <w:r>
        <w:rPr/>
        <w:t>естествознания</w:t>
      </w:r>
    </w:p>
    <w:p>
      <w:pPr>
        <w:pStyle w:val="Style14"/>
        <w:rPr/>
      </w:pPr>
      <w:r>
        <w:rPr/>
        <w:t>Мировоззрение людей определялось мифологией на донаучном этапе развития естествознания и религией – на преднаучном. Существующее знание не было научным. Но оно было целостным. Его целостность была основана на том, что оно  представляло собой более или менее систематичную совокупность сведений о природе и о человеке. Удивительно, что этого условия оказалось достаточно, чтобы породить культуру, которая и сегодня не оставляет нас равнодушными. Что же способствовало возникновению такой специфической черты как единство знания на донаучном и преднаучном этапах развития естествознания?</w:t>
      </w:r>
    </w:p>
    <w:p>
      <w:pPr>
        <w:pStyle w:val="Style14"/>
        <w:rPr/>
      </w:pPr>
      <w:r>
        <w:rPr/>
        <w:t>Прежде всего, - его неразвитость. Вследствие этого не возникала потребность в дифференциации знания. Правда, Аристотель дифференцировал и классифицировал доступное ему знание, но оно всё равно умещалось в пределах натурфилософии. Главным факторами единства знания, были мировоззренческая целостность и прозрачность в понимании мира, которые обеспечивали мифология и религия. Они, представляя весь мир как единый дом - «ойкумену», способствовали тому, что решение любой проблемы, могло исходить только из принципа целостности.</w:t>
      </w:r>
    </w:p>
    <w:p>
      <w:pPr>
        <w:pStyle w:val="Style14"/>
        <w:rPr/>
      </w:pPr>
      <w:r>
        <w:rPr/>
        <w:t>Целостность и единство знания являются его очевидным мировоззренческим преимуществом. Понятия единства и целостности не могут быть сведены только к кумулятивному эффекту (эффекту накопления) знания. Единство и целостность порождают системность и структурность и наоборот. Это характерно для мифологического этапа развития естествознания: знание природы есть, но науки нет, поэтому опытное знание настолько, насколько оно вообще возможно, произвольным образом размещается в рамках уже существующих дедуктивных схем, а всё лишнее убирается. Отсутствие науки делает возможным произвол в области опытного знания.</w:t>
      </w:r>
    </w:p>
    <w:p>
      <w:pPr>
        <w:pStyle w:val="Style14"/>
        <w:rPr/>
      </w:pPr>
      <w:r>
        <w:rPr/>
        <w:t>Разумеется, с позиций научного естествознания такой подход совершенно недопустим. Но для своего времени такая система знаний достаточно эффективно объясняла окружающий мир. Естествознание этого периода в полном объёме соотносилось с миром, в котором человек действовал не наобум, а в соответствии с целостным образом этого мира, представленным в этом знании. Конечно, сегодня мы не можем согласиться с таким упрощённым образом мира, но за более глубокое его понимание приходится платить отсутствием единого и целостного представления о нём.</w:t>
      </w:r>
    </w:p>
    <w:p>
      <w:pPr>
        <w:pStyle w:val="Style14"/>
        <w:rPr/>
      </w:pPr>
      <w:r>
        <w:rPr/>
        <w:t>Кроме теоретического потенциала представление о целостности знания несёт в себе мощный эвристический заряд, поскольку определяет место человека в структуре знаний и картине мира. В этом смысле показательно сравнение систем знаний относящихся к донаучному и преднаучному этапу развития естествознания. Это мифологическая и религиозная системы знаний соответственно. Первая система знаний «вписывает» человека в картину мира определяет его как элемент этого мира, участвующего в круговороте событий. Такая интерпретация мира и человека отвергает антропоцентрическую модель отношений.</w:t>
      </w:r>
    </w:p>
    <w:p>
      <w:pPr>
        <w:pStyle w:val="Style14"/>
        <w:rPr/>
      </w:pPr>
      <w:r>
        <w:rPr/>
        <w:t>Религиозная (христианская) система знания напротив, создавая целостную картину мира, располагает человека в его центре и создает, в конечном счете, антропоцентрическую модель мира.</w:t>
      </w:r>
    </w:p>
    <w:p>
      <w:pPr>
        <w:pStyle w:val="Style14"/>
        <w:rPr/>
      </w:pPr>
      <w:r>
        <w:rPr/>
        <w:t>Знание на донаучном и преднаучном этапах в основе своей является дедуктивным, то есть выведенным с помощью каких-то рациональных приёмов из каких-то, не подвергающихся сомнению мифологических и религиозных истин.</w:t>
      </w:r>
    </w:p>
    <w:p>
      <w:pPr>
        <w:pStyle w:val="Style14"/>
        <w:rPr/>
      </w:pPr>
      <w:r>
        <w:rPr/>
        <w:t>Таким образом, единство и целостность этого знания объясняются спецификой мировоззрения этих эпох, в основе которых лежат натуралистические, космоцентрические и религиозные представления и собственной неразвитостью знания.</w:t>
      </w:r>
    </w:p>
    <w:p>
      <w:pPr>
        <w:pStyle w:val="37"/>
        <w:rPr/>
      </w:pPr>
      <w:r>
        <w:rPr/>
        <w:t>1.1.5. Специфика научного естествознания</w:t>
      </w:r>
    </w:p>
    <w:p>
      <w:pPr>
        <w:pStyle w:val="Style14"/>
        <w:rPr/>
      </w:pPr>
      <w:r>
        <w:rPr/>
        <w:t>В Новое время начался процесс, сделавший естествознание научным. Этот процесс основывался на количественном и качественном росте знания и постепенном отказе от теистического мировоззрения. Первая тенденция привела к дифференциации знания, дисциплинарному делению науки. Вторая тенденция привела к замещению бога человеком.</w:t>
      </w:r>
    </w:p>
    <w:p>
      <w:pPr>
        <w:pStyle w:val="Style14"/>
        <w:rPr/>
      </w:pPr>
      <w:r>
        <w:rPr/>
        <w:t>Теоцентрический мир стал превращаться в антропоцентрический мир. Антропоцентризм не столь догматичен, как теоцентризм. То есть в нём отсутствует необходимость приводить в жёсткое соответствие результаты исследований и идеологические нормы и, значит, выдерживать регламент единого знания о мире и о человеке. Мировоззренческая цельность мира до этого и соответствующая ему цельность знаний о мире и человеке были основаны на авторитете сверхъестественного существа, стоящего над миром. Когда это существо было низвергнуто, надобность в исполнении установленных им норм отпала. Это внешняя причина распада единого знания.</w:t>
      </w:r>
    </w:p>
    <w:p>
      <w:pPr>
        <w:pStyle w:val="Style14"/>
        <w:rPr/>
      </w:pPr>
      <w:r>
        <w:rPr/>
        <w:t>Но определяющей внутренней причиной этого процесса стал естественный прирост опытного знания, от которого «трещали по швам» все существующие идеологические каноны. Постепенно стало нормой считать, что истину нельзя вывести умозрительно, полагаясь только на некие утверждения, которые сами должны быть обоснованы.</w:t>
      </w:r>
    </w:p>
    <w:p>
      <w:pPr>
        <w:pStyle w:val="Style14"/>
        <w:rPr/>
      </w:pPr>
      <w:r>
        <w:rPr/>
        <w:t>Идеологические нормативы научного естествознания стали формироваться исходя из человеческих, а не божественных интересов. Критерием эффективности исследований становится достижение не недоступной человеку абсолютной истины, а истины относительной, которой человек способен достичь. Понятно, что такого рода истин может быть столько же, сколько существует предметов исследования.</w:t>
      </w:r>
    </w:p>
    <w:p>
      <w:pPr>
        <w:pStyle w:val="Style14"/>
        <w:rPr/>
      </w:pPr>
      <w:r>
        <w:rPr/>
        <w:t>Таким образом, целостный образ мира рассыпается, но антропоцентрическая модель отношений с природой не только не исчезает, но становится антропоцентризмом - системой знания без целостного образа мира, в которой значимость любой структуры определяется степенью её значимости по отношению к человеку. Прогрессирующая дифференциация, рост и усложнение знания не позволяют создать общезначимую систему знания и выработать целостный образ мира. Вместо единого знания и целостного представления о мире возникает антропоцентризм. В нём единство структур знания заменяется их разобщённостью, общезначимость системы знания замещается общезначимостью человеческих потребностей, адекватность отношений с природой, асимметрией этих отношений.</w:t>
      </w:r>
    </w:p>
    <w:p>
      <w:pPr>
        <w:pStyle w:val="37"/>
        <w:rPr/>
      </w:pPr>
      <w:r>
        <w:rPr/>
        <w:t>1.2. Генезис научного естествознания</w:t>
      </w:r>
    </w:p>
    <w:p>
      <w:pPr>
        <w:pStyle w:val="Normal"/>
        <w:rPr/>
      </w:pPr>
      <w:r>
        <w:rPr>
          <w:i/>
        </w:rPr>
        <w:t xml:space="preserve">Перспективы античной преднауки. </w:t>
      </w:r>
      <w:r>
        <w:rPr>
          <w:rFonts w:eastAsia="Wingdings 2" w:cs="Wingdings 2" w:ascii="Wingdings 2" w:hAnsi="Wingdings 2"/>
          <w:i/>
        </w:rPr>
        <w:t></w:t>
      </w:r>
      <w:r>
        <w:rPr>
          <w:i/>
        </w:rPr>
        <w:t xml:space="preserve"> Отличительные черты преднаучного состояния естествознания. </w:t>
      </w:r>
      <w:r>
        <w:rPr>
          <w:rFonts w:eastAsia="Wingdings 2" w:cs="Wingdings 2" w:ascii="Wingdings 2" w:hAnsi="Wingdings 2"/>
          <w:i/>
        </w:rPr>
        <w:t></w:t>
      </w:r>
      <w:r>
        <w:rPr>
          <w:i/>
        </w:rPr>
        <w:t xml:space="preserve"> Специфика социокультурного развития Древней Греции. </w:t>
      </w:r>
      <w:r>
        <w:rPr>
          <w:rFonts w:eastAsia="Wingdings 2" w:cs="Wingdings 2" w:ascii="Wingdings 2" w:hAnsi="Wingdings 2"/>
          <w:i/>
        </w:rPr>
        <w:t></w:t>
      </w:r>
      <w:r>
        <w:rPr>
          <w:i/>
        </w:rPr>
        <w:t xml:space="preserve"> Замещение реальных объектов идеальными. </w:t>
      </w:r>
      <w:r>
        <w:rPr>
          <w:rFonts w:eastAsia="Wingdings 2" w:cs="Wingdings 2" w:ascii="Wingdings 2" w:hAnsi="Wingdings 2"/>
          <w:i/>
        </w:rPr>
        <w:t></w:t>
      </w:r>
      <w:r>
        <w:rPr>
          <w:i/>
        </w:rPr>
        <w:t xml:space="preserve"> Операции преобразования и моделирование изменений. </w:t>
      </w:r>
      <w:r>
        <w:rPr>
          <w:rFonts w:eastAsia="Wingdings 2" w:cs="Wingdings 2" w:ascii="Wingdings 2" w:hAnsi="Wingdings 2"/>
          <w:i/>
        </w:rPr>
        <w:t></w:t>
      </w:r>
      <w:r>
        <w:rPr>
          <w:i/>
        </w:rPr>
        <w:t xml:space="preserve"> Идеализация на основе сложившихся систем знания.</w:t>
      </w:r>
    </w:p>
    <w:p>
      <w:pPr>
        <w:pStyle w:val="Style14"/>
        <w:rPr>
          <w:i/>
          <w:i/>
        </w:rPr>
      </w:pPr>
      <w:r>
        <w:rPr>
          <w:i/>
        </w:rPr>
      </w:r>
    </w:p>
    <w:p>
      <w:pPr>
        <w:pStyle w:val="Style14"/>
        <w:rPr/>
      </w:pPr>
      <w:r>
        <w:rPr/>
        <w:t>Донаучный и преднаучный этапы развития естествознания - это период, в течение которого формировались предпосылки научного естествознания. Оно не только результат революционного переворота в сознании, совершённого гениями Возрождения и Нового времени. Уже на донаучном, а тем более на преднаучном этапах развития естествознания присутствуют ростки будущих революционных преобразований мысли, получивших своё развитие в XVII веке. В то же время нельзя умалять уникальность такого события, как возникновение науки. Если естествознание феномен, в различных формах присутствующий во всех человеческих культурах, то наука уникальное европейское явление, зародившееся в античной Греции. Будучи привито к древу естествознания ещё до нашей эры эллинами, в наше время оно принесло плоды, питающие всю человеческую расу.</w:t>
      </w:r>
    </w:p>
    <w:p>
      <w:pPr>
        <w:pStyle w:val="37"/>
        <w:rPr/>
      </w:pPr>
      <w:r>
        <w:rPr/>
        <w:t>1.2.1. Перспективы античной преднауки</w:t>
      </w:r>
    </w:p>
    <w:p>
      <w:pPr>
        <w:pStyle w:val="Style14"/>
        <w:rPr/>
      </w:pPr>
      <w:r>
        <w:rPr/>
        <w:t>Состояние науки на преднаучном этапе развития естествознания назовём «преднаукой». Каковы отличительные черты преднауки? От науки её отличают:</w:t>
      </w:r>
    </w:p>
    <w:p>
      <w:pPr>
        <w:pStyle w:val="22"/>
        <w:numPr>
          <w:ilvl w:val="0"/>
          <w:numId w:val="59"/>
        </w:numPr>
        <w:rPr/>
      </w:pPr>
      <w:r>
        <w:rPr/>
        <w:t>Жёсткая идеологическая зависимость.</w:t>
      </w:r>
    </w:p>
    <w:p>
      <w:pPr>
        <w:pStyle w:val="22"/>
        <w:numPr>
          <w:ilvl w:val="0"/>
          <w:numId w:val="59"/>
        </w:numPr>
        <w:rPr/>
      </w:pPr>
      <w:r>
        <w:rPr/>
        <w:t>Недостаточная инновационность исследований.</w:t>
      </w:r>
    </w:p>
    <w:p>
      <w:pPr>
        <w:pStyle w:val="22"/>
        <w:numPr>
          <w:ilvl w:val="0"/>
          <w:numId w:val="59"/>
        </w:numPr>
        <w:rPr/>
      </w:pPr>
      <w:r>
        <w:rPr/>
        <w:t>Неприемлемые для науки цели и способы их достижения, например, в алхимии и астрологии.</w:t>
      </w:r>
    </w:p>
    <w:p>
      <w:pPr>
        <w:pStyle w:val="22"/>
        <w:numPr>
          <w:ilvl w:val="0"/>
          <w:numId w:val="59"/>
        </w:numPr>
        <w:rPr/>
      </w:pPr>
      <w:r>
        <w:rPr/>
        <w:t>Пренебрежение опытными доказательствами выдвигаемых положений.</w:t>
      </w:r>
    </w:p>
    <w:p>
      <w:pPr>
        <w:pStyle w:val="22"/>
        <w:numPr>
          <w:ilvl w:val="0"/>
          <w:numId w:val="59"/>
        </w:numPr>
        <w:rPr/>
      </w:pPr>
      <w:r>
        <w:rPr/>
        <w:t>Отсутствие чётко разработанных и общепринятых процедур познания.</w:t>
      </w:r>
    </w:p>
    <w:p>
      <w:pPr>
        <w:pStyle w:val="22"/>
        <w:numPr>
          <w:ilvl w:val="0"/>
          <w:numId w:val="59"/>
        </w:numPr>
        <w:rPr/>
      </w:pPr>
      <w:r>
        <w:rPr/>
        <w:t>Методологическая неразработанность познавательной активности.</w:t>
      </w:r>
    </w:p>
    <w:p>
      <w:pPr>
        <w:pStyle w:val="Style14"/>
        <w:rPr/>
      </w:pPr>
      <w:r>
        <w:rPr/>
        <w:t>Исходя из исторического контекста следует говорить о восточной преднауке, не ставшей наукой и об античной преднауке, совершившей переход к научному состоянию.</w:t>
      </w:r>
    </w:p>
    <w:p>
      <w:pPr>
        <w:pStyle w:val="Style14"/>
        <w:rPr/>
      </w:pPr>
      <w:r>
        <w:rPr/>
        <w:t>Возможная перспектива преднауки заключается в том, чтобы перерасти в науку. Для этого необходимы какие-то социокультурные предпосылки. Они сложились в Древней Греции. Произошло это совсем не случайно. В том, что современная наука имеет европейское лицо и говорит с «древнегреческим акцентом» можно выявить определённую закономерность, связанную с историческими особенностями развития Древней Эллады.</w:t>
      </w:r>
    </w:p>
    <w:p>
      <w:pPr>
        <w:pStyle w:val="Style14"/>
        <w:rPr/>
      </w:pPr>
      <w:r>
        <w:rPr/>
        <w:t>Как известно, Древняя Греция состояла из городов-государств добровольно устанавливавших между собой те или иные отношения. Несмотря на то, что системы правления в этих государствах были разными: от демократии до тирании, социальная структура всегда включала в себя свободных граждан, которые прямо участвовали в управлении и в общественной жизни.</w:t>
      </w:r>
    </w:p>
    <w:p>
      <w:pPr>
        <w:pStyle w:val="Style14"/>
        <w:rPr/>
      </w:pPr>
      <w:r>
        <w:rPr/>
        <w:t>Другой важный для рассматриваемого нами вопроса момент заключался в многообразии. Мы имеем дело с единой культурой, в которой отсутствует принцип единоначалия в отличие, например, от восточных деспотий. В основе этого феномена, конечно же, лежит естественно сложившаяся система полисов. Это так сказать материальная основа существовавшего многообразия. Конечно, города-государства, основанные как самостоятельные во всех отношениях, в принципе не могли подчиняться какому-то экономическому, политическому или идеологическому диктату извне. Способствовала ли такая атмосфера генезису науки? Наверное, следует ответить утвердительно. Многообразие всегда включает механизм самоорганизации, который и в природе, и в обществе находит оптимальные способы собственного проявления.</w:t>
      </w:r>
    </w:p>
    <w:p>
      <w:pPr>
        <w:pStyle w:val="Style14"/>
        <w:rPr/>
      </w:pPr>
      <w:r>
        <w:rPr/>
        <w:t>Интеллектуальной и этической проблемой для древних греков стало объяснение окружающего мира, которое не находило удовлетворения в мифологическом способе. Именно поэтому преднаучное знание изначально приобрело натурфилософский характер. Итак, многообразие предполагает возникновение условий генезиса науки или, иначе, перехода преднауки в науку. В числе прочих социокультурных предпосылок, способствовавших генезису науки, мы выделяем наиболее важные: первая - феномен многообразия, распространившийся на всю культуру Эллады и вторая - присутствие свободных людей, способных воспользоваться плодами многообразия.</w:t>
      </w:r>
    </w:p>
    <w:p>
      <w:pPr>
        <w:pStyle w:val="37"/>
        <w:rPr/>
      </w:pPr>
      <w:r>
        <w:rPr/>
        <w:t>1.2.2. Замещение реальных объектов идеальными</w:t>
      </w:r>
    </w:p>
    <w:p>
      <w:pPr>
        <w:pStyle w:val="Style14"/>
        <w:rPr/>
      </w:pPr>
      <w:r>
        <w:rPr/>
        <w:t>Одним из наиболее существенных процессов преднауки является замещение вещей, их свойств и отношений идеальными объектами. Для нас кажется само собой разумеющимся и извечно существующим порядок, дающий возможность оперировать тончайшими нюансами свойств и отношений предметов. Нас не удивляет, что с помощью нескольких фраз, некой последовательности символов, знанием какого-то количества правил, мы получаем знание, которое и не снилось, скажем, великим мыслителям древности. И за всем этим стоят века, и даже тысячелетия тщательной разработки специальных языков науки. В то же время в основе этого процесса лежит элементарное отделение вещи от слова, идеализация действительности.</w:t>
      </w:r>
    </w:p>
    <w:p>
      <w:pPr>
        <w:pStyle w:val="Style14"/>
        <w:rPr/>
      </w:pPr>
      <w:r>
        <w:rPr/>
        <w:t>Появление языка - это первый и практически всеопределяющий шаг в этой идеализации. Каждое слово есть фактический результат огромного количества обобщений. Однако языки донаучного, преднаучного и научного естествознания отличаются кардинальным образом. Современные исследователи ещё сохранившихся в нашем мире первобытных коллективов констатируют «словопредметность», то есть предельную слитность слова и предмета, который им обозначается. Слов, имеющих абстрактный смысл, предельно мало и они сосредоточены в языке магии. В то же время существующий словарь чрезвычайно богат по отношению ко всему многообразию действительности. То есть на донаучном этапе развития естествознания только начинается процесс замещения предметов, их свойств и отношений идеальными объектами. Под идеальными объектами следует понимать символы, знаки, понятия, обозначающие реально существующие предметы.</w:t>
      </w:r>
    </w:p>
    <w:p>
      <w:pPr>
        <w:pStyle w:val="Style14"/>
        <w:rPr/>
      </w:pPr>
      <w:r>
        <w:rPr/>
        <w:t>На преднаучном этапе развития естествознания этот процесс набирает обороты. Стремительно расширяется словарный запас, приобретающий теперь специализированную языковую форму. Его расширение происходит не столько благодаря освоению новых предметов природы, сколько благодаря идеализации, то есть, замещению предметов, их свойств и отношений идеальными объектами в одних случаях, и отделением от словопредметов слов и переводом их в операциональное состояние в других случаях. Процесс идеализации идёт от общего к частному. Сначала слово отделяется от предмета, затем выделяются свойства предмета и соединяются в слове, в виде совокупности значений, затем выделяются отношения как структура предметов. Если при разделении словопредмета отделяется слово, то при выявлении свойств выделяются значения слов и при выделении отношений происходит выделение понятий. Они и являются основой специальных языков науки.</w:t>
      </w:r>
    </w:p>
    <w:p>
      <w:pPr>
        <w:pStyle w:val="Style14"/>
        <w:rPr/>
      </w:pPr>
      <w:r>
        <w:rPr/>
        <w:t>Если для донаучного периода развития естествознания характерен процесс разделения словопредметов, то для преднаучного этапа характерен также процесс выделения значений, связанных с определением структуры свойств предмета. На преднаучном этапе процесс идеализации, прежде всего, связан с повседневной практикой. Элементы и принципы научного знания возникают в преднауке, не столько как результат целенаправленных усилий учёных, сколько как побочный эффект при выполнении ими хозяйственных, магических и религиозных функций. Например, развитие астрономии в Древнем Египте было связано с необходимостью предвидеть климатические события, важные для существования сельского хозяйства. Развитие геометрии - с необходимостью строительства пирамид. Создание таблиц сложения и вычитания - с необходимостью учёта в огромных хозяйствах и т. д.</w:t>
      </w:r>
    </w:p>
    <w:p>
      <w:pPr>
        <w:pStyle w:val="37"/>
        <w:rPr/>
      </w:pPr>
      <w:r>
        <w:rPr/>
        <w:t>1.2.3. Операции преобразования и моделирование</w:t>
      </w:r>
    </w:p>
    <w:p>
      <w:pPr>
        <w:pStyle w:val="37"/>
        <w:rPr/>
      </w:pPr>
      <w:r>
        <w:rPr/>
        <w:t>изменений</w:t>
      </w:r>
    </w:p>
    <w:p>
      <w:pPr>
        <w:pStyle w:val="Style14"/>
        <w:rPr/>
      </w:pPr>
      <w:r>
        <w:rPr/>
        <w:t>Преднаука - это состояние, при котором происходит активный процесс исходной идеализации. Процесс отделения слов от предметов и выделение свойств и значений, отношений и понятий сам по себе не может привести к переходу от преднауки к науке. Необходимо чтобы полученные идеальные объекты составили бы некую операциональную среду, в которой начали бы происходить определённые операции преобразования слов и значений. Возникновение и функционирование такой операциональной среды связано, прежде всего, с выявлением отношений слов и значений в виде понятий. Появляется новая группа слов, которая уже не относится напрямую к предметам, Для возникающих понятий «предметами» становятся сами слова и их значения. На уровне понятий процесс идеализации продолжается, но идеализируются не действительные предметы и реальные свойства, а их двойники в виде идеальных объектов. Процесс образования понятий есть процесс замещения идеальных исходных объектов вторичными идеальными объектами.</w:t>
      </w:r>
    </w:p>
    <w:p>
      <w:pPr>
        <w:pStyle w:val="Style14"/>
        <w:rPr/>
      </w:pPr>
      <w:r>
        <w:rPr/>
        <w:t>Конкретным следствием операций преобразования является понятийное моделирование действительности. С одной стороны, модель - это копия, воспроизводящая фрагмент действительности. Но модель, понимаемая только как копия - это макет. Макет в лучшем случае - это внешнее отражение того, что есть. Но модель не просто отражает - она претендует быть инструментом предсказания возможных событий. То есть, моделируя нечто, мы предполагаем, что учитываем в ней основные свойства того, что моделируем в их динамическом развитии. В этом смысле любое понятие - это модель, которая обеспечивает предвидение. Когда я применяю понятие «давление», то этим я одновременно моделирую все возможные ситуации, где будут однозначно соотноситься вес и площадь. То есть главное в моделях это возможность предвидения. Предвидеть - значит жить в управляемом и понятном мире.</w:t>
      </w:r>
    </w:p>
    <w:p>
      <w:pPr>
        <w:pStyle w:val="Style14"/>
        <w:rPr/>
      </w:pPr>
      <w:r>
        <w:rPr/>
        <w:t>Генезис научного естествознания связан с нарастающим процессом идеализации. Но идеализация, способствующая переходу от преднауки к науке, отличается от идеализации способствовавшей переходу от донауки к преднауке тем, что совершается на основе сложившихся систем знания. То есть идеализация продолжается с опорой на идеализированное. Последнее на этом этапе носит системный характер и всегда порождает определённые отношения, которые на языковом уровне выражаются сеткой понятий. Эта сетка является важнейшим элементом вторичной идеализации. Используя уже существующую систему понятий, исследователь «улавливает» с их помощью новые идеальные объекты и новое знание.</w:t>
      </w:r>
    </w:p>
    <w:p>
      <w:pPr>
        <w:pStyle w:val="Style14"/>
        <w:rPr/>
      </w:pPr>
      <w:r>
        <w:rPr/>
        <w:t>Если, например, схему получение нового знания в математике, можно выразить следующим образом: идеальные объекты + сетка понятий, то схема получения нового знания в естествознании будет, скорее, выглядеть следующим образом: гипотеза +опыт (научный эксперимент). Идеализация на основе сложившихся систем знания ведёт к возникновению нового знания в той мере, в какой оно способствует удовлетворению потребностей повседневной практики. Гипотеза и научный эксперимент являются орудиями, использующими исходную идеализацию на основе сложившихся систем знания для получения нового знания.</w:t>
      </w:r>
    </w:p>
    <w:p>
      <w:pPr>
        <w:pStyle w:val="37"/>
        <w:rPr/>
      </w:pPr>
      <w:r>
        <w:rPr/>
        <w:t>1.3. Структура естественнонаучного познания</w:t>
      </w:r>
    </w:p>
    <w:p>
      <w:pPr>
        <w:pStyle w:val="101"/>
        <w:rPr/>
      </w:pPr>
      <w:r>
        <w:rPr/>
        <w:t xml:space="preserve">Роль творчества в процессе познания. </w:t>
      </w:r>
      <w:r>
        <w:rPr>
          <w:rFonts w:eastAsia="Wingdings 2" w:cs="Wingdings 2" w:ascii="Wingdings 2" w:hAnsi="Wingdings 2"/>
        </w:rPr>
        <w:t></w:t>
      </w:r>
      <w:r>
        <w:rPr/>
        <w:t xml:space="preserve"> Специфика научного познания. </w:t>
      </w:r>
      <w:r>
        <w:rPr>
          <w:rFonts w:eastAsia="Wingdings 2" w:cs="Wingdings 2" w:ascii="Wingdings 2" w:hAnsi="Wingdings 2"/>
        </w:rPr>
        <w:t></w:t>
      </w:r>
      <w:r>
        <w:rPr/>
        <w:t xml:space="preserve"> Общие правила познания. </w:t>
      </w:r>
      <w:r>
        <w:rPr>
          <w:rFonts w:eastAsia="Wingdings 2" w:cs="Wingdings 2" w:ascii="Wingdings 2" w:hAnsi="Wingdings 2"/>
        </w:rPr>
        <w:t></w:t>
      </w:r>
      <w:r>
        <w:rPr/>
        <w:t xml:space="preserve"> Принципы научного познания. </w:t>
      </w:r>
      <w:r>
        <w:rPr>
          <w:rFonts w:eastAsia="Wingdings 2" w:cs="Wingdings 2" w:ascii="Wingdings 2" w:hAnsi="Wingdings 2"/>
        </w:rPr>
        <w:t></w:t>
      </w:r>
      <w:r>
        <w:rPr/>
        <w:t xml:space="preserve"> Относительность научного знания. </w:t>
      </w:r>
      <w:r>
        <w:rPr>
          <w:rFonts w:eastAsia="Wingdings 2" w:cs="Wingdings 2" w:ascii="Wingdings 2" w:hAnsi="Wingdings 2"/>
        </w:rPr>
        <w:t></w:t>
      </w:r>
      <w:r>
        <w:rPr/>
        <w:t xml:space="preserve"> Общие методы естественнонаучного познания. </w:t>
      </w:r>
      <w:r>
        <w:rPr>
          <w:rFonts w:eastAsia="Wingdings 2" w:cs="Wingdings 2" w:ascii="Wingdings 2" w:hAnsi="Wingdings 2"/>
        </w:rPr>
        <w:t></w:t>
      </w:r>
      <w:r>
        <w:rPr/>
        <w:t xml:space="preserve"> Наблюдения и эксперименты. </w:t>
      </w:r>
      <w:r>
        <w:rPr>
          <w:rFonts w:eastAsia="Wingdings 2" w:cs="Wingdings 2" w:ascii="Wingdings 2" w:hAnsi="Wingdings 2"/>
        </w:rPr>
        <w:t></w:t>
      </w:r>
      <w:r>
        <w:rPr/>
        <w:t xml:space="preserve"> Факты – эмпирический базис естествознания. </w:t>
      </w:r>
      <w:r>
        <w:rPr>
          <w:rFonts w:eastAsia="Wingdings 2" w:cs="Wingdings 2" w:ascii="Wingdings 2" w:hAnsi="Wingdings 2"/>
        </w:rPr>
        <w:t></w:t>
      </w:r>
      <w:r>
        <w:rPr/>
        <w:t xml:space="preserve"> Факты – законы – концепции – гипотезы - теория: </w:t>
      </w:r>
      <w:r>
        <w:rPr>
          <w:rFonts w:eastAsia="Wingdings 2" w:cs="Wingdings 2" w:ascii="Wingdings 2" w:hAnsi="Wingdings 2"/>
        </w:rPr>
        <w:t></w:t>
      </w:r>
      <w:r>
        <w:rPr/>
        <w:t xml:space="preserve"> Проблема объяснения. </w:t>
      </w:r>
      <w:r>
        <w:rPr>
          <w:rFonts w:eastAsia="Wingdings 2" w:cs="Wingdings 2" w:ascii="Wingdings 2" w:hAnsi="Wingdings 2"/>
        </w:rPr>
        <w:t></w:t>
      </w:r>
      <w:r>
        <w:rPr/>
        <w:t xml:space="preserve"> Качество теории. </w:t>
      </w:r>
      <w:r>
        <w:rPr>
          <w:rFonts w:eastAsia="Wingdings 2" w:cs="Wingdings 2" w:ascii="Wingdings 2" w:hAnsi="Wingdings 2"/>
        </w:rPr>
        <w:t></w:t>
      </w:r>
      <w:r>
        <w:rPr/>
        <w:t xml:space="preserve"> Роль математики в познании и описании физического мира. Непостижимая эффективность математики.</w:t>
      </w:r>
    </w:p>
    <w:p>
      <w:pPr>
        <w:pStyle w:val="Style14"/>
        <w:rPr/>
      </w:pPr>
      <w:r>
        <w:rPr/>
      </w:r>
    </w:p>
    <w:p>
      <w:pPr>
        <w:pStyle w:val="Style14"/>
        <w:rPr/>
      </w:pPr>
      <w:r>
        <w:rPr/>
        <w:t>Познание может быть не только научным. Научная методология познания представляет пусть весьма эффективный, но только один из способов освоения мира. Хотя применение научного метода является основой современного отношения к миру его нельзя признать универсальным, хотя бы уже в силу историчности самой науки. Научное естествознание может быть последний, но, тем не менее, - только этап в истории развития самого естествознания. Соответственно, главное, внесённое наукой в естествознание, связано с понятием методологии. Её внедрение привело к радикальной перестройке естественного языка и способствовало возникновению систем понятий, эффективно описывающих действительность.</w:t>
      </w:r>
    </w:p>
    <w:p>
      <w:pPr>
        <w:pStyle w:val="37"/>
        <w:rPr/>
      </w:pPr>
      <w:r>
        <w:rPr/>
        <w:t>1.3.1. Принципы научного познания</w:t>
      </w:r>
    </w:p>
    <w:p>
      <w:pPr>
        <w:pStyle w:val="Style14"/>
        <w:rPr/>
      </w:pPr>
      <w:r>
        <w:rPr/>
        <w:t>В своей основе познание - это сложный творческий процесс. Познание многолико. В некоторых процессах познания преобладают инновационные аспекты и, следовательно, в них творчество играет основную роль, а в некоторых - преобладают традиционные или консервативные аспекты и тогда инновационность отходит на второй план. Первый тип познания характерен для науки, а второй - для образования. Итак, естественнонаучное познание неразрывно связано с творчеством. Творчество по определению предполагает «сотворение» нового знания. Поэтому важно понять, как оно творится.</w:t>
      </w:r>
    </w:p>
    <w:p>
      <w:pPr>
        <w:pStyle w:val="Style14"/>
        <w:rPr/>
      </w:pPr>
      <w:r>
        <w:rPr/>
        <w:t>Творчество не подчиняется каким-либо правилам, его нельзя рационализировать. История открытий показывает, насколько велик в них момент случайности, интуиции, вдохновения, прозрения. Их невозможно вместить в рамки каких-то правил и норм. Особенно велико значение творчества в искусстве. Художник, композитор, писатель используют лишь предельно общие рациональные правила неявным образом. Они достигают результатов, если талантливы. Талант объединяет в себе все трудноуловимые элементы творчества, без которых нет ни таланта, ни самого творчества.</w:t>
      </w:r>
    </w:p>
    <w:p>
      <w:pPr>
        <w:pStyle w:val="Style14"/>
        <w:rPr/>
      </w:pPr>
      <w:r>
        <w:rPr/>
        <w:t>Но естественнонаучное познание отличается от художественного аналога. Разумеется, и в нём без таланта и творчества немногого можно достичь. Но, тем не менее, хотя бы немногого достичь можно. В то же время это утверждение неприменимо к искусству. В чём же дело? Оно в том, что процессы познания в естествознании рационализируются в гораздо большей степени, чем в искусстве. В естествознании можно выделить систему общих правил. Они являются общей основой научного мышления. Дифференциация и спецификация норм естественнонаучного познания становится возможной благодаря наличию общей рациональной основы познания.</w:t>
      </w:r>
    </w:p>
    <w:p>
      <w:pPr>
        <w:pStyle w:val="Style14"/>
        <w:rPr/>
      </w:pPr>
      <w:r>
        <w:rPr/>
        <w:t>Это значит, что можно выделить нормы рационального научного познания общие для всей науки и нормы рационального научного познания для каждой дисциплины. В первом случае мы имеем дело с принципами научного познания, а во втором - с методологией и методикой познания отдельных дисциплин.</w:t>
      </w:r>
    </w:p>
    <w:p>
      <w:pPr>
        <w:pStyle w:val="Style14"/>
        <w:rPr/>
      </w:pPr>
      <w:r>
        <w:rPr/>
        <w:t>В качестве примера общих правил познания приведём метод Декарта:</w:t>
      </w:r>
    </w:p>
    <w:p>
      <w:pPr>
        <w:pStyle w:val="22"/>
        <w:numPr>
          <w:ilvl w:val="0"/>
          <w:numId w:val="86"/>
        </w:numPr>
        <w:rPr/>
      </w:pPr>
      <w:r>
        <w:rPr/>
        <w:t>Ничего не принимать за истинное, что не представляется ясным и отчётливым.</w:t>
      </w:r>
    </w:p>
    <w:p>
      <w:pPr>
        <w:pStyle w:val="22"/>
        <w:numPr>
          <w:ilvl w:val="0"/>
          <w:numId w:val="86"/>
        </w:numPr>
        <w:rPr/>
      </w:pPr>
      <w:r>
        <w:rPr/>
        <w:t>Трудные вопросы делить на столько частей, сколько нужно для разрешения; начинать исследование с самых простых и удобных для познания вещей и восходить постепенно к познанию трудных и сложных.</w:t>
      </w:r>
    </w:p>
    <w:p>
      <w:pPr>
        <w:pStyle w:val="22"/>
        <w:numPr>
          <w:ilvl w:val="0"/>
          <w:numId w:val="86"/>
        </w:numPr>
        <w:rPr/>
      </w:pPr>
      <w:r>
        <w:rPr/>
        <w:t>Останавливаться на всех подробностях, на всё обращать внимание, чтобы быть уверенным, что ничего не упущено.</w:t>
      </w:r>
    </w:p>
    <w:p>
      <w:pPr>
        <w:pStyle w:val="Style14"/>
        <w:rPr/>
      </w:pPr>
      <w:r>
        <w:rPr/>
        <w:t>Очевидно, что эти правила познания могут быть применены в любой сфере. Однако в областях не связанных с применением строгих рациональных норм мышления эти правила не рефлексируются и исполняются неявно, интуитивно, поскольку, по сути, они являются обобщением повседневного опыта и здравого смысла.</w:t>
      </w:r>
    </w:p>
    <w:p>
      <w:pPr>
        <w:pStyle w:val="Style14"/>
        <w:rPr/>
      </w:pPr>
      <w:r>
        <w:rPr/>
        <w:t>В качестве примера принципов научного познания приведём следующие:</w:t>
      </w:r>
    </w:p>
    <w:p>
      <w:pPr>
        <w:pStyle w:val="22"/>
        <w:numPr>
          <w:ilvl w:val="0"/>
          <w:numId w:val="5"/>
        </w:numPr>
        <w:rPr/>
      </w:pPr>
      <w:r>
        <w:rPr/>
        <w:t>Причинность: выражает один из моментов всеобщего взаимодействия - генетическую связь явлений. Суть причинности в порождении причиной следствия.</w:t>
      </w:r>
    </w:p>
    <w:p>
      <w:pPr>
        <w:pStyle w:val="22"/>
        <w:numPr>
          <w:ilvl w:val="0"/>
          <w:numId w:val="5"/>
        </w:numPr>
        <w:rPr/>
      </w:pPr>
      <w:r>
        <w:rPr/>
        <w:t>Критерий истины: если под истиной понимается соответствие человеческих знаний действительности, совпадение человеческой мысли и объекта, то под критерием естественнонаучной истины понимается практическая её проверка наблюдениями, опытом, экспериментами.</w:t>
      </w:r>
    </w:p>
    <w:p>
      <w:pPr>
        <w:pStyle w:val="22"/>
        <w:numPr>
          <w:ilvl w:val="0"/>
          <w:numId w:val="5"/>
        </w:numPr>
        <w:rPr/>
      </w:pPr>
      <w:r>
        <w:rPr/>
        <w:t>Относительность научного знания: научное знание (понятия, идеи, концепции, модели, теории...) относительно и ограничено. Главное - установить границы соответствия знания действительности: установить интервал адекватности</w:t>
      </w:r>
      <w:r>
        <w:rPr>
          <w:rStyle w:val="EndnoteCharacters"/>
          <w:rStyle w:val="EndnoteAnchor"/>
        </w:rPr>
        <w:endnoteReference w:id="3"/>
      </w:r>
      <w:r>
        <w:rPr>
          <w:rStyle w:val="Style6"/>
        </w:rPr>
        <w:t>.</w:t>
      </w:r>
    </w:p>
    <w:p>
      <w:pPr>
        <w:pStyle w:val="37"/>
        <w:rPr/>
      </w:pPr>
      <w:r>
        <w:rPr/>
        <w:t>1.3.2. Общие методы познания</w:t>
      </w:r>
    </w:p>
    <w:p>
      <w:pPr>
        <w:pStyle w:val="Style14"/>
        <w:rPr/>
      </w:pPr>
      <w:r>
        <w:rPr/>
        <w:t>Если продолжить процесс конкретизации познавательных форм, то от принципов следует перейти к общим методам естественнонаучного познания. Это именно общие методы, то есть они пригодны и желательны для применения в естественнонаучных дисциплинах.</w:t>
      </w:r>
    </w:p>
    <w:p>
      <w:pPr>
        <w:pStyle w:val="Style14"/>
        <w:rPr/>
      </w:pPr>
      <w:r>
        <w:rPr>
          <w:u w:val="single"/>
        </w:rPr>
        <w:t>Индуктивный метод</w:t>
      </w:r>
      <w:r>
        <w:rPr/>
        <w:t>. Разработка индуктивного метода традиционно связывается с именем английского мыслителя Фрэнсиса Бэкона. Считается, что он и Галилео Галилей сделали революционный гносеологический вклад в виде развитого ими эмпирического метода. Но, если быть точным, то эмпирический или индуктивный метод не являлся, конечно, только их изобретением. Основы его были заложены Аристотелем и его комментаторами; в XII и XIII вв. мастера логики подняли его на неизмеримо более высокий уровень, а период католической контрреформации совпал с триумфом метода, предложившего рациональное знание в обстановке расцвета скептицизма, астрологии и магии эпохи Возрождения</w:t>
      </w:r>
      <w:r>
        <w:rPr>
          <w:rStyle w:val="EndnoteCharacters"/>
          <w:rStyle w:val="EndnoteAnchor"/>
        </w:rPr>
        <w:endnoteReference w:id="4"/>
      </w:r>
      <w:r>
        <w:rPr/>
        <w:t>.</w:t>
      </w:r>
    </w:p>
    <w:p>
      <w:pPr>
        <w:pStyle w:val="Style14"/>
        <w:rPr/>
      </w:pPr>
      <w:r>
        <w:rPr/>
        <w:t>Итак, Ф. Бэкон, если выразить это в предельно общей форме, следующим образом сформулировал суть индуктивного метода:</w:t>
      </w:r>
    </w:p>
    <w:p>
      <w:pPr>
        <w:pStyle w:val="22"/>
        <w:numPr>
          <w:ilvl w:val="0"/>
          <w:numId w:val="115"/>
        </w:numPr>
        <w:rPr/>
      </w:pPr>
      <w:r>
        <w:rPr/>
        <w:t>Производить наблюдения и регистрировать факты.</w:t>
      </w:r>
    </w:p>
    <w:p>
      <w:pPr>
        <w:pStyle w:val="22"/>
        <w:numPr>
          <w:ilvl w:val="0"/>
          <w:numId w:val="115"/>
        </w:numPr>
        <w:rPr/>
      </w:pPr>
      <w:r>
        <w:rPr/>
        <w:t>Проводить возможно большее количество экспериментов и сводить результаты в таблицы.</w:t>
      </w:r>
    </w:p>
    <w:p>
      <w:pPr>
        <w:pStyle w:val="22"/>
        <w:numPr>
          <w:ilvl w:val="0"/>
          <w:numId w:val="115"/>
        </w:numPr>
        <w:rPr/>
      </w:pPr>
      <w:r>
        <w:rPr/>
        <w:t>Извлекать правила и законы методом индукции.</w:t>
      </w:r>
    </w:p>
    <w:p>
      <w:pPr>
        <w:pStyle w:val="Style14"/>
        <w:rPr/>
      </w:pPr>
      <w:r>
        <w:rPr/>
        <w:t>Современную интерпретацию индуктивного метода можно представить следующим образом:</w:t>
      </w:r>
    </w:p>
    <w:p>
      <w:pPr>
        <w:pStyle w:val="22"/>
        <w:numPr>
          <w:ilvl w:val="0"/>
          <w:numId w:val="25"/>
        </w:numPr>
        <w:rPr/>
      </w:pPr>
      <w:r>
        <w:rPr/>
        <w:t>Производить наблюдения и эксперименты для извлечения из них правил и законов</w:t>
      </w:r>
    </w:p>
    <w:p>
      <w:pPr>
        <w:pStyle w:val="22"/>
        <w:numPr>
          <w:ilvl w:val="0"/>
          <w:numId w:val="25"/>
        </w:numPr>
        <w:rPr/>
      </w:pPr>
      <w:r>
        <w:rPr/>
        <w:t>Формулировать гипотезы.</w:t>
      </w:r>
    </w:p>
    <w:p>
      <w:pPr>
        <w:pStyle w:val="22"/>
        <w:numPr>
          <w:ilvl w:val="0"/>
          <w:numId w:val="25"/>
        </w:numPr>
        <w:rPr/>
      </w:pPr>
      <w:r>
        <w:rPr/>
        <w:t>Выводить следствия из гипотезы и уже известных законов.</w:t>
      </w:r>
    </w:p>
    <w:p>
      <w:pPr>
        <w:pStyle w:val="22"/>
        <w:numPr>
          <w:ilvl w:val="0"/>
          <w:numId w:val="25"/>
        </w:numPr>
        <w:rPr/>
      </w:pPr>
      <w:r>
        <w:rPr/>
        <w:t>Производить эксперименты для проверки этих следствий.</w:t>
      </w:r>
    </w:p>
    <w:p>
      <w:pPr>
        <w:pStyle w:val="Style14"/>
        <w:rPr/>
      </w:pPr>
      <w:r>
        <w:rPr>
          <w:u w:val="single"/>
        </w:rPr>
        <w:t>Дедуктивный метод</w:t>
      </w:r>
      <w:r>
        <w:rPr/>
        <w:t>. Другой общий метод естественнонаучного познания называется дедуктивным. Суть его заключается в следующем: мы исходим из каких-то общих правил или представлений, а затем путём логических рассуждений выводим из них частные следствия или предсказания. Если эксперимент подтверждает предсказания, то мы продолжаем развивать свою схему. Если же результаты эксперимента расходятся с нашими выводами, мы подвергаем сомнению первоначальные предположения и пытаемся видоизменить их. Например, мы могли бы предположить, что затмения Луны вызываются тем, что Земля оказывается на пути солнечных лучей и отбрасывает тень на Луну; затем мы делаем предположение о характере движения Солнца и Луны и затем путём дедукции приходим к выводу, что затмение снова должно произойти через промежуток времени достаточный для того, чтобы Солнце и Луна вернулись в то же самое положение. Так комбинируя простые наблюдения и разумные предположения, мы могли бы сделать дедуктивный вывод о восемнадцатилетнем цикле повторения затмений. Хороший пример использования дедуктивного метода в науке даёт исследовательская деятельность И. Ньютона. Он начинал исследование с того, что обращался к какой-то идее, но сразу же отбрасывал её, если её положения приходили в противоречие с наблюдаемыми фактами</w:t>
      </w:r>
      <w:r>
        <w:rPr>
          <w:rStyle w:val="EndnoteCharacters"/>
          <w:rStyle w:val="EndnoteAnchor"/>
        </w:rPr>
        <w:endnoteReference w:id="5"/>
      </w:r>
      <w:r>
        <w:rPr/>
        <w:t>.</w:t>
      </w:r>
    </w:p>
    <w:p>
      <w:pPr>
        <w:pStyle w:val="Style14"/>
        <w:rPr/>
      </w:pPr>
      <w:r>
        <w:rPr/>
        <w:t>Не следует отдавать предпочтения какому-то одному методу. Каждый вид поиска по своему полезен и лучшим исследователем является тот, кто сочетает оба метода, руководствуясь своей идеей для проверки гипотез и одновременно будучи готов к появлению новых фактов. Выдающийся американский физик П. Бриджмен так выразил общую для многих исследователей точку зрения по вопросу использования правил исследования: «Я бы сказал, что не существует научного метода как такового, и самая существенная особенность методики научной работы состоит просто в том, что учёный должен действовать во всю силу своего ума, не гнушаясь ничем, за что можно было бы ухватиться»</w:t>
      </w:r>
      <w:r>
        <w:rPr>
          <w:rStyle w:val="EndnoteCharacters"/>
          <w:rStyle w:val="EndnoteAnchor"/>
        </w:rPr>
        <w:endnoteReference w:id="6"/>
      </w:r>
      <w:r>
        <w:rPr>
          <w:rStyle w:val="Style6"/>
        </w:rPr>
        <w:t>.</w:t>
      </w:r>
    </w:p>
    <w:p>
      <w:pPr>
        <w:pStyle w:val="37"/>
        <w:rPr/>
      </w:pPr>
      <w:r>
        <w:rPr/>
        <w:t>1.3.3. Основные формы естествознания</w:t>
      </w:r>
      <w:r>
        <w:rPr>
          <w:rStyle w:val="EndnoteCharacters"/>
          <w:rStyle w:val="EndnoteAnchor"/>
        </w:rPr>
        <w:endnoteReference w:id="7"/>
      </w:r>
    </w:p>
    <w:p>
      <w:pPr>
        <w:pStyle w:val="Style14"/>
        <w:rPr/>
      </w:pPr>
      <w:r>
        <w:rPr/>
        <w:t>В чём смысл существования всех этих принципов, правил, методов научного естествознания? Ответ очевиден: для получения знания. Но в естествознании существующее знание имеет смысл только в том случае, если оно воспроизводит не только самое себя, но и все возможные следствия собственного существования. Такой способ существования естественнонаучного знания реализуется в теории. Её общее определение выглядит так: это мысленные схемы с допущениями, которые подбираются так, чтобы получалось согласие с экспериментальными данными; они содержат умозрительные идеи и общий подход к решению различных проблем. Теория - это конечный результат процесса познания, естественно, познание начинается не с формулирования её конечных положений. Познание начинается с фактов.</w:t>
      </w:r>
    </w:p>
    <w:p>
      <w:pPr>
        <w:pStyle w:val="Style14"/>
        <w:rPr/>
      </w:pPr>
      <w:r>
        <w:rPr>
          <w:u w:val="single"/>
        </w:rPr>
        <w:t>Факты</w:t>
      </w:r>
      <w:r>
        <w:rPr/>
        <w:t xml:space="preserve"> - эмпирический базис естествознания. Независимо от наших философских представлений о том, что представляет собой действительность, в естественнонаучном познании мы всё же исходим из «чувственных восприятий» или из «отсчётов на шкале приборов», как из реальных фактов. Мы верим таким фактам, потому что они согласуются между собой, несмотря на то, что их получают независимо друг от друга различные наблюдатели.</w:t>
      </w:r>
    </w:p>
    <w:p>
      <w:pPr>
        <w:pStyle w:val="Style14"/>
        <w:rPr/>
      </w:pPr>
      <w:r>
        <w:rPr/>
        <w:t>Например, в физике факты представляют собой определённые измерения, результаты эксперимента: ускорение свободно падающего тела равно 9.81 м/сек.²; атом имеет размеры равные нескольким ангстремам и т. д. Понятно, что для достижения полной ясности каждый из этих фактов нуждается в некоторых комментариях: определение терминов, степень точности, пределы применимости. По мере накопления фактов мы всё дальше и дальше уходим от непосредственных ощущений и наши факты всё в большей степени начинают зависеть от выбора теории, в рамках которой они рассматриваются. Факты, чтобы быть надёжными, должны быть независимы от того, когда в каких лабораториях и какими наблюдателями они получены. «Можете ли вы повторить ваши результаты?» один из главных вопросов, задаваемых исследователю.</w:t>
      </w:r>
    </w:p>
    <w:p>
      <w:pPr>
        <w:pStyle w:val="Normal"/>
        <w:rPr/>
      </w:pPr>
      <w:r>
        <w:rPr>
          <w:sz w:val="24"/>
          <w:szCs w:val="24"/>
          <w:u w:val="single"/>
        </w:rPr>
        <w:t>Законы</w:t>
      </w:r>
      <w:r>
        <w:rPr>
          <w:rStyle w:val="Style6"/>
        </w:rPr>
        <w:t>. Мы пытаемся собрать факты в отдельные группы и определить общие свойства, характеризующие их. Например, все металлы хорошо проводят электрический ток; натяжение пружины меняется при изменении веса растягивающего её груза. В итоге проводимых обобщений фактов, мы получаем определённые соотношения, которые называем правилами, принципами или законом. Закон - это конструирование явлений природы, а не приказ, который она получает. Когда мы пытаемся установить некий закон, мы обычно сосредотачиваем внимание на особенностях рассматриваемых явлений. Почти все законы можно выразить с помощью слова «постоянный» как их существенной характеристики. Мы стараемся найти законы, потому что стремимся привести в систему закономерности в поведении природы.</w:t>
      </w:r>
    </w:p>
    <w:p>
      <w:pPr>
        <w:pStyle w:val="Style14"/>
        <w:rPr/>
      </w:pPr>
      <w:r>
        <w:rPr>
          <w:u w:val="single"/>
        </w:rPr>
        <w:t>Концепции</w:t>
      </w:r>
      <w:r>
        <w:rPr/>
        <w:t>. В обычном смысле слова концепция - это идея или же общее понятие. В научных дискуссиях ей придаются различные значения. В естествознании концепции обобщают универсальные свойства и отношения. Это научные идеи общего характера, вокруг которых концентрируется научная мысль, например:</w:t>
      </w:r>
    </w:p>
    <w:p>
      <w:pPr>
        <w:pStyle w:val="22"/>
        <w:numPr>
          <w:ilvl w:val="0"/>
          <w:numId w:val="110"/>
        </w:numPr>
        <w:rPr/>
      </w:pPr>
      <w:r>
        <w:rPr/>
        <w:t>Теплота как форма молекулярного движения;</w:t>
      </w:r>
    </w:p>
    <w:p>
      <w:pPr>
        <w:pStyle w:val="22"/>
        <w:numPr>
          <w:ilvl w:val="0"/>
          <w:numId w:val="110"/>
        </w:numPr>
        <w:rPr/>
      </w:pPr>
      <w:r>
        <w:rPr/>
        <w:t>Теплота как форма энергии;</w:t>
      </w:r>
    </w:p>
    <w:p>
      <w:pPr>
        <w:pStyle w:val="22"/>
        <w:numPr>
          <w:ilvl w:val="0"/>
          <w:numId w:val="110"/>
        </w:numPr>
        <w:rPr/>
      </w:pPr>
      <w:r>
        <w:rPr/>
        <w:t>Законы движения Ньютона;</w:t>
      </w:r>
    </w:p>
    <w:p>
      <w:pPr>
        <w:pStyle w:val="22"/>
        <w:numPr>
          <w:ilvl w:val="0"/>
          <w:numId w:val="110"/>
        </w:numPr>
        <w:rPr/>
      </w:pPr>
      <w:r>
        <w:rPr/>
        <w:t>Сохранение энергии;</w:t>
      </w:r>
    </w:p>
    <w:p>
      <w:pPr>
        <w:pStyle w:val="22"/>
        <w:numPr>
          <w:ilvl w:val="0"/>
          <w:numId w:val="110"/>
        </w:numPr>
        <w:rPr/>
      </w:pPr>
      <w:r>
        <w:rPr/>
        <w:t>Сохранение количества движения.</w:t>
      </w:r>
    </w:p>
    <w:p>
      <w:pPr>
        <w:pStyle w:val="Normal"/>
        <w:rPr/>
      </w:pPr>
      <w:r>
        <w:rPr>
          <w:sz w:val="24"/>
          <w:szCs w:val="24"/>
          <w:u w:val="single"/>
        </w:rPr>
        <w:t>Математические концепции</w:t>
      </w:r>
      <w:r>
        <w:rPr>
          <w:rStyle w:val="Style6"/>
        </w:rPr>
        <w:t xml:space="preserve"> - полезные понятия, характеризующие предельно общие соотношения, например: понятие о прямой пропорциональности (растяжение - груз); понятие о пределе (давление в данной точке) и т. д.</w:t>
      </w:r>
    </w:p>
    <w:p>
      <w:pPr>
        <w:pStyle w:val="Normal"/>
        <w:rPr/>
      </w:pPr>
      <w:r>
        <w:rPr>
          <w:sz w:val="24"/>
          <w:szCs w:val="24"/>
          <w:u w:val="single"/>
        </w:rPr>
        <w:t>Научные концепции</w:t>
      </w:r>
      <w:r>
        <w:rPr>
          <w:rStyle w:val="Style6"/>
        </w:rPr>
        <w:t xml:space="preserve"> - полезные понятия, получаемые из эксперимента, например:</w:t>
      </w:r>
    </w:p>
    <w:p>
      <w:pPr>
        <w:pStyle w:val="22"/>
        <w:numPr>
          <w:ilvl w:val="0"/>
          <w:numId w:val="62"/>
        </w:numPr>
        <w:rPr/>
      </w:pPr>
      <w:r>
        <w:rPr/>
        <w:t>Векторы складываются;</w:t>
      </w:r>
    </w:p>
    <w:p>
      <w:pPr>
        <w:pStyle w:val="22"/>
        <w:numPr>
          <w:ilvl w:val="0"/>
          <w:numId w:val="62"/>
        </w:numPr>
        <w:rPr/>
      </w:pPr>
      <w:r>
        <w:rPr/>
        <w:t>Теплота - причина повышения температуры тел;</w:t>
      </w:r>
    </w:p>
    <w:p>
      <w:pPr>
        <w:pStyle w:val="22"/>
        <w:numPr>
          <w:ilvl w:val="0"/>
          <w:numId w:val="62"/>
        </w:numPr>
        <w:rPr/>
      </w:pPr>
      <w:r>
        <w:rPr/>
        <w:t>Молекула как основная частица.</w:t>
      </w:r>
    </w:p>
    <w:p>
      <w:pPr>
        <w:pStyle w:val="Style14"/>
        <w:rPr/>
      </w:pPr>
      <w:r>
        <w:rPr/>
        <w:t xml:space="preserve">Большинство научных концепций рождается из эксперимента или до некоторой степени связано с экспериментом. Другие области научного мышления - чисто умозрительные. Однако в естествознании они полезны и необходимы в получении нового знания. </w:t>
      </w:r>
      <w:r>
        <w:rPr>
          <w:u w:val="single"/>
        </w:rPr>
        <w:t>Гипотезы</w:t>
      </w:r>
      <w:r>
        <w:rPr/>
        <w:t xml:space="preserve"> - это отдельные предположения или догадки, к которым прибегают при построении теории или при постановке эксперимента, имеющего целью непосредственную проверку какой-либо теории в том случае, когда это представляется возможным.</w:t>
      </w:r>
    </w:p>
    <w:p>
      <w:pPr>
        <w:pStyle w:val="Style14"/>
        <w:rPr/>
      </w:pPr>
      <w:r>
        <w:rPr/>
        <w:t>Таково восхождение естественнонаучного познания от фактов до теории. Однако путь, пройденный познанием от факта до теории, сам по себе не может быть гарантией качества теории. Сформулированная теория развивается и доказывает своё право на существование. Далеко не все теории выдерживают испытание временем. Лишь по мере того как теория постепенно превращается в некую общую форму знания, которая может удовлетворительно объяснить многие наблюдаемые явления, мы начинаем всё больше и больше ей доверять. Так возникают теории, которые называются «хорошими». Они определяются последовательностью своих положений, простотой оснований, малочисленностью принятых аксиом, полезностью, способностью предсказывать, наконец, той глубиной чувства уверенности, которую она даёт</w:t>
      </w:r>
      <w:r>
        <w:rPr>
          <w:rStyle w:val="EndnoteCharacters"/>
          <w:rStyle w:val="EndnoteAnchor"/>
        </w:rPr>
        <w:endnoteReference w:id="8"/>
      </w:r>
      <w:r>
        <w:rPr>
          <w:rStyle w:val="Style6"/>
        </w:rPr>
        <w:t>.</w:t>
      </w:r>
    </w:p>
    <w:p>
      <w:pPr>
        <w:pStyle w:val="37"/>
        <w:rPr/>
      </w:pPr>
      <w:r>
        <w:rPr/>
        <w:t>1.3.4. Непостижимая эффективность математики</w:t>
      </w:r>
      <w:r>
        <w:rPr>
          <w:rStyle w:val="EndnoteCharacters"/>
          <w:rStyle w:val="EndnoteAnchor"/>
        </w:rPr>
        <w:endnoteReference w:id="9"/>
      </w:r>
    </w:p>
    <w:p>
      <w:pPr>
        <w:pStyle w:val="Style14"/>
        <w:rPr/>
      </w:pPr>
      <w:r>
        <w:rPr/>
        <w:t xml:space="preserve">Роль математики в «упорядочении» окружающего мира и овладении природой начиная, с 30 годов </w:t>
      </w:r>
      <w:r>
        <w:rPr>
          <w:lang w:val="en-US"/>
        </w:rPr>
        <w:t>XIX</w:t>
      </w:r>
      <w:r>
        <w:rPr/>
        <w:t xml:space="preserve"> века, возрастала невероятно быстрыми темпами. Кроме того, со времён Ньютона существенно увеличилась также точность, с которой математики могли описывать и предсказывать явления природы. Сегодня мы имеем прекрасно согласующуюся с повседневным опытом евклидову геометрию, необычайно точную гелиоцентрическую теорию Коперника и Кеплера, всеохватывающую механику Галилея, Ньютона, Лагранжа и Лапласа, физически необъяснимую, но имеющую широкую сферу приложений теорию электромагнетизма Максвелла, теорию относительности Эйнштейна с её тонкими и глубокими выводами, многое понимаем в строении атома. Всё это опирается на математические идеи и математические рассуждения.</w:t>
      </w:r>
    </w:p>
    <w:p>
      <w:pPr>
        <w:pStyle w:val="Style14"/>
        <w:rPr/>
      </w:pPr>
      <w:r>
        <w:rPr/>
        <w:t>В то же время нельзя не признать, что полного соответствия между математикой и физической реальностью не существует. Однако немалые успехи математики в описании физически реальных явлений – будь то электромагнитные волны, эффекты, предсказанные теорией относительности и сотни других достижений, - требуют какого-то объяснения. «Почему математика работает?».Этим вопросом задавался в своё время А. Эйнштейн: «В этой связи возникает вопрос, который волновал исследователей всех времён. Почему возможно такое превосходное соответствие математики с реальными предметами, если сама она является произведением только человеческой мысли, не связанной ни с каким опытом? Может ли человеческий разум без всякого опыта, путём только одного размышления понять свойства реальных вещей? (Эйнштейн А. Собрание научных трудов. Т. 2. Работы по теории относительности 1921-1925 гг. – М., 1966. – с. 83)</w:t>
      </w:r>
      <w:r>
        <w:rPr>
          <w:rStyle w:val="EndnoteCharacters"/>
          <w:rStyle w:val="EndnoteAnchor"/>
        </w:rPr>
        <w:endnoteReference w:id="10"/>
      </w:r>
      <w:r>
        <w:rPr/>
        <w:t>.</w:t>
      </w:r>
    </w:p>
    <w:p>
      <w:pPr>
        <w:pStyle w:val="Style14"/>
        <w:rPr/>
      </w:pPr>
      <w:r>
        <w:rPr/>
        <w:t>Ответа на этот вопрос нет по сей день. Мы должны констатировать, что математика была и остаётся превосходным методом исследования открытия и описания физических явлений. Даже если математические структуры сами по себе не отражают реальности физического мира, их тем не менее можно считать важнейшим способом познания реальности. Многие математики с готовностью соглашаются, что их наука находит необычайно широкое применение, но признают свою несостоятельность в объяснении этого феномена. Например, группа выдающихся французских математиков, известная под коллективным псевдонимом Никола Бурбаки, утверждала, что между экспериментальными явлениями и математическими структурами существует близкая взаимосвязь. Однако абсолютно неизвестно, какими причинами эта взаимосвязь обусловлена.</w:t>
      </w:r>
    </w:p>
    <w:p>
      <w:pPr>
        <w:pStyle w:val="Style14"/>
        <w:rPr/>
      </w:pPr>
      <w:r>
        <w:rPr/>
        <w:t xml:space="preserve">Роль математики в современном естествознании и прежде всего в физике несравненно шире, чем просто удобного инструмента исследования. Под этой ролью часто понимают обобщение и систематизацию (в символах и формулах) явлений, наблюдаемых и устанавливаемых с помощью физического эксперимента. Но такое толкование значения математики является неполным. Математика составляет сущность естественнонаучных теорий, и её приложения в </w:t>
      </w:r>
      <w:r>
        <w:rPr>
          <w:lang w:val="en-US"/>
        </w:rPr>
        <w:t>XIX</w:t>
      </w:r>
      <w:r>
        <w:rPr/>
        <w:t>-</w:t>
      </w:r>
      <w:r>
        <w:rPr>
          <w:lang w:val="en-US"/>
        </w:rPr>
        <w:t>XX</w:t>
      </w:r>
      <w:r>
        <w:rPr/>
        <w:t xml:space="preserve"> вв. на основе только математических конструкций представляются ещё более удивительными, чем все её прежние успехи, основанные на непосредственных физических явлениях. Сегодня есть основания утверждать, что, например, новая физика – наука не столько механическая, сколько математическая.</w:t>
      </w:r>
    </w:p>
    <w:p>
      <w:pPr>
        <w:pStyle w:val="Style14"/>
        <w:rPr/>
      </w:pPr>
      <w:r>
        <w:rPr/>
        <w:t>Поскольку математика – творение человека и с её помощью мы открываем совершенно новые физические явления, люди «создают» части окружающего их мира: тяготение, электромагнитные волны, кванты энергии и т. д. Наше знание зависит от разума ничуть не меньше, чем от реальностей окружающего мира. Граница между математическим и эмпирическим знанием не абсолютна. Цель усилий, предпринимаемых как в развитии теории, так и в совершенствовании эксперимента – всестороннее и непротиворечивое описание физического мира. Математика служит своего рода посредником между человеком и природой, между внутренним миром человека и окружающим его внешним миром.</w:t>
      </w:r>
    </w:p>
    <w:p>
      <w:pPr>
        <w:pStyle w:val="Style14"/>
        <w:rPr/>
      </w:pPr>
      <w:r>
        <w:rPr/>
        <w:t xml:space="preserve">Математика – поскольку она говорит нам о составляющих физического мира и поскольку наше знание этого мира может быть выражено только в математических понятиях – столь же реальна, как столы и стулья. Вполне возможно, что человек, введя некоторые ограниченные и даже искусственные понятия, только таким способом сумел «навести порядок» в природе. Созданная нами математика может оказаться не более чем приблизительной рабочей схемой. Не исключено, что природа в действительности устроена гораздо сложнее и в основе её нет никакого «плана». Но и тогда математика как метод исследования, описания и познания природы не знает себе равных. В некоторых областях ею исчерпывается всё, что мы знаем. </w:t>
      </w:r>
    </w:p>
    <w:p>
      <w:pPr>
        <w:pStyle w:val="Style14"/>
        <w:rPr/>
      </w:pPr>
      <w:r>
        <w:rPr/>
        <w:t>Как это ни парадоксально, но именно столь далёкие от реальности математические абстракции дали возможность человеку достичь многого. Математическое описание, наверное, всегда будет порождать удивление, основанное на том, что природа проявляет столь высокую степень соответствия математическим формулам. Заложены ли регулярные зависимости, выражаемые физическими законами, в самой природе и мы лишь открываем их, или их изобретает и применяет к природе разум учёного - остаётся загадкой.</w:t>
      </w:r>
    </w:p>
    <w:p>
      <w:pPr>
        <w:pStyle w:val="Heading1"/>
        <w:ind w:hanging="0"/>
        <w:rPr/>
      </w:pPr>
      <w:r>
        <w:br w:type="column"/>
      </w:r>
      <w:r>
        <w:rPr/>
        <w:t>ГЛАВА 2. ЭТАПЫ РАЗВИТИЯ ЕСТЕСТВОЗНАНИЯ</w:t>
      </w:r>
    </w:p>
    <w:p>
      <w:pPr>
        <w:pStyle w:val="37"/>
        <w:rPr/>
      </w:pPr>
      <w:r>
        <w:rPr/>
        <w:t>2.1. Ступени развития знания</w:t>
      </w:r>
    </w:p>
    <w:p>
      <w:pPr>
        <w:pStyle w:val="101"/>
        <w:rPr/>
      </w:pPr>
      <w:r>
        <w:rPr/>
        <w:t xml:space="preserve">Взаимодействие естественной магии с естествознанием. </w:t>
      </w:r>
      <w:r>
        <w:rPr>
          <w:rFonts w:eastAsia="Wingdings 2" w:cs="Wingdings 2" w:ascii="Wingdings 2" w:hAnsi="Wingdings 2"/>
        </w:rPr>
        <w:t></w:t>
      </w:r>
      <w:r>
        <w:rPr/>
        <w:t xml:space="preserve"> Связь традиционного знания с ритуалами, обрядами, табу. </w:t>
      </w:r>
      <w:r>
        <w:rPr>
          <w:rFonts w:eastAsia="Wingdings 2" w:cs="Wingdings 2" w:ascii="Wingdings 2" w:hAnsi="Wingdings 2"/>
        </w:rPr>
        <w:t></w:t>
      </w:r>
      <w:r>
        <w:rPr/>
        <w:t xml:space="preserve"> Магия и религия: преемственность и противостояние. </w:t>
      </w:r>
      <w:r>
        <w:rPr>
          <w:rFonts w:eastAsia="Wingdings 2" w:cs="Wingdings 2" w:ascii="Wingdings 2" w:hAnsi="Wingdings 2"/>
        </w:rPr>
        <w:t></w:t>
      </w:r>
      <w:r>
        <w:rPr/>
        <w:t xml:space="preserve"> Религия и естествознание: от противостояния к взаимной терпимости. </w:t>
      </w:r>
      <w:r>
        <w:rPr>
          <w:rFonts w:eastAsia="Wingdings 2" w:cs="Wingdings 2" w:ascii="Wingdings 2" w:hAnsi="Wingdings 2"/>
        </w:rPr>
        <w:t></w:t>
      </w:r>
      <w:r>
        <w:rPr/>
        <w:t xml:space="preserve">. Специфика восточной преднауки. Отсутствие условий для перехода к научному этапу. </w:t>
      </w:r>
      <w:r>
        <w:rPr>
          <w:rFonts w:eastAsia="Wingdings 2" w:cs="Wingdings 2" w:ascii="Wingdings 2" w:hAnsi="Wingdings 2"/>
        </w:rPr>
        <w:t></w:t>
      </w:r>
      <w:r>
        <w:rPr/>
        <w:t xml:space="preserve"> Письменность. Её значение для развития естествознания.</w:t>
      </w:r>
    </w:p>
    <w:p>
      <w:pPr>
        <w:pStyle w:val="Style14"/>
        <w:rPr/>
      </w:pPr>
      <w:r>
        <w:rPr/>
      </w:r>
    </w:p>
    <w:p>
      <w:pPr>
        <w:pStyle w:val="Style14"/>
        <w:rPr/>
      </w:pPr>
      <w:r>
        <w:rPr/>
        <w:t>До сих пор, говоря о донаучном и преднаучном этапах развития естествознания, мы не уточняли, в какую форму облекались существующие в них условия и элементы научного знания. Пришло время сказать об этом. Очевидно, что на этих этапах, то знание, которое можно было бы назвать естественным, должно было соответствовать данному мировоззрению и принимать соответствующие исторические формы. Предельно схематизируя это, можно выделить две формы функционирования естественного знания. На донаучном этапе - магия, на преднаучном - религия, точнее, схоластика.</w:t>
      </w:r>
    </w:p>
    <w:p>
      <w:pPr>
        <w:pStyle w:val="Style14"/>
        <w:rPr/>
      </w:pPr>
      <w:r>
        <w:rPr/>
        <w:t>От ранних цивилизаций, возникших на берегах Тигра, Евфрата и Нила (Вавилон, Ассирия, Египет), не осталось никаких свидетельств о достижениях в области физических знаний, за исключением знания овеществленного в архитектурных сооружениях и бытовых изделиях. Возводя различного рода сооружения, изготавливая предметы быта и оружие, люди использовали определенные результаты многочисленных физических наблюдений, технических опытов, их обобщений. Можно сказать, что существовали определенные эмпирические физические знания, но не было системы физических знаний.</w:t>
      </w:r>
    </w:p>
    <w:p>
      <w:pPr>
        <w:pStyle w:val="Style14"/>
        <w:rPr/>
      </w:pPr>
      <w:r>
        <w:rPr/>
        <w:t xml:space="preserve">Физические представления в Древнем Китае появились на основе различных форм технической деятельности, в процессе которых вырабатывались разнообразные технологические рецепты. Естественно, что, прежде всего, развивались механические знания. Так, китайцы имели представления о силе (то, что заставляет двигаться), противодействии (то, что останавливает движение), рычаге, блоке, сравнении весов (сопоставлении с эталоном). В области оптики китайцы имели представление об образовании обратного изображения в «camera obscura». Уже в </w:t>
      </w:r>
      <w:r>
        <w:rPr>
          <w:lang w:val="en-US"/>
        </w:rPr>
        <w:t>VI</w:t>
      </w:r>
      <w:r>
        <w:rPr/>
        <w:t xml:space="preserve"> веке до н. э. они знали явления магнетизма - притяжения железа магнитом, на основе чего был создан компас. В области акустики им были известны законы гармонии, явления резонанса. Но это были еще эмпирические представления, не имевшие теоретического объяснения.</w:t>
      </w:r>
    </w:p>
    <w:p>
      <w:pPr>
        <w:pStyle w:val="Style14"/>
        <w:rPr/>
      </w:pPr>
      <w:r>
        <w:rPr/>
        <w:t>В Древней Индии основу натурфилософских представлений составляло учение о пяти элементах - земле, воде, огне, воздухе и эфире. Существовала также догадка об атомном строении вещества. Были разработаны своеобразные представления о таких свойствах материи, как тяжесть, текучесть, вязкость, упругость, о движении и вызывающих его причинах. К VI в. до н. э. физические представления обнаруживают тенденцию перехода в своеобразные теоретические построения (в оптике, акустике)</w:t>
      </w:r>
      <w:r>
        <w:rPr>
          <w:rStyle w:val="EndnoteCharacters"/>
          <w:rStyle w:val="EndnoteAnchor"/>
        </w:rPr>
        <w:endnoteReference w:id="11"/>
      </w:r>
      <w:r>
        <w:rPr>
          <w:rStyle w:val="Style6"/>
        </w:rPr>
        <w:t>.</w:t>
      </w:r>
    </w:p>
    <w:p>
      <w:pPr>
        <w:pStyle w:val="37"/>
        <w:rPr/>
      </w:pPr>
      <w:r>
        <w:rPr/>
        <w:t>2.1.1. «Естественная магия»</w:t>
      </w:r>
    </w:p>
    <w:p>
      <w:pPr>
        <w:pStyle w:val="Style14"/>
        <w:rPr/>
      </w:pPr>
      <w:r>
        <w:rPr/>
        <w:t>Чтобы отличать магию, о которой говорится здесь, от её современного «коммерческого» варианта, назовём её «естественной магией». Она является обусловленным, закономерным и позитивным явлением в человеческой  истории. На донаучном этапе развития естествознания просто не могло существовать знания, в иной альтернативной форме. Сведения о мире могли быть непротиворечиво соединены, обладать объяснительным и прагматическим статусом только в пределах естественной магии. Как известно, атрибуты магии  призваны сверхъестественным образом воздействовать на мир. В основе ритуалов, видимо, лежит ложное причинно-следственное увязывание последовательных или параллельных явлений. Естественная магия могла зародиться только в среде первобытного сознания с его верой в возможность непосредственного магического воздействия на природу, которая исходит из чувства сопричастности с ней.</w:t>
      </w:r>
    </w:p>
    <w:p>
      <w:pPr>
        <w:pStyle w:val="Style14"/>
        <w:rPr/>
      </w:pPr>
      <w:r>
        <w:rPr/>
        <w:t>Естественная магия стремилась натурализовать человека, включить его действия в природные процессы. Именно она породила столь актуальное в современном естествознании представление о взаимодействии всех вещей, некий прообраз современной экологии. Естественная магия явно проявила себя в естествознании средневековья. Её элементы легли в основу алхимии, астрологии, герметизма. Влияние естественной магии особенно бурно проявилось в эпоху Возрождения расцветом магического натурализма. Только эти факты уже показывают, насколько значима историческая роль естественной магии в становлении научного естествознания. Следует отметить, что естественная магия не до конца растворилась в схоластике и научном естествознании. Она существует и сейчас, как способ освоения действительности сохранившимися первобытными обществами.</w:t>
      </w:r>
    </w:p>
    <w:p>
      <w:pPr>
        <w:pStyle w:val="Style14"/>
        <w:rPr/>
      </w:pPr>
      <w:r>
        <w:rPr/>
        <w:t>Можно сказать, что естественная магия явилась ответом человека, его интеллектуальной реакцией на окружающее многообразие событий. Поначалу он, наблюдая и анализируя смерть, галлюцинации, сновидения пришёл к идее души, а затем развил это в учение о духах. Представьте себе, что вы живёте в мире, который, как вы вдруг осознали, состоит из духовных существ, населяющих все предметы и явления. Они везде и они, как и люди в своих взаимоотношениях, способны или мешать, или помогать. Каким образом можно наладить оптимальные взаимоотношения с этим одушевлённым миром?</w:t>
      </w:r>
    </w:p>
    <w:p>
      <w:pPr>
        <w:pStyle w:val="Style14"/>
        <w:rPr/>
      </w:pPr>
      <w:r>
        <w:rPr/>
        <w:t>Очевидно, что теоретизировать по поводу этого мира бессмысленно. Познание может носить только практический характер. Кроме того, оно должно быть стереотипным и традиционным. Алгоритм несколько раз удачно проведенных действий не должен забываться. Практической реализацией этих требований являются обряды, ритуалы, табу. В них закрепляется традиционное практическое знание, необходимое для выживания. Мировоззренческий и познавательный аспекты бытия не говоря уж об экономических и социальных неразрывно соединены в пределах этих сакральных действий. Никакого разделения представлений о том, как устроен мир и знанием об этом устройстве не существует. Это мировоззренческое единство разрушалось по мере дальнейшей эволюции знаний.</w:t>
      </w:r>
    </w:p>
    <w:p>
      <w:pPr>
        <w:pStyle w:val="37"/>
        <w:rPr/>
      </w:pPr>
      <w:r>
        <w:rPr/>
        <w:t>2.1.2. Магия и религия</w:t>
      </w:r>
    </w:p>
    <w:p>
      <w:pPr>
        <w:pStyle w:val="Style14"/>
        <w:rPr/>
      </w:pPr>
      <w:r>
        <w:rPr/>
        <w:t>Как мифологическое сознание заменяется религиозным, как донаучный этап развития естествознания сменяется преднаучным, так и естественная магия сменяется религией. Однако в религии, мы говорим, конечно, о монотеизме, мировоззренческий и познавательный аспекты разводятся. На первое место выходит мировоззренческий аспект, основанный на догматах веры. Единство знания и мировоззрения разрушено или, иначе, знание узурпировано верой. Они перестают соотноситься в качестве равных долей. Натурализму естественной магии противопоставлен рационализм религии.</w:t>
      </w:r>
    </w:p>
    <w:p>
      <w:pPr>
        <w:pStyle w:val="Style14"/>
        <w:rPr/>
      </w:pPr>
      <w:r>
        <w:rPr/>
        <w:t>Тем не менее, между верой и знанием в пределах религии изначально существует раскол. Схоластика выступает в качестве познавательного прикладного аспекта религии, подчиняющего, соединяющего и перерабатывающего всё знание, возникающее на преднаучном уровне. Развод веры и знания, равно как и возникновение схоластики создавали предпосылки для развития естествознания. Возникала принципиальная возможность, вывести знание за пределы веры, сделать его научным.</w:t>
      </w:r>
    </w:p>
    <w:p>
      <w:pPr>
        <w:pStyle w:val="Style14"/>
        <w:rPr/>
      </w:pPr>
      <w:r>
        <w:rPr/>
        <w:t>Преемственность религии по отношению к магии заключается в принятии и развитии ритуалов, обрядов и моральных запретов. В то же время из них удаляется всё практическое знание. Эти атрибуты в религии становятся значимыми сами по себе, как внешние формы реализации веры, как способ осуществления связи со сверхъестественным существом. Кроме того, из воспринятых религией сакральных форм магии беспощадно удаляется сама возможность мысли о том, что человек способен через некие практические действия оказать непосредственное действие на природу. Религия вводит посредника - Бога во взаимоотношения человека с окружающим, исключая возможность непосредственного влияния человека на мир. Такой подход вполне понятен. Допустить такую возможность означало бы признать за человеком функции Бога.</w:t>
      </w:r>
    </w:p>
    <w:p>
      <w:pPr>
        <w:pStyle w:val="Style14"/>
        <w:rPr/>
      </w:pPr>
      <w:r>
        <w:rPr/>
        <w:t>Религия испытывает родовую неприязнь по отношению к эмпирическому знанию. Развитие преднаучного естествознания в форме схоластики не случайно. Схоластика предельно рационализирует знание, вычищая из него эмпирические намёки. Появление последних в поздней схоластике свидетельствует о кризисе. Такое увлечение метафизикой объяснимо. Догмы – это не упрямые факты. Достаточно их принять и можно логически вывести что угодно.</w:t>
      </w:r>
    </w:p>
    <w:p>
      <w:pPr>
        <w:pStyle w:val="Style14"/>
        <w:rPr/>
      </w:pPr>
      <w:r>
        <w:rPr/>
        <w:t>Сказанное отнюдь не умаляет значения схоластики в развитии естествознания. Ещё в начале ХХ века Пьером Дюгемом были проведены исследования и на их основании выдвинута идея о непрерывности перехода от схоластического мышления средних веков к науке XVII века. Эта идея получила развитие в истории науки в результате исследований в области восприятия и методологии, характерных для эпохи средневековья, а также традиций преподавания аристотелевской логики в университетах эпохи Возрождения. Например, в XVI веке курсы логики и натуральной философии блестяще читались иезуитами в их знаменитых коллегиях</w:t>
      </w:r>
      <w:r>
        <w:rPr>
          <w:rStyle w:val="EndnoteCharacters"/>
          <w:rStyle w:val="EndnoteAnchor"/>
        </w:rPr>
        <w:endnoteReference w:id="12"/>
      </w:r>
      <w:r>
        <w:rPr/>
        <w:t>.</w:t>
      </w:r>
    </w:p>
    <w:p>
      <w:pPr>
        <w:pStyle w:val="Style14"/>
        <w:rPr/>
      </w:pPr>
      <w:r>
        <w:rPr/>
        <w:t>Таким образом, схоластика была тем преднаучным состоянием естествознания, где постепенно формировались основы науки.</w:t>
      </w:r>
    </w:p>
    <w:p>
      <w:pPr>
        <w:pStyle w:val="37"/>
        <w:rPr/>
      </w:pPr>
      <w:r>
        <w:rPr/>
        <w:t>2.1.3. Религия и естествознание</w:t>
      </w:r>
    </w:p>
    <w:p>
      <w:pPr>
        <w:pStyle w:val="Style14"/>
        <w:rPr/>
      </w:pPr>
      <w:r>
        <w:rPr/>
        <w:t>Знание научное и знание религиозное несовместимы, так как их познавательные установки совершенно противоположны. Можно привести много примеров, подтверждающих этот тезис. Противоположность проявляется во всём: в процедурах познания, в отношении к исследованию, к его эмпирическим и теоретическим основаниям, в трактовке истины и т. д. Но попробуем выделить наиболее простое и общее различие религии и естествознания. Полагаю, что его можно выразить следующим тезисом: в научном естествознании не существует абсолютной истины. Любая истина только результат, который преодолевается. В религии есть абсолютная истина, которая не может быть ни преодолена, ни отменена, ни при каких условиях - это Бог.</w:t>
      </w:r>
    </w:p>
    <w:p>
      <w:pPr>
        <w:pStyle w:val="Style14"/>
        <w:rPr/>
      </w:pPr>
      <w:r>
        <w:rPr/>
        <w:t>Однако даже такое радикальное противоречие не прерывает глубокой исторической связи естествознания и религии. Примером может служить схоластика, о роли которой в формировании естественнонаучного знания мы говорили выше.</w:t>
      </w:r>
    </w:p>
    <w:p>
      <w:pPr>
        <w:pStyle w:val="Style14"/>
        <w:rPr/>
      </w:pPr>
      <w:r>
        <w:rPr/>
        <w:t>Проблему противостояния науки и религии сегодня вряд ли можно назвать актуальной. Все «великие битвы» между ними остались в истории, и граница определилась. Преимущество на стороне науки. Но оно не абсолютно. Естественнонаучный опыт не в состоянии полностью заменить мировоззрение и вот здесь религия едва ли не на равных начинает конкурировать с естествознанием. Научная картина мира не в состоянии удовлетворить все умы. В ней много пробелов. Она не гарантирует ни душевного спокойствия, ни веры в абсолют. Кроме того, наука - это такая сфера деятельности, которая в силу интеллектуальной сложности не может быть делом многих. Попытка популярно представить научное мировидение также имеет свои пределы, выход за границы которых недопустим.</w:t>
      </w:r>
    </w:p>
    <w:p>
      <w:pPr>
        <w:pStyle w:val="Style14"/>
        <w:rPr/>
      </w:pPr>
      <w:r>
        <w:rPr/>
        <w:t>В то же время, несмотря на все недостатки, научное естествознание практически доказало свое преимущество перед умозрительной религией. Техника красноречивее любых слов характеризует её возможности. Ситуация изменилась. Если в эпоху теоцентризма знание подчинялось диктату догм религии, то теперь религия «подгоняет» свои догмы под фундаментальные научные открытия.</w:t>
      </w:r>
    </w:p>
    <w:p>
      <w:pPr>
        <w:pStyle w:val="Style14"/>
        <w:rPr/>
      </w:pPr>
      <w:r>
        <w:rPr/>
        <w:t>Для многих людей подход, в котором совмещаются авторитет религии, и возможности научного естествознания, является наиболее приемлемой формой мировоззрения. Он позволяет удовлетворить несколько крайне необходимых для любого человека потребностей. Первая из них - это потребность в вере, проистекающая из естественной психологической установки строить свои отношения с окружающим на каком-то прочном основании. Это основание даёт религия. Вторая - это потребность в понимании. Человек не может существовать в непонятном необжитом мире. Наука через технологии превращает труднодоступную для понимания ткань мироздания в элементарную фактуру быта. В итоге формируется современный вариант мировоззрения, который удовлетворяет потребность в вере и потребность в понимании.</w:t>
      </w:r>
    </w:p>
    <w:p>
      <w:pPr>
        <w:pStyle w:val="Style14"/>
        <w:rPr/>
      </w:pPr>
      <w:r>
        <w:rPr/>
        <w:t>В этом процессе чувствуется определённая закономерность и, очевидно, к данному синтезу следует относиться спокойно, поскольку современное соотношение позиций науки и религии таково, что никакой речи о совершенно неприемлемом для науки идеологическом диктате быть не может. В то же время, вероятно, религия как-то по-своему способна заполнить духовные пустоты, которые неизбежно образуются в миропонимании при научном освоении действительности.</w:t>
      </w:r>
    </w:p>
    <w:p>
      <w:pPr>
        <w:pStyle w:val="37"/>
        <w:rPr/>
      </w:pPr>
      <w:r>
        <w:rPr/>
        <w:t>2.1.4. Специфика восточной преднауки</w:t>
      </w:r>
    </w:p>
    <w:p>
      <w:pPr>
        <w:pStyle w:val="Style14"/>
        <w:rPr/>
      </w:pPr>
      <w:r>
        <w:rPr/>
        <w:t>В своё время восточная преднаука не смогла преодолеть рубеж, отделяющий её от науки. Не смогла она этого сделать во многом из-за отсутствия относящихся к преднауке предпосылок психологического, экономического, социального, культурного характера. Ретроспективный взгляд на историю даёт возможность определить, почему соответствующие предпосылки не возникли на Востоке.</w:t>
      </w:r>
    </w:p>
    <w:p>
      <w:pPr>
        <w:pStyle w:val="Style14"/>
        <w:rPr/>
      </w:pPr>
      <w:r>
        <w:rPr/>
        <w:t>Древние восточные царства представляли собой централизованные государства, в которых религиозная и светская власть были сосредоточены, иногда формально, в руках царя, фараона и т. д. Экономика чаще всего представляла собой орошаемое земледелие и скотоводство. По сути дела, экономика этих государств была одним большим хозяйством номинально принадлежащим одному человеку. Контроль и учёт в нём требовал содержания огромной армии чиновников. Подчинение этой огромной массы людей единоначалию требовало как содержание мощного репрессивного аппарата, так и многочисленных жрецов, обеспечивающих идеологическую монолитность общества.</w:t>
      </w:r>
    </w:p>
    <w:p>
      <w:pPr>
        <w:pStyle w:val="Style14"/>
        <w:rPr/>
      </w:pPr>
      <w:r>
        <w:rPr/>
        <w:t>Какие элементы науки могли развиться в данных условиях? Очевидно, только те, которые не могли повлиять на устойчивость существующих мировоззренческих, социальных и экономических отношений. То есть изначально развитие естествознания ставилось под полный контроль государства. Этот тотальный контроль был крайне необходим, так как власть, основанная в виде пирамиды, устойчива, когда она монолитна. В таких условиях могли развиваться только те научные элементы в астрономии, геометрии, арифметике, которые можно было вписать в нормы существующих мировоззренческих и социокультурных отношений. Можно констатировать, что в таких обществах отсутствовали такие важные для выхода за пределы преднауки социокультурные импульсы, как разнообразие и свобода.</w:t>
      </w:r>
    </w:p>
    <w:p>
      <w:pPr>
        <w:pStyle w:val="Style14"/>
        <w:rPr/>
      </w:pPr>
      <w:r>
        <w:rPr/>
        <w:t>Разумеется, это ни коей мере не говорит об ущербности восточного стиля мышления, но указывает на то, какую роль в формировании облика данной культуры играет комплекс условий, который начинается с совокупности условий ландшафта и климата и заканчивается условиями социокультурного характера. Их воздействие оказывается достаточным, чтобы определить характер взаимоотношений человека с окружающим миром на уровне естественнопознавательного отношения. Оказалось, что комплекс условий развития знания, сформировавшийся на Востоке, сыграл весьма негативную роль в формировании структур научного естествознания. Социокультурные факторы выступили в роли цензора, определившего будущее восточной преднауки. Несмотря на долгую историю развития познания и накопленные знания, восточная преднаука так и не смогла преодолеть барьер практицизма, уничтожившего в конечном счёте потенциал поступательного движения вперёд.</w:t>
      </w:r>
    </w:p>
    <w:p>
      <w:pPr>
        <w:pStyle w:val="37"/>
        <w:rPr/>
      </w:pPr>
      <w:r>
        <w:rPr/>
        <w:t>2.1.5. Письменность</w:t>
      </w:r>
    </w:p>
    <w:p>
      <w:pPr>
        <w:pStyle w:val="Style14"/>
        <w:rPr/>
      </w:pPr>
      <w:r>
        <w:rPr/>
        <w:t>Трудно переоценить значение изобретения письменности для развития культуры в целом и естествознания в частности. Это означало, что создан механизм накопления и сохранения информации, без которого говорить о развитии естествознания бессмысленно. Только с возникновением письменности появилась возможность продолжить процесс идеализации, начатый естественным языком, вплоть до создания специальных языков науки.</w:t>
      </w:r>
    </w:p>
    <w:p>
      <w:pPr>
        <w:pStyle w:val="Style14"/>
        <w:rPr/>
      </w:pPr>
      <w:r>
        <w:rPr/>
        <w:t>Под письменностью понимается совокупность письменных средств общения, включающих графику, алфавит и орфографию какого-либо языка, или группы языков, объединённых одним алфавитом, например, английская, арабская, русская. Письмо представляет знаковую систему фиксации речи, позволяющей с помощью графических элементов передавать речевую информацию на расстоянии и закреплять её во времени.</w:t>
      </w:r>
    </w:p>
    <w:p>
      <w:pPr>
        <w:pStyle w:val="Style14"/>
        <w:rPr/>
      </w:pPr>
      <w:r>
        <w:rPr/>
        <w:t>Существует четыре основных типа письма - идеографический, словесно-слоговый, силлабический и алфавитный. Родоначальником всех современных видов алфавитного письма является древнесемитское (финикийское) письмо, существовавшее во 2 половине 2 тысячелетия до н. э. Его происхождение точно не установлено. Предположительно, оно возникло из финикийского (прото-библского) силлабического письма.</w:t>
      </w:r>
    </w:p>
    <w:p>
      <w:pPr>
        <w:pStyle w:val="Style14"/>
        <w:rPr/>
      </w:pPr>
      <w:r>
        <w:rPr/>
        <w:t>Письменность раннеисторического периода состояла из конкретных изображений. В результате убыстрения письма эти изображения упрощались и постепенно превратились в абстрактные знаки, соответствующие отдельным словам, затем слогам и, наконец, отдельным звукам. Были алфавиты только из согласных и гласных. Текст был поделён на слова и предложения, появились цифры. Возникли надписи, высеченные на памятниках, книжный шрифт, бытовые и рукописные шрифты. Все они были только прописными. Писали сверху вниз, справа налево, зигзагом, а также слева направо.</w:t>
      </w:r>
    </w:p>
    <w:p>
      <w:pPr>
        <w:pStyle w:val="Style14"/>
        <w:rPr/>
      </w:pPr>
      <w:r>
        <w:rPr/>
        <w:t>Клинопись, предположительно возникшая у шумеров, служила вавилонянам. Персы, ассирийцы и хетты переняли этот шрифт, сохранив, однако, свой язык. До нас дошли надписи на камне, вырезанные из камня печати, оттиски крупных печатей на строительных кирпичах и множество глиняных дощечек с клинописными текстами.</w:t>
      </w:r>
    </w:p>
    <w:p>
      <w:pPr>
        <w:pStyle w:val="Normal"/>
        <w:rPr/>
      </w:pPr>
      <w:r>
        <w:rPr>
          <w:sz w:val="24"/>
          <w:szCs w:val="24"/>
          <w:u w:val="single"/>
        </w:rPr>
        <w:t>Иероглифы,</w:t>
      </w:r>
      <w:r>
        <w:rPr>
          <w:rStyle w:val="Style6"/>
        </w:rPr>
        <w:t xml:space="preserve"> ранний изобразительный шрифт египтян, включал до 500 знаков, соответствовавших слогам и отдельным звукам. Иероглифы вырезали на камне, изображали на стенах и различных предметах или на папирусе. Так как иероглифы писали тростниковыми палочками или трубчатыми перьями и чернилами, они постепенно превратились в курсив (куррере - бежать). Строки писались сверху вниз, справа налево и наоборот.</w:t>
      </w:r>
    </w:p>
    <w:p>
      <w:pPr>
        <w:pStyle w:val="Normal"/>
        <w:rPr/>
      </w:pPr>
      <w:r>
        <w:rPr>
          <w:sz w:val="24"/>
          <w:szCs w:val="24"/>
          <w:u w:val="single"/>
        </w:rPr>
        <w:t>Иератический шрифт</w:t>
      </w:r>
      <w:r>
        <w:rPr>
          <w:rStyle w:val="Style6"/>
        </w:rPr>
        <w:t xml:space="preserve"> образовался на основе иероглифов. В результате быстрого написания изображения были очень упрощены и изменены.</w:t>
      </w:r>
    </w:p>
    <w:p>
      <w:pPr>
        <w:pStyle w:val="Normal"/>
        <w:rPr/>
      </w:pPr>
      <w:r>
        <w:rPr>
          <w:sz w:val="24"/>
          <w:szCs w:val="24"/>
          <w:u w:val="single"/>
        </w:rPr>
        <w:t>Демотический шрифт</w:t>
      </w:r>
      <w:r>
        <w:rPr>
          <w:rStyle w:val="Style6"/>
        </w:rPr>
        <w:t xml:space="preserve"> - последующая ступень обобщения. Первоначальные иероглифы - знаки совершенно видоизменились. Ныне мы можем расшифровать и прочитать почти все виды египетского письма.</w:t>
      </w:r>
    </w:p>
    <w:p>
      <w:pPr>
        <w:pStyle w:val="Normal"/>
        <w:rPr/>
      </w:pPr>
      <w:r>
        <w:rPr>
          <w:sz w:val="24"/>
          <w:szCs w:val="24"/>
          <w:u w:val="single"/>
        </w:rPr>
        <w:t>Финикийский шрифт</w:t>
      </w:r>
      <w:r>
        <w:rPr>
          <w:rStyle w:val="Style6"/>
        </w:rPr>
        <w:t xml:space="preserve"> состоит из 22 знаков, соответствующих согласным звукам. Гласные звуки произносились, но не писались. Направление письма справа налево. Возникновение этого вида письма не выяснено. Знаки финикийского письма целиком были переняты греками.</w:t>
      </w:r>
    </w:p>
    <w:p>
      <w:pPr>
        <w:pStyle w:val="Normal"/>
        <w:rPr/>
      </w:pPr>
      <w:r>
        <w:rPr>
          <w:sz w:val="24"/>
          <w:szCs w:val="24"/>
          <w:u w:val="single"/>
        </w:rPr>
        <w:t>Греческий алфавит</w:t>
      </w:r>
      <w:r>
        <w:rPr>
          <w:rStyle w:val="Style6"/>
        </w:rPr>
        <w:t>, как и финикийский, состоит из заглавных букв. Знаки, обозначавшие финикийские согласные, чуждые греческой фонетике, греки использовали для обозначения гласных звуков. В 5 веке до н. э. возник ионический шрифт - самая совершенная система знаков с геометрическими элементами. Германское руническое письмо на развитие буквенного алфавита влияния не оказало.</w:t>
      </w:r>
    </w:p>
    <w:p>
      <w:pPr>
        <w:pStyle w:val="Normal"/>
        <w:rPr/>
      </w:pPr>
      <w:r>
        <w:rPr>
          <w:sz w:val="24"/>
          <w:szCs w:val="24"/>
          <w:u w:val="single"/>
        </w:rPr>
        <w:t>Латинский алфавит</w:t>
      </w:r>
      <w:r>
        <w:rPr>
          <w:rStyle w:val="Style6"/>
        </w:rPr>
        <w:t xml:space="preserve"> основан на греческом с добавлением знаков для отсутствовавших в греческом языке звуков. Законченность формы знаков демонстрирует высеченная на камне надпись прямым капитальным шрифтом - прописными знаками антиквы, а так же оттиски с печатей - гротесковая форма знаков (без засечек). Знаки были только прописные. Еще не было междусловных пробелов, писали слева направо. С этого времени латинский шрифт распространяется по всему миру. Дальнейшее развитие антиквы - изменение ее формы в духе времени.</w:t>
      </w:r>
    </w:p>
    <w:p>
      <w:pPr>
        <w:pStyle w:val="Normal"/>
        <w:rPr/>
      </w:pPr>
      <w:r>
        <w:rPr>
          <w:sz w:val="24"/>
          <w:szCs w:val="24"/>
          <w:u w:val="single"/>
        </w:rPr>
        <w:t xml:space="preserve">Шрифт Рустика </w:t>
      </w:r>
      <w:r>
        <w:rPr>
          <w:rStyle w:val="Style6"/>
        </w:rPr>
        <w:t>(«крестьянский») писался пером в наклонном положении. Буквы писались быстрее, теснее, и поэтому шрифт отличался тонкими прямыми вертикальными штрихами и жирными засечками-серифами (прописной шрифт).</w:t>
      </w:r>
    </w:p>
    <w:p>
      <w:pPr>
        <w:pStyle w:val="Normal"/>
        <w:rPr/>
      </w:pPr>
      <w:r>
        <w:rPr>
          <w:sz w:val="24"/>
          <w:szCs w:val="24"/>
          <w:u w:val="single"/>
        </w:rPr>
        <w:t>Фрактура</w:t>
      </w:r>
      <w:r>
        <w:rPr>
          <w:rStyle w:val="Style6"/>
        </w:rPr>
        <w:t xml:space="preserve"> - придворный шрифт времен императора Максимилиана. Для этого шрифта характерны хоботообразные завитки элементов прописных букв и спиральные росчерки в духе рукописных шрифтов</w:t>
      </w:r>
      <w:r>
        <w:rPr>
          <w:rStyle w:val="EndnoteCharacters"/>
          <w:rStyle w:val="EndnoteAnchor"/>
        </w:rPr>
        <w:endnoteReference w:id="13"/>
      </w:r>
      <w:r>
        <w:rPr>
          <w:rStyle w:val="Style6"/>
        </w:rPr>
        <w:t>.</w:t>
      </w:r>
    </w:p>
    <w:p>
      <w:pPr>
        <w:pStyle w:val="37"/>
        <w:rPr/>
      </w:pPr>
      <w:r>
        <w:rPr/>
        <w:t>2.2. Естественнонаучные аспекты античной</w:t>
      </w:r>
    </w:p>
    <w:p>
      <w:pPr>
        <w:pStyle w:val="37"/>
        <w:rPr/>
      </w:pPr>
      <w:r>
        <w:rPr/>
        <w:t>натурфилософии</w:t>
      </w:r>
    </w:p>
    <w:p>
      <w:pPr>
        <w:pStyle w:val="101"/>
        <w:rPr/>
      </w:pPr>
      <w:r>
        <w:rPr/>
        <w:t xml:space="preserve">Евклидова геометрия – первая стандартная научная теория. </w:t>
      </w:r>
      <w:r>
        <w:rPr>
          <w:rFonts w:eastAsia="Wingdings 2" w:cs="Wingdings 2" w:ascii="Wingdings 2" w:hAnsi="Wingdings 2"/>
        </w:rPr>
        <w:t></w:t>
      </w:r>
      <w:r>
        <w:rPr/>
        <w:t xml:space="preserve"> Древнегреческие атомисты: атомистическое учение Левкиппа, Демокрита, Эпикура. </w:t>
      </w:r>
      <w:r>
        <w:rPr>
          <w:rFonts w:eastAsia="Wingdings 2" w:cs="Wingdings 2" w:ascii="Wingdings 2" w:hAnsi="Wingdings 2"/>
        </w:rPr>
        <w:t></w:t>
      </w:r>
      <w:r>
        <w:rPr/>
        <w:t xml:space="preserve">Механика Архимеда: статика, гидростатика, баллистика. </w:t>
      </w:r>
      <w:r>
        <w:rPr>
          <w:rFonts w:eastAsia="Wingdings 2" w:cs="Wingdings 2" w:ascii="Wingdings 2" w:hAnsi="Wingdings 2"/>
        </w:rPr>
        <w:t></w:t>
      </w:r>
      <w:r>
        <w:rPr/>
        <w:t xml:space="preserve"> Становление античной астрономии: Аристарх Самосский (идея гелиоцентризма). Гиппарх: его вклад в развитие астрономии. Птолемей: геоцентрическая система (Альмагест).</w:t>
      </w:r>
    </w:p>
    <w:p>
      <w:pPr>
        <w:pStyle w:val="Style14"/>
        <w:rPr/>
      </w:pPr>
      <w:r>
        <w:rPr/>
      </w:r>
    </w:p>
    <w:p>
      <w:pPr>
        <w:pStyle w:val="Style14"/>
        <w:rPr/>
      </w:pPr>
      <w:r>
        <w:rPr/>
        <w:t>В свете современных историко-научных исследований считается, что основы теоретического физического знания закладывались в эпоху античности в Древней Греции и других странах Средиземноморья. Государственное устройство типа рабовладельческой демократии, относительная терпимость к выбору религиозных верований позволяли обсуждать проблемы естествознания и осуществлять разграничение науки и религии при решении этих проблем. Это способствовало появлению сначала различных натурфилософских концепций на основе наблюдений и экспериментов, затем разработке теоретических физических концепций.</w:t>
      </w:r>
    </w:p>
    <w:p>
      <w:pPr>
        <w:pStyle w:val="Style14"/>
        <w:rPr/>
      </w:pPr>
      <w:r>
        <w:rPr/>
        <w:t>Из-за низкого уровня техники, существовавшей недооценки количественных расчетов и отстраненности потребностей рабовладельческого производства от достижений науки, эксперимент в эпоху античности не стал ни методом систематической проверки получаемых знаний, ни основным источником знаний эмпирических. Но постепенно на смену мифологическим объяснениям явлений действительности стали приходить попытки их научного обоснования. Основной вопрос, занимавший мыслителей в это время, был вопрос о соотношении единого и многого (иначе говоря, вопрос о том из какого начала образовалось окружающее нас многообразие вещей).</w:t>
      </w:r>
    </w:p>
    <w:p>
      <w:pPr>
        <w:pStyle w:val="37"/>
        <w:rPr>
          <w:lang w:val="en-US"/>
        </w:rPr>
      </w:pPr>
      <w:r>
        <w:rPr/>
        <w:t xml:space="preserve">2.2.1. Евклидова геометрия - первая стандартная </w:t>
      </w:r>
    </w:p>
    <w:p>
      <w:pPr>
        <w:pStyle w:val="37"/>
        <w:rPr/>
      </w:pPr>
      <w:r>
        <w:rPr/>
        <w:t>научная теория</w:t>
      </w:r>
    </w:p>
    <w:p>
      <w:pPr>
        <w:pStyle w:val="Style14"/>
        <w:rPr/>
      </w:pPr>
      <w:r>
        <w:rPr/>
        <w:t>Евклид, древнегреческий математик. Сведения о времени и месте его рождения до нас не дошли, однако известно, что Евклид жил в Александрии и расцвет его деятельности приходится на время царствования в Египте Птолемея I Сотера. Известно также, что Евклид был моложе учеников Платона, но старше Архимеда, так как, с одной стороны, был платоником и хорошо знал философию Платона (именно поэтому он закончил «Начала» изложением так называемых платоновых тел, то есть пяти правильных многогранников), а с другой стороны, его имя упоминается в первом из двух писем Архимеда к Досифею «О шаре и цилиндре». С именем Евклида связывают становление александрийской математики (геометрической алгебры) как науки.</w:t>
      </w:r>
    </w:p>
    <w:p>
      <w:pPr>
        <w:pStyle w:val="Style14"/>
        <w:rPr/>
      </w:pPr>
      <w:r>
        <w:rPr/>
        <w:t>Прокл в комментариях к первой книге «Начал» приводит известный анекдот о вопросе, который будто бы задал Птолемей Евклиду: «Нет ли в геометрии более краткого пути, чем (тот, который изложен) в «Началах»? На что Евклид якобы ответил, что «в геометрии не существует царской дороги» (аналогичный анекдот рассказывается также об Александре и ученике Евдокса Менехме, так что он принадлежит, видимо, к числу «бродячих сюжетов»).</w:t>
      </w:r>
    </w:p>
    <w:p>
      <w:pPr>
        <w:pStyle w:val="Style14"/>
        <w:rPr/>
      </w:pPr>
      <w:r>
        <w:rPr/>
        <w:t xml:space="preserve">Из дошедших до нас сочинений Евклида наиболее знамениты «Начала», состоящие из 15 книг. В 1-й книге формулируются исходные положения геометрии, а также содержатся основополагающие теоремы планиметрии, среди которых теорема о сумме углов треугольника и теорема Пифагора. Во 2-й книге излагаются основы геометрической алгебры. 3-я книга посвящена свойствам круга, его касательных и хорд. В 4-й книге рассматриваются правильные многоугольники, причем построение правильного пятнадцатиугольника принадлежит, видимо, самому Евклиду. Книга 5-я и 6-я посвящены теории отношений и ее применению к решению алгебраических задач. Книга 7-я, 8-я и 9-я посвящены теории целых и рациональных чисел, разработанной пифагорейцами не позднее </w:t>
      </w:r>
      <w:r>
        <w:rPr>
          <w:lang w:val="en-US"/>
        </w:rPr>
        <w:t>V</w:t>
      </w:r>
      <w:r>
        <w:rPr/>
        <w:t xml:space="preserve"> в. до н. э. Эти три книги написаны, по-видимому, на основе не дошедших до нас сочинений Архита. В книге 10-й рассматриваются квадратичные иррациональности и излагаются результаты, полученные Теэтетом. В книге 11-й рассматриваются основы стереометрии. В 12-й книге с помощью метода исчерпывания Евдокса доказываются теоремы, относящиеся к площади круга и объему шара, выводятся отношения объемов пирамид, конусов, призм и цилиндров. В основу 13-й книги легли результаты, полученные Теэтетом в области правильных многогранников. Книги 14-я и 15-я не принадлежат Евклиду, они были написаны позднее: 14-я во 2 в. до н. э., а 15-я в 6 в.</w:t>
      </w:r>
    </w:p>
    <w:p>
      <w:pPr>
        <w:pStyle w:val="Style14"/>
        <w:rPr/>
      </w:pPr>
      <w:r>
        <w:rPr/>
        <w:t>Вторым после «Начал» сочинением Евклида обычно называют «Данные», представляющие собой введение в геометрический анализ. Ему также принадлежат «Явления», посвященные элементарной сферической астрономии и такие фундаментальные исследования, как «Оптика» и «Диоптрика». В своей оптике он исходил из пифагорейской теории, согласно которой лучи света - прямые линии, простирающиеся от глаза к воспринимаемому предмету. Небольшой трактат «Сечения канона» содержит десять задач о музыкальных интервалах, сборник задач по делению площадей фигур «О делениях» дошел до нас в арабском переводе. Изложение во всех этих сочинениях, как и в «Началах», подчинено строгой логике, причем теоремы выводятся из корректно сформулированных физических гипотез и математических посылок. В «Началах» Евклида завершена античная математика, как стройная наука, исходящая из определений, постулатов и аксиом. Математика Евклида - вершина древнегреческой дедуктивной науки. Она резко отличается от ближневосточной математики с её практической ограниченностью. Много произведений Евклида утеряно, об их существовании в прошлом нам известно только по ссылкам в сочинениях других авторов</w:t>
      </w:r>
      <w:r>
        <w:rPr>
          <w:rStyle w:val="EndnoteCharacters"/>
          <w:rStyle w:val="EndnoteAnchor"/>
        </w:rPr>
        <w:endnoteReference w:id="14"/>
      </w:r>
      <w:r>
        <w:rPr>
          <w:rStyle w:val="Style6"/>
        </w:rPr>
        <w:t>.</w:t>
      </w:r>
    </w:p>
    <w:p>
      <w:pPr>
        <w:pStyle w:val="37"/>
        <w:rPr/>
      </w:pPr>
      <w:r>
        <w:rPr/>
        <w:t>2.2.2. Древнегреческий атомизм</w:t>
      </w:r>
    </w:p>
    <w:p>
      <w:pPr>
        <w:pStyle w:val="Style14"/>
        <w:rPr/>
      </w:pPr>
      <w:r>
        <w:rPr/>
        <w:t>Левкипп выдвинул основные принципы атомистической философии. Он утверждал о существовании бесчисленных постоянно движущихся элементов - атомов, имеющих бесконечное множество форм, так как видел в вещах постоянное возникновение и изменение. Левкипп, возможно впервые в античной философии, допускает существование пустоты.</w:t>
      </w:r>
    </w:p>
    <w:p>
      <w:pPr>
        <w:pStyle w:val="Style14"/>
        <w:rPr/>
      </w:pPr>
      <w:r>
        <w:rPr/>
        <w:t>Демокрит имел взгляды на сущность бытия, тождественные взглядам Левкиппа и развил идеи об атомах и пустоте в логическую, последовательную систему. Согласно Демокриту, Вселенная - это движущаяся материя, атомы веществ и пустота. Пустота так же реальна, как и бытие. Вечно движущиеся атомы, соединяясь, создают все вещи, их разъединение приводит к гибели и разрушению последних. Категория пустоты, небытия дала возможность объяснить возникновение и изменение вещей. Понятие пустоты привело к понятию пространственной бесконечности. Атомы характеризуются формой, порядком, положением и величиной. Демокрит утверждает, что атомы сами по себе неизменны, были, есть и будут постоянно теми же самыми. Концепция атомизма содержит, таким образом, представление о несотворимости и неуничтожимости материи.</w:t>
      </w:r>
    </w:p>
    <w:p>
      <w:pPr>
        <w:pStyle w:val="Style14"/>
        <w:rPr/>
      </w:pPr>
      <w:r>
        <w:rPr/>
        <w:t>Атомы, по Демокриту, бесконечны, если речь идёт об их величине, числе и различии форм. По сути, он, таким образом, формулирует принцип бесконечности материи. Качественно новым в античном мышлении является Демокритово понимание бесконечности, неуничтожимости и несотворимости Вселенной, убеждённость в существовании бесконечного множества миров, которые возникают и гибнут и наш мир лишь один из многих, сотворённых атомами. Демокрит новым для античности способом решает проблему движения. Движение присуще атомам в естественном состоянии в пустоте. Оно передаётся столкновением, всегда есть и является источником любого развития. Основываясь на атомистическом учении, Демокрит понимает причинность как абсолютную необходимость. Развитие Вселенной, порядок мира, все, в сущности, определено механическим движением атомов. Поэтому в его системе нет места объективному существованию случайности. «Случайность», по Демокриту, объясняется незнанием причин определенного явления</w:t>
      </w:r>
      <w:r>
        <w:rPr>
          <w:rStyle w:val="EndnoteCharacters"/>
          <w:rStyle w:val="EndnoteAnchor"/>
        </w:rPr>
        <w:endnoteReference w:id="15"/>
      </w:r>
      <w:r>
        <w:rPr/>
        <w:t>.</w:t>
      </w:r>
    </w:p>
    <w:p>
      <w:pPr>
        <w:pStyle w:val="Style14"/>
        <w:rPr/>
      </w:pPr>
      <w:r>
        <w:rPr/>
        <w:t>Выдающийся мыслитель эллинистического периода Эпикур (342-271 до н. э.) продолжил и в какой-то степени развил атомистическое учение Левкиппа и Демокрита. Дополнительно к таким свойствам атомов, как величина, форма и положение в пространстве он приписывает ещё одно свойство - тяжесть. В отличие от Демокрита, который приписывает атомам только прямолинейное движение, он признаёт закономерным и отклонение от него. Несмотря на кажущуюся простоту такого добавления к свойствам, это ведёт к серьёзным последствиям. Во-первых, возникает соответствующее современному взгляду представление о хаотическом движении частиц вещества. Во-вторых, исключается, столь характерный для Демокрита, абсолютный детерминизм в объяснении причинно-следственных явлений. Эпикур принимает случайность как объективность, не исключая, одновременно, причинного объяснения, которое представляет собой постижение внутренней причинной взаимосвязи явлений, основанной на соотношении свободы и необходимости</w:t>
      </w:r>
      <w:r>
        <w:rPr>
          <w:rStyle w:val="EndnoteCharacters"/>
          <w:rStyle w:val="EndnoteAnchor"/>
        </w:rPr>
        <w:endnoteReference w:id="16"/>
      </w:r>
      <w:r>
        <w:rPr>
          <w:rStyle w:val="Style6"/>
        </w:rPr>
        <w:t>.</w:t>
      </w:r>
    </w:p>
    <w:p>
      <w:pPr>
        <w:pStyle w:val="37"/>
        <w:rPr/>
      </w:pPr>
      <w:r>
        <w:rPr/>
        <w:t>2.2.3. Механика Архимеда</w:t>
      </w:r>
      <w:r>
        <w:rPr>
          <w:rStyle w:val="EndnoteCharacters"/>
          <w:rStyle w:val="EndnoteAnchor"/>
        </w:rPr>
        <w:endnoteReference w:id="17"/>
      </w:r>
    </w:p>
    <w:p>
      <w:pPr>
        <w:pStyle w:val="Style14"/>
        <w:rPr/>
      </w:pPr>
      <w:r>
        <w:rPr/>
        <w:t>Эпоха эллинизма характеризовалась наибольшим вкладом в развитие физики со стороны механики. Потребности в создании различного рода технических устройств (строительных, военных и т. д.) выдвигали на первый план вопросы статики.</w:t>
      </w:r>
    </w:p>
    <w:p>
      <w:pPr>
        <w:pStyle w:val="Style14"/>
        <w:rPr/>
      </w:pPr>
      <w:r>
        <w:rPr/>
        <w:t>Архимед, создав теорию рычага, заложил основы статики. Строительная и военная техника основывались на рычаге, позволявшем перемещать в пространстве тела большого веса при относительно небольших усилиях. Проблема рычага явилась обобщением эмпирически освоенных приемов его использования в разных областях деятельности. В своих трудах «О равновесии плоских тел и центрах тяжести плоских фигур» и не дошедшем до нас «О весах» Архимед изложил основные постулаты теории рычага:</w:t>
      </w:r>
    </w:p>
    <w:p>
      <w:pPr>
        <w:pStyle w:val="22"/>
        <w:numPr>
          <w:ilvl w:val="0"/>
          <w:numId w:val="43"/>
        </w:numPr>
        <w:rPr/>
      </w:pPr>
      <w:r>
        <w:rPr/>
        <w:t>Равные тяжести на равных длинах уравновешиваются, на неравных же длинах не уравновешиваются, но перевешивает тяжесть на большей длине.</w:t>
      </w:r>
    </w:p>
    <w:p>
      <w:pPr>
        <w:pStyle w:val="22"/>
        <w:numPr>
          <w:ilvl w:val="0"/>
          <w:numId w:val="43"/>
        </w:numPr>
        <w:rPr/>
      </w:pPr>
      <w:r>
        <w:rPr/>
        <w:t>Если при равновесии тяжестей на каких-нибудь длинах к одной из тяжестей будет что-то прибавлено, то они не будут уравновешиваться, но перевесит та тяжесть, к которой было прибавлено.</w:t>
      </w:r>
    </w:p>
    <w:p>
      <w:pPr>
        <w:pStyle w:val="22"/>
        <w:numPr>
          <w:ilvl w:val="0"/>
          <w:numId w:val="43"/>
        </w:numPr>
        <w:rPr/>
      </w:pPr>
      <w:r>
        <w:rPr/>
        <w:t>Точно так же, если от одной из тяжестей будет отнято что-нибудь, то они не будут уравновешиваться, но перевесит та тяжесть, от которой не было отнято.</w:t>
      </w:r>
    </w:p>
    <w:p>
      <w:pPr>
        <w:pStyle w:val="22"/>
        <w:numPr>
          <w:ilvl w:val="0"/>
          <w:numId w:val="43"/>
        </w:numPr>
        <w:rPr/>
      </w:pPr>
      <w:r>
        <w:rPr/>
        <w:t>Если две величины уравновешиваются на каких-нибудь длинах, то на тех же самых длинах будут уравновешиваться и равные им.</w:t>
      </w:r>
    </w:p>
    <w:p>
      <w:pPr>
        <w:pStyle w:val="Style14"/>
        <w:rPr/>
      </w:pPr>
      <w:r>
        <w:rPr/>
        <w:t>Исходя из этих, многократно проверенных на практике, постулатов, Архимед формулирует закон рычага в виде следующих теорем:</w:t>
      </w:r>
    </w:p>
    <w:p>
      <w:pPr>
        <w:pStyle w:val="22"/>
        <w:numPr>
          <w:ilvl w:val="0"/>
          <w:numId w:val="18"/>
        </w:numPr>
        <w:rPr/>
      </w:pPr>
      <w:r>
        <w:rPr/>
        <w:t>Соизмеримые величины уравновешиваются на длинах, обратно пропорциональных тяжестям.</w:t>
      </w:r>
    </w:p>
    <w:p>
      <w:pPr>
        <w:pStyle w:val="22"/>
        <w:numPr>
          <w:ilvl w:val="0"/>
          <w:numId w:val="18"/>
        </w:numPr>
        <w:rPr/>
      </w:pPr>
      <w:r>
        <w:rPr/>
        <w:t>Если величины несоизмеримы, то они точно так же уравновесятся на рычагах, которые обратно пропорциональны этим величинам.</w:t>
      </w:r>
    </w:p>
    <w:p>
      <w:pPr>
        <w:pStyle w:val="Style14"/>
        <w:rPr/>
      </w:pPr>
      <w:r>
        <w:rPr/>
        <w:t>Дав определение центру тяжести тела как расположенной внутри его точки, при подвешивании за которую оно останется в покое и сохранит первоначальное положение, Архимед определил центры тяжести треугольника, параллелограмма, трапеции и других фигур.</w:t>
      </w:r>
    </w:p>
    <w:p>
      <w:pPr>
        <w:pStyle w:val="Style14"/>
        <w:rPr/>
      </w:pPr>
      <w:r>
        <w:rPr/>
        <w:t>Архимед явился также основоположником и гидростатики, законов плавающих тел. Этому был посвящен его труд «О плавающих телах». Гидростатика использовалась при определении плотности тел путем взвешивания их в воде и при определении грузоподъемности корабля. Логическая схема обоснования законов гидростатики отличалась от схемы обоснования закона рычага.</w:t>
      </w:r>
    </w:p>
    <w:p>
      <w:pPr>
        <w:pStyle w:val="Style14"/>
        <w:rPr/>
      </w:pPr>
      <w:r>
        <w:rPr/>
        <w:t xml:space="preserve">Вначале Архимед формулирует предположение о внутренней структуре жидкости, а затем формулирует ряд теоретических следствий, вытекающих из данного предположения. Архимед исходит из того, что поверхность всякой неподвижно установившейся жидкости будет иметь форму шара, центр которого совпадает с центром Земли. Жидкость по своей природе такова, что из её частиц, расположенных на одинаковом уровне и прилежащих друг к другу, менее сдавленные выталкиваются более сдавленными, следовательно, каждая из ее частиц сдавливается жидкостью, находящейся над ней по отвесу, если только жидкость не заключена в каком-нибудь сосуде и не сдавливается еще чем-то другим. Следствия из этой гипотезы, выводимые математически, таковы: </w:t>
      </w:r>
    </w:p>
    <w:p>
      <w:pPr>
        <w:pStyle w:val="22"/>
        <w:numPr>
          <w:ilvl w:val="0"/>
          <w:numId w:val="45"/>
        </w:numPr>
        <w:rPr/>
      </w:pPr>
      <w:r>
        <w:rPr/>
        <w:t>Тело, равнотяжелое с жидкостью, будучи опущено в эту жидкость, погружается так, что никакая его часть не выступает над поверхностью жидкости, и не будет двигаться вниз.</w:t>
      </w:r>
    </w:p>
    <w:p>
      <w:pPr>
        <w:pStyle w:val="22"/>
        <w:numPr>
          <w:ilvl w:val="0"/>
          <w:numId w:val="45"/>
        </w:numPr>
        <w:rPr/>
      </w:pPr>
      <w:r>
        <w:rPr/>
        <w:t>Тело, более легкое, чем жидкость, будучи опущено в эту жидкость, не погружается целиком и некоторая его часть остается над поверхностью жидкости.</w:t>
      </w:r>
    </w:p>
    <w:p>
      <w:pPr>
        <w:pStyle w:val="22"/>
        <w:numPr>
          <w:ilvl w:val="0"/>
          <w:numId w:val="45"/>
        </w:numPr>
        <w:rPr/>
      </w:pPr>
      <w:r>
        <w:rPr/>
        <w:t>Тело, более легкое, чем жидкость, будучи опущено в эту жидкость, погружается настолько, чтобы объем жидкости, соответствующий погруженной части тела, имел вес, равный весу всего тела.</w:t>
      </w:r>
    </w:p>
    <w:p>
      <w:pPr>
        <w:pStyle w:val="22"/>
        <w:numPr>
          <w:ilvl w:val="0"/>
          <w:numId w:val="45"/>
        </w:numPr>
        <w:rPr/>
      </w:pPr>
      <w:r>
        <w:rPr/>
        <w:t xml:space="preserve">Тело, более легкое, чем жидкость, опущенное в эту жидкость силою, будет выталкиваться вверх с силой, равной тому весу, на который жидкость, имеющая равный объем с телом, будет тяжелее этого тела. </w:t>
      </w:r>
    </w:p>
    <w:p>
      <w:pPr>
        <w:pStyle w:val="22"/>
        <w:numPr>
          <w:ilvl w:val="0"/>
          <w:numId w:val="45"/>
        </w:numPr>
        <w:rPr/>
      </w:pPr>
      <w:r>
        <w:rPr/>
        <w:t>Тело, более тяжелое, чем жидкость, опущенное в эту жидкость, будет погружаться, пока не дойдет до самого низа, и в жидкости станет легче на величину веса жидкости в объеме, равном объему погруженного тела.</w:t>
      </w:r>
    </w:p>
    <w:p>
      <w:pPr>
        <w:pStyle w:val="Style14"/>
        <w:rPr/>
      </w:pPr>
      <w:r>
        <w:rPr/>
        <w:t>В более кратком виде закон Архимеда формулируется следующим образом:</w:t>
      </w:r>
    </w:p>
    <w:p>
      <w:pPr>
        <w:pStyle w:val="22"/>
        <w:numPr>
          <w:ilvl w:val="0"/>
          <w:numId w:val="5"/>
        </w:numPr>
        <w:rPr/>
      </w:pPr>
      <w:r>
        <w:rPr/>
        <w:t>на всякое тело, погруженное в жидкость, действует выталкивающая сила, направленная вверх и равная весу вытесненной им жидкости.</w:t>
      </w:r>
    </w:p>
    <w:p>
      <w:pPr>
        <w:pStyle w:val="Normal"/>
        <w:rPr/>
      </w:pPr>
      <w:r>
        <w:rPr>
          <w:rStyle w:val="Style6"/>
        </w:rPr>
        <w:t>Данный закон оказался справедливым и для газа. Одним из первых случаев практического применения данного закона была проверка состава короны, изготовленной для сиракузского царя Гиерона. На основе того, что короной вытеснялось большее количество воды, чем золотым слитком Архимед установил, что корона состоит не из чистого золота, а из сплава</w:t>
      </w:r>
      <w:r>
        <w:rPr>
          <w:rStyle w:val="EndnoteCharacters"/>
          <w:rStyle w:val="EndnoteAnchor"/>
        </w:rPr>
        <w:endnoteReference w:id="18"/>
      </w:r>
      <w:r>
        <w:rPr>
          <w:rStyle w:val="Style6"/>
        </w:rPr>
        <w:t>.</w:t>
      </w:r>
    </w:p>
    <w:p>
      <w:pPr>
        <w:pStyle w:val="37"/>
        <w:rPr/>
      </w:pPr>
      <w:r>
        <w:rPr/>
        <w:t>2.2.4. Становление астрономии</w:t>
      </w:r>
    </w:p>
    <w:p>
      <w:pPr>
        <w:pStyle w:val="Style14"/>
        <w:rPr/>
      </w:pPr>
      <w:r>
        <w:rPr>
          <w:u w:val="single"/>
        </w:rPr>
        <w:t>Гиппарх из Никеи</w:t>
      </w:r>
      <w:r>
        <w:rPr/>
        <w:t xml:space="preserve"> (190 - 125 гг. до н. э.) выдающийся древнегреческий астроном, которому также часто приписывают реформирование астрологии. Вёл первые систематические астрономические наблюдения. Наблюдение новой звезды (134 г. до н. э.) побудило его к созданию звёздного каталога, который был использован впоследствии Птолемеем. Этот каталог содержит положения 850 звёзд, разделённых по степени яркости на 6 звёздных величин. Путём сравнения найденных им точек расположения звёзд с теми, которые были обозначены в других каталогах, Гиппарх открыл явление прецессии равноденствий. </w:t>
      </w:r>
    </w:p>
    <w:p>
      <w:pPr>
        <w:pStyle w:val="Style14"/>
        <w:rPr/>
      </w:pPr>
      <w:r>
        <w:rPr/>
        <w:t>Он исследовал видимое движение Солнца и Луны и составил таблицы этого движения. Рассчитал аномалии солнечного движения и объяснил их тем, что Солнце проходит эксцентрический путь вокруг Земли. Он также вычислил с большой точностью наклонение эклиптики; определил с ошибкой менее 5% расстояние от Земли до Луны и неточно - от Земли до Солнца; вычислил продолжительность тропического года как равную 365 суткам 5 ч 55 мин (истинная продолжительность - 365 суток 5 ч 48 мин 46 с) и продолжительность синодического месяца, получив значение 29 суток 12 ч 44 мин 2.5 с, которая лишь на 1 с меньше истинного; разработал теорию затмений; ввёл географические координаты - широту и долготу; заложил основы тригонометрии, в частности, разделив окружность на 360°, поделённых, в свою очередь, на минуты и секунды; изобрёл новые инструменты. Он повысил точность наблюдений, применив крест нитей для наведения на светило в угломерных инструментах - секстантах и квадрантах. Сочинения Гиппарха до нас не дошли, кроме комментариев к астрологической поэме Арата. Сведения о работах Гиппарха приведены в сочинении К. Птолемея «Альмагест».</w:t>
      </w:r>
    </w:p>
    <w:p>
      <w:pPr>
        <w:pStyle w:val="Style14"/>
        <w:rPr/>
      </w:pPr>
      <w:r>
        <w:rPr/>
        <w:t>Гиппарха называют отцом научной астрономии. Большинство своих исследований он провел в Александрийской обсерватории, построенной на острове Самос. Гиппарх первым установил наклон плоскости лунной орбиты к плоскости эклиптики - примерно 5°. Он же открыл, что Узлы Луны непрерывно перемещаются с востока на запад, совершая полный оборот за 18.6 лет. Также он обнаружил, что линия апсид лунной орбиты подвижна и полный оборот совершает за 8.85 г. (цикл Лилит).</w:t>
      </w:r>
    </w:p>
    <w:p>
      <w:pPr>
        <w:pStyle w:val="Style14"/>
        <w:rPr/>
      </w:pPr>
      <w:r>
        <w:rPr/>
        <w:t xml:space="preserve">Гиппарх и другие астрономы древности уделяли много внимания наблюдениям движений планет. Наблюдаемое с Земли движение планет довольно сложно: скорость планеты то увеличивается, то уменьшается, временами она и вовсе останавливается, после чего начинает двигаться в обратном направлении. При этом планета иногда описывает на небе петли. Эта сложность, как сейчас мы знаем, является результатом того, что наблюдения ведутся с Земли, которая сама обращается вокруг Солнца. </w:t>
      </w:r>
    </w:p>
    <w:p>
      <w:pPr>
        <w:pStyle w:val="Style11"/>
        <w:rPr/>
      </w:pPr>
      <w:r>
        <w:rPr>
          <w:rStyle w:val="Style6"/>
        </w:rPr>
        <w:t>Гиппарх же, считавший Землю неподвижной, полагал наблюдаемое движение планет реальными. В объяснении движения планет он следовал теории эпициклов. Теория эпициклов давала с известным приближением чисто формальное, геометрическое представление о движении планет</w:t>
      </w:r>
      <w:r>
        <w:rPr>
          <w:rStyle w:val="EndnoteCharacters"/>
          <w:rStyle w:val="EndnoteAnchor"/>
        </w:rPr>
        <w:endnoteReference w:id="19"/>
      </w:r>
      <w:r>
        <w:rPr>
          <w:rStyle w:val="Style6"/>
        </w:rPr>
        <w:t>.</w:t>
      </w:r>
    </w:p>
    <w:p>
      <w:pPr>
        <w:pStyle w:val="Style14"/>
        <w:rPr/>
      </w:pPr>
      <w:r>
        <w:rPr>
          <w:u w:val="single"/>
        </w:rPr>
        <w:t>Первая гелиоцентрическая система</w:t>
      </w:r>
      <w:r>
        <w:rPr/>
        <w:t>. 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Style14"/>
        <w:rPr/>
      </w:pPr>
      <w:r>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Style14"/>
        <w:rPr/>
      </w:pPr>
      <w:r>
        <w:rPr/>
        <w:t>Еще более смелых взглядов придерживался Аристарх Самосский (ок. 320 до н. э., Самос, Греция - 250 до н. э., Александрия, Египет). Архимед в своем сочинении «Псаммит» («Исчисление песчинок»), обращаясь к Гиерону Сиракузскому, писал о взглядах Аристарха так:</w:t>
      </w:r>
    </w:p>
    <w:p>
      <w:pPr>
        <w:pStyle w:val="Style14"/>
        <w:rPr/>
      </w:pPr>
      <w:r>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Style14"/>
        <w:rPr/>
      </w:pPr>
      <w:r>
        <w:rPr/>
        <w:t xml:space="preserve">Таким образом, примерно за полторы тысячи лет до Николая Коперника Аристарх Самосский развил идею гелиоцентризма на основе космологических вычислений. Он пытался установить основные параметры Солнечной системы. В частности вычислить, во сколько раз Солнце отстоит дальше от Земли, чем Луна, во сколько раз диаметр Солнца больше диаметра Луны, во сколько раз радиус лунной орбиты больше радиуса Луны, во сколько раз диаметр Земли больше диаметра Луны и т. д. При проведении наблюдений Аристарх допустил грубые ошибки. Но они носили количественный характер и не отменяли его гелиоцентрические выводы. </w:t>
      </w:r>
    </w:p>
    <w:p>
      <w:pPr>
        <w:pStyle w:val="Style14"/>
        <w:rPr/>
      </w:pPr>
      <w:r>
        <w:rPr/>
        <w:t>В сохранившемся сочинении Аристарха «О величине и расстоянии Солнца и Луны» даётся остроумный способ определения расстояния от Солнца и Луны до Земли посредством угла, составленного линиями зрения от глаза к Солнцу и Луне в тот момент, когда она наполовину освещена. Исходя из полученных данных, Аристарх, без применения тригонометрических функций установил, что расстояние от Солнца до Земли в 19 раз больше (вместо 370), чем расстояние от Луны до Земли, и что диаметр Солнца в 6.75 раз (вместо 109) больше земного</w:t>
      </w:r>
      <w:r>
        <w:rPr>
          <w:rStyle w:val="EndnoteCharacters"/>
          <w:rStyle w:val="EndnoteAnchor"/>
        </w:rPr>
        <w:endnoteReference w:id="20"/>
      </w:r>
      <w:r>
        <w:rPr/>
        <w:t>.</w:t>
      </w:r>
    </w:p>
    <w:p>
      <w:pPr>
        <w:pStyle w:val="Style14"/>
        <w:rPr/>
      </w:pPr>
      <w:r>
        <w:rPr/>
        <w:t>Евктемон - древнегреческий астроном V в. до н. э. Жил и работал в Афинах. Евктемон - первый астроном, введший тропическое деление Зодиака. Основываясь на наблюдениях летнего солнцестояния в 432 г. до н. э., он опубликовал парапегму, т.е. звёздный календарь, в котором были отмечены равноденствия и солнцестояния, годовые восходы и заходы неподвижных звезд, и соответствующие погодные указания. Он разделил солнечный год на 12 «месяцев», определяемых 12 знаками Зодиака.</w:t>
      </w:r>
    </w:p>
    <w:p>
      <w:pPr>
        <w:pStyle w:val="Style14"/>
        <w:rPr/>
      </w:pPr>
      <w:r>
        <w:rPr/>
        <w:t xml:space="preserve">Солнечный год Евктемона начинался с летнего солнцестояния. Первые пять «месяцев» имели по 31 дню каждый, следующие семь - по 30 дней. Следовательно, он полагал, что Солнце проходит одну часть Зодиака с постоянной скоростью 30° за 31 день, а оставшуюся часть - со скоростью 30° за 30 дней. </w:t>
      </w:r>
    </w:p>
    <w:p>
      <w:pPr>
        <w:pStyle w:val="Style14"/>
        <w:rPr/>
      </w:pPr>
      <w:r>
        <w:rPr/>
        <w:t>Птолемеева система мира - геоцентрическая система мира, в которой планеты располагаются по мере удаления от Земли в следующем порядке: Луна, Меркурий, Венера, Солнце, Марс, Юпитер, Сатурн. Для объяснения видимого движения планет Птолемей разработал теорию деферентов и эпициклов, подробно изложенную в работе «Альмагест». Схема Птолемея – один из первых образцов теоретической организации естественнонаучного знания. В основу его теории положена кинематическая модель, объяснявшая иррегулярности в движениях планет. Эта модель позволяла с применением тригонометрии предсказывать положение небесного тела в любой момент, в то время как астрономы Древнего Египта и Вавилона не строили математических моделей космоса и предсказывали положение небесных тел на основе арифметических операций. Модель Птолемея была свободна от произвольных теоретических конструкций, характерных для аристотелевской модели, которая включала «перводвигатель», более 50 вещественных сфер и т. п</w:t>
      </w:r>
      <w:r>
        <w:rPr>
          <w:rStyle w:val="EndnoteCharacters"/>
          <w:rStyle w:val="EndnoteAnchor"/>
        </w:rPr>
        <w:endnoteReference w:id="21"/>
      </w:r>
      <w:r>
        <w:rPr>
          <w:rStyle w:val="Style6"/>
        </w:rPr>
        <w:t>.</w:t>
      </w:r>
    </w:p>
    <w:p>
      <w:pPr>
        <w:pStyle w:val="37"/>
        <w:rPr>
          <w:lang w:val="en-US"/>
        </w:rPr>
      </w:pPr>
      <w:r>
        <w:rPr/>
        <w:t xml:space="preserve">2.3. Значение арабской системы знаний </w:t>
      </w:r>
    </w:p>
    <w:p>
      <w:pPr>
        <w:pStyle w:val="37"/>
        <w:rPr/>
      </w:pPr>
      <w:r>
        <w:rPr/>
        <w:t>в истории естествознания</w:t>
      </w:r>
      <w:r>
        <w:rPr>
          <w:rStyle w:val="EndnoteCharacters"/>
          <w:rStyle w:val="EndnoteAnchor"/>
        </w:rPr>
        <w:endnoteReference w:id="22"/>
      </w:r>
    </w:p>
    <w:p>
      <w:pPr>
        <w:pStyle w:val="101"/>
        <w:rPr/>
      </w:pPr>
      <w:r>
        <w:rPr/>
        <w:t xml:space="preserve">Физические достижения арабского средневековья. </w:t>
      </w:r>
      <w:r>
        <w:rPr>
          <w:rFonts w:eastAsia="Wingdings 2" w:cs="Wingdings 2" w:ascii="Wingdings 2" w:hAnsi="Wingdings 2"/>
        </w:rPr>
        <w:t></w:t>
      </w:r>
      <w:r>
        <w:rPr/>
        <w:t xml:space="preserve"> Разум - орудие постижения истины. </w:t>
      </w:r>
      <w:r>
        <w:rPr>
          <w:rFonts w:eastAsia="Wingdings 2" w:cs="Wingdings 2" w:ascii="Wingdings 2" w:hAnsi="Wingdings 2"/>
        </w:rPr>
        <w:t></w:t>
      </w:r>
      <w:r>
        <w:rPr/>
        <w:t xml:space="preserve"> Механика и оптика: Ал-Бируни, Ибн Рушд, Авиценна, Ал-Фараби, Ал-Кинди </w:t>
      </w:r>
      <w:r>
        <w:rPr>
          <w:rFonts w:eastAsia="Wingdings 2" w:cs="Wingdings 2" w:ascii="Wingdings 2" w:hAnsi="Wingdings 2"/>
        </w:rPr>
        <w:t></w:t>
      </w:r>
      <w:r>
        <w:rPr/>
        <w:t xml:space="preserve"> Астрономия арабо-мусульманского средневековья: астрономия «народная» и математическая. </w:t>
      </w:r>
      <w:r>
        <w:rPr>
          <w:rFonts w:eastAsia="Wingdings 2" w:cs="Wingdings 2" w:ascii="Wingdings 2" w:hAnsi="Wingdings 2"/>
        </w:rPr>
        <w:t></w:t>
      </w:r>
      <w:r>
        <w:rPr/>
        <w:t>Ал-Бируни, Ал-Фараби.</w:t>
      </w:r>
    </w:p>
    <w:p>
      <w:pPr>
        <w:pStyle w:val="Style14"/>
        <w:rPr/>
      </w:pPr>
      <w:r>
        <w:rPr/>
      </w:r>
    </w:p>
    <w:p>
      <w:pPr>
        <w:pStyle w:val="Style14"/>
        <w:rPr/>
      </w:pPr>
      <w:r>
        <w:rPr/>
        <w:t>Внутренние (непроизводительный рабский труд, презрение свободных граждан к труду, восстание рабов) и внешние (нашествие варваров) причины привели к распаду Римское государство. Античная цивилизация погибла, многие культурные и научные достижения были утрачены. Как организованная сила сохранилось христианская церковь, сумевшая быстро приспособиться к происшедшим изменениям. Постепенно создавались школы, колледжи, университеты, попавшие под влияние церкви.</w:t>
      </w:r>
    </w:p>
    <w:p>
      <w:pPr>
        <w:pStyle w:val="Style14"/>
        <w:rPr/>
      </w:pPr>
      <w:r>
        <w:rPr/>
        <w:t>В это время на Аравийском полуострове на основе ислама было создано сильное арабское государство, быстро завоевавшее Иран, Египет, страны Среднего Востока, юг Пиренейского полуострова. Поскольку основной задачей арабов было совершенствование военного дела, сбор даней и разнообразных податей, то производством, торговлей занимались представители коренных народов. И хотя арабский язык стал государственным языком, завоеватели сохраняли культуру завоеванных народов. На арабский язык были переведены труды античных авторов.</w:t>
      </w:r>
    </w:p>
    <w:p>
      <w:pPr>
        <w:pStyle w:val="Style14"/>
        <w:rPr/>
      </w:pPr>
      <w:r>
        <w:rPr/>
        <w:t>Стали создаваться университеты в Кордове (755 г.), Багдаде (795 г.), Каире (972). Таким образом, арабы в VII- XI вв. были звеном, связывающим восточную и западную культуру. Многие труды античных авторов на латинский язык переводились с арабского языка. Тот факт, что в качестве языка культурного общения на Арабском Востоке использовался живой разговорный язык, а не мертвый латинский (как в Европе), был важным культурным фактором. На Арабском Востоке могли развиваться научные представления, в основе которых лежало научное наследие античности. Начавшись с комментариев трудов античных авторов (прежде всего в области механики и оптики), физические учения приобретали самостоятельный вид. Наиболее значительными фигурами среди арабских ученых были Ибн Сина, Ал-Бируни и Ибн Рушд.</w:t>
      </w:r>
    </w:p>
    <w:p>
      <w:pPr>
        <w:pStyle w:val="Style14"/>
        <w:rPr/>
      </w:pPr>
      <w:r>
        <w:rPr/>
        <w:t>На протяжении 350 лет с 750 до 1100 г. - мусульманские учёные не имели себе равных в мире. В этот период учёные - мусульмане занимали ведущие позиции в области естественных, точных и общественных наук. В Европу научная культура мусульманского мира проникла через Испанию и Сицилию. В следующие 250 лет учёные Запада догнали своих исламских коллег. С возникновением могущественных мусульманских империй (Османы в Турции, Сефевиды в Иране, Великие Моголы в Индии) развитие науки в некогда блистательном мире ислама было заторможено. В 1485 г. султан Баязид II ввёл запрет на выпуск и распространение любой печатной продукции. В 1515 г. его преемник Селим I последовал тому же примеру. Первая типография, выпускавшая издания на турецком и арабском языке, была организована в Стамбуле турком Саидом Эфенди лишь в 1728 г.</w:t>
      </w:r>
    </w:p>
    <w:p>
      <w:pPr>
        <w:pStyle w:val="37"/>
        <w:rPr/>
      </w:pPr>
      <w:r>
        <w:rPr/>
        <w:t>2.3.1. Физические достижения арабского средневековья</w:t>
      </w:r>
      <w:r>
        <w:rPr>
          <w:rStyle w:val="EndnoteCharacters"/>
          <w:rStyle w:val="EndnoteAnchor"/>
        </w:rPr>
        <w:endnoteReference w:id="23"/>
      </w:r>
    </w:p>
    <w:p>
      <w:pPr>
        <w:pStyle w:val="Style14"/>
        <w:rPr/>
      </w:pPr>
      <w:r>
        <w:rPr/>
        <w:t xml:space="preserve">Перечень физических достижений арабского средневековья можно начать с того, что, например, Ал-Бируни изобрел «конический прибор», позволявший определять плотность металлов и других веществ, причем с весьма высокой точностью. Ибн Рушд, известный в Европе под именем Аверроэс, дал комментарий к «Физике» Аристотеля. В античной механике проблемы различия между кинематикой и динамикой не существовало. В античной механике математической формулировки скорости движения не было, ибо само представление о возможности количественной оценки качественной определенности отсутствовало (Аристотель эти категории считал принципиально различными). Одни интерпретаторы Аристотеля полагали, что движение надо рассматривать лишь как чистое перемещение. Ибн Рушд настаивал на необходимости описывать движение с учетом вызвавших его причин. </w:t>
      </w:r>
    </w:p>
    <w:p>
      <w:pPr>
        <w:pStyle w:val="Style14"/>
        <w:rPr/>
      </w:pPr>
      <w:r>
        <w:rPr/>
        <w:t>В области физических учений Ибн Сины (980-1037), которого в Европе называли Авиценной, следует выделить проблему движения брошенного тела. По данной проблеме он разработал собственную концепцию, суть которой заключается в признании того, что движимое получает «склонность» от движителя. По Ибн Сине, существуют три вида склонностей: психическая (связанная с жизнью), естественная и противоестественная (насильственная).</w:t>
      </w:r>
    </w:p>
    <w:p>
      <w:pPr>
        <w:pStyle w:val="Style14"/>
        <w:rPr/>
      </w:pPr>
      <w:r>
        <w:rPr/>
        <w:t>«Естественная склонность» присуща свободно падающим телам. «Противоестественная склонность» (или приложенная сила) присуща противоестественно движущимся телам, причем ее действие зависит о величины веса тела, которому она сообщена. Ибн-Сина утверждал, что «противоестественная склонность» ощущается, как сопротивление насильственной попытке остановить естественное движение или перевести один вид противоестественного движения в другой. Если насильственное движение снаряда вызвано действующей в пустоте силой, то оно должно сохраняться, не уничтожаясь и не прерываясь. Если же сила существует в теле, то она должна либо оставаться в нем, либо исчезнуть. Но если она остается, то движение будет продолжаться непрерывно. Признание действия зависимости «противоестественной склонности» от величины веса тела, которому она сообщена, было шагом к количественной оценке «склонности».</w:t>
      </w:r>
    </w:p>
    <w:p>
      <w:pPr>
        <w:pStyle w:val="Style14"/>
        <w:rPr/>
      </w:pPr>
      <w:r>
        <w:rPr/>
        <w:t>Аристотелевские представления о роли воздуха в передаче движения Ибн Синой были отвергнуты. Таким образом, Ибн-Сина полагал, что в теле может быть только одна «склонность». Веком позже Ал-Баркат утверждал возможность одновременного существования в одном теле разных «склонностей» - при свободном падении тяжелого тела источник «естественной склонности» находится в самом теле и поэтому может непрерывно действовать, пока тело не достигает своего естественного места.</w:t>
      </w:r>
    </w:p>
    <w:p>
      <w:pPr>
        <w:pStyle w:val="Style14"/>
        <w:rPr/>
      </w:pPr>
      <w:r>
        <w:rPr/>
        <w:t>В трудах Ал-Фараби нет резкого разделения философии и частных наук. В данном вопросе ему свойственно то отношение к системе знания, которое сложилось в его эпоху. Изучение вклада Ал-Фараби в естествознание и математику имеет принципиальное значение с точки зрения опровержения тех, кто говорит об отсутствии на «Востоке» самобытного мышления.</w:t>
      </w:r>
    </w:p>
    <w:p>
      <w:pPr>
        <w:pStyle w:val="Style14"/>
        <w:rPr/>
      </w:pPr>
      <w:r>
        <w:rPr/>
        <w:t>Прежде всего необходимо отметить тождество методологических позиций Ал-Фараби и Галилея. Последний подчеркивает, что Аристотель предпочитает чувственный опыт всем рассуждениям. Сказанное относится и к Ал-Фараби. Научные труды Ал-Фараби изучены далеко не полностью, почти не изучены его физико-математические труды. Исходя из того, что в основе познания многообразия всего мира лежит познание чисел и величин, Ал-Фараби особое значение придает среди этих разделов арифметике и геометрии, а также искусству правильного логического мышления. По его утверждению, эти науки «проникают во все науки», так как они оперируют понятиями и отношениями, абстрагированными от реальных предметов и от реально существующих взаимосвязей и взаимоотношений между этими предметами.</w:t>
      </w:r>
    </w:p>
    <w:p>
      <w:pPr>
        <w:pStyle w:val="Style14"/>
        <w:rPr/>
      </w:pPr>
      <w:r>
        <w:rPr/>
        <w:t>Так, геометрическое тело есть не что иное, как реальное тело, рассматриваемое только с точки зрения его пространственной формы и размеров в полном отвлечении от всех других свойств. Это отвлечение обусловливает умозрительно-дедуктивный метод геометрии, причем ее выводы являются развитием непосредственного отражения в сознании реальных пространственных форм, отношений и их взаимосвязей.</w:t>
      </w:r>
    </w:p>
    <w:p>
      <w:pPr>
        <w:pStyle w:val="Style14"/>
        <w:rPr/>
      </w:pPr>
      <w:r>
        <w:rPr/>
        <w:t>Следует отметить, что до сих пор фундаментальная работа Ал-Фараби «Слово о классификации наук», рассматривалась односторонне как сугубо философское сочинение, затрагивающее отдельные аспекты методологических вопросов классификации наук. На самом же деле определение предмета каждой отрасли знания в этой работе органически переплетается с сопровождающим его сжатым, емким и лаконичным изложением самого содержания данной науки. Поэтому более правы те, кто считал этот труд своеобразной энциклопедией науки средневековья. Указанная классификация наук легла в дальнейшем в основу классификации наук Ибн-Сины, Роджера Бэкона и других. В классификации Р. Бэкона математика и естествознание занимают значительный удельный вес. В этом немалая заслуга его восточных учителей, в частности Ал-Фараби. Р. Бэкон был хорошо знаком с содержанием «Слова о классификации наук»; восхищаясь этим трактатом в своей «Средней книге», он ставит имя Ал-Фараби в один ряд с именами Евклида и Птолемея.</w:t>
      </w:r>
    </w:p>
    <w:p>
      <w:pPr>
        <w:pStyle w:val="Style14"/>
        <w:rPr/>
      </w:pPr>
      <w:r>
        <w:rPr/>
        <w:t>Заслуживает особого упоминания то обстоятельство, что Ал-Фараби методологически правильно решает ряд вопросов, связанных с математизацией науки о природе. На примере теории музыки он демонстрирует плодотворность применения математических методов в исследовании объективных закономерностей природы и искусства. При всем уважении к наследию древних греков Ал-Фараби не преклоняется перед авторитетами, когда их учения противоречат новым достижениям естествознания. Примером может служить критика Ал-Фараби теории музыки и космологии пифагорейцев. У него совершенно отсутствует числовой мистицизм, присущий их музыкальному учению. Мнение пифагорейцев, что планеты и звезды при их движении порождают звуки, которые гармонически сочетаются, он считает ошибочным. Предположение о том, что движение небесных светил может порождать какой-либо звук, по его мнению, несостоятельно. Другой пример: по мнению Ал-Фараби, Евклид в построении своих «Начал» ограничился лишь синтезом. Сам же Ал-Фараби успешно применяет одновременно и анализ.</w:t>
      </w:r>
    </w:p>
    <w:p>
      <w:pPr>
        <w:pStyle w:val="Style14"/>
        <w:rPr/>
      </w:pPr>
      <w:r>
        <w:rPr/>
        <w:t>Метод научного исследования, аналогичный методу Ал-Фараби, мы встречаем в Европе у Леонардо да Винчи и у Галилея. Велики заслуги Ал-Фараби в развитии математических наук. Он оставил много трудов по математике, которые до сих пор почти не изучались. Нам известны следующие его сочинения математического содержания: математический раздел «Слова о классификации наук» (рукописи хранятся в библиотеках Парижа, Стамбула, Мадрида), тригонометрические главы «Книги приложений к «Альмагесту» (единственная известная нам рукопись хранится в Британском музее в Лондоне. Она до сих пор не издавалась и не переводилась на другие языки), «Книга духовных искусных приемов и природных тайн о тонкостях геометрических фигур» (единственная известная нам рукопись хранится в библиотеке Упсальского университета в Швеции), «Комментарии к трудностям во введениях к первой и пятой книгам Евклида» (арабских рукописей этого сочинения не сохранилось, но имеются две рукописи древнееврейского перевода, хранящиеся в Мюнхене), «Трактат о том, что правильно и что неправильно в приговорах звезд» (сохранилось несколько рукописей, имеются издания и переводы на современные языки).</w:t>
      </w:r>
    </w:p>
    <w:p>
      <w:pPr>
        <w:pStyle w:val="Style14"/>
        <w:rPr/>
      </w:pPr>
      <w:r>
        <w:rPr/>
        <w:t>В математической главе «Слова о классификации наук», как уже говорилось, определяется предмет каждой из математических наук: науки чисел (арифметика и теория чисел), науки геометрии, науки о звездах (астрономия и астрология), науки о музыке, науки о тяжестях и науки об искусных приемах. В последнем случае Ал-Фараби имеет в виду, прежде всего искусство конструирования «хитроумных» механизмов. Впервые применение термина «искусные приемы» в более широком смысле мы встречаем у Ал-Кинди. Ал-Фараби, развивая идею Ал-Кинди, рассматривает эту науку в общем смысле, как науку о приложении математики к решению практических задач, и распространяет этот термин, в частности, на алгебраические и другие методы решения числовых задач.</w:t>
      </w:r>
    </w:p>
    <w:p>
      <w:pPr>
        <w:pStyle w:val="Style14"/>
        <w:rPr/>
      </w:pPr>
      <w:r>
        <w:rPr/>
        <w:t>Следует отметить, что во взглядах на применение математики к решению задач естествознания Аристотель и Ал-Фараби стояли на различных позициях. Ал-Фараби не исключает, как Аристотель, полной математизации науки, связанной с материей и движением. Наоборот, он утверждает, что применение математических методов не ограничено. Но только ощутимые тела и материальные вещи, пишет Ал-Фараби, имеют состояния, которые мешают применять доказанные математические положения на практике по желанию человека, поэтому необходимо подготовить естественные тела для применения в них этих математических положений, так же как необходимо создать приспособления для устранения препятствий</w:t>
      </w:r>
      <w:r>
        <w:rPr>
          <w:rStyle w:val="EndnoteCharacters"/>
          <w:rStyle w:val="EndnoteAnchor"/>
        </w:rPr>
        <w:endnoteReference w:id="24"/>
      </w:r>
      <w:r>
        <w:rPr/>
        <w:t>.</w:t>
      </w:r>
    </w:p>
    <w:p>
      <w:pPr>
        <w:pStyle w:val="Style14"/>
        <w:rPr/>
      </w:pPr>
      <w:r>
        <w:rPr/>
        <w:t>Достижения в области оптики эпохи средневековья связаны, прежде всего, с именами Ал-Хайсама, известного в Европе как Альхазен. Он создал капитальный труд «Сокровище оптики», оказавший большое влияние на развитие этой области физики. Он впервые дал анатомическое описание глаза и разработал концепцию, в соответствии с которой зрение вызывается лучами, приходящими в глаз от объектов, а изображение формируется внутри хрусталика прежде, чем достигнет оптического нерва. Рассматривая свет как поток частиц, Альхазен отражение света трактует как механическое явление. Установив, что нормаль к поверхности зеркала, падающий и отраженный лучи находятся в одной плоскости, он усовершенствовал формулировку закона отражения.</w:t>
      </w:r>
    </w:p>
    <w:p>
      <w:pPr>
        <w:pStyle w:val="Style14"/>
        <w:rPr/>
      </w:pPr>
      <w:r>
        <w:rPr/>
        <w:t>В Западной Европе оптические исследования начинаются в XIII веке. Р. Гроссетест разрабатывает геометрическую теорию происхождения радуги как эффекта преломления света в каплях воды и концепцию прямолинейного распространения света и звука, представляя их как волны. Отражение света рассматривалось по аналогии с эхом. Несомненным достижением было и изобретение в XIII веке очков, но оно не основывалось на каких-либо теоретических разработках. К достижениям следует отнести и исследования магнетизма П. де Марикуром (Перегрином), который высказал мысль, что стрелка компаса поворачивается не к Полярной звезде (как думали древние китайцы), а к полюсу. При оценке результатов развития физических представлений в эпоху средневековья большинство историков науки исходит из того, что за это время ни в одной из областей физики не было разработано ни одной последовательной физической теории, ни одного эффективного экспериментального метода. Теоретические построения отличались абстрактностью. Технические достижения не основывались на теоретических разработках, теория и практика были разобщены. Новая физика существовала лишь в потенции - в отдельных, не всегда отчетливых догадках, идеях. Но религиозные предрассудки (как христианства, так и ислама) не дали возможности им раскрыться.</w:t>
      </w:r>
    </w:p>
    <w:p>
      <w:pPr>
        <w:pStyle w:val="Style14"/>
        <w:rPr/>
      </w:pPr>
      <w:r>
        <w:rPr/>
        <w:t>Умственная деятельность остается еще подчиненной религиозным догматам. В физике отсутствовали развитые количественные оценки. Однако развитие деловой жизни требовало качественных расчетов все больше и больше. Феодальная система хозяйства обнаруживала признаки разложения. Зарождавшиеся новые экономические отношения способствовали техническому прогрессу главным образом за счет рационализации труда. Медленное, но постепенно ускоряющееся развитие техники и научных запросов подготовило почву для возникновения новой эпохи.</w:t>
      </w:r>
    </w:p>
    <w:p>
      <w:pPr>
        <w:pStyle w:val="37"/>
        <w:rPr/>
      </w:pPr>
      <w:r>
        <w:rPr/>
        <w:t>2.3.2. Астрономия арабо-мусульманского средневековья</w:t>
      </w:r>
    </w:p>
    <w:p>
      <w:pPr>
        <w:pStyle w:val="Style14"/>
        <w:rPr/>
      </w:pPr>
      <w:r>
        <w:rPr/>
        <w:t>На мусульманском Востоке в этот период господствовали две астрономические традиции - народная астрономия и математическая астрономия. Ещё в доисламский период своей истории арабы Аравийского полуострова многое знали о Солнце, луне и звёздах, о чередовании времён года и движении ночных светил. С появлением Корана начинается развитие исламской космологии. Она нашла отражение в большом количестве комментариев к Корану, а также в отдельных трудах, прославляющих величие Аллаха, проявляющееся в его творениях. Народная астрономия, которая основывалась на наблюдениях невооруженным глазом и не использовала какие-либо специальные вычисления, стала с благословения Корана распространяться по мусульманскому Востоку и в средние века приобрела большую популярность.</w:t>
      </w:r>
    </w:p>
    <w:p>
      <w:pPr>
        <w:pStyle w:val="Style14"/>
        <w:rPr/>
      </w:pPr>
      <w:r>
        <w:rPr/>
        <w:t>Первые таблицы для определения точного времени по высоте Солнца или по положению некоторых наиболее ярких звёзд появились в Багдаде в IX и Х веках. В XIII веке при мечетях и медресе появились «муакиты» - профессиональные астрономы. В их задачу входило регулирование времени молитв, создание астрономических приборов, написание трудов по сферической астрономии. В это время в Каире были составлены новые астрономические таблицы общим объёмом 200 страниц, которые положили начало астрономическому исчислению времени во всём арабском мире. Самыми распространёнными астрономическими приборами были астролябия и квадрант</w:t>
      </w:r>
      <w:r>
        <w:rPr>
          <w:rStyle w:val="EndnoteCharacters"/>
          <w:rStyle w:val="EndnoteAnchor"/>
        </w:rPr>
        <w:endnoteReference w:id="25"/>
      </w:r>
      <w:r>
        <w:rPr/>
        <w:t>.</w:t>
      </w:r>
    </w:p>
    <w:p>
      <w:pPr>
        <w:pStyle w:val="Style14"/>
        <w:rPr/>
      </w:pPr>
      <w:r>
        <w:rPr/>
        <w:t>Астрономы-мусульмане, будучи наследниками развитой и сложной астрономии Древней Эллады, Ирана и Индии, провели новые наблюдения, разработали новые теории, составили новые таблицы и изобрели новые приборы. Они явились авторами огромной по объёму научной литературы, в которой рассматривались проблемы космологии и вычислительных методов. Некоторые астрономы ещё в IX веке начали составлять таблицы для точного определения времени начала ежедневных молитв. Самые древние таблицы такого рода были составлены Ал-Хорезми для широты Багдада.</w:t>
      </w:r>
    </w:p>
    <w:p>
      <w:pPr>
        <w:pStyle w:val="Style14"/>
        <w:rPr/>
      </w:pPr>
      <w:r>
        <w:rPr/>
        <w:t>Заметим, что Галилей в своих астрономических исследованиях прямо ссылается на предшественника Ал-Фараби Ал-Фаргани и на его старшего современника Ал-Баттани. Если говорить об учёных более позднего периода, то следует отметить, что, например, Ал-Бируни приводит сведения, которые показывают, что идея эквивалентности геоцентрической и гелиоцентрической систем подспудно жила на Востоке. Ал-Бируни пишет: «Кроме того, вращение Земли ни в коей мере не уменьшает значения астрономии, поскольку все явления астрономического характера так же хорошо можно объяснить этой теорией, как и другой». Под влиянием учения Ал-Фараби, Насир ад-Дин ат-Туси выступал против сложных механизмов птолемеевой теории Луны и Меркурия. Коперник впоследствии использовал его конструкции.</w:t>
      </w:r>
    </w:p>
    <w:p>
      <w:pPr>
        <w:pStyle w:val="Style14"/>
        <w:rPr/>
      </w:pPr>
      <w:r>
        <w:rPr/>
        <w:t>Комментарии Ал-Фараби к «Альмагесту» составлены на основе переработки текста Птолемея; в них авторский текст не выделен из слов толкователя и содержание сочинения вольно и порою сжато излагается комментатором. Комментарии к «Альмагесту» написаны Ал-Фараби как учебно-педагогическое сочинение, но в них имеются добавления и усовершенствования методического характера. Например, в отличие от Птолемея движение планет Ал-Фараби по возможности изучает совместно, так как, по его мнению, у светил много общего, как в астрономическом, так и в математическом отношении, и поэтому у него в девятой книге помещено содержание девятой, десятой и одиннадцатой книг «Альмагеста». Здесь мы встречаем ряд новых добавлений и примечаний, отражающих результаты исследований самого Ал-Фараби, а также достижения его предшественников и современников.</w:t>
      </w:r>
    </w:p>
    <w:p>
      <w:pPr>
        <w:pStyle w:val="Style14"/>
        <w:rPr/>
      </w:pPr>
      <w:r>
        <w:rPr/>
        <w:t>Относительно положения о том, что Земля не совершает никакого поступательного движения, Ал-Фараби замечает, что он в своей «Физике» дал другое доказательство невозможности движения Земли. Он подробно останавливается на вопросах сферической астрономии. Ал-Фараби совершенствует тригонометрический аппарат Птолемея. Он везде заменяет хорды синусами, высказывает лемму, равносильную плоской теореме синусов, и доказывает ее для вписанного прямоугольного треугольника. Ал-Фараби даёт ряд разъяснений относительно составления отношений.</w:t>
      </w:r>
    </w:p>
    <w:p>
      <w:pPr>
        <w:pStyle w:val="Style14"/>
        <w:rPr/>
      </w:pPr>
      <w:r>
        <w:rPr/>
        <w:t>Следует особо отметить, что, обобщая метод Птолемея по вычитанию одного числового отношения из другого, Ал-Фараби фактически рассматривает каждое отношение как число. В своих комментариях он пользуется терминами «число отношения» и «число линии АВ», которые явились важным шагом в расширении понятия числа. Эти идеи Ал-Фараби в дальнейшем были успешно развиты Ал-Бируни, Омаром Хайямом и другими мыслителями.</w:t>
      </w:r>
    </w:p>
    <w:p>
      <w:pPr>
        <w:pStyle w:val="Style14"/>
        <w:rPr/>
      </w:pPr>
      <w:r>
        <w:rPr/>
        <w:t>Комментарии к «Альмагесту» сыграли важную роль в освоении и развитии учеными мусульманского средневековья астрономо-математического наследия Птолемея. Свидетельством тому служит включение в астрономический раздел энциклопедической «Книги исцеления» Ибн-Сины этих комментариев Ал-Фараби.</w:t>
      </w:r>
    </w:p>
    <w:p>
      <w:pPr>
        <w:pStyle w:val="Style14"/>
        <w:rPr/>
      </w:pPr>
      <w:r>
        <w:rPr/>
        <w:t>Изложение Абу Насром Мухаммедом ибн Тарханом Ал-Фараби (полное имя Ал-Фараби) содержания птолемеевского сочинения, и, в особенности, его «Книга приложений к «Альмагесту»», содержащая оригинальные разработки, еще не подвергались в литературе детальному анализу.</w:t>
      </w:r>
    </w:p>
    <w:p>
      <w:pPr>
        <w:pStyle w:val="Style14"/>
        <w:rPr/>
      </w:pPr>
      <w:r>
        <w:rPr/>
        <w:t xml:space="preserve">Выдающимся астрономом своего времени был Абу Рейхан Мухаммед ибн Ахмед Ал-Бируни - среднеазиатский ученый-энциклопедист. Родился в предместье города Кят, столицы древнего государства Хорезма (ныне часть Узбекистана). Живя в условиях диктата мусульманской религии, с подозрением относившейся к науке, он смело выступил против религиозного миропонимания. Бируни считал, что в природе все существует и изменяется по законам самой природы, а не по божественному велению. Постигнуть эти законы можно только с помощью науки. За свои взгляды Бируни подвергался преследованиям и трижды вынужден был покидать родину и жить в изгнании. </w:t>
      </w:r>
    </w:p>
    <w:p>
      <w:pPr>
        <w:pStyle w:val="Style14"/>
        <w:rPr/>
      </w:pPr>
      <w:r>
        <w:rPr/>
        <w:t>Научные труды Бируни охватывают различные области знаний: астрономию и географию, математику и физику, геологию и минералогию, химию и ботанику, историю и этнографию, философию и филологию. Основные работы (их свыше 40) посвящены математике и астрономии, которая имела огромное практическое значение для хозяйственной жизни Хорезма - для поливного земледелия и торговых путешествий. Важнейшими задачами астрономии были совершенствование календаря и методов ориентирования на Земле по небесным светилам.</w:t>
      </w:r>
    </w:p>
    <w:p>
      <w:pPr>
        <w:pStyle w:val="Style14"/>
        <w:rPr/>
      </w:pPr>
      <w:r>
        <w:rPr/>
        <w:t>Необходимо было уметь точно определять положения на небе Солнца, Луны, звезд, а также уметь измерять так называемые основные астрономические постоянные - наклон эклиптики к экватору, длину солнечного и звездного года и др. Это в свою очередь требовало развития математики, в частности, плоской и сферической тригонометрии и совершенствования инструментов для точных наблюдений. Достижения Бируни в перечисленных областях оставались непревзойденными в течение нескольких веков: самый крупный стенной квадрант - угломерный инструмент, позволявший измерять положение Солнца с точностью до 2'; самое точное определение наклона эклиптики к экватору и векового изменения этой величины; новый метод определения радиуса Земли - по степени понижения горизонта при наблюдении с горы. Бируни почти точно определил радиус Земли (более 6000 км), исходя из представления о ее шарообразной форме.</w:t>
      </w:r>
    </w:p>
    <w:p>
      <w:pPr>
        <w:pStyle w:val="Style14"/>
        <w:rPr/>
      </w:pPr>
      <w:r>
        <w:rPr/>
        <w:t xml:space="preserve">Бируни воспринял и развил прогрессивные идеи древнегреческих и древнеиндийских философов по некоторым общим проблемам астрономии: утверждал одинаковую огненную природу Солнца и звезд, в отличие от темных тел - планет; подвижность звезд и огромные их размеры по сравнению с Землей; идею тяготения. Бируни высказал обоснованные сомнения в справедливости геоцентрической системы мира Птолемея уже в самом первом своём сочинении «Хронология древних народов» (1000 г.) </w:t>
      </w:r>
    </w:p>
    <w:p>
      <w:pPr>
        <w:pStyle w:val="Style14"/>
        <w:rPr/>
      </w:pPr>
      <w:r>
        <w:rPr/>
        <w:t>Бируни собрал и описал все известные в его время системы календаря, применявшиеся у различных народов мира. Астрономические исследования изложены им в «Книге истолкования основных начал астрономии» и в других научных трудах</w:t>
      </w:r>
      <w:r>
        <w:rPr>
          <w:rStyle w:val="EndnoteCharacters"/>
          <w:rStyle w:val="EndnoteAnchor"/>
        </w:rPr>
        <w:endnoteReference w:id="26"/>
      </w:r>
      <w:r>
        <w:rPr>
          <w:rStyle w:val="Style6"/>
        </w:rPr>
        <w:t xml:space="preserve">. </w:t>
      </w:r>
    </w:p>
    <w:p>
      <w:pPr>
        <w:pStyle w:val="37"/>
        <w:rPr/>
      </w:pPr>
      <w:r>
        <w:rPr/>
        <w:t xml:space="preserve">2.4. Научные революции </w:t>
      </w:r>
    </w:p>
    <w:p>
      <w:pPr>
        <w:pStyle w:val="101"/>
        <w:rPr/>
      </w:pPr>
      <w:r>
        <w:rPr/>
        <w:t xml:space="preserve">Первая научная революция: становление классического естествознания, создание общей системы механики, введение Ньютоном понятия «системы», замена статичной картины мира его динамическим представлением. </w:t>
      </w:r>
      <w:r>
        <w:rPr>
          <w:rFonts w:eastAsia="Wingdings 2" w:cs="Wingdings 2" w:ascii="Wingdings 2" w:hAnsi="Wingdings 2"/>
        </w:rPr>
        <w:t></w:t>
      </w:r>
      <w:r>
        <w:rPr/>
        <w:t xml:space="preserve"> Вторая научная революция: дисциплинарная организация классического естествознания, распространение идей эволюционизма. </w:t>
      </w:r>
      <w:r>
        <w:rPr>
          <w:rFonts w:eastAsia="Wingdings 2" w:cs="Wingdings 2" w:ascii="Wingdings 2" w:hAnsi="Wingdings 2"/>
        </w:rPr>
        <w:t></w:t>
      </w:r>
      <w:r>
        <w:rPr/>
        <w:t xml:space="preserve"> Третья научная революция: становление неклассического естествознания, радикальное изменение научной парадигмы. </w:t>
      </w:r>
      <w:r>
        <w:rPr>
          <w:rFonts w:eastAsia="Wingdings 2" w:cs="Wingdings 2" w:ascii="Wingdings 2" w:hAnsi="Wingdings 2"/>
        </w:rPr>
        <w:t></w:t>
      </w:r>
      <w:r>
        <w:rPr/>
        <w:t xml:space="preserve"> Четвёртая научная революция: мир как система исторически эволюционирующих, нелинейных, самоорганизующихся систем.</w:t>
      </w:r>
    </w:p>
    <w:p>
      <w:pPr>
        <w:pStyle w:val="Style14"/>
        <w:rPr/>
      </w:pPr>
      <w:r>
        <w:rPr/>
      </w:r>
    </w:p>
    <w:p>
      <w:pPr>
        <w:pStyle w:val="Style14"/>
        <w:rPr/>
      </w:pPr>
      <w:r>
        <w:rPr/>
        <w:t>Термин «научная революция» - классическое понятие для обозначения периода, охватывающего XVI и XVII века, со времени публикации «Об обращении небесных сфер» Коперника (1543) до выхода в свет «Математических начал натуральной философии» Ньютона (1687). Астрономия Коперника и физическое экспериментирование, с одной стороны, и аналитическая геометрия, дифференциальное и интегральное исчисление - с другой, привели к замене «библии» - мнений Аристотеля и донаучного анимизма - механистическим пониманием законов природы</w:t>
      </w:r>
      <w:r>
        <w:rPr>
          <w:rStyle w:val="EndnoteCharacters"/>
          <w:rStyle w:val="EndnoteAnchor"/>
        </w:rPr>
        <w:endnoteReference w:id="27"/>
      </w:r>
      <w:r>
        <w:rPr>
          <w:rStyle w:val="Style6"/>
        </w:rPr>
        <w:t>. Но эпоха научных революций не ограничивается этим периодом. После XVII века происходит ещё несколько переворотов, существенно изменивших облик научного естествознания. Поэтому мы применим термин «научная революция» и к этим событиям.</w:t>
      </w:r>
    </w:p>
    <w:p>
      <w:pPr>
        <w:pStyle w:val="37"/>
        <w:rPr/>
      </w:pPr>
      <w:r>
        <w:rPr/>
        <w:t>2.4.1. Первая научная революция (</w:t>
      </w:r>
      <w:r>
        <w:rPr>
          <w:lang w:val="en-US"/>
        </w:rPr>
        <w:t>XVII</w:t>
      </w:r>
      <w:r>
        <w:rPr/>
        <w:t xml:space="preserve"> век). Г. Галилей</w:t>
      </w:r>
    </w:p>
    <w:p>
      <w:pPr>
        <w:pStyle w:val="Style14"/>
        <w:rPr/>
      </w:pPr>
      <w:r>
        <w:rPr/>
        <w:t>Основным достижением физических исследований XVII в., подводящим итог развитию опытного естествознания и окончательно сокрушившим аристотелевскую физическую парадигму, явилось завершение создания общей системы механики, которая была в состоянии дать объяснение движению небесных светил на основе явлений, наблюдаемых на Земле.</w:t>
      </w:r>
    </w:p>
    <w:p>
      <w:pPr>
        <w:pStyle w:val="Style14"/>
        <w:rPr/>
      </w:pPr>
      <w:r>
        <w:rPr/>
        <w:t>И в эпоху античности, и в XVII веке признавалась важность изучения движения небесных светил. Но если для древних греков данная проблема имела больше философское значение, то для XVII века, преобладающим был аспект практический. Развитие мореплавания обусловливало необходимость выработки более точных астрономических таблиц для целей навигации по сравнению с теми, которые требовались для астрологических целей. Основной задачей было определение долготы, столь нужной астрономам и мореплавателям. Для решения этой важной практической проблемы и создавались первые государственные обсерватории (в 1672 г. Парижская, в 1675 г. Гринвичская).</w:t>
      </w:r>
    </w:p>
    <w:p>
      <w:pPr>
        <w:pStyle w:val="Style14"/>
        <w:rPr/>
      </w:pPr>
      <w:r>
        <w:rPr/>
        <w:t xml:space="preserve">По сути своей это была задача определения абсолютного времени, дававшего при сравнении с местным временем интервал, который и можно было перевести в долготу. Определить это время можно было с помощью наблюдения движений Луны среди звезд, то есть часов, «закрепленных на небе», а также с помощью точных часов, поставленных по абсолютному времени и находящихся у наблюдателя. Для первого случая были необходимы очень точные таблицы для предсказания положения небесных светил, а для второго - абсолютно точные и надежные часовые механизмы </w:t>
      </w:r>
    </w:p>
    <w:p>
      <w:pPr>
        <w:pStyle w:val="Style14"/>
        <w:rPr/>
      </w:pPr>
      <w:r>
        <w:rPr/>
        <w:t>На рубеже XVII в. и в его первой половине развертывается деятельность Г. Галилея – одного из основателей современного естествознания Ему принадлежат доказательство вращения Земли, открытие принципа относительности движения и закона инерции, законов падения тел и их движения по наклонной плоскости, законов сложения движений и поведения математического маятника. Он же изобрел телескоп и с его помощью исследовал ландшафт Луны, обнаружил спутники Юпитера, пятна на Солнце и фазы Венеры.</w:t>
      </w:r>
    </w:p>
    <w:p>
      <w:pPr>
        <w:pStyle w:val="Style14"/>
        <w:rPr/>
      </w:pPr>
      <w:r>
        <w:rPr/>
        <w:t>В процессе развития галилеевской механики Ньютон вводит понятие «состояние системы». Первоначально оно было использовано для простейших механических систем. (В дальнейшем понятие состояния обнаружило свою фундаментальную роль и стало применяться в других физических концепциях в качестве одного из основных.) Состояние механической системы в классической механике полностью определяется импульсами и координатами всех тел, образующих данную систему. Если известны координаты и импульсы в данный момент времени, то можно однозначно установить значения координат и импульсов в любой последующий момент времени, а также вычислить значения других механических величин - энергии, момента количества движения и т. д.</w:t>
      </w:r>
    </w:p>
    <w:p>
      <w:pPr>
        <w:pStyle w:val="Style14"/>
        <w:rPr/>
      </w:pPr>
      <w:r>
        <w:rPr/>
        <w:t>Для утверждения своей концепции Ньютону было необходимо разрушить старую, аристотелевскую картину мира. Вместо сфер, которые управлялись перводвигателем, он ввел механизм, действующий на основе естественного закона, не требовавшего постоянного использования силы и допускавшего божественное вмешательство лишь для своего создания и приведения в движение. Это был компромисс науки и религии. С представлением, в соответствии с которым для поддержания движения нужна сила, было покончено. Место статистического представления мира заняло динамическое его представление. Уступки религии в вопросе о первотолчке были, однако, связаны не только с социальными причинами, обусловливающими компромисс науки и религии, но и с характером его понимания природы, которую он считал неэволюционирующей, инертной, косной субстанцией.</w:t>
      </w:r>
    </w:p>
    <w:p>
      <w:pPr>
        <w:pStyle w:val="Style14"/>
        <w:rPr/>
      </w:pPr>
      <w:r>
        <w:rPr/>
        <w:t>Поскольку вечные законы природы дают возможность объяснять только повторяемость неизменных, неэволюционирующих тел, то первый толчок был в такой картине мира просто необходим. Ньютон, как и Аристотель, понимали физику как общую теорию природы. Но если Ньютон теорию природы строил на математических и экспериментальных началах, то Аристотель исключал их из сферы познания. Экспериментально-математический метод познания открыл перед физикой и вообще перед естествознанием колоссальные перспективы. Ньютон, заложив основы теоретического фундамента классической физики, открыл путь к ее дальнейшему развитию.</w:t>
      </w:r>
    </w:p>
    <w:p>
      <w:pPr>
        <w:pStyle w:val="Style14"/>
        <w:rPr/>
      </w:pPr>
      <w:r>
        <w:rPr/>
        <w:t>Научная революция XVII века привела к становлению классического естествознания, основные методологические установки которого были выражены следующим образом:</w:t>
      </w:r>
    </w:p>
    <w:p>
      <w:pPr>
        <w:pStyle w:val="22"/>
        <w:numPr>
          <w:ilvl w:val="0"/>
          <w:numId w:val="47"/>
        </w:numPr>
        <w:rPr/>
      </w:pPr>
      <w:r>
        <w:rPr/>
        <w:t>Объективность и предметность научного знания объявлялась возможной только при исключении из описания и объяснения всего, что относилось к субъекту и процедурам познания. Это означало возможность проведения как абсолютно «чистого» эксперимента, так и получения абсолютного знания.</w:t>
      </w:r>
    </w:p>
    <w:p>
      <w:pPr>
        <w:pStyle w:val="22"/>
        <w:numPr>
          <w:ilvl w:val="0"/>
          <w:numId w:val="47"/>
        </w:numPr>
        <w:rPr/>
      </w:pPr>
      <w:r>
        <w:rPr/>
        <w:t>Как следствие предполагалось возможным определить вытекающие из опыта онтологические принципы и построение истинной картины природы.</w:t>
      </w:r>
    </w:p>
    <w:p>
      <w:pPr>
        <w:pStyle w:val="22"/>
        <w:numPr>
          <w:ilvl w:val="0"/>
          <w:numId w:val="47"/>
        </w:numPr>
        <w:rPr/>
      </w:pPr>
      <w:r>
        <w:rPr/>
        <w:t>Процедура объяснения сводилась к поиску механистических причин и субстанций - носителей сил.</w:t>
      </w:r>
    </w:p>
    <w:p>
      <w:pPr>
        <w:pStyle w:val="22"/>
        <w:numPr>
          <w:ilvl w:val="0"/>
          <w:numId w:val="47"/>
        </w:numPr>
        <w:rPr/>
      </w:pPr>
      <w:r>
        <w:rPr/>
        <w:t>Механистическая картина природы рассматривалась как тождественная физической картине реальности, которая, в свою очередь, рассматривалась как общенаучная картина мира.</w:t>
      </w:r>
    </w:p>
    <w:p>
      <w:pPr>
        <w:pStyle w:val="22"/>
        <w:numPr>
          <w:ilvl w:val="0"/>
          <w:numId w:val="47"/>
        </w:numPr>
        <w:rPr/>
      </w:pPr>
      <w:r>
        <w:rPr/>
        <w:t>Объекты рассматривались как простые механические системы, действующие в соответствии с детерминистическими принципами. Такой подход к изучаемому способствовал возникновению таких категорий как «вещь», «процесс», «часть», «целое», «причинность», «пространство», «время».</w:t>
      </w:r>
    </w:p>
    <w:p>
      <w:pPr>
        <w:pStyle w:val="37"/>
        <w:rPr/>
      </w:pPr>
      <w:r>
        <w:rPr/>
        <w:t>2.4.2. Вторая научная революция</w:t>
      </w:r>
    </w:p>
    <w:p>
      <w:pPr>
        <w:pStyle w:val="37"/>
        <w:rPr/>
      </w:pPr>
      <w:r>
        <w:rPr/>
        <w:t xml:space="preserve">(кон. </w:t>
      </w:r>
      <w:r>
        <w:rPr>
          <w:lang w:val="en-US"/>
        </w:rPr>
        <w:t>XVIII</w:t>
      </w:r>
      <w:r>
        <w:rPr/>
        <w:t xml:space="preserve"> в.- нач. </w:t>
      </w:r>
      <w:r>
        <w:rPr>
          <w:lang w:val="en-US"/>
        </w:rPr>
        <w:t>XIX</w:t>
      </w:r>
      <w:r>
        <w:rPr/>
        <w:t xml:space="preserve"> века). И. Ньютон</w:t>
      </w:r>
    </w:p>
    <w:p>
      <w:pPr>
        <w:pStyle w:val="Style14"/>
        <w:rPr/>
      </w:pPr>
      <w:r>
        <w:rPr/>
        <w:t>С конца XVIII века до начала XIX в. можно констатировать второй революционный процесс в естествознании, который как бы логически завершает окончательное становление классического естествознания. Итогом этой революции становится дисциплинарная организация классической науки. Этот процесс сопровождается следующими фактами:</w:t>
      </w:r>
    </w:p>
    <w:p>
      <w:pPr>
        <w:pStyle w:val="22"/>
        <w:numPr>
          <w:ilvl w:val="0"/>
          <w:numId w:val="75"/>
        </w:numPr>
        <w:rPr/>
      </w:pPr>
      <w:r>
        <w:rPr/>
        <w:t>Статичность объяснительных схем классического естествознания разрушается, благодаря эволюционным идеям, пришедшим из области биологии, геологии, палеонтологии.</w:t>
      </w:r>
    </w:p>
    <w:p>
      <w:pPr>
        <w:pStyle w:val="22"/>
        <w:numPr>
          <w:ilvl w:val="0"/>
          <w:numId w:val="75"/>
        </w:numPr>
        <w:rPr/>
      </w:pPr>
      <w:r>
        <w:rPr/>
        <w:t>Механистическая картина природы перестаёт приравниваться к общенаучной картине мира.</w:t>
      </w:r>
    </w:p>
    <w:p>
      <w:pPr>
        <w:pStyle w:val="Style14"/>
        <w:rPr/>
      </w:pPr>
      <w:r>
        <w:rPr/>
        <w:t>На основе соотношения разных методов, синтеза знаний, дальнейшей дифференциации научного знания формируются и развиваются разные направления классического естествознания и их стиль мышления.</w:t>
      </w:r>
    </w:p>
    <w:p>
      <w:pPr>
        <w:pStyle w:val="Style14"/>
        <w:rPr/>
      </w:pPr>
      <w:r>
        <w:rPr/>
        <w:t>Результатом развития классической механики явилось создание единой механистической картины мира. В её рамках все качественное многообразие мира объяснялось различиями в движении тел, подчиняющимся законам ньютоновской механики. Согласно механист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стической картины мира, господствовавшей вплоть до научной революции на рубеже XIX и XX столетий.</w:t>
      </w:r>
    </w:p>
    <w:p>
      <w:pPr>
        <w:pStyle w:val="Style14"/>
        <w:rPr/>
      </w:pPr>
      <w:r>
        <w:rPr/>
        <w:t>Механика Ньютона, в отличие от прежних механических концепций, решала любую задачу, связанную с движением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движение в чисто феноменологическом плане, независимо от вызывающих их факторов. 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w:t>
      </w:r>
    </w:p>
    <w:p>
      <w:pPr>
        <w:pStyle w:val="Style14"/>
        <w:rPr/>
      </w:pPr>
      <w:r>
        <w:rPr/>
        <w:t>Установив динамический взгляд на мир вместо традиционного статического взгляда, Ньютон свою динамику сделал основой теоретической физики. Хотя Ньютон проявлял осторожность в механических истолкованиях природных явлений, тем не менее, он считал желательным выведение из начал механики остальных явлений природы.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стическая картина мира укреплялась.</w:t>
      </w:r>
    </w:p>
    <w:p>
      <w:pPr>
        <w:pStyle w:val="37"/>
        <w:rPr/>
      </w:pPr>
      <w:r>
        <w:rPr/>
        <w:t xml:space="preserve">2.4.3. Третья научная революция (кон. </w:t>
      </w:r>
      <w:r>
        <w:rPr>
          <w:lang w:val="en-US"/>
        </w:rPr>
        <w:t>XIX</w:t>
      </w:r>
      <w:r>
        <w:rPr/>
        <w:t xml:space="preserve"> в.- сер. </w:t>
      </w:r>
      <w:r>
        <w:rPr>
          <w:lang w:val="en-US"/>
        </w:rPr>
        <w:t>XX</w:t>
      </w:r>
      <w:r>
        <w:rPr/>
        <w:t xml:space="preserve"> века)</w:t>
      </w:r>
    </w:p>
    <w:p>
      <w:pPr>
        <w:pStyle w:val="Style14"/>
        <w:rPr/>
      </w:pPr>
      <w:r>
        <w:rPr/>
        <w:t>Третья глобальная научная революция была связана со становлением нового, неклассического естествознания. Она охватывает период с конца XIX до середины XX столетия. В эту эпоху происходит своеобразная цепная реакция революционных перемен в различных областях знания:</w:t>
      </w:r>
    </w:p>
    <w:p>
      <w:pPr>
        <w:pStyle w:val="22"/>
        <w:numPr>
          <w:ilvl w:val="0"/>
          <w:numId w:val="5"/>
        </w:numPr>
        <w:rPr/>
      </w:pPr>
      <w:r>
        <w:rPr/>
        <w:t>В физике это выразилось в открытии делимости атома, становлении релятивистской и квантовой теорий.</w:t>
      </w:r>
    </w:p>
    <w:p>
      <w:pPr>
        <w:pStyle w:val="22"/>
        <w:numPr>
          <w:ilvl w:val="0"/>
          <w:numId w:val="5"/>
        </w:numPr>
        <w:rPr/>
      </w:pPr>
      <w:r>
        <w:rPr/>
        <w:t>В космологии были сформированы модели нестационарной эволюционирующей Вселенной.</w:t>
      </w:r>
    </w:p>
    <w:p>
      <w:pPr>
        <w:pStyle w:val="22"/>
        <w:numPr>
          <w:ilvl w:val="0"/>
          <w:numId w:val="5"/>
        </w:numPr>
        <w:rPr/>
      </w:pPr>
      <w:r>
        <w:rPr/>
        <w:t>В химии возникла квантовая химия, фактически стёршая грань между физикой и химией.</w:t>
      </w:r>
    </w:p>
    <w:p>
      <w:pPr>
        <w:pStyle w:val="22"/>
        <w:numPr>
          <w:ilvl w:val="0"/>
          <w:numId w:val="5"/>
        </w:numPr>
        <w:rPr/>
      </w:pPr>
      <w:r>
        <w:rPr/>
        <w:t>Одним из главных событий в биологии стало становление генетики.</w:t>
      </w:r>
    </w:p>
    <w:p>
      <w:pPr>
        <w:pStyle w:val="22"/>
        <w:numPr>
          <w:ilvl w:val="0"/>
          <w:numId w:val="5"/>
        </w:numPr>
        <w:rPr/>
      </w:pPr>
      <w:r>
        <w:rPr/>
        <w:t>Возникли новые научные направления, например, такие как кибернетика и теория систем.</w:t>
      </w:r>
    </w:p>
    <w:p>
      <w:pPr>
        <w:pStyle w:val="Style14"/>
        <w:rPr/>
      </w:pPr>
      <w:r>
        <w:rPr/>
        <w:t>В процессе всех этих революционных преобразований формировались идеалы и нормы новой, неклассической науки. Они характеризовались пониманием относительной истинности теорий и картины природы, выработанной на том или ином этапе развития естествознания. В противовес идеалу единственно истинной теории, «фотографирующей» исследуемые объекты,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момент объективно-истинного знания.</w:t>
      </w:r>
    </w:p>
    <w:p>
      <w:pPr>
        <w:pStyle w:val="Style14"/>
        <w:rPr/>
      </w:pPr>
      <w:r>
        <w:rPr/>
        <w:t>В связи с этим принимаются такие типы объяснения и описания, которые в явном виде содержат ссылки на средства и операции познавательной деятельности. Наиболее ярким образцом такого подхода были идеалы и нормы объяснения, описания и доказательности знаний, утвердившиеся в квантово-релятивистской физике. В классической физике идеал объяснения и описания предполагал характеристику объекта «самого по себе», без указания на средства его исследования. В квантово-релятивистской физике в качестве необходимого условия объективности объяснения и описания выдвигается требование четкой фиксации особенностей средств наблюдения, которые взаимодействуют с объектом.</w:t>
      </w:r>
    </w:p>
    <w:p>
      <w:pPr>
        <w:pStyle w:val="Style14"/>
        <w:rPr/>
      </w:pPr>
      <w:r>
        <w:rPr/>
        <w:t>Новая система познавательных идеалов и норм обеспечивала значительное расширение поля исследуемых объектов, открывая пути к освоению сложных саморегулирующихся систем. В отличие от механических систем такие объекты характеризуются уровневой организацией, наличием относительно автономных и вариабельных подсистем, массовым стохастическим взаимодействием их элементов, существованием управляющего уровня и обратных связей, обеспечивающих целостность системы.</w:t>
      </w:r>
    </w:p>
    <w:p>
      <w:pPr>
        <w:pStyle w:val="Style14"/>
        <w:rPr/>
      </w:pPr>
      <w:r>
        <w:rPr/>
        <w:t>Именно включение таких объектов в процесс научного исследования вызвало резкие перестройки в картинах реальности ведущих областей естествознания. Процессы интеграции этих картин и развитие общенаучной картины мира стали осуществляться на базе представлений о природе как сложной динамической системе. Этому способствовало открытие специфики законов микро-, макро- и мега-мира в физике и космологии, интенсивное исследование механизмов наследственности в тесной связи с изучением надорганизменных уровней организации жизни, обнаружение кибернетикой общих законов управления и обратной связи. Тем самым создавались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оянно уточняемая и развивающаяся система относительно истинного знания о мире.</w:t>
      </w:r>
    </w:p>
    <w:p>
      <w:pPr>
        <w:pStyle w:val="Style14"/>
        <w:rPr/>
      </w:pPr>
      <w:r>
        <w:rPr/>
        <w:t>Все эти радикальные сдвиги в представлениях о мире и процедурах его исследования сопровождались формированием новых философских оснований науки. Идея исторической изменчивости научного знания, относительной истинности вырабатываемых в науке онтологических принципов соединялась с новыми представлениями об активности субъекта познания. Он рассматривался уже не как дистанцированный от изучаемого мира, а как находящийся внутри него, детерминированный им. Возникает понимание того обстоятельства, что ответы природы на наши вопросы определяются не только устройством самой природы, но и способом нашей постановки вопросов, способом, который зависит от исторического развития средств и методов познавательной деятельности. На этой основе вырастало новое понимание категорий истины, объективности, факта, теории, объяснения.</w:t>
      </w:r>
    </w:p>
    <w:p>
      <w:pPr>
        <w:pStyle w:val="Style14"/>
        <w:rPr/>
      </w:pPr>
      <w:r>
        <w:rPr/>
        <w:t>Радикально изменялись и философские основания науки. Развитие квантово-релятивистской физики, биологии и кибернетики было связано с включением новых смыслов в категории части и целого, причинности, случайности и необходимости, вещи, процесса, состояния и т. д. В принципе можно сказать, что эта «категориальная сетка» вводила новый образ объекта, который представал как сложная система. Представления о соотношении части и целого применительно к таким системам включают идеи несводимости состояний целого к сумме состояний его частей. Важную роль при описании динамики системы начинают играть категории случайности, потенциально возможного и действительного.</w:t>
      </w:r>
    </w:p>
    <w:p>
      <w:pPr>
        <w:pStyle w:val="Style14"/>
        <w:rPr/>
      </w:pPr>
      <w:r>
        <w:rPr/>
        <w:t>Причинность не может быть сведена только к ее лапласовской формулировке - возникает понятие «вероятностной причинности», которое расширяет смысл традиционного понимания данной категории. Новым содержанием наполняется категория объекта: он рассматривается уже не как себетождественная вещь (тело), а как процесс, воспроизводящий некоторые устойчивые состояния и изменчивый в ряде других характеристик.</w:t>
      </w:r>
    </w:p>
    <w:p>
      <w:pPr>
        <w:pStyle w:val="37"/>
        <w:rPr/>
      </w:pPr>
      <w:r>
        <w:rPr/>
        <w:t xml:space="preserve">2.4.4. Четвёртая научная революция (кон. </w:t>
      </w:r>
      <w:r>
        <w:rPr>
          <w:lang w:val="en-US"/>
        </w:rPr>
        <w:t>XX</w:t>
      </w:r>
      <w:r>
        <w:rPr/>
        <w:t xml:space="preserve"> века)</w:t>
      </w:r>
    </w:p>
    <w:p>
      <w:pPr>
        <w:pStyle w:val="Style14"/>
        <w:rPr/>
      </w:pPr>
      <w:r>
        <w:rPr/>
        <w:t>В современную эпоху мы являемся свидетелями новых радикальных изменений в основаниях науки. Эти изменения можно охарактеризовать как четвертую глобальную научную революцию.</w:t>
      </w:r>
    </w:p>
    <w:p>
      <w:pPr>
        <w:pStyle w:val="Style14"/>
        <w:rPr/>
      </w:pPr>
      <w:r>
        <w:rPr/>
        <w:t>Для этого этапа развития естествознания характерно интенсивное применение научных знаний во всех сферах социальной жизни. Изменяется характер научной деятельности. Он определяется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w:t>
      </w:r>
    </w:p>
    <w:p>
      <w:pPr>
        <w:pStyle w:val="Style14"/>
        <w:rPr/>
      </w:pPr>
      <w:r>
        <w:rPr/>
        <w:t>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дисциплинарном подходе, а выявляются только при синтезе фундаментальных и прикладных задач в проблемно-ориентированном поиске.</w:t>
      </w:r>
    </w:p>
    <w:p>
      <w:pPr>
        <w:pStyle w:val="Style14"/>
        <w:rPr/>
      </w:pPr>
      <w:r>
        <w:rPr/>
        <w:t>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фундаментальных наук, детерминируя облик современной, постнеклассической науки.</w:t>
      </w:r>
    </w:p>
    <w:p>
      <w:pPr>
        <w:pStyle w:val="Style14"/>
        <w:rPr/>
      </w:pPr>
      <w:r>
        <w:rPr/>
        <w:t>Исторически развивающиеся системы представляют собой более сложный тип объекта даже по сравнению с саморегулирующимися системами. Последние выступают особым состоянием динамики исторического объекта, своеобразным срезом, устойчивой стадией его эволюции. Сама же историческая эволюция характеризуется переходом от одной относительно устойчивой системы к другой системе с новой уровневой организацией элементов и самоорганизацией. Исторически развивающаяся система формирует с течением времени все новые уровни своей организации, причем возникновение каждого нового уровня оказывает воздействие на ранее сформировавшиеся, меняя связи и композицию их элементов.</w:t>
      </w:r>
    </w:p>
    <w:p>
      <w:pPr>
        <w:pStyle w:val="Style14"/>
        <w:rPr/>
      </w:pPr>
      <w:r>
        <w:rPr/>
        <w:t xml:space="preserve">Формирование каждого такого уровня сопровождается прохождением системы через состояния неустойчивости (точки бифуркации), и в эти моменты небольшие случайные воздействия могут привести к появлению новых структур. Деятельность с такими системами требует принципиально новых стратегий. Их преобразование уже не может осуществляться только за счет увеличения энергетического и силового воздействия на систему. Простое силовое давление часто приводит к тому, что система просто-напросто «сбивается» к прежним структурам, потенциально заложенным в определенных уровнях ее организации, но при этом может не возникнуть принципиально новых структур. </w:t>
      </w:r>
    </w:p>
    <w:p>
      <w:pPr>
        <w:pStyle w:val="Style14"/>
        <w:rPr/>
      </w:pPr>
      <w:r>
        <w:rPr/>
        <w:t>В естествознании первыми фундаментальными науками, столкнувшимися с необходимостью учитывать особенности исторически развивающихся систем, были биология, астрономия и науки о Земле. В них сформировались картины реальности, включающие идею историзма и представления об уникальных развивающихся объектах (биосфера, Метагалактика, Земля как система взаимодействия геологических, биологических и техногенных процессов). В последние десятилетия на этот путь вступила физика. Представление об исторической эволюции физических объектов постепенно входит в картину физической реальности, с одной стороны, через развитие современной космологии (идея «Большого взрыва» и становления различных видов физических объектов в процессе исторического развития Метагалактики), а с другой - благодаря разработке идей термодинамики неравновесных процессов и синергетики.</w:t>
      </w:r>
    </w:p>
    <w:p>
      <w:pPr>
        <w:pStyle w:val="Style14"/>
        <w:rPr/>
      </w:pPr>
      <w:r>
        <w:rPr/>
        <w:t>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 и делают лишь относительно самостоятельными фрагментами общенаучной картины мира, пронизанной идеями глобального эволюционизма.</w:t>
      </w:r>
    </w:p>
    <w:p>
      <w:pPr>
        <w:pStyle w:val="Style14"/>
        <w:rPr/>
      </w:pPr>
      <w:r>
        <w:rPr/>
        <w:t>Ориентация современной науки на исследование сложных исторически развивающихся систем существенно перестраивает идеалы и нормы исследовательской деятельности. Историчность системного комплексного объекта и вариабельность его поведения предполагают широкое применение особых способов описания и предсказания его состояний. С идеалом строения теории как аксиоматически-дедуктивной системы все больше конкурируют теоретические описания, основанные на применении метода аппроксимации, теоретические схемы, использующие компьютерные программы и т. д.</w:t>
      </w:r>
    </w:p>
    <w:p>
      <w:pPr>
        <w:pStyle w:val="Style14"/>
        <w:rPr/>
      </w:pPr>
      <w:r>
        <w:rPr/>
        <w:t>В естествознание начинает шире внедряться идеал исторической реконструкции, которая выступает особым типом теоретического знания, ранее применявшимся преимущественно в гуманитарных науках (истории, археологии, историческом языкознании). Образцы такого подхода можно обнаружить не только в дисциплинах, традиционно изучающих эволюционные объекты (биология, геология), но и в современной космологии и астрофизике: современные модели, описывающие развитие Метагалактики, могут быть расценены как исторические реконструкции, посредством которых воспроизводятся основные этапы эволюции этого уникального исторически развивающегося объекта.</w:t>
      </w:r>
    </w:p>
    <w:p>
      <w:pPr>
        <w:pStyle w:val="Style14"/>
        <w:rPr/>
      </w:pPr>
      <w:r>
        <w:rPr/>
        <w:t>Изменяются представления и о стратегиях эмпирического исследования. Идеал воспроизводимости эксперимента применительно к развивающимся системам должен пониматься в особом смысле. Если эти системы типологизируются, то есть если можно поэкспериментировать над многими образцами, каждый из которых может быть выделен в качестве одного и того же начального состояния, то эксперимент даст один и тот же результат с учетом вероятностных линий эволюции системы.</w:t>
      </w:r>
    </w:p>
    <w:p>
      <w:pPr>
        <w:pStyle w:val="Style14"/>
        <w:rPr/>
      </w:pPr>
      <w:r>
        <w:rPr/>
        <w:t>Но кроме развивающихся систем, которые образуют определенные классы объектов, существуют еще и уникальные исторически развивающиеся системы. Эксперимент, основанный на энергетическом и силовом взаимодействии с такой системой, в принципе не позволит воспроизводить ее в одном и том же начальном состоянии. Сам акт первичного «приготовления» этого состояния меняет систему, направляя ее в новое русло развития, а необратимость процессов развития не позволяет вновь воссоздать начальное состояние. Поэтому для уникальных развивающихся систем требуется особая стратегия экспериментального исследования. Их эмпирический анализ осуществляется чаще всего методом вычислительного эксперимента на ЭВМ, что позволяет выявить разнообразие возможных структур, которые способна породить система.</w:t>
      </w:r>
    </w:p>
    <w:p>
      <w:pPr>
        <w:pStyle w:val="Style14"/>
        <w:rPr/>
      </w:pPr>
      <w:r>
        <w:rPr/>
        <w:t>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 - машина» (включая сложные информационные комплексы и системы искусственного интеллекта). 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 С системами такого типа нельзя свободно экспериментировать. В процессе их исследования и практического освоения особую роль начинает играть знание запретов на некоторые стратегии, потенциально содержащие в себе катастрофические последствия.</w:t>
      </w:r>
    </w:p>
    <w:p>
      <w:pPr>
        <w:pStyle w:val="Style14"/>
        <w:rPr/>
      </w:pPr>
      <w:r>
        <w:rPr/>
        <w:t>В этой связи трансформируется идеал ценностно-нейтрального исследования. Объективно 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 Возникает необходимость экспликации (выявления) связей фундаментальных внутринаучных ценностей (поиск истины, рост знаний) с вненаучными ценностями общесоциального характера. В современных программно-ориентированных исследованиях эта экспликация осуществляется при социальной экспертизе программ. Вместе с тем в ходе самой исследовательской деятельности с человекоразмерными объектами исследователю приходится решать ряд проблем этического характера, определяя границы возможного вмешательства в объект. Внутренняя этика науки, стимулирующая поиск истины и ориентацию на приращение нового знания, постоянно соотносится в этих условиях с общегуманистическими принципами и ценностями. Развитие всех этих новых методологических установок и представлений об исследуемых объектах приводит к существенной модернизации философских оснований науки.</w:t>
      </w:r>
    </w:p>
    <w:p>
      <w:pPr>
        <w:pStyle w:val="Style14"/>
        <w:rPr/>
      </w:pPr>
      <w:r>
        <w:rPr/>
        <w:t>Научное познание начинает рассматриваться в контексте социальных условий его бытия и его социальных последствий,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Осмысливается историческая изменчивость не только онтологических постулатов, но и самих идеалов и норм познания. Соответственно развивается и обогащается содержание категорий «теория», «метод», «факт», «обоснование», «объяснение».</w:t>
      </w:r>
    </w:p>
    <w:p>
      <w:pPr>
        <w:pStyle w:val="Style14"/>
        <w:rPr/>
      </w:pPr>
      <w:r>
        <w:rPr/>
        <w:t>В онтологической составляющей философских оснований науки начинает доминировать «категориальная матрица», обеспечивающая понимание и познание развивающихся объектов. Возникают новые понимания категорий пространства и времени (учет исторического времени системы, иерархии пространственно-временных форм), категорий возможности и действительности (идея множества потенциально возможных линий развития в точках бифуркации), категории детерминации (предшествующая история определяет избирательное реагирование системы на внешние воздействия).</w:t>
      </w:r>
    </w:p>
    <w:p>
      <w:pPr>
        <w:pStyle w:val="37"/>
        <w:rPr/>
      </w:pPr>
      <w:r>
        <w:rPr/>
        <w:t>2.5. Организация современного естествознания</w:t>
      </w:r>
    </w:p>
    <w:p>
      <w:pPr>
        <w:pStyle w:val="101"/>
        <w:rPr/>
      </w:pPr>
      <w:r>
        <w:rPr/>
        <w:t xml:space="preserve">Иерархия естественнонаучных законов: законы эмпирические, фундаментальные и предельно общие законы сохранения. </w:t>
      </w:r>
      <w:r>
        <w:rPr>
          <w:rFonts w:eastAsia="Wingdings 2" w:cs="Wingdings 2" w:ascii="Wingdings 2" w:hAnsi="Wingdings 2"/>
        </w:rPr>
        <w:t></w:t>
      </w:r>
      <w:r>
        <w:rPr/>
        <w:t xml:space="preserve"> Этические принципы науки: нормы исследования и получения научного результата, комплекс этических ценностей науки, проблема свободы исследований. </w:t>
      </w:r>
      <w:r>
        <w:rPr>
          <w:rFonts w:eastAsia="Wingdings 2" w:cs="Wingdings 2" w:ascii="Wingdings 2" w:hAnsi="Wingdings 2"/>
        </w:rPr>
        <w:t></w:t>
      </w:r>
      <w:r>
        <w:rPr/>
        <w:t xml:space="preserve"> Роль междисциплинарных исследований в естествознании: роль синергетики в интенсификации междисциплинарных исследований.</w:t>
      </w:r>
    </w:p>
    <w:p>
      <w:pPr>
        <w:pStyle w:val="Style14"/>
        <w:rPr/>
      </w:pPr>
      <w:r>
        <w:rPr/>
      </w:r>
    </w:p>
    <w:p>
      <w:pPr>
        <w:pStyle w:val="Style14"/>
        <w:rPr/>
      </w:pPr>
      <w:r>
        <w:rPr/>
        <w:t>Становление научного естествознания сопровождается рядом преобразований, происходящих в интеллектуальной, этической и организационной сферах. Целью этих, часто стихийных процессов, является создание нормативной базы научного естествознания. Это означает, что создаётся традиция, составленная из писанных и неписанных правил, которых должен придерживаться каждый исследователь. Научное естествознание инновационно по своей сути, но любая инновация, в конечном счете, только следствие существования традиции. Поскольку научное естествознание творится людьми, то её развитие невозможно без применения соответствующих этических принципов.</w:t>
      </w:r>
    </w:p>
    <w:p>
      <w:pPr>
        <w:pStyle w:val="37"/>
        <w:rPr/>
      </w:pPr>
      <w:r>
        <w:rPr/>
        <w:t>2.5.1. Иерархия естественнонаучных законов</w:t>
      </w:r>
    </w:p>
    <w:p>
      <w:pPr>
        <w:pStyle w:val="Style14"/>
        <w:rPr/>
      </w:pPr>
      <w:r>
        <w:rPr/>
        <w:t>Количество законов природы, сформулированных в естественных науках к настоящему времени, весьма велико. Они неравнозначны. Наиболее многочисленным является класс эмпирических законов, формулируемых в результате обобщения результатов экспериментальных наблюдений и измерений. Часто эти законы записываются в виде аналитических выражений, носящих достаточно простой, но приближенный характер. Область применимости этих законов оказывается достаточно узкой. При желании увеличить точность или расширить область применимости математические формулы, описывающие такие законы, существенно усложняются.</w:t>
      </w:r>
    </w:p>
    <w:p>
      <w:pPr>
        <w:pStyle w:val="Style14"/>
        <w:rPr/>
      </w:pPr>
      <w:r>
        <w:rPr/>
        <w:t>Примерами эмпирических законов могут служить:</w:t>
      </w:r>
    </w:p>
    <w:p>
      <w:pPr>
        <w:pStyle w:val="22"/>
        <w:numPr>
          <w:ilvl w:val="0"/>
          <w:numId w:val="5"/>
        </w:numPr>
        <w:rPr/>
      </w:pPr>
      <w:r>
        <w:rPr/>
        <w:t>закон Гука (при небольших деформациях тел возникают силы, примерно пропорциональные величине деформации);</w:t>
      </w:r>
    </w:p>
    <w:p>
      <w:pPr>
        <w:pStyle w:val="22"/>
        <w:numPr>
          <w:ilvl w:val="0"/>
          <w:numId w:val="5"/>
        </w:numPr>
        <w:rPr/>
      </w:pPr>
      <w:r>
        <w:rPr/>
        <w:t>закон валентности (в большинстве случаев атомы объединяются в химические соединения согласно их валентности, определяемой положением в Периодической таблице элементов);</w:t>
      </w:r>
    </w:p>
    <w:p>
      <w:pPr>
        <w:pStyle w:val="22"/>
        <w:numPr>
          <w:ilvl w:val="0"/>
          <w:numId w:val="5"/>
        </w:numPr>
        <w:rPr/>
      </w:pPr>
      <w:r>
        <w:rPr/>
        <w:t>некоторые частные законы наследственности (например, сибирские коты с голубыми глазами обычно от рождения глухи).</w:t>
      </w:r>
    </w:p>
    <w:p>
      <w:pPr>
        <w:pStyle w:val="Style14"/>
        <w:rPr/>
      </w:pPr>
      <w:r>
        <w:rPr/>
        <w:t>На ранних этапах развитие естественных наук, в основном, шло по пути накопления подобных законов. Со временем их количество возросло настолько, что возник вопрос о нахождении новых законов, позволяющих описать эмпирические в более сжатой форме.</w:t>
      </w:r>
    </w:p>
    <w:p>
      <w:pPr>
        <w:pStyle w:val="Style14"/>
        <w:rPr/>
      </w:pPr>
      <w:r>
        <w:rPr/>
        <w:t>Ими, прежде всего, стали фундаментальные законы, представляющие собой абстрактные формулировки, непосредственно не являющиеся следствием экспериментов. Обычно фундаментальные законы «угадываются», а не выводятся из законов эмпирических. Количество таких законов ограничено (например, классическая механика содержит в себе лишь четыре фундаментальных закона: законы Ньютона и закон Всемирного тяготения). Многочисленные эмпирические законы являются следствиями (иногда вовсе не очевидными) фундаментальных законов. Критерием истинности последних является соответствие конкретных следствий экспериментальным наблюдениям.</w:t>
      </w:r>
    </w:p>
    <w:p>
      <w:pPr>
        <w:pStyle w:val="Style14"/>
        <w:rPr/>
      </w:pPr>
      <w:r>
        <w:rPr/>
        <w:t>Все известные на сегодняшний день фундаментальные законы описываются достаточно простыми и изящными математическими выражениями, «не ухудшающимися» при уточнениях. Несмотря на кажущийся абсолютный характер, область применимости фундаментальных законов так же ограничена. Эта ограниченность не связана с математическими неточностями, а имеет более фундаментальный характер: при выходе из области применимости фундаментального закона начинают терять смысл сами понятия, используемые в формулировках (так для микрообъектов оказывается невозможным строгое определение понятий ускорения и силы, что ограничивает применимость законов Ньютона).</w:t>
      </w:r>
    </w:p>
    <w:p>
      <w:pPr>
        <w:pStyle w:val="Style14"/>
        <w:rPr/>
      </w:pPr>
      <w:r>
        <w:rPr/>
        <w:t>Ограниченность применимости фундаментальных законов, естественно, ставит вопрос о существовании предельно общих законов. Таковыми являются законы сохранения. Имеющийся опыт развития естествознания показывает, что законы сохранения не теряют своего смысла при замене одной системы фундаментальных законов другой. Это свойство теперь используется как эвристический принцип, позволяющий априорно отбирать «жизнеспособные» фундаментальные законы при построении новых теорий. В большинстве случаев законы сохранения не способны дать столь полного описания явлений, какое дают фундаментальные законы, а лишь накладывают определенные запреты на реализацию тех или иных состояний при эволюции системы.</w:t>
      </w:r>
    </w:p>
    <w:p>
      <w:pPr>
        <w:pStyle w:val="Style14"/>
        <w:rPr/>
      </w:pPr>
      <w:r>
        <w:rPr/>
        <w:t>Ответ на естественный вопрос почему справедливы законы сохранения в физике, был найден сравнительно недавно. Оказалось, что законы сохранения связаны с симметрией системы и возникают в системах при наличии у них определенных элементов симметрии. Элементом симметрии системы называется любое преобразование, переводящие систему в себя, то есть не изменяющее ее. Например, элементом симметрии квадрата является поворот на прямой угол вокруг оси, проходящей через его центр - «ось вращения четвертого порядка».</w:t>
      </w:r>
    </w:p>
    <w:p>
      <w:pPr>
        <w:pStyle w:val="Style14"/>
        <w:rPr/>
      </w:pPr>
      <w:r>
        <w:rPr/>
        <w:t>Глобальные законы сохранения связаны с существованием таких преобразований, которые оставляют неизменными любую систему. К ним относятся:</w:t>
      </w:r>
    </w:p>
    <w:p>
      <w:pPr>
        <w:pStyle w:val="22"/>
        <w:numPr>
          <w:ilvl w:val="0"/>
          <w:numId w:val="107"/>
        </w:numPr>
        <w:rPr/>
      </w:pPr>
      <w:r>
        <w:rPr/>
        <w:t>Закон сохранения энергии, являющийся следствием симметрии относительно сдвига во времени (однородности времени).</w:t>
      </w:r>
    </w:p>
    <w:p>
      <w:pPr>
        <w:pStyle w:val="22"/>
        <w:numPr>
          <w:ilvl w:val="0"/>
          <w:numId w:val="107"/>
        </w:numPr>
        <w:rPr/>
      </w:pPr>
      <w:r>
        <w:rPr/>
        <w:t>Закон сохранения импульса, являющийся следствием симметрии относительно параллельного переноса в пространстве (однородности пространства).</w:t>
      </w:r>
    </w:p>
    <w:p>
      <w:pPr>
        <w:pStyle w:val="22"/>
        <w:numPr>
          <w:ilvl w:val="0"/>
          <w:numId w:val="107"/>
        </w:numPr>
        <w:rPr/>
      </w:pPr>
      <w:r>
        <w:rPr/>
        <w:t>Закон сохранения момента импульса, являющийся следствием симметрии относительно поворотов в пространстве (изотропности пространства).</w:t>
      </w:r>
    </w:p>
    <w:p>
      <w:pPr>
        <w:pStyle w:val="22"/>
        <w:numPr>
          <w:ilvl w:val="0"/>
          <w:numId w:val="107"/>
        </w:numPr>
        <w:rPr/>
      </w:pPr>
      <w:r>
        <w:rPr/>
        <w:t>Закон сохранения заряда, являющийся следствием симметрии относительно замены описывающих систему комплексных параметров на их комплексно сопряженные значения.</w:t>
      </w:r>
    </w:p>
    <w:p>
      <w:pPr>
        <w:pStyle w:val="22"/>
        <w:numPr>
          <w:ilvl w:val="0"/>
          <w:numId w:val="107"/>
        </w:numPr>
        <w:rPr/>
      </w:pPr>
      <w:r>
        <w:rPr/>
        <w:t>Закон сохранения четности, являющийся следствием симметрии относительно операции инверсии («отражения в зеркале», меняющего «право» на «лево»).</w:t>
      </w:r>
    </w:p>
    <w:p>
      <w:pPr>
        <w:pStyle w:val="22"/>
        <w:numPr>
          <w:ilvl w:val="0"/>
          <w:numId w:val="107"/>
        </w:numPr>
        <w:rPr/>
      </w:pPr>
      <w:r>
        <w:rPr/>
        <w:t>Закон сохранения энтропии, являющийся следствием симметрии относительно обращения времени.</w:t>
      </w:r>
    </w:p>
    <w:p>
      <w:pPr>
        <w:pStyle w:val="37"/>
        <w:rPr/>
      </w:pPr>
      <w:r>
        <w:rPr/>
        <w:t>2.5.2. Этические принципы науки</w:t>
      </w:r>
      <w:r>
        <w:rPr>
          <w:rStyle w:val="EndnoteCharacters"/>
          <w:rStyle w:val="EndnoteAnchor"/>
        </w:rPr>
        <w:endnoteReference w:id="28"/>
      </w:r>
    </w:p>
    <w:p>
      <w:pPr>
        <w:pStyle w:val="Style14"/>
        <w:rPr/>
      </w:pPr>
      <w:r>
        <w:rPr/>
        <w:t>Получаемое ученым знание о мире изначально, внутренне ориентировано на то, чтобы быть воспринятым другими. При этом уже не существенно, насколько осознается такая ориентированность самим ученым, — ему не надо специально ставить перед собой такую цель, по крайней мере, до тех пор, пока он занят собственно исследованием, а не изложением полученных результатов.</w:t>
      </w:r>
    </w:p>
    <w:p>
      <w:pPr>
        <w:pStyle w:val="Style14"/>
        <w:rPr/>
      </w:pPr>
      <w:r>
        <w:rPr/>
        <w:t>Такие свойства научного знания порождаются тем, что сам процесс его получения регулируется методологическими нормами, которые каждый ученый не должен придумывать для себя заново, а может усваивать в ходе своей профессиональной подготовки. Если познание регулируется нормами, пусть даже нормами познавательными и методологическими, то следование им или пренебрежение ими выступает и как акт морального выбора, предполагающий ответственность ученого перед своими коллегами и перед научным сообществом, то есть его профессиональную ответственность.</w:t>
      </w:r>
    </w:p>
    <w:p>
      <w:pPr>
        <w:pStyle w:val="Style14"/>
        <w:rPr/>
      </w:pPr>
      <w:r>
        <w:rPr/>
        <w:t>Широко известно, например, изречение Аристотеля: «Платон мне друг, но истина дороже». Смысл его в том, что в стремлении к истине ученый не должен считаться ни со своими симпатиями и антипатиями, ни с какими бы то ни было иными привходящими обстоятельствами. В повседневной научной деятельности, однако, чаще всего бывает невозможно сразу же оценить полученное знание как истину либо заблуждение. Поэтому и нормы научной этики не требуют, чтобы результат каждого исследования непременно был истинным знанием. Они требуют лишь, чтобы этот результат был новым знанием и, притом, так или иначе, логически либо экспериментально обоснованным. Ответственность за соотношение такого рода требований лежит на самом ученом, и он не может переадресовать её никому другому. Невозможность сразу же однозначно оценить результат исследования обусловливает характерную взаимозависимость между членами научного сообщества. С одной стороны, коллеги должны исходить из того, что сообщаемый результат получен в ходе добросовестно проведенного исследования, то есть с соблюдением надлежащих технических норм экспериментирования и методологических норм.</w:t>
      </w:r>
    </w:p>
    <w:p>
      <w:pPr>
        <w:pStyle w:val="Style14"/>
        <w:rPr/>
      </w:pPr>
      <w:r>
        <w:rPr/>
        <w:t xml:space="preserve">Разумеется, в тех случаях, когда нарушение этих норм очевидно, результат попросту не будет заслуживать серьезного отношения. Нередко, однако, проверка требует как минимум повторения исследования, что немыслимо применительно к каждому результату. С этой точки зрения становится ясной контролирующая функция таких элементов научной статьи, как описание методики эксперимента или теоретико-методологическое обоснование исследования. Подготовленному специалисту этих сведений обычно бывает достаточно для того, чтобы судить о том, насколько серьезна статья. С другой стороны, и сам исследователь, адресуясь к коллегам, вправе претендовать на их беспристрастное и объективное мнение по поводу сообщаемого им результата. </w:t>
      </w:r>
    </w:p>
    <w:p>
      <w:pPr>
        <w:pStyle w:val="Style14"/>
        <w:rPr/>
      </w:pPr>
      <w:r>
        <w:rPr/>
        <w:t>Таким образом, эта взаимозависимость важна с точки зрения устойчивого воспроизводства научной деятельности и социального института науки. Она выступает в качестве такого механизма саморегуляции и самоорганизации научной деятельности, которая в широких пределах основывается на взаимном доверии ее участников.</w:t>
      </w:r>
    </w:p>
    <w:p>
      <w:pPr>
        <w:pStyle w:val="Style14"/>
        <w:rPr/>
      </w:pPr>
      <w:r>
        <w:rPr/>
        <w:t>Очевидно, что проблемы этики науки перекрещиваются с проблемами методологии науки. Одна из задач методологии — анализ и обоснование методов и процедур, применяемых в научной деятельности, а также выявление тех далеко не очевидных, предпосылок, которые лежат в основе той или иной теории, того или иного научного направления. В этой связи методологию интересуют и нормы научной деятельности, такие, как исторически изменяющиеся стандарты доказательности и обоснованности знания, образцы и идеалы, на которые ориентируются ученые.</w:t>
      </w:r>
    </w:p>
    <w:p>
      <w:pPr>
        <w:pStyle w:val="Style14"/>
        <w:rPr/>
      </w:pPr>
      <w:r>
        <w:rPr/>
        <w:t>Нормы научной этики редко формулируются в виде специфических перечней и кодексов. Однако известны попытки выявления, описания и анализа этих норм.</w:t>
      </w:r>
    </w:p>
    <w:p>
      <w:pPr>
        <w:pStyle w:val="Style14"/>
        <w:rPr/>
      </w:pPr>
      <w:r>
        <w:rPr/>
        <w:t>Наиболее популярна в этом отношении концепция Р. Мертона, представленная в работе «Нормативная структура науки» (1942 г.). В ней Р. Мертон дает описание этоса науки, который понимается им как комплекс ценностей и норм, воспроизводящихся от поколения к поколению ученых и являющихся обязательными для человека науки. С точки зрения Р. Мертона, нормы науки строятся вокруг четырех основополагающих ценностей.</w:t>
      </w:r>
    </w:p>
    <w:p>
      <w:pPr>
        <w:pStyle w:val="22"/>
        <w:numPr>
          <w:ilvl w:val="0"/>
          <w:numId w:val="55"/>
        </w:numPr>
        <w:rPr/>
      </w:pPr>
      <w:r>
        <w:rPr/>
        <w:t>Первая из них — универсализм, убеждение в том, что изучаемые наукой природные явления повсюду протекают одинаково и что истинность научных утверждений должна оцениваться независимо от возраста, пола, расы, авторитета, титулов и званий тех, кто их формулирует. Наука, стало быть, внутренне демократична.</w:t>
      </w:r>
    </w:p>
    <w:p>
      <w:pPr>
        <w:pStyle w:val="22"/>
        <w:numPr>
          <w:ilvl w:val="0"/>
          <w:numId w:val="55"/>
        </w:numPr>
        <w:rPr/>
      </w:pPr>
      <w:r>
        <w:rPr/>
        <w:t>Вторая ценность — общность, смысл которой в том, что научное знание должно свободно становится общим достоянием. Тот, кто его впервые получил, не вправе монопольно владеть им, хотя он и имеет право претендовать на достойную оценку коллегами собственного вклада.</w:t>
      </w:r>
    </w:p>
    <w:p>
      <w:pPr>
        <w:pStyle w:val="22"/>
        <w:numPr>
          <w:ilvl w:val="0"/>
          <w:numId w:val="55"/>
        </w:numPr>
        <w:rPr/>
      </w:pPr>
      <w:r>
        <w:rPr/>
        <w:t>Третья ценность — незаинтересованность. Первичным стимулом деятельности ученого является бескорыстный поиск истины, свободный от соображений личной выгоды — завоевания славы, получения денежного вознаграждения.</w:t>
      </w:r>
    </w:p>
    <w:p>
      <w:pPr>
        <w:pStyle w:val="22"/>
        <w:numPr>
          <w:ilvl w:val="0"/>
          <w:numId w:val="55"/>
        </w:numPr>
        <w:rPr/>
      </w:pPr>
      <w:r>
        <w:rPr/>
        <w:t>Четвертая ценность — конструктивный скептицизм. Каждый ученый несет ответственность за оценку доброкачественности того, что сделано его коллегами, и за то, чтобы эта оценка стала достоянием гласности. Равно необходимы как уважение к тому, что сделали предшественники, так и критическое — скептическое — отношение к их результатам. Более того, ученый должен не только настойчиво отстаивать свои научные убеждения, используя все доступные ему средства логической и эмпирической аргументации, но и иметь мужество отказаться от этих убеждений, коль скоро будет обнаружена их ошибочность.</w:t>
      </w:r>
    </w:p>
    <w:p>
      <w:pPr>
        <w:pStyle w:val="Style14"/>
        <w:rPr/>
      </w:pPr>
      <w:r>
        <w:rPr/>
        <w:t>Предпринятый Р. Мертоном анализ ценностей и норм науки неоднократно подвергался критике, не всегда, впрочем, обоснованной. Отмечалась, в частности, абстрактность предложенных Р. Мертоном ценностей, и то, что в своей реальной деятельности ученые нередко нарушают их, не подвергаясь при этом осуждению со стороны коллег. И, тем не менее, наличие норм и ценностей (пусть не именно этих, но в чем-то сходных с ними по смыслу и по способу действия) очень важно для самоорганизации научного сообщества.</w:t>
      </w:r>
    </w:p>
    <w:p>
      <w:pPr>
        <w:pStyle w:val="Style14"/>
        <w:rPr/>
      </w:pPr>
      <w:r>
        <w:rPr/>
        <w:t>Важнейшей проблемой этики и методологии в современной науке является  вопрос о свободе исследования. Хорошо известно, что современные фундаментальные исследования требуют совместного труда больших научных коллективов и сопряжены со значительными материальными затратами. Уже одно это — хотим мы того или не хотим, — накладывает неизбежные ограничения на свободу исследования.</w:t>
      </w:r>
    </w:p>
    <w:p>
      <w:pPr>
        <w:pStyle w:val="Style14"/>
        <w:rPr/>
      </w:pPr>
      <w:r>
        <w:rPr/>
        <w:t>Но не менее существенно и то, что нынешняя наука — вполне сформировавшийся и достаточно зрелый социальный институт, оказывающий серьезное воздействие на жизнь общества. Поэтому идея неограниченной свободы исследования, некогда бывшая прогрессивной, ныне уже не может приниматься безоговорочно, без учета той социальной ответственности, с которой должна быть неразрывно связана эта свобода.</w:t>
      </w:r>
    </w:p>
    <w:p>
      <w:pPr>
        <w:pStyle w:val="Style14"/>
        <w:rPr/>
      </w:pPr>
      <w:r>
        <w:rPr/>
        <w:t>Например, вопрос о свободе исследований, о том, как она должна пониматься, был одним из центральных в ходе дискуссий вокруг экспериментов с рекомбинантной ДНК. Высказывались самые разные точки зрения. Наряду с защитой абсолютно ничем не ограничиваемой свободы исследований была представлена и диаметрально противоположная точка зрения — предлагалось регулировать науку так же, как регулируются железные дороги.</w:t>
      </w:r>
    </w:p>
    <w:p>
      <w:pPr>
        <w:pStyle w:val="Style14"/>
        <w:rPr/>
      </w:pPr>
      <w:r>
        <w:rPr/>
        <w:t>Между этими крайними позициями находится широкий диапазон мнений о возможности и желательности регулирования исследований, о том, кому должно принадлежать здесь решающее слово — самому исследователю, научному сообществу или обществу в целом.</w:t>
      </w:r>
    </w:p>
    <w:p>
      <w:pPr>
        <w:pStyle w:val="Style14"/>
        <w:rPr/>
      </w:pPr>
      <w:r>
        <w:rPr/>
        <w:t>Так, на взгляд американского биолога Р. Синшеймера, ныне существуют такие области исследований, которые обладают «сомнительными достоинствами», так что их вообще лучше было бы не развивать с точки зрения будущего человечества. К их числу Р. Синшеймер относит:</w:t>
      </w:r>
    </w:p>
    <w:p>
      <w:pPr>
        <w:pStyle w:val="22"/>
        <w:numPr>
          <w:ilvl w:val="0"/>
          <w:numId w:val="99"/>
        </w:numPr>
        <w:rPr/>
      </w:pPr>
      <w:r>
        <w:rPr/>
        <w:t>работы по лазерному разделению изотопов, способные сделать ядерное оружие легкодоступным для террористов;</w:t>
      </w:r>
    </w:p>
    <w:p>
      <w:pPr>
        <w:pStyle w:val="22"/>
        <w:numPr>
          <w:ilvl w:val="0"/>
          <w:numId w:val="99"/>
        </w:numPr>
        <w:rPr/>
      </w:pPr>
      <w:r>
        <w:rPr/>
        <w:t>попытки установить контакты с внеземными цивилизациями, поскольку контакт с более развитой цивилизацией, чем земная, может оказать разрушительное воздействие на наши системы ценностей;</w:t>
      </w:r>
    </w:p>
    <w:p>
      <w:pPr>
        <w:pStyle w:val="22"/>
        <w:numPr>
          <w:ilvl w:val="0"/>
          <w:numId w:val="99"/>
        </w:numPr>
        <w:rPr/>
      </w:pPr>
      <w:r>
        <w:rPr/>
        <w:t>исследования в области геронтологии, результатом которых может стать значительное постарение населения и вообще перенаселенность нашей планеты.</w:t>
      </w:r>
    </w:p>
    <w:p>
      <w:pPr>
        <w:pStyle w:val="Style14"/>
        <w:rPr/>
      </w:pPr>
      <w:r>
        <w:rPr/>
        <w:t>По мнению Р. Синшеймера, развитие науки до сих пор опиралось на скрытую предпосылку — веру в то, что природа достаточно эластична по отношению к нашим попыткам ее исследования и анатомирования, что мы не сможем разрушить некоторые ключевые элементы защищающей нас среды, нашу экологическую нишу. Ныне, считает он, эта предпосылка должна быть поставлена под сомнение и пересмотрена.</w:t>
      </w:r>
    </w:p>
    <w:p>
      <w:pPr>
        <w:pStyle w:val="Style14"/>
        <w:rPr/>
      </w:pPr>
      <w:r>
        <w:rPr/>
        <w:t>Многими, однако, точка зрения Р. Синшеймера встречается критически. Отмечается, например, что запрет исследований в названных им трех областях заставил бы отказаться от проведения чрезвычайно большого количества исследований, так или иначе связанных с ними.</w:t>
      </w:r>
    </w:p>
    <w:p>
      <w:pPr>
        <w:pStyle w:val="Style14"/>
        <w:rPr/>
      </w:pPr>
      <w:r>
        <w:rPr/>
        <w:t>Таким образом, вопрос о свободе исследований и о тех обязательствах, которые в этой связи налагаются на ученых — это вопрос, который далек от окончательного решения, и в настоящее время здесь едва ли уместны какие-либо категорические заключения.</w:t>
      </w:r>
    </w:p>
    <w:p>
      <w:pPr>
        <w:pStyle w:val="Style14"/>
        <w:rPr/>
      </w:pPr>
      <w:r>
        <w:rPr/>
        <w:t>Сегодня следует признать, что в науке действует немало внутренних и внешних ограничений, многие из которых неизбежны и, более того, существенны для ее развития.</w:t>
      </w:r>
    </w:p>
    <w:p>
      <w:pPr>
        <w:pStyle w:val="Style14"/>
        <w:rPr/>
      </w:pPr>
      <w:r>
        <w:rPr/>
        <w:t>Например, считается само собой разумеющимся, что</w:t>
      </w:r>
    </w:p>
    <w:p>
      <w:pPr>
        <w:pStyle w:val="22"/>
        <w:numPr>
          <w:ilvl w:val="0"/>
          <w:numId w:val="5"/>
        </w:numPr>
        <w:rPr/>
      </w:pPr>
      <w:r>
        <w:rPr/>
        <w:t>количественные результаты, там, где их можно получить, предпочтительнее качественных;</w:t>
      </w:r>
    </w:p>
    <w:p>
      <w:pPr>
        <w:pStyle w:val="22"/>
        <w:numPr>
          <w:ilvl w:val="0"/>
          <w:numId w:val="5"/>
        </w:numPr>
        <w:rPr/>
      </w:pPr>
      <w:r>
        <w:rPr/>
        <w:t>операциональные определения предпочтительнее определений метафизических;</w:t>
      </w:r>
    </w:p>
    <w:p>
      <w:pPr>
        <w:pStyle w:val="22"/>
        <w:numPr>
          <w:ilvl w:val="0"/>
          <w:numId w:val="5"/>
        </w:numPr>
        <w:rPr/>
      </w:pPr>
      <w:r>
        <w:rPr/>
        <w:t>важные эксперименты требуют повторения;</w:t>
      </w:r>
    </w:p>
    <w:p>
      <w:pPr>
        <w:pStyle w:val="22"/>
        <w:numPr>
          <w:ilvl w:val="0"/>
          <w:numId w:val="5"/>
        </w:numPr>
        <w:rPr/>
      </w:pPr>
      <w:r>
        <w:rPr/>
        <w:t>следует искать связи теории с практикой и т. д.</w:t>
      </w:r>
    </w:p>
    <w:p>
      <w:pPr>
        <w:pStyle w:val="Style14"/>
        <w:rPr/>
      </w:pPr>
      <w:r>
        <w:rPr/>
        <w:t>Существует немало и внешних ограничений, которые принимаются учеными как нечто вполне естественное, — например, те ограничения, которые связаны с экспериментированием на людях. Все это показывает, что само существование и развитие науки сегодня попросту невозможно без тех или иных форм и норм регулирования исследований и вообще научной деятельности.</w:t>
      </w:r>
    </w:p>
    <w:p>
      <w:pPr>
        <w:pStyle w:val="37"/>
        <w:rPr>
          <w:lang w:val="en-US"/>
        </w:rPr>
      </w:pPr>
      <w:r>
        <w:rPr/>
        <w:t xml:space="preserve">2.5.3. Роль междисциплинарных исследований </w:t>
      </w:r>
    </w:p>
    <w:p>
      <w:pPr>
        <w:pStyle w:val="37"/>
        <w:rPr/>
      </w:pPr>
      <w:r>
        <w:rPr/>
        <w:t>в естествознании</w:t>
      </w:r>
    </w:p>
    <w:p>
      <w:pPr>
        <w:pStyle w:val="Style14"/>
        <w:rPr/>
      </w:pPr>
      <w:r>
        <w:rPr/>
        <w:t>Междисциплинарные научные исследования вызваны необходимостью интегрировать многообразные взгляды и перспективы, чтобы, связав их в единое целое, понять систему. Целесообразность такого подхода уже доказана на примере ряда научных дисциплин - биофизики, биотехнологии, биоинженерии, кибернетики, эргономики и т. д. Осуществление таких исследований в указанных областях становится сейчас жизненно важным делом для многих стран. Расширяется круг отраслей, предполагающих междисциплинарный подход. Их можно классифицировать следующим образом:</w:t>
      </w:r>
    </w:p>
    <w:p>
      <w:pPr>
        <w:pStyle w:val="22"/>
        <w:numPr>
          <w:ilvl w:val="0"/>
          <w:numId w:val="82"/>
        </w:numPr>
        <w:rPr/>
      </w:pPr>
      <w:r>
        <w:rPr/>
        <w:t>Традиционные (давно установившиеся) научные отрасли, например, медицина, биофизика, эргономика.</w:t>
      </w:r>
    </w:p>
    <w:p>
      <w:pPr>
        <w:pStyle w:val="22"/>
        <w:numPr>
          <w:ilvl w:val="0"/>
          <w:numId w:val="82"/>
        </w:numPr>
        <w:rPr/>
      </w:pPr>
      <w:r>
        <w:rPr/>
        <w:t>Дисциплины, находящиеся в состоянии развития и вызывающие в наши дни особое внимание и интерес (охрана среды, экология, социальная защита, проблемы мегаполисов, прогнозирование и т. д.).</w:t>
      </w:r>
    </w:p>
    <w:p>
      <w:pPr>
        <w:pStyle w:val="22"/>
        <w:numPr>
          <w:ilvl w:val="0"/>
          <w:numId w:val="82"/>
        </w:numPr>
        <w:rPr/>
      </w:pPr>
      <w:r>
        <w:rPr/>
        <w:t>Совсем новые области науки, её «передний край»: биотехнология, биоинженерия, бионика, синергетика, искусственный интеллект и т. д</w:t>
      </w:r>
      <w:r>
        <w:rPr>
          <w:rStyle w:val="EndnoteCharacters"/>
          <w:rStyle w:val="EndnoteAnchor"/>
        </w:rPr>
        <w:endnoteReference w:id="29"/>
      </w:r>
      <w:r>
        <w:rPr>
          <w:rStyle w:val="Style6"/>
        </w:rPr>
        <w:t>.</w:t>
      </w:r>
    </w:p>
    <w:p>
      <w:pPr>
        <w:pStyle w:val="Style14"/>
        <w:rPr/>
      </w:pPr>
      <w:r>
        <w:rPr/>
        <w:t>Необходимость и значимость междисциплинарных исследований, естественно, ставит вопрос о методологии или даже «технологии» организации этих исследований. Существуют достаточно веские основания полагать, что синергетика может служить основой для междисциплинарного синтеза знания. Синергетика междисциплинарна по своей собственной природе, поскольку она ориентирована на поиск универсальных паттернов* эволюции и самоорганизации открытых нелинейных систем любого рода, независимо от конкретной природы их элементов или подсистем. Понятия самоорганизации, хаоса и порядка, нелинейности начинают широко использоваться как в естественных, так и в гуманитарных науках. В настоящее время теория самоорганизации активно разрабатывается в различных странах в ряде научных школ (И. Пригожин, Г. Хакен, Ф. Варела, Э. Ласло, К. Майнцер, Б. Мандельброт, Э. Моран и др.).</w:t>
      </w:r>
    </w:p>
    <w:p>
      <w:pPr>
        <w:pStyle w:val="Style14"/>
        <w:rPr/>
      </w:pPr>
      <w:r>
        <w:rPr/>
        <w:t>Синергетика является одной из современных исследовательских программ, программой междисциплинарных, или трансдисциплинарных*, исследований. Судя по всему, именно эта область знания инициирует глубокие изменения в методологических основаниях современной науки, в философском взгляде на мир, в самом стиле научного мышления. Сегодня формируется некий новый нетрадиционный взгляд на мир - синергетическое видение мира.</w:t>
      </w:r>
    </w:p>
    <w:p>
      <w:pPr>
        <w:pStyle w:val="Style14"/>
        <w:rPr/>
      </w:pPr>
      <w:r>
        <w:rPr/>
        <w:t>В связи с интенсивным развитием синергетики происходит радикальная смена парадигмы*, «переключение гештальта*», изменения во всей концептуальной сетке мышления. Происходит переход от категорий бытия к со-бытию, от существования к сосуществованию в сложных эволюционирующих структурах; от представлений о стабильности и устойчивом развитии к представлениям о нестабильности и метастабильности, оберегаемом и самоподдерживаемом развитии. Происходит переход от образов порядка к образам хаоса, генерирующего новые упорядоченные структуры; от самоподдерживающихся систем к быстрой эволюции через нелинейную положительную обратную связь; от эволюции к коэволюции*, взаимосвязанной эволюции сложных систем; от независимости и обособленности к связности, когерентности* автономного; от размерности к соразмерности, фрактальному самоподобию образований и структур мира.</w:t>
      </w:r>
    </w:p>
    <w:p>
      <w:pPr>
        <w:pStyle w:val="Style14"/>
        <w:rPr/>
      </w:pPr>
      <w:r>
        <w:rPr/>
        <w:t>Разумеется, речь идет не об исчезновении прежних категорий, а о смещении фокуса внимания. В новой - синергетической - картине мира акцент падает на становление, коэволюцию, когерентность, кооперативность элементов мира. Синергетика как новая парадигма, таким образом, вызывает изменения в профессиональных эпистемологических средствах (способах постановки проблем и научного исследования), в концептуальном арсенале, в используемых моделях, в целях и установках научного поиска. Синергетика может служить основанием для принятия эффективных решений в условиях нестабильности, нелинейности и открытости будущего.</w:t>
      </w:r>
    </w:p>
    <w:p>
      <w:pPr>
        <w:pStyle w:val="Style14"/>
        <w:rPr/>
      </w:pPr>
      <w:r>
        <w:rPr/>
        <w:t>Благодаря своему междисциплинарному характеру, теория самоорганизации (синергетика) может рассматриваться также как исходное основание кросс*-дисциплинарной, кросс-профессиональной и кросс-культурной коммуникации. Обладание синергетическим знанием или, по крайней мере, синергетическим стилем мышления может быть некой платформой для открытого творческого диалога между учеными, мыслителями, деятелями искусства, имеющими различные творческие установки и взгляды на мир.</w:t>
      </w:r>
    </w:p>
    <w:p>
      <w:pPr>
        <w:pStyle w:val="Heading1"/>
        <w:ind w:hanging="0"/>
        <w:rPr/>
      </w:pPr>
      <w:r>
        <w:br w:type="column"/>
      </w:r>
      <w:r>
        <w:rPr/>
        <w:t>ГЛАВА 3. ФУНДАМЕНТАЛЬНЫЕ Концепции ЕСТЕСТВОЗНАНИЯ</w:t>
      </w:r>
    </w:p>
    <w:p>
      <w:pPr>
        <w:pStyle w:val="37"/>
        <w:rPr/>
      </w:pPr>
      <w:r>
        <w:rPr/>
        <w:t>3.1. Термодинамика</w:t>
      </w:r>
    </w:p>
    <w:p>
      <w:pPr>
        <w:pStyle w:val="101"/>
        <w:rPr/>
      </w:pPr>
      <w:r>
        <w:rPr/>
        <w:t xml:space="preserve">Роль тепловых явлений в природе (движение, излучение, расширение). </w:t>
      </w:r>
      <w:r>
        <w:rPr>
          <w:rFonts w:eastAsia="Wingdings 2" w:cs="Wingdings 2" w:ascii="Wingdings 2" w:hAnsi="Wingdings 2"/>
        </w:rPr>
        <w:t></w:t>
      </w:r>
      <w:r>
        <w:rPr/>
        <w:t xml:space="preserve"> Вещественная теория теплоты: теплород. </w:t>
      </w:r>
      <w:r>
        <w:rPr>
          <w:rFonts w:eastAsia="Wingdings 2" w:cs="Wingdings 2" w:ascii="Wingdings 2" w:hAnsi="Wingdings 2"/>
        </w:rPr>
        <w:t></w:t>
      </w:r>
      <w:r>
        <w:rPr/>
        <w:t xml:space="preserve"> Корпускулярная теория теплоты: теплота – вид внутреннего движения частиц тела. </w:t>
      </w:r>
      <w:r>
        <w:rPr>
          <w:rFonts w:eastAsia="Wingdings 2" w:cs="Wingdings 2" w:ascii="Wingdings 2" w:hAnsi="Wingdings 2"/>
        </w:rPr>
        <w:t></w:t>
      </w:r>
      <w:r>
        <w:rPr/>
        <w:t xml:space="preserve"> Теплота есть форма  и способ передачи энергии (Р. Клаузиус, Л. Больцман). </w:t>
      </w:r>
      <w:r>
        <w:rPr>
          <w:rFonts w:eastAsia="Wingdings 2" w:cs="Wingdings 2" w:ascii="Wingdings 2" w:hAnsi="Wingdings 2"/>
        </w:rPr>
        <w:t></w:t>
      </w:r>
      <w:r>
        <w:rPr/>
        <w:t xml:space="preserve"> Термодинамика – наука о тепловых явлениях в макросистемах. </w:t>
      </w:r>
      <w:r>
        <w:rPr>
          <w:rFonts w:eastAsia="Wingdings 2" w:cs="Wingdings 2" w:ascii="Wingdings 2" w:hAnsi="Wingdings 2"/>
        </w:rPr>
        <w:t></w:t>
      </w:r>
      <w:r>
        <w:rPr/>
        <w:t xml:space="preserve"> Законы термодинамики.</w:t>
      </w:r>
    </w:p>
    <w:p>
      <w:pPr>
        <w:pStyle w:val="Style14"/>
        <w:rPr/>
      </w:pPr>
      <w:r>
        <w:rPr/>
      </w:r>
    </w:p>
    <w:p>
      <w:pPr>
        <w:pStyle w:val="Style14"/>
        <w:rPr/>
      </w:pPr>
      <w:r>
        <w:rPr/>
        <w:t>Современные представления об универсальности термодинамических свойств макросистем* определяются фундаментальностью наших представлений об энергии. Хотя, говоря об энергии, мы в состоянии только констатировать её присутствие во всех процессах, как чего-то неизменного, составляющего конечное основание, тем не менее, нам доступно понимание многообразия форм существования и передачи энергии, связанной с разнообразием форм движения. Одним из наиболее универсальных форм передачи энергии является тепловая форма, которая, в конечном счете, связывает через законы термодинамики в единую сеть всё многообразие поведения самых различных макросистем, выводя их на один общий уровень, характеризуемый термодинамическими свойствами макросистем.</w:t>
      </w:r>
    </w:p>
    <w:p>
      <w:pPr>
        <w:pStyle w:val="37"/>
        <w:rPr/>
      </w:pPr>
      <w:r>
        <w:rPr/>
        <w:t>3.1.1. Роль тепловых явлений в природе</w:t>
      </w:r>
    </w:p>
    <w:p>
      <w:pPr>
        <w:pStyle w:val="Style14"/>
        <w:rPr/>
      </w:pPr>
      <w:r>
        <w:rPr/>
        <w:t>Теплота не вещество, а средство или способ. Сегодня мы знаем, что никакого материального объекта, называемого теплотой, вообще не существует. Мы не можем «перелить» теплоту в сосуд или «перелить» её из одного куска металла в другой. Термин «теплота» характеризует способ передачи энергии. Теплота есть количество энергии, получаемой или отдаваемой системой при теплообмене (при неизменных внешних параметрах системы). Наряду с работой количество теплоты является мерой изменения внутренней энергии системы. При теплообмене внутренняя энергия системы меняется в результате прямых взаимодействий молекул системы с молекулами окружающих тел. Сообщить какому-то телу количество теплоты, то есть нагреть его, означает передать ему энергию строго определённым образом (используя разность температур между более и менее нагретыми телами). Охладить объект - это значит произвести действие обратное нагреванию, то есть отвести от него энергию, используя разность температур между охлаждаемым и более холодными телами. Теплота не одна из форм энергии, а название одного из способов передачи энергии</w:t>
      </w:r>
      <w:r>
        <w:rPr>
          <w:rStyle w:val="EndnoteCharacters"/>
          <w:rStyle w:val="EndnoteAnchor"/>
        </w:rPr>
        <w:endnoteReference w:id="30"/>
      </w:r>
      <w:r>
        <w:rPr/>
        <w:t>.</w:t>
      </w:r>
    </w:p>
    <w:p>
      <w:pPr>
        <w:pStyle w:val="Style14"/>
        <w:rPr/>
      </w:pPr>
      <w:r>
        <w:rPr/>
        <w:t>Тепловые процессы в природе универсальны и проявляют себя через движение, излучение, расширение.</w:t>
      </w:r>
    </w:p>
    <w:p>
      <w:pPr>
        <w:pStyle w:val="Normal"/>
        <w:rPr/>
      </w:pPr>
      <w:r>
        <w:rPr>
          <w:sz w:val="24"/>
          <w:szCs w:val="24"/>
          <w:u w:val="single"/>
        </w:rPr>
        <w:t xml:space="preserve">Тепловое движение </w:t>
      </w:r>
      <w:r>
        <w:rPr>
          <w:rStyle w:val="Style6"/>
        </w:rPr>
        <w:t>представляет собой беспорядочное движение микрочастиц, из которых состоят все тела. Это особая форма движения, качественно отличная от обычного механического движения, при котором все части тела движутся упорядоченно. Наиболее убедительным экспериментальным доказательством теплового движения служит броуновское движение. Кинетическая* энергия теплового движения прямо пропорциональна абсолютной температуре</w:t>
      </w:r>
      <w:r>
        <w:rPr>
          <w:rStyle w:val="EndnoteCharacters"/>
          <w:rStyle w:val="EndnoteAnchor"/>
        </w:rPr>
        <w:endnoteReference w:id="31"/>
      </w:r>
      <w:r>
        <w:rPr>
          <w:rStyle w:val="Style6"/>
        </w:rPr>
        <w:t>.</w:t>
      </w:r>
    </w:p>
    <w:p>
      <w:pPr>
        <w:pStyle w:val="Style14"/>
        <w:rPr/>
      </w:pPr>
      <w:r>
        <w:rPr>
          <w:sz w:val="24"/>
          <w:szCs w:val="24"/>
          <w:u w:val="single"/>
        </w:rPr>
        <w:t>Тепловое излучение</w:t>
      </w:r>
      <w:r>
        <w:rPr/>
        <w:t xml:space="preserve"> является электромагнитным излучением, испускаемым веществом и возникающим за счёт его внутренней энергии. Тепловое излучение имеет сплошной спектр*, положение максимума которого зависит от степени нагретости вещества, то есть от температуры. С её повышением - максимум спектра излучения перемещается в область коротких длин волн. Тепловое излучение возникает в условиях детального равновесия в веществе для всех безызлучательных процессов. Это означает, что любой микроскопический процесс в равновесной системе протекает с той же скоростью, что и обратный ему. В равновесной системе микрочастицы меняют своё состояние (столкновение частиц, химические реакции). Чтобы равновесие сохранялось, наряду с таким микропроцессом должен осуществляться и обратный ему (обратимый процесс).</w:t>
      </w:r>
    </w:p>
    <w:p>
      <w:pPr>
        <w:pStyle w:val="Style14"/>
        <w:rPr/>
      </w:pPr>
      <w:r>
        <w:rPr/>
        <w:t>Обратимый процесс в термодинамике, - это процесс, который возможно осуществить в обратном направлении, последовательно повторяя в обратном порядке все промежуточные состояния прямого процесса. Обратимым процессом может быть только равновесный процесс. Реальные процессы, строго говоря, являются необратимыми. Принцип детального равновесия связывает характеристики прямого и обратного процессов. В общем случае системы тел различные точки которой имеют различные температуры тепловое излучение не находится в равновесии с веществом. Горячие тела испускают больше чем поглощают, а холодные - наоборот. Происходит перенос излучения от более горячих тел к более холодным.</w:t>
      </w:r>
    </w:p>
    <w:p>
      <w:pPr>
        <w:pStyle w:val="Style14"/>
        <w:rPr/>
      </w:pPr>
      <w:r>
        <w:rPr/>
        <w:t>Для поддержания стационарного состояния, при котором сохраняется распределение температуры в системе, необходим подвод теплоты к более горячим телам и отвод от более холодных. При полном термодинамическом равновесии все части системы тел имеют одну температуру и энергия теплового излучения, испускаемого каждым телом, компенсируется энергией поглощаемого этим телом излучения других тел. В этом случае тепловое излучение находится в термодинамическом равновесии с веществом и называется равновесным излучением.</w:t>
      </w:r>
    </w:p>
    <w:p>
      <w:pPr>
        <w:pStyle w:val="Normal"/>
        <w:rPr/>
      </w:pPr>
      <w:r>
        <w:rPr>
          <w:sz w:val="24"/>
          <w:szCs w:val="24"/>
          <w:u w:val="single"/>
        </w:rPr>
        <w:t>Тепловое расширение</w:t>
      </w:r>
      <w:r>
        <w:rPr>
          <w:rStyle w:val="Style6"/>
        </w:rPr>
        <w:t xml:space="preserve"> связано с изменением размеров тела в процессе его нагревания. У газов оно обусловлено увеличением кинетической энергии частиц газа при его нагреве и совершением за счёт этой энергии работы против внешнего давления. У твёрдых тел и жидкостей тепловое расширение связано с несимметричностью тепловых колебаний атомов, благодаря чему межатомные расстояния с ростом температуры увеличиваются</w:t>
      </w:r>
      <w:r>
        <w:rPr>
          <w:rStyle w:val="EndnoteCharacters"/>
          <w:rStyle w:val="EndnoteAnchor"/>
        </w:rPr>
        <w:endnoteReference w:id="32"/>
      </w:r>
      <w:r>
        <w:rPr>
          <w:rStyle w:val="Style6"/>
        </w:rPr>
        <w:t>.</w:t>
      </w:r>
    </w:p>
    <w:p>
      <w:pPr>
        <w:pStyle w:val="37"/>
        <w:rPr/>
      </w:pPr>
      <w:r>
        <w:rPr/>
        <w:t>3.1.2. Вещественная теория теплоты.</w:t>
      </w:r>
    </w:p>
    <w:p>
      <w:pPr>
        <w:pStyle w:val="Style14"/>
        <w:rPr/>
      </w:pPr>
      <w:r>
        <w:rPr/>
        <w:t>В XVIII веке Д. Блейк провёл четкую грань между количеством тепла и температурой. Он определил то, что мы теперь называем «удельной теплоёмкостью», и построил теорию теплоты как некой жидкости, которая без потерь может перетекать из горячих тел в холодные. Эта «жидкость» вскоре была названа флогистоном или «теплородом».</w:t>
      </w:r>
    </w:p>
    <w:p>
      <w:pPr>
        <w:pStyle w:val="Style14"/>
        <w:rPr/>
      </w:pPr>
      <w:r>
        <w:rPr/>
        <w:t>Д. Блейк, изучая природу теплоты, установил, что различные виды вещества одним и тем же количеством теплоты нагреваются в разной степени. Это позволило ему выявить теплоемкость различных веществ, то есть определить количество теплоты, которое необходимо подвести к телу, чтобы повысить его температуру на один градус по Цельсию или Кельвину. Он установил, что при таянии льда и снега в течение определенного времени они поглощают тепло, не становясь при этом теплее. Это позволило ему обнаружить скрытое (латентное) состояние теплоты. Блейк понимал теплоту как некую материальную субстанцию («субстанцию теплоты»).</w:t>
      </w:r>
    </w:p>
    <w:p>
      <w:pPr>
        <w:pStyle w:val="Style14"/>
        <w:rPr/>
      </w:pPr>
      <w:r>
        <w:rPr/>
        <w:t>А. Лавуазье назвал ее теплородом. Попытки взвесить ее оказались неудачными, поэтому теплоту стали рассматривать как особого рода невесомую неуничтожаемую жидкость, способную перетекать от нагретых тел к холодным. Лавуазье считал, что подобная концепция была в полном соответствии с его идеей получения теплоты с помощью химических соединений. Увлечение этой концепцией оказалось столь велико, что кинетическая теория теплоты, в рамках которой теплота представлялась как определенный вид движения частиц, отступила на второй план, несмотря на то, что ее разделяли Ньютон, Гук, Бойль, Бернулли, Ломоносов.</w:t>
      </w:r>
    </w:p>
    <w:p>
      <w:pPr>
        <w:pStyle w:val="Style14"/>
        <w:rPr/>
      </w:pPr>
      <w:r>
        <w:rPr/>
        <w:t>Почему же концепция теплорода все-таки утвердилась? Для физического мышления XVIII века было характерно оперирование различными субстанциями - электрическими, магнитными, световыми, тепловыми. Свет, электричество, магнетизм, теплоту научились измерять. Это позволило уподобить невесомые феномены обычным массам и жидкостям, что способствовало развитию эксперимента и накоплению необходимых фактов. Иначе говоря, концепция невесомых жидкостей оказалась необходимым этапом в развитии физических концепций.</w:t>
      </w:r>
    </w:p>
    <w:p>
      <w:pPr>
        <w:pStyle w:val="Style14"/>
        <w:rPr/>
      </w:pPr>
      <w:r>
        <w:rPr/>
        <w:t>Нагревание тел означало наполнение пространства между атомами теплородом и увеличение его давления. Например, считалось, что между атомами воды, обладающей большой теплоёмкостью имеется много свободного места, а в свинце с его малой теплоёмкостью места для теплорода мало. Чтобы нагреть свинец нужно мало теплорода. Считалось, что теплород невесом, обладает наибольшей по сравнению с другими веществами упругостью, способностью проникать в мельчайшие поры тел и расширять их.</w:t>
      </w:r>
    </w:p>
    <w:p>
      <w:pPr>
        <w:pStyle w:val="Style14"/>
        <w:rPr/>
      </w:pPr>
      <w:r>
        <w:rPr/>
        <w:t>К 1800 г. теория теплорода казалась хорошо экспериментально обоснованной. Она позволяла легко разбираться в нагревании, охлаждении, плавлении, испарении. Но в XIX веке был открыт закон сохранения энергии. Была доказана эквивалентность количества теплоты и работы. Поэтому стало понятно, что теплота не вещество, именуемое теплородом, а форма энергии.</w:t>
      </w:r>
    </w:p>
    <w:p>
      <w:pPr>
        <w:pStyle w:val="37"/>
        <w:rPr/>
      </w:pPr>
      <w:r>
        <w:rPr/>
        <w:t>3.1.3. Корпускулярная теория теплоты</w:t>
      </w:r>
    </w:p>
    <w:p>
      <w:pPr>
        <w:pStyle w:val="Style14"/>
        <w:rPr/>
      </w:pPr>
      <w:r>
        <w:rPr/>
        <w:t>С 1840 г. теория теплорода подверглась ожесточённым нападкам. Появилось убеждение, что теплоту можно создавать за счёт механической энергии, хотя само понятие энергии было крайне неопределённым. В 40 годах Ю. Р. Майер, Д. Джоуль, Г. Гельмгольц независимо открыли закон сохранения и превращения энергии - основной закон теории тепловых явлений, известный как первое начало термодинамики. Исследования С. Карно, Р. Клаузиуса, У. Томсона привели к формированию представления о необратимости тепловых процессов в природе, так называемому второму началу термодинамики (закону энтропии).</w:t>
      </w:r>
    </w:p>
    <w:p>
      <w:pPr>
        <w:pStyle w:val="Style14"/>
        <w:rPr/>
      </w:pPr>
      <w:r>
        <w:rPr/>
        <w:t xml:space="preserve">В итоге в 1-й пол. </w:t>
      </w:r>
      <w:r>
        <w:rPr>
          <w:lang w:val="en-US"/>
        </w:rPr>
        <w:t>XIX</w:t>
      </w:r>
      <w:r>
        <w:rPr/>
        <w:t xml:space="preserve"> в. в связи с развитием теории тепловых машин (С. Карно) и установлением закона сохранения энергии возникла термодинамика: раздел физики, изучающий наиболее общие свойства макроскопических систем, находящихся в состоянии термодинамического равновесия, и процессы перехода между этими состояниями. (Неравновесные процессы изучает термодинамика неравновесных процессов.). Основные этапы развития термодинамики связаны с именами Р. Клаузиуса и У. Томсона (формулировка второго начала термодинамики), Дж. Гиббса (метод термодинамических потенциалов), В. Нернста (третье начало термодинамики). Различают химическую термодинамику, техническую термодинамику и термодинамику различных физических явлений.</w:t>
      </w:r>
    </w:p>
    <w:p>
      <w:pPr>
        <w:pStyle w:val="Style14"/>
        <w:rPr/>
      </w:pPr>
      <w:r>
        <w:rPr/>
        <w:t>Термодинамика рассматривает явления, обусловленные совокупным действием огромного числа непрерывно движущихся молекул* и других частиц, из которых состоят окружающие нас тела. Благодаря огромному количеству этих частиц беспорядочное их движение приводит к независимости макроскопических свойств от начального положения этих частиц. Термодинамика изучает тепловую форму движения материи, закономерности которого проявляются не только в атомно-молекулярных совокупностях, но и в таких системах, как электромагнитное излучение. Термодинамика изучает свойства равновесных физических систем, исходя из трех основных законов, называемых законами (началами) термодинамики, и не использует явно информации о молекулярном строении вещества.</w:t>
      </w:r>
    </w:p>
    <w:p>
      <w:pPr>
        <w:pStyle w:val="Style14"/>
        <w:rPr/>
      </w:pPr>
      <w:r>
        <w:rPr/>
        <w:t>Необходимость иметь дело с очень большими совокупностями частиц ставит вопрос об их количественной оценке. Оценить число частиц в них можно с помощью числа Авогадро, равного 6·10</w:t>
      </w:r>
      <w:r>
        <w:rPr>
          <w:vertAlign w:val="superscript"/>
        </w:rPr>
        <w:t>23</w:t>
      </w:r>
      <w:r>
        <w:rPr/>
        <w:t>,именно такое число атомов содержится в 12 г. углерода. Кажется странным, что наука научилась описывать свойства столь огромных систем, прежде чем смогла объяснить поведение отдельных атомов. Причина этого кроется в самой основе термодинамики: термодинамические свойства системы - это средние значения, соответствующие очень большим совокупностям частиц. С такими усреднёнными свойствами больших совокупностей частиц проще иметь дело, чем с отдельными частицами.</w:t>
      </w:r>
    </w:p>
    <w:p>
      <w:pPr>
        <w:pStyle w:val="Style14"/>
        <w:rPr/>
      </w:pPr>
      <w:r>
        <w:rPr/>
        <w:t>Энергия термодинамической системы равна сумме кинетических и потенциальных* энергий всех частиц. Отсюда ясно, что полная энергия сохраняется. Существует два вида движений частиц в сложных системах: движение может быть упорядоченным как, например, в летящем мяче, когда все частицы движутся «в ногу», или неупорядоченным, когда все частицы движутся хаотически. В термодинамике мы имеем дело с такими изменениями состояния, которые вызываются очень «мягкими» тепловыми воздействиями. Как правило, энергия, сообщаемая системе при нагревании, недостаточна для расщепления атома. Именно по этой причине термодинамика стала одной из первых областей научного исследования.</w:t>
      </w:r>
    </w:p>
    <w:p>
      <w:pPr>
        <w:pStyle w:val="37"/>
        <w:rPr/>
      </w:pPr>
      <w:r>
        <w:rPr/>
        <w:t>3.1.4. Законы термодинамики</w:t>
      </w:r>
    </w:p>
    <w:p>
      <w:pPr>
        <w:pStyle w:val="Style14"/>
        <w:rPr/>
      </w:pPr>
      <w:r>
        <w:rPr/>
        <w:t>Первое начало обычно кратко формулируется так: «Энергия сохраняется». Сохранение энергии, а не теплоты стало основным открытием 50 годов XIX века, совершённым во многом благодаря Кельвину (У Томсону) и Р. Клаузиусу. Оно пришло на смену понятию «силы». Можно принять, что энергия - это способность совершать работу.</w:t>
      </w:r>
    </w:p>
    <w:p>
      <w:pPr>
        <w:pStyle w:val="Style14"/>
        <w:rPr/>
      </w:pPr>
      <w:r>
        <w:rPr/>
        <w:t>Второе начало термодинамики устанавливает наличие в природе фундаментальной асимметрии*, то есть однонаправленности всех происходящих в ней самопроизвольных процессов. Это означает, что, хотя полное количество энергии должно сохраняться в любом процессе, распределение имеющейся энергии изменяется необратимым образом.</w:t>
      </w:r>
    </w:p>
    <w:p>
      <w:pPr>
        <w:pStyle w:val="Style14"/>
        <w:rPr/>
      </w:pPr>
      <w:r>
        <w:rPr/>
        <w:t>Раскроем смысл второго начала термодинамики, или так называемого закона энтропии. Любой пример, связанный с превращением энергии упорядоченного движения (электрических зарядов, кинетической энергии движения молота или автомобиля и т. д.) в тепло, то есть в энергию беспорядочного движения частиц вещества будет во всех случаях иметь дело с необратимыми процессами. Никто еще не видел, чтобы электрическая печь вдруг начала передавать в электросеть свою энергию, охлаждаясь при этом; охлаждая тормоза автомобиля, мы не приведем его в движение и т. д. Все это подтверждает, что очень легко создать беспорядок и очень трудно (или, во всяком случае, требует определенных затрат) создать порядок.</w:t>
      </w:r>
    </w:p>
    <w:p>
      <w:pPr>
        <w:pStyle w:val="Style14"/>
        <w:rPr/>
      </w:pPr>
      <w:r>
        <w:rPr/>
        <w:t>Энтропия, по существу, представляет собой меру этого беспорядка, и, следовательно, при необратимых процессах она всегда растет. При перемешивании горячей воды и холодной ее температура усредняется. Вся энергия распределяется равномерно между молекулами воды. При этом энтропия увеличивается, и мы получаем энергию, более равномерно распределенную и в форме, менее удобной для использования. То есть недостаточно иметь энергию, нужно, чтобы она была в форме, удобной для использования, и, следовательно, не «беспорядочная». Вода в море обладает огромными запасами энергии, которая, однако, соответствует беспорядочному движению и которую поэтому очень трудно использовать.</w:t>
      </w:r>
    </w:p>
    <w:p>
      <w:pPr>
        <w:pStyle w:val="Style14"/>
        <w:rPr/>
      </w:pPr>
      <w:r>
        <w:rPr/>
        <w:t>Существует способ обойти это непрерывное увеличение энтропии, и на нем основана почти вся наша современная техника. Второе начало термодинамики устанавливает общее возрастание энтропии, но вовсе не исключает ее локального уменьшения при еще большем увеличении в другом месте. В тепловой электростанции сжигается топливо и производится теплота, которая превращается затем в электрическую энергию, в высшей степени упорядоченную. На самом деле только третья или четвертая часть энергии горения превращается в электричество, в то время как остальная энергия по обыкновению идет на разогрев воды какой-нибудь реки.</w:t>
      </w:r>
    </w:p>
    <w:p>
      <w:pPr>
        <w:pStyle w:val="Style14"/>
        <w:rPr/>
      </w:pPr>
      <w:r>
        <w:rPr/>
        <w:t>Таким же образом в автомобильном двигателе внутреннего сгорания часть энергии бензина превращается в энергию движения, но гораздо больше ее рассеивается в окружающую среду через радиатор. Итак, общий беспорядок всегда усиливается. Достаточно оглядеться, чтобы понять, насколько активно человек занимается увеличением энтропии. Почти вся наша деятельность приводит к превращению энергии в формы, все менее приспособленные для использования, и к распределению все более низкой температуры среди возрастающего количества атомов.</w:t>
      </w:r>
    </w:p>
    <w:p>
      <w:pPr>
        <w:pStyle w:val="Style14"/>
        <w:rPr/>
      </w:pPr>
      <w:r>
        <w:rPr/>
        <w:t>Третье начало термодинамики характеризует свойства вещества при очень низких температурах. Оно утверждает невозможность охлаждения вещества до температуры абсолютного нуля. Это начало очевидным образом предполагает атомное строение вещества.</w:t>
      </w:r>
    </w:p>
    <w:p>
      <w:pPr>
        <w:pStyle w:val="37"/>
        <w:rPr>
          <w:lang w:val="en-US"/>
        </w:rPr>
      </w:pPr>
      <w:r>
        <w:rPr/>
        <w:t xml:space="preserve">3.2. Молекулярно-кинетическая теория </w:t>
      </w:r>
    </w:p>
    <w:p>
      <w:pPr>
        <w:pStyle w:val="37"/>
        <w:rPr/>
      </w:pPr>
      <w:r>
        <w:rPr/>
        <w:t>(статистическая механика)</w:t>
      </w:r>
    </w:p>
    <w:p>
      <w:pPr>
        <w:pStyle w:val="101"/>
        <w:rPr/>
      </w:pPr>
      <w:r>
        <w:rPr/>
        <w:t xml:space="preserve">Основные положения молекулярно-кинетических представлений: хаотичное движение молекул, эмпирически подтверждаемое диффузией, броуновским движением, явлениями упругости и агрегатных состояний вещества. </w:t>
      </w:r>
      <w:r>
        <w:rPr>
          <w:rFonts w:eastAsia="Wingdings 2" w:cs="Wingdings 2" w:ascii="Wingdings 2" w:hAnsi="Wingdings 2"/>
        </w:rPr>
        <w:t></w:t>
      </w:r>
      <w:r>
        <w:rPr/>
        <w:t xml:space="preserve">. Дискретность вещества. </w:t>
      </w:r>
      <w:r>
        <w:rPr>
          <w:rFonts w:eastAsia="Wingdings 2" w:cs="Wingdings 2" w:ascii="Wingdings 2" w:hAnsi="Wingdings 2"/>
        </w:rPr>
        <w:t></w:t>
      </w:r>
      <w:r>
        <w:rPr/>
        <w:t xml:space="preserve">. Роль химии в исследовании вещества. Периодический закон химических элементов Д. И. Менделеева </w:t>
      </w:r>
      <w:r>
        <w:rPr>
          <w:rFonts w:eastAsia="Wingdings 2" w:cs="Wingdings 2" w:ascii="Wingdings 2" w:hAnsi="Wingdings 2"/>
        </w:rPr>
        <w:t></w:t>
      </w:r>
      <w:r>
        <w:rPr/>
        <w:t xml:space="preserve"> Закон сохранения энергии: полная энергия тела, закон сохранения массы вещества, закон сохранения полной массы системы.</w:t>
      </w:r>
    </w:p>
    <w:p>
      <w:pPr>
        <w:pStyle w:val="Style14"/>
        <w:rPr/>
      </w:pPr>
      <w:r>
        <w:rPr/>
      </w:r>
    </w:p>
    <w:p>
      <w:pPr>
        <w:pStyle w:val="Style14"/>
        <w:rPr/>
      </w:pPr>
      <w:r>
        <w:rPr/>
        <w:t>Динамические законы (например, законы термодинамики) представляют собой первый, низший этап в процессе познания окружающего нас мира; статистические законы обеспечивают более совершенное отображение объективных связей в природе: они выражают следующий, более высокий этап познания.</w:t>
      </w:r>
    </w:p>
    <w:p>
      <w:pPr>
        <w:pStyle w:val="Style14"/>
        <w:rPr/>
      </w:pPr>
      <w:r>
        <w:rPr/>
        <w:t>Статистическая механика исходит из микроскопической заданности систем тел, заданности, которая складывается из двух моментов:</w:t>
      </w:r>
    </w:p>
    <w:p>
      <w:pPr>
        <w:pStyle w:val="22"/>
        <w:numPr>
          <w:ilvl w:val="0"/>
          <w:numId w:val="60"/>
        </w:numPr>
        <w:rPr/>
      </w:pPr>
      <w:r>
        <w:rPr/>
        <w:t>Фиксация термодинамических параметров системы, определяющих её макросостояние.</w:t>
      </w:r>
    </w:p>
    <w:p>
      <w:pPr>
        <w:pStyle w:val="22"/>
        <w:numPr>
          <w:ilvl w:val="0"/>
          <w:numId w:val="60"/>
        </w:numPr>
        <w:rPr/>
      </w:pPr>
      <w:r>
        <w:rPr/>
        <w:t>Задание свойств системы на атомистическом уровне.</w:t>
      </w:r>
    </w:p>
    <w:p>
      <w:pPr>
        <w:pStyle w:val="Style14"/>
        <w:rPr/>
      </w:pPr>
      <w:r>
        <w:rPr/>
        <w:t>Считается, что на атомистическом уровне известны все микроскопические характеристики системы, то есть массы и строение молекул, заряды и спины частиц, потенциалы взаимодействия их с внешним миром и друг с другом.</w:t>
      </w:r>
    </w:p>
    <w:p>
      <w:pPr>
        <w:pStyle w:val="Style14"/>
        <w:rPr/>
      </w:pPr>
      <w:r>
        <w:rPr/>
        <w:t>Статистическая механика при рассмотрении свойств термодинамических систем с самого начала опирается на молекулярное представление о строении физических систем, широко применяя методы теории вероятностей*.</w:t>
      </w:r>
    </w:p>
    <w:p>
      <w:pPr>
        <w:pStyle w:val="37"/>
        <w:rPr/>
      </w:pPr>
      <w:r>
        <w:rPr/>
        <w:t>3.2.1. Основные положения молекулярно-кинетических представлений</w:t>
      </w:r>
    </w:p>
    <w:p>
      <w:pPr>
        <w:pStyle w:val="Style14"/>
        <w:rPr/>
      </w:pPr>
      <w:r>
        <w:rPr/>
        <w:t>Первый этап развития молекулярно-кинетической теории связан с исследованием наиболее простой среды - газа. Д. Джоуль, Р. Клаузиус и др. вычислили средние значения скорости молекул, числа их столкновений в секунду, длины свободного пробега. Была получена зависимость давления газа от числа молекул в единице объёма. Температура стала рассматриваться как мера средней кинетической энергии молекул.</w:t>
      </w:r>
    </w:p>
    <w:p>
      <w:pPr>
        <w:pStyle w:val="Style14"/>
        <w:rPr/>
      </w:pPr>
      <w:r>
        <w:rPr/>
        <w:t>Второй этап связан с работами Дж. К. Максвелла. В 1859 г. он впервые ввёл понятие вероятности и сформулировал закон распределения молекул по скоростям, что привело к созданию статистической механики. Чрезвычайно велика роль Максвелла в разработке и становлении молекулярно-кинетической теории (современное название - статистическая механика). Максвелл первым высказал утверждение о статистическом характере законов природы. В 1866 им был открыт первый статистический закон распределения молекул по скоростям (Максвелла распределение). Кроме того, он рассчитал значения вязкости газов в зависимости от скоростей и длины свободного пробега молекул, вывел ряд соотношений термодинамики.</w:t>
      </w:r>
    </w:p>
    <w:p>
      <w:pPr>
        <w:pStyle w:val="Style14"/>
        <w:rPr/>
      </w:pPr>
      <w:r>
        <w:rPr/>
        <w:t>На основе этих исследований Людвиг Больцман построил кинетическую теорию газов и дал статистическое обоснование законов термодинамики. Ему удалось согласовать обратимое во времени движение отдельных молекул с необратимым характером макроскопических процессов. Термодинамическому равновесию системы соответствует максимум вероятности данного состояния. Необратимость процессов связана со стремлением систем к наиболее вероятному состоянию.</w:t>
      </w:r>
    </w:p>
    <w:p>
      <w:pPr>
        <w:pStyle w:val="Style14"/>
        <w:rPr/>
      </w:pPr>
      <w:r>
        <w:rPr/>
        <w:t>Обобщим, основные положения молекулярно-кинетической теории:</w:t>
      </w:r>
    </w:p>
    <w:p>
      <w:pPr>
        <w:pStyle w:val="22"/>
        <w:numPr>
          <w:ilvl w:val="0"/>
          <w:numId w:val="41"/>
        </w:numPr>
        <w:rPr/>
      </w:pPr>
      <w:r>
        <w:rPr/>
        <w:t>Все тела состоят из молекул.</w:t>
      </w:r>
    </w:p>
    <w:p>
      <w:pPr>
        <w:pStyle w:val="22"/>
        <w:numPr>
          <w:ilvl w:val="0"/>
          <w:numId w:val="41"/>
        </w:numPr>
        <w:rPr/>
      </w:pPr>
      <w:r>
        <w:rPr/>
        <w:t>Молекулы находятся в непрерывном тепловом (хаотическом) движении.</w:t>
      </w:r>
    </w:p>
    <w:p>
      <w:pPr>
        <w:pStyle w:val="22"/>
        <w:numPr>
          <w:ilvl w:val="0"/>
          <w:numId w:val="41"/>
        </w:numPr>
        <w:rPr/>
      </w:pPr>
      <w:r>
        <w:rPr/>
        <w:t>Между молекулами существуют силы притяжения и отталкивания.</w:t>
      </w:r>
    </w:p>
    <w:p>
      <w:pPr>
        <w:pStyle w:val="Style14"/>
        <w:rPr/>
      </w:pPr>
      <w:r>
        <w:rPr/>
        <w:t>Опытными подтверждениями этих положений служат такие явления как:</w:t>
      </w:r>
    </w:p>
    <w:p>
      <w:pPr>
        <w:pStyle w:val="22"/>
        <w:numPr>
          <w:ilvl w:val="0"/>
          <w:numId w:val="5"/>
        </w:numPr>
        <w:rPr/>
      </w:pPr>
      <w:r>
        <w:rPr/>
        <w:t>Диффузия, которая представляет собой процесс проникновения молекул одного вещества в межмолекулярные промежутки другого вещества под действием теплового движения.</w:t>
      </w:r>
    </w:p>
    <w:p>
      <w:pPr>
        <w:pStyle w:val="22"/>
        <w:numPr>
          <w:ilvl w:val="0"/>
          <w:numId w:val="5"/>
        </w:numPr>
        <w:rPr/>
      </w:pPr>
      <w:r>
        <w:rPr/>
        <w:t>Броуновское движение, представляющее хаотическое движение макроскопических частиц, взвешенных в газе или жидкости под действием тепловых ударов молекул жидкости или газа.</w:t>
      </w:r>
    </w:p>
    <w:p>
      <w:pPr>
        <w:pStyle w:val="22"/>
        <w:numPr>
          <w:ilvl w:val="0"/>
          <w:numId w:val="5"/>
        </w:numPr>
        <w:rPr/>
      </w:pPr>
      <w:r>
        <w:rPr/>
        <w:t>Различные явления упругости и агрегатных состояний вещества.</w:t>
      </w:r>
    </w:p>
    <w:p>
      <w:pPr>
        <w:pStyle w:val="37"/>
        <w:rPr/>
      </w:pPr>
      <w:r>
        <w:rPr/>
        <w:t>3.2.2. Дискретность вещества</w:t>
      </w:r>
    </w:p>
    <w:p>
      <w:pPr>
        <w:pStyle w:val="Style14"/>
        <w:rPr/>
      </w:pPr>
      <w:r>
        <w:rPr/>
        <w:t>Вещество дискретно, то есть состоит из огромного количества мельчайших частиц. Таково общепринятое ныне следствие атомистического учения, возникшего ещё в античности, одним из современных аналогов которого является молекулярная теория. Она даёт ответ на вопрос о том, что происходит внутри тел, когда они плавятся, испаряются, меняется их температура и т. д. Молекула - общее название мельчайших частиц вещества, сохраняющих свои химические свойства. Молекулы отличаются друг от друга. Например, у паров металла и инертных газов они представляют собой отдельные атомы, у водорода, кислорода состоят из двух атомов и т. д. Молекулы сложных веществ состоят из различных атомов элементов, входящих в их состав.</w:t>
      </w:r>
    </w:p>
    <w:p>
      <w:pPr>
        <w:pStyle w:val="Style14"/>
        <w:rPr/>
      </w:pPr>
      <w:r>
        <w:rPr/>
        <w:t>Можно ли увидеть молекулу? Мы реагируем на свет, который представляет собой волны с очень малой длиной: несколько тысяч ангстрем (1 ангстрем «1А» равен 10</w:t>
      </w:r>
      <w:r>
        <w:rPr>
          <w:vertAlign w:val="superscript"/>
        </w:rPr>
        <w:t>-8</w:t>
      </w:r>
      <w:r>
        <w:rPr/>
        <w:t>см). Они и создают видимое изображение. Например, с помощью сильного микроскопа можно увидеть бактерии размером от 10000 до 1000 ангстрем. Далее непосредственное зрительное восприятие обрывается - его ограничивает длина волны видимого света. Волны могут сделать видимыми препятствия, которые по своим размерам больше или порядка их длины. Длины световых волн, то есть воспринимаемого нашим глазом электромагнитного излучения, лежат в пределах от 7000А для красного до 4000А - для фиолетового. Попытки преодолеть это препятствие в области коротковолнового ультрафиолета с помощью фотоплёнки вместо глаза не привели к успеху, так как волны поглощались. Рентгеновские лучи тоже оказались недостаточно короткими, чтобы высветить структуру молекулы. Они проходят через вещество, но плохо фокусируются и дают размытую теневую картину. В лучшем случае они выявляют расположение атомов и расстояние между слоями в кристаллах.</w:t>
      </w:r>
    </w:p>
    <w:p>
      <w:pPr>
        <w:pStyle w:val="Style14"/>
        <w:rPr/>
      </w:pPr>
      <w:r>
        <w:rPr/>
        <w:t>Но изобретение электронного микроскопа позволило получать на фотоплёнке сильно увеличенное изображение молекул. В нём вместо света через исследуемый тонкий образец проходит пучок электронов, который затем фокусируется электрическими и магнитными полями. Длины электронных волн настолько меньше световых, что позволяют различать даже форму молекул. Конечно, надо помнить, что, в конечном счете, мы можем видеть только их увеличенное изображение, но не сами молекулы. Молекулы оказались состоящими из ещё более мелких частиц - атомов. В свою очередь атомы оказались сложными системами, состоящими из электронов и ядер, а сами ядра - состоящими из различных частиц.</w:t>
      </w:r>
    </w:p>
    <w:p>
      <w:pPr>
        <w:pStyle w:val="37"/>
        <w:numPr>
          <w:ilvl w:val="2"/>
          <w:numId w:val="62"/>
        </w:numPr>
        <w:jc w:val="both"/>
        <w:rPr/>
      </w:pPr>
      <w:r>
        <w:rPr/>
        <w:t>Химия. Периодическая таблица химических</w:t>
      </w:r>
    </w:p>
    <w:p>
      <w:pPr>
        <w:pStyle w:val="37"/>
        <w:ind w:left="283" w:hanging="0"/>
        <w:rPr/>
      </w:pPr>
      <w:r>
        <w:rPr/>
        <w:t>элементов Д. И. Менделеева</w:t>
      </w:r>
      <w:r>
        <w:rPr>
          <w:rStyle w:val="EndnoteCharacters"/>
          <w:rStyle w:val="EndnoteAnchor"/>
        </w:rPr>
        <w:endnoteReference w:id="33"/>
      </w:r>
    </w:p>
    <w:p>
      <w:pPr>
        <w:pStyle w:val="Style14"/>
        <w:rPr/>
      </w:pPr>
      <w:r>
        <w:rPr/>
        <w:t xml:space="preserve">Вещества и их взаимные превращения являются предметом изучения химии. Химия – это наука о веществах и законах, которым подчиняются их превращения. Слово «химия» получило широкое распространение с начала </w:t>
      </w:r>
      <w:r>
        <w:rPr>
          <w:lang w:val="en-US"/>
        </w:rPr>
        <w:t>XVIII</w:t>
      </w:r>
      <w:r>
        <w:rPr/>
        <w:t xml:space="preserve"> века. На многих языках оно имеет сходное звучание: chemistry ('кемистри) – на английском, сhemie (хе'ми) – на немецком. Корни «хем» или «хим» содержатся в соответствующих терминах и на многих других языках. Однако до сих пор не удалось установить, когда возникло слово «химия» и какой смысл в него первоначально вкладывался. Многие исследователи склоняются к тому, что это слово происходит от «Кеми» – «Черная страна». Так в древней Греции называли Египет, где зародилось «священное искусство химии». Это же слово относилось к цвету почвы в долине Нила. Смысл такого названия – «египетская наука». Однако в древнегреческом языке были другие близкие по звучанию слова. «Химос» или «хюмос» означало «сок»; это понятие встречается в рукописях, содержащих сведения по медицине и способам приготовления лекарств. «Хима» или «хюма» переводится как литье и относится к искусству выплавки металлов. «Хемевсис» означает «смешивание», являющееся важнейшей операцией большинства химических процессов. Термин «химия» в смысле «настаивание», «наливание» первым употребил греческий философ и естествоиспытатель Зосима Панополитанский на рубеже </w:t>
      </w:r>
      <w:r>
        <w:rPr>
          <w:lang w:val="en-US"/>
        </w:rPr>
        <w:t>IV</w:t>
      </w:r>
      <w:r>
        <w:rPr/>
        <w:t xml:space="preserve"> и </w:t>
      </w:r>
      <w:r>
        <w:rPr>
          <w:lang w:val="en-US"/>
        </w:rPr>
        <w:t>V</w:t>
      </w:r>
      <w:r>
        <w:rPr/>
        <w:t xml:space="preserve"> веков.</w:t>
      </w:r>
    </w:p>
    <w:p>
      <w:pPr>
        <w:pStyle w:val="Style14"/>
        <w:rPr/>
      </w:pPr>
      <w:r>
        <w:rPr/>
        <w:t>Современная химия – это фундаментальная система знаний, основанная на богатом экспериментальном материале и теоретических положениях. Химия занимает особое место среди естественных наук. На сегодняшний день известно более 20 миллионов химических веществ. Часть из них встречается в природе. Однако большинство химических веществ ранее вообще не существовало. Они были получены человеком в химических лабораториях. В этом состоит уникальность химии: она не довольствуется тем, что дано природой, а постоянно создает для себя все новые и новые объекты исследований.</w:t>
      </w:r>
    </w:p>
    <w:p>
      <w:pPr>
        <w:pStyle w:val="Style14"/>
        <w:rPr/>
      </w:pPr>
      <w:r>
        <w:rPr/>
        <w:t>Каждое из химических веществ имеет свое внутреннее строение и может претерпевать разнообразные превращения, то есть вступать в химические реакции. Эти два аспекта взаимосвязаны. Внутреннее строение определяет химические свойства, а по химическим свойствам можно судить о строении вещества. В то же время невозможно одновременно исследовать и строение и химические свойства вещества, поскольку в ходе химической реакции структура вещества неизбежно изменяется. Изучение строения и реакционной способности химических веществ, создание веществ и материалов с заранее заданными свойствами – основные задачи химической науки.</w:t>
      </w:r>
    </w:p>
    <w:p>
      <w:pPr>
        <w:pStyle w:val="Style14"/>
        <w:rPr/>
      </w:pPr>
      <w:r>
        <w:rPr/>
        <w:t xml:space="preserve">Уже в </w:t>
      </w:r>
      <w:r>
        <w:rPr>
          <w:lang w:val="en-US"/>
        </w:rPr>
        <w:t>XVIII</w:t>
      </w:r>
      <w:r>
        <w:rPr/>
        <w:t xml:space="preserve"> веке начала формироваться так называемая минеральная химия. Сейчас этот раздел химии мы называем неорганической химией – в отличие от органической химии, которая первоначально исследовала вещества, образующиеся в живых организмах. Позднее были выделены в самостоятельные разделы еще две важнейшие области химии – аналитическая и физическая химия.</w:t>
      </w:r>
    </w:p>
    <w:p>
      <w:pPr>
        <w:pStyle w:val="Style14"/>
        <w:rPr/>
      </w:pPr>
      <w:r>
        <w:rPr/>
        <w:t>Дать точное определение каждому из этих разделов очень сложно, хотя в целом разница между ними вполне очевидна. Так, невозможно кратко ответить на вопрос: что такое неорганическая химия. Одно из наиболее удачных, хотя и не совсем полных определений звучит так: неорганическая химия – это экспериментальное исследование и теоретическая интерпретация свойств и реакций всех элементов и всех их соединений, кроме большинства углеводородов и их соединений.</w:t>
      </w:r>
    </w:p>
    <w:p>
      <w:pPr>
        <w:pStyle w:val="Style14"/>
        <w:rPr/>
      </w:pPr>
      <w:r>
        <w:rPr/>
        <w:t>Основные задачи современной неорганической химии – изучение строения, свойств и химических реакций простых веществ и соединений, взаимосвязи строения со свойствами и реакционной способностью веществ, разработка методов синтеза и глубокой очистки веществ, общих методов получения неорганических материалов.</w:t>
      </w:r>
    </w:p>
    <w:p>
      <w:pPr>
        <w:pStyle w:val="Style14"/>
        <w:rPr/>
      </w:pPr>
      <w:r>
        <w:rPr/>
        <w:t>Теоретическую основу неорганической химии составляет учение о Периодическом законе, созданное русским ученым - энциклопедистом Дмитрием Ивановичем Менделеевым (1834–1907). Несмотря на то, что этому закону уже более 100 лет, он по-прежнему является важнейшим инструментом для объяснения свойств и реакций химических элементов и их соединений. Периодическая система химических элементов, получившая в бытовой речи название – таблица Менделеева, – изображена во всех учебниках химии и знакома практически каждому. Предпринималось много попыток создать новую, более совершенную форму таблицы. В научной литературе описано около 700 ее вариантов. Были найдены круговые, треугольные и спиральные варианты, а также трехмерные модификации в виде этажерки, цилиндра, платформы с двумя башнями, объемной спирали, взаимопересекающихся плоскостей и т. д. Но самый распространенный на сегодня вариант близок к тому, который в свое время предложил Д. И. Менделеев.</w:t>
      </w:r>
    </w:p>
    <w:p>
      <w:pPr>
        <w:pStyle w:val="Style14"/>
        <w:rPr/>
      </w:pPr>
      <w:r>
        <w:rPr/>
        <w:t>С точки зрения теории строения атома, элементы в периодической системе расположены в последовательности увеличения зарядов их ядер, Внутри каждого периода по мере возрастания зарядов ядер элементов последовательно изменяется структура внешних электронных уровней. С этим связан переход элементов от металлов к неметаллам. В периодах слева направо, с увеличением зарядов ядер элементов, усиливается притяжение электронов к ядру и происходит сжатие атома, т. е. уменьшение атомного радиуса элементов. Поэтому в начале каждого периода располагаются элементы, имеющие больший атомный радиус и меньшее число электронов на внешнем электронном слое. Чем больше атомный радиус, тем слабее притяжение электронов внешнего слоя и тем легче элементу отдавать электроны. Такая структура характерна для элементов - металлов, которые сравнительно легко отдают валентные электроны, но не могут принимать их дополнительно для достройки электронных оболочек внешнего уровня.</w:t>
      </w:r>
    </w:p>
    <w:p>
      <w:pPr>
        <w:pStyle w:val="Style14"/>
        <w:rPr/>
      </w:pPr>
      <w:r>
        <w:rPr/>
        <w:t xml:space="preserve">С увеличением атомного номера элементов увеличивается заряд ядра и число электронов во внешнем слое и уменьшается легкость отдачи электронов с этого слоя. Таким образом, внутри каждого периода с увеличением атомных номеров элементов наблюдается уменьшение металлических свойств элементов и возрастание неметаллических свойств (способность притягивать к себе электроны). Каждый период заканчивается инертным элементом, имеющим завершенную структуру внешнего электронного слоя (полный октет). </w:t>
      </w:r>
    </w:p>
    <w:p>
      <w:pPr>
        <w:pStyle w:val="Style14"/>
        <w:rPr/>
      </w:pPr>
      <w:r>
        <w:rPr/>
        <w:t>Устойчивость такого октета объясняет пассивность инертных элементов, что не позволяет причислить их к металлам или неметаллам. В группах расположены элементы, имеющие одинаковое строение внешнего электронного слоя, т. е. электронные аналоги. Номер группы указывает число электронов на внешней электронной оболочке атомов элементов данной группы. Элементы, находящиеся в одной группе проявляют близкие химические свойства. Однако и внутри группы свойства элементов изменяются. Это связано с тем, что внутри каждой группы сверху вниз у элементов увеличивается число электронных слоев, т. е. атомный радиус. Чем больше атомный радиус, тем дальше от ядра электроны внешнего слоя и тем слабее они удерживаются ядром.</w:t>
      </w:r>
    </w:p>
    <w:p>
      <w:pPr>
        <w:pStyle w:val="Style14"/>
        <w:rPr/>
      </w:pPr>
      <w:r>
        <w:rPr/>
        <w:t>Таким образом, в группах сверху вниз усиливаются металлические и уменьшаются неметаллические свойства. В периодической таблице группы делятся на два типа: 8 групп IA- VIIIA и 8 групп IB- VIIIB. Группа VIIIB состоит из триад. В группах IА и IIA находятся s-элементы, у них последним заполняется электронами s-подуровень внешнего уровня. Далее, согласно правилам Клечковского, для элементов с главным квантовым числом n= 2 и n= 3 (второй и третий период) происходит заполнение р- подуровня. Это р- элементы, они располагаются в группах IIIA- VIIIA. Для элементов IV и V периода после заполнения электронами s- подуровня энергетически более выгодно заполнение соответственно 3d- и 4d- поуровней, что и происходит у элементов групп IB- VIIIB.</w:t>
      </w:r>
    </w:p>
    <w:p>
      <w:pPr>
        <w:pStyle w:val="Style14"/>
        <w:rPr/>
      </w:pPr>
      <w:r>
        <w:rPr/>
        <w:t>Группы типа В расположены в порядке, указывающем число валентных электронов атомов элементов, так как у d- элементов валентными являются электроны не только внешнего уровня, но и заполняемого второго снаружи уровня. После полного заполнения d- электронами второго снаружи уровня, происходит заполнение р- подуровня последнего электронного уровня (группы IIIA- VIIIA).</w:t>
      </w:r>
    </w:p>
    <w:p>
      <w:pPr>
        <w:pStyle w:val="Style14"/>
        <w:rPr/>
      </w:pPr>
      <w:r>
        <w:rPr/>
        <w:t>У актиноидов и лантаноидов происходит заполнение электронами f- подуровня третьего снаружи энергетического уровня, что и обуславливает схожесть их химических свойств.</w:t>
      </w:r>
    </w:p>
    <w:p>
      <w:pPr>
        <w:pStyle w:val="Style14"/>
        <w:rPr/>
      </w:pPr>
      <w:r>
        <w:rPr/>
        <w:t xml:space="preserve">Как видно, с учетом заполнения электронами энергетических уровней, в периодической таблице с увеличением атомных номеров элементов наблюдается периодическое повторение строения внешних электронных слоев, что и обусловливает периодичность свойств химических элементов. </w:t>
      </w:r>
    </w:p>
    <w:p>
      <w:pPr>
        <w:pStyle w:val="Style14"/>
        <w:rPr/>
      </w:pPr>
      <w:r>
        <w:rPr/>
        <w:t>С электронной конфигурацией атома связаны такие его свойства, как энергия ионизации, сродство к электрону, электроотрицательность, степень окисления.</w:t>
      </w:r>
    </w:p>
    <w:p>
      <w:pPr>
        <w:pStyle w:val="Style14"/>
        <w:numPr>
          <w:ilvl w:val="0"/>
          <w:numId w:val="34"/>
        </w:numPr>
        <w:rPr/>
      </w:pPr>
      <w:r>
        <w:rPr/>
        <w:t>Энергия ионизации- это энергия, необходимая для отрыва наиболее слабосвязанного электрона от атома. Она выражается в электронвольтах. При отрыве электрона от атома образуется заряженная частица- ион. В данном случае ион будет иметь положительный заряд. Такие ионы называются катионами. Для элементов одного периода энергия ионизации возрастает слева направо с увеличением неметаллических свойств у элементов. В группах энергия ионизации уменьшается сверху вниз с увеличением металлических свойств.</w:t>
      </w:r>
    </w:p>
    <w:p>
      <w:pPr>
        <w:pStyle w:val="Style14"/>
        <w:numPr>
          <w:ilvl w:val="0"/>
          <w:numId w:val="34"/>
        </w:numPr>
        <w:rPr/>
      </w:pPr>
      <w:r>
        <w:rPr/>
        <w:t>Сродство к электрону- это энергия, которая выделяется при присоединении к атому одного электрона Она также выражается в электронвольтах. При присоединении электрона к атому образуется отрицательно заряженный ион - анион. В периодах слева направо сродство к электрону увеличивается. Наибольшим сродством к электрону обладают галогены.</w:t>
      </w:r>
    </w:p>
    <w:p>
      <w:pPr>
        <w:pStyle w:val="Style14"/>
        <w:numPr>
          <w:ilvl w:val="0"/>
          <w:numId w:val="34"/>
        </w:numPr>
        <w:rPr/>
      </w:pPr>
      <w:r>
        <w:rPr/>
        <w:t>Электроотрицательность - это способность атома притягивать к себе электроны в соединении. Притягиваемые электроны являются валентными, т. е. это электроны, которые участвуют в химической связи. Инертные (благородные) элементы не обладают электроотрицательностью. Наиболее электроотрицательным из элементов является фтор.</w:t>
      </w:r>
    </w:p>
    <w:p>
      <w:pPr>
        <w:pStyle w:val="Style14"/>
        <w:numPr>
          <w:ilvl w:val="0"/>
          <w:numId w:val="34"/>
        </w:numPr>
        <w:rPr/>
      </w:pPr>
      <w:r>
        <w:rPr/>
        <w:t>Степень окисления- это формальный заряд атома в соединении, который возник бы, если бы все атомы в этом соединении были бы в виде ионов, а электроны смещены к наиболее электроотрицательному элементу. Номер группы в периодической системе численно равен положительной высшей степени окисления любого элемента данной группы в соединениях с кислородом.</w:t>
      </w:r>
    </w:p>
    <w:p>
      <w:pPr>
        <w:pStyle w:val="Style14"/>
        <w:rPr/>
      </w:pPr>
      <w:r>
        <w:rPr/>
        <w:t>Предмет изучения органической химии некогда ограничивался соединениями углерода, имеющими растительное и животное происхождение. В наше время органическая химия – это наука, изучающая природные и синтетические соединения углерода с другими элементами.</w:t>
      </w:r>
    </w:p>
    <w:p>
      <w:pPr>
        <w:pStyle w:val="Style14"/>
        <w:rPr/>
      </w:pPr>
      <w:r>
        <w:rPr/>
        <w:t>Ежегодно число синтезированных органических соединений возрастает на 250–300 тысяч. Оно превышает число известных неорганических соединений в десятки раз. Многообразие органических соединений определяется уникальной способностью атомов углерода соединяться друг с другом простыми и кратными связями, образовывать соединения с практически неограниченным числом атомов, связанных в цепи, циклы, каркасы, образовывать прочные связи почти со всеми химическими элементами.</w:t>
      </w:r>
    </w:p>
    <w:p>
      <w:pPr>
        <w:pStyle w:val="Style14"/>
        <w:rPr/>
      </w:pPr>
      <w:r>
        <w:rPr/>
        <w:t>Основным методом органической химии является синтез. Теория химического строения органических веществ базируется на положениях, впервые сформулированных русским химиком Александром Михайловичем Бутлеровым (1828–1886). В органической химии можно выделить области исследований соединений, относящихся к различным классам и имеющих различное происхождение: химия ароматических соединений, химия природных соединений, нефтехимия.</w:t>
      </w:r>
    </w:p>
    <w:p>
      <w:pPr>
        <w:pStyle w:val="Style14"/>
        <w:rPr/>
      </w:pPr>
      <w:r>
        <w:rPr/>
        <w:t xml:space="preserve">До сих пор ведутся споры, можно считать самостоятельным разделом химии аналитическую химию. Вряд ли они состоятельны. Анализ – важнейший метод химии. До первой половины </w:t>
      </w:r>
      <w:r>
        <w:rPr>
          <w:lang w:val="en-US"/>
        </w:rPr>
        <w:t>XIX</w:t>
      </w:r>
      <w:r>
        <w:rPr/>
        <w:t xml:space="preserve"> века именно аналитическая химия была основным разделом химии. Аналитическая химия – это наука об определении химического состава веществ и, в некоторой степени, химического строения соединений.</w:t>
      </w:r>
    </w:p>
    <w:p>
      <w:pPr>
        <w:pStyle w:val="Style14"/>
        <w:rPr/>
      </w:pPr>
      <w:r>
        <w:rPr/>
        <w:t>Родоначальником научной аналитической химии считают английского физика и химика Роберта Бойля (1627–1691), который первым ввел понятие «химический анализ». Без тщательного, точного анализа развитие химии невозможно. Любой синтез обязательно сопровождается анализом. Для современных технологий необходимы особо чистые вещества, а содержание ничтожных долей примесей в них можно определить лишь аналитическими методами.</w:t>
      </w:r>
    </w:p>
    <w:p>
      <w:pPr>
        <w:pStyle w:val="Style14"/>
        <w:rPr/>
      </w:pPr>
      <w:r>
        <w:rPr/>
        <w:t>Основная цель аналитической химии – обеспечить точность, высокую чувствительность, быстроту, избирательность анализа. Развитие аналитической химии привело к возникновению химической диагностики, позволяющей непрерывно определять различные характеристики протекающих процессов и образующихся веществ.</w:t>
      </w:r>
    </w:p>
    <w:p>
      <w:pPr>
        <w:pStyle w:val="Style14"/>
        <w:rPr/>
      </w:pPr>
      <w:r>
        <w:rPr/>
        <w:t>В аналитической химии широко стали использоваться физико-химические и физические методы. Физические методы изучения веществ и воздействия на них получили применение и в других областях химии. Это привело к формированию новых важных направлений химии, например, радиационной химии, плазмохимии. Химия экстремальных воздействий играет большую роль в получении новых материалов, например для электроники, или давно известных ценных материалов, например алмазов, сравнительно дешевым синтетическим путем.</w:t>
      </w:r>
    </w:p>
    <w:p>
      <w:pPr>
        <w:pStyle w:val="Style14"/>
        <w:rPr/>
      </w:pPr>
      <w:r>
        <w:rPr/>
        <w:t>На грани исследований физических и химических явлений возникла физическая химия. Изучение тепловых эффектов химических реакций породило термохимию. Химические процессы, протекающие под действием электрического тока, стали основой электрохимии. В основу современной физической химии легли также учения о растворах, о скоростях и механизмах химических реакций, о строении молекул и многие другие. Физическая химия – это наука об общих законах, определяющих строение и химические превращения веществ в различных условиях. Термин «физическая химия» принадлежит М. В. Ломоносову (1711–1765), который в 1752 году впервые прочитал студентам Петербургского университета курс этой науки.</w:t>
      </w:r>
    </w:p>
    <w:p>
      <w:pPr>
        <w:pStyle w:val="Style14"/>
        <w:rPr/>
      </w:pPr>
      <w:r>
        <w:rPr/>
        <w:t>Она исследует химические явления с помощью теоретических и экспериментальных методов физики. Физическая химия является основным теоретическим фундаментом современной химии. В последние годы все большее внимание уделяется углубленному анализу общих закономерностей химических превращений на молекулярном уровне; широкому использованию математического моделирования; изучению воздействия на химические процессы сверхвысоких и сверхнизких температур и давлений, радиации и магнитного поля.</w:t>
      </w:r>
    </w:p>
    <w:p>
      <w:pPr>
        <w:pStyle w:val="Style14"/>
        <w:rPr/>
      </w:pPr>
      <w:r>
        <w:rPr/>
        <w:t>Все больше стираются границы и между химией и другими естественными науками. Биохимия – биологическая химия – изучает химический состав и структуру веществ, содержащихся в живых организмах; пути и способы регуляции их превращений; энергетическое обеспечение процессов, происходящих в клетке и в организме.</w:t>
      </w:r>
    </w:p>
    <w:p>
      <w:pPr>
        <w:pStyle w:val="Style14"/>
        <w:rPr/>
      </w:pPr>
      <w:r>
        <w:rPr/>
        <w:t xml:space="preserve">Становление биохимии как науки произошло на рубеже </w:t>
      </w:r>
      <w:r>
        <w:rPr>
          <w:lang w:val="en-US"/>
        </w:rPr>
        <w:t>XIX</w:t>
      </w:r>
      <w:r>
        <w:rPr/>
        <w:t xml:space="preserve"> и </w:t>
      </w:r>
      <w:r>
        <w:rPr>
          <w:lang w:val="en-US"/>
        </w:rPr>
        <w:t>XX</w:t>
      </w:r>
      <w:r>
        <w:rPr/>
        <w:t xml:space="preserve"> веков, хотя истоки биохимических знаний обнаружены еще в трудах ученых античного периода, а первые сведения о составе растительных и животных тканей начали появляться в средние века. В наши дни из биохимии уже выделились биоорганическая и бионеорганическая химия.</w:t>
      </w:r>
    </w:p>
    <w:p>
      <w:pPr>
        <w:pStyle w:val="Style14"/>
        <w:rPr/>
      </w:pPr>
      <w:r>
        <w:rPr/>
        <w:t xml:space="preserve">В начале </w:t>
      </w:r>
      <w:r>
        <w:rPr>
          <w:lang w:val="en-US"/>
        </w:rPr>
        <w:t>XX</w:t>
      </w:r>
      <w:r>
        <w:rPr/>
        <w:t xml:space="preserve"> века химик, минералог и кристаллограф Владимир Иванович Вернадский (1863–1945) разработал основы геохимии – науки о распространенности и миграции химических элементов на Земле. С одной стороны, геохимия широко использует достижения физики и химии, новейшие методы анализа и представления о строении вещества, с другой – огромный материал, накопленный геологическими науками, в частности, минералогией.</w:t>
      </w:r>
    </w:p>
    <w:p>
      <w:pPr>
        <w:pStyle w:val="Style14"/>
        <w:rPr/>
      </w:pPr>
      <w:r>
        <w:rPr/>
        <w:t>Наряду с физической химией возникла химическая физика, изучающая физические законы, которые управляют строением и превращениями химических веществ.</w:t>
      </w:r>
    </w:p>
    <w:p>
      <w:pPr>
        <w:pStyle w:val="Style14"/>
        <w:rPr/>
      </w:pPr>
      <w:r>
        <w:rPr/>
        <w:t xml:space="preserve">Особенности развития химии в ХХ веке во многом обусловлены достижениями физики в конце </w:t>
      </w:r>
      <w:r>
        <w:rPr>
          <w:lang w:val="en-US"/>
        </w:rPr>
        <w:t>XIX</w:t>
      </w:r>
      <w:r>
        <w:rPr/>
        <w:t xml:space="preserve"> века. Открытие рентгеновских лучей, радиоактивности, электрона и развитие квантовой теории привели к открытию радиоактивных элементов, новым представлениям о строении атома и природе химической связи. В ХХ веке было синтезировано 23 новых химических элемента, не найденных в природе, в том числе находящихся в Периодической системе после урана.</w:t>
      </w:r>
    </w:p>
    <w:p>
      <w:pPr>
        <w:pStyle w:val="Style14"/>
        <w:rPr/>
      </w:pPr>
      <w:r>
        <w:rPr/>
        <w:t>Дальнейшее развитие получил органический синтез. Во второй половине ХХ века искусственным путем были получены такие сложные природные вещества как хлорофилл и инсулин. Современная химия стала величайшей «производительной силой». Это выражается не только в многотоннажном производстве разнообразных химических продуктов. Стремительно растет число новых химических соединений, главным образом, органических.</w:t>
      </w:r>
    </w:p>
    <w:p>
      <w:pPr>
        <w:pStyle w:val="Style14"/>
        <w:rPr/>
      </w:pPr>
      <w:r>
        <w:rPr/>
        <w:t>Еженедельно в мире синтезируется не менее 10 тысяч новых веществ. Естественно, лишь немногие из них вызывают интерес и находят практическое применение, но ведь никто не знает, какое именно вещество понадобится завтра. Так что классическое определение химии может быть расширено: химики не только изучают вещества и их превращения, но и постоянное получают новые, ранее неизвестные. Постоянно разрабатываются новые химические материалы, необходимые для современной промышленности, техники, медицины и других сфер человеческой деятельности.</w:t>
      </w:r>
    </w:p>
    <w:p>
      <w:pPr>
        <w:pStyle w:val="37"/>
        <w:rPr/>
      </w:pPr>
      <w:r>
        <w:rPr/>
        <w:t>3.2.4. Закон сохранения энергии</w:t>
      </w:r>
    </w:p>
    <w:p>
      <w:pPr>
        <w:pStyle w:val="Style14"/>
        <w:rPr/>
      </w:pPr>
      <w:r>
        <w:rPr/>
        <w:t>Любая частица обладает энергией, обусловленной как её движением, так и положением в пространстве. Соответственно мы говорим о кинетической и потенциальной энергии. Частица, находящаяся в гравитационном поле Земли, обладает потенциальной энергией, зависящей от её высоты. Аналогично деформированная пружина обладает потенциальной энергией, зависящей от степени её сжатия и т. д.</w:t>
      </w:r>
    </w:p>
    <w:p>
      <w:pPr>
        <w:pStyle w:val="Style14"/>
        <w:rPr/>
      </w:pPr>
      <w:r>
        <w:rPr/>
        <w:t>Движущаяся частица обладает кинетической энергией, причем, чем быстрее она движется, тем больше энергия. Покоящаяся частица не имеет кинетической энергии.</w:t>
      </w:r>
    </w:p>
    <w:p>
      <w:pPr>
        <w:pStyle w:val="Style14"/>
        <w:rPr/>
      </w:pPr>
      <w:r>
        <w:rPr/>
        <w:t>Наиболее важное свойство полной энергии тела или частицы (суммы её потенциальной и кинетической энергии) - её сохраняемость и неизменность в отсутствие действия внешних сил. В этом сущность закона сохранения энергии</w:t>
      </w:r>
      <w:r>
        <w:rPr>
          <w:rStyle w:val="EndnoteCharacters"/>
          <w:rStyle w:val="EndnoteAnchor"/>
        </w:rPr>
        <w:endnoteReference w:id="34"/>
      </w:r>
      <w:r>
        <w:rPr/>
        <w:t>.</w:t>
      </w:r>
    </w:p>
    <w:p>
      <w:pPr>
        <w:pStyle w:val="Style14"/>
        <w:rPr/>
      </w:pPr>
      <w:r>
        <w:rPr/>
        <w:t>Закон сохранения энергии имеет всеобъемлющее значение. Он применим ко всем без исключения явлениям природы. Энергия тел зависит от их скоростей, положения, температуры, формы, химического состава и т. д. Изменение энергии тел происходит либо за счёт работы, совершаемой этими телами, либо за счёт передачи энергии другим телам. Если мы рассматриваем все тела, участвующие в процессе, то полная энергия их остаётся неизменной. Самым существенным в этом законе является необходимость учитывать все тела, участвующие в рассматриваемых процессах. Как правило, сделать это очень трудно. Кажущиеся отступления от этого закона объясняются недостаточно строгим учётом всех происшедших изменений</w:t>
      </w:r>
      <w:r>
        <w:rPr>
          <w:rStyle w:val="EndnoteCharacters"/>
          <w:rStyle w:val="EndnoteAnchor"/>
        </w:rPr>
        <w:endnoteReference w:id="35"/>
      </w:r>
      <w:r>
        <w:rPr/>
        <w:t>.</w:t>
      </w:r>
    </w:p>
    <w:p>
      <w:pPr>
        <w:pStyle w:val="Style14"/>
        <w:rPr/>
      </w:pPr>
      <w:r>
        <w:rPr/>
        <w:t>Всякий процесс, происходящий в природе, можно рассматривать как превращение отдельных видов энергии друг в друга. Установление закона сохранения и превращения энергии означает выработку представления о различных видах энергии, об их материальной сущности. Закон сохранения энергии связан с несотворимостью и неуничтожимостью движения. Между качественно различными видами движения существует количественное отношение, общей мерой которого является энергия - свойство качественно различных форм движения материи переходить друг в друга в строго эквивалентных количествах.</w:t>
      </w:r>
    </w:p>
    <w:p>
      <w:pPr>
        <w:pStyle w:val="Style14"/>
        <w:rPr/>
      </w:pPr>
      <w:r>
        <w:rPr/>
        <w:t>Энергия «вообще» не что иное, как абстракция, так как в действительности существуют различные виды движения и энергии, а не энергия сама по себе. Например, энергия потенциальная, кинетическая, тепловая, упругости, электрическая, химическая, излучения, ядерная и т. д. Сущность переноса энергии в переносе материального движения на основе закона сохранения и превращения. Перенос характеризуется импульсом mv. Французский философ и математик Анри Пуанкаре сказал об энергии следующее: «Так как мы не в силах дать общего определения энергии, принцип сохранения её попросту означает, что существует нечто, остающееся постоянным. Поэтому, к каким бы новым представлениям о мире не привели нас будущие эксперименты, мы заранее знаем: в них будет нечто остающееся постоянным, что можно назвать энергией».</w:t>
      </w:r>
    </w:p>
    <w:p>
      <w:pPr>
        <w:pStyle w:val="Style14"/>
        <w:rPr/>
      </w:pPr>
      <w:r>
        <w:rPr/>
        <w:t>Разновидностью закона сохранения энергии является закон сохранения массы вещества. Сохранение веществ в биосферных процессах, в географической оболочке означает, что число атомов не меняется и масса каждого атома как мера его инертных и гравитационных свойств постоянна. В химических, биологических, тепловых, механических, электрических, магнитных явлениях - там, где не происходит взаимопревращения элементарных частиц, действует закон сохранения массы.</w:t>
      </w:r>
    </w:p>
    <w:p>
      <w:pPr>
        <w:pStyle w:val="Style14"/>
        <w:rPr/>
      </w:pPr>
      <w:r>
        <w:rPr/>
        <w:t>В процессах ядерных превращений изменение в системе масса - поле действует вариант этого закона: закон сохранения полной массы системы. Закон всемирного тяготения привёл к понятию гравитационной массы. Механика Ньютона ввела понятие инертной массы. Кстати, одной из загадок природы является равенство гравитационной и инертной масс. В классической механике масса тела величина постоянная. В релятивистской механике любая масса зависит от скорости движения. В ней различают «массу покоя» и «массу движения». Все элементарные частицы по массе можно разбить на две группы: имеющие и не имеющие массу покоя. Частицы, не имеющие массы покоя, могут двигаться только со скоростью света. Определений понятия «масса» много, но общепризнанное отсутствует. В основе определения массы понятие веса: иметь массу означает быть тяжёлым и инертным.</w:t>
      </w:r>
    </w:p>
    <w:p>
      <w:pPr>
        <w:pStyle w:val="37"/>
        <w:rPr/>
      </w:pPr>
      <w:r>
        <w:rPr/>
        <w:t>3.3. Электромагнитная теория</w:t>
      </w:r>
    </w:p>
    <w:p>
      <w:pPr>
        <w:pStyle w:val="101"/>
        <w:rPr/>
      </w:pPr>
      <w:r>
        <w:rPr/>
        <w:t xml:space="preserve">История открытия электричества. </w:t>
      </w:r>
      <w:r>
        <w:rPr>
          <w:rFonts w:eastAsia="Wingdings 2" w:cs="Wingdings 2" w:ascii="Wingdings 2" w:hAnsi="Wingdings 2"/>
        </w:rPr>
        <w:t></w:t>
      </w:r>
      <w:r>
        <w:rPr/>
        <w:t xml:space="preserve"> М. Фарадей: исследования электромагнетизма, учение об электромагнитном поле, законы электролиза. </w:t>
      </w:r>
      <w:r>
        <w:rPr>
          <w:rFonts w:eastAsia="Wingdings 2" w:cs="Wingdings 2" w:ascii="Wingdings 2" w:hAnsi="Wingdings 2"/>
        </w:rPr>
        <w:t></w:t>
      </w:r>
      <w:r>
        <w:rPr/>
        <w:t xml:space="preserve"> Заряд и поле. Закон сохранения электрического заряда. </w:t>
      </w:r>
      <w:r>
        <w:rPr>
          <w:rFonts w:eastAsia="Wingdings 2" w:cs="Wingdings 2" w:ascii="Wingdings 2" w:hAnsi="Wingdings 2"/>
        </w:rPr>
        <w:t></w:t>
      </w:r>
      <w:r>
        <w:rPr/>
        <w:t xml:space="preserve"> Проводники, полупроводники и диэлектрики. Электрический ток. </w:t>
      </w:r>
      <w:r>
        <w:rPr>
          <w:rFonts w:eastAsia="Wingdings 2" w:cs="Wingdings 2" w:ascii="Wingdings 2" w:hAnsi="Wingdings 2"/>
        </w:rPr>
        <w:t></w:t>
      </w:r>
      <w:r>
        <w:rPr/>
        <w:t xml:space="preserve"> Электромагнитное взаимодействие. Электромагнитная теория поля (Дж. Максвелл).</w:t>
      </w:r>
    </w:p>
    <w:p>
      <w:pPr>
        <w:pStyle w:val="Style14"/>
        <w:rPr/>
      </w:pPr>
      <w:r>
        <w:rPr/>
      </w:r>
    </w:p>
    <w:p>
      <w:pPr>
        <w:pStyle w:val="Style14"/>
        <w:rPr/>
      </w:pPr>
      <w:r>
        <w:rPr/>
        <w:t>Трудно даже перечислить все проявления электрических (точнее, электромагнитных) сил. Они определяют устойчивость атомов, объединяют атомы в молекулы, обусловливают взаимодействие между атомами и молекулами, приводящее к образованию конденсированных (жидких и твердых) тел. Все виды сил упругости и трения также имеют электромагнитную природу. Велика роль электрических сил в ядре атома. В ядерном реакторе и при взрыве атомной бомбы именно эти силы разгоняют осколки ядер и приводят к выделению огромной энергии. Наконец, взаимодействие между телами осуществляется посредством электромагнитных волн света, радиоволн, теплового излучения и т. д.</w:t>
      </w:r>
    </w:p>
    <w:p>
      <w:pPr>
        <w:pStyle w:val="37"/>
        <w:rPr/>
      </w:pPr>
      <w:r>
        <w:rPr/>
        <w:t>3.3.1. История открытия электричества</w:t>
      </w:r>
    </w:p>
    <w:p>
      <w:pPr>
        <w:pStyle w:val="Style14"/>
        <w:rPr/>
      </w:pPr>
      <w:r>
        <w:rPr/>
        <w:t>Открытие электрических явлений легенда приписывает мудрейшему из мыслителей древней Греции Фалесу, жившему более двух тысячелетий назад. Еще в те времена в окрестностях древнегреческого города Магнезия люди находили на берегу моря камешки, притягивавшие легкие железные предметы. По имени этого города их назвали магнитами (оттуда пришло к нам слово «магнит»).</w:t>
      </w:r>
    </w:p>
    <w:p>
      <w:pPr>
        <w:pStyle w:val="Style14"/>
        <w:rPr/>
      </w:pPr>
      <w:r>
        <w:rPr/>
        <w:t>Фалес же находил и другие, не менее таинственные камешки, к тому же красивые и легкие. Эти привлекательные дары моря не притягивали, как магниты, железных предметов, но обладали не менее любопытным свойством: если их натирали шерстяной тряпочкой, то к ним прилипали пушинки, легкие кусочки дерева, травы. Такие камешки, выбрасываемые приливами и волнами морей, мы сейчас называем янтарем. Древние же греки янтарь называли «электроном». Отсюда и образовалось слово «электричество».</w:t>
      </w:r>
    </w:p>
    <w:p>
      <w:pPr>
        <w:pStyle w:val="Style14"/>
        <w:rPr/>
      </w:pPr>
      <w:r>
        <w:rPr/>
        <w:t>Но ни древнегреческие, ни другие мыслители и философы на протяжении многих столетий не могли объяснить эти свойства. В XVII веке немецкому ученому Отто Герике удалось создать электрическую машину, извлекавшую из натираемого шара отлитого из серы, значительные искры, уколы которых могли быть даже болезненными. Однако разгадка тайн «электрической жидкости», как в то время называли это электрическое явление, не была тогда найдена. В середине XVII в. в Голландии, в Лейденском университете, ученые под руководством Питера ван Мушенбрука нашли способ накопления электрических зарядов. Таким накопителем электричества была лейденская банка (по названию университета) - стеклянный сосуд, стенки которого снаружи и изнутри были оклеены свинцовой фольгой.</w:t>
      </w:r>
    </w:p>
    <w:p>
      <w:pPr>
        <w:pStyle w:val="Style14"/>
        <w:rPr/>
      </w:pPr>
      <w:r>
        <w:rPr/>
        <w:t>Лейденская банка, подключенная обкладками к электрической машине, могла накапливать и долго сохранять значительное количество электричества. Если ее обкладки соединяли отрезком толстой проволоки, то в месте замыкания проскакивала сильная искра, и накопленный электрический заряд мгновенно исчезал. Если же обкладки заряженного прибора соединяли тонкой проволокой, она быстро нагревалась, вспыхивала и плавилась, то есть перегорала, как мы часто говорим сейчас. Вывод мог быть один: по проволоке течет электрический ток, источником которого является электрически заряженная лейденская банка. Сейчас подобные приборы мы называем электрическими конденсаторами (слово конденсатор означает «сгуститель»), а их не соединяющиеся между собой полоски фольги - обкладками конденсаторов.</w:t>
      </w:r>
    </w:p>
    <w:p>
      <w:pPr>
        <w:pStyle w:val="Style14"/>
        <w:rPr/>
      </w:pPr>
      <w:r>
        <w:rPr/>
        <w:t>Более совершенный, а главное почти непрерывный источник электрического тока изобрел в конце XVIII века итальянский физик Александр Вольта. Между небольшими дисками из меди и цинка он помещал суконку, смоченную раствором кислоты. Пока прокладка влажная, между дисками и раствором происходит химическая реакция, создающая в проводнике, соединяющем диски, слабый электрический ток. Соединяя пары дисков в батарею, можно было получать уже значительный электрический ток. Такие батареи называли вольтовыми столбами. Они-то и положили начало электротехнике.</w:t>
      </w:r>
    </w:p>
    <w:p>
      <w:pPr>
        <w:pStyle w:val="Style14"/>
        <w:rPr/>
      </w:pPr>
      <w:r>
        <w:rPr/>
        <w:t>Первый электромагнит, основные черты которого сохранились во многих современных электрических приборах, например в электромагнитных реле, излучателях головных телефонов, изобрел английский ученый Стерджен в 1821 г. А спустя два десятилетия после этого события французский физик Андре Ампер сделал новое, исключительно важное по тому времени открытие. Он опытным путем установил, что два параллельно расположенных проводника, по которым течет ток, способны совершать механическую работу.</w:t>
      </w:r>
    </w:p>
    <w:p>
      <w:pPr>
        <w:pStyle w:val="Style14"/>
        <w:rPr/>
      </w:pPr>
      <w:r>
        <w:rPr/>
        <w:t xml:space="preserve">В первой половине прошлого столетия ценнейший вклад в науку внес английский физик-самоучка Майкл Фарадей. Изучая связь между электрическим током и магнетизмом, он открыл явление электромагнитной индукции. Опытным путем он обнаружил, что можно передавать переменный ток из катушки в катушку на расстояние без какой-либо прямой электрической связи между ними. Суть этого явления заключается в том, что переменный ток, текущий в одной из катушек, преобразуется в переменное магнитное поле, которое пересекает витки второй катушки и тем самым возбуждает в ней переменную ЭДС. На этой основе создан замечательный прибор - трансформатор, играющий очень важную роль в электротехнике и радиотехнике. В 1821 году Фарадей получил вращение проводника с током в магнитном поле, то есть создал прообраз электромотора. В 1834 г. русский академик Б. С. Якоби создал один из первых в мире электродвигателей. </w:t>
      </w:r>
    </w:p>
    <w:p>
      <w:pPr>
        <w:pStyle w:val="Style14"/>
        <w:rPr/>
      </w:pPr>
      <w:r>
        <w:rPr/>
        <w:t>Классическая теория электричества, возникшая на основе этих наблюдений и практических разработок, охватывает огромную совокупность электромагнитных процессов. Среди четырех типов взаимодействий электромагнитных, гравитационных, сильных (ядерных) и слабых, существующих в природе, электромагнитные взаимодействия занимают первое место по широте и разнообразию проявлений. В повседневной жизни, за исключением притяжения Земли и приливов в океане, человек встречается в основном только с проявлениями электромагнитных сил. В частности, упругая сила пара имеет электромагнитную природу. Поэтому смена «века пара» «веком электричества» означала лишь смену эпохи, когда не умели управлять электромагнитными силами, на эпоху, когда научились распоряжаться этими силами по своему усмотрению.</w:t>
      </w:r>
    </w:p>
    <w:p>
      <w:pPr>
        <w:pStyle w:val="37"/>
        <w:rPr/>
      </w:pPr>
      <w:r>
        <w:rPr/>
        <w:t>3.3.2. М. Фарадей: исследования электромагнетизма</w:t>
      </w:r>
    </w:p>
    <w:p>
      <w:pPr>
        <w:pStyle w:val="Style14"/>
        <w:rPr/>
      </w:pPr>
      <w:r>
        <w:rPr/>
        <w:t>Майкл Фарадей (1791-1867) - английский физик, член Лондонского королевского общества. Родился в Лондоне. Учился самостоятельно. В 1833-1862 был профессором кафедры химии в Королевском институте Лондона.</w:t>
      </w:r>
    </w:p>
    <w:p>
      <w:pPr>
        <w:pStyle w:val="Style14"/>
        <w:rPr/>
      </w:pPr>
      <w:r>
        <w:rPr/>
        <w:t>Фарадей в 1821 г. впервые осуществил вращения магнита вокруг проводника с током и проводника с током вокруг магнита, создав тем самым лабораторную модель электродвигателя. В этом опыте наглядно проявилась связь между электрическими и магнитными явлениями. Не случайно, что в том же году он поставил себе целью «превратить магнетизм в электричество».</w:t>
      </w:r>
    </w:p>
    <w:p>
      <w:pPr>
        <w:pStyle w:val="Style14"/>
        <w:rPr/>
      </w:pPr>
      <w:r>
        <w:rPr/>
        <w:t>В 1831 г. Фарадей открыл явление электромагнитной индукции. В последующие годы подробно изучил открытое им явление и установил законы электромагнитной индукции. Используя огромный экспериментальный материал, Фарадей доказал тождественность известных тогда видов электричества: «животного», магнитного, термоэлектричества. Стремление выяснить природу электрического тока привело его к экспериментам по прохождению тока через растворы кислот, щелочей, солей. Результатом этих исследований было открытие в 1833 г. законов электролиза (законы Фарадея). Кроме большого практического значения, эти законы стали также существенным аргументом в пользу дискретного характера электричества.</w:t>
      </w:r>
    </w:p>
    <w:p>
      <w:pPr>
        <w:pStyle w:val="Style14"/>
        <w:rPr/>
      </w:pPr>
      <w:r>
        <w:rPr/>
        <w:t>В 1837 Фарадей обнаружил влияние диэлектриков* на электрическое взаимодействие (поляризацию диэлектриков) и ввел понятие диэлектрической проницаемости. Высказал мысль о распространении электрического и магнитного взаимодействия через промежуточную среду. В 1843 г. экспериментально доказал закон сохранения электрического заряда. Был популяризатором физики, в частности широко известна его книга «История свечи», переведенная почти на все языки мира.</w:t>
      </w:r>
    </w:p>
    <w:p>
      <w:pPr>
        <w:pStyle w:val="Style14"/>
        <w:rPr/>
      </w:pPr>
      <w:r>
        <w:rPr/>
        <w:t>Он ввёл понятия подвижность, катод*, анод*, ионы*, электролиз*, электролиты*, электроды*. Изобрел вольтметр. В 1845 открыл диамагнетизм* и в 1847 – парамагнетизм*. Обнаружил в 1845 г. явление вращения плоскости поляризации* света в магнитном поле (эффект Фарадея). Последнее было первым доказательством связи между светом и магнетизмом и положило начало магнитооптике.</w:t>
      </w:r>
    </w:p>
    <w:p>
      <w:pPr>
        <w:pStyle w:val="Style14"/>
        <w:rPr/>
      </w:pPr>
      <w:r>
        <w:rPr/>
        <w:t xml:space="preserve">Одним из важнейших заслуг Фарадея является введение понятия поля и создание учения об электромагнитном поле. В 1846 он высказал идею об электромагнитной природе света. Решительный поворот к теории близкодействия был сделан М. Фарадеем в 30е годы </w:t>
      </w:r>
      <w:r>
        <w:rPr>
          <w:lang w:val="en-US"/>
        </w:rPr>
        <w:t>XIX</w:t>
      </w:r>
      <w:r>
        <w:rPr/>
        <w:t xml:space="preserve"> в. Согласно идеям Фарадея, электрический заряд создает в окружающем пространстве электрическое поле. Поле одного заряда действует на другой, и наоборот. Взаимодействие токов осуществляется посредством магнитного поля. Распределение электрических и магнитных полей в пространстве Фарадей описывал с помощью силовых линий, которые по его представлению напоминают обычные упругие линии в гипотетической среде, в мировом эфире. Фарадей был первым, кто стал рассматривать силовые линии как наглядное отображение реальных процессов, происходящих в пространстве вблизи наэлектризованных тел или магнитов. Распределение силовых линий, по Фарадею, даёт картину электрического поля вблизи зарядов или магнитного поля вблизи магнитов и проводников.</w:t>
      </w:r>
    </w:p>
    <w:p>
      <w:pPr>
        <w:pStyle w:val="37"/>
        <w:numPr>
          <w:ilvl w:val="2"/>
          <w:numId w:val="41"/>
        </w:numPr>
        <w:jc w:val="both"/>
        <w:rPr/>
      </w:pPr>
      <w:r>
        <w:rPr/>
        <w:t>Заряд и поле. Закон сохранения электрического</w:t>
      </w:r>
    </w:p>
    <w:p>
      <w:pPr>
        <w:pStyle w:val="37"/>
        <w:ind w:left="283" w:hanging="0"/>
        <w:rPr/>
      </w:pPr>
      <w:r>
        <w:rPr/>
        <w:t>заряда</w:t>
      </w:r>
    </w:p>
    <w:p>
      <w:pPr>
        <w:pStyle w:val="Style14"/>
        <w:rPr/>
      </w:pPr>
      <w:r>
        <w:rPr/>
        <w:t>Заряд следует рассматривать как количественную меру способности тела к электромагнитным взаимодействиям. Электрический заряд - вторая (после массы) важнейшая характеристика элементарных частиц, определяющая их поведение в окружающем мире. Введение зарядов двух знаков означает, что заряженные частицы могут, как притягиваться, так и отталкиваться друг от друга. Ни положительные, ни отрицательные заряды не создаются в телах, например, при трении. Они присутствуют в них всегда и обнаруживают себя только в процессе электризации, когда положительные и отрицательные заряды разделяются и начинают взаимодействовать. Процесс электризации представляет собой либо отделение, либо перенесение на тело электронов или ионов. Понятно, что при электризации одного тела должен всегда возникать заряд и на каком - либо другом теле, одинаковый по величине, но противоположный по знаку.</w:t>
      </w:r>
    </w:p>
    <w:p>
      <w:pPr>
        <w:pStyle w:val="Style14"/>
        <w:rPr/>
      </w:pPr>
      <w:r>
        <w:rPr/>
        <w:t>Закон сохранения электрического заряда утверждает о его неуничтожимости и несотворимости - алгебраическая сумма электрических зарядов в замкнутой системе остаётся постоянной при любых процессах, происходящих в ней.</w:t>
      </w:r>
    </w:p>
    <w:p>
      <w:pPr>
        <w:pStyle w:val="Style14"/>
        <w:rPr/>
      </w:pPr>
      <w:r>
        <w:rPr/>
        <w:t>Для более глубокого понимания электрических явлений необходимо знать количественный закон взаимодействия электрических зарядов, то есть понимать, как зависит величина силы, действующей между заряженными телами, от зарядов на них и от расстояния между ними. Это понимание даёт нам закон Кулона, который гласит: сила взаимодействия двух точечных зарядов направлена вдоль прямой линии, соединяющей заряды. Её величина прямо пропорциональна произведению обоих зарядов и обратно пропорциональна квадрату расстояния между ними.</w:t>
      </w:r>
    </w:p>
    <w:p>
      <w:pPr>
        <w:pStyle w:val="Style14"/>
        <w:rPr/>
      </w:pPr>
      <w:r>
        <w:rPr/>
        <w:t>В зависимости от величины заряда и формы заряженного тела действие его в различных точках пространства будет различным. Поэтому для полной характеристики заряда надо знать, какое действие он производит во всевозможных точках окружающего пространства или надо знать электрическое поле, которое возникает вокруг заряда. Таким образом, понятием «электрическое поле» мы обозначаем пространство, в котором проявляются действия электрического заряда. Если имеется не один, а несколько расположенных в различных местах, то в любой точке окружающего пространства проявится совокупность действия этих зарядов, то есть создаваемое ими электрическое поле.</w:t>
      </w:r>
    </w:p>
    <w:p>
      <w:pPr>
        <w:pStyle w:val="Style14"/>
        <w:rPr/>
      </w:pPr>
      <w:r>
        <w:rPr/>
        <w:t>Заряженные частицы взаимодействуют друг с другом на расстоянии в пустом пространстве. Возникает вопрос о механизме возникновения этих сил. Достаточно естественной выглядит полевая концепция, согласно которой каждый заряд создает вокруг себя в пространстве «нечто», называемое электрическим полем, а действующая на другой заряд сила возникает вследствие его взаимодействия с полем в той точке пространства, где он находится. Таким образом, поле выступает в роли переносчика взаимодействия между заряженными частицами.</w:t>
      </w:r>
    </w:p>
    <w:p>
      <w:pPr>
        <w:pStyle w:val="Style14"/>
        <w:rPr/>
      </w:pPr>
      <w:r>
        <w:rPr/>
        <w:t>В пользу объективного существования поля свидетельствуют следующие факты:</w:t>
      </w:r>
    </w:p>
    <w:p>
      <w:pPr>
        <w:pStyle w:val="22"/>
        <w:numPr>
          <w:ilvl w:val="0"/>
          <w:numId w:val="31"/>
        </w:numPr>
        <w:rPr/>
      </w:pPr>
      <w:r>
        <w:rPr/>
        <w:t>Конечность скорости распространения изменения поля, вызванного изменением его источника.</w:t>
      </w:r>
    </w:p>
    <w:p>
      <w:pPr>
        <w:pStyle w:val="22"/>
        <w:numPr>
          <w:ilvl w:val="0"/>
          <w:numId w:val="31"/>
        </w:numPr>
        <w:rPr/>
      </w:pPr>
      <w:r>
        <w:rPr/>
        <w:t>Наличие энергии в «пустом» пространстве, заполненным полем, которое в принципе может быть зарегистрировано не только при помощи электростатических взаимодействий.</w:t>
      </w:r>
    </w:p>
    <w:p>
      <w:pPr>
        <w:pStyle w:val="22"/>
        <w:numPr>
          <w:ilvl w:val="0"/>
          <w:numId w:val="31"/>
        </w:numPr>
        <w:rPr/>
      </w:pPr>
      <w:r>
        <w:rPr/>
        <w:t>Возможность существования поля после исчезновения его источника.</w:t>
      </w:r>
    </w:p>
    <w:p>
      <w:pPr>
        <w:pStyle w:val="Style14"/>
        <w:rPr/>
      </w:pPr>
      <w:r>
        <w:rPr/>
        <w:t>Введенная для электромагнитных взаимодействий, полевая концепция оказалась весьма удобной. Она позволяет разбивать задачу о взаимодействии тел на две: расчет поля в точке расположения частицы и расчет силы, возникающей при ее взаимодействии с этим полем. В настоящее время понятие поля используется для описания всех типов фундаментальных взаимодействий.</w:t>
      </w:r>
    </w:p>
    <w:p>
      <w:pPr>
        <w:pStyle w:val="37"/>
        <w:numPr>
          <w:ilvl w:val="2"/>
          <w:numId w:val="31"/>
        </w:numPr>
        <w:rPr/>
      </w:pPr>
      <w:r>
        <w:rPr/>
        <w:t>Проводники, полупроводники и диэлектрики.</w:t>
      </w:r>
    </w:p>
    <w:p>
      <w:pPr>
        <w:pStyle w:val="37"/>
        <w:ind w:left="283" w:hanging="0"/>
        <w:rPr/>
      </w:pPr>
      <w:r>
        <w:rPr/>
        <w:t>Электрический ток</w:t>
      </w:r>
    </w:p>
    <w:p>
      <w:pPr>
        <w:pStyle w:val="Style14"/>
        <w:rPr/>
      </w:pPr>
      <w:r>
        <w:rPr/>
        <w:t>Не в каждом теле есть условия для прохождения электрического тока. Дело в том, что атомы и молекулы различных веществ обладают неодинаковыми свойствами. В металлах, например, электроны легко покидают оболочки и беспорядочно, хаотично движутся между атомами. В металлах особенно много свободных электронов. По существу, металл состоит из положительных ионов, расположенных в определенном порядке, пространство между которыми заполнено свободными электронами. В металле невозможно различить, какой электрон к какому из атомов относится, они сливаются в единое электронное облако. Огромное количество свободных электронов в металлах создает в них наиболее благоприятные условия для электрического тока. Нужно только хаотическое движение электронов упорядочить, заставить их двигаться в одном направлении.</w:t>
      </w:r>
    </w:p>
    <w:p>
      <w:pPr>
        <w:pStyle w:val="Style14"/>
        <w:rPr/>
      </w:pPr>
      <w:r>
        <w:rPr/>
        <w:t>В некоторых телах и веществах почти нет свободных электронов, так как они прочно удерживаются ядрами. У молекул и атомов таких тел трудно «отобрать» или «навязать» им лишние электроны. В таких телах нельзя создавать электрический ток. В них отрицательно заряженные электроны крепко связаны электрическими силами с положительными ядрами, и внешнее поле не способно привести к значительному перераспределению зарядов. В таких веществах электрическое поле оказывается меньшим по сравнению с полем, которое создавали бы свободные заряды в вакууме.</w:t>
      </w:r>
    </w:p>
    <w:p>
      <w:pPr>
        <w:pStyle w:val="Style14"/>
        <w:rPr/>
      </w:pPr>
      <w:r>
        <w:rPr/>
        <w:t>Тела и вещества, в которых можно создавать электрический ток, называют проводниками. Те же тела и вещества, в которых его создать нельзя, называют диэлектриками или непроводниками тока.</w:t>
      </w:r>
    </w:p>
    <w:p>
      <w:pPr>
        <w:pStyle w:val="Style14"/>
        <w:rPr/>
      </w:pPr>
      <w:r>
        <w:rPr/>
        <w:t>К проводникам, кроме металлов, относятся также уголь, растворы солей, кислоты, щелочи, живые организмы и многие другие тела и вещества. Причем в растворах солей электрический ток создается не только электронами, но и положительными ионами.</w:t>
      </w:r>
    </w:p>
    <w:p>
      <w:pPr>
        <w:pStyle w:val="Style14"/>
        <w:rPr/>
      </w:pPr>
      <w:r>
        <w:rPr/>
        <w:t xml:space="preserve">Диэлектриками являются воздух, стекло, парафин, слюда, лаки, фарфор, резина, пластмассы, различные смолы, маслянистые жидкости, сухое дерево, сухая ткань, бумага и другие вещества. Фарфоровыми, например, делают изоляторы для электропроводки, лаки используют для покрытия проводов, чтобы изолировать провода друг от друга и от других предметов. </w:t>
      </w:r>
    </w:p>
    <w:p>
      <w:pPr>
        <w:pStyle w:val="Style14"/>
        <w:rPr/>
      </w:pPr>
      <w:r>
        <w:rPr/>
        <w:t>Но есть еще большая группа веществ, называемых полупроводниками. К полупроводникам, в частности, относятся германий и кремний. По электропроводности они занимают среднее место между проводниками и непроводниками. Считавшиеся когда-то непригодными для практических целей, сейчас они стали основным материалом для производства современных полупроводниковых приборов, например транзисторов.</w:t>
      </w:r>
    </w:p>
    <w:p>
      <w:pPr>
        <w:pStyle w:val="Style14"/>
        <w:rPr/>
      </w:pPr>
      <w:r>
        <w:rPr/>
        <w:t xml:space="preserve">Для того чтобы заставить упорядоченно двигаться в одном направлении свободные электроны в нити накала электрической лампочки, нужно создать в проводнике электрическое поле, подключив, например, проводник к гальваническому элементу. Элемент состоит из цинковой и медной пластинок, называемых электродами, которые помещены в электролит - раствор соли или кислоты, допустим, серной. В результате химической реакции, происходящей между электродами и электролитом, на цинковом электроде образуется избыток электронов, и он приобретает отрицательный электрический заряд, а на медном, наоборот недостаток электронов, и он приобретает положительный заряд. При этом между разноименными электрическими зарядами такого источника тока возникает электрическое поле, действует электродвижущая сила (сокращенно ЭДС), или напряжение. Как только проводник окажется подключенным к полюсам элемента или батареи, в нем возникнет электрическое поле, под действием которого электроны будут двигаться туда, где их недостаток, то есть от отрицательного полюса через проводник к положительному полюсу источника электрической энергии. Это и есть упорядоченное движение электронов в проводнике - электрический ток. Ток течет через проводник потому, что в получившейся цепи (положительный полюс элемента, проводники, отрицательный полюс элемента, электролит) действует электродвижущая сила. </w:t>
      </w:r>
    </w:p>
    <w:p>
      <w:pPr>
        <w:pStyle w:val="Style14"/>
        <w:rPr/>
      </w:pPr>
      <w:r>
        <w:rPr/>
        <w:t>Установлено, что электроны в проводнике движутся от отрицательного полюса (где избыток их) к положительному (где недостаток в них), однако и сейчас, как в прошлом веке, принято считать, что ток течет от плюса к минусу, т. е. в направлении, обратном движению электронов. Условное направление тока, кроме того, положено учеными в основу ряда правил, связанных с определением многих электрических явлений. В то же время такая условность никаких особых неудобств не создает, если твердо помнить, что направление тока в проводниках противоположно направлению движения электронов. В тех же случаях, когда ток создается положительными электрическими зарядами, например, в электролитах химических источников постоянного тока, таких противоречий вообще нет, потому что направление движения положительных зарядов совпадает с направлением тока.</w:t>
      </w:r>
    </w:p>
    <w:p>
      <w:pPr>
        <w:pStyle w:val="Style14"/>
        <w:rPr/>
      </w:pPr>
      <w:r>
        <w:rPr/>
        <w:t>Пока элемент или батарея действуют, во внешнем участке электрической цепи ток течет в одном и том же направлении. Такой ток называют постоянным. Если полюсы элемента поменять местами, то изменится только направление движения электронов, но ток и в этом случае будет постоянным. А если полюсы источника тока менять местами очень быстро и к тому же ритмично? В этом случае электроны во внешнем участке цепи тоже будут попеременно изменять направление своего движения. Сначала они потекут в одном направлении, затем, когда полюсы поменяют местами - в другом, обратном предыдущему и так далее. В цепи появится переменный ток.</w:t>
      </w:r>
    </w:p>
    <w:p>
      <w:pPr>
        <w:pStyle w:val="Style14"/>
        <w:rPr/>
      </w:pPr>
      <w:r>
        <w:rPr/>
        <w:t>При переменном токе электроны в проводнике как бы колеблются из стороны в сторону. Поэтому переменный ток называют также электрическими колебаниями. Переменный ток выгодно отличается от тока постоянного тем, что он легко поддается преобразованию. Так, например, при помощи трансформатора можно повысить напряжение переменного тока или, наоборот, понизить его. Переменный ток, кроме того, можно выпрямить, то есть преобразовать в постоянный ток.</w:t>
      </w:r>
    </w:p>
    <w:p>
      <w:pPr>
        <w:pStyle w:val="37"/>
        <w:numPr>
          <w:ilvl w:val="2"/>
          <w:numId w:val="31"/>
        </w:numPr>
        <w:rPr/>
      </w:pPr>
      <w:r>
        <w:rPr/>
        <w:t>Электромагнитное взаимодействие.</w:t>
      </w:r>
    </w:p>
    <w:p>
      <w:pPr>
        <w:pStyle w:val="37"/>
        <w:ind w:left="283" w:hanging="0"/>
        <w:rPr/>
      </w:pPr>
      <w:r>
        <w:rPr/>
        <w:t>Электромагнитная теория поля</w:t>
      </w:r>
    </w:p>
    <w:p>
      <w:pPr>
        <w:pStyle w:val="Style14"/>
        <w:rPr/>
      </w:pPr>
      <w:r>
        <w:rPr/>
        <w:t>Непосредственную связь между электричеством и магнетизмом открыл в 1819 г. датский профессор физики Ганс Эрстед. Проводя опыты, ученый обнаружил, что всякий раз, когда он включал ток, магнитная стрелка, находящаяся поблизости от проводника с током, стремилась повернуться перпендикулярно проводнику, а когда выключал, магнитная стрелка возвращалась в исходное положение. Ученый сделал вывод: вокруг проводника с током возникает магнитное поле, которое воздействует на магнитную стрелку. Это свойство тока используется во множестве электрических приборов. Если магнитную стрелку поднести к проводу с переменным током, то она останется неподвижной. Однако это не значит, что вокруг проводника с переменным током нет магнитного поля. Магнитное поле есть, но оно тоже переменное. Магнитная же стрелка не будет отклоняться только вследствие своей инерционности, она не будет успевать следовать за изменениями магнитного поля.</w:t>
      </w:r>
    </w:p>
    <w:p>
      <w:pPr>
        <w:pStyle w:val="Style14"/>
        <w:rPr/>
      </w:pPr>
      <w:r>
        <w:rPr/>
        <w:t>Взаимодействие неподвижных электрических зарядов осуществляется посредством электростатического поля. Электростатическое поле создается заряженными частицами. В случае нескольких частиц выполняется принцип суперпозиции: полное поле равно сумме полей, создаваемых каждым из источников. Количественной характеристикой электростатического поля является вектор напряженности Е, равный по определению силе, действующей со стороны поля на единичный заряд, помещенный в рассматриваемую точку пространства.</w:t>
      </w:r>
    </w:p>
    <w:p>
      <w:pPr>
        <w:pStyle w:val="Style14"/>
        <w:rPr/>
      </w:pPr>
      <w:r>
        <w:rPr/>
        <w:t>Графически поле удобно изображать в виде силовых линий, кривых, в каждой точке которых вектор Е направлен по касательной. Величина напряженности определяется густотой линий. Линии вектора Е начинаются на положительных зарядах или на бесконечности, оканчиваются - на отрицательных или на бесконечности. Замкнутых линий электростатического поля не существует. Движение частиц в электростатических полях  определяется тем, что электрические силы (F=QE), направленные вдоль поля (в случае положительно заряженных частиц) и против (в случае отрицательных), способны изменять скорость зарядов как по величине, так и по направлению. Это обуславливает широкое использование электростатических полей для разгона и управления движением заряженных частиц. Так в электронно-лучевых трубках телевизоров и осциллографов электроны создаются и разгоняются в заряженном до разности потенциалов около 30 кВ. конденсаторе - электронной пушке и посылаются в нужную точку флюоресцирующего при их ударах экрана при помощи изменяемых во времени полей в конденсаторах, образующих отклоняющую систему.</w:t>
      </w:r>
    </w:p>
    <w:p>
      <w:pPr>
        <w:pStyle w:val="Style14"/>
        <w:rPr/>
      </w:pPr>
      <w:r>
        <w:rPr/>
        <w:t>Движущиеся заряды (электрический ток) наряду с электрическим полем возбуждают и магнитное поле, то есть порождают электромагнитное поле, посредством которого осуществляются электромагнитные взаимодействия. Таким образом, электричество неразрывно связано с магнетизмом. Магнитные поля создаются движущимися зарядами, подчиняются принципу суперпозиции и могут быть рассчитаны.</w:t>
      </w:r>
    </w:p>
    <w:p>
      <w:pPr>
        <w:pStyle w:val="Style14"/>
        <w:rPr/>
      </w:pPr>
      <w:r>
        <w:rPr/>
        <w:t>Электромагнитные явления описываются классической электродинамикой, в основе которой лежат уравнения Д. К. Максвелла. Он полностью воспринял идеи М. Фарадея о существовании электромагнитного поля, то есть о реальности процессов в пространстве возле зарядов и токов. Он считал, что тело не может действовать там, где его нет. Первое, что сделал Максвелл, – он придал идеям Фарадея строгую математическую форму, столь необходимую в физике. Выяснилось, что с введением понятия поля законы Кулона и Ампера стали выражаться наиболее полно, глубоко и изящно. В явлении электромагнитной индукции Максвелл усмотрел новое свойство полей: переменное магнитное поле порождает в пустом пространстве электрическое поле с замкнутыми силовыми линиями (так называемое вихревое электрическое поле). Развивая идеи М. Фарадея, он создал теорию электромагнитного поля, ввел понятие о токе смещения, предсказал существование электромагнитных волн, выдвинул идею электромагнитной природы света.</w:t>
      </w:r>
    </w:p>
    <w:p>
      <w:pPr>
        <w:pStyle w:val="Style14"/>
        <w:rPr/>
      </w:pPr>
      <w:r>
        <w:rPr/>
        <w:t>Открытие основных свойств электромагнитного поля было сделано Максвеллом без какой-либо опоры на эксперимент. Им была высказана гениальная догадка о том, что переменное электрическое поле порождает магнитное поле, как и обычный электрический ток (гипотеза о токе смещения). К 1869 все основные закономерности поведения электромагнитного поля были установлены и сформулированы в виде системы четырех уравнений, получивших название уравнений Максвелла. Из уравнений Максвелла следовал фундаментальный вывод: конечность скорости распространения электромагнитных взаимодействий. Скорость оказалась равной скорости света в вакууме: около 300000 км/с. Отсюда Максвелл сделал заключение, что свет есть форма электромагнитных волн.</w:t>
      </w:r>
    </w:p>
    <w:p>
      <w:pPr>
        <w:pStyle w:val="Style14"/>
        <w:rPr/>
      </w:pPr>
      <w:r>
        <w:rPr/>
        <w:t>Электромагнитные силы не универсальны. Они действуют лишь между электрически заряженными частицами. Тем не менее, они определяют структуру материи и физические процессы в широком пространственном интервале масштабов от 10</w:t>
      </w:r>
      <w:r>
        <w:rPr>
          <w:vertAlign w:val="superscript"/>
        </w:rPr>
        <w:t>-13</w:t>
      </w:r>
      <w:r>
        <w:rPr/>
        <w:t xml:space="preserve"> до 10</w:t>
      </w:r>
      <w:r>
        <w:rPr>
          <w:rtl w:val="true"/>
        </w:rPr>
        <w:t>־</w:t>
      </w:r>
      <w:r>
        <w:rPr>
          <w:vertAlign w:val="superscript"/>
        </w:rPr>
        <w:t>7</w:t>
      </w:r>
      <w:r>
        <w:rPr/>
        <w:t xml:space="preserve"> см (на меньших расстояниях определяющими становятся ядерные взаимодействия, а на больших нужно учитывать и гравитационные силы). Главная причина в том, что вещество построено из электрически заряженных отрицательных электронов и положительных атомных ядер. Именно существование зарядов двух знаков обеспечивает действие как сил притяжения между разноименными зарядами, так и сил отталкивания между одноименными, и эти силы очень велики по сравнению с силами гравитации. С увеличением расстояния между заряженными частицами электромагнитные силы медленно (обратно пропорционально квадрату расстояния) убывают, подобно гравитационным силам. Но заряженные частицы образуют нейтральные системы атомы и молекулы, силы взаимодействия, между которыми проявляются лишь на очень малых расстояниях. Существенен также сложный характер электромагнитных взаимодействий: они зависят не только от расстояний между заряженными частицами, но и от их скоростей и даже ускорений.</w:t>
      </w:r>
    </w:p>
    <w:p>
      <w:pPr>
        <w:pStyle w:val="Style14"/>
        <w:rPr/>
      </w:pPr>
      <w:r>
        <w:rPr/>
        <w:t>По отношению к реакции на внешнее магнитное поле вещества подразделяются на диамагнетики (ослабляют магнитное поле), парамагнетики (поле в веществе незначительно увеличивается) и ферромагнетики (поле возрастает в десятки тысяч раз и не исчезает после выключения внешнего поля).</w:t>
      </w:r>
    </w:p>
    <w:p>
      <w:pPr>
        <w:pStyle w:val="Style14"/>
        <w:rPr/>
      </w:pPr>
      <w:r>
        <w:rPr/>
        <w:t>С прогрессом науки значение классического учения об электричестве не уменьшилось. Были определены лишь границы применения классической электродинамики. Эти границы устанавливаются квантовой теорией. Классическая электродинамика успешно описывает поведение электромагнитного поля при достаточно медленных колебаниях этого поля. Чем больше частота колебаний, тем отчетливее обнаруживаются квантовые (корпускулярные) свойства электромагнитного поля.</w:t>
      </w:r>
    </w:p>
    <w:p>
      <w:pPr>
        <w:pStyle w:val="37"/>
        <w:rPr/>
      </w:pPr>
      <w:r>
        <w:rPr/>
        <w:t>3.4. Квантовая теория</w:t>
      </w:r>
    </w:p>
    <w:p>
      <w:pPr>
        <w:pStyle w:val="101"/>
        <w:rPr/>
      </w:pPr>
      <w:r>
        <w:rPr/>
        <w:t xml:space="preserve">Хронология становления квантовой теории. </w:t>
      </w:r>
      <w:r>
        <w:rPr>
          <w:rFonts w:eastAsia="Wingdings 2" w:cs="Wingdings 2" w:ascii="Wingdings 2" w:hAnsi="Wingdings 2"/>
        </w:rPr>
        <w:t></w:t>
      </w:r>
      <w:r>
        <w:rPr/>
        <w:t xml:space="preserve"> Гипотеза М. Планка. Кванты. </w:t>
      </w:r>
      <w:r>
        <w:rPr>
          <w:rFonts w:eastAsia="Wingdings 2" w:cs="Wingdings 2" w:ascii="Wingdings 2" w:hAnsi="Wingdings 2"/>
        </w:rPr>
        <w:t></w:t>
      </w:r>
      <w:r>
        <w:rPr/>
        <w:t xml:space="preserve"> Постулаты Н. Бора. </w:t>
      </w:r>
      <w:r>
        <w:rPr>
          <w:rFonts w:eastAsia="Wingdings 2" w:cs="Wingdings 2" w:ascii="Wingdings 2" w:hAnsi="Wingdings 2"/>
        </w:rPr>
        <w:t></w:t>
      </w:r>
      <w:r>
        <w:rPr/>
        <w:t xml:space="preserve"> Фотоэлектрический эффект и дискретная природа света. </w:t>
      </w:r>
      <w:r>
        <w:rPr>
          <w:rFonts w:eastAsia="Wingdings 2" w:cs="Wingdings 2" w:ascii="Wingdings 2" w:hAnsi="Wingdings 2"/>
        </w:rPr>
        <w:t></w:t>
      </w:r>
      <w:r>
        <w:rPr/>
        <w:t xml:space="preserve"> Квантовая теория атома Н. Бора. </w:t>
      </w:r>
      <w:r>
        <w:rPr>
          <w:rFonts w:eastAsia="Wingdings 2" w:cs="Wingdings 2" w:ascii="Wingdings 2" w:hAnsi="Wingdings 2"/>
        </w:rPr>
        <w:t></w:t>
      </w:r>
      <w:r>
        <w:rPr/>
        <w:t xml:space="preserve"> Вероятностный характер процессов в микромире. </w:t>
      </w:r>
      <w:r>
        <w:rPr>
          <w:rFonts w:eastAsia="Wingdings 2" w:cs="Wingdings 2" w:ascii="Wingdings 2" w:hAnsi="Wingdings 2"/>
        </w:rPr>
        <w:t></w:t>
      </w:r>
      <w:r>
        <w:rPr/>
        <w:t xml:space="preserve"> Гипотеза Луи де Бройля об универсальности корпускулярно-волнового дуализма. </w:t>
      </w:r>
      <w:r>
        <w:rPr>
          <w:rFonts w:eastAsia="Wingdings 2" w:cs="Wingdings 2" w:ascii="Wingdings 2" w:hAnsi="Wingdings 2"/>
        </w:rPr>
        <w:t></w:t>
      </w:r>
      <w:r>
        <w:rPr/>
        <w:t xml:space="preserve"> Принцип неопределённости В. Гейзенберга. </w:t>
      </w:r>
      <w:r>
        <w:rPr>
          <w:rFonts w:eastAsia="Wingdings 2" w:cs="Wingdings 2" w:ascii="Wingdings 2" w:hAnsi="Wingdings 2"/>
        </w:rPr>
        <w:t></w:t>
      </w:r>
      <w:r>
        <w:rPr/>
        <w:t xml:space="preserve"> Волновая механика и уравнение Э. Шредингера. </w:t>
      </w:r>
      <w:r>
        <w:rPr>
          <w:rFonts w:eastAsia="Wingdings 2" w:cs="Wingdings 2" w:ascii="Wingdings 2" w:hAnsi="Wingdings 2"/>
        </w:rPr>
        <w:t></w:t>
      </w:r>
      <w:r>
        <w:rPr/>
        <w:t xml:space="preserve"> Принцип дополнительности Н. Бора.</w:t>
      </w:r>
    </w:p>
    <w:p>
      <w:pPr>
        <w:pStyle w:val="Style14"/>
        <w:rPr/>
      </w:pPr>
      <w:r>
        <w:rPr/>
      </w:r>
    </w:p>
    <w:p>
      <w:pPr>
        <w:pStyle w:val="Style14"/>
        <w:rPr/>
      </w:pPr>
      <w:r>
        <w:rPr/>
        <w:t>Квантовая теория изменила жизнь цивилизованных народов больше, чем любое из прежних открытий. Квантовая теория – не просто ещё одна из бесчисленных ныне наук. Это именно та наука, которая стала основой технотронной эры, привела к пересмотру философии знания, повлияла на политику целых государств. По праву науку о квантах можно сравнить лишь с такими взлётами мысли, как система Коперника, законы Ньютона, учение об электричестве. Наверное, без преувеличения можно сказать, что квантовая теория является основой современного естествознания и технологического развития цивилизации.</w:t>
      </w:r>
    </w:p>
    <w:p>
      <w:pPr>
        <w:pStyle w:val="37"/>
        <w:rPr/>
      </w:pPr>
      <w:r>
        <w:rPr/>
        <w:t>3.4.1. Хронология становления квантовой теории</w:t>
      </w:r>
    </w:p>
    <w:p>
      <w:pPr>
        <w:pStyle w:val="Style14"/>
        <w:rPr/>
      </w:pPr>
      <w:r>
        <w:rPr/>
        <w:t>Попытаемся вначале хронологически представить этапы развития квантовой теории, начиная с момента её возникновения до наших дней.</w:t>
      </w:r>
    </w:p>
    <w:p>
      <w:pPr>
        <w:pStyle w:val="22"/>
        <w:numPr>
          <w:ilvl w:val="0"/>
          <w:numId w:val="5"/>
        </w:numPr>
        <w:rPr/>
      </w:pPr>
      <w:r>
        <w:rPr/>
        <w:t>Дата рождения квантовой теории - это 1900 г. Макс Планк пришёл к заключению, что энергия осциллятора (механической системы) - частицы, колеблющейся около положения равновесия - изменяется дискретно. Классическая физика утверждала, что энергию любой механической системы (осциллятора) можно изменять только непрерывно.</w:t>
      </w:r>
    </w:p>
    <w:p>
      <w:pPr>
        <w:pStyle w:val="22"/>
        <w:numPr>
          <w:ilvl w:val="0"/>
          <w:numId w:val="5"/>
        </w:numPr>
        <w:rPr/>
      </w:pPr>
      <w:r>
        <w:rPr/>
        <w:t>1905 - А. Эйнштейн выдвинул гипотезу световых квантов и показал, что она объясняет феномен фотоэффекта, непонятный с позиций волновой теории распространения света. Он предположил, что свет есть набор частиц квантов с энергией, пропорциональной частоте, и массой, равной нулю. По сути дела он возродил уже забытую всеми корпускулярную теорию света. Благодаря этой гипотезе появилась возможность перенести идею Планка о дискретности энергии с механических систем на электромагнитное поле.</w:t>
      </w:r>
    </w:p>
    <w:p>
      <w:pPr>
        <w:pStyle w:val="22"/>
        <w:numPr>
          <w:ilvl w:val="0"/>
          <w:numId w:val="5"/>
        </w:numPr>
        <w:rPr/>
      </w:pPr>
      <w:r>
        <w:rPr/>
        <w:t>1913 - Н. Бор издал работу «О строении атомов и молекул». Он распространил идею о дискретности возможных значений энергии осциллятора на движение электронов в атоме. Им объяснялась дискретность спектральных линий*, испускаемых атомами. Энергия такой линии равнялась разности энергий двух возможных состояний электрона. Н. Бор фактически интуитивно сформулировал знаменитые «правила квантования», известные как постулаты Бора.</w:t>
      </w:r>
    </w:p>
    <w:p>
      <w:pPr>
        <w:pStyle w:val="22"/>
        <w:numPr>
          <w:ilvl w:val="0"/>
          <w:numId w:val="5"/>
        </w:numPr>
        <w:rPr/>
      </w:pPr>
      <w:r>
        <w:rPr/>
        <w:t>1923 - Луи де Бройль выдвинул гипотезу об универсальности корпускулярно-волнового дуализма. С движением материальной частицы связан волновой процесс. Электрон проявляет себя и как частица и как волна. Не только фотоны, но и электроны, и любые другие частицы наряду с корпускулярными обладают волновыми свойствами. В 1927 г. была обнаружена дифракция электронов, подтвердившая эту гипотезу.</w:t>
      </w:r>
    </w:p>
    <w:p>
      <w:pPr>
        <w:pStyle w:val="22"/>
        <w:numPr>
          <w:ilvl w:val="0"/>
          <w:numId w:val="5"/>
        </w:numPr>
        <w:rPr/>
      </w:pPr>
      <w:r>
        <w:rPr/>
        <w:t>1926 - Эрвин Шредингер получил уравнение для волновой функции и применил его к атому водорода. Подтвердились правила квантования Бора. Были описаны волновые свойства электрона в атоме водорода. Появился способ, позволяющий рассчитывать все явления атомной физики. Было положено начало квантовой механике. Макс Борн уточнил, что волновая функция описывает вероятность нахождения частицы в той или иной точке и является волной информации.</w:t>
      </w:r>
    </w:p>
    <w:p>
      <w:pPr>
        <w:pStyle w:val="22"/>
        <w:numPr>
          <w:ilvl w:val="0"/>
          <w:numId w:val="5"/>
        </w:numPr>
        <w:rPr/>
      </w:pPr>
      <w:r>
        <w:rPr/>
        <w:t>1927 - В. Гейзенберг получает соотношение неопределённостей, согласно которому попытка измерения координаты частицы приводит к неопределённости в попытке определения её импульса и наоборот. Объект микромира невозможно одновременно с любой заранее заданной точностью характеризовать и координатой и импульсом. Понятие классической траектории неприменимо к микрочастицам. Н. Бор выдвигает общий принцип дополнительности, одним из конкретных выражений которого является соотношение неопределённостей.</w:t>
      </w:r>
    </w:p>
    <w:p>
      <w:pPr>
        <w:pStyle w:val="22"/>
        <w:numPr>
          <w:ilvl w:val="0"/>
          <w:numId w:val="5"/>
        </w:numPr>
        <w:rPr/>
      </w:pPr>
      <w:r>
        <w:rPr/>
        <w:t>1927 - П. Дирак применил квантовую механику к электромагнитному полю. Возникла квантовая теория поля. Поле как квантовый объект отличается от любой системы частиц тем, что имеет бесконечное число степеней свободы.</w:t>
      </w:r>
    </w:p>
    <w:p>
      <w:pPr>
        <w:pStyle w:val="22"/>
        <w:numPr>
          <w:ilvl w:val="0"/>
          <w:numId w:val="5"/>
        </w:numPr>
        <w:rPr/>
      </w:pPr>
      <w:r>
        <w:rPr/>
        <w:t>1928 - П. Дирак обобщил уравнение Шредингера для электронов, движущихся с произвольными скоростями. Было положено начало релятивистской квантовой механике и квантовой электродинамике, описывающей два взаимодействующих поля - электромагнитное и электрон-позитронное.</w:t>
      </w:r>
    </w:p>
    <w:p>
      <w:pPr>
        <w:pStyle w:val="22"/>
        <w:numPr>
          <w:ilvl w:val="0"/>
          <w:numId w:val="5"/>
        </w:numPr>
        <w:rPr/>
      </w:pPr>
      <w:r>
        <w:rPr/>
        <w:t>Объектом исследования становится вакуум. Направление поисков: поиск симметрии полей, описывающих различные частицы и тенденция к объединению различных видов взаимодействия между частицами.</w:t>
      </w:r>
    </w:p>
    <w:p>
      <w:pPr>
        <w:pStyle w:val="22"/>
        <w:numPr>
          <w:ilvl w:val="0"/>
          <w:numId w:val="5"/>
        </w:numPr>
        <w:rPr/>
      </w:pPr>
      <w:r>
        <w:rPr/>
        <w:t>В 1973 выдвигается гипотеза кварков, в соответствии с которой все известные сильновзаимодействующие частицы составлены из нескольких видов элементарных частиц - кварков, скреплённых глюонными полями. Так возникает квантовая хромодинамика. Поставлена задача теории Великого объединения - электрослабое и сильное взаимодействие, а также теория «Суперобъединения» - единая теория всех известных полей.</w:t>
      </w:r>
    </w:p>
    <w:p>
      <w:pPr>
        <w:pStyle w:val="37"/>
        <w:rPr/>
      </w:pPr>
      <w:r>
        <w:rPr/>
        <w:t>3.4.2. Гипотеза М. Планка. Кванты</w:t>
      </w:r>
    </w:p>
    <w:p>
      <w:pPr>
        <w:pStyle w:val="Style14"/>
        <w:rPr/>
      </w:pPr>
      <w:r>
        <w:rPr/>
        <w:t>Начало развитию квантовой теории положили относящиеся к 1900 г. работы Макса Планка по теории излучения «черного тела». Попытка построить теорию излучения черного тела на основе законов классической физики привела к серьезным трудностям. Объясним, прежде всего, в чем заключались эти трудности.</w:t>
      </w:r>
    </w:p>
    <w:p>
      <w:pPr>
        <w:pStyle w:val="Style14"/>
        <w:rPr/>
      </w:pPr>
      <w:r>
        <w:rPr/>
        <w:t>Рассмотрим замкнутую полость, поддерживаемую при постоянной температуре и содержащую какие-либо материальные тела, способные испускать и поглощать излучение. Если эти материальные тела имели в начальный момент какую-либо температуру, отличную от температуры полости, то с течением времени в результате процессов испускания и поглощения температура их будет стремиться к температуре полости. Иначе, система будет стремиться к состоянию термодинамического равновесия, характеризуемому равновесием между поглощаемой и излучаемой в единицу времени энергией.</w:t>
      </w:r>
    </w:p>
    <w:p>
      <w:pPr>
        <w:pStyle w:val="Style14"/>
        <w:rPr/>
      </w:pPr>
      <w:r>
        <w:rPr/>
        <w:t>Это означало бы, что обмен энергией внутри рассматриваемой полости должен приводить к передаче энергии от любой длины волны к более короткой до тех пор, пока практически вся энергия не окажется в ультрафиолете или ещё дальше. То есть в соответствии с существующим законом Рэлея спектральная плотность энергии излучения должна была монотонно возрастать с увеличением частоты. На графике это означало бы, что кривая, показывающая спектральную плотность энергии, стремилась бы к бесконечности в области ультрафиолета. В то же время было очевидно, что эта «ультрафиолетовая катастрофа» не наблюдается у реальных излучателей, от разогретого докрасна железа до ярко-белого Солнца. Они излучают тепло в виде оранжевого света, вместо того чтобы остывать из-за быстрой ультрафиолетовой вспышки.</w:t>
      </w:r>
    </w:p>
    <w:p>
      <w:pPr>
        <w:pStyle w:val="Style14"/>
        <w:rPr/>
      </w:pPr>
      <w:r>
        <w:rPr/>
        <w:t>Все эксперименты определенно указывали на то, что с увеличением частоты спектральная плотность вначале растет, а затем, начиная с некоторой частоты, соответствующей максимуму плотности, падает, стремясь к нулю, когда частота стремится к бесконечности. Иначе говоря, кривая спектральной плотности энергии имеет колоколообразный вид. Это явно противоречило теории, поскольку по закону Рэлея спектральная плотность оказывалась монотонно возрастающей функцией частоты, а значит, отсюда следовал абсолютный вывод: полная плотность энергии черного излучения при всех температурах должна быть бесконечной!</w:t>
      </w:r>
    </w:p>
    <w:p>
      <w:pPr>
        <w:pStyle w:val="Style14"/>
        <w:rPr/>
      </w:pPr>
      <w:r>
        <w:rPr/>
        <w:t>Положение, сложившееся в результате этого расхождения между теорией и экспериментом, было очень серьезным, так как оно свидетельствовало, и многие физики это сознавали, о каком-то существенном недостатке классических теорий, непосредственным следствием которых был закон Рэлея.</w:t>
      </w:r>
    </w:p>
    <w:p>
      <w:pPr>
        <w:pStyle w:val="Style14"/>
        <w:rPr/>
      </w:pPr>
      <w:r>
        <w:rPr/>
        <w:t>М. Планк, приступая к решению этой задачи, располагал только той самой экспериментальной колоколообразной кривой, о которой мы говорили выше. Он задался вопросом: как нужно минимально изменить (модифицировать) теорию, чтобы согласовать её с фактами? Он заметил, что необходимо некоторое правило, которое бы оставляло красный свет практически неизменным, но подавляло бы фиолетовое и ультрафиолетовое излучение.</w:t>
      </w:r>
    </w:p>
    <w:p>
      <w:pPr>
        <w:pStyle w:val="Style14"/>
        <w:rPr/>
      </w:pPr>
      <w:r>
        <w:rPr/>
        <w:t>Суть предположения Планка состояла в том, что энергия излучения упакована маленькими (атомных масштабов) порциями (квантами). Размер квантов не одинаков для разных цветов - они крошечные у инфракрасного, маленькие у зелёного и большие у ультрафиолетового излучения. Как повлияет такая упаковка энергии излучения на предсказываемый спектр излучения?</w:t>
      </w:r>
    </w:p>
    <w:p>
      <w:pPr>
        <w:pStyle w:val="Style14"/>
        <w:rPr/>
      </w:pPr>
      <w:r>
        <w:rPr/>
        <w:t>Предположим, что в полости есть отверстие, через которое происходит излучение, и рассмотрим обмен энергией между излучением и стенками полости. Квантовые ограничения будут наиболее заметны для ультрафиолетового конца спектра, где кванты велики. Инфракрасный свет будет непрерывно изливаться обильным потоком крошечных квантов, неспособных повлиять на обмен энергией. Но ультрафиолетовый свет должен либо излучаться большими квантами, либо вовсе не излучаться. Голубое, фиолетовое и ультрафиолетовое излучение будут существенно подавлены, и тем самым будет предотвращена «ультрафиолетовая катастрофа». Более детально правило Планка гласит:</w:t>
      </w:r>
    </w:p>
    <w:p>
      <w:pPr>
        <w:pStyle w:val="22"/>
        <w:numPr>
          <w:ilvl w:val="0"/>
          <w:numId w:val="114"/>
        </w:numPr>
        <w:rPr/>
      </w:pPr>
      <w:r>
        <w:rPr/>
        <w:t>Излучение упаковано порциями (кванты).</w:t>
      </w:r>
    </w:p>
    <w:p>
      <w:pPr>
        <w:pStyle w:val="22"/>
        <w:numPr>
          <w:ilvl w:val="0"/>
          <w:numId w:val="114"/>
        </w:numPr>
        <w:rPr/>
      </w:pPr>
      <w:r>
        <w:rPr/>
        <w:t>Каждый квант состоит из излучения единственной частоты (и, следовательно, единственной длины волны, то есть из света «одного цвета» - из монохроматического излучения).</w:t>
      </w:r>
    </w:p>
    <w:p>
      <w:pPr>
        <w:pStyle w:val="22"/>
        <w:numPr>
          <w:ilvl w:val="0"/>
          <w:numId w:val="114"/>
        </w:numPr>
        <w:rPr/>
      </w:pPr>
      <w:r>
        <w:rPr/>
        <w:t>Правило, определяющее размер квантов: энергия кванта пропорциональна частоте излучения в данном кванте, или энергия Е=hυ (постоянная Планка на частоту излучения)</w:t>
      </w:r>
      <w:r>
        <w:rPr>
          <w:rStyle w:val="EndnoteCharacters"/>
          <w:rStyle w:val="EndnoteAnchor"/>
        </w:rPr>
        <w:endnoteReference w:id="36"/>
      </w:r>
      <w:r>
        <w:rPr>
          <w:rStyle w:val="Style6"/>
        </w:rPr>
        <w:t>.</w:t>
      </w:r>
    </w:p>
    <w:p>
      <w:pPr>
        <w:pStyle w:val="37"/>
        <w:rPr/>
      </w:pPr>
      <w:r>
        <w:rPr/>
        <w:t>3.4.3. Фотоэлектрический эффект и дискретная природа света</w:t>
      </w:r>
    </w:p>
    <w:p>
      <w:pPr>
        <w:pStyle w:val="Style14"/>
        <w:rPr/>
      </w:pPr>
      <w:r>
        <w:rPr/>
        <w:t>Открытие явления фотоэффекта и его дальнейшее изучение принесло физикам много неожиданного. Сущность фотоэффекта состоит в испускании веществом быстрых электронов под воздействием коротковолнового излучения, падающего на это вещество. При этом оказывается, и это очень существенно, что энергия испускаемых электронов совершенно не зависит от интенсивности поглощаемого излучения, а определяется только его частотой и свойствами самого вещества. От интенсивности излучения зависит только полное число испускаемых электронов. Этим простым эмпирическим законам, оказалось очень трудно дать удовлетворительное теоретическое объяснение. В частности, большие трудности встретили на своем пути попытки объяснить элементарный механизм высвобождения фотоэлектрического электрона, или, как сейчас принято говорить, фотоэлектрона.</w:t>
      </w:r>
    </w:p>
    <w:p>
      <w:pPr>
        <w:pStyle w:val="Style14"/>
        <w:rPr/>
      </w:pPr>
      <w:r>
        <w:rPr/>
        <w:t>Действительно, волновая теория света, которая к 1900 г. казалась совершенно безупречной и неоспоримой, приводила к представлению о равномерном распределении энергии излучения в световой волне. Падая на электрон, световая волна непрерывно передает ему энергию, причем количество энергии, полученной электроном в единицу времени, например в секунду, согласно волновой теории должно быть пропорционально интенсивности падающей на него волны. Поэтому объяснить законы фотоэффекта казалось очень трудно.</w:t>
      </w:r>
    </w:p>
    <w:p>
      <w:pPr>
        <w:pStyle w:val="Style14"/>
        <w:rPr/>
      </w:pPr>
      <w:r>
        <w:rPr/>
        <w:t>В 1905 г. Эйнштейн высказал замечательную мысль о том, что фотоэлектрический эффект указывает на дискретное строение света, связанное с существованием квантов. Первоначально гипотеза Планка в ее наиболее смелой форме состояла в предположении, что вещество может поглощать энергию излучения только конечными порциями, пропорциональными частоте. Успех планковой теории черного излучения подтвердил справедливость этой гипотезы. Но если эта гипотеза верна, то представляется вполне вероятным, что дискретная природа света, проявляющаяся в моменты поглощения и испускания, должна сохраняться также и в остальные промежуточные моменты времени, то есть тогда, когда излучение свободно распространяется в пространстве.</w:t>
      </w:r>
    </w:p>
    <w:p>
      <w:pPr>
        <w:pStyle w:val="Style14"/>
        <w:rPr/>
      </w:pPr>
      <w:r>
        <w:rPr/>
        <w:t>Эйнштейн допустил, что любое монохроматическое излучение состоит из совокупности квантов, причем энергия каждого кванта пропорциональна частоте, а коэффициент пропорциональности равен, разумеется, постоянной Планка. Это позволило легко объяснить законы фотоэффекта. В самом деле, электрон, находящийся внутри вещества, поглощая квант света, либо покинет вещество, либо останется внутри него. Все зависит от того, превышает ли энергия светового кванта работу, которую надо совершить электрону, чтобы покинуть вещество, т.е. как говорят, работу выхода. Следовательно, кинетическая энергия выбитого электрона будет равна энергии поглощенного светового кванта минус работа выхода.</w:t>
      </w:r>
    </w:p>
    <w:p>
      <w:pPr>
        <w:pStyle w:val="37"/>
        <w:rPr/>
      </w:pPr>
      <w:r>
        <w:rPr/>
        <w:t>3.4.4. Квантовая теория атома Н. Бора</w:t>
      </w:r>
    </w:p>
    <w:p>
      <w:pPr>
        <w:pStyle w:val="Style14"/>
        <w:rPr/>
      </w:pPr>
      <w:r>
        <w:rPr/>
        <w:t>Квантовая теория атома была развита Бором в 1913 году. В это время физики склонялись к планетарной модели атома. Согласно этой модели атом состоит из находящегося в центре тяжелого положительно заряженного ядра, в котором сосредоточена почти вся масса атома и электронов-«планет», вращающихся вокруг ядра. Справедливость этой модели, предложенной впервые Перреном, была подтверждена опытами Резерфорда, который показал, что внутри атома действительно находится ядро, обладающее положительным зарядом и чрезвычайно малыми размерами. Однако эта планетарная модель находилась в противоречии с выводами классической электродинамики об излучении ускоренно движущихся заряженных частиц. Планетарная модель предполагала, что электроны вращаются, подобно планетам, по кеплеровым орбитам вокруг центрального ядра и имеют частоту обращения, зависящую от их кинетической энергии и изменяющуюся вместе с ней. Поэтому если классическая теория излучения применима к внутриатомным электронам, то электроны-планеты должны постепенно терять энергию, излучая волны непрерывно меняющейся частоты, и, в конце концов, упасть на ядро и нейтрализовать его. Таким образом, в рамках классической теории планетарная модель не позволяла объяснить ни монохроматический* характер спектральных линий, ни устойчивость атомной системы. Такими были трудности, с которыми столкнулся Нильс Бор в начале своих исследований.</w:t>
      </w:r>
    </w:p>
    <w:p>
      <w:pPr>
        <w:pStyle w:val="Style14"/>
        <w:rPr/>
      </w:pPr>
      <w:r>
        <w:rPr/>
        <w:t>Громадная заслуга Бора состоит именно в том, что он ясно понял, что нужно сохранить планетарную модель атома, введя в нее фундаментальные идеи квантовой теории. В соответствии с этой теорией среди бесконечного множества всевозможных движений, допускаемых классической механикой, только некоторые квантованные движения оказываются устойчивыми и обычно осуществляются в природе. Для систем, совершающих одномерное периодическое движение, это условие квантования было введено Планком. Обобщение же этого условия на случай периодического движения, определяемого более чем одним параметром, к тому времени, когда Бор написал свои первые работы, еще не было известно.</w:t>
      </w:r>
    </w:p>
    <w:p>
      <w:pPr>
        <w:pStyle w:val="Style14"/>
        <w:rPr/>
      </w:pPr>
      <w:r>
        <w:rPr/>
        <w:t>Бор предположил, что движение атомных систем должно быть квантованным, то есть должно подчиняться некоторым условиям или, как иногда говорят, правилам квантования. Следовательно, каждый атом должен обладать некоторой последовательностью квантованных, или стационарных состояний. Если атом изолирован и образует замкнутую систему, то каждое из этих стационарных состояний характеризуется некоторым квантованным значением энергии. Таким образом, каждый вид атома характеризуется последовательностью квантованных значений энергии, соответствующих возможным различным стационарным состояниям. Иначе говоря, атому каждого элемента соответствует последовательность чисел, определяющих энергию различных состояний, в которых этот атом может находиться. Вывод, очевидно, прямо противоположный выводу классической электродинамики, согласно которой электроны-планеты, движущиеся с ускорением, должны были бы непрерывно излучать электромагнитные волны.</w:t>
      </w:r>
    </w:p>
    <w:p>
      <w:pPr>
        <w:pStyle w:val="Style14"/>
        <w:rPr/>
      </w:pPr>
      <w:r>
        <w:rPr/>
        <w:t>Почему электрон не падает на ядро? Постулируя стационарные состояния, теория Бора не объяснила, почему все-таки электрон, двигаясь ускоренно, не излучает и не падает в результате на ядро. Это, очевидно, объясняется тем, что падение электрона на ядро существенно уменьшило бы неопределенность его координат: если до падения на ядро электрон был локализован в пределах атома, то есть в области пространства размерами порядка 10</w:t>
      </w:r>
      <w:r>
        <w:rPr>
          <w:vertAlign w:val="superscript"/>
        </w:rPr>
        <w:t>-8</w:t>
      </w:r>
      <w:r>
        <w:rPr/>
        <w:t xml:space="preserve"> см, то после падения на ядро электрон должен быть локализован в области с линейными размерами меньше 10</w:t>
      </w:r>
      <w:r>
        <w:rPr>
          <w:vertAlign w:val="superscript"/>
        </w:rPr>
        <w:t>-12</w:t>
      </w:r>
      <w:r>
        <w:rPr/>
        <w:t xml:space="preserve"> см. Более сильная локализация микрообъекта в пространстве связана с «размытием» его импульса, поэтому при падении на ядро среднее значение импульса электрона должно возрасти, для чего требуется затрата энергии. Получается, что нужно усилие отнюдь не для того, чтобы «удержать» электрон от падения на ядро, а совсем наоборот - нужно усилие, чтобы заставить электрон локализоваться в пределах ядра.</w:t>
      </w:r>
    </w:p>
    <w:p>
      <w:pPr>
        <w:pStyle w:val="Style14"/>
        <w:rPr/>
      </w:pPr>
      <w:r>
        <w:rPr/>
        <w:t>Если бы электрон упал на ядро, это должно было привести к его локализации в области с размерами от 10</w:t>
      </w:r>
      <w:r>
        <w:rPr>
          <w:vertAlign w:val="superscript"/>
        </w:rPr>
        <w:t>-8</w:t>
      </w:r>
      <w:r>
        <w:rPr/>
        <w:t xml:space="preserve"> до 10</w:t>
      </w:r>
      <w:r>
        <w:rPr>
          <w:vertAlign w:val="superscript"/>
        </w:rPr>
        <w:t>-12</w:t>
      </w:r>
      <w:r>
        <w:rPr/>
        <w:t xml:space="preserve"> см. При этом минимальная энергия должна возрасти - от 10 до 109 эВ (и больше). В результате минимальная энергия электрона оказывается на несколько порядков больше энергии связи нуклона в атомном ядре. Это значит, что в ядерной «потенциальной яме» электрон вообще не реализуется, так что никаким образом даже «насильно» нельзя его заставить локализоваться в пределах ядра. Тем самым не только снимается «проблема падения электрона на ядро», но и решается другой принципиальный вопрос: в состав атомного ядра электроны не входят.</w:t>
      </w:r>
    </w:p>
    <w:p>
      <w:pPr>
        <w:pStyle w:val="Style14"/>
        <w:rPr/>
      </w:pPr>
      <w:r>
        <w:rPr/>
        <w:t>Итак, только переход атома из одного стационарного состояния в другое с изменением энергии сопровождается излучением. Бор предположил, что каждая спектральная линия соответствует мгновенному переходу атома из одного квантового состояния в другое, характеризуемое меньшим значением энергии. Избыток энергии уносится излучением. При этом в квантовой теории вполне естественно считать, что энергия излучается в виде отдельных квантов, или фотонов. Таким образом, при переходе атома из одного стационарного состояния в другое он испускает фотон, энергия которого равна разности энергий начального и конечного состояний атома. Итак, Бор построил свою квантовую теорию атома на двух основных положениях:</w:t>
      </w:r>
    </w:p>
    <w:p>
      <w:pPr>
        <w:pStyle w:val="22"/>
        <w:numPr>
          <w:ilvl w:val="0"/>
          <w:numId w:val="23"/>
        </w:numPr>
        <w:rPr/>
      </w:pPr>
      <w:r>
        <w:rPr/>
        <w:t xml:space="preserve">атом обладает последовательностью стационарных состояний, соответствующих движениям, удовлетворяющим условиям квантования Планка, и только эти состояния могут быть физически реализованы; </w:t>
      </w:r>
    </w:p>
    <w:p>
      <w:pPr>
        <w:pStyle w:val="22"/>
        <w:numPr>
          <w:ilvl w:val="0"/>
          <w:numId w:val="23"/>
        </w:numPr>
        <w:rPr/>
      </w:pPr>
      <w:r>
        <w:rPr/>
        <w:t>спектральное излучение может испускаться лишь при переходе атома из одного стационарного состояния в другое, причем частота этого излучения определяется вышеуказанным правилом частот.</w:t>
      </w:r>
    </w:p>
    <w:p>
      <w:pPr>
        <w:pStyle w:val="37"/>
        <w:rPr/>
      </w:pPr>
      <w:r>
        <w:rPr/>
        <w:t>3.4.5. Вероятностный характер процессов</w:t>
      </w:r>
    </w:p>
    <w:p>
      <w:pPr>
        <w:pStyle w:val="37"/>
        <w:rPr/>
      </w:pPr>
      <w:r>
        <w:rPr/>
        <w:t>в микромире</w:t>
      </w:r>
    </w:p>
    <w:p>
      <w:pPr>
        <w:pStyle w:val="Style14"/>
        <w:rPr/>
      </w:pPr>
      <w:r>
        <w:rPr/>
        <w:t>Понятие вероятности играло важную роль в первых физических трактовках волновой механики. Чувствовалось, что возникла общая теория, в которой все законы новой механики имеют вероятностный характер. К этой теории, внешне очень новой и отвергающей многие классические идеи, постепенно приковывалось внимание всех физиков. Можно сказать, что сегодня ее приняли все, даже те, кто поверил в нее временно, и не оставляют надежды в один прекрасный день возвратиться к классическим представлениям.</w:t>
      </w:r>
    </w:p>
    <w:p>
      <w:pPr>
        <w:pStyle w:val="Style14"/>
        <w:rPr/>
      </w:pPr>
      <w:r>
        <w:rPr/>
        <w:t>Начнем с внешне почти банальной идеи о том, что для точного знания какой-либо физической величины нужно ее измерить. А для ее измерения всегда нужен некий прибор, который как-то воздействует на эту величину, в результате чего она становится известной с такой-то степенью точности. В классической физике a priori (до опыта) предполагалось, что, приняв соответствующие меры предосторожности, всегда можно так провести эти измерения, чтобы существенно не нарушить состояния, которое было до измерения. При этих условиях процесс измерения лишь устанавливает существование некоторого состояния, не внося ничего нового. В макроскопических масштабах этот постулат, неявно допускаемый классической физикой, правилен. В этой области способный экспериментатор всегда может количественно исследовать явление, не внося значительных искажений. Это следует из того, что возмущения, которые возникают в процессе измерения, можно всегда сделать пренебрежимо малыми по сравнению с измеряемыми величинами. Напротив, когда мы имеем дело с микроскопическими величинами, из существования кванта действия* следует, что возмущения, возникающие в процессе измерения, бесконечно уменьшать нельзя. Поэтому каждое измерение существенно искажает исследуемое явление.</w:t>
      </w:r>
    </w:p>
    <w:p>
      <w:pPr>
        <w:pStyle w:val="Style14"/>
        <w:rPr/>
      </w:pPr>
      <w:r>
        <w:rPr/>
        <w:t>Достаточно заметить, что ниоткуда не следует, что операция измерения является простым и хорошим способом получения сведений о существовавшем до этого измерения состоянии. Вполне возможно, что операция измерения сама участвует в создании нового состояния, извлекая из существовавшего до этого состояния одну из содержащихся в нем возможностей.</w:t>
      </w:r>
    </w:p>
    <w:p>
      <w:pPr>
        <w:pStyle w:val="Style14"/>
        <w:rPr/>
      </w:pPr>
      <w:r>
        <w:rPr/>
        <w:t>Вероятностный характер процессов в микромире во многом определяется феноменом корпускулярно-волнового дуализма. Классическая физика знакомит с двумя видами движения - корпускулярным и волновым. Для первого характерны локализация объекта в пространстве и существование определенной траектории его движения. Для второго, напротив, характерна делокализация в пространстве; с волновым движением не сопоставляется локализованный объект - это есть движение некоей среды. На уровне макроявлений корпускулярное и волновое движение четко разграничены: движение брошенного камня и движение волны, набегающей на прибрежный песок, отличаются друг от друга.</w:t>
      </w:r>
    </w:p>
    <w:p>
      <w:pPr>
        <w:pStyle w:val="Style14"/>
        <w:rPr/>
      </w:pPr>
      <w:r>
        <w:rPr/>
        <w:t>Эти привычные представления не могут быть перенесены в квантовую механику. На уровне микроявлений указанное выше четкое разграничение между двумя видами движения в существенной мере стирается - движение микрообъекта характеризуется одновременно и волновыми и корпускулярными свойствами. Если схематически рассматривать классические корпускулы и классические волны как два предельных случая описания движения материи, то микрообъекты должны занять в этой схеме место где-то посередине. Они не являются ни «чистыми» (в классическом понимании) корпускулами, ни «чистыми» волнами - они являются чем-то качественно иным. Можно сказать, что микрообъект в какой-то мере похож на корпускулу, в какой-то мере - на волну, причем эта мера зависит, в частности, от условий, в которых рассматривается микрообъект. Если в классической физике корпускула и волна - две взаимоисключающие друг друга противоположности (либо частица, либо волна), то теперь, на уровне микроявлений, эти противоположности объединяются в рамках единого микрообъекта. Это обстоятельство и принято называть корпускулярно-волновым дуализмом («дуализм» означает двойственность).</w:t>
      </w:r>
    </w:p>
    <w:p>
      <w:pPr>
        <w:pStyle w:val="Style14"/>
        <w:rPr/>
      </w:pPr>
      <w:r>
        <w:rPr/>
        <w:t>Микрообъект не является классической корпускулой, но к понятию микрообъекта приводит процесс «раздробления» окружающих нас тел на все более и более мелкие «частички». Поэтому вполне естественно, что микрообъекты ассоциируются, прежде всего, с корпускулами. Этому способствует и тот факт, что большинству микрообъектов характерна определенная масса покоя и  определенные заряды. Бессмысленно говорить, например, о половине электрона, обладающей половинной массой и половинным электрическим зарядом целого электрона. В самих терминах «микрочастица», «элементарная частица» отражено представление о микрообъекте как о некоей частице (корпускуле).</w:t>
      </w:r>
    </w:p>
    <w:p>
      <w:pPr>
        <w:pStyle w:val="Style14"/>
        <w:rPr/>
      </w:pPr>
      <w:r>
        <w:rPr/>
        <w:t>Однако микрообъект весьма существенно отличается от классической корпускулы. Прежде всего, он не имеет траектории, являющейся неизменным атрибутом классической корпускулы. Использование при рассмотрении микрообъекта таких корпускулярных характеристик, как координата, импульс, момент, энергия, ограничивается рамками соотношений неопределенностей. Взаимопревращения микрообъектов, самопроизвольные распады, наличие специфического неуничтожаемого собственного момента (спина), способность проходить сквозь потенциальные барьеры - все это свидетельствует о том, что микрообъекты совершенно не похожи на классические корпускулы.</w:t>
      </w:r>
    </w:p>
    <w:p>
      <w:pPr>
        <w:pStyle w:val="Style14"/>
        <w:rPr/>
      </w:pPr>
      <w:r>
        <w:rPr/>
        <w:t>Корпускулярным представлениям противостоят волновые представления. Неудивительно поэтому, что разительное отличие микрообъектов от классических корпускул объясняют наличием у них волновых свойств, тем более что именно с волновыми свойствами микрообъектов связаны соотношения неопределенностей и все, вытекающие отсюда следствия. Весьма показательно в этом отношении следующее замечание де Бройля: «В оптике в течение столетия пренебрегали корпускулярным подходом в пользу подхода волнового. Не делалась ли в теории материи обратная ошибка? Не думали ли мы слишком много о картине «частиц» и не пренебрегали ли чрезмерно картиной волн?». Вопрос, поднятый де Бройлем, совершенно уместен. Однако следует опасаться чрезмерного увеличения волнового аспекта при рассмотрении микрообъектов. Необходимо помнить, что, если, с одной стороны, микрообъект не является классической корпускулой, то точно так же, с другой стороны, он не является и классической волной.</w:t>
      </w:r>
    </w:p>
    <w:p>
      <w:pPr>
        <w:pStyle w:val="Style14"/>
        <w:rPr/>
      </w:pPr>
      <w:r>
        <w:rPr/>
        <w:t>Если микрообъект не является ни корпускулой, ни волной, то, может быть, он представляет собой некий симбиоз корпускулы и волны? Предпринимались различные попытки модельно изобразить такой симбиоз и тем самым наглядно смоделировать корпускулярно-волновой дуализм. Одна из таких попыток связана с представлением микрообъекта как волнового образования, ограниченного в пространстве и во времени. Это может быть волновой пакет. Это может быть и просто «обрывок» волны, называемый обычно «волновым цугом». Другая попытка связана с использованием модели волны-пилота, согласно которой микрообъект есть некое «соединение» корпускулярной «сердцевины» с некоторой волной, управляющей движением «сердцевины».</w:t>
      </w:r>
    </w:p>
    <w:p>
      <w:pPr>
        <w:pStyle w:val="Style14"/>
        <w:rPr/>
      </w:pPr>
      <w:r>
        <w:rPr/>
        <w:t>Какова же окончательная трактовка корпускулярно-волнового дуализма? В настоящее время корпускулярно-волновой дуализм понимают, как потенциальную способность микрообъекта проявлять различные свои свойства в зависимости от тех или иных внешних условий, в частности, условий наблюдения. Как писал Фок, «у атомных объектов в одних условиях выступают на передний план волновые свойства, а в других - корпускулярные; возможны и такие условия, когда и те, и другие свойства выступают одновременно. Можно показать, что для атомного объекта существует потенциальная возможность проявлять себя, в зависимости от внешних условий, либо как частица, либо как волна, либо промежуточным образом. Именно в этой потенциальной возможности различных проявлений свойств, присущих микрообъекту, и состоит дуализм волна-частица. Всякое иное, более буквальное понимание этого дуализма в виде какой-либо модели неправильно».</w:t>
      </w:r>
    </w:p>
    <w:p>
      <w:pPr>
        <w:pStyle w:val="Style14"/>
        <w:rPr/>
      </w:pPr>
      <w:r>
        <w:rPr/>
        <w:t>Приведем простейший пример. Пусть пучок электронов проходит сквозь экран со щелями и затем попадает на экран-детектор. При прохождении через щели электроны реализуют свои волновые свойства, что обуславливает характерное для интерференции* распределение электронов за щелями. При попадании же на экран-детектор электроны реализуют свои корпускулярные свойства - каждый из них регистрируется в некоторой точке экрана. Можно сказать, что электрон проходит сквозь щель как волна, а регистрируется на экране как частица.</w:t>
      </w:r>
    </w:p>
    <w:p>
      <w:pPr>
        <w:pStyle w:val="Style14"/>
        <w:rPr/>
      </w:pPr>
      <w:r>
        <w:rPr/>
        <w:t>В связи с этим говорят при одних обстоятельствах, что «микрообъект есть волна», а при других - «микрообъект есть частица». Такая трактовка корпускулярно-волнового дуализма неправильна. Независимо ни от каких обстоятельств микрообъект не является ни волной, ни частицей, ни даже симбиозом волны и частицы. Это есть некий весьма специфический объект, способный в зависимости от обстоятельств проявлять в той или иной мере корпускулярные и волновые свойства. Понимание корпускулярно-волнового дуализма как потенциальной способности микрообъекта проявлять в различных внешних условиях различные свойства есть единственно правильное понимание. Отсюда, в частности, следует вывод: наглядная модель микрообъекта принципиально невозможна.</w:t>
      </w:r>
    </w:p>
    <w:p>
      <w:pPr>
        <w:pStyle w:val="37"/>
        <w:rPr/>
      </w:pPr>
      <w:r>
        <w:rPr/>
        <w:t xml:space="preserve">3.4.6. Гипотеза Луи де Бройля об универсальности </w:t>
      </w:r>
    </w:p>
    <w:p>
      <w:pPr>
        <w:pStyle w:val="37"/>
        <w:rPr/>
      </w:pPr>
      <w:r>
        <w:rPr/>
        <w:t>корпускулярно-волнового дуализма</w:t>
      </w:r>
    </w:p>
    <w:p>
      <w:pPr>
        <w:pStyle w:val="Style14"/>
        <w:rPr/>
      </w:pPr>
      <w:r>
        <w:rPr/>
        <w:t>В 1924 Луи де Бройль предположил: не только луч света, но и все тела в природе должны обладать и волновыми и корпускулярными свойствами одновременно. Поэтому, кроме световых волн и частиц материи, в природе должны реально существовать и корпускулы света, и волны материи. Конкретно, он предложил с каждым микрообъектом связывать, с одной стороны, корпускулярные характеристики (энергию Е и импульс р.), а с другой стороны, волновые характеристики (частоту ν и длину волны λ).</w:t>
      </w:r>
    </w:p>
    <w:p>
      <w:pPr>
        <w:pStyle w:val="Style14"/>
        <w:rPr/>
      </w:pPr>
      <w:r>
        <w:rPr/>
        <w:t>Свет имеет два типа свойств, которые кажутся прямо противоположными: волновые свойства и свойства частиц. Довольно часто два типа свойств приводят к одинаковым результатам, но имеется и существенная разница. Её можно представить следующим образом:</w:t>
      </w:r>
    </w:p>
    <w:p>
      <w:pPr>
        <w:pStyle w:val="Normal"/>
        <w:rPr>
          <w:sz w:val="24"/>
          <w:szCs w:val="24"/>
          <w:u w:val="single"/>
        </w:rPr>
      </w:pPr>
      <w:r>
        <w:rPr>
          <w:sz w:val="24"/>
          <w:szCs w:val="24"/>
          <w:u w:val="single"/>
        </w:rPr>
        <w:t>Частицы:</w:t>
      </w:r>
    </w:p>
    <w:p>
      <w:pPr>
        <w:pStyle w:val="22"/>
        <w:numPr>
          <w:ilvl w:val="0"/>
          <w:numId w:val="5"/>
        </w:numPr>
        <w:rPr/>
      </w:pPr>
      <w:r>
        <w:rPr/>
        <w:t>Переносят свою энергию (кинетическую) и импульс компактным пакетом.</w:t>
      </w:r>
    </w:p>
    <w:p>
      <w:pPr>
        <w:pStyle w:val="22"/>
        <w:numPr>
          <w:ilvl w:val="0"/>
          <w:numId w:val="5"/>
        </w:numPr>
        <w:rPr/>
      </w:pPr>
      <w:r>
        <w:rPr/>
        <w:t>При наложении двух потоков их вклады прибавляются один к другому.</w:t>
      </w:r>
    </w:p>
    <w:p>
      <w:pPr>
        <w:pStyle w:val="22"/>
        <w:numPr>
          <w:ilvl w:val="0"/>
          <w:numId w:val="5"/>
        </w:numPr>
        <w:rPr/>
      </w:pPr>
      <w:r>
        <w:rPr/>
        <w:t>Отбрасывают резкую тень</w:t>
      </w:r>
    </w:p>
    <w:p>
      <w:pPr>
        <w:pStyle w:val="22"/>
        <w:numPr>
          <w:ilvl w:val="0"/>
          <w:numId w:val="5"/>
        </w:numPr>
        <w:rPr/>
      </w:pPr>
      <w:r>
        <w:rPr/>
        <w:t>Либо проходят через дырку в стенке, либо не проходят, частица не может частично пройти через одну, а частично через другую дырку в одной и той же стенке.</w:t>
      </w:r>
    </w:p>
    <w:p>
      <w:pPr>
        <w:pStyle w:val="Normal"/>
        <w:rPr>
          <w:sz w:val="24"/>
          <w:szCs w:val="24"/>
          <w:u w:val="single"/>
        </w:rPr>
      </w:pPr>
      <w:r>
        <w:rPr>
          <w:sz w:val="24"/>
          <w:szCs w:val="24"/>
          <w:u w:val="single"/>
        </w:rPr>
        <w:t>Волны:</w:t>
      </w:r>
    </w:p>
    <w:p>
      <w:pPr>
        <w:pStyle w:val="22"/>
        <w:numPr>
          <w:ilvl w:val="0"/>
          <w:numId w:val="5"/>
        </w:numPr>
        <w:rPr/>
      </w:pPr>
      <w:r>
        <w:rPr/>
        <w:t>Переносят свою энергию, распределённую по всему «фронту волны».</w:t>
      </w:r>
    </w:p>
    <w:p>
      <w:pPr>
        <w:pStyle w:val="22"/>
        <w:numPr>
          <w:ilvl w:val="0"/>
          <w:numId w:val="5"/>
        </w:numPr>
        <w:rPr/>
      </w:pPr>
      <w:r>
        <w:rPr/>
        <w:t>При наложении двух потоков (из одного источника) интерферируют</w:t>
      </w:r>
    </w:p>
    <w:p>
      <w:pPr>
        <w:pStyle w:val="22"/>
        <w:numPr>
          <w:ilvl w:val="0"/>
          <w:numId w:val="5"/>
        </w:numPr>
        <w:rPr/>
      </w:pPr>
      <w:r>
        <w:rPr/>
        <w:t>Огибают препятствия.</w:t>
      </w:r>
    </w:p>
    <w:p>
      <w:pPr>
        <w:pStyle w:val="22"/>
        <w:numPr>
          <w:ilvl w:val="0"/>
          <w:numId w:val="5"/>
        </w:numPr>
        <w:rPr/>
      </w:pPr>
      <w:r>
        <w:rPr/>
        <w:t>Могут переходить с одной стороны стенки на другую через любое количество дырок.</w:t>
      </w:r>
    </w:p>
    <w:p>
      <w:pPr>
        <w:pStyle w:val="22"/>
        <w:numPr>
          <w:ilvl w:val="0"/>
          <w:numId w:val="5"/>
        </w:numPr>
        <w:rPr/>
      </w:pPr>
      <w:r>
        <w:rPr/>
        <w:t>Поперечные волны могут обладать поляризацией.</w:t>
      </w:r>
    </w:p>
    <w:p>
      <w:pPr>
        <w:pStyle w:val="Style14"/>
        <w:rPr/>
      </w:pPr>
      <w:r>
        <w:rPr/>
        <w:t>Идею дуализма «волна-частица» трудно воспринять для света, но ещё труднее для атомов, электронов и всех частиц. Свет, проходящий через пару щелей в стенке, образует на удалённом экране интерференционные полосы Юнга. Но его энергия, очевидно, переносится пулеподобными квантами, большая часть которых попадает на яркие и только малая часть квантов - на тёмные полосы</w:t>
      </w:r>
      <w:r>
        <w:rPr>
          <w:rStyle w:val="EndnoteCharacters"/>
          <w:rStyle w:val="EndnoteAnchor"/>
        </w:rPr>
        <w:endnoteReference w:id="37"/>
      </w:r>
      <w:r>
        <w:rPr/>
        <w:t>.</w:t>
      </w:r>
    </w:p>
    <w:p>
      <w:pPr>
        <w:pStyle w:val="Style14"/>
        <w:rPr/>
      </w:pPr>
      <w:r>
        <w:rPr/>
        <w:t xml:space="preserve">Первоначально идея дуализма была применена к электромагнитному излучению. Еще в 1917 г. Эйнштейн предложил рассматривать введенные Планком кванты излучения как своеобразные частицы, обладающие не только определенной энергией, но и определенным импульсом. Позднее (с 1923 г.) эти частицы стали называть фотонами. </w:t>
      </w:r>
    </w:p>
    <w:p>
      <w:pPr>
        <w:pStyle w:val="Style14"/>
        <w:rPr/>
      </w:pPr>
      <w:r>
        <w:rPr/>
        <w:t>Весьма ярко корпускулярные свойства излучения проявились в эффекте Комптона (1923 г.). Пусть пучок рентгеновских лучей рассеивается на атомах вещества. По классическим представлениям рассеянные лучи должны иметь ту же длину волны, что и падающие. Однако опыт показал, что длина волны рассеянных лучей больше начальной длины волны, причем разница в длинах волн зависит от угла рассеяния. Эффект Комптона получил объяснение в предположении, что пучок рентгеновских лучей ведет себя как поток фотонов, которые испытывают упругие столкновения с электронами атомов, и выполняют закон сохранения энергии и импульса для сталкивающихся частиц. При этом достигалось не только качественное, но и количественное согласие с экспериментом.</w:t>
      </w:r>
    </w:p>
    <w:p>
      <w:pPr>
        <w:pStyle w:val="Style14"/>
        <w:rPr/>
      </w:pPr>
      <w:r>
        <w:rPr/>
        <w:t>Гипотеза де Бройля получила в 1927 г. подтверждение: была обнаружена дифракция электронов. Исследуя прохождение электронов сквозь тонкие пластинки, Дэвисон и Джермер (а также Тартаковский) обнаружили на экране - детекторе характерные дифракционные кольца. Для «электронных» волн кристаллическая решетка мишени сыграла роль дифракционной решетки. Измерение расстояний между дифракционными  кольцами для электронов заданной энергии подтвердили формулу де Бройля.</w:t>
      </w:r>
    </w:p>
    <w:p>
      <w:pPr>
        <w:pStyle w:val="Style14"/>
        <w:rPr/>
      </w:pPr>
      <w:r>
        <w:rPr/>
        <w:t>В 1949 г. Фабрикант с сотрудниками поставили интересный опыт. Они пропускали через дифракционное устройство крайне слабый электрический пучок - промежуток времени между последовательными актами пропускания (между двумя электронами) более чем в 10000 раз превышал время, необходимое для прохождения электрона через устройство. Это давало уверенность, что на поведение электрона не влияют другие электроны пучка. Опыт показал, что при длительной экспозиции, позволяющей зарегистрировать на экране-детекторе достаточно большое число электронов, возникала такая же дифракционная* картина, как и в случае обычных электронных пучков. Отсюда следовало, что волновые свойства электронов нельзя объяснить как некий эффект коллектива электронов; волновыми свойствами обладает каждый отдельно взятый электрон.</w:t>
      </w:r>
    </w:p>
    <w:p>
      <w:pPr>
        <w:pStyle w:val="37"/>
        <w:rPr/>
      </w:pPr>
      <w:r>
        <w:rPr/>
        <w:t>3.4.7. Принцип неопределённости В. Гейзенберга</w:t>
      </w:r>
    </w:p>
    <w:p>
      <w:pPr>
        <w:pStyle w:val="Style14"/>
        <w:rPr/>
      </w:pPr>
      <w:r>
        <w:rPr/>
        <w:t>Физическая интерпретация новой механики ведет к очень интересным и важным следствиям, на которые впервые обратил внимание Гейзенберг, Математически они выражаются неравенствами, известными сегодня под названием соотношений неопределенности. Гейзенберг вывел эти неравенства из некоммутативности* величин в своей новой квантовой механике. Гейзенберг и Бор провели строгий и глубокий анализ процесса измерения и показали, что ни одно измерение не может дать результатов, противоречащих соотношениям неопределенности. И это, как мы видим, обусловлено двумя причинами, очевидно, связанными между собой: существованием кванта действия, с одной стороны, и дискретной природой вещества и излучения, с другой.</w:t>
      </w:r>
    </w:p>
    <w:p>
      <w:pPr>
        <w:pStyle w:val="Style14"/>
        <w:rPr/>
      </w:pPr>
      <w:r>
        <w:rPr/>
        <w:t>Чтобы понять, почему эксперимент не может дать большей точности, чем позволяют соотношения неопределенности, предположим, что мы пытаемся точно определить положение частицы в пространстве. Самый точный способ исследовать пространство в пределах очень малых размеров, который имеется в нашем распоряжении, это коротковолновое излучение. Этот метод, гораздо более точный, чем любой механический метод, позволяет различить в пространстве две точки, расстояние между которыми порядка длины волны. Чтобы точнее определить координату частицы, нам нужно взять длину волны излучения тем короче, чем с большей точностью необходимо знать координату. Но здесь в виде кванта излучения проявляется существование кванта действия. Чем больше мы уменьшаем длину волны нашего излучения, тем больше увеличиваем его частоту, а, следовательно, энергию его фотонов. Увеличивается при этом и импульс, который эти фотоны могут передать исследуемой частице. Измерительный же прибор, приспособленный для точного определения координаты частицы, оставляет нас в полном неведении относительно значения ее импульса в процессе измерения.</w:t>
      </w:r>
    </w:p>
    <w:p>
      <w:pPr>
        <w:pStyle w:val="Style14"/>
        <w:rPr/>
      </w:pPr>
      <w:r>
        <w:rPr/>
        <w:t>Таким образом, конечное состояние движения частицы, полученное после измерения, будет тем более неопределенным, чем более точно измерено ее положение в пространстве. Выражая количественно проведенное рассуждение, мы снова получим соотношение неопределенности. С другой стороны, представим себе эксперимент, имеющий целью точное определение состояния движения: например, измерение скорости электрона можно провести, изучая эффект Доплера при рассеянии света. Мы опять придем к заключению, что чем точнее прибор определяет состояние движения частицы, тем более неопределенным будет ее положение. Соотношения неопределенности оказываются математическим выражением этого обстоятельства.</w:t>
      </w:r>
    </w:p>
    <w:p>
      <w:pPr>
        <w:pStyle w:val="Style14"/>
        <w:rPr/>
      </w:pPr>
      <w:r>
        <w:rPr/>
        <w:t>Иногда соотношение неопределенностей трактуют так: нельзя измерить координату и импульс микрообъекта с произвольно высокой точностью одновременно; чем точнее измерена координата, тем менее точно должен быть измерен импульс. Такая трактовка не очень удачна, так как из нее можно вывести ложное заключение, что смысл соотношения сводится к ограничениям, которые оно накладывает на процесс измерения. В этом случае можно предположить, что микрообъект сам по себе имеет, и какой-то импульс и какую-то координату, но соотношение неопределенностей не позволяет нам измерить их одновременно.</w:t>
      </w:r>
    </w:p>
    <w:p>
      <w:pPr>
        <w:pStyle w:val="Style14"/>
        <w:rPr/>
      </w:pPr>
      <w:r>
        <w:rPr/>
        <w:t>В действительности же здесь ситуация иная - просто сам микрообъект не может иметь одновременно и определенную координату, и определенную соответствующую проекцию импульса; если, например, он находится в состоянии с определенным значением координаты, то в этом состоянии соответствующая проекция его импульса оказывается менее определенной. Естественно, что отсюда вытекает естественная невозможность совместного измерения координат и импульсов микрообъектов. Это есть следствие специфики микрообъектов, а отнюдь не какой-либо каприз природы, в силу которого будто бы не все существующее познаваемо. Следовательно, смысл соотношений не в том, что оно создает какие-то препятствия на пути познания микроявлений, а в том, что оно отражает некоторые особенности объективных свойств микрообъектов.</w:t>
      </w:r>
    </w:p>
    <w:p>
      <w:pPr>
        <w:pStyle w:val="Style14"/>
        <w:rPr/>
      </w:pPr>
      <w:r>
        <w:rPr/>
        <w:t>Соотношения неопределенностей показывают, каким образом следует пользоваться понятиями энергии, импульса и момента импульса при переходе к микрообъектам. Здесь обнаруживается весьма важная особенность физики микрообъектов: энергия, импульс и момент микрообъекта имеют смысл, но с ограничениями, налагаемыми соотношениями неопределенностей. Как писал Гейзенберг, «мы не можем интерпретировать процессы в атомарной области так же, как процессы большого масштаба. Если же мы пользуемся обычными понятиями, то их применимость ограничивается так называемыми соотношениями неопределенностей».</w:t>
      </w:r>
    </w:p>
    <w:p>
      <w:pPr>
        <w:pStyle w:val="Style14"/>
        <w:rPr/>
      </w:pPr>
      <w:r>
        <w:rPr/>
        <w:t xml:space="preserve">Следует, однако, подчеркнуть, что соотношения неопределенностей отнюдь не сводятся к указанному ограничению применимости классических понятий координаты, импульса, энергии и т.д. было бы неправильно не замечать за «негативным» содержанием соотношений неопределенностей значительного «позитивного» содержания этих соотношений. Они являются рабочим инструментом квантовой теории. Отражая специфику физики микрообъектов, соотношения неопределенностей позволяют весьма простым путем получать важные оценки. </w:t>
      </w:r>
    </w:p>
    <w:p>
      <w:pPr>
        <w:pStyle w:val="37"/>
        <w:rPr/>
      </w:pPr>
      <w:r>
        <w:rPr/>
        <w:t>3.4.8. Волновая механика и уравнение Э. Шредингера</w:t>
      </w:r>
    </w:p>
    <w:p>
      <w:pPr>
        <w:pStyle w:val="Style14"/>
        <w:rPr/>
      </w:pPr>
      <w:r>
        <w:rPr/>
        <w:t>В 1926 г. Эрвин Шредингер, австрийский физик-теоретик, обобщил гениальную догадку де Бройля на случай, когда электрон движется не в свободном пространстве, а во внешнем поле, например в кулоновском поле* ядра; он получил уравнение для функции, описывающей волновые свойства частиц.</w:t>
      </w:r>
    </w:p>
    <w:p>
      <w:pPr>
        <w:pStyle w:val="Style14"/>
        <w:rPr/>
      </w:pPr>
      <w:r>
        <w:rPr/>
        <w:t>К созданию волновой механики Шредингер пришёл своим собственным путём, рассматривая атом как колебательную систему и отождествляя возможные собственные колебания этой системы с устойчивыми энергетическими состояниями в атоме. Шредингер решил распространить математическую аналогию между оптикой и механикой на волновые свойства света и материи. Преодолев на этом пути многочисленные математические трудности, он получил знаменитое волновое уравнение для атома водорода:</w:t>
      </w:r>
    </w:p>
    <w:p>
      <w:pPr>
        <w:pStyle w:val="Normal"/>
        <w:jc w:val="center"/>
        <w:rPr/>
      </w:pPr>
      <w:r>
        <w:rPr>
          <w:sz w:val="24"/>
          <w:szCs w:val="24"/>
        </w:rPr>
        <w:t>Δ ψ +(2</w:t>
      </w:r>
      <w:r>
        <w:rPr>
          <w:sz w:val="24"/>
          <w:szCs w:val="24"/>
          <w:lang w:val="en-US"/>
        </w:rPr>
        <w:t>m</w:t>
      </w:r>
      <w:r>
        <w:rPr>
          <w:sz w:val="24"/>
          <w:szCs w:val="24"/>
        </w:rPr>
        <w:t>/</w:t>
      </w:r>
      <w:r>
        <w:rPr>
          <w:sz w:val="24"/>
          <w:szCs w:val="24"/>
          <w:lang w:val="en-US"/>
        </w:rPr>
        <w:t>h</w:t>
      </w:r>
      <w:r>
        <w:rPr>
          <w:sz w:val="24"/>
          <w:szCs w:val="24"/>
          <w:vertAlign w:val="superscript"/>
        </w:rPr>
        <w:t>2</w:t>
      </w:r>
      <w:r>
        <w:rPr>
          <w:sz w:val="24"/>
          <w:szCs w:val="24"/>
        </w:rPr>
        <w:t>)(</w:t>
      </w:r>
      <w:r>
        <w:rPr>
          <w:sz w:val="24"/>
          <w:szCs w:val="24"/>
          <w:lang w:val="en-US"/>
        </w:rPr>
        <w:t>E</w:t>
      </w:r>
      <w:r>
        <w:rPr>
          <w:sz w:val="24"/>
          <w:szCs w:val="24"/>
        </w:rPr>
        <w:t>+</w:t>
      </w:r>
      <w:r>
        <w:rPr>
          <w:sz w:val="24"/>
          <w:szCs w:val="24"/>
          <w:lang w:val="en-US"/>
        </w:rPr>
        <w:t>e</w:t>
      </w:r>
      <w:r>
        <w:rPr>
          <w:sz w:val="24"/>
          <w:szCs w:val="24"/>
          <w:vertAlign w:val="superscript"/>
        </w:rPr>
        <w:t>2</w:t>
      </w:r>
      <w:r>
        <w:rPr>
          <w:sz w:val="24"/>
          <w:szCs w:val="24"/>
        </w:rPr>
        <w:t>/</w:t>
      </w:r>
      <w:r>
        <w:rPr>
          <w:sz w:val="24"/>
          <w:szCs w:val="24"/>
          <w:lang w:val="en-US"/>
        </w:rPr>
        <w:t>r</w:t>
      </w:r>
      <w:r>
        <w:rPr>
          <w:sz w:val="24"/>
          <w:szCs w:val="24"/>
        </w:rPr>
        <w:t>)</w:t>
      </w:r>
      <w:r>
        <w:rPr>
          <w:sz w:val="24"/>
          <w:szCs w:val="24"/>
          <w:lang w:val="en-US"/>
        </w:rPr>
        <w:t>ψ</w:t>
      </w:r>
      <w:r>
        <w:rPr>
          <w:sz w:val="24"/>
          <w:szCs w:val="24"/>
        </w:rPr>
        <w:t>=0,</w:t>
      </w:r>
    </w:p>
    <w:p>
      <w:pPr>
        <w:pStyle w:val="Style14"/>
        <w:rPr/>
      </w:pPr>
      <w:r>
        <w:rPr/>
        <w:t xml:space="preserve">где ψ – волновая функция, </w:t>
      </w:r>
      <w:r>
        <w:rPr>
          <w:lang w:val="en-US"/>
        </w:rPr>
        <w:t>m</w:t>
      </w:r>
      <w:r>
        <w:rPr/>
        <w:t xml:space="preserve"> – масса электрона, </w:t>
      </w:r>
      <w:r>
        <w:rPr>
          <w:lang w:val="en-US"/>
        </w:rPr>
        <w:t>e</w:t>
      </w:r>
      <w:r>
        <w:rPr/>
        <w:t xml:space="preserve"> – его заряд, </w:t>
      </w:r>
      <w:r>
        <w:rPr>
          <w:lang w:val="en-US"/>
        </w:rPr>
        <w:t>r</w:t>
      </w:r>
      <w:r>
        <w:rPr/>
        <w:t xml:space="preserve"> – расстояние между электроном и ядром, </w:t>
      </w:r>
      <w:r>
        <w:rPr>
          <w:lang w:val="en-US"/>
        </w:rPr>
        <w:t>E</w:t>
      </w:r>
      <w:r>
        <w:rPr/>
        <w:t xml:space="preserve"> – полная энергия системы, </w:t>
      </w:r>
      <w:r>
        <w:rPr>
          <w:lang w:val="en-US"/>
        </w:rPr>
        <w:t>h</w:t>
      </w:r>
      <w:r>
        <w:rPr/>
        <w:t xml:space="preserve"> – постоянная Планка, Δ – математический символ (оператор Лапласа).</w:t>
      </w:r>
    </w:p>
    <w:p>
      <w:pPr>
        <w:pStyle w:val="Style14"/>
        <w:rPr/>
      </w:pPr>
      <w:r>
        <w:rPr/>
        <w:t>Это соотношение, выражающее обобщение гипотезы де Бройля о волновых свойствах вещества позволило рассматривать стационарные электронные орбиты в атоме Бора как собственные колебания – по аналогии с тем, как натянутая струна колеблется лишь с некоторыми дискретными частотами, зависящими от её длины и граничных условий.</w:t>
      </w:r>
    </w:p>
    <w:p>
      <w:pPr>
        <w:pStyle w:val="Style14"/>
        <w:rPr/>
      </w:pPr>
      <w:r>
        <w:rPr/>
        <w:t>С помощью полученного им волнового уравнения Шредингер рассчитал энергетические уровни такого гармонического осциллятора* и показал на примере атома водорода, что теоретически рассчитанные энергетические уровни либо совпадают со значениями, полученными в рамках матричной механики Гейзенберга, либо хорошо согласуются с экспериментами. Использование хорошо известных методов математической физики сделало теорию Шредингера более привлекательной для физиков, чем матричная механика Гейзенберга.</w:t>
      </w:r>
    </w:p>
    <w:p>
      <w:pPr>
        <w:pStyle w:val="Style14"/>
        <w:rPr/>
      </w:pPr>
      <w:r>
        <w:rPr/>
        <w:t>Следствием работ Шредингера стала дискуссия о природе волновой функции. По отношению к этой проблеме физики разделились на два лагеря. Сам Шредингер трактовал волновую функцию самым наглядным образом и говорил в этой связи о колебательном движении в трёхмерном пространстве. Квантовый скачок при переходе атома из одного состояния в другое интерпретировался как постепенный переход из состояния, соответствующего собственному колебанию с энергией Е</w:t>
      </w:r>
      <w:r>
        <w:rPr>
          <w:vertAlign w:val="subscript"/>
          <w:lang w:val="en-US"/>
        </w:rPr>
        <w:t>m</w:t>
      </w:r>
      <w:r>
        <w:rPr/>
        <w:t>, в состояние с энергией Е</w:t>
      </w:r>
      <w:r>
        <w:rPr>
          <w:vertAlign w:val="subscript"/>
          <w:lang w:val="en-US"/>
        </w:rPr>
        <w:t>n</w:t>
      </w:r>
      <w:r>
        <w:rPr/>
        <w:t>, при этом излишек энергии излучался в виде электромагнитной волны. Электрон представлялся электрически заряженным облаком, обволакивающим атом, и преобразовывался в пространственно распределённую электромагнитную волну, движущуюся непрерывно, без всякого квантового скачка. Квантовая механика, таким образом, естественно примыкала к классической механике, что импонировало как Шредингеру, так и де Бройлю, Эйнштейну, фон Лауэ, Планку.</w:t>
      </w:r>
    </w:p>
    <w:p>
      <w:pPr>
        <w:pStyle w:val="Style14"/>
        <w:rPr/>
      </w:pPr>
      <w:r>
        <w:rPr/>
        <w:t>Другой точки зрения придерживались Паули, Гейзенберг и Бор. Их работа показала, что построить квантовую теорию только на базе волновых представлений, отказавшись от концепции корпускулярно-волнового дуализма, невозможно.</w:t>
      </w:r>
    </w:p>
    <w:p>
      <w:pPr>
        <w:pStyle w:val="Style14"/>
        <w:rPr/>
      </w:pPr>
      <w:r>
        <w:rPr/>
        <w:t>Исследования М. Борна в 1926 г. раскрыли истинный смысл волновой функции Шредингера: квадрат её амплитуды соответствовал вероятности, с которой частица могла быть обнаружена в данной точке пространства. Это означало, что волновая функция описывала отдельные события (например, акт излучения кванта света) лишь с точки зрения вероятности их осуществления. Такая интерпретация поставила волновую механику на прочную физическую основу и вскоре получила относительно замкнутый и непротиворечивый вид. В настоящее время статистическое истолкование квантовой теории является общепризнанным.</w:t>
      </w:r>
    </w:p>
    <w:p>
      <w:pPr>
        <w:pStyle w:val="37"/>
        <w:rPr/>
      </w:pPr>
      <w:r>
        <w:rPr/>
        <w:t>3.4.9. Принцип дополнительности Н. Бора</w:t>
      </w:r>
    </w:p>
    <w:p>
      <w:pPr>
        <w:pStyle w:val="Style14"/>
        <w:rPr/>
      </w:pPr>
      <w:r>
        <w:rPr/>
        <w:t>Бор, роль которого в развитии современной физики огромна, в своих всегда глубоких и часто очень тонких исследованиях много сделал для уяснения довольно необычного смысла новой механики. В частности, именно он ввел понятие дополнительности, такое любопытное с философской точки зрения. Бор исходил из идеи, что электрон можно описать с помощью корпускулярной и волновой картины. Удивительно, каким образом два столь различных описания, можно сказать, столь противоречащих друг другу, можно использовать одновременно. Он показал, что это можно сделать только потому, что соотношения неопределенности - следствие существования кванта действия - не позволяют вступить этим двум образам в прямое противоречие. Чем более стремятся уточнить в процессе наблюдений одну картину, тем непонятней становится другая картина. Когда длина волны электрона такова, что существенную роль может играть явление интерференции, его нельзя больше считать локализованным и использовать корпускулярные представления. Наоборот, когда электрон строго локализован, его интерференционные свойства исчезают и его нельзя больше описывать с волновой точки зрения.</w:t>
      </w:r>
    </w:p>
    <w:p>
      <w:pPr>
        <w:pStyle w:val="Style14"/>
        <w:rPr/>
      </w:pPr>
      <w:r>
        <w:rPr/>
        <w:t>Волновые и корпускулярные свойства никогда не вступают в конфликт, ибо они никогда не существуют одновременно. Мы пребываем в постоянном ожидании борьбы между волной и частицей, но ее никогда не происходит, так как никогда оба противника не появляются вместе. Понятие электрон, так же как и другие элементарные физические понятия, имеет, таким образом, два противоречивых аспекта, к которым, однако, нужно обращаться по очереди, чтобы объяснить все его свойства. Они подобны двум сторонам одного предмета, которые никогда нельзя увидеть одновременно, но которые, однако, нужно осмотреть по очереди, чтобы полностью описать этот предмет. Эти два аспекта Бор и назвал дополнительными, понимая под этим, что они, с одной стороны, противоречат друг другу, с другой - друг друга дополняют.</w:t>
      </w:r>
    </w:p>
    <w:p>
      <w:pPr>
        <w:pStyle w:val="Style14"/>
        <w:rPr/>
      </w:pPr>
      <w:r>
        <w:rPr/>
        <w:t>Оказывается, что это понятие дополнительности играет важную роль в чисто философской доктрине. Действительно, совсем не очевидно, что мы можем описать физические явления с помощью одной единственной картины или одного единственного представления нашего ума. Наши картины и представления мы образуем, черпая вдохновение из нашего повседневного опыта. Из него мы извлекаем определенные понятия, а затем уже, исходя из них, придумываем путем упрощения и абстрагирования некоторые простые картины, некоторые, по-видимому, ясные понятия, которые, наконец, пытаемся использовать для объяснения явлений. Таковы понятия строго локализованной частицы, строго монохроматической волны. Однако вполне возможно, что эту идеализацию, чрезмерно упрощенный и весьма грубый, по выражению Бора, продукт нашего мозга, нельзя никогда строго применять к реальным процессам. Чтобы описать всю совокупность реального мира, возможно, необходимо применять последовательно две (или больше) идеализации для одного единственного понятия. То одна, то другая будет более подходящей: иногда (в случае, о котором мы говорили в предыдущем разделе) можно считать, что одна из двух точно описывает явление. Однако этот случай будет редким исключением. Вообще же говоря, мы не можем избежать привлечения двух идеальных образов. Если глубоко вникнуть в очень сложную мысль знаменитого физика, то это поистине одна из самых оригинальных идей, которые внушила Бору квантовая физика.</w:t>
      </w:r>
    </w:p>
    <w:p>
      <w:pPr>
        <w:pStyle w:val="Style14"/>
        <w:rPr/>
      </w:pPr>
      <w:r>
        <w:rPr/>
        <w:t>Можно попытаться распространить область приложения этих философских идей за пределы физики, например, исследовать, как это сделал сам Бор, не может ли понятие дополнительности найти важное применение в биологии, в понимании двойственности физико-химического и специфически жизненного аспекта в явлениях живой природы. Мы могли бы исследовать также вопрос о том, не окажутся ли все эти идеализации тем менее применимыми к реальной действительности, чем более они совершенны.</w:t>
      </w:r>
    </w:p>
    <w:p>
      <w:pPr>
        <w:pStyle w:val="Style14"/>
        <w:rPr/>
      </w:pPr>
      <w:r>
        <w:rPr/>
        <w:t>«Правила игры» квантовомеханического описания нерелятивистских макро- и микроскопических объектов не могут быть выведены, из «привычных» классических законов, поскольку являются более общими и включают в себя эти классические законы, как частный случай, получаемый в виде чисто математических следствий из постулируемых принципов квантовой механики.</w:t>
      </w:r>
    </w:p>
    <w:p>
      <w:pPr>
        <w:pStyle w:val="Style14"/>
        <w:rPr/>
      </w:pPr>
      <w:r>
        <w:rPr/>
        <w:t>Критерием истинности формулируемых принципов, как обычно, является эксперимент и, может быть, красота и  изящность теории («эта теория достаточно безумна, чтобы быть верной»). Следует ожидать, что после завершения разработки еще более общей теории (релятивистской квантовой механики), принципы нерелятивистской теории превратятся в прямые следствия новых, более фундаментальных принципов.</w:t>
      </w:r>
    </w:p>
    <w:p>
      <w:pPr>
        <w:pStyle w:val="Style14"/>
        <w:rPr/>
      </w:pPr>
      <w:r>
        <w:rPr/>
        <w:t>Одним из принципиальных отличий квантовомеханического описания явлений от принятого в классическом естествознании подхода является отказ от детерминированности и признание принципиальной роли случайности в процессах с участием микрообъектов. В классическом описании понятие случайности используется для описания поведения элементов статистических ансамблей и является осознанной жертвой полноты описания во имя простоты решаемых задач. В микромире же точный прогноз поведения объектов, дающий значения его традиционных для классического описания параметров, по-видимому, вообще невозможен.</w:t>
      </w:r>
    </w:p>
    <w:p>
      <w:pPr>
        <w:pStyle w:val="Style14"/>
        <w:rPr/>
      </w:pPr>
      <w:r>
        <w:rPr/>
        <w:t>По этому поводу до сих пор ведутся оживленные дискуссии: приверженцы классического детерминизма, не отрицая возможности использования уравнений квантовой механики для практических расчетов, видят в учитываемой ими случайности результат нашего неполного понимания законов («внутренних механизмов»), управляющих пока непредсказуемым для нас поведением микрообъектов. Приверженцем такого подхода был А. Эйнштейн, сформулировавший свою позицию в знаменитом высказывании: «Я не могу предположить, чтобы господь Бог играл в кости». До настоящего времени не обнаружено никаких экспериментальных фактов, указывающих на существование внутренних механизмов, управляющих «случайным» поведением микрообъектов.</w:t>
      </w:r>
    </w:p>
    <w:p>
      <w:pPr>
        <w:pStyle w:val="Style14"/>
        <w:rPr/>
      </w:pPr>
      <w:r>
        <w:rPr/>
        <w:t>В квантовой механике отвергается постулируемая в классическом естествознании принципиальная возможность выполнения измерений и даже наблюдений объектов и происходящих с ними процессов, не влияющих на эволюцию изучаемой системы. Это приводит к существованию пар канонически сопряженных классических параметров, одновременное сколь угодно точное измерение которых оказывается невозможным (к ним относятся уже упоминавшаяся координата - импульс, время - энергия, и др.).</w:t>
      </w:r>
    </w:p>
    <w:p>
      <w:pPr>
        <w:pStyle w:val="Style14"/>
        <w:rPr/>
      </w:pPr>
      <w:r>
        <w:rPr/>
        <w:t>Законы классической физики получаются из квантовомеханических законов в пределе больших масс составляющих систему тел. При этом, например, даваемые соотношением неопределенности ограничения на точность оказываются малосущественными. Выходящий из имеющей две открытые двери комнаты человек, в принципе, «будет интерферировать» подобно электрону в опыте Юнга, из-за чего возникнут области в пространстве, где он не сможет появиться. Однако из-за большой массы человека размеры этих областей будут столь малы (реально много меньше размеров микрочастицы), что для реальных задач макроскопического описания указанное явление заведомо несущественно и даже не наблюдаемо.</w:t>
      </w:r>
    </w:p>
    <w:p>
      <w:pPr>
        <w:pStyle w:val="37"/>
        <w:rPr/>
      </w:pPr>
      <w:r>
        <w:rPr/>
        <w:t>3.5. Симметрия</w:t>
      </w:r>
    </w:p>
    <w:p>
      <w:pPr>
        <w:pStyle w:val="101"/>
        <w:rPr/>
      </w:pPr>
      <w:r>
        <w:rPr/>
        <w:t xml:space="preserve">Симметрия и законы сохранения. </w:t>
      </w:r>
      <w:r>
        <w:rPr>
          <w:rFonts w:eastAsia="Wingdings 2" w:cs="Wingdings 2" w:ascii="Wingdings 2" w:hAnsi="Wingdings 2"/>
        </w:rPr>
        <w:t></w:t>
      </w:r>
      <w:r>
        <w:rPr/>
        <w:t xml:space="preserve"> Принципы, организующие сходство. Принцип симметрии П. Кюри. </w:t>
      </w:r>
      <w:r>
        <w:rPr>
          <w:rFonts w:eastAsia="Wingdings 2" w:cs="Wingdings 2" w:ascii="Wingdings 2" w:hAnsi="Wingdings 2"/>
        </w:rPr>
        <w:t></w:t>
      </w:r>
      <w:r>
        <w:rPr/>
        <w:t xml:space="preserve"> Симметрия тела и симметрия среды. </w:t>
      </w:r>
      <w:r>
        <w:rPr>
          <w:rFonts w:eastAsia="Wingdings 2" w:cs="Wingdings 2" w:ascii="Wingdings 2" w:hAnsi="Wingdings 2"/>
        </w:rPr>
        <w:t></w:t>
      </w:r>
      <w:r>
        <w:rPr/>
        <w:t xml:space="preserve"> Роль симметрии в организации мира. </w:t>
      </w:r>
      <w:r>
        <w:rPr>
          <w:rFonts w:eastAsia="Wingdings 2" w:cs="Wingdings 2" w:ascii="Wingdings 2" w:hAnsi="Wingdings 2"/>
        </w:rPr>
        <w:t></w:t>
      </w:r>
      <w:r>
        <w:rPr/>
        <w:t xml:space="preserve"> Симметрия пространства и времени. Калибровочные симметрии.</w:t>
      </w:r>
    </w:p>
    <w:p>
      <w:pPr>
        <w:pStyle w:val="Style14"/>
        <w:rPr/>
      </w:pPr>
      <w:r>
        <w:rPr/>
      </w:r>
    </w:p>
    <w:p>
      <w:pPr>
        <w:pStyle w:val="Style14"/>
        <w:rPr/>
      </w:pPr>
      <w:r>
        <w:rPr/>
        <w:t>Понятие симметрии хорошо знакомо и играет важную роль в повседневной жизни. Многим творениям человеческих рук умышленно придается симметричная форма, как из эстетических, так и практических соображений. Мяч симметричен, так как выглядит одинаково, как бы его ни поворачивали вокруг центра. Круглая печная труба сохраняет свой внешний вид при более ограниченном наборе вращений - поворотах вокруг вертикальной оси, проходящей через центр поперечного сечения.</w:t>
      </w:r>
    </w:p>
    <w:p>
      <w:pPr>
        <w:pStyle w:val="Style14"/>
        <w:rPr/>
      </w:pPr>
      <w:r>
        <w:rPr/>
        <w:t>В природе симметрия также встречается в изобилии. Снежинка обладает удивительнейшей гексагональной симметрией. Кристаллы также имеют характерные геометрические формы - вспомним хотя бы кубическую форму кристаллов соли, отражающую регулярность атомной структуры. Падающая дождевая капля имеет форму идеальной сферы и, замерзая, превращается в ледяной шарик - градину.</w:t>
      </w:r>
    </w:p>
    <w:p>
      <w:pPr>
        <w:pStyle w:val="37"/>
        <w:rPr/>
      </w:pPr>
      <w:r>
        <w:rPr/>
        <w:t>3.5.1. Симметрия и законы сохранения</w:t>
      </w:r>
    </w:p>
    <w:p>
      <w:pPr>
        <w:pStyle w:val="Style14"/>
        <w:rPr/>
      </w:pPr>
      <w:r>
        <w:rPr/>
        <w:t>Два вида симметрии с необычным упорством повторяются вокруг нас. Один отвечает зеркальной или билатеральной симметрии - «симметрии листка», другой соответствует радиально - лучевой симметрии.</w:t>
      </w:r>
    </w:p>
    <w:p>
      <w:pPr>
        <w:pStyle w:val="Style14"/>
        <w:rPr/>
      </w:pPr>
      <w:r>
        <w:rPr/>
        <w:t>Всё то, что растёт или движется по вертикали, то есть вверх или вниз относительно земной поверхности подчиняется радиально-лучевой симметрии в виде веера пересекающихся плоскостей симметрии. Всё то, что растёт и движется горизонтально или наклонно по отношению к земной поверхности подчиняется билатеральной симметрии - «симметрии листка» (одна плоскость симметрии), или так называемой зеркальной симметрии. Например, человеческое тело обладает (приближенно) зеркальной симметрией относительно вертикальной оси. В зеркале правая и левая руки и другие части тела меняются местами, но видимое нами зеркальное отражение узнаваемо. Многие архитектурные сооружения, например арки или соборы, обладают зеркальной симметрией.</w:t>
      </w:r>
    </w:p>
    <w:p>
      <w:pPr>
        <w:pStyle w:val="Style14"/>
        <w:rPr/>
      </w:pPr>
      <w:r>
        <w:rPr/>
        <w:t>Между геометрической симметрией и тем, что в физике принято называть законами сохранения, существует тесная связь. Законы сохранения говорят нам, что некоторые величины не изменяются со временем. В футболе число игроков на поле сохраняется. Игроки могут выходить на поле и уходить с поля, но общее число их остается постоянным. В физике существует закон, согласно которому в любой изолированной системе энергия, импульс и момент импульса должны сохраняться. Это не означает, что изолированная система не может изменяться, - просто любое изменение, происходящее в системе, должно быть таким, чтобы три названные величины оставались постоянными. В бильярде, где из-за гладкой текстуры поверхности бильярдного стола шары приближенно можно считать механически изолированными, законы сохранения энергии и импульса определяют направления движения и скорости шаров.</w:t>
      </w:r>
    </w:p>
    <w:p>
      <w:pPr>
        <w:pStyle w:val="Style14"/>
        <w:rPr/>
      </w:pPr>
      <w:r>
        <w:rPr/>
        <w:t>Законы сохранения энергии, импульса и момента импульса вытекают непосредственно из законов движения Ньютона, но более поздняя формулировка этих законов, данная Лагранжем и Гамильтоном, позволила гораздо четче выявить их значение. Механика Лагранжа и Гамильтона обнажила глубокую и мощную связь между сохранением той или иной величины и соответствующей симметрией рассматриваемой системы. Например, если система симметрична относительно вращений, то из уравнений Гамильтона и Лагранжа следует, что сохраняется момент импульса.</w:t>
      </w:r>
    </w:p>
    <w:p>
      <w:pPr>
        <w:pStyle w:val="Style14"/>
        <w:rPr/>
      </w:pPr>
      <w:r>
        <w:rPr/>
        <w:t>Хорошей иллюстрацией к сказанному может служить сила тяготения Солнца. Хотя сферическое Солнце вращается вокруг своего центра, это никак не сказывается на движении Земли по орбите. Гравитационное поле Солнца симметрично и поэтому не изменяется при простом вращении. Этой геометрической симметрии соответствует физический результат: момент импульса планеты, движущейся по орбите, всегда постоянен. Этот факт был открыт еще в ХVII в. Кеплером, который, однако, не оценил его истинный смысл. Аналогичные соображения применимы к импульсу и энергии. Симметрии, соответствующие вращению или отражению, наглядны и радуют глаз, но они не исчерпывают весь запас симметрий, существующих в природе.</w:t>
      </w:r>
    </w:p>
    <w:p>
      <w:pPr>
        <w:pStyle w:val="Style14"/>
        <w:rPr/>
      </w:pPr>
      <w:r>
        <w:rPr/>
        <w:t xml:space="preserve">В физике частиц явления симметрии зачастую связаны не только с процессами отражения и вращения, а последние могут происходить не только в обычном пространстве (и времени), но и в абстрактных математических пространствах. </w:t>
      </w:r>
    </w:p>
    <w:p>
      <w:pPr>
        <w:pStyle w:val="Style14"/>
        <w:rPr/>
      </w:pPr>
      <w:r>
        <w:rPr/>
        <w:t>Симметричными могут быть отдельные частицы или их группы, а поскольку свойства частиц определяются их способностью участвовать во взаимодействиях, или процессах, все операции, позволяющие достичь симметрии, связаны здесь с «законами сохранения». Если какой-либо субатомный процесс характеризуется симметрией, можно с уверенностью утверждать, что в нём принимает участие некая константа (постоянная величина). Константы являются маленькими островками стабильности в сложном танце субатомной материи и могут помочь нам в описании взаимодействий частиц. Некоторые величины остаются константами, или «сохраняются», во всех взаимодействиях, некоторые - только в их части. В результате в каждом процессе принимает участие определенное количество констант. Поэтому симметричность частиц и их взаимодействий воплощается в законах сохранения. Физики используют обе эти формулировки, говоря то о симметрии процесса, то о соответствующем законе сохранения.</w:t>
      </w:r>
    </w:p>
    <w:p>
      <w:pPr>
        <w:pStyle w:val="Style14"/>
        <w:rPr/>
      </w:pPr>
      <w:r>
        <w:rPr/>
        <w:t>Существуют четыре основные разновидности законов сохранения, связанных с соответствующими типами симметрии:</w:t>
      </w:r>
    </w:p>
    <w:p>
      <w:pPr>
        <w:pStyle w:val="22"/>
        <w:numPr>
          <w:ilvl w:val="0"/>
          <w:numId w:val="39"/>
        </w:numPr>
        <w:rPr/>
      </w:pPr>
      <w:r>
        <w:rPr/>
        <w:t>Все взаимодействия частиц характеризуются симметричностью в отношении пространственных перемещений: в Лондоне они происходят точно таким же образом, как и в Нью-Йорке. Эта симметрия связана с сохранением импульса и означает, что суммарная величина импульса, принимающего участие в каком-либо взаимодействии неизменна.</w:t>
      </w:r>
    </w:p>
    <w:p>
      <w:pPr>
        <w:pStyle w:val="22"/>
        <w:numPr>
          <w:ilvl w:val="0"/>
          <w:numId w:val="39"/>
        </w:numPr>
        <w:rPr/>
      </w:pPr>
      <w:r>
        <w:rPr/>
        <w:t>Взаимодействия частиц обладают симметричностью и в отношении перемещений во времени, протекая во вторник точно так же, как и в четверг. Эта симметрия связана с сохранением энергии и означает, что суммарное количество энергии частиц, включающей их массы, остаётся постоянным до начала реакции и после ее завершения.</w:t>
      </w:r>
    </w:p>
    <w:p>
      <w:pPr>
        <w:pStyle w:val="22"/>
        <w:numPr>
          <w:ilvl w:val="0"/>
          <w:numId w:val="39"/>
        </w:numPr>
        <w:rPr/>
      </w:pPr>
      <w:r>
        <w:rPr/>
        <w:t>Третий основополагающий тип симметрии связан с расположением в пространстве. Смысл этой симметрии заключается в том, что направление движения частиц, принимающих участие во взаимодействии (скажем, вдоль оси север-юг или запад-восток), не оказывает никакого влияния на результаты взаимодействия. Как следствие этой закономерности, суммарное количество вращения не должно изменяться во время процесса.</w:t>
      </w:r>
    </w:p>
    <w:p>
      <w:pPr>
        <w:pStyle w:val="22"/>
        <w:numPr>
          <w:ilvl w:val="0"/>
          <w:numId w:val="39"/>
        </w:numPr>
        <w:rPr/>
      </w:pPr>
      <w:r>
        <w:rPr/>
        <w:t>Наконец, четвертым законом является закон сохранения электрического заряда. Он связан с более сложной операцией симметрии. Однако его формулировка в качестве закона сохранения предельно проста: суммарный электрический заряд, присущий всем участвующим в столкновении частицам, остается неизменным.</w:t>
      </w:r>
    </w:p>
    <w:p>
      <w:pPr>
        <w:pStyle w:val="37"/>
        <w:rPr/>
      </w:pPr>
      <w:r>
        <w:rPr/>
        <w:t>3.5.2. Принципы, организующие сходство</w:t>
      </w:r>
    </w:p>
    <w:p>
      <w:pPr>
        <w:pStyle w:val="Style14"/>
        <w:rPr/>
      </w:pPr>
      <w:r>
        <w:rPr/>
        <w:t>Основываясь на принципе Кюри, можно выделить три случая наложения симметрии среды на симметрию формирующегося в ней тела:</w:t>
      </w:r>
    </w:p>
    <w:p>
      <w:pPr>
        <w:pStyle w:val="22"/>
        <w:numPr>
          <w:ilvl w:val="0"/>
          <w:numId w:val="5"/>
        </w:numPr>
        <w:rPr/>
      </w:pPr>
      <w:r>
        <w:rPr>
          <w:rStyle w:val="EndnoteCharacters"/>
          <w:position w:val="0"/>
          <w:sz w:val="20"/>
          <w:vertAlign w:val="baseline"/>
        </w:rPr>
        <w:t>Все элементы собственной симметрии тела совпадают с элементами симметрии среды. В этом случае все элементы собственной симметрии тела сохраняются, а его формы получают идеальное развитие. Это явление полнее всего реализуется в средах с симметрией шара. Именно так возникают формы идеально образованных кристаллов или некоторых организмов (радиолярии), развивающихся во взвешенном состоянии при условиях всестороннего и равномерного питания. При резко преобладающем влиянии среды её симметрия полностью отпечатывается на подчинённом ей объекте.</w:t>
      </w:r>
    </w:p>
    <w:p>
      <w:pPr>
        <w:pStyle w:val="22"/>
        <w:numPr>
          <w:ilvl w:val="0"/>
          <w:numId w:val="5"/>
        </w:numPr>
        <w:rPr/>
      </w:pPr>
      <w:r>
        <w:rPr>
          <w:rStyle w:val="EndnoteCharacters"/>
          <w:position w:val="0"/>
          <w:sz w:val="20"/>
          <w:vertAlign w:val="baseline"/>
        </w:rPr>
        <w:t>Элементы собственной симметрии тела лишь частично совпадают с элементами симметрии среды. В</w:t>
      </w:r>
      <w:r>
        <w:rPr/>
        <w:t xml:space="preserve"> этом</w:t>
      </w:r>
      <w:r>
        <w:rPr>
          <w:rStyle w:val="EndnoteCharacters"/>
          <w:position w:val="0"/>
          <w:sz w:val="20"/>
          <w:vertAlign w:val="baseline"/>
        </w:rPr>
        <w:t xml:space="preserve"> случае получаются ложные, искажённые формы с вынужденной внешней симметрией, сохраняющей обычно лишь часть элементов собственной симметрии. Для особо податливых форм среда как бы навязывает свои элементы симметрии, чуждые собственной симметрии тела. Это особенно часто осуществляется в поле земного тяготения. Получающиеся в этом случае формы чаще всего отвечают двум формам внешней симметрии - радиально-лучевой и билатеральной. В окружающей нас природе эти два типа симметрии встречаются повсеместно, проявляясь особенно наглядно в формах растительного мира.</w:t>
      </w:r>
    </w:p>
    <w:p>
      <w:pPr>
        <w:pStyle w:val="22"/>
        <w:numPr>
          <w:ilvl w:val="0"/>
          <w:numId w:val="5"/>
        </w:numPr>
        <w:rPr/>
      </w:pPr>
      <w:r>
        <w:rPr>
          <w:rStyle w:val="EndnoteCharacters"/>
          <w:position w:val="0"/>
          <w:sz w:val="20"/>
          <w:vertAlign w:val="baseline"/>
        </w:rPr>
        <w:t>Ни один из элементов собственной симметрии тела не совпадает с элементами симметрии среды. Зная симметрию среды и собственную симметрию тела, можно всегда определить вынужденную симметрию этого тела. Перечисленные три случая охватывают все возможные ситуации формирования природных тел.</w:t>
      </w:r>
      <w:r>
        <w:rPr/>
        <w:t xml:space="preserve"> </w:t>
      </w:r>
      <w:r>
        <w:rPr>
          <w:rStyle w:val="EndnoteCharacters"/>
          <w:position w:val="0"/>
          <w:sz w:val="20"/>
          <w:vertAlign w:val="baseline"/>
        </w:rPr>
        <w:t>В третьем случае собственная симметрия тела вовсе не согласуется с симметрией среды. Здесь получаются асимметричные фигуры, более или менее приближающиеся к ложным формам второго случая в зависимости от степени отклонения элементов собственной симметрии от элементов симметрии среды.</w:t>
      </w:r>
    </w:p>
    <w:p>
      <w:pPr>
        <w:pStyle w:val="Style14"/>
        <w:rPr/>
      </w:pPr>
      <w:r>
        <w:rPr/>
        <w:t>Приведённая последовательность трёх возможных случаев сочетания элементов среды с элементами симметрии тела согласуется с общим ходом эволюции форм органического мира. Простейшие формы, развивавшиеся во взвешенном состоянии внутри однородной среды, обладают наиболее высокой симметрией, вплоть до симметрии шара. Далее появляются растения (формы, прикреплённые к земле) и получившие в связи с этим симметрию радиально-лучевого типа. Ещё позже возникают формы, перемещающиеся по земле в определённом направлении и сохранившие вследствие этого единственную плоскость симметрии. За исключением первого случая собственная симметрия тела предстает, как правило, в искажённом ущербном виде под маской ложных форм. Тем самым особая геометрия, свойственная самой природе тела, основательно «засекречивается»</w:t>
      </w:r>
      <w:r>
        <w:rPr>
          <w:rStyle w:val="EndnoteCharacters"/>
          <w:rStyle w:val="EndnoteAnchor"/>
        </w:rPr>
        <w:endnoteReference w:id="38"/>
      </w:r>
      <w:r>
        <w:rPr/>
        <w:t>.</w:t>
      </w:r>
    </w:p>
    <w:p>
      <w:pPr>
        <w:pStyle w:val="Style14"/>
        <w:rPr/>
      </w:pPr>
      <w:r>
        <w:rPr/>
        <w:t>Исследуя математическое описание той или иной физической системы, физики открывают время от времени новые и неожиданные симметрии. Симметрии таинственно и тонко «запрятаны» в математическом аппарате и совсем не очевидны тому, кто наблюдает саму физическую систему. Манипулируя символами в уравнениях, физики пытаются раскрыть весь набор симметрий, в том числе и таких, которые не видны «невооруженным глазом».</w:t>
      </w:r>
    </w:p>
    <w:p>
      <w:pPr>
        <w:pStyle w:val="Style14"/>
        <w:rPr/>
      </w:pPr>
      <w:r>
        <w:rPr/>
        <w:t>Классический пример такого рода, возникший на рубеже нашего столетия, относится к законам электромагнитного поля. В своё время М. Фарадей и другие физики установили, что электричество и магнетизм тесно связаны между собой и что одно порождает другое. Действие электрических и магнитных сил удобнее всего было описать, пользуясь понятием поля - невидимого воздействия, создаваемого материей, простирающегося далеко в пространство и способного влиять на электрически заряженные частицы, электрические токи и магниты. Действие такого поля можно наблюдать, если попытаться сблизить два магнита: не соприкасаясь друг с другом, они будут отталкиваться или притягиваться.</w:t>
      </w:r>
    </w:p>
    <w:p>
      <w:pPr>
        <w:pStyle w:val="Style14"/>
        <w:rPr/>
      </w:pPr>
      <w:r>
        <w:rPr/>
        <w:t>Позднее, в 50-х годах ХIХ в., Дж. К. Максвелл, опираясь на эти факты, разработал теорию, связав электрическое и магнитное поля единой системой уравнений. Сначала Максвелл обнаружил, что эти уравнения «несбалансированны»: члены, относящиеся к электрическому и магнитному полям, входят в них не вполне симметрично. Чтобы придать уравнениям более красивый и симметричный вид, он ввел дополнительный член. Его можно было бы интерпретировать как не замеченный ранее эффект - порождение магнетизма переменным электрическим полем, но оказалось, что такой эффект действительно существует. Природа, очевидно, одобрила эстетический вкус Максвелла!</w:t>
      </w:r>
    </w:p>
    <w:p>
      <w:pPr>
        <w:pStyle w:val="Style14"/>
        <w:rPr/>
      </w:pPr>
      <w:r>
        <w:rPr/>
        <w:t>Введение дополнительного члена в уравнения Максвелла повлекло за собой чрезвычайно глубокие последствия:</w:t>
      </w:r>
    </w:p>
    <w:p>
      <w:pPr>
        <w:pStyle w:val="22"/>
        <w:numPr>
          <w:ilvl w:val="0"/>
          <w:numId w:val="5"/>
        </w:numPr>
        <w:rPr/>
      </w:pPr>
      <w:r>
        <w:rPr/>
        <w:t>Во-первых, это позволило соединить электрическое и магнитное поля в единое электромагнитное поле. Уравнения Максвелла можно считать первой единой теорией поля, первым шагом на долгом пути к суперсиле. Они показали, что две силы природы, кажущиеся на первый взгляд различными, в действительности могут оказаться двумя различными проявлениями объединяющей их силы.</w:t>
      </w:r>
    </w:p>
    <w:p>
      <w:pPr>
        <w:pStyle w:val="22"/>
        <w:numPr>
          <w:ilvl w:val="0"/>
          <w:numId w:val="5"/>
        </w:numPr>
        <w:rPr/>
      </w:pPr>
      <w:r>
        <w:rPr/>
        <w:t>Во-вторых, среди решений уравнения Максвелла обнаружились неожиданные, но весьма многообещающие. Выяснилось, что уравнениям Максвелла удовлетворяют различные синусоидальные функции (опять симметрия!), которые описывают периодические колебания, или волны. Эти электромагнитные волны, заключил Максвелл, самостоятельно распространяются в поле, то есть в том, что кажется пустым пространством. Из своих уравнений он вывел формулу, выражающую скорость электромагнитных волн через электрические и магнитные величины. Подставляя численные значения, Максвелл получил, что скорость электромагнитных волн составляет около 300 000 км/с, то есть, совпадает со скоростью света. Отсюда последовал неизбежный вывод: свет должен представлять собой электромагнитную волну. Он действительно может распространяться в пустом пространстве, именно поэтому мы, и видим Солнце.</w:t>
      </w:r>
    </w:p>
    <w:p>
      <w:pPr>
        <w:pStyle w:val="Style14"/>
        <w:rPr/>
      </w:pPr>
      <w:r>
        <w:rPr/>
        <w:t>Пойдя дальше, Максвелл предсказал также существование электромагнитных волн другой длины, и через несколько лет его предсказание подтвердилось: Генрих Герц открыл в лабораторных условиях радиоволны. Сегодня мы знаем, что гамма, рентгеновское, инфракрасное, ультрафиолетовое и СВЧ-излучения также представляют собой электромагнитные волны. Небольшая добавка, внесенная Максвеллом в уравнения (носящие ныне его имя) из соображений симметрии, дала большие результаты.</w:t>
      </w:r>
    </w:p>
    <w:p>
      <w:pPr>
        <w:pStyle w:val="Style14"/>
        <w:rPr/>
      </w:pPr>
      <w:r>
        <w:rPr/>
        <w:t>Это великолепный пример, наглядно демонстрирующий не только гигантские возможности математики в описании мира и расширении нашего знания о нем, но и роль симметрии и красоты как путеводного принципа.</w:t>
      </w:r>
    </w:p>
    <w:p>
      <w:pPr>
        <w:pStyle w:val="37"/>
        <w:rPr/>
      </w:pPr>
      <w:r>
        <w:rPr/>
        <w:t>3.5.3. Роль симметрии в организации мира</w:t>
      </w:r>
    </w:p>
    <w:p>
      <w:pPr>
        <w:pStyle w:val="Style14"/>
        <w:rPr/>
      </w:pPr>
      <w:r>
        <w:rPr/>
        <w:t>На рубеже ХХ в. А. Пуанкаре и Г. А. Лоренц исследовали математическую структуру уравнений Максвелла. Их особенно интересовали симметрии, скрытые в математических выражениях, - симметрии, которые тогда еще не были известны.</w:t>
      </w:r>
    </w:p>
    <w:p>
      <w:pPr>
        <w:pStyle w:val="Style14"/>
        <w:rPr/>
      </w:pPr>
      <w:r>
        <w:rPr/>
        <w:t>Оказалась, что знаменитый «дополнительный член», введенный Максвеллом в уравнения для восстановления равноправия электрического и магнитного полей, соответствует электромагнитному полю, обладающему богатой, но тонкой симметрией, выявляемой лишь при тщательном математическом анализе.</w:t>
      </w:r>
    </w:p>
    <w:p>
      <w:pPr>
        <w:pStyle w:val="Style14"/>
        <w:rPr/>
      </w:pPr>
      <w:r>
        <w:rPr/>
        <w:t>Симметрия Лоренца-Пуанкаре аналогична по своему духу таким геометрическим симметриям, как вращение и отражение, но отличается от них в одном важном отношении: никому до этого не приходило в голову физически смешивать пространство и время. Всегда считалось, что пространство - это пространство, а время - это время. То, что в симметрию Лоренца-Пуанкаре входят оба компонента этой пары, было странно и неожиданно.</w:t>
      </w:r>
    </w:p>
    <w:p>
      <w:pPr>
        <w:pStyle w:val="Style14"/>
        <w:rPr/>
      </w:pPr>
      <w:r>
        <w:rPr/>
        <w:t>По существу новую симметрию можно рассматривать наподобие вращения, но не только в одном пространстве. Это вращение затрагивает и время. Если к трем пространственным измерениям добавить одно временное, то получится четырехмерное пространство-время. Симметрия Лоренца-Пуанкаре - это своего рода вращение в пространстве-времени. В результате такого вращения часть пространственного интервала проектируется на время и наоборот. То, что уравнения Максвелла симметричны относительно операции, связывающей воедино пространство и время, наводит на размышления.</w:t>
      </w:r>
    </w:p>
    <w:p>
      <w:pPr>
        <w:pStyle w:val="Style14"/>
        <w:rPr/>
      </w:pPr>
      <w:r>
        <w:rPr/>
        <w:t>Понадобился гений Эйнштейна, чтобы полностью осознать все следствия такой симметрии. Пространство и время не существуют независимо друг от друга, они неразрывно связаны. Хитроумные «вращения» Лоренца и Пуанкаре - не просто абстрактная математика, они могут происходить в реальном мире, осуществляясь через движение. Ключ к причудливым пространственно-временным «проекциям», или преобразованиям, лежит в скорости света и других электромагнитных волн, и величина этой скорости также следует непосредственно из уравнений Максвелла.</w:t>
      </w:r>
    </w:p>
    <w:p>
      <w:pPr>
        <w:pStyle w:val="Style14"/>
        <w:rPr/>
      </w:pPr>
      <w:r>
        <w:rPr/>
        <w:t>Таким образом, существует глубокая взаимосвязь между распространением электромагнитных волн и структурой пространства и времени. Когда наблюдатель движется со скоростью, близкой к скорости света, пространство и время сильно изменяются, причем симметрично, и это отражено в математических соотношениях, полученных Лоренцем и Пуанкаре. Постижение столь тонкой и ранее не известной симметрии природы послужило толчком к созданию теории относительности Эйнштейна, а та в свою очередь ознаменовала рождение новой физики, потрясшей научный мир и изменившей лицо двадцатого столетия.</w:t>
      </w:r>
    </w:p>
    <w:p>
      <w:pPr>
        <w:pStyle w:val="Style14"/>
        <w:rPr/>
      </w:pPr>
      <w:r>
        <w:rPr/>
        <w:t>Урок, преподнесенный работами Лоренца и Пуанкаре, состоит в том, что математическое исследование симметрии, может стать источником выдающихся достижений в физике. Даже если заложенные в математическом описании симметрии трудно или невозможно представить наглядно, они могут указать путь к выявлению новых фундаментальных принципов природы. Поиск новых симметрий стал главным средством, помогающим физику в наши дни продвигаться к пониманию мира.</w:t>
      </w:r>
    </w:p>
    <w:p>
      <w:pPr>
        <w:pStyle w:val="Style14"/>
        <w:rPr/>
      </w:pPr>
      <w:r>
        <w:rPr/>
        <w:t>Все симметрии, о которых говорилось до сих пор, являются симметриями пространства или пространства-времени. Но представление о симметрии можно расширить, включив в него более абстрактные понятия. Как уже отмечалось, между симметрией и законами сохранения существует тесная связь. Один из наиболее твердо установленных законов сохранения - закон сохранения электрического заряда. Заряд может быть положительным и отрицательным, и закон сохранения заряда утверждает, что сумма положительного и отрицательного зарядов остается неизменной величиной. Если положительный заряд встречается с равным по абсолютной величине отрицательным зарядом, они нейтрализуют друг друга, создавая в сумме нулевой заряд. Аналогично положительный заряд может возникать, если одновременно возникает равный по абсолютной величине отрицательный заряд. Но возникновение или исчезновение результирующего заряда абсолютно исключено.</w:t>
      </w:r>
    </w:p>
    <w:p>
      <w:pPr>
        <w:pStyle w:val="Style14"/>
        <w:rPr/>
      </w:pPr>
      <w:r>
        <w:rPr/>
        <w:t>Но коль скоро электрический заряд сохраняется, естественно возникает вопрос о том, какова природа симметрии, связанной с этим законом сохранения. Тщетно стали бы мы искать геометрическую симметрию, лежащую в основе закона сохранения электрического заряда. Но в природе далеко не все симметрии имеют геометрический характер.</w:t>
      </w:r>
    </w:p>
    <w:p>
      <w:pPr>
        <w:pStyle w:val="Style14"/>
        <w:rPr/>
      </w:pPr>
      <w:r>
        <w:rPr/>
        <w:t>Рассмотрим, например, явление инфляции в экономике. Когда реальная стоимость доллара падает, падает и благосостояние лиц с фиксированным доходом. Но если чей-то доход следует индексу цен, то реальная покупательная способность этого лица не будет зависеть от стоимости доллара. Можно сказать, что доход, «привязанный» к уровню цен, симметричен относительно инфляционных процессов.</w:t>
      </w:r>
    </w:p>
    <w:p>
      <w:pPr>
        <w:pStyle w:val="Style14"/>
        <w:rPr/>
      </w:pPr>
      <w:r>
        <w:rPr/>
        <w:t>В физике также существует много симметрий негеометрического характера. Одна из них связана с работой, совершаемой при подъеме тела. Затрачиваемая энергия зависит от разности высот, которую требуется преодолеть при этом и не зависит от траектории подъема. Также энергия не зависит от абсолютной высоты: безразлично, измеряются высоты от уровня моря или от уровня суши, - важна только разность высот. Следовательно, существует симметрия относительно выбора начала отсчета высот.</w:t>
      </w:r>
    </w:p>
    <w:p>
      <w:pPr>
        <w:pStyle w:val="Style14"/>
        <w:rPr/>
      </w:pPr>
      <w:r>
        <w:rPr/>
        <w:t>Аналогичная симметрия существует и для электрических полей. Роль высоты в этом случае играет напряжение (электрический потенциал). Если электрический заряд движется в электрическом поле от одной точки к другой, то затрачиваемая энергия зависит только от разности потенциалов между конечной и начальной точками. Если к системе приложить дополнительное постоянное напряжение, то энергия, затрачиваемая на перемещение электрического заряда в поле, не изменится. Это еще одна скрытая симметрия уравнений Максвелла для электромагнитного поля.</w:t>
      </w:r>
    </w:p>
    <w:p>
      <w:pPr>
        <w:pStyle w:val="Style14"/>
        <w:rPr/>
      </w:pPr>
      <w:r>
        <w:rPr/>
        <w:t>Все три приведенных выше примера могут служить иллюстрациями того, что физики называют калибровочными симметриями. Все три указанные симметрии включают в себя «калибровку», то есть изменение масштаба, соответственно - денег, высоты и напряжения. Все три симметрии - абстрактные в том смысле, что они по своему характеру не геометрические. Мы не сможем, взглянув на соответствующие явления, увидеть симметрию. Однако все три скрытые симметрии являются важными характеристиками рассматриваемой системы. Именно калибровочная симметрия напряжений обеспечивает сохранение электрического заряда.</w:t>
      </w:r>
    </w:p>
    <w:p>
      <w:pPr>
        <w:pStyle w:val="Style14"/>
        <w:rPr/>
      </w:pPr>
      <w:r>
        <w:rPr/>
        <w:t>Следующий пример абстрактной симметрии демонстрирует сильное ядерное взаимодействие между протонами и нейтронами. Эксперименты показывают, что величина и другие свойства этого взаимодействия не зависят от того, о каких частицах идет речь - протонах или нейтронах. Действительно, протоны и нейтроны удивительно похожи друг на друга. Их массы отличаются всего лишь на 0,1%. У них одинаковые спины и на них одинаково действуют ядерные силы. Единственно, чем они отличаются, - это наличием у протона электрического заряда, но поскольку при ядерных взаимодействиях электрический заряд не имеет значения, он служит лишь меткой протона. Заряд позволяет распознавать протон и отличать его от нейтрона, но никак не сказывается на ядерном взаимодействии, связывающем протоны и нейтроны. Если протон лишить электрического заряда, то он утратит свою индивидуальность. Тесное сходство протона и нейтрона наводит на мысль, что здесь существует симметрия. Действительно, на ядерных процессах никак не отразится, если бы мы каким-то образом смогли заменить все протоны нейтронами и наоборот.</w:t>
      </w:r>
    </w:p>
    <w:p>
      <w:pPr>
        <w:pStyle w:val="Style14"/>
        <w:rPr/>
      </w:pPr>
      <w:r>
        <w:rPr/>
        <w:t>Как же на практике получается, что симметрия Вселенной скрыта от нас? Вообразим обыкновенный круглый таз, в котором находится бильярдный шар. Шар, помещенный в середине таза и предоставленный самому себе, скорее всего, скатится к стенке таза, туда, где дно ниже всего. Так что хоть сам таз обладает идеальной цилиндрической симметрией, но в целом общая конфигурация с шаром вне середины вовсе не симметрична. Мы привели пример, где под тазом нужно понимать природу вообще: даже если она подчиняется в высшей степени симметричным законам, это вовсе не значит, что она должна обязательно оказаться в симметричной конфигурации.</w:t>
      </w:r>
    </w:p>
    <w:p>
      <w:pPr>
        <w:pStyle w:val="Style14"/>
        <w:rPr/>
      </w:pPr>
      <w:r>
        <w:rPr/>
        <w:t>Однако если шар толкнуть как следует, то он начнет двигаться по всему тазу и почувствует его цилиндрическую форму. Такой толчок напоминает резкие столкновения, испытываемые частицами на наших ускорителях; на очень короткий промежуток времени вещество вновь обретает свою симметрию, и узнать об этом можно, выполняя серию очень тонких экспериментов.</w:t>
      </w:r>
    </w:p>
    <w:p>
      <w:pPr>
        <w:pStyle w:val="Heading1"/>
        <w:ind w:hanging="0"/>
        <w:rPr/>
      </w:pPr>
      <w:r>
        <w:br w:type="column"/>
      </w:r>
      <w:r>
        <w:rPr/>
        <w:t>ГЛАВА 4. КОНЦЕПЦИИ ДВИЖЕНИЯ,</w:t>
      </w:r>
    </w:p>
    <w:p>
      <w:pPr>
        <w:pStyle w:val="Heading1"/>
        <w:ind w:hanging="0"/>
        <w:rPr/>
      </w:pPr>
      <w:r>
        <w:rPr/>
        <w:t>ПРОСТРАНСТВА И ВРЕМЕНИ</w:t>
      </w:r>
    </w:p>
    <w:p>
      <w:pPr>
        <w:pStyle w:val="37"/>
        <w:rPr/>
      </w:pPr>
      <w:r>
        <w:rPr/>
        <w:t>4.1. Генезис представлений о пространстве и времени</w:t>
      </w:r>
    </w:p>
    <w:p>
      <w:pPr>
        <w:pStyle w:val="101"/>
        <w:rPr/>
      </w:pPr>
      <w:r>
        <w:rPr/>
        <w:t xml:space="preserve">Биологические предпосылки времени. </w:t>
      </w:r>
      <w:r>
        <w:rPr>
          <w:rFonts w:eastAsia="Wingdings 2" w:cs="Wingdings 2" w:ascii="Wingdings 2" w:hAnsi="Wingdings 2"/>
        </w:rPr>
        <w:t></w:t>
      </w:r>
      <w:r>
        <w:rPr/>
        <w:t xml:space="preserve"> Пространство реальное, концептуальное и перцептуальное. </w:t>
      </w:r>
      <w:r>
        <w:rPr>
          <w:rFonts w:eastAsia="Wingdings 2" w:cs="Wingdings 2" w:ascii="Wingdings 2" w:hAnsi="Wingdings 2"/>
        </w:rPr>
        <w:t></w:t>
      </w:r>
      <w:r>
        <w:rPr/>
        <w:t xml:space="preserve"> Время в архаичном сознании. Циклическая модель времени. </w:t>
      </w:r>
      <w:r>
        <w:rPr>
          <w:rFonts w:eastAsia="Wingdings 2" w:cs="Wingdings 2" w:ascii="Wingdings 2" w:hAnsi="Wingdings 2"/>
        </w:rPr>
        <w:t></w:t>
      </w:r>
      <w:r>
        <w:rPr/>
        <w:t xml:space="preserve"> Пространство и время мифа и натурфилософии. Социоморфная картина мира. Пространственно-временная упорядоченность Космоса. </w:t>
      </w:r>
      <w:r>
        <w:rPr>
          <w:rFonts w:eastAsia="Wingdings 2" w:cs="Wingdings 2" w:ascii="Wingdings 2" w:hAnsi="Wingdings 2"/>
        </w:rPr>
        <w:t></w:t>
      </w:r>
      <w:r>
        <w:rPr/>
        <w:t xml:space="preserve"> Теоцентрическая модель пространства и времени средневековья: господство аристотелевских взглядов, специфика исламских представлений о пространстве и времени.</w:t>
      </w:r>
    </w:p>
    <w:p>
      <w:pPr>
        <w:pStyle w:val="Style14"/>
        <w:rPr/>
      </w:pPr>
      <w:r>
        <w:rPr/>
      </w:r>
    </w:p>
    <w:p>
      <w:pPr>
        <w:pStyle w:val="Style14"/>
        <w:rPr/>
      </w:pPr>
      <w:r>
        <w:rPr/>
        <w:t>Наши представления о пространстве и времени определяют картину мира. Они упорядочивают вещи и явления, окружающие нас и являются фундаментальными понятиями при попытках науки и философии объяснить мир. Нет такого закона физики, который можно было бы сформулировать без понятий пространства и времени. Именно поэтому значительное изменение содержания этих понятий благодаря теории относительности стало одной из величайших революций в истории науки.</w:t>
      </w:r>
    </w:p>
    <w:p>
      <w:pPr>
        <w:pStyle w:val="Style14"/>
        <w:rPr/>
      </w:pPr>
      <w:r>
        <w:rPr/>
        <w:t>Классическая физика исходила из представлений об абсолютном, трехмерном пространстве, существующем независимо от содержащихся в нем материальных объектов и подчиняющемся законам евклидовой геометрии. Время рассматривалось как самостоятельное измерение, которое носит абсолютный характер и течет с одинаковой скоростью, независимо от материального мира. На Западе эти представления стали такой неотъемлемой частью всего мировоззрения философов и ученых, что в них видели истинные и несомненные свойства природы.</w:t>
      </w:r>
    </w:p>
    <w:p>
      <w:pPr>
        <w:pStyle w:val="37"/>
        <w:rPr/>
      </w:pPr>
      <w:r>
        <w:rPr/>
        <w:t>4.1.1.Биологические предпосылки времени и виды</w:t>
      </w:r>
    </w:p>
    <w:p>
      <w:pPr>
        <w:pStyle w:val="37"/>
        <w:rPr/>
      </w:pPr>
      <w:r>
        <w:rPr/>
        <w:t>пространства.</w:t>
      </w:r>
    </w:p>
    <w:p>
      <w:pPr>
        <w:pStyle w:val="Style14"/>
        <w:rPr/>
      </w:pPr>
      <w:r>
        <w:rPr/>
        <w:t>Биологические предпосылки понятия времени связаны, прежде всего, с ритмикой человеческого организма. Чем глубже исследователи знакомятся, с этой ритмикой, тем поразительнее становится картина. Температура тела, оказывается, максимальна примерно в шесть вечера, а падает до минимума между пятью - семью утра. Костный мозг вырабатывает красные кровяные тельца активнее всего утром. Способность желудка переваривать пищу ночью практически равна нулю, зато максимальной становится к середине дня. Различных ритмических процессов насчитывается в нашем теле до сорока. Наши ритмы не даны нам от рождения. Мы приобретаем их с возрастом. Время, олицетворенное сменой дня и ночи, постепенно настраивает «внутренние часы» организма.</w:t>
      </w:r>
    </w:p>
    <w:p>
      <w:pPr>
        <w:pStyle w:val="Style14"/>
        <w:rPr/>
      </w:pPr>
      <w:r>
        <w:rPr/>
        <w:t>Время для организма определяется последовательностью событий. «Способность фиксировать последовательность процессов, - пишет Е. К. Сепп в своей «Истории развития нервной системы позвоночных», - является основной способностью мозговой коры. В основе ее лежит динамическая поляризация нейронов. По цепям нейронов импульсы протекают в одном направлении, и в таком порядке фиксируются следы бывших возбуждений».</w:t>
      </w:r>
    </w:p>
    <w:p>
      <w:pPr>
        <w:pStyle w:val="Style14"/>
        <w:rPr/>
      </w:pPr>
      <w:r>
        <w:rPr/>
        <w:t>Опыты, проделанные, в ФРГ и Японии на живых клетках, подтвердили, что ритмичность процессов опирается на такое фундаментальное свойство организма, как запасание и расходование энергии. Ничего таинственного нет в суточных циклах. Они сложились еще на заре зарождения жизни на планете, когда, так же как и сейчас, день сменялся ночью и живые организмы с суточной ритмичностью запасали энергию солнечного света. Иная частота попросту невыгодна.</w:t>
      </w:r>
    </w:p>
    <w:p>
      <w:pPr>
        <w:pStyle w:val="Style14"/>
        <w:rPr/>
      </w:pPr>
      <w:r>
        <w:rPr/>
        <w:t>Для правильного понимания проблемы универсальности основных свойств пространства необходимо различать пространство реальное, существующее «на самом деле», пространство концептуальное, то есть некоторое научное представление о реальном пространстве (в основном это физические и абстрактные математические пространства) и пространство перцептуальное (от лат. perceptio – восприятие, непосредственное отражение объективной действительности органами чувств), то есть пространство, воспринимаемое человеком своими органами чувств, и прежде всего зрением и осязанием, иными словами, кажущееся пространство, которое, следовательно, может быть сугубо индивидуальным.</w:t>
      </w:r>
    </w:p>
    <w:p>
      <w:pPr>
        <w:pStyle w:val="Style14"/>
        <w:rPr/>
      </w:pPr>
      <w:r>
        <w:rPr/>
        <w:t>В известной степени перцептуальное пространство связывает реальное и концептуальное пространства. В начальный период познания мира эти три вида пространства могут сливаться в один, отождествляемый с реальным пространством, что и проявляется в мифологии. С развитием первых философских систем и геометрии происходит интуитивное осознание различий между реальным, концептуальным и перцептуальным пространствами. Причем если для философии характерным было отождествление преимущественно реального и концептуального («мыслимого») пространства, то в науке того времени чаще всего отождествлялись концептуальное и перцептуальное пространства.</w:t>
      </w:r>
    </w:p>
    <w:p>
      <w:pPr>
        <w:pStyle w:val="Style14"/>
        <w:rPr/>
      </w:pPr>
      <w:r>
        <w:rPr/>
        <w:t>Впрочем, отождествление разных видов пространства (в их различном сочетании) характерно и для многих современных исследователей, как философов, так и естествоиспытателей и обществоведов. И поскольку реальность познается человеком в процессе теоретической и чувственно-практической деятельности, постольку больше всего «страдает» представление о реальном пространстве. Как правило, реальному пространству приписываются свойства концептуального и перцептуального пространств, то есть на него переносятся наши теоретические представления о пространстве и (или) чувственное восприятие пространства.</w:t>
      </w:r>
    </w:p>
    <w:p>
      <w:pPr>
        <w:pStyle w:val="Style14"/>
        <w:rPr/>
      </w:pPr>
      <w:r>
        <w:rPr/>
        <w:t>Такая экспансия «мыслимых» свойств пространства на реальные приводит к искажению содержания самих представлений о пространстве, так как мы отождествляем эти свойства без коррекции*, без учета относительности познания. Поэтому в истории познания существуют разные представления о пространстве.</w:t>
      </w:r>
    </w:p>
    <w:p>
      <w:pPr>
        <w:pStyle w:val="Style14"/>
        <w:rPr/>
      </w:pPr>
      <w:r>
        <w:rPr/>
        <w:t>Констатируя различия между реальным, концептуальным и перцептуальным пространствами, мы должны выделить и общее между ними. Строго говоря, общее между этими видами пространства – в их соответствии, так как последние два, отражая, моделируют первое. Видимо, одним из основных свойств является их топологическое сходство: между точками реального и перцептуального пространств существует взаимооднозначное соответствие и порядок точек в реальном пространстве определяет порядок точек в перцептуальном. В свою очередь, непрерывному движению тела в перцептуальном пространстве соответствует непрерывное движение тела в пространстве реальном.</w:t>
      </w:r>
    </w:p>
    <w:p>
      <w:pPr>
        <w:pStyle w:val="Style14"/>
        <w:rPr/>
      </w:pPr>
      <w:r>
        <w:rPr/>
        <w:t>Установление топологического* сходства между реальным и концептуальным пространствами значительно сложнее. Эта сложность обусловлена тем, что концептуальное пространство создается только в уме человека для научного познания реального пространства. Оно носит порой предельно абстрактный характер и выражается в виде символов – математических, физических и других.</w:t>
      </w:r>
    </w:p>
    <w:p>
      <w:pPr>
        <w:pStyle w:val="Style14"/>
        <w:rPr/>
      </w:pPr>
      <w:r>
        <w:rPr/>
        <w:t>Перцептуальное же пространство, будучи непосредственным отражением реального пространства, есть отражение чувственное. Оно является нам в процессе обыденного, повседневного опыта, который постоянно соотносит это пространство с пространством реальным, что и позволяет нам ориентироваться в нем. Здесь нет символов, есть лишь непосредственное восприятие: даже стол, например, не стол вообще, а данный конкретный стол. Но как только мы вводим символическое представление о пространстве, так сразу же переходим на уровень концептуального пространства, независимо от того, каковы эти символы.</w:t>
      </w:r>
    </w:p>
    <w:p>
      <w:pPr>
        <w:pStyle w:val="Style14"/>
        <w:rPr/>
      </w:pPr>
      <w:r>
        <w:rPr/>
        <w:t>В виде символов можно представлять и реальное, и перцептуальное пространство: физическое пространство, пространство художественное (представление реального или перцептуального пространства на художественном полотне, например, или на сцене), математическое и т. д. Поэтому концептуальных пространств может быть, видимо, сколько угодно, и все они будут представлением двух других видов пространства. Мало того, именно благодаря концептуальному пространству мы порой отождествляем реальное и перцептуальное пространства, утверждая, что при описании наших ощущений пространства мы описываем реальное пространство (это, в частности, характерно для вульгарно-материалистических философских систем). Но, к сожалению, тем самым перцептуальное пространство, накладываясь своеобразной «матрицей» на наше мышление, что, вполне естественно, затрудняет понимание концептуального пространства. Последнее мы стремимся представить в виде очевидной, понятной картины, а это, в свою очередь, затрудняет исследование реального пространства.</w:t>
      </w:r>
    </w:p>
    <w:p>
      <w:pPr>
        <w:pStyle w:val="Style14"/>
        <w:rPr/>
      </w:pPr>
      <w:r>
        <w:rPr/>
        <w:t>Чисто психологически мы порой не воспринимаем и не принимаем концептуальное пространство, потому что оно якобы не соответствует реально «мыслимому» пространству. Этому способствует и наша логика обыденного восприятия, которая носит однозначный характер и требует, явно или неявно, отождествления абстракций (все чаще – неклассических) с реальностью и однозначного восприятия этой реальности. Концептуальное же пространство все чаще и чаще выходит за пределы «чувствований», давая возможность все глубже познавать реальное пространство. Мало того, существуют такие концептуальные пространства, которые вообще не отражают никаких свойств реального пространства. Пространства такого рода относятся либо к чистой геометрии, либо к описательным формализмам физики. Концептуальные пространства, описывающие структуру и свойства пространства реального, строятся в рамках физической геометрии.</w:t>
      </w:r>
    </w:p>
    <w:p>
      <w:pPr>
        <w:pStyle w:val="37"/>
        <w:rPr/>
      </w:pPr>
      <w:r>
        <w:rPr/>
        <w:t>4.1.2. Пространство и время мифа и натурфилософии</w:t>
      </w:r>
    </w:p>
    <w:p>
      <w:pPr>
        <w:pStyle w:val="Style14"/>
        <w:rPr/>
      </w:pPr>
      <w:r>
        <w:rPr/>
        <w:t>О том, как понимался феномен времени в период существования мифов и натурфилософии, можно сказать немногое. Трактовка времени в этот период не вызывала каких-либо затруднений. Древние мыслители исходили из универсальных натуралистических представлений о цикличности времени и фактически анализ феномена времени или исключался из мифологических и натурфилософских конструкций, или сводился к констатации цикличности. Пространству как явному вместилищу всего существующего уделялось гораздо больше внимания. Пространство было очевидно, вмещало в себя все вещи, и, естественно, что именно оно выступало тем предметом, прояснения которого добивались и мифы, и натурфилософские концепции.</w:t>
      </w:r>
    </w:p>
    <w:p>
      <w:pPr>
        <w:pStyle w:val="Style14"/>
        <w:rPr/>
      </w:pPr>
      <w:r>
        <w:rPr/>
        <w:t>Для интуитивных* (мифологических) воззрений древних народов была характерна однозначная связь материального (вещественного) мира и пространства: в процессе рождения мира происходит борьба с «Хаосом», одним из результатов которой становится пространственное упорядочение мира; «Хаос» - это воплощение порождающего пространства; пространство, разворачиваясь из некоего «первояйца», не заполняется, а создается вещами, не существуя вне вещей. Таковы характерные положения космологических мифов - своеобразных моделей мира, сочетающих чувственное восприятие окружающего с попыткой логически объяснить это окружающее.</w:t>
      </w:r>
    </w:p>
    <w:p>
      <w:pPr>
        <w:pStyle w:val="Style14"/>
        <w:rPr/>
      </w:pPr>
      <w:r>
        <w:rPr/>
        <w:t>Впоследствии подобные воззрения приняли в древних философских традициях характерную дуалистическую форму. Например, согласно даосизму (Лао-Цзы, Чжуан-цзы), Дао - абсолютная пустота, источник происхождения мира и всеобщий мировой закон. Пространство пронизано Дао и образовано им. Но «...великая пустота не может не содержать изначальное Ци...» (единое материальное начало); «...великая пустота и есть существование изначального Ци...»; «...хотя великая пустота лишена формы, но она заполнена мельчайшими частицами изначального Ци...». Вместе с тем пространство определяется как часть пустоты, образованная Ци (материей).</w:t>
      </w:r>
    </w:p>
    <w:p>
      <w:pPr>
        <w:pStyle w:val="Style14"/>
        <w:rPr/>
      </w:pPr>
      <w:r>
        <w:rPr/>
        <w:t>Например, существующий в древнеиндийских философских текстах (Упанишадах) термин «акаша» имеет значение эфира как первого элемента мироздания, пустоты, мирового пространства, носителя звука и божества. При этом четкого различия между этими значениями данного термина в древнейший период, по-видимому, еще не существовало. Пытаясь установить субординацию между субстанциями и объяснить возникновение мироздания, представители системы веданта считали, что в основе всего находится универсальный дух - брахман, порождающий пространство, из последнего рождается воздух, который, в свою очередь, порождает огонь, из огня возникает вода, а из воды - земля. В дальнейшем развитии философской мысли, когда последняя получила большую систематизацию и философская терминология более или менее дифференцировалась, различные философские школы отчетливее выразили свое понимание сущности пространства.</w:t>
      </w:r>
    </w:p>
    <w:p>
      <w:pPr>
        <w:pStyle w:val="Style14"/>
        <w:rPr/>
      </w:pPr>
      <w:r>
        <w:rPr/>
        <w:t>Дуализм понимания соотношения пространства и материи характерен и для античной греческой философии в целом. Согласно учению Демокрита, в мире все состоит из пространства - бесконечной, «великой пустоты», наполненной непроницаемыми атомами. Демокрит трактовал пространство как нечто абсолютное, существующее независимо от материи, причем являющееся специфическим видом реальности, своего рода вместилищем для непрерывно движущихся атомов. Данная трактовка пространства была подвергнута критике Аристотелем, утверждавшим, что пространство сплошь заполнено и что природа «боится пустоты». Пространство, по Аристотелю, - совокупность всех мест реальных объектов. В создании классической механики нашел воплощение один из вариантов подхода к проблеме дуализма в соотношении пространства и материи, а именно - их механистическое разделение на независимые сосуществующие компоненты мира.</w:t>
      </w:r>
    </w:p>
    <w:p>
      <w:pPr>
        <w:pStyle w:val="Style14"/>
        <w:rPr/>
      </w:pPr>
      <w:r>
        <w:rPr/>
        <w:t>В целом различные натурфилософские системы древности формировались в процессе критики мифологической картины мира, сохраняя одновременно основные идеи последней, но уже демифологизированные, и в меньшей степени – под влиянием формирующегося научного познания. Данные особенности и определили специфические черты:</w:t>
      </w:r>
    </w:p>
    <w:p>
      <w:pPr>
        <w:pStyle w:val="22"/>
        <w:numPr>
          <w:ilvl w:val="0"/>
          <w:numId w:val="56"/>
        </w:numPr>
        <w:rPr/>
      </w:pPr>
      <w:r>
        <w:rPr/>
        <w:t>континуальность пространства и его конечность в большинстве философских систем;</w:t>
      </w:r>
    </w:p>
    <w:p>
      <w:pPr>
        <w:pStyle w:val="22"/>
        <w:numPr>
          <w:ilvl w:val="0"/>
          <w:numId w:val="56"/>
        </w:numPr>
        <w:rPr/>
      </w:pPr>
      <w:r>
        <w:rPr/>
        <w:t>дуалистический характер пространства (своеобразные мега- и микропространства);</w:t>
      </w:r>
    </w:p>
    <w:p>
      <w:pPr>
        <w:pStyle w:val="22"/>
        <w:numPr>
          <w:ilvl w:val="0"/>
          <w:numId w:val="56"/>
        </w:numPr>
        <w:rPr/>
      </w:pPr>
      <w:r>
        <w:rPr/>
        <w:t>обусловленность структуры пространства материальными телами и процессами, с одной стороны, и обусловленность самых материальных тел и процессов пространством – с другой.</w:t>
      </w:r>
    </w:p>
    <w:p>
      <w:pPr>
        <w:pStyle w:val="Style14"/>
        <w:rPr/>
      </w:pPr>
      <w:r>
        <w:rPr/>
        <w:t xml:space="preserve">В рамках философских систем, имеющих материалистический характер, появляются представления о бесконечном, пустом абсолютном пространстве, изотропном* и однородном. </w:t>
      </w:r>
    </w:p>
    <w:p>
      <w:pPr>
        <w:pStyle w:val="Style14"/>
        <w:rPr/>
      </w:pPr>
      <w:r>
        <w:rPr/>
        <w:t>Таким образом, сформировались две противоположные тенденции в развитии представлений о пространстве, которые в отдельных моментах были синтезированы в представлениях атомистов. Интересно то, что все представления о пространстве в древности были социализированными. Этот момент мы специально не выделяли, но из сказанного можно видеть, что социальные представления вносят свою лепту в представления о пространстве: структура пространства определяется и социальными процессами, социальной структурой общества. В свою очередь, сами эти процессы и их структура определяются пространством. Социализированное пространство – это пространство, наполненное и упорядоченное богами, героями и людьми, человеческими общинами и государствами, городами, планировка которых отражает еще мифологические взгляды на пространство с выделенностью его центра и кругами постижения мира и совершения поступков.</w:t>
      </w:r>
    </w:p>
    <w:p>
      <w:pPr>
        <w:pStyle w:val="37"/>
        <w:rPr/>
      </w:pPr>
      <w:r>
        <w:rPr/>
        <w:t>4.1.3. Теоцентрическая модель пространства</w:t>
      </w:r>
    </w:p>
    <w:p>
      <w:pPr>
        <w:pStyle w:val="37"/>
        <w:rPr/>
      </w:pPr>
      <w:r>
        <w:rPr/>
        <w:t>и времени</w:t>
      </w:r>
    </w:p>
    <w:p>
      <w:pPr>
        <w:pStyle w:val="Style14"/>
        <w:rPr/>
      </w:pPr>
      <w:r>
        <w:rPr/>
        <w:t>В средние века представления о пространстве подчинялись эсхатологическим критериям. Пространство описывалось, прежде всего, религиозными и моральными характеристиками: низ – ад, верх – обитель бога, восток – рай, запад – место светопреставления и страшного суда. Такие представления связаны с идеями божественного творения мира и создания пространства в акте этого творения, а также с идеей активной роли непространственной субстанции в генезисе пространства. Так, в XIII веке сочинения Фомы Аквинского изменили направленность христианской теологии: отказавшись от идей Платона, претерпевших значительное изменение за прошедшее тысячелетие, религия нашла опору в философии Аристотеля, которая приобрела религиозный характер. Это же произошло и с аристотелевой космологией. «Божественная комедия» Данте дает нам наиболее развернутое и поэтизированное изложение христианской космологии, безраздельно господствовавшей вплоть до XV века. Но в космологии Данте в равной степени смешиваются и религиозные библейские традиции, и натурфилософские традиции Аристотеля и неоплатоников.</w:t>
      </w:r>
    </w:p>
    <w:p>
      <w:pPr>
        <w:pStyle w:val="Style14"/>
        <w:rPr/>
      </w:pPr>
      <w:r>
        <w:rPr/>
        <w:t>Структура пространства у Данте (девять кругов ада, два уступа предчистилища, долина перед чистилищем и семь кругов чистилища, земной рай, девять кругов-небес рая небесного и его десятый, высший, уровень – эмпирей) определяется не активностью непротяженной сущности бытия, а необходимостью расстановки душ-образов людей в соответствии с их поступками в земном бытии. Эта структура чувственно познаваема и многомерна. Тем самым Данте в определенной степени фиксирует начало перехода от представлений о пространстве как эсхатологическом двумерии с избранными направлениями (верх – низ как рай – ад) к многомерию, имеющему фазовый характер и чувственно познаваемому.</w:t>
      </w:r>
    </w:p>
    <w:p>
      <w:pPr>
        <w:pStyle w:val="Style14"/>
        <w:rPr/>
      </w:pPr>
      <w:r>
        <w:rPr/>
        <w:t>Вплоть до конца средневековья и начала эпохи Возрождения в европейских философских системах закрепились (с некоторыми вариациями) эти аристотелевские представления о пространстве. Представления же о локальном пространстве были геометризированы и детально разработаны в системах древних геометров и механиков, и, прежде всего в геометрии Евклида.</w:t>
      </w:r>
    </w:p>
    <w:p>
      <w:pPr>
        <w:pStyle w:val="Style14"/>
        <w:rPr/>
      </w:pPr>
      <w:r>
        <w:rPr/>
        <w:t>В средневековой Европе господствовали аристотелевские взгляды на пространство, которые начали разрушаться благодаря развитию философии и науки в эпоху Возрождения. На Востоке, в индокитайском регионе, в средние века сохранялись и практически не развивались те представления, которые сложились в древности. Появление на Ближнем Востоке ислама вначале привело к распространению представлений о пространстве, характерных для греческой науки, но затем в науке ислама были развиты свои оригинальные идеи, внесшие значительные изменения в аристотелевскую картину мира.</w:t>
      </w:r>
    </w:p>
    <w:p>
      <w:pPr>
        <w:pStyle w:val="Style14"/>
        <w:rPr/>
      </w:pPr>
      <w:r>
        <w:rPr/>
        <w:t xml:space="preserve">В начальный период космогония ислама бедна и в основном заимствована из Библии. Согласно Корану, мир был сотворен Аллахом за шесть дней. Были созданы семь небесных сводов, небесные светила и земля, разложенная ковром и укрепленная горами. Земля соединяется с небесами невидимой лестницей, служащей для передвижения ангелов. Под землей находится преисподняя. </w:t>
      </w:r>
    </w:p>
    <w:p>
      <w:pPr>
        <w:pStyle w:val="Style14"/>
        <w:rPr/>
      </w:pPr>
      <w:r>
        <w:rPr/>
        <w:t>С развитием ислама происходит усложнение картины мира, в которой пространство уже социализируется: если вначале его описание носит натурфилософский характер, то в более поздних интерпретациях оно наполняется людьми на земле, ангелами на небесных сводах, душами праведников и душами грешников в преисподней. При этом рай, бесконечный, но ограниченный, помещается под океаном, расположенным, в свою очередь, над седьмым небесным сводом, и делится на восемь ярусов. Земля делится на семь этажей, включающих и разные этажи преисподней, причем, чем ниже этаж, тем больше он похож на ад, который также представляется бесконечным, но ограниченным.</w:t>
      </w:r>
    </w:p>
    <w:p>
      <w:pPr>
        <w:pStyle w:val="Style14"/>
        <w:rPr/>
      </w:pPr>
      <w:r>
        <w:rPr/>
        <w:t>В окончательном варианте исламская космогония делит весь мир на 29 ярусов-этажей. Каждый ярус-этаж выполняет свои социальные функции, связанные с распределением людей и их душ в соответствии с их действиями и поступками. Зафиксированное в Коране квазирациональное объяснение происхождения структурированного пространства мира из материи, которая под взглядом Аллаха превратилась в воду, вода – в пар, а сгустившийся пар – в ярусы-этажи, отошло, в конечном счете, далеко на задний план. Пространство исламского мира было полностью мистифицировано и социализировано.</w:t>
      </w:r>
    </w:p>
    <w:p>
      <w:pPr>
        <w:pStyle w:val="Style14"/>
        <w:rPr/>
      </w:pPr>
      <w:r>
        <w:rPr/>
        <w:t xml:space="preserve">В целом развитие теологии привело к понятию бесконечности пространства, но бесконечность эта была отказом от протяженности пространства и его реальности. Реальность была приписана лишь непротяженным сущностям. </w:t>
      </w:r>
    </w:p>
    <w:p>
      <w:pPr>
        <w:pStyle w:val="Style14"/>
        <w:rPr/>
      </w:pPr>
      <w:r>
        <w:rPr/>
        <w:t>В эпоху Возрождения происходит секуляризация* представлений о пространстве: перевод его из «сотворенных» свойств мира в субстанциональные свойства. Появляется понятие абстрактного пространства, лишенного тел и креационистской* теоцентрической* системы отсчета. Оно представляется однородным и потому позволяющим наблюдателям создавать равноправные системы отсчета. Научная революция XVII века, подготовленная развитием культуры и науки в эпоху Возрождения, привела к тому, что абстрактное абсолютное пространство «наполняется» материальными процессами и телами, а соответствующее понятие включается в механистическую картину мира, формирование которой в явном виде началось с исследований Галилея. Но сами эти исследования были подготовлены философскими системами Ренессанса и постренессанса, выросшими из критики аристотелизма и классической теологии.</w:t>
      </w:r>
    </w:p>
    <w:p>
      <w:pPr>
        <w:pStyle w:val="37"/>
        <w:rPr/>
      </w:pPr>
      <w:r>
        <w:rPr/>
        <w:t>4.2. Классические концепции пространства и времени</w:t>
      </w:r>
    </w:p>
    <w:p>
      <w:pPr>
        <w:pStyle w:val="101"/>
        <w:rPr/>
      </w:pPr>
      <w:r>
        <w:rPr/>
        <w:t xml:space="preserve">Проблема континуальности и дискретности пространства и времени. </w:t>
      </w:r>
      <w:r>
        <w:rPr>
          <w:rFonts w:eastAsia="Wingdings 2" w:cs="Wingdings 2" w:ascii="Wingdings 2" w:hAnsi="Wingdings 2"/>
        </w:rPr>
        <w:t></w:t>
      </w:r>
      <w:r>
        <w:rPr/>
        <w:t xml:space="preserve"> Классические интерпретации пространства и времени: И. Ньютон. Пространство и время как абсолютные субстанции. Сфера применения субстанциональных представлений о пространстве и времени. Релятивные интерпретации пространства и времени. </w:t>
      </w:r>
      <w:r>
        <w:rPr>
          <w:rFonts w:eastAsia="Wingdings 2" w:cs="Wingdings 2" w:ascii="Wingdings 2" w:hAnsi="Wingdings 2"/>
        </w:rPr>
        <w:t></w:t>
      </w:r>
      <w:r>
        <w:rPr/>
        <w:t xml:space="preserve"> Идеи Р. Декарта и Г. Лейбница об обусловленности пространства и времени взаимодействиями явлений и тел. </w:t>
      </w:r>
      <w:r>
        <w:rPr>
          <w:rFonts w:eastAsia="Wingdings 2" w:cs="Wingdings 2" w:ascii="Wingdings 2" w:hAnsi="Wingdings 2"/>
        </w:rPr>
        <w:t></w:t>
      </w:r>
      <w:r>
        <w:rPr/>
        <w:t xml:space="preserve"> Проблемы реального пространства.</w:t>
      </w:r>
    </w:p>
    <w:p>
      <w:pPr>
        <w:pStyle w:val="Style14"/>
        <w:rPr/>
      </w:pPr>
      <w:r>
        <w:rPr/>
      </w:r>
    </w:p>
    <w:p>
      <w:pPr>
        <w:pStyle w:val="Style14"/>
        <w:rPr/>
      </w:pPr>
      <w:r>
        <w:rPr/>
        <w:t>Под классическим следует понимать отношение к пространству и времени, основанное, прежде всего, на «здравом смысле», наглядности и очевидности. Сами по себе эти бесхитростные предпосылки не исключают сложной формализации, основанных на них представлений. Подтверждением чего и являются классические «субстанциальная» и «реляционная» концепции пространства и времени. В то же время в классической формализации этих феноменов постоянно чувствуется эхо традиции, берущей начало ещё в мифологии. Это стремление представить мир в дуалистической форме противопоставления его фундаментальных начал (пространства и времени) и одновременно попытка представить всё существующее (сущее) независимым от этих начал.</w:t>
      </w:r>
    </w:p>
    <w:p>
      <w:pPr>
        <w:pStyle w:val="37"/>
        <w:rPr/>
      </w:pPr>
      <w:r>
        <w:rPr/>
        <w:t>4.2.1. Проблема континуальности и дискретности</w:t>
      </w:r>
    </w:p>
    <w:p>
      <w:pPr>
        <w:pStyle w:val="37"/>
        <w:rPr/>
      </w:pPr>
      <w:r>
        <w:rPr/>
        <w:t>пространства и времени</w:t>
      </w:r>
    </w:p>
    <w:p>
      <w:pPr>
        <w:pStyle w:val="Style14"/>
        <w:rPr/>
      </w:pPr>
      <w:r>
        <w:rPr/>
        <w:t>В процессе анализа апорий* Зенона Аристотелем было логически строго показано, что включение в концепцию пространства представления о его непрерывности исключает возможность принятия представлений о неделимости времени (и наоборот: из бесконечной делимости времени следует непрерывность пространства). Следовательно, существуют две альтернативные возможности: либо и пространство, и время бесконечно делимы на части (то есть континуальны, непрерывны), либо и то, и другое дискретно, что традиционно понимается как наличие для них принципиального предела (конечности) процесса деления на составные части.</w:t>
      </w:r>
    </w:p>
    <w:p>
      <w:pPr>
        <w:pStyle w:val="Style14"/>
        <w:rPr/>
      </w:pPr>
      <w:r>
        <w:rPr/>
        <w:t>С позиций классической (аристотелевской) логики непрерывность и дискретность существуют как противоположности, взаимно исключающие одна другую. В этой ситуации любой исследователь изначально вынужден сделать выбор, с тем, чтобы в дальнейшем строго придерживаться определенных и «неподвижных» рамок выбранной парадигмы* (континуального или дискретного пространства-времени). Сам Аристотель на основе анализа механического движения в пространстве и времени сделал и обосновал свой выбор в пользу континуальности последних. При этом Аристотелем были даны ответы на знаменитые возражения (апории) Зенона, приведены веские аргументы против атомистических взглядов. В результате гипотеза о континуальности, бесконечной делимости вошла в натурфилософские и физические представления о пространстве и времени, оставаясь господствующей до сегодняшнего дня.</w:t>
      </w:r>
    </w:p>
    <w:p>
      <w:pPr>
        <w:pStyle w:val="Style14"/>
        <w:rPr/>
      </w:pPr>
      <w:r>
        <w:rPr/>
        <w:t>Лишь к середине ХХ в. в физике начала складываться атмосфера неудовлетворенности традиционными континуальными представлениями, что выразилось в стремлении признать универсальность предельного характера планковских величин длины (l pl) и времени (t pl). Планковская длина приобретает смысл не только предельного размера объекта, но и «кванта» пространства, обеспечивая онтологические основания для попыток создания концептуальных моделей пространства-времени, включающих представления об их дискретности. По-видимому, до последнего времени естественнонаучная основа для включения момента дискретности в концепцию структуры пространства-времени была объективно недостаточно подготовленной, вследствие чего, физика сегодня, по-прежнему, использует континуальные представления, которые в некоторых случаях приводят к некорректным решениям.</w:t>
      </w:r>
    </w:p>
    <w:p>
      <w:pPr>
        <w:pStyle w:val="Style14"/>
        <w:rPr/>
      </w:pPr>
      <w:r>
        <w:rPr/>
        <w:t>В 1930 г. советские физики В. А. Амбарцумян и Д. Д. Иваненко высказали мысль, что все эти некорректные решения проистекают от молчаливого предположения о бесконечной делимости пространства. На самом же деле, где-то надо остановиться. Где же? Восемь лет спустя В. Гейзенберг предположил, что радиус электрона, равный 10</w:t>
      </w:r>
      <w:r>
        <w:rPr>
          <w:rtl w:val="true"/>
        </w:rPr>
        <w:t>־</w:t>
      </w:r>
      <w:r>
        <w:rPr/>
        <w:t>¹³</w:t>
      </w:r>
      <w:r>
        <w:rPr/>
        <w:t xml:space="preserve"> сантиметра, и есть «квант», дальше которого дробить пространство бессмысленно. Физики вспомнили о работе англичанина Дж. Брейта, который в 1928 г. решал уравнение движения электрона и получил, по его словам, «результат, понять который весьма трудно»: скорость электрона всегда равна скорости света.</w:t>
      </w:r>
    </w:p>
    <w:p>
      <w:pPr>
        <w:pStyle w:val="Style14"/>
        <w:rPr/>
      </w:pPr>
      <w:r>
        <w:rPr/>
        <w:t>Отсюда, взяв за исходную точку гейзенберговский квант пространства, можно определить и квант времени: 10</w:t>
      </w:r>
      <w:r>
        <w:rPr>
          <w:rtl w:val="true"/>
        </w:rPr>
        <w:t>־</w:t>
      </w:r>
      <w:r>
        <w:rPr/>
        <w:t>²³</w:t>
      </w:r>
      <w:r>
        <w:rPr/>
        <w:t xml:space="preserve"> секунды. Впрочем, дальнейшие успехи науки ни ту, ни другую цифру не подтвердили. Тогда в качестве новых кандидатов всплыли величины, в десять тысяч раз меньшие: длина 10</w:t>
      </w:r>
      <w:r>
        <w:rPr>
          <w:vertAlign w:val="superscript"/>
        </w:rPr>
        <w:t>-17</w:t>
      </w:r>
      <w:r>
        <w:rPr/>
        <w:t xml:space="preserve"> сантиметра и время 10</w:t>
      </w:r>
      <w:r>
        <w:rPr>
          <w:vertAlign w:val="superscript"/>
        </w:rPr>
        <w:t>-27</w:t>
      </w:r>
      <w:r>
        <w:rPr/>
        <w:t xml:space="preserve"> секунды.</w:t>
      </w:r>
    </w:p>
    <w:p>
      <w:pPr>
        <w:pStyle w:val="Style14"/>
        <w:rPr/>
      </w:pPr>
      <w:r>
        <w:rPr/>
        <w:t>Но это не будет наименьшим квантом пространства-времени. Пространство-время там только будет вести себя по-иному. Наименьший же возможный размер - это приблизительно 10</w:t>
      </w:r>
      <w:r>
        <w:rPr>
          <w:vertAlign w:val="superscript"/>
        </w:rPr>
        <w:t>-33</w:t>
      </w:r>
      <w:r>
        <w:rPr/>
        <w:t xml:space="preserve"> сантиметра и соответственно квант времени 10</w:t>
      </w:r>
      <w:r>
        <w:rPr>
          <w:vertAlign w:val="superscript"/>
        </w:rPr>
        <w:t>-43</w:t>
      </w:r>
      <w:r>
        <w:rPr/>
        <w:t xml:space="preserve"> секунды, если, конечно, можно на таких расстояниях говорить о времени в нашем смысле.</w:t>
      </w:r>
    </w:p>
    <w:p>
      <w:pPr>
        <w:pStyle w:val="Style14"/>
        <w:rPr/>
      </w:pPr>
      <w:r>
        <w:rPr/>
        <w:t>Выходит, полностью оправдываются слова Вернадского, что «для мгновения, для точки времени вскрывается реальное содержание не менее богатое, чем то, которое осознается нами в безбрежности пространства-времени космоса»? Конечно, размер 10</w:t>
      </w:r>
      <w:r>
        <w:rPr>
          <w:vertAlign w:val="superscript"/>
        </w:rPr>
        <w:t>-33</w:t>
      </w:r>
      <w:r>
        <w:rPr/>
        <w:t xml:space="preserve"> сантиметра получается из так называемых мировых констант: гравитационной постоянной, постоянной Планка и скорости света. То есть он объединяет кванты и гравитацию.</w:t>
      </w:r>
    </w:p>
    <w:p>
      <w:pPr>
        <w:pStyle w:val="Style14"/>
        <w:rPr/>
      </w:pPr>
      <w:r>
        <w:rPr/>
        <w:t>Наверное, это не бессмысленная длина, не просто упражнение в арифметике. Если прав П. Дирак, красивое с математической точки зрения уравнение рано или поздно непременно найдет «свой» реальный опыт. На этих малых расстояниях как бы смыкаются микрофизика элементарных частиц и мегафизика звезд, звездных и галактических систем.</w:t>
      </w:r>
    </w:p>
    <w:p>
      <w:pPr>
        <w:pStyle w:val="Normal"/>
        <w:rPr/>
      </w:pPr>
      <w:r>
        <w:rPr/>
      </w:r>
    </w:p>
    <w:p>
      <w:pPr>
        <w:pStyle w:val="Normal"/>
        <w:rPr/>
      </w:pPr>
      <w:r>
        <w:rPr/>
      </w:r>
    </w:p>
    <w:p>
      <w:pPr>
        <w:pStyle w:val="37"/>
        <w:rPr/>
      </w:pPr>
      <w:r>
        <w:rPr/>
        <w:t>4.2.2. Классические интерпретации пространства</w:t>
      </w:r>
    </w:p>
    <w:p>
      <w:pPr>
        <w:pStyle w:val="37"/>
        <w:rPr/>
      </w:pPr>
      <w:r>
        <w:rPr/>
        <w:t>и времени</w:t>
      </w:r>
    </w:p>
    <w:p>
      <w:pPr>
        <w:pStyle w:val="Style14"/>
        <w:rPr/>
      </w:pPr>
      <w:r>
        <w:rPr/>
        <w:t>Наиболее полную и последовательную попытку оторвать время от материи сделал Ньютон. Он назвал его абсолютное, истинное, математическое время, которое «...по самой своей сущности, без всякого отношения к чему-либо внешнему, протекает равномерно и иначе называется длительностью». И пространство у него было точно таким же: абсолютным, истинным и пустым, не связанным ни с предметами, в нем находящимися, ни с их изменениями, ни со временем. Оно было как бы рамкой для мира реальных вещей, и в этом абсолютном пространстве царило абсолютное движение, измеряемое уже известным нам абсолютным временем. Зачем понадобилось творцу теории всемирного тяготения это пространство? Затем, что без него никак не удавалось справиться с движением.</w:t>
      </w:r>
    </w:p>
    <w:p>
      <w:pPr>
        <w:pStyle w:val="Style14"/>
        <w:rPr/>
      </w:pPr>
      <w:r>
        <w:rPr/>
        <w:t>Еще в древности было подмечено, что в спокойно плывущем по глади реки корабле путешественник не может сказать, движется он или стоит на месте, если не видит берега. Галилей распространил эти наблюдения и на физические опыты. Он писал, что столь же безразличным к движению окажется и камень, «падающий с высоты корабельной мачты; этот камень всегда окончит свое падение, ударив в одно и то же место как в том случае, когда корабль неподвижен, так и в том, когда он идет быстрым ходом... Я... произвел этот опыт; но еще перед тем естественное рассуждение привело меня к твердому убеждению в том, что из него должно получиться именно то, что действительно и получилось». Следовательно, никакими опытами нельзя установить, движемся мы или нет, если движение происходит без ускорения. В этом - суть «принципа относительности» Галилея. Ньютон был согласен с этим принципом. И все-таки ему казалось, что должно быть нечто незыблемое (человек религиозный, он называл пространство «бесконечным чувствилищем бога»), некая основа, опираясь на которую, наблюдатель может ощутить движение без ускорения. Абсолютное пространство и было для Ньютона неподвижной системой отсчета.</w:t>
      </w:r>
    </w:p>
    <w:p>
      <w:pPr>
        <w:pStyle w:val="Style14"/>
        <w:rPr/>
      </w:pPr>
      <w:r>
        <w:rPr/>
        <w:t>Физика XVIII столетия приняла принципы Ньютона и пользовалась ими весьма плодотворно. Единственной деталью, портившей фасад стройного здания, была скорость света. Приходилось считать ее бесконечно большой, так как в пустом пространстве только такой она и могла быть, а наблюдения этого не подтверждали. Ещё в 1675 г. датский астроном Олаус Ремер представил в Парижскую академию наук мемуар «Относительно доказательства движения света». В работе описывались наблюдения за Юпитером и его спутником Ио. Оказывается, в январе Ио появлялась из-за Юпитера на целых 16 минут 36 секунд раньше, чем в июне. Поскольку в июне Земля и Юпитер находились по разные стороны от Солнца, а в январе - по одну сторону, оставалось предположить, что все дело в конечной скорости света. Ему требовалось в каждом случае проходить до Земли иное расстояние. Несложное деление - и Ремер получает первую в истории науки величину скорости света: около 280 тыс. километров в секунду, - превосходный результат, особенно если принять во внимание неточность часов того времени и другие ошибки.</w:t>
      </w:r>
    </w:p>
    <w:p>
      <w:pPr>
        <w:pStyle w:val="Style14"/>
        <w:rPr/>
      </w:pPr>
      <w:r>
        <w:rPr/>
        <w:t>Ньютон знал о работе Ремера. Он, безусловно, понимал, что конечная величина скорости света неизбежно влечет за собой некую среду, передающую движение. Пространство, следовательно, связано с предметами, в нем находящимися? Это противоречие Ньютон разрешить не мог, а гипотез он, по собственному выражению, «не измышлял».</w:t>
      </w:r>
    </w:p>
    <w:p>
      <w:pPr>
        <w:pStyle w:val="Style14"/>
        <w:rPr/>
      </w:pPr>
      <w:r>
        <w:rPr/>
        <w:t>Следуя линии Демокрита, Ньютон, абсолютизировал пространство и приписал ему внетелесную самостоятельную сущность. Он создал логически завершенную концепцию пространства как пустого вместилища. Тем не менее, дуализм в эту эпоху сохранялся в форме сосуществования параллельно развивавшихся философских направлений, по-разному трактовавших понятие пространства.</w:t>
      </w:r>
    </w:p>
    <w:p>
      <w:pPr>
        <w:pStyle w:val="Style14"/>
        <w:rPr/>
      </w:pPr>
      <w:r>
        <w:rPr/>
        <w:t>Пространству механики Ньютона противостояли концепции релятивного пространства (например, Лейбница, характеризовавшего пространство как рядоположенность явлений или отношение их сосуществования). Отрицая субстанциальность пространства, присущую его пониманию в рамках механики Ньютона, Лейбниц отрицал отделение пространства от материи: «если бы не было созданных вещей, то не было бы пространства и времени, следовательно, не было бы действительного пространства». «Я неоднократно подчеркивал, что считаю пространство, так же как и время, чем-то чисто относительным: пространство - порядком сосуществований, а время - порядком последовательностей».</w:t>
      </w:r>
    </w:p>
    <w:p>
      <w:pPr>
        <w:pStyle w:val="Style14"/>
        <w:rPr/>
      </w:pPr>
      <w:r>
        <w:rPr/>
        <w:t xml:space="preserve">Успехи классической механики позволяли физикам </w:t>
      </w:r>
      <w:r>
        <w:rPr>
          <w:lang w:val="en-US"/>
        </w:rPr>
        <w:t>X</w:t>
      </w:r>
      <w:r>
        <w:rPr/>
        <w:t>VII-</w:t>
      </w:r>
      <w:r>
        <w:rPr>
          <w:lang w:val="en-US"/>
        </w:rPr>
        <w:t>X</w:t>
      </w:r>
      <w:r>
        <w:rPr/>
        <w:t>I</w:t>
      </w:r>
      <w:r>
        <w:rPr>
          <w:lang w:val="en-US"/>
        </w:rPr>
        <w:t>X</w:t>
      </w:r>
      <w:r>
        <w:rPr/>
        <w:t xml:space="preserve"> вв. не учитывать доводы критиков ньютоновской концепции абсолютного пространства. Лишь создание специальной и общей теорий относительности внесло существенные коррективы в классическую теорию физического пространства и времени, указав, в частности, на аспект их относительности, на влияние массы, считающейся характеристикой вещественных объектов.</w:t>
      </w:r>
    </w:p>
    <w:p>
      <w:pPr>
        <w:pStyle w:val="Style14"/>
        <w:rPr/>
      </w:pPr>
      <w:r>
        <w:rPr/>
        <w:t>Тем не менее, неверным было бы утверждать, что посленьютоновская эра является свидетелем окончательного элиминирования* (устранения) понятия абсолютного пространства из теоретической схемы современной физики эйнштейновской общей теорией относительности, и что позиция Лейбница и Гюйгенса в полемике против Ньютона и Кларка полностью восторжествовала. По собственному свидетельству Эйнштейна, преодоление понятия абсолютного пространства представляет собой «процесс, который, по-видимому, не закончился еще и поныне».</w:t>
      </w:r>
    </w:p>
    <w:p>
      <w:pPr>
        <w:pStyle w:val="Style14"/>
        <w:rPr/>
      </w:pPr>
      <w:r>
        <w:rPr/>
        <w:t xml:space="preserve">Действительно, несмотря на «заклинания» общей теории относительности о том, что метрическое поле исчерпывающим образом определяется свойствами и отношениями тяготеющей материи и энергии, дух ньютонова абсолютного пространства остается неистребимым. Проблема граничных условий в уравнениях поля общей теории относительности приводит к тому, что «материя уже не является источником всеобщей структуры пространства-времени, а только видоизменяет структуру последнего». Как отметил А. М. Мостепаненко: «Делая ретроспективную оценку, можно сказать, что два высказывания: «пространство относительно» и «пространство абсолютно» - представляли собой лишь антиномию, ибо каждое из них могло быть доказано независимо. Ее можно развернуть следующим образом: </w:t>
      </w:r>
    </w:p>
    <w:p>
      <w:pPr>
        <w:pStyle w:val="22"/>
        <w:numPr>
          <w:ilvl w:val="0"/>
          <w:numId w:val="68"/>
        </w:numPr>
        <w:rPr/>
      </w:pPr>
      <w:r>
        <w:rPr/>
        <w:t>А. Пространство относительно, обусловлено миром явлений. Мир явлений - необходимое условие существования пространства.</w:t>
      </w:r>
    </w:p>
    <w:p>
      <w:pPr>
        <w:pStyle w:val="22"/>
        <w:numPr>
          <w:ilvl w:val="0"/>
          <w:numId w:val="68"/>
        </w:numPr>
        <w:rPr/>
      </w:pPr>
      <w:r>
        <w:rPr/>
        <w:t>Б. Пространство абсолютно. Оно есть необходимое условие существования мира явлений».</w:t>
      </w:r>
    </w:p>
    <w:p>
      <w:pPr>
        <w:pStyle w:val="Style14"/>
        <w:rPr/>
      </w:pPr>
      <w:r>
        <w:rPr/>
        <w:t>Ярким примером проявления дуализма современных научных представлений о пространстве является введенное в физику высоких энергий понятие физического вакуума как своеобразной «материализованной» (опредмеченной, овеществленной) пустоты. Вакуум, вмещающий материальные объекты, ничем не отличается от пустого классического пространства, и в то же время ему приписывается ряд чисто субстанциальных свойств (как то: способность быть неограниченным резервуаром различного рода виртуальных микрообъектов). Выражением противоположной точки зрения является геометродинамика Дж. А. Уилера, согласно которой все взаимодействия в природе представляют собой некоторое состояние или аспект пространства и времени, но чем тогда обусловлена природа этого пространства-времени, и каковы причины взаимодействий?</w:t>
      </w:r>
    </w:p>
    <w:p>
      <w:pPr>
        <w:pStyle w:val="37"/>
        <w:rPr/>
      </w:pPr>
      <w:r>
        <w:rPr/>
        <w:t>4.2.3. Проблемы реального пространства</w:t>
      </w:r>
    </w:p>
    <w:p>
      <w:pPr>
        <w:pStyle w:val="Style14"/>
        <w:rPr/>
      </w:pPr>
      <w:r>
        <w:rPr/>
        <w:t>В перечень наиболее фундаментальных физических свойств реального пространства следует включить трехмерность, однородность, изотропность. Оно способно играть роль пассивного вместилища для вещества и поля, не оказывающего сопротивления при инерционном движении объектов. Заметим, что с точки зрения современной физики все или почти все из перечисленных метрических свойств носят характер идеализаций: инерционное движение возможно лишь при отсутствии (или при полной компенсации) силовых взаимодействий, изотропность предполагает отсутствие гравитации, а однородность - отсутствие изменяющихся полей и конечных объектов.</w:t>
      </w:r>
    </w:p>
    <w:p>
      <w:pPr>
        <w:pStyle w:val="Style14"/>
        <w:rPr/>
      </w:pPr>
      <w:r>
        <w:rPr/>
        <w:t>Получается, что данный набор метрических свойств характеризует пространство «в чистом виде», то есть без существования вещества и поля. Если содержание понятия материи традиционно ограничивать двумя известными видами (веществом и полем), то указанные свойства физического пространства оказываются по отношению к материи внешними. Но такое пространство, оторванное от материи, должно стать голой абстракцией, - чем же в этом случае будут определяться его свойства?</w:t>
      </w:r>
    </w:p>
    <w:p>
      <w:pPr>
        <w:pStyle w:val="Style14"/>
        <w:rPr/>
      </w:pPr>
      <w:r>
        <w:rPr/>
        <w:t>«Внематериальное» пространство не должно обладать объективными свойствами, иначе их существование носило бы сверхъестественный характер. Мы в этом случае должны были бы отказаться от попыток обоснования объективности метрических свойств реального пространства. Может быть, действительно, следует заявить, что этих свойств в реальности нет? Но тогда на чем будет основана, например, наша уверенность в истинности законов сохранения, тесно связанных с изотропностью и однородностью пространства (и времени)? Универсальные законы сохранения не могут быть лишь следствиями усреднения воздействий со стороны хаотически распределенных во Вселенной вещества и поля, поскольку они нарушались бы на длинах и временах меньших, чем характерные масштабы осреднения. Вопрос тем самым сводится к дилемме: являются ли перечисленные свойства пространства объективными или они чисто иллюзорны?</w:t>
      </w:r>
    </w:p>
    <w:p>
      <w:pPr>
        <w:pStyle w:val="Style14"/>
        <w:rPr/>
      </w:pPr>
      <w:r>
        <w:rPr/>
        <w:t>Прежде всего, необходимо констатировать, что понятия пространства и времени являются философскими категориями и не определяются в естествознании. Для естественных наук важно уметь определять численные характеристики - расстояния между объектами и длительность процессов, а так же - описывать свойства, доступные экспериментальному изучению. Поэтому дальнейшее исследование этого вопроса будем основывать не на философском, а на естественнонаучном подходе.</w:t>
      </w:r>
    </w:p>
    <w:p>
      <w:pPr>
        <w:pStyle w:val="Style14"/>
        <w:rPr/>
      </w:pPr>
      <w:r>
        <w:rPr/>
        <w:t>Рассмотрим проблему измерения расстояний и как производную от неё проблему ограниченности Вселенной. Измерить расстояние между двумя объектами - значит сравнить его с эталонным образцом. До недавнего времени в качестве эталона использовалось тело, сделанное из твердого сплава, геометрическая форма которого слабо изменялась при изменении внешних условий. В качестве единицы длины был выбран метр, отрезок, сравнимый с характерными размерами человеческого тела. Очевидно, что в большинстве случаев эталон не укладывался целое число раз на длине измеряемого отрезка. Оставшаяся часть измерялась при помощи 1/10, 1/100 и т. д. эталона.</w:t>
      </w:r>
    </w:p>
    <w:p>
      <w:pPr>
        <w:pStyle w:val="Style14"/>
        <w:rPr/>
      </w:pPr>
      <w:r>
        <w:rPr/>
        <w:t>В принципе считалось, что такую процедуру можно продолжать до бесконечности, в результате чего получалось бы точное значение длины, выражаемое бесконечной десятичной дробью, т. е. вещественным числом. На практике многократное деление исходного эталона было невозможно. Для повышения точности измерения и измерения малых отрезков потребовался эталон существенно меньших размеров, в качестве которого по настоящее время используются стоячие электромагнитные волны оптического диапазона.</w:t>
      </w:r>
    </w:p>
    <w:p>
      <w:pPr>
        <w:pStyle w:val="Style14"/>
        <w:rPr/>
      </w:pPr>
      <w:r>
        <w:rPr/>
        <w:t>В природе существуют объекты, значительно меньшие длин волн оптического излучения (молекулы, атомы, элементарные частицы). При их измерениях помимо неудобства сравнения с эталоном больших размеров возникает более принципиальная проблема: объекты, размеры которых меньше длины волны электромагнитного излучения, перестают его отражать и, следовательно, оказываются невидимыми. Для оценки размеров таких мелких объектов свет заменяют потоком каких-либо элементарных частиц (электронов, нейтронов и т. д.). Величина объектов оценивается по так называемым сечениям рассеяния, определяемым отношением числа частиц, изменивших направления своего движения, к плотности падающего потока. Наименьшим расстоянием, известным в настоящее время, является характерный размер элементарной частицы. Говорить о меньших размерах, по-видимому, бессмысленно.</w:t>
      </w:r>
    </w:p>
    <w:p>
      <w:pPr>
        <w:pStyle w:val="Style14"/>
        <w:rPr/>
      </w:pPr>
      <w:r>
        <w:rPr/>
        <w:t>При измерении расстояний, значительно превышающих 1м, пользоваться эталоном длины вновь оказывается неудобно. Для измерения расстояний, сравнимых с размерами Земли, применяют методы триангуляции (определение большей стороны треугольника по точно измеренной меньшей стороне и двум углам) и радиолокации (измерение времени задержки отраженного сигнала, скорость распространения которого известна, относительно момента передачи). Для расстояний до удаленных звезд и соседних галактик указанные методы оказываются неприменимыми (отраженный радиосигнал оказывается слишком слабым, углы треугольника отличаются на слишком малую величину). На столь больших расстояниях наблюдаемыми оказываются только самосветящиеся объекты (звезды и галактики), расстояния до них оценивается исходя из наблюдаемой яркости.</w:t>
      </w:r>
    </w:p>
    <w:p>
      <w:pPr>
        <w:pStyle w:val="Style14"/>
        <w:rPr/>
      </w:pPr>
      <w:r>
        <w:rPr/>
        <w:t>Известно, насколько трудно представимы размеры наблюдаемой части Вселенной. Вопрос о том, имеют ли смысл большие расстояния, сводится к проблемам конечности и ограниченности Вселенной, до сих пор окончательно не решенным космологией. Со времен Ньютона считалось, что окружающий нас мир однороден и не может иметь границ (в противном случае возникал вопрос об их физической природе и о том, «что находится по другую сторону»). Однако, предположение о бесконечности Вселенной, совместно с естественным допущением о равномерном распределении звезд по объему и беспрепятственном распространении света в пространстве, приводил к заведомо абсурдному выводу о бесконечно ярком свечении ночного неба (так называемый парадокс ночного неба, или «парадокс Олберса»). Позднее пришло понимание того, что понятия бесконечности и неограниченности не эквивалентны друг другу (например, шар не имеет границ, но площадь его конечна).</w:t>
      </w:r>
    </w:p>
    <w:p>
      <w:pPr>
        <w:pStyle w:val="Style14"/>
        <w:rPr/>
      </w:pPr>
      <w:r>
        <w:rPr/>
        <w:t>Теперь обратимся к проблеме измерения интервалов времени и, соответственно к вопросу о возрасте Вселенной. Измерить длительность процесса - значит сравнить его с эталонным образцом. В качестве последнего удобно выбрать какой-либо периодически повторяющийся процесс (суточное вращение Земли, биение человеческого сердца, колебание маятника, движение электрона вокруг ядра атома). Долгое время в качестве эталонного процесса использовались колебания маятника. За единицу измерения времени выбрали секунду (интервал, примерно равный периоду сокращения сердечной мышцы человека).</w:t>
      </w:r>
    </w:p>
    <w:p>
      <w:pPr>
        <w:pStyle w:val="Style14"/>
        <w:rPr/>
      </w:pPr>
      <w:r>
        <w:rPr/>
        <w:t>Для измерения значительно более коротких времен возникла необходимость в новых эталонах. В их роли выступили колебания кристаллической решетки и движение электронов в атоме (атомные часы). Еще меньшие времена можно измерять, сравнивая их со временем прохождения света через заданный промежуток. По-видимому, наименьшим осмысленным интервалом является время прохождения света через минимально возможное расстояние.</w:t>
      </w:r>
    </w:p>
    <w:p>
      <w:pPr>
        <w:pStyle w:val="Style14"/>
        <w:rPr/>
      </w:pPr>
      <w:r>
        <w:rPr/>
        <w:t>При помощи маятниковых часов возможно измерение временных интервалов, значительно превосходящих 1сек. (человеческая жизнь длится около 100 лет), но и здесь возможности метода не беспредельны. Времена, сравнимые с возрастом Земли (около 5 млрд. лет) возможно оценивать лишь по полураспаду* атомов радиоактивных элементов. Максимальным промежутком времени, о котором имеет смысл говорить в нашем мире, по-видимому, является возраст Вселенной, оцениваемый периодом в 20 млрд. лет. Началом существования нашего мира принято считать «Большой взрыв», произошедший в весьма малой области пространства, в результате которого возник наблюдаемый сейчас мир. События, произошедшие до «Большого взрыва» никак не влияют на настоящее и, следовательно, могут не рассматриваться.</w:t>
      </w:r>
    </w:p>
    <w:p>
      <w:pPr>
        <w:pStyle w:val="Style14"/>
        <w:rPr/>
      </w:pPr>
      <w:r>
        <w:rPr/>
        <w:t>В классическом естествознании, занимающимся главным образом описанием макроскопических (сравнимых с размерами человеческого тела) объектов, предполагается, что процедура измерения основных пространственно-временных характеристик (расстояний и длительностей) в принципе может быть выполнена сколь угодно точно и при этом может практически не влиять на измеряемый объект и происходящие с ним процессы.</w:t>
      </w:r>
    </w:p>
    <w:p>
      <w:pPr>
        <w:pStyle w:val="37"/>
        <w:rPr/>
      </w:pPr>
      <w:r>
        <w:rPr/>
        <w:t xml:space="preserve">4.3. Предпосылки неклассических интерпретаций </w:t>
      </w:r>
    </w:p>
    <w:p>
      <w:pPr>
        <w:pStyle w:val="37"/>
        <w:rPr/>
      </w:pPr>
      <w:r>
        <w:rPr/>
        <w:t>пространства и времени</w:t>
      </w:r>
    </w:p>
    <w:p>
      <w:pPr>
        <w:pStyle w:val="101"/>
        <w:rPr/>
      </w:pPr>
      <w:r>
        <w:rPr/>
        <w:t xml:space="preserve"> </w:t>
      </w:r>
      <w:r>
        <w:rPr/>
        <w:t xml:space="preserve">Галилеевский принцип относительности и инерциальные системы. </w:t>
      </w:r>
      <w:r>
        <w:rPr>
          <w:rFonts w:eastAsia="Wingdings 2" w:cs="Wingdings 2" w:ascii="Wingdings 2" w:hAnsi="Wingdings 2"/>
        </w:rPr>
        <w:t></w:t>
      </w:r>
      <w:r>
        <w:rPr/>
        <w:t xml:space="preserve">  Движение: абсолютно или относительно? Эфир как абсолютная система отсчёта. Опыт Майкельсона – Морли. Отсутствие эфирного ветра. </w:t>
      </w:r>
      <w:r>
        <w:rPr>
          <w:rFonts w:eastAsia="Wingdings 2" w:cs="Wingdings 2" w:ascii="Wingdings 2" w:hAnsi="Wingdings 2"/>
        </w:rPr>
        <w:t></w:t>
      </w:r>
      <w:r>
        <w:rPr/>
        <w:t xml:space="preserve"> Принцип относительности и электродинамика Максвелла.</w:t>
      </w:r>
    </w:p>
    <w:p>
      <w:pPr>
        <w:pStyle w:val="Style14"/>
        <w:rPr/>
      </w:pPr>
      <w:r>
        <w:rPr/>
      </w:r>
    </w:p>
    <w:p>
      <w:pPr>
        <w:pStyle w:val="Style14"/>
        <w:rPr/>
      </w:pPr>
      <w:r>
        <w:rPr/>
        <w:t>Если отвлечься от всех прочих характеристик, то главным в классической интерпретации пространства и времени является абсолютность размеров тел и интервалов времени. Сам по себе этот факт, конечно, не мог стать причиной фундаментального пересмотра характера пространства и времени. Как это было всегда в науке, необходимость пересмотра возникла, во-первых, из-за несовпадения существующих концепций с экспериментальными данными, что проявилось в эксперименте Майкельсона - Морли а, во-вторых, из-за невозможности применения уравнений электродинамики Максвелла и, следовательно, электромагнитных законов в соответствии с нормами галилеевского принципа относительности. То есть оказалось невозможным механически применить законы электродинамики. Возникла необходимость теоретически обосновать мир, в котором законы электродинамики были бы столь же абсолютны, как и законы механики в предыдущем описании мира. Пересмотр характера пространства и времени стал «лишь» следствием решения этой задачи.</w:t>
      </w:r>
    </w:p>
    <w:p>
      <w:pPr>
        <w:pStyle w:val="37"/>
        <w:rPr/>
      </w:pPr>
      <w:r>
        <w:rPr/>
        <w:t>4.3.1. Принцип относительности и инерциальные</w:t>
      </w:r>
    </w:p>
    <w:p>
      <w:pPr>
        <w:pStyle w:val="37"/>
        <w:rPr/>
      </w:pPr>
      <w:r>
        <w:rPr/>
        <w:t>системы (Г. Галилей)</w:t>
      </w:r>
    </w:p>
    <w:p>
      <w:pPr>
        <w:pStyle w:val="Style14"/>
        <w:rPr/>
      </w:pPr>
      <w:r>
        <w:rPr/>
        <w:t>В середине XYII века Галилео Галилей в своем знаменитом «Диалоге о двух главнейших системах мира - птолемеевой и коперниканской» для всех известных в его время физических процессов сформулировал фундаментальный принцип – «принцип относительности».</w:t>
      </w:r>
    </w:p>
    <w:p>
      <w:pPr>
        <w:pStyle w:val="Style14"/>
        <w:rPr/>
      </w:pPr>
      <w:r>
        <w:rPr/>
        <w:t>Он установил, что, даже используя все известные физические законы, невозможно определить, находимся ли мы в состоянии покоя или в состоянии равномерного прямолинейного движения, то есть движения без толчков, остановок или виражей. Самое большее, на что мы способны - это определить состояние только относительного движения двух объектов (поезда и станции, например). Так происходит потому, что законы физики одинаковы при любой скорости движения поезда; более того, мы проносимся вместе со всей Солнечной системой несколько сотен километров в секунду в космическом пространстве, даже не замечая этого. Принимая указанную точку зрения и относительность движения, мы принимаем так называемый «принцип относительности Галилея».</w:t>
      </w:r>
    </w:p>
    <w:p>
      <w:pPr>
        <w:pStyle w:val="Style14"/>
        <w:rPr/>
      </w:pPr>
      <w:r>
        <w:rPr/>
        <w:t>Всякая система отсчета, в которой свободное материальное тело, то есть тело не испытывающее воздействия внешних сил, может находиться в состоянии покоя или равномерного прямолинейного движения называется инерциальной. Если две системы отсчета движутся друг относительно друга равномерно и прямолинейно и если одна из них - инерциальная, то, очевидно, что и вторая будет инерциальной.</w:t>
      </w:r>
    </w:p>
    <w:p>
      <w:pPr>
        <w:pStyle w:val="Style14"/>
        <w:rPr/>
      </w:pPr>
      <w:r>
        <w:rPr/>
        <w:t>Таким образом, имеется сколько угодно инерциальных систем отсчета, движущихся относительно друг друга равномерно и прямолинейно. Принцип относительности Галилея утверждает равноправие инерциальных систем отсчета, которое выражается в том, что:</w:t>
      </w:r>
    </w:p>
    <w:p>
      <w:pPr>
        <w:pStyle w:val="22"/>
        <w:numPr>
          <w:ilvl w:val="0"/>
          <w:numId w:val="5"/>
        </w:numPr>
        <w:rPr/>
      </w:pPr>
      <w:r>
        <w:rPr/>
        <w:t xml:space="preserve">а) законы механики в инерциальных системах отсчета одинаковы. Это значит, что уравнение, описывающее некоторый закон механики, будучи выражено через координаты и время любой другой инерциальной системы отсчета, будет иметь один и тот же вид; </w:t>
      </w:r>
    </w:p>
    <w:p>
      <w:pPr>
        <w:pStyle w:val="22"/>
        <w:numPr>
          <w:ilvl w:val="0"/>
          <w:numId w:val="5"/>
        </w:numPr>
        <w:rPr/>
      </w:pPr>
      <w:r>
        <w:rPr/>
        <w:t>б) по результатам механических опытов невозможно установить, покоится ли данная система отсчета или движется равномерно и прямолинейно. В силу этого, ни одна из них не может быть выделена как преимущественная, скорости движения которой мог бы быть придан абсолютный смысл. Физический смысл имеет лишь понятие относительной скорости движения систем, так что любую систему можно признать условно неподвижной, а другую - движущейся относительно нее с определенной скоростью;</w:t>
      </w:r>
    </w:p>
    <w:p>
      <w:pPr>
        <w:pStyle w:val="22"/>
        <w:numPr>
          <w:ilvl w:val="0"/>
          <w:numId w:val="5"/>
        </w:numPr>
        <w:rPr/>
      </w:pPr>
      <w:r>
        <w:rPr/>
        <w:t>в) уравнения механики инвариантны* (неизменны) по отношению к преобразованиям координат при переходе от одной инерциальной системы отсчета к другой. То есть одно и тоже явление можно описать в двух разных системах отсчета внешне по-разному, но физическая природа явления остается при этом неизменной.</w:t>
      </w:r>
    </w:p>
    <w:p>
      <w:pPr>
        <w:pStyle w:val="Style14"/>
        <w:rPr/>
      </w:pPr>
      <w:r>
        <w:rPr/>
        <w:t xml:space="preserve">Неверно, однако, имеющее место расширительное толкование принципа относительности Галилея, в частности: </w:t>
      </w:r>
    </w:p>
    <w:p>
      <w:pPr>
        <w:pStyle w:val="22"/>
        <w:numPr>
          <w:ilvl w:val="0"/>
          <w:numId w:val="78"/>
        </w:numPr>
        <w:rPr/>
      </w:pPr>
      <w:r>
        <w:rPr/>
        <w:t>Равноправие инерциальных систем не означает их тождественности. Равноправие имеет смысл эквивалентности и порождает правоспособность преобразований Галилея и, впоследствии, Лоренца. Этот факт имеет исключительное значение при анализе выводов специальной теории относительности.</w:t>
      </w:r>
    </w:p>
    <w:p>
      <w:pPr>
        <w:pStyle w:val="22"/>
        <w:numPr>
          <w:ilvl w:val="0"/>
          <w:numId w:val="78"/>
        </w:numPr>
        <w:rPr/>
      </w:pPr>
      <w:r>
        <w:rPr/>
        <w:t>Пункт б) не утверждает отсутствие вообще покоящейся системы отсчета.</w:t>
      </w:r>
    </w:p>
    <w:p>
      <w:pPr>
        <w:pStyle w:val="Style14"/>
        <w:rPr/>
      </w:pPr>
      <w:r>
        <w:rPr/>
        <w:t>Провозглашение Галилеем принципа относительности ознаменовало начало новой эпохи, эпохи полного разрыва физической науки и натуральной философии. Начинают создаваться большие научные общества для обмена знаниями, и получает свободное развитие наука, основанная на экспериментах. Сущность этого разрыва предельно точно выразил Б. Франклин: «для нас наиболее важным является не знание способа, которым природа осуществляет свои законы, достаточно знать сами эти законы».</w:t>
      </w:r>
    </w:p>
    <w:p>
      <w:pPr>
        <w:pStyle w:val="37"/>
        <w:numPr>
          <w:ilvl w:val="2"/>
          <w:numId w:val="39"/>
        </w:numPr>
        <w:rPr/>
      </w:pPr>
      <w:r>
        <w:rPr/>
        <w:t>Эфир как абсолютная система отсчёта.</w:t>
      </w:r>
    </w:p>
    <w:p>
      <w:pPr>
        <w:pStyle w:val="37"/>
        <w:ind w:left="283" w:hanging="0"/>
        <w:rPr/>
      </w:pPr>
      <w:r>
        <w:rPr/>
        <w:t>Опыт Майкельсона - Морли</w:t>
      </w:r>
    </w:p>
    <w:p>
      <w:pPr>
        <w:pStyle w:val="Style14"/>
        <w:rPr/>
      </w:pPr>
      <w:r>
        <w:rPr/>
        <w:t>Гипотезу эфира в научной форме выдвинул Х. Гюйгенс. Он предположил, что пространство наполнено неким веществом - эфиром, и построил, опираясь на эфир, волновую теорию света. Она отлично объяснила множество разных оптических явлений и даже предсказала такие, которые потом были открыты, - словом, оказалась хорошей гипотезой. За одним исключением: эфир пришлось снабдить столь противоречивыми свойствами, что разум отказывался верить. С одной стороны, совершенная бесплотность (дабы не мешать движению планет), а с другой - упругость, в тысячи раз превышающая упругость самой лучшей стали (иначе не будет распространяться с нужной скоростью свет).</w:t>
      </w:r>
    </w:p>
    <w:p>
      <w:pPr>
        <w:pStyle w:val="Style14"/>
        <w:rPr/>
      </w:pPr>
      <w:r>
        <w:rPr/>
        <w:t>До поры до времени на эти противоречия закрывали глаза. В конце концов, разве природа обязана быть непременно такой, какой нам хотелось бы её видеть, основываясь на «здравом смысле»? Мало ли открытий, противоречащих этому смыслу, начиная с шарообразности Земли, было сделано наукой? Стоит ли пугаться даже таких взаимоисключающих свойств? Джеймс Клерк Максвелл, например, именно на основе «эфирной» гипотезы создал теорию электромагнитного поля, столь фундаментальную, что ей подчиняются тысячи ранее непонятных явлений, - так почему бы не предположить, что эфир все-таки существует? Почему бы не предположить, что эфир и есть ньютоновское «абсолютное пространство» и оттого так странен?</w:t>
      </w:r>
    </w:p>
    <w:p>
      <w:pPr>
        <w:pStyle w:val="Style14"/>
        <w:rPr/>
      </w:pPr>
      <w:r>
        <w:rPr/>
        <w:t>Принятие этого положения означало бы, что эфир должен быть абсолютно неподвижным, и скорость света сможет стать тем «спидометром», который даст наблюдателю ответ на вопрос, движется он без ускорения или стоит на месте. В самом деле: поскольку свет - колебание частиц эфира, любое механическое движение обязано складываться с ним и вычитаться, подчиняясь законам механики. Остается лишь поставить точный опыт и ответить, наконец, на «проклятый вопрос».</w:t>
      </w:r>
    </w:p>
    <w:p>
      <w:pPr>
        <w:pStyle w:val="Style14"/>
        <w:rPr/>
      </w:pPr>
      <w:r>
        <w:rPr/>
        <w:t>Классическая физика была уверена, что эфир должен вести себя подобно воздуху, дующему, например, на движущейся открытой платформе. Как может быть иначе? Если эфир неподвижен, то любой движущийся в нём предмет должен встретить эфирный ветер, дующий в противоположном направлении. Свет - волновое движение в неподвижном эфире. На скорость света, измеренную с движущегося предмета, эфирный ветер должен, конечно, влиять.</w:t>
      </w:r>
    </w:p>
    <w:p>
      <w:pPr>
        <w:pStyle w:val="Style14"/>
        <w:rPr/>
      </w:pPr>
      <w:r>
        <w:rPr/>
        <w:t>Земля несётся по орбите со скоростью около 30 км/сек. Чтобы измерить абсолютное движение Земли (то есть её движение относительно неподвижного эфира), необходимо лишь измерить скорость, с которой свет проходит некоторое определённое расстояние на земной поверхности туда и обратно. Из-за эфирного ветра свет будет двигаться быстрее в одном направлении, чем в другом. Сравнив скорости света, испущенного по разным направлениям, можно было бы вычислить абсолютное направление и скорость движения Земли в любой заданный момент.</w:t>
      </w:r>
    </w:p>
    <w:p>
      <w:pPr>
        <w:pStyle w:val="Style14"/>
        <w:rPr/>
      </w:pPr>
      <w:r>
        <w:rPr/>
        <w:t>В 1887 американские учёные Альберт Майкельсон и Эдуард Морли провели тщательно выполненный эксперимент по определению эфирного ветра, но ничего не обнаружили. Позже этот эксперимент повторялся и другими экспериментаторами с применением всё более совершенных приборов, но результат всегда был отрицательным.</w:t>
      </w:r>
    </w:p>
    <w:p>
      <w:pPr>
        <w:pStyle w:val="Style14"/>
        <w:rPr/>
      </w:pPr>
      <w:r>
        <w:rPr/>
        <w:t>Ученый мир встретил сообщение без восторга. Гипотеза эфира была слишком хорошо разработана, слишком многое объясняла, чтобы от нее так легко отказаться. Не лучше ли как-то её подремонтировать? Наиболее убежденные сторонники эфира сделали попытку придать ему невероятные свойства, чтобы увязать их с результатами опытов, проделанных американскими исследователями.</w:t>
      </w:r>
    </w:p>
    <w:p>
      <w:pPr>
        <w:pStyle w:val="Style14"/>
        <w:rPr/>
      </w:pPr>
      <w:r>
        <w:rPr/>
        <w:t>«Я думал об этих опытах долго и безуспешно, - писал в 1892 г. один из замечательнейших физиков конца столетия Г. А. Лоренц, - и, наконец, представил только одну возможность для выхода из создавшегося положения». Ученый рассмотрел следующую гипотезу:</w:t>
      </w:r>
    </w:p>
    <w:p>
      <w:pPr>
        <w:pStyle w:val="22"/>
        <w:numPr>
          <w:ilvl w:val="0"/>
          <w:numId w:val="5"/>
        </w:numPr>
        <w:rPr/>
      </w:pPr>
      <w:r>
        <w:rPr/>
        <w:t>если во время движения через эфир все тела, в том числе и установка, на которой проводил свои эксперименты Майкельсон, несколько сокращаются в направлении движения, то уловить сложение скоростей будет невозможно.</w:t>
      </w:r>
    </w:p>
    <w:p>
      <w:pPr>
        <w:pStyle w:val="Style14"/>
        <w:rPr/>
      </w:pPr>
      <w:r>
        <w:rPr/>
        <w:t>Аналогичную мысль высказал и англичанин Д. Ф. Фицджеральд. Французский математик А. Пуанкаре заметил по этому поводу, что если для объяснения одного опыта Майкельсона нужно прибегать к столь искусственным приемам, то что же несут физике новые опыты? Не свидетельствует ли все это о внутренней неустойчивости сооружения, называемого «мировой эфир»?</w:t>
      </w:r>
    </w:p>
    <w:p>
      <w:pPr>
        <w:pStyle w:val="Style14"/>
        <w:rPr/>
      </w:pPr>
      <w:r>
        <w:rPr/>
        <w:t>В 1904 году Г. А. Лоренц выступил с основополагающей статьёй «Электромагнитные явления в системе, движущейся со скоростью, меньшей скорости света». В ней он сделал попытку распространить действие принципа относительности на электродинамические процессы. Он исходил из тех соображений, что законы электродинамики должны иметь один и тот же вид во всех равноправных инерциальных системах отсчета. Однако уравнения электродинамики меняют свою форму при галилеевых преобразованиях координат. Г. А. Лоренц искал такие преобразования координат, которые сохраняли бы неизменными уравнения электродинамики. Полученные им формулы удовлетворяли поставленным требованиям, но содержали преобразования не только координат, но и времени, и массы заряженной микрочастицы:</w:t>
      </w:r>
    </w:p>
    <w:p>
      <w:pPr>
        <w:pStyle w:val="22"/>
        <w:numPr>
          <w:ilvl w:val="0"/>
          <w:numId w:val="5"/>
        </w:numPr>
        <w:rPr/>
      </w:pPr>
      <w:r>
        <w:rPr/>
        <w:t>масса движущейся частицы и темп течения времени в инерциальных системах отсчета получали зависимость от скорости движения системы относительно скорости света.</w:t>
      </w:r>
    </w:p>
    <w:p>
      <w:pPr>
        <w:pStyle w:val="Style14"/>
        <w:rPr/>
      </w:pPr>
      <w:r>
        <w:rPr/>
        <w:t>Парадокс возрастания массы Лоренц пытался преодолеть, приписывая электромагнитному полю двигающегося заряда свойство возрастания инерции, но устоявшийся догмат однородности времени психологически преодолеть не смог. Поэтому преобразование времени он счел фиктивным, а следовательно, все преобразования лишенными физического смысла, утверждая, тем самым, неприменимость принципа относительности к электродинамическим процессам.</w:t>
      </w:r>
    </w:p>
    <w:p>
      <w:pPr>
        <w:pStyle w:val="37"/>
        <w:rPr/>
      </w:pPr>
      <w:r>
        <w:rPr/>
        <w:t>4.3.3. Принцип относительности и электродинамика</w:t>
      </w:r>
    </w:p>
    <w:p>
      <w:pPr>
        <w:pStyle w:val="37"/>
        <w:rPr/>
      </w:pPr>
      <w:r>
        <w:rPr/>
        <w:t>Максвелла</w:t>
      </w:r>
    </w:p>
    <w:p>
      <w:pPr>
        <w:pStyle w:val="Style14"/>
        <w:rPr/>
      </w:pPr>
      <w:r>
        <w:rPr/>
        <w:t>Итак, к концу XIX века принцип относительности считался твердо установленным для всех механических процессов, но распространение действия этого принципа на процессы электродинамические встретило определенные затруднения.</w:t>
      </w:r>
    </w:p>
    <w:p>
      <w:pPr>
        <w:pStyle w:val="Style14"/>
        <w:rPr/>
      </w:pPr>
      <w:r>
        <w:rPr/>
        <w:t>В классической механике имеет место общеизвестный закон сложения скоростей, согласно которому скорость сложного движения равна сумме (векторной) скоростей, составляющих это движение. Электромагнитная природа света была уже установлена, поэтому оправдано было ожидание, что скорость света будет различна в различных инерциальных системах отсчета. Однако, измерения, произведенные впервые А. Майкельсоном в 1881 году, обнаружили полную независимость скорости света от направления его распространения по отношению к наблюдателю. Последующие проверки носили скорее уточняющий характер величины скорости света, но не изменили вывод А. Майкельсона: скорость света в вакууме постоянна и не зависит от скорости движения источника света или наблюдателя, что, несомненно, означало, с одной стороны, экспериментальное обнаружение фундаментального свойства природы, с другой - неприменимость галилеевого принципа относительности к электродинамическим процессам.</w:t>
      </w:r>
    </w:p>
    <w:p>
      <w:pPr>
        <w:pStyle w:val="Style14"/>
        <w:rPr/>
      </w:pPr>
      <w:r>
        <w:rPr/>
        <w:t>Само собой, разумеется, было сделано немало попыток согласовать отрицательный результат опыта Майкельсона с существующими теориями. В частности, Фицджеральд и Лоренц, как говорилось выше, выдвинули гипотезу о сокращении материальных тел при их движении относительно эфира. Это сокращение, не меняя поперечных размеров, должно приводить к сокращению линейных размеров тел в направлении их движения относительно эфира и, таким образом, точно компенсировать влияние относительного движения на скорость распространения света. Но эта остроумная гипотеза носила, очевидно, весьма искусственный характер и, казалось, была выдвинута с единственной целью, скрыть неудачу. И, как известно, лишь Альберт Эйнштейн нашел истинное решение этого вопроса.</w:t>
      </w:r>
    </w:p>
    <w:p>
      <w:pPr>
        <w:pStyle w:val="Style14"/>
        <w:rPr/>
      </w:pPr>
      <w:r>
        <w:rPr/>
        <w:t>Становление теории относительности началось с изучения некоторых вопросов, связанных с оптическими явлениями, происходящими в движущихся средах. Распространённое представление о свете предполагало существование эфира, заполняющего всю Вселенную и проникающего во все тела. Такой эфир играл роль среды, в которой распространялись световые волны. Электромагнитная теория Максвелла несколько ослабила значение роли эфира, так как эта теория не требует, чтобы световые колебания были колебаниями какой-либо среды. В теории Максвелла световые колебания полностью определяются заданием векторов электромагнитного поля.</w:t>
      </w:r>
    </w:p>
    <w:p>
      <w:pPr>
        <w:pStyle w:val="Style14"/>
        <w:rPr/>
      </w:pPr>
      <w:r>
        <w:rPr/>
        <w:t>После того как все попытки механической интерпретации законов электродинамики потерпели неудачу, поля в максвелловой теории, в конце концов, стали рассматривать, как исходные понятия, которые бесполезно пытаться перевести на язык механики. С этого момента исчезла какая бы то ни была необходимость предполагать существование упругой среды, передающей электромагнитные колебания, и можно было подумать, что понятие эфира становится бесполезным. В действительности же это было не совсем так, и последователи Максвелла, в частности Лоренц, вынуждены были снова поднять вопрос об эфире.</w:t>
      </w:r>
    </w:p>
    <w:p>
      <w:pPr>
        <w:pStyle w:val="Style14"/>
        <w:rPr/>
      </w:pPr>
      <w:r>
        <w:rPr/>
        <w:t>В чем же было дело? Почему пришлось продолжить разговор об эфире? Потому, что уравнения электродинамики Максвелла не удовлетворяли принципу относительности классической механики. Иными словами, будучи справедливыми в какой-либо одной системе координат, они становились неверными в другой системе координат, движущейся прямолинейно и равномерно относительно первой. По крайней мере, если допустить (что представлялось тогда само собой разумеющимся), что при переходе от одной системы к другой координаты заменяются так, как это обычно делается в аналогичных случаях в классической механике.</w:t>
      </w:r>
    </w:p>
    <w:p>
      <w:pPr>
        <w:pStyle w:val="Style14"/>
        <w:rPr/>
      </w:pPr>
      <w:r>
        <w:rPr/>
        <w:t>Действительно, классическая механика исходит из существования некоего абсолютного времени, единого для всех наблюдателей и для всех систем отсчета. В ней предполагается также, что расстояние между двумя точками пространства является инвариантом, то есть должно иметь одно и то же значение во всех системах координат, которые можно использовать для определения положения точек в пространстве. Из этих двух принципов, которые казались вполне естественными, непосредственно следовали простые классические формулы преобразования координат при переходе от одной системы отсчета к другой, которая движется относительно первой прямолинейно и равномерно. Эти формулы определяют так называемое «преобразование Галилея». Одним из основных положений классической механики является требование, чтобы все ее уравнения были инвариантны относительно преобразования Галилея. И действительно, пользуясь формулами преобразования Галилея, легко убедиться, что если уравнения Ньютона справедливы в системе координат, связанной с неподвижными звездами, то они будут справедливы также и во всех других системах отсчета, движущихся прямолинейно и равномерно относительно этих неподвижных звезд.</w:t>
      </w:r>
    </w:p>
    <w:p>
      <w:pPr>
        <w:pStyle w:val="Style14"/>
        <w:rPr/>
      </w:pPr>
      <w:r>
        <w:rPr/>
        <w:t>Напротив, уравнения Максвелла и Лоренца, существенно отличающиеся по своей форме от уравнений классической механики, не инвариантны относительно преобразования Галилея. Следовательно, если уравнения Максвелла справедливы в какой-либо одной системе координат, то они становятся несправедливыми при переходе к другой, движущейся относительно первой прямолинейно и равномерно. Дело обстоит так, как если бы существовала некая среда, заполняющая всю Вселенную, такая, что уравнения Максвелла справедливы только в одной, связанной с этой средой системе отсчета. Именно с этой средой отсчета ассоциировали последователи Максвелла понятие эфира. Эфир не был для них уже упругой средой с особыми свойствами, способной передавать световые колебания. Он стал абстрактной, весьма условной средой, служащей лишь для фиксации систем отсчета, в которых справедливы уравнения электродинамики Максвелла. Действительно, согласно теории Максвелла - Лоренца, для наблюдателя, движущегося относительно эфира, световые явления должны были бы протекать иначе, чем неподвижного наблюдателя. Следовательно, изучение этих явлений в движущейся системе координат должно было позволить определить скорость этой системы координат относительно эфира, который таким образом приобретает уже некоторое более конкретное содержание.</w:t>
      </w:r>
    </w:p>
    <w:p>
      <w:pPr>
        <w:pStyle w:val="Style14"/>
        <w:rPr/>
      </w:pPr>
      <w:r>
        <w:rPr/>
        <w:t>Таким образом, с помощью нескольких, проведенных последовательно друг за другом экспериментов, можно было бы весьма точно определить скорость Земли относительно эфира. Однако ни один из многочисленных экспериментов, как уже говорилось, поставленных учеными XIX в. с целью определения движения Земли относительно эфира, не позволил «почувствовать» движения Земли. Тем не менее в течение долгого времени это отсутствие результата можно было увязать с теорией, поскольку предсказываемый эффект был весьма мал, а точность поставленных оптических экспериментов была недостаточно высока и не позволяла сделать вполне определенных выводов.</w:t>
      </w:r>
    </w:p>
    <w:p>
      <w:pPr>
        <w:pStyle w:val="Style14"/>
        <w:rPr/>
      </w:pPr>
      <w:r>
        <w:rPr/>
        <w:t>Действительно, можно показать, что движение наблюдателя по отношению к эфиру приводит к поправкам, пропорциональным квадрату отношения скорости движения наблюдателя к скорости света в пустоте. Поскольку же это отношение всегда очень мало, то и ожидаемый эффект также очень мал. Но физики, постоянно совершенствуя технику эксперимента, получили, наконец, возможность измерять столь слабые эффекты. Теперь уже с помощью опытов по интерференции с полной уверенностью можно было сказать, зависят результаты экспериментов от скорости Земли относительно эфира или нет.</w:t>
      </w:r>
    </w:p>
    <w:p>
      <w:pPr>
        <w:pStyle w:val="Style14"/>
        <w:rPr/>
      </w:pPr>
      <w:r>
        <w:rPr/>
        <w:t>И опыт снова дал, на этот раз уже определенно, отрицательный ответ: ожидаемый эффект, хотя и очень малый, но все же лежащий в пределах точности наблюдений, который предсказывала теория, обнаружить не удалось. Эфир продолжал оставаться неуловимым, что теперь уже явно противоречило классической теории. Этот чрезвычайно важный вывод позволил сделать знаменитый опыт Майкельсона - Морли. Другие опыты, которые тоже должны были обнаружить движение Земли относительно эфира с помощью уже не оптических, но электромагнитных явлений, были не более успешны, чем опыт Майкельсона - Морли.</w:t>
      </w:r>
    </w:p>
    <w:p>
      <w:pPr>
        <w:pStyle w:val="37"/>
        <w:rPr/>
      </w:pPr>
      <w:r>
        <w:rPr/>
        <w:t>4.4. Специальная теория относительности (СТО)</w:t>
      </w:r>
    </w:p>
    <w:p>
      <w:pPr>
        <w:pStyle w:val="101"/>
        <w:rPr/>
      </w:pPr>
      <w:r>
        <w:rPr>
          <w:rFonts w:eastAsia="Wingdings 2" w:cs="Wingdings 2" w:ascii="Wingdings 2" w:hAnsi="Wingdings 2"/>
        </w:rPr>
        <w:t></w:t>
      </w:r>
      <w:r>
        <w:rPr/>
        <w:t xml:space="preserve"> </w:t>
      </w:r>
      <w:r>
        <w:rPr/>
        <w:t xml:space="preserve">А. Эйнштейн. Единство пространства и времени. Связь массы и энергии. </w:t>
      </w:r>
      <w:r>
        <w:rPr>
          <w:rFonts w:eastAsia="Wingdings 2" w:cs="Wingdings 2" w:ascii="Wingdings 2" w:hAnsi="Wingdings 2"/>
        </w:rPr>
        <w:t></w:t>
      </w:r>
      <w:r>
        <w:rPr/>
        <w:t xml:space="preserve"> Пространство и время в инерциальных системах. Зависимость длины и времени от скорости.</w:t>
      </w:r>
      <w:r>
        <w:rPr>
          <w:rFonts w:eastAsia="Wingdings 2" w:cs="Wingdings 2" w:ascii="Wingdings 2" w:hAnsi="Wingdings 2"/>
        </w:rPr>
        <w:t></w:t>
      </w:r>
      <w:r>
        <w:rPr/>
        <w:t>. Неоднозначность геометрии физического пространства. Неевклидовы геометрии. Риманова геометрия.</w:t>
      </w:r>
    </w:p>
    <w:p>
      <w:pPr>
        <w:pStyle w:val="Style14"/>
        <w:rPr/>
      </w:pPr>
      <w:r>
        <w:rPr/>
      </w:r>
    </w:p>
    <w:p>
      <w:pPr>
        <w:pStyle w:val="Style14"/>
        <w:rPr/>
      </w:pPr>
      <w:r>
        <w:rPr/>
        <w:t>Среди всех, когда - либо существовавших физических теорий теория относительности Эйнштейна по степени противоречия «здравому смыслу» может быть отнесена к самым парадоксальным. В этой связи, академик Я. Б. Зельдович верно заметил, что название «теория относительности» - не очень удачное. По существу речь идет об изменении взглядов на мир, в котором разыгрываются все физические и не физические явления и процессы. Речь идет об изменении взглядов на фундаментальные категории материального мира - массу, пространство, время, доселе казавшиеся незыблемыми.</w:t>
      </w:r>
    </w:p>
    <w:p>
      <w:pPr>
        <w:pStyle w:val="37"/>
        <w:rPr/>
      </w:pPr>
      <w:r>
        <w:rPr/>
        <w:t>4.4.1. А. Эйнштейн. Единство пространства и времени. Связь массы и энергии</w:t>
      </w:r>
      <w:r>
        <w:rPr>
          <w:rStyle w:val="EndnoteCharacters"/>
          <w:rStyle w:val="EndnoteAnchor"/>
        </w:rPr>
        <w:endnoteReference w:id="39"/>
      </w:r>
    </w:p>
    <w:p>
      <w:pPr>
        <w:pStyle w:val="Style14"/>
        <w:rPr/>
      </w:pPr>
      <w:r>
        <w:rPr/>
        <w:t>Веками казалось очевидным, что существует трехмерное пространство, в котором царствуют законы геометрии, установленные еще древними греками. И это пространство, неизменно однородное, являясь вместилищем всего существующего само в себе, не содержит каких либо иных свойств.</w:t>
      </w:r>
    </w:p>
    <w:p>
      <w:pPr>
        <w:pStyle w:val="Style14"/>
        <w:rPr/>
      </w:pPr>
      <w:r>
        <w:rPr/>
        <w:t>Пространство считалось бесконечным, и в силу его однородности был очевиден принцип относительности: относительными становились положения вещей в пространстве и, следовательно, - системы отсчета, понимаемые как определенные системы независимых координат, служащие для задания положения объектов относительно принятой точки отсчета.</w:t>
      </w:r>
    </w:p>
    <w:p>
      <w:pPr>
        <w:pStyle w:val="Style14"/>
        <w:rPr/>
      </w:pPr>
      <w:r>
        <w:rPr/>
        <w:t>Было время - один общий для всего и всех режиссер событий. Всякое движение происходит во времени. За многовековую историю человечество так привыкло к понятию времени, что на вопрос: что это такое? ответить оказалось весьма затруднительно. Обычно этим вопросом не задаются, а считают время фундаментальной категорией физического мира (независимой первопричиной). Время однородно. Оно течет одинаково во все времена, в любой точке пространства, независимо от системы отсчета, в которой эта точка определена.</w:t>
      </w:r>
    </w:p>
    <w:p>
      <w:pPr>
        <w:pStyle w:val="Style14"/>
        <w:rPr/>
      </w:pPr>
      <w:r>
        <w:rPr/>
        <w:t>Считалось очевидным, что понятие одновременности процессов, протекающих в различных точках пространства, не нуждается в определении, так что интервал между двумя одинаковыми событиями неизменен, в каких бы областях пространства эти события не происходили. Время приобретало некое абсолютное значение, что хорошо соотносилось с религиозным мировоззрением людей. Понимая время как нечто невещественное, метафизическое, люди, тем не менее, установили определенные единицы его измерения, принимая в качестве таковых протяжение по длительности определенных циклических процессов, и тем самым, интуитивно выразили физическую сущность времени вообще.</w:t>
      </w:r>
    </w:p>
    <w:p>
      <w:pPr>
        <w:pStyle w:val="Style14"/>
        <w:rPr/>
      </w:pPr>
      <w:r>
        <w:rPr/>
        <w:t>Наконец, масса - мера вещества, содержащегося в теле. Всякое вещество проявляет свои качества физическими свойствами, но и мера, количество вещества, также проявляется определенными свойствами - тяготением и инертностью, и только этими свойствами в физике и определяется, так что всякая дискуссия о равенстве или неравенстве массы, тяготеющей и инертной, казалась не более чем пустым наукословием. Изменить массу можно было только добавлением к ней или отнятием от нее какого-то количества вещества. Мир был логичен и линеен.</w:t>
      </w:r>
    </w:p>
    <w:p>
      <w:pPr>
        <w:pStyle w:val="Style14"/>
        <w:rPr/>
      </w:pPr>
      <w:r>
        <w:rPr/>
        <w:t>Эту идиллическую картину природы было суждено разрушить Эйнштейну. В 1905 г. он опубликовал свою первую работу по теории относительности. Все странные факты, накопившиеся к тому времени в физике, от удивительного постоянства скорости света до не менее удивительного изменения массы электрона, получили простое и изящное объяснение. Прежде всего, скорость света объявлялась неизменной величиной, не зависящей от того, движется наблюдатель или находится в покое:</w:t>
      </w:r>
    </w:p>
    <w:p>
      <w:pPr>
        <w:pStyle w:val="Style14"/>
        <w:rPr/>
      </w:pPr>
      <w:r>
        <w:rPr/>
        <w:t>в любом случае, даже если лаборатория в ракете будет лететь со скоростью света, прибор Майкельсона неизбежно покажет одну и ту же величину – около 300000 километров в секунду. «Догоняя свет со скоростью с (скорость света в вакууме), я должен был бы наблюдать этот луч как неподвижное электромагнитное поле, лишь колеблющееся в пространстве, - писал Эйнштейн. - Но, по-видимому, такой картины не бывает. Интуитивно мне с самого начала казалось ясным, что с точки зрения летящего наблюдателя все должно было бы происходить по тем же законам, что и для наблюдателя, покоящегося относительно Земли».</w:t>
      </w:r>
    </w:p>
    <w:p>
      <w:pPr>
        <w:pStyle w:val="Style14"/>
        <w:rPr/>
      </w:pPr>
      <w:r>
        <w:rPr/>
        <w:t>Из этого вытекало, что пространство и время (поэтому мы и говорим теперь о пространстве-времени), масса, энергия, движение взаимосвязаны. Понятия абсолютного пространства, времени и движения устранялись. Все движущиеся тела становились равноправными с точки зрения находящихся на них наблюдателей. Абсолютно никакими опытами, проведенными внутри равномерно и прямолинейно движущейся системы, нельзя определить, движется она или находится в покое. Любой экспериментатор может в этом случае считать себя покоящимся, а всех остальных - движущимися. Результаты решений уравнений, описывающих любые процессы, от этого не изменятся. Но как обстоит дело с практическим подтверждением следствий специальной теории относительности?</w:t>
      </w:r>
    </w:p>
    <w:p>
      <w:pPr>
        <w:pStyle w:val="Style14"/>
        <w:rPr/>
      </w:pPr>
      <w:r>
        <w:rPr/>
        <w:t>Одной из практических реализаций положений этой теории являются колоссальные ускорители элементарных частиц: размеры и огромная мощность, которая нужна, чтобы привести их в действие, - вот следствия, прямо вытекающие из теории относительности. Чем быстрее летит частица, тем она становится массивнее, а чтобы изменить массу, приходится расходовать соответствующую энергию. Ну, а время? Формулы Эйнштейна говорят, что сторонний наблюдатель увидит, как время, в котором живет быстро движущаяся частица или экипаж ракетного корабля, протекает медленнее, чем в лаборатории, откуда ведется наблюдение. Этот вывод для многих кажется еще более фантастическим, нежели изменение массы. Но опыты упрямо говорят свое: да, время может изменяться.</w:t>
      </w:r>
    </w:p>
    <w:p>
      <w:pPr>
        <w:pStyle w:val="Style14"/>
        <w:rPr/>
      </w:pPr>
      <w:r>
        <w:rPr/>
        <w:t>В верхних слоях атмосферы, на высоте 10...30 километров, космические лучи сталкиваются с атомами кислорода и азота. При этом образуются элементарные частицы пи-мезоны. Время их жизни в неподвижном относительно лаборатории состоянии - 2,6 10</w:t>
      </w:r>
      <w:r>
        <w:rPr>
          <w:vertAlign w:val="superscript"/>
        </w:rPr>
        <w:t>-8</w:t>
      </w:r>
      <w:r>
        <w:rPr/>
        <w:t xml:space="preserve"> секунды. После этого они распадаются. Это очень хорошо видно, когда искусственно полученный пи-мезон останавливают в поглотителе: от момента остановки до распада проходит именно столько времени. В силу этого родившийся в атмосфере пи-мезон может пролететь (даже со скоростью света!) не более 0,66 километра. Но вдруг эта элементарная частица становится долгожителем. Мы видим, как она пролетает целых 16 километров и живет соответственно в десятки раз дольше. Между тем, с точки зрения внутренних свойств пи-мезона, он существует по-прежнему 2,6 10</w:t>
      </w:r>
      <w:r>
        <w:rPr>
          <w:vertAlign w:val="superscript"/>
        </w:rPr>
        <w:t>-8</w:t>
      </w:r>
      <w:r>
        <w:rPr/>
        <w:t xml:space="preserve"> секунды.</w:t>
      </w:r>
    </w:p>
    <w:p>
      <w:pPr>
        <w:pStyle w:val="37"/>
        <w:rPr/>
      </w:pPr>
      <w:r>
        <w:rPr/>
        <w:t>4.4.3. Пространство и время в инерциальных</w:t>
      </w:r>
    </w:p>
    <w:p>
      <w:pPr>
        <w:pStyle w:val="37"/>
        <w:rPr/>
      </w:pPr>
      <w:r>
        <w:rPr/>
        <w:t>системах</w:t>
      </w:r>
    </w:p>
    <w:p>
      <w:pPr>
        <w:pStyle w:val="Style14"/>
        <w:rPr/>
      </w:pPr>
      <w:r>
        <w:rPr/>
        <w:t>Г. А. Лоренц показал, что хотя уравнения электродинамики не инвариантны относительно преобразования Галилея, они инвариантны относительно некоторого другого линейного преобразования координат. Оно имело несколько более сложный вид, чем преобразование Галилея, и ныне носит название преобразований Лоренца.</w:t>
      </w:r>
    </w:p>
    <w:p>
      <w:pPr>
        <w:pStyle w:val="Style14"/>
        <w:rPr/>
      </w:pPr>
      <w:r>
        <w:rPr/>
        <w:t>Вначале этот факт казался просто математическим курьезом, а преобразования Лоренца, казалось, не имели никакого физического смысла. Но Эйнштейн исходил из обратного. Он предположил, что преобразование Лоренца отражает действительную физическую реальность и связывает координаты, измеренные двумя наблюдателями, движущимися равномерно и прямолинейно друг относительно друга (если, конечно, оба они движутся прямолинейно и равномерно относительно системы координат, связанной с неподвижными звездами). И как раз не преобразование Галилея, а именно преобразование Лоренца имеет точный физический смысл. Тогда из инвариантности уравнений электродинамики относительно преобразования Лоренца следует, что они имеют одинаковый вид во всех системах координат, движущихся прямолинейно и равномерно относительно неподвижных звезд. А значит, все электромагнитные и оптические явления будут протекать совершенно одинаково, независимо от того, в какой системе координат они наблюдаются, и обнаружить по этим явлениям абсолютное движение по отношению к эфиру оказывается невозможно.</w:t>
      </w:r>
    </w:p>
    <w:p>
      <w:pPr>
        <w:pStyle w:val="Style14"/>
        <w:rPr/>
      </w:pPr>
      <w:r>
        <w:rPr/>
        <w:t>Таким образом, отрицательный результат опыта Майкельсона и других опытов, поставленных с целью обнаружить движение Земли относительно эфира, становится совершенно естественным. Принятие относительности всех оптических и электромагнитных явлений (в том же смысле, в каком классическая механика понимает относительность всех механических явлений), с необходимостью будет означать, что не преобразование Галилея, а именно преобразование Лоренца выражает точную связь между двумя различными наблюдателями, движущимися прямолинейно и равномерно друг относительно друга.</w:t>
      </w:r>
    </w:p>
    <w:p>
      <w:pPr>
        <w:pStyle w:val="Style14"/>
        <w:rPr/>
      </w:pPr>
      <w:r>
        <w:rPr/>
        <w:t>Важно было понять причины, по которым преобразования Галилея необходимо заменить преобразованиями Лоренца, и выяснить физические следствия этой замены. Это сделал Эйнштейн при помощи тонкой и глубокой критики понятий пространства и времени. Такая критика была совершенно необходима, поскольку преобразование Лоренца влекло за собой целый ряд следствий, казавшихся тогда совершенно парадоксальными.</w:t>
      </w:r>
    </w:p>
    <w:p>
      <w:pPr>
        <w:pStyle w:val="Style14"/>
        <w:rPr/>
      </w:pPr>
      <w:r>
        <w:rPr/>
        <w:t>Действительно, из преобразования Лоренца следовало, что, с одной стороны, не существует абсолютного времени, то есть два наблюдателя, движущихся друг относительно друга, пользуются различным временем, а с другой стороны, что расстояние между двумя материальными точками также не имеет абсолютного характера и различно для различных наблюдателей. Из постулата об абсолютности времени и пространства следует преобразование Галилея. Если же принять преобразования Лоренца, то нужно отказаться от этих, казавшихся столь естественными постулатов.</w:t>
      </w:r>
    </w:p>
    <w:p>
      <w:pPr>
        <w:pStyle w:val="Style14"/>
        <w:rPr/>
      </w:pPr>
      <w:r>
        <w:rPr/>
        <w:t>Чтобы прояснить этот трудный вопрос, Эйнштейн провел глубокий критический анализ экспериментальных методов измерения пространства и времени. При этом в качестве основного положения он принял постулат, согласно которому никакая энергия, никакой сигнал не может распространяться, со скоростью, превышающей скорость света в пустоте, а скорость распространения света в пустоте постоянна и не зависит от направления распространения. Существование этой верхней границы для скорости распространения сигналов позволило вывести формулы преобразования Лоренца и понять их физический смысл.</w:t>
      </w:r>
    </w:p>
    <w:p>
      <w:pPr>
        <w:pStyle w:val="Style14"/>
        <w:rPr/>
      </w:pPr>
      <w:r>
        <w:rPr/>
        <w:t>Прежде всего, Эйнштейн поставил перед собой вопрос, каким образом должны быть синхронизированы в некоторой данной системе отсчета различные часы, по которым измеряется время в различных точках этой системы. Поскольку невозможно непосредственно сравнить между собой часы, расположенные в различных точках пространства, то для их синхронизации необходимо использовать тот или иной метод сигнализации. Синхронизируя часы в какой-либо системе координат, мы определяем собственное время этой системы. Но синхронизованные таким образом часы оказываются таковыми только в одной системе координат, именно в той, в которой проводилась синхронизация (а также, разумеется, во всех системах координат, покоящихся относительно этой). При этом, что очень существенно, оказывается, невозможно ввести никакое абсолютное время, справедливое для всех систем координат.</w:t>
      </w:r>
    </w:p>
    <w:p>
      <w:pPr>
        <w:pStyle w:val="Style14"/>
        <w:rPr/>
      </w:pPr>
      <w:r>
        <w:rPr/>
        <w:t>Поясним это более подробно. Пусть имеется две системы отсчета А и В, движущиеся друг относительно друга прямолинейно и равномерно. Будем исходить из того, что в той и другой системе координат часы синхронизированы между собой. В процессе движения часы, установленные в А, будут проходить мимо часов, установленных в В. Пусть теперь наблюдатели, находящиеся в системе А, в какой-то момент времени отметят время, показываемое проходящими в этот момент мимо них часами системы координат В. Тогда окажется, что время, определенное различными наблюдателями по движущимся часам, также различно. Иначе говоря, время, определенное в один и тот же момент собственного времени системы А по различным часам системы В, оказывается различным. Так как с тем же основанием можно считать, что система А движется относительно системы В, то время, определяемое в один и тот же момент собственного времени В наблюдателями, находящимися в системе В, по различным часам системы А, также будет различным.</w:t>
      </w:r>
    </w:p>
    <w:p>
      <w:pPr>
        <w:pStyle w:val="Style14"/>
        <w:rPr/>
      </w:pPr>
      <w:r>
        <w:rPr/>
        <w:t>Таким образом, в теории относительности понятие одновременности теряет свой абсолютный смысл: два события, происходящие в один и тот же момент времени в некоторой системе координат, будут не одновременными в другой системе координат, движущейся относительно первой. И этот, на первый взгляд столь парадоксальный вывод, как ясно показал Эйнштейн, является непосредственным следствием невозможности синхронизировать часы с помощью сигналов, распространяющихся со скоростью, превышающей скорость распространения света в пустоте.</w:t>
      </w:r>
    </w:p>
    <w:p>
      <w:pPr>
        <w:pStyle w:val="Style14"/>
        <w:rPr/>
      </w:pPr>
      <w:r>
        <w:rPr/>
        <w:t>Продолжая тем же путем физическую интерпретацию преобразования Лоренца, Эйнштейн показал, что любое материальное тело, движущееся относительно наблюдателя, будет ему казаться короче (в направлении движения), чем наблюдателю, относительно которого это тело покоится, т.е. наблюдателю, движущемуся вместе с этим телом.</w:t>
      </w:r>
    </w:p>
    <w:p>
      <w:pPr>
        <w:pStyle w:val="Style14"/>
        <w:rPr/>
      </w:pPr>
      <w:r>
        <w:rPr/>
        <w:t>Поясним это утверждение также несколько более подробно. Пусть два наблюдателя движутся друг относительно друга равномерно и прямолинейно в некотором направлении D. Предположим, что один из наблюдателей несет с собой линейку, ориентированную параллельно D. Пусть ее длина, измеренная этим наблюдателем, равна, например, одному метру. Тогда для другого наблюдателя длина этой же линейки будет меньше метра, причем это отличие будет тем значительнее, чем больше будет скорость относительного движения. Величина этого «сокращения» движущейся линейки, вообще говоря, чрезвычайно мала и становится заметной лишь при приближении скорости относительного движения к скорости света в пустоте. Именно по этой причине такое сокращение не удавалось измерить с помощью прямого эксперимента. Однако это сокращение, имеющее практически ничтожную величину, оказалось в точности равным тому, которое предполагали Фицджеральд и Лоренц, и было как раз таким, чтобы строго объяснить отрицательный результат опыта Майкельсона.</w:t>
      </w:r>
    </w:p>
    <w:p>
      <w:pPr>
        <w:pStyle w:val="Style14"/>
        <w:rPr/>
      </w:pPr>
      <w:r>
        <w:rPr/>
        <w:t>И, тем не менее, несмотря на это совпадение, имеется существенная разница между сокращением по Фицджеральду-Лоренцу и сокращением по Эйнштейну. Действительно, первые рассматривали его как действительное сокращение тел, находящихся в абсолютном движении по отношению к неподвижному эфиру, тогда как Эйнштейн - лишь как кажущееся движущемуся наблюдателю сокращение. Сокращение, связанное только с процессами измерений, которыми пользуются различные наблюдатели для измерения расстояний и промежутков времени.</w:t>
      </w:r>
    </w:p>
    <w:p>
      <w:pPr>
        <w:pStyle w:val="Style14"/>
        <w:rPr/>
      </w:pPr>
      <w:r>
        <w:rPr/>
        <w:t>Кажущееся сокращение размеров сопровождается кажущимся замедлением хода часов. Наблюдатели, находящиеся, например, в системе координат А, изучая ход часов, движущихся вместе с системой В, обнаружат, что они отстают от их собственных часов, покоящихся в системе А. Иначе говоря, можно утверждать, что движущиеся часы идут медленнее неподвижных. Как показал Эйнштейн, это тоже одно из следствий преобразования Лоренца. Итак, кажущееся сокращение длин и замедление хода часов однозначно следует из новых определений пространства и времени, с которыми и связано преобразование Лоренца. И обратно, постулируя сокращение размеров и замедление хода часов, можно получить формулы преобразования Лоренца.</w:t>
      </w:r>
    </w:p>
    <w:p>
      <w:pPr>
        <w:pStyle w:val="Style14"/>
        <w:rPr/>
      </w:pPr>
      <w:r>
        <w:rPr/>
        <w:t>Рассуждения, при помощи которых Эйнштейн вводит свои новые представления, порою очень хитроумны и их сложно изложить корректно. Но они совершенно безупречны, и с логической точки зрения им не может быть предъявлено ни одно серьезное возражение. В частности, теория объясняет такой на первый взгляд парадоксальный факт, что сокращение масштабов и замедление хода часов имеют взаимный характер. Если каждый из двух наблюдателей, движущихся друг относительно друга прямолинейно и равномерно, обладает одинаковыми часами и линейками, то, произведя измерения, каждый из них обнаружит, что линейка другого короче его собственной, а часы другого отстают от его часов. Эта взаимность, которая на первый взгляд кажется такой удивительной, становится легко понятной при более внимательном изучении теории, чего мы здесь, конечно, не можем сделать.</w:t>
      </w:r>
    </w:p>
    <w:p>
      <w:pPr>
        <w:pStyle w:val="Style14"/>
        <w:rPr/>
      </w:pPr>
      <w:r>
        <w:rPr/>
        <w:t>В теории же относительности, как это ясно уже из самого вида преобразования Лоренца, пространственные координаты и время (т.е. временная координата) больше не могут рассматриваться независимо. Для геометрического объяснения соотношений между пространственными координатами и временем различных наблюдателей нужно ввести некоторое абстрактное четырехмерное пространство, позволяющее очень изящно отразить внутреннюю связь между пространственными координатами и временем, которая содержится в преобразованиях Лоренца.</w:t>
      </w:r>
    </w:p>
    <w:p>
      <w:pPr>
        <w:pStyle w:val="Style14"/>
        <w:rPr/>
      </w:pPr>
      <w:r>
        <w:rPr/>
        <w:t>Это геометрическое толкование предложено и развито Г. Минковским, а четырехмерное пространство получило название четырехмерного мира, или пространства-времени. Преобразование Лоренца оставляет неизменным взаимное расстояние между двумя точками в четырехмерном мире, то есть, как говорят, расстояние между двумя мировыми точками. Поэтому преобразование Лоренца можно рассматривать просто как поворот системы координат в четырехмерном пространстве и все физические законы записать в виде некоторых уравнений для четырехмерных тензоров. Каждый наблюдатель по-своему выкраивает из четырехмерного мира свое пространство и свое время, и формулы преобразований Лоренца немедленно следуют из того, что два по-разному равномерно движущихся наблюдателя разными способами отделяют пространство от времени.</w:t>
      </w:r>
    </w:p>
    <w:p>
      <w:pPr>
        <w:pStyle w:val="Style14"/>
        <w:rPr/>
      </w:pPr>
      <w:r>
        <w:rPr/>
        <w:t>Таким образом, мы видим, что теория относительности позволяет в каком-то смысле объединить временную координату и пространственные координаты в единое четырехмерное многообразие. Однако из этого, разумеется, вовсе не следует делать вывод, что в теории относительности полностью стирается физическое различие между временем и пространством и они становятся совершенно равноправными. Они целиком сохраняют там свой различный физический смысл. Более того, различие их находит свое отражение также в математической записи уравнения, в которое время входит иным образом, чем координаты.</w:t>
      </w:r>
    </w:p>
    <w:p>
      <w:pPr>
        <w:pStyle w:val="Style14"/>
        <w:rPr/>
      </w:pPr>
      <w:r>
        <w:rPr/>
        <w:t>Так, если потребовать, чтобы указанное четырехмерное пространство было евклидовым (в геометрическом смысле), то в качестве четвертой координаты необходимо выбрать, не само время, а произведение его на мнимую единицу. В этом и проявляется существенное различие между временем и пространством. 0дно из основных свойств времени - это его способность изменяться только в одном направлении. Отсюда вытекает своего рода неизотропность четырехмерного пространства: выделенный характер положительного направления вдоль оси времени. Каждому положению материальной точки в некоторый момент времени будет соответствовать точка в четырехмерном пространстве.</w:t>
      </w:r>
    </w:p>
    <w:p>
      <w:pPr>
        <w:pStyle w:val="Style14"/>
        <w:rPr/>
      </w:pPr>
      <w:r>
        <w:rPr/>
        <w:t>Совокупность таких мировых точек, соответствующих различным положениям материальной точки для различных моментов времени, определяет некоторую кривую в четырехмерном пространстве, называемую мировой линией этой материальной точки. В каждой мировой линии имеется выделенное направление от прошедшего к будущему, то есть существует временная и пространственная неравнозначность. И, тем не менее, несмотря на столь различный физический смысл, время и пространство в теории относительности оказываются тесно связанными, и введение четырехмерного мира является математическим отражением этой связи.</w:t>
      </w:r>
    </w:p>
    <w:p>
      <w:pPr>
        <w:pStyle w:val="37"/>
        <w:rPr/>
      </w:pPr>
      <w:r>
        <w:rPr/>
        <w:t>4.4.4. Неоднозначность геометрии физического</w:t>
      </w:r>
    </w:p>
    <w:p>
      <w:pPr>
        <w:pStyle w:val="37"/>
        <w:rPr/>
      </w:pPr>
      <w:r>
        <w:rPr/>
        <w:t>пространства. Неевклидовы геометрии</w:t>
      </w:r>
    </w:p>
    <w:p>
      <w:pPr>
        <w:pStyle w:val="Style14"/>
        <w:rPr/>
      </w:pPr>
      <w:r>
        <w:rPr/>
        <w:t>Одним из важных следствий специальной теории относительности является то, что пространство переплетено со временем, поэтому в действительности следует говорить не об одном только пространстве, а о пространстве-времени. В то же время пространство, доступное нашему непосредственному восприятию, с полной очевидностью и неизменностью остаётся трёхмерным. Если четвёртое измерение пространства существует, то где же оно? Наглядно представить мир, имеющий четыре измерения, можно попытаться, представив плоский мир с двумя измерениями. Будучи трёхмерными существами, мы видим, что этот плоский мир как бы вложен в третье измерение, но для двумерных существ представить это так же невозможно, как нам представить четвёртое.</w:t>
      </w:r>
    </w:p>
    <w:p>
      <w:pPr>
        <w:pStyle w:val="Style14"/>
        <w:rPr/>
      </w:pPr>
      <w:r>
        <w:rPr/>
        <w:t>Развивая этот ход мысли дальше, можно предположить, что четыре измерения пространства-времени «вложены» во Вселенную, имеющую пять и более число измерений. Математики уже давно обобщили законы геометрии на случай пространства с произвольным числом измерений. Почему природа выбрала и, можно сказать, выделила именно число три? Оказывается, можно найти этому объяснение, но, разумеется, не следует забывать, что это объяснение принадлежит нам - трёхмерным существам.</w:t>
      </w:r>
    </w:p>
    <w:p>
      <w:pPr>
        <w:pStyle w:val="Style14"/>
        <w:rPr/>
      </w:pPr>
      <w:r>
        <w:rPr/>
        <w:t>Математические решения показывают, что в пространстве с n измерениями мы приходим к универсальным законам обратной степени n-1. То есть в трёхмерном пространстве n-1=2 и справедлив закон «обратных квадратов». Если бы, например, гравитационное поле Солнца действовало на планеты по закону «обратных кубов», то планеты, двигаясь по спиральным траекториям, быстро упали бы на Солнце. В атомном мире у электронов не было бы устойчивых орбит, если бы пространство имело больше трёх измерений. Распространение волн также невозможно в пространстве с чётным числом измерений, например, двумерном. Сказанное не означает, что невозможно пространство с другим числом измерений, но физические законы в этих мирах принципиально отличались бы от законов нашего мира</w:t>
      </w:r>
      <w:r>
        <w:rPr>
          <w:rStyle w:val="EndnoteCharacters"/>
          <w:rStyle w:val="EndnoteAnchor"/>
        </w:rPr>
        <w:endnoteReference w:id="40"/>
      </w:r>
      <w:r>
        <w:rPr/>
        <w:t>.</w:t>
      </w:r>
    </w:p>
    <w:p>
      <w:pPr>
        <w:pStyle w:val="Style14"/>
        <w:rPr/>
      </w:pPr>
      <w:r>
        <w:rPr/>
        <w:t>В XIX веке Н. И. Лобачевский, изучая проблему пятого постулата в геометрии Евклида, пришел к выводу о том, что при определённых условиях прямые, которые кажутся нам параллельными, могут пересекаться. Цель его состояла в том, чтобы построить геометрию на основе новой системы аксиом и постулатов. Реализация этой программы привела Лобачевского к открытию неевклидовой геометрии. Лобачевский сделал величайшее открытие, но современники, даже крупные ученые, его не только не поняли, но заняли враждебную позицию. Позднее исследование Лобачевского явилось толчком к построению неевклидовых геометрий.</w:t>
      </w:r>
    </w:p>
    <w:p>
      <w:pPr>
        <w:pStyle w:val="Style14"/>
        <w:rPr/>
      </w:pPr>
      <w:r>
        <w:rPr/>
        <w:t>Стало ясно, что геометрий как логических систем может быть построено много и только опыт способен решить, какая из них реализуется в окружающем нас мире. На современном математическом языке структура геометрии полностью задается выражением квадрата расстояния между соседними бесконечно близкими точками. В декартовых координатах евклидова пространства квадрат такого расстояния имеет вид:</w:t>
      </w:r>
    </w:p>
    <w:p>
      <w:pPr>
        <w:pStyle w:val="Style14"/>
        <w:rPr/>
      </w:pPr>
      <w:r>
        <w:rPr>
          <w:lang w:val="en-US"/>
        </w:rPr>
        <w:t>dl</w:t>
      </w:r>
      <w:r>
        <w:rPr>
          <w:vertAlign w:val="superscript"/>
        </w:rPr>
        <w:t>2</w:t>
      </w:r>
      <w:r>
        <w:rPr/>
        <w:t xml:space="preserve"> = </w:t>
      </w:r>
      <w:r>
        <w:rPr>
          <w:lang w:val="en-US"/>
        </w:rPr>
        <w:t>dx</w:t>
      </w:r>
      <w:r>
        <w:rPr>
          <w:vertAlign w:val="superscript"/>
        </w:rPr>
        <w:t>2</w:t>
      </w:r>
      <w:r>
        <w:rPr/>
        <w:t xml:space="preserve"> + </w:t>
      </w:r>
      <w:r>
        <w:rPr>
          <w:lang w:val="en-US"/>
        </w:rPr>
        <w:t>dy</w:t>
      </w:r>
      <w:r>
        <w:rPr>
          <w:vertAlign w:val="superscript"/>
        </w:rPr>
        <w:t>2</w:t>
      </w:r>
      <w:r>
        <w:rPr/>
        <w:t xml:space="preserve"> + </w:t>
      </w:r>
      <w:r>
        <w:rPr>
          <w:lang w:val="en-US"/>
        </w:rPr>
        <w:t>dz</w:t>
      </w:r>
      <w:r>
        <w:rPr>
          <w:vertAlign w:val="superscript"/>
        </w:rPr>
        <w:t>2</w:t>
      </w:r>
      <w:r>
        <w:rPr/>
        <w:t>,</w:t>
      </w:r>
    </w:p>
    <w:p>
      <w:pPr>
        <w:pStyle w:val="Style14"/>
        <w:rPr/>
      </w:pPr>
      <w:r>
        <w:rPr/>
        <w:t>где dx, dy, dz - дифференциалы координат.</w:t>
      </w:r>
    </w:p>
    <w:p>
      <w:pPr>
        <w:pStyle w:val="Style14"/>
        <w:rPr/>
      </w:pPr>
      <w:r>
        <w:rPr/>
        <w:t>По сути дела, это не что иное, как теорема Пифагора для случая трехмерного пространства, если бы мы исходили из аксиом и постулатов Евклида. Это равенство можно положить в основу определения евклидовой геометрии.</w:t>
      </w:r>
    </w:p>
    <w:p>
      <w:pPr>
        <w:pStyle w:val="Style14"/>
        <w:rPr/>
      </w:pPr>
      <w:r>
        <w:rPr/>
        <w:t>Евклидова геометрия обладает важнейшим свойством: в ней всегда можно ввести во всем пространстве глобальные декартовы координаты. Это означает, что евклидово пространство «плоское», или, иными словами, кривизна в каждой его точке равна нулю.</w:t>
      </w:r>
    </w:p>
    <w:p>
      <w:pPr>
        <w:pStyle w:val="Style14"/>
        <w:rPr/>
      </w:pPr>
      <w:r>
        <w:rPr/>
        <w:t>Неевклидовы геометрии - это такие геометрии, в которых постулат о параллельных прямых заменён другим постулатом. При этом возможны два различных случая.</w:t>
      </w:r>
    </w:p>
    <w:p>
      <w:pPr>
        <w:pStyle w:val="Style14"/>
        <w:rPr/>
      </w:pPr>
      <w:r>
        <w:rPr/>
        <w:t>В первом случае, называемом эллиптической геометрией, говорится, что на поверхности через данную точку, расположенную вне заданной линии, не может быть проведено ни одной параллельной ей линии. Поверхность сферы представляет собой грубую неточную модель неевклидовой поверхности такого типа. «Наиболее прямой» линией на сфере является круг с диаметром, равным диаметру сферы. Все большие круги пересекаются друг с другом, и поэтому невозможно, чтобы два больших круга были параллельны. Говорят, что неевклидовая поверхность этого типа имеет положительную кривизну. Такая кривизна приводит к тому, что поверхность замыкается сама на себя. Она имеет конечную, а не бесконечную площадь.</w:t>
      </w:r>
    </w:p>
    <w:p>
      <w:pPr>
        <w:pStyle w:val="Style14"/>
        <w:rPr/>
      </w:pPr>
      <w:r>
        <w:rPr/>
        <w:t>Неевклидова геометрия, называемая гиперболической - это такая геометрия, в которой постулат о параллельных прямых заменён постулатом о бесконечном множестве параллельных, которые можно провести через точку на поверхности, расположенную вне данной линии. Грубой моделью поверхности такого типа является седловидная поверхность. Говорят, что такая поверхность имеет отрицательную кривизну. Она не замыкается сама на себя. Подобно евклидовой плоскости она тянется до бесконечности во всех направлениях.</w:t>
      </w:r>
    </w:p>
    <w:p>
      <w:pPr>
        <w:pStyle w:val="Style14"/>
        <w:rPr/>
      </w:pPr>
      <w:r>
        <w:rPr/>
        <w:t>И эллиптическая и гиперболическая геометрии представляют собой геометрии поверхностей постоянной кривизны. Это означает, что кривизна везде одна и та же, объекты не претерпевают искажений при переходе из одной точки в другую.</w:t>
      </w:r>
    </w:p>
    <w:p>
      <w:pPr>
        <w:pStyle w:val="Style14"/>
        <w:rPr/>
      </w:pPr>
      <w:r>
        <w:rPr/>
        <w:t>Существует неевклидова геометрия общего типа, обычно называемая римановой геометрией, это такая геометрия, в которой кривизна может меняться от точки к точке любым заданным способом</w:t>
      </w:r>
      <w:r>
        <w:rPr>
          <w:rStyle w:val="EndnoteCharacters"/>
          <w:rStyle w:val="EndnoteAnchor"/>
        </w:rPr>
        <w:endnoteReference w:id="41"/>
      </w:r>
      <w:r>
        <w:rPr/>
        <w:t>.</w:t>
      </w:r>
    </w:p>
    <w:p>
      <w:pPr>
        <w:pStyle w:val="Style14"/>
        <w:rPr/>
      </w:pPr>
      <w:r>
        <w:rPr/>
        <w:t>Она была получена Б. Риманом, который, развивая идею Н. И. Лобачевского и К. Ф. Гаусса, ввёл особый класс геометрий, получивший название «римановых», которые только в бесконечно малой области совпадают с евклидовыми геометриями. Б. Риман обобщил также фундаментальное понятие кривизны пространства. В пространстве римановой геометрии не существует единых декартовых координат. Это означает, что кривизна в римановом пространстве всегда отлична от нуля, а её значение зависит от точки пространства.</w:t>
      </w:r>
    </w:p>
    <w:p>
      <w:pPr>
        <w:pStyle w:val="Style14"/>
        <w:rPr/>
      </w:pPr>
      <w:r>
        <w:rPr/>
        <w:t>Какая же геометрия имеет место в природе? Ответ на этот вопрос можно получить лишь на основании опыта, то есть путем изучения явлений природы. Пока мы имели дело с относительно малыми скоростями, опыт подтверждал что геометрия нашего пространства евклидова. А такие понятия, как «длина» и «время», абсолютны и не зависят от системы отсчета.</w:t>
      </w:r>
    </w:p>
    <w:p>
      <w:pPr>
        <w:pStyle w:val="Style14"/>
        <w:rPr/>
      </w:pPr>
      <w:r>
        <w:rPr/>
        <w:t>Изучение электромагнитных явлений, а также движения частиц со скоростями, близкими к скорости света, привело к удивительному открытию:</w:t>
      </w:r>
    </w:p>
    <w:p>
      <w:pPr>
        <w:pStyle w:val="Style11"/>
        <w:numPr>
          <w:ilvl w:val="0"/>
          <w:numId w:val="91"/>
        </w:numPr>
        <w:rPr/>
      </w:pPr>
      <w:r>
        <w:rPr>
          <w:rStyle w:val="Style6"/>
        </w:rPr>
        <w:t xml:space="preserve">пространство и время образуют единый континуум; роль расстояния между двумя близкими точками (событиями) играет величина, называемая </w:t>
      </w:r>
      <w:r>
        <w:rPr>
          <w:rStyle w:val="Style6"/>
          <w:u w:val="single"/>
        </w:rPr>
        <w:t>интервалом</w:t>
      </w:r>
      <w:r>
        <w:rPr>
          <w:rStyle w:val="Style6"/>
        </w:rPr>
        <w:t>.</w:t>
      </w:r>
    </w:p>
    <w:p>
      <w:pPr>
        <w:pStyle w:val="Style14"/>
        <w:rPr/>
      </w:pPr>
      <w:r>
        <w:rPr/>
        <w:t>Квадрат интервала в декартовых координатах определяется равенством:</w:t>
      </w:r>
    </w:p>
    <w:p>
      <w:pPr>
        <w:pStyle w:val="Normal"/>
        <w:jc w:val="center"/>
        <w:rPr/>
      </w:pPr>
      <w:r>
        <w:rPr>
          <w:sz w:val="24"/>
          <w:szCs w:val="24"/>
          <w:lang w:val="en-US"/>
        </w:rPr>
        <w:t>ds</w:t>
      </w:r>
      <w:r>
        <w:rPr>
          <w:sz w:val="24"/>
          <w:szCs w:val="24"/>
          <w:vertAlign w:val="superscript"/>
          <w:lang w:val="en-US"/>
        </w:rPr>
        <w:t>2</w:t>
      </w:r>
      <w:r>
        <w:rPr>
          <w:sz w:val="24"/>
          <w:szCs w:val="24"/>
          <w:lang w:val="en-US"/>
        </w:rPr>
        <w:t xml:space="preserve"> = c</w:t>
      </w:r>
      <w:r>
        <w:rPr>
          <w:sz w:val="24"/>
          <w:szCs w:val="24"/>
          <w:vertAlign w:val="superscript"/>
          <w:lang w:val="en-US"/>
        </w:rPr>
        <w:t>2</w:t>
      </w:r>
      <w:r>
        <w:rPr>
          <w:sz w:val="24"/>
          <w:szCs w:val="24"/>
          <w:lang w:val="en-US"/>
        </w:rPr>
        <w:t>dT</w:t>
      </w:r>
      <w:r>
        <w:rPr>
          <w:sz w:val="24"/>
          <w:szCs w:val="24"/>
          <w:vertAlign w:val="superscript"/>
          <w:lang w:val="en-US"/>
        </w:rPr>
        <w:t>2</w:t>
      </w:r>
      <w:r>
        <w:rPr>
          <w:sz w:val="24"/>
          <w:szCs w:val="24"/>
          <w:lang w:val="en-US"/>
        </w:rPr>
        <w:t xml:space="preserve"> – dx</w:t>
      </w:r>
      <w:r>
        <w:rPr>
          <w:sz w:val="24"/>
          <w:szCs w:val="24"/>
          <w:vertAlign w:val="superscript"/>
          <w:lang w:val="en-US"/>
        </w:rPr>
        <w:t>2</w:t>
      </w:r>
      <w:r>
        <w:rPr>
          <w:sz w:val="24"/>
          <w:szCs w:val="24"/>
          <w:lang w:val="en-US"/>
        </w:rPr>
        <w:t xml:space="preserve"> – dy</w:t>
      </w:r>
      <w:r>
        <w:rPr>
          <w:sz w:val="24"/>
          <w:szCs w:val="24"/>
          <w:vertAlign w:val="superscript"/>
          <w:lang w:val="en-US"/>
        </w:rPr>
        <w:t>2</w:t>
      </w:r>
      <w:r>
        <w:rPr>
          <w:sz w:val="24"/>
          <w:szCs w:val="24"/>
          <w:lang w:val="en-US"/>
        </w:rPr>
        <w:t xml:space="preserve"> – dz</w:t>
      </w:r>
      <w:r>
        <w:rPr>
          <w:sz w:val="24"/>
          <w:szCs w:val="24"/>
          <w:vertAlign w:val="superscript"/>
          <w:lang w:val="en-US"/>
        </w:rPr>
        <w:t>2</w:t>
      </w:r>
      <w:r>
        <w:rPr>
          <w:sz w:val="24"/>
          <w:szCs w:val="24"/>
          <w:lang w:val="en-US"/>
        </w:rPr>
        <w:t>,</w:t>
      </w:r>
    </w:p>
    <w:p>
      <w:pPr>
        <w:pStyle w:val="Style14"/>
        <w:rPr/>
      </w:pPr>
      <w:r>
        <w:rPr/>
        <w:t>где c - скорость света; T - время.</w:t>
      </w:r>
    </w:p>
    <w:p>
      <w:pPr>
        <w:pStyle w:val="Style14"/>
        <w:rPr/>
      </w:pPr>
      <w:r>
        <w:rPr/>
        <w:t>Геометрия, определяемая таким интервалом, называется псевдоевклидовой, а четырехмерное пространство с такой геометрией – «пространством Минковского». Квадрат интервала ds</w:t>
      </w:r>
      <w:r>
        <w:rPr>
          <w:vertAlign w:val="superscript"/>
        </w:rPr>
        <w:t>2</w:t>
      </w:r>
      <w:r>
        <w:rPr/>
        <w:t xml:space="preserve"> может быть величиной положительной, отрицательной или равной нулю.</w:t>
      </w:r>
    </w:p>
    <w:p>
      <w:pPr>
        <w:pStyle w:val="Style14"/>
        <w:rPr/>
      </w:pPr>
      <w:r>
        <w:rPr/>
        <w:t>Время и координаты входят в интервал почти равноправно (в квадрате) с той лишь принципиальной разницей, что у них разные знаки. В этом находит отражение глубокое различие таких физических понятий, как «длина» и «время». Величина интервала не зависит от системы отсчета, тогда как время и длина уже не являются абсолютными понятиями, они относительны и зависят от выбора системы отсчета.</w:t>
      </w:r>
    </w:p>
    <w:p>
      <w:pPr>
        <w:pStyle w:val="Style14"/>
        <w:rPr/>
      </w:pPr>
      <w:r>
        <w:rPr/>
        <w:t>Интервал ds</w:t>
      </w:r>
      <w:r>
        <w:rPr>
          <w:vertAlign w:val="superscript"/>
        </w:rPr>
        <w:t>2</w:t>
      </w:r>
      <w:r>
        <w:rPr/>
        <w:t xml:space="preserve"> имеет одинаковый вид в бесконечном классе систем отсчета, движущихся одна относительно другой с постоянной скоростью, меньшей скорости света. Такие системы отсчета являются инерциальными, ибо в них выполняется закон инерции. Преобразования от одной инерциальной системы к другой, сохраняющие вид интервала, называются преобразованиями Лоренца. Теорию, сформулированную в классе инерциальных систем отсчета на основе интервала ds</w:t>
      </w:r>
      <w:r>
        <w:rPr>
          <w:vertAlign w:val="superscript"/>
        </w:rPr>
        <w:t>2</w:t>
      </w:r>
      <w:r>
        <w:rPr/>
        <w:t>, А. Эйнштейн назвал специальной теорией относительности.</w:t>
      </w:r>
    </w:p>
    <w:p>
      <w:pPr>
        <w:pStyle w:val="37"/>
        <w:rPr/>
      </w:pPr>
      <w:r>
        <w:rPr/>
        <w:t>4.5. Общая теория относительности (ОТО)</w:t>
      </w:r>
    </w:p>
    <w:p>
      <w:pPr>
        <w:pStyle w:val="101"/>
        <w:rPr/>
      </w:pPr>
      <w:r>
        <w:rPr/>
        <w:t xml:space="preserve">Инерция и гравитация. </w:t>
      </w:r>
      <w:r>
        <w:rPr>
          <w:rFonts w:eastAsia="Wingdings 2" w:cs="Wingdings 2" w:ascii="Wingdings 2" w:hAnsi="Wingdings 2"/>
        </w:rPr>
        <w:t></w:t>
      </w:r>
      <w:r>
        <w:rPr/>
        <w:t xml:space="preserve"> Принцип эквивалентности. Силовое поле. </w:t>
      </w:r>
      <w:r>
        <w:rPr>
          <w:rFonts w:eastAsia="Wingdings 2" w:cs="Wingdings 2" w:ascii="Wingdings 2" w:hAnsi="Wingdings 2"/>
        </w:rPr>
        <w:t></w:t>
      </w:r>
      <w:r>
        <w:rPr/>
        <w:t xml:space="preserve"> Теория гравитации А. Эйнштейна. Гравитационные массы и искривление пространства – времени. </w:t>
      </w:r>
      <w:r>
        <w:rPr>
          <w:rFonts w:eastAsia="Wingdings 2" w:cs="Wingdings 2" w:ascii="Wingdings 2" w:hAnsi="Wingdings 2"/>
        </w:rPr>
        <w:t></w:t>
      </w:r>
      <w:r>
        <w:rPr/>
        <w:t xml:space="preserve"> Тяготение как следствие изменения законов геометрии около тяжёлых тел.</w:t>
      </w:r>
    </w:p>
    <w:p>
      <w:pPr>
        <w:pStyle w:val="Style14"/>
        <w:rPr/>
      </w:pPr>
      <w:r>
        <w:rPr/>
      </w:r>
    </w:p>
    <w:p>
      <w:pPr>
        <w:pStyle w:val="Style14"/>
        <w:rPr/>
      </w:pPr>
      <w:r>
        <w:rPr/>
        <w:t>Вначале теория относительности была создана Эйнштейном лишь для инерциальных систем координат, то есть для систем координат, движущихся прямолинейно и равномерно относительно системы неподвижных звезд, и так же, как и в старой классической механике, принцип относительности был провозглашен только для прямолинейного и равномерного движения.</w:t>
      </w:r>
    </w:p>
    <w:p>
      <w:pPr>
        <w:pStyle w:val="Style14"/>
        <w:rPr/>
      </w:pPr>
      <w:r>
        <w:rPr/>
        <w:t>Поэтому под теорией относительности понимают обычно совокупность наиболее существенных результатов, относящихся к инерциальным системам координат. Чтобы подчеркнуть это, её иногда называют частной или специальной теорией относительности. Но А. Эйнштейн полагал, что необходимо попытаться обобщить эти результаты на случай ускоренного движения и в результате построил теорию, справедливую для предельно общего случая.</w:t>
      </w:r>
    </w:p>
    <w:p>
      <w:pPr>
        <w:pStyle w:val="37"/>
        <w:rPr/>
      </w:pPr>
      <w:r>
        <w:rPr/>
        <w:t>4.5.1. Инерция и гравитация</w:t>
      </w:r>
    </w:p>
    <w:p>
      <w:pPr>
        <w:pStyle w:val="Style14"/>
        <w:rPr/>
      </w:pPr>
      <w:r>
        <w:rPr/>
        <w:t>Весьма слабые гравитационные силы на современном этапе развития Вселенной играют определяющую роль в процессах космического масштаба, где электромагнитные взаимодействия оказываются в значительной степени скомпенсированными за счет существования равного количества разноименных зарядов, а коротко действующие ядерные силы проявляются только в областях сосредоточения плотного и горячего вещества. Современное понимание механизма возникновения гравитационных сил стало возможным лишь после создания теории относительности, то есть почти через три столетия после открытия Ньютоном закона Всемирного тяготения.</w:t>
      </w:r>
    </w:p>
    <w:p>
      <w:pPr>
        <w:pStyle w:val="Style14"/>
        <w:rPr/>
      </w:pPr>
      <w:r>
        <w:rPr/>
        <w:t>Созданию современной теории гравитации предшествовало осознание глубокой связи, существующей между силами тяготения и «псевдосилами» инерции. Последние с классической точки зрения не являются мерой реального взаимодействия между телами, а вводятся в неинерциальных системах отсчета чисто формально для обеспечения возможности записи в них уравнений движения, совпадающих по форме со вторым законом Ньютона.</w:t>
      </w:r>
    </w:p>
    <w:p>
      <w:pPr>
        <w:pStyle w:val="Style14"/>
        <w:rPr/>
      </w:pPr>
      <w:r>
        <w:rPr/>
        <w:t>Так все пассажиры внутри равноускоренно движущегося автобуса относительно связанной с ним неинерциальной системы отсчета «летят к стенке» с одинаковым ускорением (равным ускорению автобуса), оставаясь «на самом деле» неподвижными относительно «хорошей» инерциальной системы отсчета, связанной с Землей. Для объяснения этого явления с точки зрения находящегося в автобусе наблюдателя приходится предположить, что при ускорении на все объекты действуют силы инерции, пропорциональные их массе и приводящие к одинаковым ускорениям.</w:t>
      </w:r>
    </w:p>
    <w:p>
      <w:pPr>
        <w:pStyle w:val="Style14"/>
        <w:rPr/>
      </w:pPr>
      <w:r>
        <w:rPr/>
        <w:t>При вращательном движении неинерциальных систем отсчета выражение для силы инерции приобретает более сложный вид, в частности, появляется слагаемое, зависящее от скорости движения тела – «Кориолисова сила*», наличие которой «объясняет» асимметрию размывания берегов рек, текущих в перпендикулярном вращению Земли направлении и вращение плоскости колебаний маятника Фуко*.</w:t>
      </w:r>
    </w:p>
    <w:p>
      <w:pPr>
        <w:pStyle w:val="Style14"/>
        <w:rPr/>
      </w:pPr>
      <w:r>
        <w:rPr/>
        <w:t>Пропорциональность гравитационной силы инертной массе делает ее весьма схожей с силой инерции. В частности при поступательном движении неинерциальной системы отсчета с ускорением, равным ускорению свободного падения, вдоль направления гравитационных сил наступает полная компенсация сил тяготения и инерции - явление невесомости. Помещенный в закрытый лифт наблюдатель, ощущая исчезновение веса, не может решить, что произошло в действительности: либо лифт начал падать вниз с ускорением свободного падения, либо исчезло гравитационное поле Земли.</w:t>
      </w:r>
    </w:p>
    <w:p>
      <w:pPr>
        <w:pStyle w:val="Style14"/>
        <w:rPr/>
      </w:pPr>
      <w:r>
        <w:rPr/>
        <w:t>Обобщая описанный мысленный эксперимент, А. Эйнштейн вывел принцип эквивалентности:</w:t>
      </w:r>
    </w:p>
    <w:p>
      <w:pPr>
        <w:pStyle w:val="22"/>
        <w:numPr>
          <w:ilvl w:val="0"/>
          <w:numId w:val="5"/>
        </w:numPr>
        <w:rPr/>
      </w:pPr>
      <w:r>
        <w:rPr/>
        <w:t>никаким опытом наблюдатель, помещенный в замкнутую систему отсчета, не может установить, движется ли эта система отсчета с ускорением в пустом пространстве или покоится во внешнем гравитационном поле.</w:t>
      </w:r>
    </w:p>
    <w:p>
      <w:pPr>
        <w:pStyle w:val="Style14"/>
        <w:rPr/>
      </w:pPr>
      <w:r>
        <w:rPr/>
        <w:t>Принцип эквивалентности в значительной степени устраняет «выделенность» инерциальных систем отсчета и позволяет исключить из теории само понятие гравитационных взаимодействий, факт наличия или отсутствия которых установить опытным путем, вообще говоря, оказывается невозможным. Наблюдаемые же на опыте отклонения траектории тел, перемещающихся вблизи массивных объектов, трактуются не как результат взаимодействия, а как следствие искривления пространства.</w:t>
      </w:r>
    </w:p>
    <w:p>
      <w:pPr>
        <w:pStyle w:val="Style14"/>
        <w:rPr/>
      </w:pPr>
      <w:r>
        <w:rPr/>
        <w:t>Для непрямолинейного или ускоренного движения, вообще говоря, принцип относительности в его прежней формулировке оказывается уже несправедливым, поскольку в системе координат, движущейся ускоренно (например, вращающейся), механические, оптические или электромагнитные явления протекают иначе, чем в инерциальных системах отсчета. В частности, для правильного описания механических явлений, протекающих в ускоренной системе координат, необходимо вводить некие фиктивные дополнительные силы, называемые центробежными и силами Кориолиса. А необходимость введения этих сил дает наблюдателю возможность определить наличие ускорения системы координат, с которой он связан. Тем не менее, и в этом случае можно все же сохранить принцип относительности в его более общей форме, если допустить, что все законы природы выражаются в виде тензорных соотношений в четырехмерном пространстве и попытаться учесть влияние ускорения на физические явления введением ускоренно движущихся систем координат.</w:t>
      </w:r>
    </w:p>
    <w:p>
      <w:pPr>
        <w:pStyle w:val="37"/>
        <w:rPr/>
      </w:pPr>
      <w:r>
        <w:rPr/>
        <w:t>4.5.2. Теория гравитации</w:t>
      </w:r>
    </w:p>
    <w:p>
      <w:pPr>
        <w:pStyle w:val="Style14"/>
        <w:rPr/>
      </w:pPr>
      <w:r>
        <w:rPr/>
        <w:t>В 1916 году развитие вышеуказанных идей А. Эйнштейном привело к представлению, что законы геометрии меняются около тяжелых тел и в этом состоит объяснение тяготения - объяснение движения планет и падения яблока на землю. Новая теория получила название релятивистской теории гравитации. Согласно этой теории, все тела движутся по инерции, но динамика их движения определяется кривизной пространства-времени в области движения. Взаимодействия сил заменяются геометрией пространства-времени, являющейся функцией гравитирующих масс. Течение времени в конкретной точке такой криволинейной Вселенной не зависит от системы отсчета, а абсолютно определяется гравитационным потенциалом в этой точке: чем больше его абсолютная величина, тем медленнее течет время. Если из двух одинаковых часов одни находились некоторое время в гравитационном поле, то после этого часы бывшие в поле, окажутся отставшими. Коренным образом меняется и само понятие системы отсчета.</w:t>
      </w:r>
    </w:p>
    <w:p>
      <w:pPr>
        <w:pStyle w:val="Style14"/>
        <w:rPr/>
      </w:pPr>
      <w:r>
        <w:rPr/>
        <w:t>Если ранее под системой отсчета понимали совокупность покоящихся друг относительно друга, неизменным образом взаимно расположенных тел, то при наличии переменного гравитационного поля (а только такие поля и существуют во Вселенной) таких систем тел не существует и для точного определения положения тела в пространстве необходимо иметь совокупность бесконечного числа тел, заполняющее все пространство наподобие некоторой среды. Такая система тел вместе со связанными с каждым из них, произвольным образом идущими, часами и будет являться системой отсчета. Физически эти системы не эквивалентны, напротив, конкретный вид физических явлений, в том числе свойства движения тел, во всех системах отсчета становятся различными. Верно заметил в этой связи Ф. Кеффер: «мы потеряли систему отсчета, но приобрели универсальную символическую форму. Исчезли независимые фундаментальные категории физического мира: каждая зависит от совокупности других, и совокупность других зависит от каждой».</w:t>
      </w:r>
    </w:p>
    <w:p>
      <w:pPr>
        <w:pStyle w:val="Style14"/>
        <w:rPr/>
      </w:pPr>
      <w:r>
        <w:rPr/>
        <w:t>Более подробный анализ показывает, что использование криволинейных координат в четырехмерном пространстве позволяет объяснить явления, наблюдаемые ускоренно движущимся наблюдателем, и, в частности, введение центробежных и других связанных с ними сил. Развивая эти идеи, Эйнштейн выдвинул чрезвычайно красивую гипотезу, на которой основана его известная теория гравитации. Силы тяготения, или гравитационные силы, играющие столь важную роль в астрономии, обладают одной особенностью, выделяющей их из всех известных нам в природе сил. А именно, как показали чрезвычайно точные эксперименты, проведенные Эйнштейном, эти силы всегда пропорциональны массе тела, на которое они действуют, и, следовательно, все тела независимо от величины их массы или заряда движутся в гравитационном поле совершенно одинаково (разумеется, при одних и тех же начальных условиях). Иначе говоря, их траектория определяется только свойствами гравитационного поля и не зависит от свойств движущегося тела. Это позволило Эйнштейну учесть влияние гравитационных полей, действующих в некоторой области пространства, введением локальной кривизны четырехмерного пространства.</w:t>
      </w:r>
    </w:p>
    <w:p>
      <w:pPr>
        <w:pStyle w:val="Style14"/>
        <w:rPr/>
      </w:pPr>
      <w:r>
        <w:rPr/>
        <w:t>Используемый в специальной теории относительности четырехмерный континуум пространства-времени представляет собой евклидово или, как говорят, плоское пространство (в частном случае двух измерений примером евклидова пространства может служить обычная плоскость). Однако ничто не мешает предположить, что четырехмерное пространство может обладать переменной кривизной, то есть быть неэвклидовым. В этом случае уже нельзя ввести системы прямоугольных координат, и положение какой-либо точки в пространстве может быть определено лишь с помощью криволинейной системы координат, подобно тому, как это делается в геометрии при изучении искривленных поверхностей. Таким образом, наблюдатель, находящийся в неэвклидовом пространстве, должен для описания событий обязательно пользоваться криволинейной системой координат, что и приводит к появлению гравитационных сил.</w:t>
      </w:r>
    </w:p>
    <w:p>
      <w:pPr>
        <w:pStyle w:val="Style14"/>
        <w:rPr/>
      </w:pPr>
      <w:r>
        <w:rPr/>
        <w:t>Центробежные силы, возникающие во вращающейся системе координат, связаны с тем, что наблюдатель, находящийся в этой системе, использует для описания явлений, происходящих в евклидовом четырехмерном пространстве, системы криволинейных координат. Подобно этому возникновение гравитационных сил вызвано тем, что в области действия гравитационных полей пространство оказывается неэвклидовым и наблюдатель вынужден пользоваться криволинейными координатами.</w:t>
      </w:r>
    </w:p>
    <w:p>
      <w:pPr>
        <w:pStyle w:val="Style14"/>
        <w:rPr/>
      </w:pPr>
      <w:r>
        <w:rPr/>
        <w:t>Специальная теория относительности неоднократно подтверждена экспериментально. В частности, предсказываемое этой теорией заметное увеличение массы электронов при приближении их скорости к скорости света блестяще подтвердилось многими экспериментами, последние и наиболее точные из которых были проделаны Гюйе и Лаванши. Точно так же не вызывает сомнения принцип эквивалентности массы и энергии, неоспоримо доказанный экспериментами в ядерной физике. Но если специальная теория относительности достаточно проверена на опыте, то этого нельзя еще сказать об общей теории относительности.</w:t>
      </w:r>
    </w:p>
    <w:p>
      <w:pPr>
        <w:pStyle w:val="Style14"/>
        <w:rPr/>
      </w:pPr>
      <w:r>
        <w:rPr/>
        <w:t>Действительно, новые эффекты, предсказываемые этой теорией, столь малы, что, обнаружив их, каждый раз приходится спрашивать себя, действительно ли это те самые эффекты, которые предсказывает общая теория относительности или же они вызваны другими неучтенными факторами. Пока не могут служить неопровержимыми доказательствами ни чрезвычайно малое вековое смещение перигелия Меркурия, ни очень слабое отклонение световых лучей, проходящих вблизи Солнца. Хотя эти эффекты и совпадают по порядку величины с предсказываемыми теорией Эйнштейна, толкование их все же не вполне однозначно. Более убедительными кажутся эксперименты по измерению красного смещения спектральных линий, излучаемых, например, спутником Сириуса. Однако этого единственного подтверждения еще недостаточно и одно оно, без сомнения, не может служить достоверным доказательством справедливости общей теории относительности.</w:t>
      </w:r>
    </w:p>
    <w:p>
      <w:pPr>
        <w:pStyle w:val="Style14"/>
        <w:rPr/>
      </w:pPr>
      <w:r>
        <w:rPr/>
        <w:t>Но, несмотря на недостаточное экспериментальное подтверждение общей теории относительности, она - впечатляющее сооружение. Она принесла в физику множество новых и плодотворных идей, научила внимательно вникать в сущность основных теоретических положений и критически относиться к очевидным и само собой разумеющимся на первый взгляд утверждениям. Благодаря самой сложности, с одной стороны, и одновременно логической стройности ее, с другой, изучение этой теории чрезвычайно полезно для всех физиков-теоретиков.</w:t>
      </w:r>
    </w:p>
    <w:p>
      <w:pPr>
        <w:pStyle w:val="37"/>
        <w:rPr/>
      </w:pPr>
      <w:r>
        <w:rPr/>
        <w:t>4.5.3. Гравитационные массы и искривление</w:t>
      </w:r>
    </w:p>
    <w:p>
      <w:pPr>
        <w:pStyle w:val="37"/>
        <w:rPr/>
      </w:pPr>
      <w:r>
        <w:rPr/>
        <w:t>пространства - времени</w:t>
      </w:r>
    </w:p>
    <w:p>
      <w:pPr>
        <w:pStyle w:val="Style14"/>
        <w:rPr/>
      </w:pPr>
      <w:r>
        <w:rPr/>
        <w:t>Обобщением закона инерции Галилея на случай искривленных пространств является утверждение о том, что мировыми линиями свободных тел являются геодезические (кривые, соответствующие минимальному собственному времени движения между заданными двумя точками). Движение вдоль геодезической в искривленном пространстве с точки зрения трехмерного наблюдателя воспринимается как движение по трехмерной кривой с переменной скоростью, что в рамках классического подхода «объясняется» действием гравитационных сил.</w:t>
      </w:r>
    </w:p>
    <w:p>
      <w:pPr>
        <w:pStyle w:val="Style14"/>
        <w:rPr/>
      </w:pPr>
      <w:r>
        <w:rPr/>
        <w:t>Применительно к линии на плоскости смысл понятия кривизны очевиден. Так, прямая линия не имеет кривизны, в то время как кривизна окружности постоянна. В общем случае кривизна линии меняется от точки к точке. Физиков, однако, интересуют не только простые геометрические фигуры. Так, больший интерес вызывает рассмотренный Гауссом случай поверхности в трехмерном пространстве. Почему? Как известно, кривую линию на плоскости всегда можно выпрямить, не растягивая и не укорачивая ее. Если же взять сферическую поверхность, то какой бы маленький кусок ее мы ни пытались уложить на плоскость, нам все равно пришлось бы его вытянуть, сломать или еще как-то деформировать. Таким образом, сфере присуще особое внутреннее свойство, отличающее сферу от плоскости, а именно кривизна, выражающая само геометрическое существо и не зависящая от способа построения сферы в трехмерном пространстве.</w:t>
      </w:r>
    </w:p>
    <w:p>
      <w:pPr>
        <w:pStyle w:val="Style14"/>
        <w:rPr/>
      </w:pPr>
      <w:r>
        <w:rPr/>
        <w:t>Нарисовав треугольник на поверхности Земли, мы обнаружим заметное отличие его свойств от свойств треугольника на плоскости: сумма углов последнего в точности равна 180°. Если же начертить треугольник с вершинами на Северном полюсе, в городах Кито (Эквадор) и Либревиль (Габон), (оба города находятся на экваторе), то получится треугольник с тремя прямыми углами, сумма которых будет равна 270°!</w:t>
      </w:r>
    </w:p>
    <w:p>
      <w:pPr>
        <w:pStyle w:val="Style14"/>
        <w:rPr/>
      </w:pPr>
      <w:r>
        <w:rPr/>
        <w:t>Итальянскому математику Леви-Чивита пришла в голову гениальная идея, как объяснить и описать кривизну. Эта идея оказалась источником разнообразных обобщений и была использована выдающимся французским математиком Картаном. Проделаем мысленный эксперимент: поместим пушку на Северный полюс и направим её ствол в сторону г. Кито (Эквадор). Затем перевезем пушку по поверхности Земли в Кито, а из Кито в Либревиль (Габон). сохраняя во время путешествия ствол пушки параллельным его первоначальному направлению. По прибытии в Либревиль ствол пушки будет направлен вдоль меридиана, то есть на Юг. Если же мы сразу перевезли бы пушку в Либревиль, то он по прибытии был бы направлен вдоль экватора (в сторону Кито). Итак, результат зависит от конкретного пути, и в нашем случае (речь идет о результате точном и общем) угол между двумя этими направлениями и равен тем 90°, которые добавились к сумме внутренних углов треугольника.</w:t>
      </w:r>
    </w:p>
    <w:p>
      <w:pPr>
        <w:pStyle w:val="Style14"/>
        <w:rPr/>
      </w:pPr>
      <w:r>
        <w:rPr/>
        <w:t>Все это означает, что если пространство обладает кривизной, то вообще нельзя говорить о параллельности двух направлений, не исходящих из одной точки. В нашем пространстве этот эффект настолько мал, что заметить его в эксперименте типа эксперимента Леви-Чивита практически невозможно; тем не менее эффект существует и имеет большое философское значение. Нельзя в принципе делать какие-либо утверждения относительно взаимной ориентации двух удаленных друг от друга объектов; кривизна пространства вносит свои коррективы.</w:t>
      </w:r>
    </w:p>
    <w:p>
      <w:pPr>
        <w:pStyle w:val="Style14"/>
        <w:rPr/>
      </w:pPr>
      <w:r>
        <w:rPr/>
        <w:t>Выдающаяся идея Эйнштейна состояла в том, чтобы связать эту кривизну с распределением вещества в пространстве. Согласно Эйнштейну, пространство обладает кривизной, а мы до сих пор ее не замечали, потому что она мала и проявляется только через гравитационные эффекты. Особенно наглядной является картина пространства, предложенная Эддингтоном. Он сравнивал пространство с хорошо натянутым эластичным полотнищем, которое в нормальном состоянии лежит целиком в плоскости. Если положить на полотнище тяжелые шары (символизирующие небесные тела), то оно искривится, изменив при этом свою геометрию. Каждый из двух находящихся рядом шаров стремится скатиться в яму, образованную соседом. Так, через посредство полотнища между шарами появляется сила взаимодействия, аналогичная силе тяготения. Действительно, в общей теории относительности силы тяготения возникают за счет искривления окружающего пространства.</w:t>
      </w:r>
    </w:p>
    <w:p>
      <w:pPr>
        <w:pStyle w:val="Style14"/>
        <w:rPr/>
      </w:pPr>
      <w:r>
        <w:rPr/>
        <w:t>На сегодняшний день существуют некоторые экспериментальные подтверждения ОТО. Релятивистская теория гравитации удовлетворяет принципу соответствия (в пределе малых масс и скоростей из нее непосредственно выводится закон Всемирного тяготения Ньютона). В то же время уравнения гравитации предсказывают ряд наблюдаемых эффектов, необъяснимых с позиций классической физики:</w:t>
      </w:r>
    </w:p>
    <w:p>
      <w:pPr>
        <w:pStyle w:val="22"/>
        <w:numPr>
          <w:ilvl w:val="0"/>
          <w:numId w:val="5"/>
        </w:numPr>
        <w:rPr/>
      </w:pPr>
      <w:r>
        <w:rPr/>
        <w:t>Прецессия* эллиптических орбит планет, движущихся в поле сферических тел (зарегистрирована у ближайшей к Солнцу планеты - Меркурия).</w:t>
      </w:r>
    </w:p>
    <w:p>
      <w:pPr>
        <w:pStyle w:val="22"/>
        <w:numPr>
          <w:ilvl w:val="0"/>
          <w:numId w:val="5"/>
        </w:numPr>
        <w:rPr/>
      </w:pPr>
      <w:r>
        <w:rPr/>
        <w:t>Эффект «абсолютного» замедления времени в гравитационном поле или при ускоренном движении (зарегистрирован по измерению времени распада нестабильных ядер и «красному смещению» световых волн в гравитационном поле).</w:t>
      </w:r>
    </w:p>
    <w:p>
      <w:pPr>
        <w:pStyle w:val="22"/>
        <w:numPr>
          <w:ilvl w:val="0"/>
          <w:numId w:val="5"/>
        </w:numPr>
        <w:rPr/>
      </w:pPr>
      <w:r>
        <w:rPr/>
        <w:t>Искривление лучей света вблизи массивных тел, отличное по величине от эффекта, предсказываемого классической теории (наблюдается по изменению видимого положения звезд вблизи края Солнца).</w:t>
      </w:r>
    </w:p>
    <w:p>
      <w:pPr>
        <w:pStyle w:val="Style14"/>
        <w:rPr/>
      </w:pPr>
      <w:r>
        <w:rPr/>
        <w:t>В пользу правильности ОТО говорят ее внутренняя логичность, красота и элегантность, хотя решающий аргумент остаётся за экспериментом.</w:t>
      </w:r>
    </w:p>
    <w:p>
      <w:pPr>
        <w:pStyle w:val="Heading1"/>
        <w:ind w:hanging="0"/>
        <w:rPr/>
      </w:pPr>
      <w:r>
        <w:br w:type="column"/>
      </w:r>
      <w:r>
        <w:rPr/>
        <w:t>ГЛАВА 5. ХАОС. САМООРГАНИЗАЦИЯ.</w:t>
      </w:r>
    </w:p>
    <w:p>
      <w:pPr>
        <w:pStyle w:val="Heading1"/>
        <w:ind w:hanging="0"/>
        <w:rPr/>
      </w:pPr>
      <w:r>
        <w:rPr/>
        <w:t>СЛОЖНОСТЬ</w:t>
      </w:r>
    </w:p>
    <w:p>
      <w:pPr>
        <w:pStyle w:val="37"/>
        <w:rPr/>
      </w:pPr>
      <w:r>
        <w:rPr/>
        <w:t>5.1. Хаос и порядок</w:t>
      </w:r>
    </w:p>
    <w:p>
      <w:pPr>
        <w:pStyle w:val="101"/>
        <w:rPr/>
      </w:pPr>
      <w:r>
        <w:rPr/>
        <w:t xml:space="preserve">Энтропия. </w:t>
      </w:r>
      <w:r>
        <w:rPr>
          <w:rFonts w:eastAsia="Wingdings 2" w:cs="Wingdings 2" w:ascii="Wingdings 2" w:hAnsi="Wingdings 2"/>
        </w:rPr>
        <w:t></w:t>
      </w:r>
      <w:r>
        <w:rPr/>
        <w:t xml:space="preserve"> Принципы системности и целостности. Типы систем. Определение целостности. </w:t>
      </w:r>
      <w:r>
        <w:rPr>
          <w:rFonts w:eastAsia="Wingdings 2" w:cs="Wingdings 2" w:ascii="Wingdings 2" w:hAnsi="Wingdings 2"/>
        </w:rPr>
        <w:t></w:t>
      </w:r>
      <w:r>
        <w:rPr/>
        <w:t xml:space="preserve"> Нелинейные системы. Рождение порядка. Отличие линейных систем и нелинейных. Формы описания порядка.</w:t>
      </w:r>
    </w:p>
    <w:p>
      <w:pPr>
        <w:pStyle w:val="Style14"/>
        <w:rPr/>
      </w:pPr>
      <w:r>
        <w:rPr/>
      </w:r>
    </w:p>
    <w:p>
      <w:pPr>
        <w:pStyle w:val="Style14"/>
        <w:rPr/>
      </w:pPr>
      <w:r>
        <w:rPr/>
        <w:t>Пространственная отделённость порядка от хаоса - важнейшая черта архаичных интуиций, не подвергавшаяся сомнению до эры научной космологии. Например, платоновское учение об эйдосах и пространстве перерастает у Аристотеля в учение о форме и материи. Форма - философский эквивалент идеи порядка. Материя - идеи хаоса.</w:t>
      </w:r>
    </w:p>
    <w:p>
      <w:pPr>
        <w:pStyle w:val="Style14"/>
        <w:rPr/>
      </w:pPr>
      <w:r>
        <w:rPr/>
        <w:t>После Галилея наука оперирует понятием изотропного* пространства. Оно не имеет структуры. Определение «вида» вещей зависит только от выбора системы отсчёта. Порядок есть взаимное расположение вещей в пространстве и его определение зависит только от субъекта. В чём же проявляется объективность порядка природы? Ньютон отвечает на этот вопрос так: в абсолютности пространства и времени. Признание этих параметров абсолютными в принципе не позволяет сформулировать альтернативное архаичному* представление о порядке.</w:t>
      </w:r>
    </w:p>
    <w:p>
      <w:pPr>
        <w:pStyle w:val="Style14"/>
        <w:rPr/>
      </w:pPr>
      <w:r>
        <w:rPr/>
        <w:t>Например, в классической механике древней идее хаоса соответствует идея вакуума, как субстанции лишённой всех определений. Физико-математическое понятие инварианта преобразований* является аналогией представлений о порядке, формировавшихся в античной философской мысли. С точки зрения способов отражения упорядоченности мира теория Эйнштейна не отличается от классической механики: инвариант* является основой описания порядка во Вселенной. По настоящему альтернативное представление о порядке вырабатывается в статистической механике в XIX веке.</w:t>
      </w:r>
    </w:p>
    <w:p>
      <w:pPr>
        <w:pStyle w:val="37"/>
        <w:rPr/>
      </w:pPr>
      <w:r>
        <w:rPr/>
        <w:t>5.1.1. Энтропия</w:t>
      </w:r>
      <w:r>
        <w:rPr>
          <w:rStyle w:val="EndnoteCharacters"/>
          <w:rStyle w:val="EndnoteAnchor"/>
        </w:rPr>
        <w:endnoteReference w:id="42"/>
      </w:r>
    </w:p>
    <w:p>
      <w:pPr>
        <w:pStyle w:val="Style14"/>
        <w:rPr/>
      </w:pPr>
      <w:r>
        <w:rPr/>
        <w:t>В определении «хаоса» понятие энтропии является основополагающим. Образно говоря, энтропия генерирует хаос. Из статистического выражения второго начала термодинамики следует, что с ростом энтропии расположение частиц (частей) системы становится все более и более хаотичным. Это широко известное положение стало уже философским. «Энтропия и беспорядок не только похожи, а есть одно и то же», - утверждает, например, исследователь Р. Е. Пайерлс. Э. Шредингер иллюстрирует это на примере плавления кристалла, в результате чего «изящные и устойчивые расположения атомов или молекул в кристаллической решетке превращаются в непрерывно меняющиеся случайные распределения», то есть в жидкость. Как известно, наиболее наглядно свойства энтропии проявляются в изолированных системах*, где она монотонно возрастает. Однако всё сказанное об энтропии имеет скорее философский смысл, чем естественнонаучный, так как, строго говоря, физическое значение энтропии до сих пор не определено. Слова Д. фон Неймана: «Никто не знает, что же такое энтропия» до сих пор не потеряли своей силы.</w:t>
      </w:r>
    </w:p>
    <w:p>
      <w:pPr>
        <w:pStyle w:val="Style14"/>
        <w:rPr/>
      </w:pPr>
      <w:r>
        <w:rPr/>
        <w:t>Понятие энтропии возникло в термодинамике в результате стремления унифицировать* элементарные выражения тепла и работы. Как известно, элементарная работа есть произведение потенциала - интенсивного фактора (силы, давления, химического потенциала и т. п.) на приращение координаты экстенсивного фактора (пути, объема, массы и т. п.). Иными словами, как потенциал, так и координата в выражении работы имеют вполне определенный физический смысл. Что же касается выражения</w:t>
      </w:r>
    </w:p>
    <w:p>
      <w:pPr>
        <w:pStyle w:val="Normal"/>
        <w:jc w:val="center"/>
        <w:rPr>
          <w:sz w:val="24"/>
          <w:szCs w:val="24"/>
        </w:rPr>
      </w:pPr>
      <w:r>
        <w:rPr>
          <w:sz w:val="24"/>
          <w:szCs w:val="24"/>
          <w:lang w:val="en-US"/>
        </w:rPr>
        <w:t>S</w:t>
      </w:r>
      <w:r>
        <w:rPr>
          <w:sz w:val="24"/>
          <w:szCs w:val="24"/>
        </w:rPr>
        <w:t>=</w:t>
      </w:r>
      <w:r>
        <w:rPr>
          <w:sz w:val="24"/>
          <w:szCs w:val="24"/>
          <w:lang w:val="en-US"/>
        </w:rPr>
        <w:t>Q</w:t>
      </w:r>
      <w:r>
        <w:rPr>
          <w:sz w:val="24"/>
          <w:szCs w:val="24"/>
        </w:rPr>
        <w:t xml:space="preserve"> </w:t>
      </w:r>
      <w:r>
        <w:rPr>
          <w:sz w:val="24"/>
          <w:szCs w:val="24"/>
          <w:lang w:val="en-US"/>
        </w:rPr>
        <w:t>T</w:t>
      </w:r>
    </w:p>
    <w:p>
      <w:pPr>
        <w:pStyle w:val="Style14"/>
        <w:rPr/>
      </w:pPr>
      <w:r>
        <w:rPr/>
        <w:t xml:space="preserve">где </w:t>
      </w:r>
      <w:r>
        <w:rPr>
          <w:lang w:val="en-US"/>
        </w:rPr>
        <w:t>Q</w:t>
      </w:r>
      <w:r>
        <w:rPr/>
        <w:t xml:space="preserve"> - тепло, получаемое системой, Т - абсолютная температура, S - энтропия, то здесь определенный физический смысл имеют только приращение тепла и абсолютная температура.</w:t>
      </w:r>
    </w:p>
    <w:p>
      <w:pPr>
        <w:pStyle w:val="Style14"/>
        <w:rPr/>
      </w:pPr>
      <w:r>
        <w:rPr/>
        <w:t>Таким образом, стремление навязать природе удобную для математических операций форму (унифицировать форму выражения тепла с формой выражения работы) обернулось появлением функции с непонятным физическим смыслом. Она оказалась удобной для доказательства необратимости процессов, но неэффективной в практических приложениях.</w:t>
      </w:r>
    </w:p>
    <w:p>
      <w:pPr>
        <w:pStyle w:val="Style14"/>
        <w:rPr/>
      </w:pPr>
      <w:r>
        <w:rPr/>
        <w:t>В энциклопедическом курсе термодинамики К. А. Путилова по этому поводу говорится: «Теплота и работа являются неравноценными формами передачи энергии... Работа может быть непосредственно направлена на пополнение запаса любого вида энергии. Теплота же непосредственно, то есть без промежуточного преобразования в работу, может быть направлена на пополнение запаса только внутренней энергии тел». И далее: «Внутренняя энергия тела является единственной энергией тела, имеющей статистическую основу...».</w:t>
      </w:r>
    </w:p>
    <w:p>
      <w:pPr>
        <w:pStyle w:val="Style14"/>
        <w:rPr/>
      </w:pPr>
      <w:r>
        <w:rPr/>
        <w:t>Отсюда следует, что энтропия, как и внутренняя энергия, являются объектами изучения статистической физики. Но обе эти функции для реальных объектов в рамках статистической физики вычислены быть не могут. Не могут быть определены они и в эксперименте. В силу этого энтропия вычисляется в термодинамике через измеряемые величины - температуру и количество тепла.</w:t>
      </w:r>
    </w:p>
    <w:p>
      <w:pPr>
        <w:pStyle w:val="Style14"/>
        <w:rPr/>
      </w:pPr>
      <w:r>
        <w:rPr/>
        <w:t>Другая трудность связана с тем, что в термодинамике энтропия играет «двусмысленную» роль. Она растет при равновесном нагреве и убывает при равновесном остывании тела, сопутствуя изменению его внутренней энергии. Не случайно, поэтому она - единственная термодинамическая функция, имеющая одинаковую размерность с другой - теплоемкостью. В этих случаях изменения значения энтропии не связаны с изменением равновесия в системе - условия, характеризующего ее потенциальную работоспособность.</w:t>
      </w:r>
    </w:p>
    <w:p>
      <w:pPr>
        <w:pStyle w:val="Style14"/>
        <w:rPr/>
      </w:pPr>
      <w:r>
        <w:rPr/>
        <w:t>Обычно больший интерес, особенно в биологии, энтропия вызывает в качестве меры неравновесия. В этой роли она характеризует ту часть энергии, которая при наличии преобразующего механизма может произвести работу. Именно в этом смысле она интересует как теплотехников, так и биологов, так как характеризует возможность системы обеспечить за счет такой работы жизнедеятельность. Именно эта роль энтропии как характеристики состояния системы и положила, начиная со знаменитой речи Л. Больцмана, произнесенной им в 1886 г., начало поискам определения жизни как явления, способного уменьшать свою энтропию.</w:t>
      </w:r>
    </w:p>
    <w:p>
      <w:pPr>
        <w:pStyle w:val="Style14"/>
        <w:rPr/>
      </w:pPr>
      <w:r>
        <w:rPr/>
        <w:t>Реальные организмы хорошо справляются с этими двусмысленностями. В случае необходимости поддержания температурного гомеостаза многие из них, особенно высшие, обладают механизмами для повышения температуры (сопровождаемой соответственно ростом энтропии) и понижения ее (сопровождаемой убылью энтропии).</w:t>
      </w:r>
    </w:p>
    <w:p>
      <w:pPr>
        <w:pStyle w:val="Style14"/>
        <w:rPr/>
      </w:pPr>
      <w:r>
        <w:rPr/>
        <w:t>Однако и действия, способствующие повышению потенциальной работоспособности (сопровождающейся понижением энтропии, характеризующей в этом случае меру неравновесия), ограничены известными пределами. Так, накопление жира, обеспечивающего потенциальную работоспособность животного, при превышении определенного запаса может привести его к гибели, как вследствие снижения подвижности, так и вследствие внутренней патологии. Таким образом, организмы поддерживают оптимальное значение энтропии подобно тому, как они это делают с сотнями различных веществ с целью сохранения гомеостаза. Таким образом, энтропийные характеристики и в случаях, указывающих на неравновесность, не являются ни определяющими, ни специфическими для организмов.</w:t>
      </w:r>
    </w:p>
    <w:p>
      <w:pPr>
        <w:pStyle w:val="Style14"/>
        <w:rPr/>
      </w:pPr>
      <w:r>
        <w:rPr/>
        <w:t>До сих пор рассматривался физический смысл энтропии в ее классическом термодинамическом выражении. Рассмотрим теперь смысл этого понятия в статистической трактовке второго закона термодинамики.</w:t>
      </w:r>
    </w:p>
    <w:p>
      <w:pPr>
        <w:pStyle w:val="Style14"/>
        <w:rPr/>
      </w:pPr>
      <w:r>
        <w:rPr/>
        <w:t>Наиболее наглядно этот смысл проявляется в фазовых переходах первого рода, например, плавлении. В этом процессе тепло, полученное системой при постоянной температуре фазового перехода, связано с энтропией простейшей зависимостью. Поскольку кинетическая энергия молекул, находящаяся в прямой зависимости от Т (температуры), практически не изменяется, то, очевидно, что поступающее тепло расходуется на ослабление связей между частицами, образующими кристаллическую решетку, то есть на увеличение потенциальной энергии связи молекул.</w:t>
      </w:r>
    </w:p>
    <w:p>
      <w:pPr>
        <w:pStyle w:val="Style14"/>
        <w:rPr/>
      </w:pPr>
      <w:r>
        <w:rPr/>
        <w:t>Этот случай позволяет увидеть в чистом виде одну из составляющих физического смысла энтропии, обычно маскируемую одновременным изменением кинетической и потенциальной энергий, и выявить, что энтропия - это функция, отражающая и величину потенциальной энергии связей микрочастиц. Ее монотонный рост в прямой зависимости от температуры нарушается фазовыми переходами, когда потенциальная энергия связей изменяется скачком. Особенно большим этот скачок может быть при переходе в газовую фазу, когда фактически происходит разрыв связей между молекулами вещества. При этом расстояние между ними может увеличиваться на несколько порядков (у воды объем при переходе в пар возрастает примерно в 1700 раз) и дальнейший рост потенциальной энергии частиц становится незначительным. И лишь тогда приложение статистического выражения второго закона становится практически адекватным.</w:t>
      </w:r>
    </w:p>
    <w:p>
      <w:pPr>
        <w:pStyle w:val="Style14"/>
        <w:rPr/>
      </w:pPr>
      <w:r>
        <w:rPr/>
        <w:t>Существование организмов определяется, в первую очередь, сохранением их структуры, которая, в свою очередь, зависит от прочности связей слагающих ее частей, характеризуемой их потенциальной энергией. Отсюда очевидно, что статистическое выражение второго закона термодинамики в общем случае непригодно для выражения энтропии и, в частности, для исследования специфики жизни. Это связано с тем, что оно выведено на основании идеальной модели, в которой все взаимодействия частиц сводятся к упругим соударениям друг с другом и со стенками сосуда, а все остальные взаимодействия игнорируются.</w:t>
      </w:r>
    </w:p>
    <w:p>
      <w:pPr>
        <w:pStyle w:val="Style14"/>
        <w:rPr/>
      </w:pPr>
      <w:r>
        <w:rPr/>
        <w:t>Работа, производимая системой, приводит к упорядоченному движению частиц. Если система совершает работу над окружающей средой, она вызывает упорядоченное движение. При нагреве системы частицы движутся неупорядоченно. Когда теплота переходит к окружающей среде, в ней возникает неупорядоченное движение. В термодинамических системах упорядоченность движения и конфигурация расположения частиц играют существенную роль. Рассеяние энергии следует понимать не только как пространственное рассеяние по атомам Вселенной, но и как разрушение упорядоченности.</w:t>
      </w:r>
    </w:p>
    <w:p>
      <w:pPr>
        <w:pStyle w:val="Style14"/>
        <w:rPr/>
      </w:pPr>
      <w:r>
        <w:rPr/>
        <w:t>Энергия никогда не может сама по себе локализоваться, собравшись в избытке в какой-то части Вселенной, ещё менее вероятна упорядоченная локализация. Вне зависимости от того, каким способом рассеивается энергия - путём перехода от одного объекта к другому, посредством распространения и перемешивания носителей энергии или вследствие утраты упорядоченности движения внутри объекта - её рассеяние всегда соответствует увеличению энтропии. В то же время хаос может выступать как сверхсложная упорядоченность, а среда содержит в себе всё необходимое для рождения упорядоченных структур.</w:t>
      </w:r>
    </w:p>
    <w:p>
      <w:pPr>
        <w:pStyle w:val="37"/>
        <w:rPr/>
      </w:pPr>
      <w:r>
        <w:rPr/>
        <w:t>5.1.2. Принципы системности и целостности</w:t>
      </w:r>
    </w:p>
    <w:p>
      <w:pPr>
        <w:pStyle w:val="Style14"/>
        <w:rPr/>
      </w:pPr>
      <w:r>
        <w:rPr/>
        <w:t>Под системой следует понимать любую вещественно-энергетическую или концептуальную совокупность взаимосвязанных составляющих, объединённых прямыми и обратными связями в некоторое единство. Или, иначе: саморазвивающаяся и саморегулирующаяся определённым образом упорядоченная материально - энергетическая совокупность, существующая и управляемая как относительно устойчивое целое за счёт взаимодействия, распределения и перераспределения, имеющихся поступающих извне и продуцируемых этой совокупностью веществ, энергии, информации и обеспечивающая преобладание внутренних связей.</w:t>
      </w:r>
    </w:p>
    <w:p>
      <w:pPr>
        <w:pStyle w:val="Style14"/>
        <w:rPr/>
      </w:pPr>
      <w:r>
        <w:rPr/>
        <w:t>Примерами систем могут служить:</w:t>
      </w:r>
    </w:p>
    <w:p>
      <w:pPr>
        <w:pStyle w:val="22"/>
        <w:numPr>
          <w:ilvl w:val="0"/>
          <w:numId w:val="5"/>
        </w:numPr>
        <w:rPr/>
      </w:pPr>
      <w:r>
        <w:rPr/>
        <w:t>Антропоэкологическая система, представляющая динамическую совокупность человеческого коллектива, хозяйственной деятельности и территории.</w:t>
      </w:r>
    </w:p>
    <w:p>
      <w:pPr>
        <w:pStyle w:val="22"/>
        <w:numPr>
          <w:ilvl w:val="0"/>
          <w:numId w:val="5"/>
        </w:numPr>
        <w:rPr/>
      </w:pPr>
      <w:r>
        <w:rPr/>
        <w:t>Биокосная система, состоящая из организмов и абиотической* среды.</w:t>
      </w:r>
    </w:p>
    <w:p>
      <w:pPr>
        <w:pStyle w:val="22"/>
        <w:numPr>
          <w:ilvl w:val="0"/>
          <w:numId w:val="5"/>
        </w:numPr>
        <w:rPr/>
      </w:pPr>
      <w:r>
        <w:rPr/>
        <w:t>Закрытая система - система, обменивающаяся со средой энергией, но не веществом.</w:t>
      </w:r>
    </w:p>
    <w:p>
      <w:pPr>
        <w:pStyle w:val="Style14"/>
        <w:rPr/>
      </w:pPr>
      <w:r>
        <w:rPr/>
        <w:t>Целостность системы означает принципиальную несводимость его свойств к сумме свойств составляющих его элементов и невыводимость из последних свойств целого. Таким образом, использование принципа целостности предполагает наличие выделенных элементов (частей) объекта как системы.</w:t>
      </w:r>
    </w:p>
    <w:p>
      <w:pPr>
        <w:pStyle w:val="Style14"/>
        <w:rPr/>
      </w:pPr>
      <w:r>
        <w:rPr/>
        <w:t>Историко-философская традиция утверждает, что допустимо два полярных способа разбиения целостной системы на части:</w:t>
      </w:r>
    </w:p>
    <w:p>
      <w:pPr>
        <w:pStyle w:val="22"/>
        <w:numPr>
          <w:ilvl w:val="0"/>
          <w:numId w:val="73"/>
        </w:numPr>
        <w:rPr/>
      </w:pPr>
      <w:r>
        <w:rPr/>
        <w:t>При первом способе - получаемые в итоге элементы, или части, не несут в себе целостных свойств исходной системы.</w:t>
      </w:r>
    </w:p>
    <w:p>
      <w:pPr>
        <w:pStyle w:val="22"/>
        <w:numPr>
          <w:ilvl w:val="0"/>
          <w:numId w:val="73"/>
        </w:numPr>
        <w:rPr/>
      </w:pPr>
      <w:r>
        <w:rPr/>
        <w:t>При втором способе - действительно выделяются части целостной системы, то есть такие элементарные образования, которые сохраняют в специфической форме свойства исследуемой системы. Будем условно называть второй способ декомпозиции* системы «целостным» разбиением её на части.</w:t>
      </w:r>
    </w:p>
    <w:p>
      <w:pPr>
        <w:pStyle w:val="Style14"/>
        <w:rPr/>
      </w:pPr>
      <w:r>
        <w:rPr/>
        <w:t>Явления самоорганизации, видимо, имеют целостную природу. Поэтому их изучение требует целостного подхода, как в части содержательных исходных представлений, так и формальных методов описания. Используемые сегодня для этой цели предметные представления и методы, чаще всего, соответствуют нецелостному способу разбиения системы. Поэтому, ставя задачу определения природы самоорганизации рассматриваемой системы, мы не можем их использовать и сталкиваемся с парадоксом классической системной структуры - парадоксом целостности: «Решение задачи описания данной системы как некоторой целостности возможно лишь при наличии решения задачи «целостного» разбиения данной системы на части, а решение задачи «целостного» разбиения данной системы на части, возможно, лишь при наличии решения задачи описания данной системы как некоторой целостности».</w:t>
      </w:r>
    </w:p>
    <w:p>
      <w:pPr>
        <w:pStyle w:val="Style14"/>
        <w:rPr/>
      </w:pPr>
      <w:r>
        <w:rPr/>
        <w:t>Но этот парадокс можно обойти, воспользовавшись способностью наблюдателя к пространственному соотнесению объектов, что может служить целостнообразующим фактором. Для получения целостности необходимо задать объект как процесс, который имеет временную природу и для своего целостного описания требует выделения целостных специфических элементов процесса. Теперь можно сформулировать определение:</w:t>
      </w:r>
    </w:p>
    <w:p>
      <w:pPr>
        <w:pStyle w:val="Style14"/>
        <w:numPr>
          <w:ilvl w:val="0"/>
          <w:numId w:val="44"/>
        </w:numPr>
        <w:rPr/>
      </w:pPr>
      <w:r>
        <w:rPr/>
        <w:t>пространственно-временная самоорганизация является целостной в том смысле, что в ней проявляется согласованное с потоками обмена с внешней средой взаимодействие элементов процессов, протекающих в различных частях системы.</w:t>
      </w:r>
    </w:p>
    <w:p>
      <w:pPr>
        <w:pStyle w:val="Style14"/>
        <w:rPr/>
      </w:pPr>
      <w:r>
        <w:rPr/>
        <w:t>Рассмотрим полученную трактовку целостности пространственно- временной самоорганизации на предметном уровне. Предметные представления физики, химии, биофизики, экологии, синтезируемые синергетикой, имеют в качестве общей основы представление о системе взаимодействующих элементов. Роль элемента может играть атом, молекула, клетка, живой организм. Взаимодействие элементов может заключаться, например, в упругом столкновении молекул, приводящем к изменению их скоростей, акте химической реакции, в ходе которого одни молекулы превращаются в другие.</w:t>
      </w:r>
    </w:p>
    <w:p>
      <w:pPr>
        <w:pStyle w:val="Style14"/>
        <w:rPr/>
      </w:pPr>
      <w:r>
        <w:rPr/>
        <w:t>При протекании явлений пространственно—временной самоорганизации элементы начинают взаимодействовать согласованно в пространстве—времени, то есть наблюдается эффект кооперации. Например, пространственно однородные автоколебания цвета реакционной смеси в ходе реакции Белоусова-Жаботинского* означают, что в каждой точке реакционной смеси количество актов химического взаимодействия периодически меняется во времени и эти изменения пространственно согласованы, синхронизированы. Надэлементную природу пространственно-временной самоорганизации отмечает И. Пригожин: «во всех этих случаях общим является макроскопическое, надмолекулярное проявление цепи событий, зарождающихся на уровне отдельных молекул».</w:t>
      </w:r>
    </w:p>
    <w:p>
      <w:pPr>
        <w:pStyle w:val="37"/>
        <w:rPr/>
      </w:pPr>
      <w:r>
        <w:rPr/>
        <w:t>5.1.3. Нелинейные системы. Рождение порядка</w:t>
      </w:r>
    </w:p>
    <w:p>
      <w:pPr>
        <w:pStyle w:val="Style14"/>
        <w:rPr/>
      </w:pPr>
      <w:r>
        <w:rPr/>
        <w:t>Взаимодействие хаоса и порядка тесно связано с понятием «динамическая система» и нормами её функционирования. В естествознании под динамической системой понимается любой объект или процесс, для которого возможно определить понятие «состояния» как некоторого мгновенного описания этой системы, известного в любой момент времени. Состояние системы дает представление о системе в целом в конкретный момент времени. Смена состояний выражает изменение системы во времени и определяется как внешними воздействиями, так и самой системой.</w:t>
      </w:r>
    </w:p>
    <w:p>
      <w:pPr>
        <w:pStyle w:val="Style14"/>
        <w:rPr/>
      </w:pPr>
      <w:r>
        <w:rPr/>
        <w:t xml:space="preserve">Различают линейные и нелинейные динамические системы. Подсистемы линейной системы слабо взаимодействуют между собой и практически независимо входят в систему. Изменения ответа линейной системы на внешнее воздействие почти пропорционально этому воздействию. Линейные системы обладают свойством аддитивности*, которое целую систему сводит к сумме составляющих ее частей. </w:t>
      </w:r>
    </w:p>
    <w:p>
      <w:pPr>
        <w:pStyle w:val="Style14"/>
        <w:rPr/>
      </w:pPr>
      <w:r>
        <w:rPr/>
        <w:t>Однако в большинстве системных исследований условия линейности не выполняются, и появляется необходимость изучать общие принципы возникновения и развития сложных динамических систем, описываемых более сложными, нелинейными моделями. Система нелинейна, если в разное время, при разных внешних воздействиях ее поведение определяется различными законами.</w:t>
      </w:r>
    </w:p>
    <w:p>
      <w:pPr>
        <w:pStyle w:val="Style14"/>
        <w:rPr/>
      </w:pPr>
      <w:r>
        <w:rPr/>
        <w:t>Нелинейная система имеет устойчивые и неустойчивые стационарные состояния. Причем одно и то же стационарное состояние такой системы при одних условиях может быть устойчивым, а при других неустойчивым. Устойчивые стационарные состояния  присущи самой системе, а неустойчивые характеризуют моменты изменений в ней. Изменяющиеся нелинейные системы отличают множественность стационарных состояний, единство их устойчивости и неустойчивости. Это создает феномен сложного и разнообразного поведения, не укладывающегося в единственную теоретическую схему и, может быть, непредсказуемого в определенные периоды времени.</w:t>
      </w:r>
    </w:p>
    <w:p>
      <w:pPr>
        <w:pStyle w:val="Style14"/>
        <w:rPr/>
      </w:pPr>
      <w:r>
        <w:rPr/>
        <w:t>В современном естествознании понятие «нелинейность» начинает использоваться все шире, приобретая мировоззренческий смысл. Идея нелинейности включает в себя многовариантность, альтернативность выбора путей эволюции и ее необратимость. Нелинейные системы испытывают влияние случайных, малых воздействий, порождаемых неравновесностью, нестабильностью, выражающихся в накоплениях флуктуаций*, бифуркациях (ветвлениях путей эволюции), фазовых* и самопроизвольных переходах. В таких системах возникают и поддерживаются локализованные процессы (структуры), в которых имеют место интеграция*, архитектурное объединение структур по некоторым законам построения эволюционного целого.</w:t>
      </w:r>
    </w:p>
    <w:p>
      <w:pPr>
        <w:pStyle w:val="Style14"/>
        <w:rPr/>
      </w:pPr>
      <w:r>
        <w:rPr/>
        <w:t>При исследованиях нелинейных систем можно выделить два различных подхода в зависимости от того, на что в первую очередь направлено внимание исследователя:</w:t>
      </w:r>
    </w:p>
    <w:p>
      <w:pPr>
        <w:pStyle w:val="Style14"/>
        <w:numPr>
          <w:ilvl w:val="0"/>
          <w:numId w:val="38"/>
        </w:numPr>
        <w:rPr/>
      </w:pPr>
      <w:r>
        <w:rPr/>
        <w:t>На возможные сценарии прохождения точки бифуркации* без детализации хаотического поведения в этот момент. Этот подход строится на модели структурно устойчивой системы, с единственной кризисной точкой - точкой бифуркации практически, всегда находящейся в состоянии гомеостаза. Это взгляд наблюдателя извне. В арсенале синергетических методов такая ситуация описывается с помощью теории катастроф. Математический метод описания эволюции различных природных процессов был создан Р. Томом.</w:t>
      </w:r>
    </w:p>
    <w:p>
      <w:pPr>
        <w:pStyle w:val="Style14"/>
        <w:numPr>
          <w:ilvl w:val="0"/>
          <w:numId w:val="38"/>
        </w:numPr>
        <w:rPr/>
      </w:pPr>
      <w:r>
        <w:rPr/>
        <w:t>На поведение системы в хаосе (позиции «метанаблюдателя» и «наблюдателя»). Это взгляд на процесс самоорганизации изнутри, когда наблюдатель включен в систему и его наблюдение за нестабильной системой, диалог с ней вносят неконтролируемые возмущения. Соответствующий аппарат развивается на базе теории динамического или детерминированного хаоса. Совокупность большого числа нелинейных осцилляторов*, образующих систему, способно порождать особые структуры – аттракторы*, выступающие для исследователя как «цели эволюции». Они могут быть как правильными, просто описываемыми структурами, так и хаотичными состояниями. В первом случае аттракторы характеризуются либо одним конечным состоянием, либо циклически повторяющимся процессом, задаваемым простой математической формулой. В системах же детерминированного хаоса аттракторы приобретают более сложную структуру и становятся «странными аттракторами». Это уже не точка и не предельный цикл, а сложно описываемая область.</w:t>
      </w:r>
    </w:p>
    <w:p>
      <w:pPr>
        <w:pStyle w:val="Style14"/>
        <w:rPr/>
      </w:pPr>
      <w:r>
        <w:rPr/>
        <w:t>Состояние большего хаоса может допускать более высокую ступень локальной упорядоченности. Например, механическая упорядоченность (упорядоченное движение частиц), согласованность движений, позволяет строить, перевозить и т. д. Более тщательный способ извлечения упорядоченности присущ живым организмам. Хаос может приводить к порядку.</w:t>
      </w:r>
    </w:p>
    <w:p>
      <w:pPr>
        <w:pStyle w:val="Style14"/>
        <w:rPr/>
      </w:pPr>
      <w:r>
        <w:rPr/>
        <w:t>При физических изменениях совершается работа, которая ведёт к созданию сложных структур. При химических изменениях возникает новое расположение атомов, ведущее к возникновению новых веществ. Строго говоря, в физике и химии все естественные изменения вызваны «бесцельной» деятельностью хаоса. В современной науке существуют следующие подходы к описанию порядка:</w:t>
      </w:r>
    </w:p>
    <w:p>
      <w:pPr>
        <w:pStyle w:val="22"/>
        <w:numPr>
          <w:ilvl w:val="0"/>
          <w:numId w:val="95"/>
        </w:numPr>
        <w:rPr/>
      </w:pPr>
      <w:r>
        <w:rPr/>
        <w:t>Линейный - детерминистическое определение характера зависимостей. Линейный подход характерен для классического естествознания.</w:t>
      </w:r>
    </w:p>
    <w:p>
      <w:pPr>
        <w:pStyle w:val="22"/>
        <w:numPr>
          <w:ilvl w:val="0"/>
          <w:numId w:val="95"/>
        </w:numPr>
        <w:rPr/>
      </w:pPr>
      <w:r>
        <w:rPr/>
        <w:t>Вероятностный - характер зависимостей определяется на основе статистических закономерностей. Вероятностный подход применяется в квантовой механике и квантовом естествознании.</w:t>
      </w:r>
    </w:p>
    <w:p>
      <w:pPr>
        <w:pStyle w:val="22"/>
        <w:numPr>
          <w:ilvl w:val="0"/>
          <w:numId w:val="95"/>
        </w:numPr>
        <w:rPr/>
      </w:pPr>
      <w:r>
        <w:rPr/>
        <w:t>Информационный - характер зависимостей определяется на основе обратной связи.</w:t>
      </w:r>
    </w:p>
    <w:p>
      <w:pPr>
        <w:pStyle w:val="Style14"/>
        <w:rPr/>
      </w:pPr>
      <w:r>
        <w:rPr/>
        <w:t>Взаимодействие структур, их взаимные трансформации и динамика во многом универсальны - они оказываются одинаковыми для сред и полей совершенно разной природы.</w:t>
      </w:r>
    </w:p>
    <w:p>
      <w:pPr>
        <w:pStyle w:val="37"/>
        <w:rPr/>
      </w:pPr>
      <w:r>
        <w:rPr/>
        <w:t>5.2. Самоорганизация</w:t>
      </w:r>
    </w:p>
    <w:p>
      <w:pPr>
        <w:pStyle w:val="101"/>
        <w:rPr/>
      </w:pPr>
      <w:r>
        <w:rPr/>
        <w:t xml:space="preserve">Синергетика. </w:t>
      </w:r>
      <w:r>
        <w:rPr>
          <w:rFonts w:eastAsia="Wingdings 2" w:cs="Wingdings 2" w:ascii="Wingdings 2" w:hAnsi="Wingdings 2"/>
        </w:rPr>
        <w:t></w:t>
      </w:r>
      <w:r>
        <w:rPr/>
        <w:t xml:space="preserve"> Механизм самоорганизации. </w:t>
      </w:r>
      <w:r>
        <w:rPr>
          <w:rFonts w:eastAsia="Wingdings 2" w:cs="Wingdings 2" w:ascii="Wingdings 2" w:hAnsi="Wingdings 2"/>
        </w:rPr>
        <w:t></w:t>
      </w:r>
      <w:r>
        <w:rPr/>
        <w:t xml:space="preserve"> Самоорганизация в диссипативных структурах.</w:t>
      </w:r>
    </w:p>
    <w:p>
      <w:pPr>
        <w:pStyle w:val="Style14"/>
        <w:rPr/>
      </w:pPr>
      <w:r>
        <w:rPr/>
      </w:r>
    </w:p>
    <w:p>
      <w:pPr>
        <w:pStyle w:val="Style14"/>
        <w:rPr/>
      </w:pPr>
      <w:r>
        <w:rPr/>
        <w:t>Простые и сложные «высокоорганизованные» структуры могут самопроизвольно возникать из начального беспорядка, постепенно развиваясь и эволюционируя. Этот процесс получил название «самоорганизации». То есть самоорганизация - это процесс самопроизвольного возникновения, относительно устойчивого существования и саморазрушения макроскопических упорядоченных структур.</w:t>
      </w:r>
    </w:p>
    <w:p>
      <w:pPr>
        <w:pStyle w:val="Style14"/>
        <w:rPr/>
      </w:pPr>
      <w:r>
        <w:rPr/>
        <w:t>Механизмы образования и разрушения структур, перехода от хаоса к порядку и обратно не зависят от конкретной природы элементов или подсистем. Они присущи и миру природных и миру социальных процессов.</w:t>
      </w:r>
    </w:p>
    <w:p>
      <w:pPr>
        <w:pStyle w:val="Style14"/>
        <w:rPr/>
      </w:pPr>
      <w:r>
        <w:rPr/>
        <w:t>Ключевыми для процессов самоорганизации являются понятия положительной обратной связи, нелинейности, множественность взаимосвязанных переменных и потоки, входящие в систему извне и выходящие из неё.</w:t>
      </w:r>
    </w:p>
    <w:p>
      <w:pPr>
        <w:pStyle w:val="37"/>
        <w:rPr/>
      </w:pPr>
      <w:r>
        <w:rPr/>
        <w:t>5.2.1. Синергетика</w:t>
      </w:r>
    </w:p>
    <w:p>
      <w:pPr>
        <w:pStyle w:val="Style14"/>
        <w:rPr/>
      </w:pPr>
      <w:r>
        <w:rPr/>
        <w:t>Термин «синергетика» происходит от греческого «синергена» - содействие, сотрудничество. Предложенный Г. Хакеном, этот термин акцентирует внимание на согласованности взаимодействия частей при образовании структуры как единого целого.</w:t>
      </w:r>
    </w:p>
    <w:p>
      <w:pPr>
        <w:pStyle w:val="Style14"/>
        <w:rPr/>
      </w:pPr>
      <w:r>
        <w:rPr/>
        <w:t>Это пока не установившееся название еще не сложившегося окончательно научного направления, занимающегося исследованием процессов самоорганизации, поддержания и распада структур в системах самой различной природы (физических, химических, биологических и т. д.).</w:t>
      </w:r>
    </w:p>
    <w:p>
      <w:pPr>
        <w:pStyle w:val="Style14"/>
        <w:rPr/>
      </w:pPr>
      <w:r>
        <w:rPr/>
        <w:t>Синергетический стиль научного мышления включает в себя, с одной стороны, вероятностное видение мира, получившее бурное развитие в XIX веке. С другой стороны, синергетику можно рассматривать как современный этап развития кибернетики и системных исследований. Концепции и идеи теории самоорганизации нашли свое выражение в таких взаимосвязанных областях как теория диссипативных структур, теория детерминированного хаоса, теория катастроф.</w:t>
      </w:r>
    </w:p>
    <w:p>
      <w:pPr>
        <w:pStyle w:val="Style14"/>
        <w:rPr/>
      </w:pPr>
      <w:r>
        <w:rPr/>
        <w:t>При этом синергетика, не будучи жестко ориентированной совокупностью методологических принципов и понятий, скорее играет роль системной рефлексии* и исходит не из однозначного общепринятого определения понятия «система», а из присущего ей набора свойств. Среди них - нелинейность, целостность, устойчивость структуры, процессы ее становления и самоорганизации, системный «эффект сложения», приводящий к тому, что входящие в систему элементы определяются, в зависимости от целого, от координации с другими ее элементами и ведут себя совершенно иначе, чем в случае их независимости.</w:t>
      </w:r>
    </w:p>
    <w:p>
      <w:pPr>
        <w:pStyle w:val="Style14"/>
        <w:rPr/>
      </w:pPr>
      <w:r>
        <w:rPr/>
        <w:t>Бурные темпы развития новой области, переживающей период «штурма и натиска», не оставляют времени на унификацию понятий и приведение в стройную систему всей суммы накопленных фактов. Кроме того,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w:t>
      </w:r>
    </w:p>
    <w:p>
      <w:pPr>
        <w:pStyle w:val="Style14"/>
        <w:rPr/>
      </w:pPr>
      <w:r>
        <w:rPr/>
        <w:t>Особенность синергетики как науки заключается в том, что в отличие от большинства новых наук, возникавших, как правило, на стыке двух ранее существовавших и характеризуемых проникновением метода одной науки в предмет другой, она возникает, опираясь не на граничные, а на внутренние точки различных наук, с которыми она имеет ненулевые пересечения. В изучаемых синергетикой системах, режимах и состояниях физик, биолог, химик и математик видят свой материал, и каждый из них, применяя методы своей науки, обогащает общий запас идей и методов синергетики.</w:t>
      </w:r>
    </w:p>
    <w:p>
      <w:pPr>
        <w:pStyle w:val="Style14"/>
        <w:rPr/>
      </w:pPr>
      <w:r>
        <w:rPr/>
        <w:t>Эту особенность синергетики как науки Г. Хакен охарактеризовал следующим образом:</w:t>
      </w:r>
    </w:p>
    <w:p>
      <w:pPr>
        <w:pStyle w:val="Style14"/>
        <w:rPr/>
      </w:pPr>
      <w:r>
        <w:rPr/>
        <w:t>«Между поведением различных систем, изучаемых различными науками, существуют поистине удивительные аналоги.</w:t>
      </w:r>
    </w:p>
    <w:p>
      <w:pPr>
        <w:pStyle w:val="22"/>
        <w:numPr>
          <w:ilvl w:val="0"/>
          <w:numId w:val="5"/>
        </w:numPr>
        <w:rPr/>
      </w:pPr>
      <w:r>
        <w:rPr/>
        <w:t>Во-первых, изучаемые синергетикой системы относятся к компетенции различных наук.</w:t>
      </w:r>
    </w:p>
    <w:p>
      <w:pPr>
        <w:pStyle w:val="22"/>
        <w:numPr>
          <w:ilvl w:val="0"/>
          <w:numId w:val="5"/>
        </w:numPr>
        <w:rPr/>
      </w:pPr>
      <w:r>
        <w:rPr/>
        <w:t>Во-вторых, другие науки привносят в синергетику свои идеи. Ученый, пытающийся проникнуть в новую область, естественно, рассматривает ее как продолжение своей собственной области науки.</w:t>
      </w:r>
    </w:p>
    <w:p>
      <w:pPr>
        <w:pStyle w:val="Style14"/>
        <w:rPr/>
      </w:pPr>
      <w:r>
        <w:rPr/>
        <w:t>Так некоторые усматривают в новой области дальнейшее развитие «термодинамики необратимых процессов», кто-то находит рассматриваемый круг явлений особенно подходящим для применения теории катастроф. Некоторые математики склонны рассматривать весь круг проблем с точки зрения структурной устойчивости. Все перечисленные разделы науки весьма важны для понимания образования макроскопических структур в процессе самоорганизации, но каждый из них упускает из виду нечто одинаково существенное.</w:t>
      </w:r>
    </w:p>
    <w:p>
      <w:pPr>
        <w:pStyle w:val="Style14"/>
        <w:rPr/>
      </w:pPr>
      <w:r>
        <w:rPr/>
        <w:t>В точках бифуркации решающее значение имеют флуктуации, то есть стохастические процессы. Неравновесные фазовые переходы обладают некоторыми особенностями, отличными от обычных фазовых переходов, например чувствительны к конечным размерам образцов, форме границ и т. п. В равновесной статистической механике не существуют самоподдерживающиеся колебания. В равновесной термодинамике широко используются такие понятия, как энтропия, производство энтропии и т. д., неадекватные при рассмотрении неравновесных фазовых переходов. Теория катастроф основана на использовании некоторых потенциальных функций, не существующих для систем, находящихся в состояниях, далеких от теплового равновесия».</w:t>
      </w:r>
    </w:p>
    <w:p>
      <w:pPr>
        <w:pStyle w:val="37"/>
        <w:rPr/>
      </w:pPr>
      <w:r>
        <w:rPr/>
        <w:t>5.2.2 Механизм самоорганизации</w:t>
      </w:r>
    </w:p>
    <w:p>
      <w:pPr>
        <w:pStyle w:val="Style14"/>
        <w:rPr/>
      </w:pPr>
      <w:r>
        <w:rPr/>
        <w:t>Исследования процесса самоорганизации показали, что на организованность системы, то есть на ее энтропию, влияют в основном два параметра:</w:t>
      </w:r>
    </w:p>
    <w:p>
      <w:pPr>
        <w:pStyle w:val="22"/>
        <w:numPr>
          <w:ilvl w:val="0"/>
          <w:numId w:val="5"/>
        </w:numPr>
        <w:rPr/>
      </w:pPr>
      <w:r>
        <w:rPr/>
        <w:t>Интенсивность роста числа элементов в системе.</w:t>
      </w:r>
    </w:p>
    <w:p>
      <w:pPr>
        <w:pStyle w:val="22"/>
        <w:numPr>
          <w:ilvl w:val="0"/>
          <w:numId w:val="5"/>
        </w:numPr>
        <w:rPr/>
      </w:pPr>
      <w:r>
        <w:rPr/>
        <w:t>Интенсивность использования элементов в процессе функционирования системы.</w:t>
      </w:r>
    </w:p>
    <w:p>
      <w:pPr>
        <w:pStyle w:val="Style14"/>
        <w:rPr/>
      </w:pPr>
      <w:r>
        <w:rPr/>
        <w:t>Рост числа элементов в системе может привести систему в неустойчивое состояние и создать предпосылки для отбора наиболее ценных для развития системы элементов. Ценность же элементов определяется в процессе их использования. Чем выше интенсивность роста числа элементов в системе, тем быстрее система стремится к неустойчивому состоянию, приближая момент скачкообразных изменений.</w:t>
      </w:r>
    </w:p>
    <w:p>
      <w:pPr>
        <w:pStyle w:val="Style14"/>
        <w:rPr/>
      </w:pPr>
      <w:r>
        <w:rPr/>
        <w:t>Но переход на новый качественный уровень структурной организации произойдет лишь тогда, когда интенсивность использования, которая играет роль организатора в системе, будет достаточно велика для того, чтобы уменьшить энтропию в системе и перевести систему в новое устойчивое состояние. Таким образом, изменяя параметры системы, а именно интенсивность роста числа элементов и интенсивность их использования, мы можем инициировать процесс самоорганизации в системе, замедлять или ускорять его. При этом мы можем перевести систему на новый, более совершенный уровень развития или разрушить ее.</w:t>
      </w:r>
    </w:p>
    <w:p>
      <w:pPr>
        <w:pStyle w:val="Style14"/>
        <w:rPr/>
      </w:pPr>
      <w:r>
        <w:rPr/>
        <w:t>Гибель системы может произойти в двух случаях:</w:t>
      </w:r>
    </w:p>
    <w:p>
      <w:pPr>
        <w:pStyle w:val="22"/>
        <w:numPr>
          <w:ilvl w:val="0"/>
          <w:numId w:val="5"/>
        </w:numPr>
        <w:rPr/>
      </w:pPr>
      <w:r>
        <w:rPr/>
        <w:t>Во-первых, когда случайные флуктуации во внешней среде приводят к гибели отдельных элементов системы, к разрушению взаимосвязи между ними, в результате чего система уже не способна выполнять заданные функции.</w:t>
      </w:r>
    </w:p>
    <w:p>
      <w:pPr>
        <w:pStyle w:val="22"/>
        <w:numPr>
          <w:ilvl w:val="0"/>
          <w:numId w:val="5"/>
        </w:numPr>
        <w:rPr/>
      </w:pPr>
      <w:r>
        <w:rPr/>
        <w:t>Во-вторых, когда нет использования информации о тех или иных свойствах элементов системы в процессе функционирования во внешней среде. Нет использования, а, следовательно, и накопления информации во внешней среде, в результате чего нарушается прямая связь системы с внешней средой. Нарушается работа регулирующих механизмов, что приводит к дезорганизации системы и, как следствие, к ее гибели.</w:t>
      </w:r>
    </w:p>
    <w:p>
      <w:pPr>
        <w:pStyle w:val="Style14"/>
        <w:rPr/>
      </w:pPr>
      <w:r>
        <w:rPr/>
        <w:t>Прежде чем приступить к анализу процесса развития системы, нужно определить те признаки элементов, которые являются инвариантами для исследуемой группы элементов. И уже для этих выбранных элементов-признаков рассматривать степень упорядоченности, рассматривать рост и отмирание именно этих признаков.</w:t>
      </w:r>
    </w:p>
    <w:p>
      <w:pPr>
        <w:pStyle w:val="Style14"/>
        <w:rPr/>
      </w:pPr>
      <w:r>
        <w:rPr/>
        <w:t>Модель должна связывать динамические характеристики системы (интенсивность роста и использования элементов-признаков) с функцией состояния системы, которая характеризует изменение ее упорядоченности, то есть с энтропией. Модель должна быть нелинейной, так как она должна отражать и количественные и качественные изменения в системе. В модели должен быть отражен механизм обратной связи системы со средой.</w:t>
      </w:r>
    </w:p>
    <w:p>
      <w:pPr>
        <w:pStyle w:val="Style14"/>
        <w:rPr/>
      </w:pPr>
      <w:r>
        <w:rPr/>
        <w:t>Однако способность системы обмениваться информацией с внешней средой, увеличивать или уменьшать число элементов-признаков, сохранять устойчивость еще не делает эту систему развивающейся. Порождаемая неравновесными внешними условиями неустойчивость приводит к увеличению интенсивности диссипации, вследствие чего создаются условия возникновения новой неустойчивости. Иными словами, в системе увеличивается интенсивность протекания некоторых необратимых процессов, благодаря чему и отклонение системы от равновесия становится еще большим. Это означает, что вероятность существования такого класса флуктуаций, по отношению к которым новые процессы становятся неустойчивыми, возрастает.</w:t>
      </w:r>
    </w:p>
    <w:p>
      <w:pPr>
        <w:pStyle w:val="Style14"/>
        <w:rPr/>
      </w:pPr>
      <w:r>
        <w:rPr/>
        <w:t>С другой стороны, если бы в результате возникновения неустойчивости интенсивность диссипации снижалась, то система по своим свойствам приблизилась бы к некоторой равновесной замкнутой системе, то есть к состоянию, в котором затухают любые флуктуации. Такой механизм можно изобразить следующим образом:</w:t>
      </w:r>
    </w:p>
    <w:p>
      <w:pPr>
        <w:pStyle w:val="Style14"/>
        <w:rPr/>
      </w:pPr>
      <w:r>
        <w:rPr/>
        <w:t>Интенсивность диссипации, то есть увеличение энтропии, можно связать с интенсивностью роста числа новых элементов-признаков в системе. Если флуктуации вызывают интенсивный рост новых элементов и между ними не успевают образовываться связи, организация системы нарушается, энтропия возрастает, система становится структурно неустойчивой. Существование неустойчивости можно рассматривать как результат флуктуации, которая сначала была локализована в малой части системы, а затем распространилась и привела к новому макроскопическому состоянию</w:t>
      </w:r>
      <w:r>
        <w:rPr>
          <w:rStyle w:val="EndnoteCharacters"/>
          <w:rStyle w:val="EndnoteAnchor"/>
        </w:rPr>
        <w:endnoteReference w:id="43"/>
      </w:r>
      <w:r>
        <w:rPr>
          <w:rStyle w:val="Style6"/>
        </w:rPr>
        <w:t>.</w:t>
      </w:r>
    </w:p>
    <w:p>
      <w:pPr>
        <w:pStyle w:val="37"/>
        <w:rPr/>
      </w:pPr>
      <w:r>
        <w:rPr/>
        <w:t>5.2.3. Самоорганизация в диссипативных структурах</w:t>
      </w:r>
    </w:p>
    <w:p>
      <w:pPr>
        <w:pStyle w:val="Style14"/>
        <w:rPr/>
      </w:pPr>
      <w:r>
        <w:rPr/>
        <w:t>Как показали работы школы И. Пригожина, важнейшей общей чертой широкого класса процессов самоорганизации является потеря устойчивости и последующий переход к устойчивым диссипативным структурам. В точке изменения устойчивости должно возникнуть по меньшей мере два решения, соответствующих устойчивому, близкому к равновесному состоянию и диссипативной структуре.</w:t>
      </w:r>
    </w:p>
    <w:p>
      <w:pPr>
        <w:pStyle w:val="Style14"/>
        <w:rPr/>
      </w:pPr>
      <w:r>
        <w:rPr/>
        <w:t>Это структуры, образующиеся в результате рассеяния энергии. Бельгийская школа И. Пригожина развивает термодинамический подход к самоорганизации. Основное понятие синергетики Хакена (понятие структуры как состояния, возникающего в результате когерентного (согласованного) поведения большого числа частиц) бельгийская школа заменяет более специальным понятием диссипативной структуры.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Такие стационарные состояния получили название диссипативных структур.</w:t>
      </w:r>
    </w:p>
    <w:p>
      <w:pPr>
        <w:pStyle w:val="Style14"/>
        <w:rPr/>
      </w:pPr>
      <w:r>
        <w:rPr/>
        <w:t>При самоорганизации диссипативных структур энтропия может, как возрастать, так и убывать. Противоречий со вторым началом термодинамики не возникает, так как уменьшение энтропии в диссипативных структурах за счёт компенсирующего процесса рядовое явление, не противоречащее законам природы.</w:t>
      </w:r>
    </w:p>
    <w:p>
      <w:pPr>
        <w:pStyle w:val="Style14"/>
        <w:rPr/>
      </w:pPr>
      <w:r>
        <w:rPr/>
        <w:t>Исследования школы И. Пригожина показали, что понятия структурной устойчивости и порядка через флуктуации применимы к системам различной природы, в том числе экономическим, социальным. Пределов для структурной устойчивости не существует. Неустойчивости могут возникать в любой системе, стоит лишь ввести подходящие возмущения.</w:t>
      </w:r>
    </w:p>
    <w:p>
      <w:pPr>
        <w:pStyle w:val="Style14"/>
        <w:rPr/>
      </w:pPr>
      <w:r>
        <w:rPr/>
        <w:t>В синергетике понятие диссипативной структуры отражает именно устойчивые результаты самоорганизации. Понятие структурной устойчивости, играющее важную роль в теории самоорганизации, открывает большие возможности для рассмотрения диссипативных структур как органического целого.</w:t>
      </w:r>
    </w:p>
    <w:p>
      <w:pPr>
        <w:pStyle w:val="Style14"/>
        <w:rPr/>
      </w:pPr>
      <w:r>
        <w:rPr/>
        <w:t>Дело в том, что образование таких структур не зависит ни от разброса в начальных условиях, ни (коль скоро они уже образовались) от флуктуаций значений параметров. Например, «все свойства автоволны в возбужденной среде полностью определяются лишь характеристиками самой среды», скорость, амплитуда и форма автоволны не зависят от начальных условий, система как бы «забывает» их. Математически это может выражаться возникновением так называемого предельного цикла для траектории в фазовом пространстве решений соответствующих уравнений, т. е. со временем любая начальная точка в фазовом пространстве приближается к одной и той же периодической траектории.</w:t>
      </w:r>
    </w:p>
    <w:p>
      <w:pPr>
        <w:pStyle w:val="Style14"/>
        <w:rPr/>
      </w:pPr>
      <w:r>
        <w:rPr/>
        <w:t>Это означает, что диссипативная структура способна к самовоспроизведению. Возникновение предельных циклов - не единственная форма поведения систем в «закритической» области их существования. Но в любом случае устойчивые диссипативные структуры характеризуются периодичностью своего поведения. Так, автокаталитические химические реакции, играющие важную роль в жизнедеятельности организма, имеют циклический характер. Известна, например, модель Эйгена, в основе которой лежит идея перекрестного катализа: «Нуклеотиды производят протеины, которые в свою очередь производят нуклеотиды. Возникает циклическая схема реакций, получившая название гиперцикла. Когда гиперциклы конкурируют, они обнаруживают способность, претерпевая мутацию и редупликацию, усложнять свою структуру».</w:t>
      </w:r>
    </w:p>
    <w:p>
      <w:pPr>
        <w:pStyle w:val="Style14"/>
        <w:rPr/>
      </w:pPr>
      <w:r>
        <w:rPr/>
        <w:t>Таким образом, диссипативные структуры можно рассматривать как органическое целое, воспроизводящее условия своего существования во взаимодействии со средой и способное к саморазвитию.</w:t>
      </w:r>
    </w:p>
    <w:p>
      <w:pPr>
        <w:pStyle w:val="Style14"/>
        <w:rPr/>
      </w:pPr>
      <w:r>
        <w:rPr/>
        <w:t>Возникает вопрос: достаточна ли степень устойчивой целостности, которая свойственна диссипативным структурам как органическому целому, для того, чтобы послужить основой возникновения структур более высокого уровня организации? В известном смысле - да, в качестве частей, выполняющих определенную функцию в целом.</w:t>
      </w:r>
    </w:p>
    <w:p>
      <w:pPr>
        <w:pStyle w:val="Style14"/>
        <w:rPr/>
      </w:pPr>
      <w:r>
        <w:rPr/>
        <w:t>Мы уже упоминали о том, какие функции выполняют автоволновые процессы в развитом организме; понятие диссипативной структуры успешно применяется при синергетическом описании процессов морфогенеза, т. е. конкретного становления живого организма, формирования им своих частей. Но в этом случае речь идет скорее о воспроизведении известного целого, чем о становлении принципиально новой целостности, для которой целые предшествующего уровня развития выступают лишь как элементы, из которых новая становящаяся целостность уже может формировать себе части. Но для того чтобы выступить в качестве элемента, система должна обладать особенно высоким уровнем устойчивой целостности для чего ей необходимо преобразовать в форму поступательного развития случайности, являющиеся необходимым условием функционирования диссипативных структур.</w:t>
      </w:r>
    </w:p>
    <w:p>
      <w:pPr>
        <w:pStyle w:val="37"/>
        <w:rPr/>
      </w:pPr>
      <w:r>
        <w:rPr/>
        <w:t>5.3. Необходимость и случайность</w:t>
      </w:r>
    </w:p>
    <w:p>
      <w:pPr>
        <w:pStyle w:val="101"/>
        <w:rPr/>
      </w:pPr>
      <w:r>
        <w:rPr/>
        <w:t xml:space="preserve">Характер необходимости и случайности в системах. Две формы существования необходимости. Отношение необходимого и действительного. Действительность реальная и логическая. Смысл детерминизма. Типы случайных событий. </w:t>
      </w:r>
      <w:r>
        <w:rPr>
          <w:rFonts w:eastAsia="Wingdings 2" w:cs="Wingdings 2" w:ascii="Wingdings 2" w:hAnsi="Wingdings 2"/>
        </w:rPr>
        <w:t></w:t>
      </w:r>
      <w:r>
        <w:rPr/>
        <w:t xml:space="preserve"> Необходимость хаоса. Универсальность случайного поведения. Непредсказуемость. </w:t>
      </w:r>
      <w:r>
        <w:rPr>
          <w:rFonts w:eastAsia="Wingdings 2" w:cs="Wingdings 2" w:ascii="Wingdings 2" w:hAnsi="Wingdings 2"/>
        </w:rPr>
        <w:t></w:t>
      </w:r>
      <w:r>
        <w:rPr/>
        <w:t xml:space="preserve"> Смысл информации. Роль информации в поведении систем. Условия возникновения информации.</w:t>
      </w:r>
    </w:p>
    <w:p>
      <w:pPr>
        <w:pStyle w:val="Style14"/>
        <w:rPr/>
      </w:pPr>
      <w:r>
        <w:rPr/>
      </w:r>
    </w:p>
    <w:p>
      <w:pPr>
        <w:pStyle w:val="Style14"/>
        <w:rPr/>
      </w:pPr>
      <w:r>
        <w:rPr/>
        <w:t>Необходимость и случайность – две разные формы действительности. Их противопоставляют и определяют путём различения двух типов возможностей (реальных и формальных), которые соответственно превращаются в необходимую действительность и в случайную действительность. Возможности подразделяют по степени их вероятности по шкале от нуля (невозможное) до единицы (действительность).</w:t>
      </w:r>
    </w:p>
    <w:p>
      <w:pPr>
        <w:pStyle w:val="22"/>
        <w:numPr>
          <w:ilvl w:val="0"/>
          <w:numId w:val="5"/>
        </w:numPr>
        <w:rPr/>
      </w:pPr>
      <w:r>
        <w:rPr/>
        <w:t>Формальные возможности измеряются малыми степенями вероятности, для их осуществления недостаточно необходимых условий, тем не менее, они иногда превращаются в действительность.</w:t>
      </w:r>
    </w:p>
    <w:p>
      <w:pPr>
        <w:pStyle w:val="22"/>
        <w:numPr>
          <w:ilvl w:val="0"/>
          <w:numId w:val="5"/>
        </w:numPr>
        <w:rPr/>
      </w:pPr>
      <w:r>
        <w:rPr/>
        <w:t>Реальные возможности обладают максимальной жизнеспособностью, высокими степенями вероятности, для своей реализации они обеспечены всеми необходимыми условиями.</w:t>
      </w:r>
    </w:p>
    <w:p>
      <w:pPr>
        <w:pStyle w:val="Style14"/>
        <w:rPr/>
      </w:pPr>
      <w:r>
        <w:rPr/>
        <w:t>Итак, необходимость – это действительность, осуществившаяся из какой-нибудь одной из множества реальных возможностей. Случайность – это действительность, в которую превратилась одна из формальных возможностей</w:t>
      </w:r>
      <w:r>
        <w:rPr>
          <w:rStyle w:val="EndnoteCharacters"/>
          <w:rStyle w:val="EndnoteAnchor"/>
        </w:rPr>
        <w:endnoteReference w:id="44"/>
      </w:r>
      <w:r>
        <w:rPr>
          <w:rStyle w:val="Style6"/>
        </w:rPr>
        <w:t>.</w:t>
      </w:r>
    </w:p>
    <w:p>
      <w:pPr>
        <w:pStyle w:val="37"/>
        <w:rPr/>
      </w:pPr>
      <w:r>
        <w:rPr/>
        <w:t>5.3.1. Проявление необходимости и случайности</w:t>
      </w:r>
    </w:p>
    <w:p>
      <w:pPr>
        <w:pStyle w:val="Style14"/>
        <w:rPr/>
      </w:pPr>
      <w:r>
        <w:rPr/>
        <w:t>Необходимость может быть понята, по крайней мере, двояко:</w:t>
      </w:r>
    </w:p>
    <w:p>
      <w:pPr>
        <w:pStyle w:val="22"/>
        <w:numPr>
          <w:ilvl w:val="0"/>
          <w:numId w:val="5"/>
        </w:numPr>
        <w:rPr/>
      </w:pPr>
      <w:r>
        <w:rPr/>
        <w:t>А. Положение вещей необходимо, когда его невозможно избежать.</w:t>
      </w:r>
    </w:p>
    <w:p>
      <w:pPr>
        <w:pStyle w:val="22"/>
        <w:numPr>
          <w:ilvl w:val="0"/>
          <w:numId w:val="5"/>
        </w:numPr>
        <w:rPr/>
      </w:pPr>
      <w:r>
        <w:rPr/>
        <w:t>В. Положение вещей необходимо, когда его невозможно заменить другим положением вещей.</w:t>
      </w:r>
    </w:p>
    <w:p>
      <w:pPr>
        <w:pStyle w:val="Style14"/>
        <w:rPr/>
      </w:pPr>
      <w:r>
        <w:rPr/>
        <w:t>Не являются ли положения А и В по своему содержанию тождественными? Чтобы ответить на поставленный вопрос, проанализируем подробнее необходимость В.</w:t>
      </w:r>
    </w:p>
    <w:p>
      <w:pPr>
        <w:pStyle w:val="Style14"/>
        <w:rPr/>
      </w:pPr>
      <w:r>
        <w:rPr/>
        <w:t>Суждение «сумма внутренних углов треугольника равна двум прямым», необходимо истинное при принятии всех нужных аксиом и определений евклидовой геометрии. Оно имеет смысл (или, как говорят математики - оно нетривиально) так как вопрос о значении внутренних углов треугольника заранее не очевиден: может быть сумма внутренних углов различна для разных треугольников, может быть она постоянна, но равна не этому, а другому числу.</w:t>
      </w:r>
    </w:p>
    <w:p>
      <w:pPr>
        <w:pStyle w:val="Style14"/>
        <w:rPr/>
      </w:pPr>
      <w:r>
        <w:rPr/>
        <w:t>Таким образом, необходимость этого суждения понимается по способу В. То есть мы заранее предполагаем различные положения дел, но оказывается, что имеет место единственное положение дел, которое невозможно заменить ни на какое другое из тех, которые мы предполагали раньше.</w:t>
      </w:r>
    </w:p>
    <w:p>
      <w:pPr>
        <w:pStyle w:val="Style14"/>
        <w:rPr/>
      </w:pPr>
      <w:r>
        <w:rPr/>
        <w:t>Точно так же, когда мы говорим, что брошенный камень необходимо упадет в вычисленном месте, нас это интересует постольку, поскольку демонстрирует возможность предсказать место падения реального камня с достаточной точностью. Это предсказываемое место падения выделяется, например, на поверхности Земли, которое, таким образом, представляет собой пространство возможностей, отрицаемых или утверждаемых в качестве необходимых.</w:t>
      </w:r>
    </w:p>
    <w:p>
      <w:pPr>
        <w:pStyle w:val="Style14"/>
        <w:rPr/>
      </w:pPr>
      <w:r>
        <w:rPr/>
        <w:t>Если мы теперь возьмем аналитическое* (и, следовательно, необходимое) суждение «радиусы круга равны между собой», то ситуация в принципе не изменится. Это суждение можно считать моментом еще не существующего определения круга, которое отнюдь не является тривиальным. Смысл этого определения состоит, в частности, в том, что оно выделяет круг как фигуру с равными радиусами среди всего множества фигур с неравными радиусами. Это множество фигур с неравными радиусами и составляет «ближайшее» поле возможностей для необходимого суждения о равенстве радиусов круга.</w:t>
      </w:r>
    </w:p>
    <w:p>
      <w:pPr>
        <w:pStyle w:val="Style14"/>
        <w:rPr/>
      </w:pPr>
      <w:r>
        <w:rPr/>
        <w:t xml:space="preserve">Необходимость в приведенных примерах предполагает отрицаемые возможности. Следовательно, во всех приведенных примерах необходимость понимается по способу В. Очевидно, что таким же образом обстоит дело с любым суждением: необходимость суждения отрицает (перечеркивает) предполагаемые возможности. То есть всякое суждение может быть необходимым только в смысле В. Будем, поэтому в дальнейшем называть необходимость в смысле В </w:t>
      </w:r>
      <w:r>
        <w:rPr>
          <w:u w:val="single"/>
        </w:rPr>
        <w:t>логической необходимостью</w:t>
      </w:r>
      <w:r>
        <w:rPr/>
        <w:t>.</w:t>
      </w:r>
    </w:p>
    <w:p>
      <w:pPr>
        <w:pStyle w:val="Style14"/>
        <w:rPr/>
      </w:pPr>
      <w:r>
        <w:rPr/>
        <w:t>Опосредованное возможным, отношение необходимого и действительного дополняется в естествознании Нового времени понятиями детерминированного и случайного.</w:t>
      </w:r>
    </w:p>
    <w:p>
      <w:pPr>
        <w:pStyle w:val="Style14"/>
        <w:rPr/>
      </w:pPr>
      <w:r>
        <w:rPr/>
        <w:t>Предположим, что законы механики Ньютона абсолютно точны. Положение тела (в фазовом пространстве координат и скоростей) в момент времени t</w:t>
      </w:r>
      <w:r>
        <w:rPr>
          <w:vertAlign w:val="subscript"/>
        </w:rPr>
        <w:t>0</w:t>
      </w:r>
      <w:r>
        <w:rPr/>
        <w:t xml:space="preserve"> автоматически делает известным его положение в любой другой момент времени в прошлом или будущем. Это можно подтвердить экспериментально:</w:t>
      </w:r>
    </w:p>
    <w:p>
      <w:pPr>
        <w:pStyle w:val="22"/>
        <w:numPr>
          <w:ilvl w:val="0"/>
          <w:numId w:val="5"/>
        </w:numPr>
        <w:rPr/>
      </w:pPr>
      <w:r>
        <w:rPr/>
        <w:t>бросить камень под определенным углом к горизонту с заданной начальной скоростью и предсказать место его падения.</w:t>
      </w:r>
    </w:p>
    <w:p>
      <w:pPr>
        <w:pStyle w:val="Style14"/>
        <w:rPr/>
      </w:pPr>
      <w:r>
        <w:rPr/>
        <w:t>Обратим внимание на то, что фиксированный закон открывает поле возможностей для экспериментирования. На этом поле возможного основывается возможность предсказания, составляющая смысл детерминизма: предсказание в данном случае есть именно выбор между рядом возможных мест падения камня. Таким образом, поле возможного выступает здесь двояко.</w:t>
      </w:r>
    </w:p>
    <w:p>
      <w:pPr>
        <w:pStyle w:val="Style14"/>
        <w:rPr/>
      </w:pPr>
      <w:r>
        <w:rPr/>
        <w:t>С одной стороны имеется поле возможных начальных условий, предваряющее действительное положение вещей здесь и сейчас. Мы можем бросить камень в другом месте и с другой скоростью, и, соответственно, иным будет предсказанное место падения камня.</w:t>
      </w:r>
    </w:p>
    <w:p>
      <w:pPr>
        <w:pStyle w:val="Style14"/>
        <w:rPr/>
      </w:pPr>
      <w:r>
        <w:rPr/>
        <w:t>С другой стороны, задание начальных условий - либо в эксперименте, либо непосредственным наблюдением действительного положение вещей - согласно установленному закону с необходимостью влечет за собой определенное положение вещей в будущем. Необходимость перечеркивает все возможные состояния дел в будущем кроме единственного положения вещей, которое совпадает с действительным. Это и означает детерминированность, которая, как мы видим, оказывается способом совпадения необходимого и действительного в возможном.</w:t>
      </w:r>
    </w:p>
    <w:p>
      <w:pPr>
        <w:pStyle w:val="Style14"/>
        <w:rPr/>
      </w:pPr>
      <w:r>
        <w:rPr/>
        <w:t>Реальная действительность не совпадает с действительным вообще постольку, поскольку оно предполагает реально возможное, а не возможное вообще. Возможность (и, соответственно, действительность) может быть логической и реальной. Например, при бросании игральной кости выпадает шестерка. Это реальная возможность и реальная действительность (возможность выпадения шестерки и действительное положение дел, при котором выпала шестерка).</w:t>
      </w:r>
    </w:p>
    <w:p>
      <w:pPr>
        <w:pStyle w:val="Style14"/>
        <w:rPr/>
      </w:pPr>
      <w:r>
        <w:rPr/>
        <w:t>Под случайностью мы понимаем не просто то, для чего мы не можем указать причину или что не законосообразно, но то, что произошло так, но могло бы произойти и иначе. Случайное предполагает заданное поле возможностей так же, как и выбор, однако выбирают в поле логических возможностей, а случай выпадает в поле реальных возможностей ( в поле случайного). Логически при бросании кости возможны выпадения все тех же шести граней, поскольку мы наверняка знаем, что ничем другим бросание кости закончится не может. Однако в этом нет ничего случайного: если кость не бросать, а просто выставлять ту грань, какая нравится, с логической возможностью останется все по-прежнему. Соответственно, произвольно выставленная грань является только логически, но не реально действительной.</w:t>
      </w:r>
    </w:p>
    <w:p>
      <w:pPr>
        <w:pStyle w:val="Style14"/>
        <w:rPr/>
      </w:pPr>
      <w:r>
        <w:rPr/>
        <w:t>Смысл детерминизма состоит в отождествлении необходимости с реальной, а не логической действительностью. Чтобы отождествлять необходимость с логической действительностью не нужно никаких экспериментов. Мы отождествляем необходимость с логической действительностью, когда строим геометрическую фигуру с заданными свойствами (то есть, решаем проблему), например, равносторонний треугольник. Мы строим этот треугольник (действительное), а затем, опираясь на способ его построения, доказываем, что построенный треугольник необходимым образом является равносторонним (необходимое).</w:t>
      </w:r>
    </w:p>
    <w:p>
      <w:pPr>
        <w:pStyle w:val="Style14"/>
        <w:rPr/>
      </w:pPr>
      <w:r>
        <w:rPr/>
        <w:t>Примерно то же самое происходит при конструировании машин: конструируется действительное устройство, которое необходимо обладает нужными свойствами. Эксперимент, устанавливающий детерминированное положение вещей, означает нечто иное. Эксперимент не просто с необходимостью делает действительным некоторое возможное положение вещей, но с необходимостью производит некоторое случайное положение вещей, производит некоторый случай. Точнее говоря, эксперимент воспроизводит случай, поскольку эксперимент, который не удается повторить, считается негодной попыткой, а не экспериментом.</w:t>
      </w:r>
    </w:p>
    <w:p>
      <w:pPr>
        <w:pStyle w:val="Style14"/>
        <w:rPr/>
      </w:pPr>
      <w:r>
        <w:rPr/>
        <w:t>Иначе говоря, для события детерминированного недостаточно как для события логически необходимого быть единственной и одновременно произвольно выбранной возможностью, то есть недостаточно быть необходимой логической действительностью. Детерминированное должно быть необходимой реальной действительностью, а это значит, что оно должно быть единственным случаем. Перечеркивание всех возможностей кроме единственной необходимой и отождествление ее с действительностью составляет только логическую сторону детерминации, то есть описание детерминации; реальная детерминация состоит в том, что перечеркиваются все случайные исходы эксперимента или наблюдения кроме единственного детерминированного случая. Но это означает, что реально детерминированное предполагает не поле логически возможного, но поле случайного (реально возможного).</w:t>
      </w:r>
    </w:p>
    <w:p>
      <w:pPr>
        <w:pStyle w:val="Style14"/>
        <w:rPr/>
      </w:pPr>
      <w:r>
        <w:rPr/>
        <w:t>Логическая необходимость требует того, чтобы необходимое было произвольно выбрано. Детерминированность требует того, чтобы необходимое случилось, то есть случайно произошло. Если логическая необходимость, таким образом, связана с человеческой способностью разумного выбора, то детерминированность связана со спонтанностью человека и мира.</w:t>
      </w:r>
    </w:p>
    <w:p>
      <w:pPr>
        <w:pStyle w:val="Style14"/>
        <w:rPr/>
      </w:pPr>
      <w:r>
        <w:rPr/>
        <w:t>Случайность может быть понята, по крайней мере, двояко:</w:t>
      </w:r>
    </w:p>
    <w:p>
      <w:pPr>
        <w:pStyle w:val="22"/>
        <w:numPr>
          <w:ilvl w:val="0"/>
          <w:numId w:val="29"/>
        </w:numPr>
        <w:rPr/>
      </w:pPr>
      <w:r>
        <w:rPr/>
        <w:t>Первый тип случайности возникает тогда, когда частиц, степеней свободы, событий или предметов так много, что во всем этом совершенно невозможно разобраться. Например, газ в литровой банке содержит примерно 10</w:t>
      </w:r>
      <w:r>
        <w:rPr>
          <w:vertAlign w:val="superscript"/>
        </w:rPr>
        <w:t>22</w:t>
      </w:r>
      <w:r>
        <w:rPr/>
        <w:t xml:space="preserve"> молекул, и ни одной ЭВМ не под силу рассчитать траектории такого числа сталкивающихся друг с другом частиц. Но даже если бы с помощью какого-нибудь фантастического суперкомпьютера и удалось бы проинтегрировать все «зацепляющиеся» уравнения движения в общем виде, то совершенно невозможно было бы подставить в решение уравнений конкретные начальные условия - координаты и скорости всех 10</w:t>
      </w:r>
      <w:r>
        <w:rPr>
          <w:vertAlign w:val="superscript"/>
        </w:rPr>
        <w:t>22</w:t>
      </w:r>
      <w:r>
        <w:rPr/>
        <w:t xml:space="preserve"> молекул в некоторый выбранный нами момент, хотя бы из-за необходимых для этого времени и бумаги. Именно поэтому для описания «больших» - макроскопических - систем физики используют усредненные статистические или термодинамические характеристики, такие, как температура, давление, свободная энергия, и некоторые другие.</w:t>
      </w:r>
    </w:p>
    <w:p>
      <w:pPr>
        <w:pStyle w:val="22"/>
        <w:numPr>
          <w:ilvl w:val="0"/>
          <w:numId w:val="29"/>
        </w:numPr>
        <w:rPr/>
      </w:pPr>
      <w:r>
        <w:rPr/>
        <w:t>Другой тип случайности сегодня ассоциируется с именем выдающегося французского математика Анри Пуанкаре, который, по-видимому, был первым, кто предвосхитил современный взгляд на хаос, обратив внимание на чрезвычайную «чуткость» неустойчивых динамических систем - сколь угодно малые неопределенности в их состоянии усиливаются со временем, и предсказания будущего становятся невозможными.</w:t>
      </w:r>
    </w:p>
    <w:p>
      <w:pPr>
        <w:pStyle w:val="Style14"/>
        <w:rPr/>
      </w:pPr>
      <w:r>
        <w:rPr/>
        <w:t>Статистические системы преимущественно основаны на классической схеме теории вероятностей, и чтобы найти интересующие нас вероятности, нужно проделать простые комбинаторные вычисления. Скажем, вероятность падения симметричной монеты какой-то одной стороной кверху равно ½ (просто из соображений симметрии). Вероятность рождения мальчика, как показывает опыт, несколько больше ½ и по каким-то загадочным причинам способна претерпевать внезапные скачки, сопряженные с глобальными изменениями условий жизни, например, после войн и эпидемий. А вообще пол человека - лишь один из многих генетических признаков, распределение вероятностей которых изучает математическая генетика.</w:t>
      </w:r>
    </w:p>
    <w:p>
      <w:pPr>
        <w:pStyle w:val="Style14"/>
        <w:rPr/>
      </w:pPr>
      <w:r>
        <w:rPr/>
        <w:t>Вероятность угадать сколько-нибудь видов спорта при игре в «Спортлото» дается так называемым гипергеометрическим распределением (по существу, отношением чисел сочетаний разных номеров на карточке). Например, вероятность угадать все шесть видов спорта равна 7,15·10</w:t>
      </w:r>
      <w:r>
        <w:rPr>
          <w:vertAlign w:val="superscript"/>
        </w:rPr>
        <w:t>-8</w:t>
      </w:r>
      <w:r>
        <w:rPr/>
        <w:t>. Математический аппарат молекулярной физики несколько сложнее, он основан на изучении так называемых кинетических уравнений. Интересно, что в 60-х годах кинетическая теория была с успехом применена к описанию коллективного движения автомобилей на автострадах, и сделал эту попытку бельгийский ученый И. Пригожин.</w:t>
      </w:r>
    </w:p>
    <w:p>
      <w:pPr>
        <w:pStyle w:val="37"/>
        <w:rPr/>
      </w:pPr>
      <w:r>
        <w:rPr/>
        <w:t>5.3.2. Необходимость хаоса</w:t>
      </w:r>
    </w:p>
    <w:p>
      <w:pPr>
        <w:pStyle w:val="Style14"/>
        <w:rPr/>
      </w:pPr>
      <w:r>
        <w:rPr/>
        <w:t>Хаос открывает нам в природе целый мир новых форм и картин. Выясняется, что разупорядоченность в определённом диапазоне отлично совмещается с упорядоченностью в другом диапазоне. Изучение хаоса показывает также, что случайность не является следствием несовершенства эксперимента или сложности внешней среды, которой мы не можем управлять, - она лежит в самой основе динамики детерминистических систем с несколькими переменными. Помимо прочего сосуществование случайности и упорядоченности приводит к понятию информации.</w:t>
      </w:r>
    </w:p>
    <w:p>
      <w:pPr>
        <w:pStyle w:val="Style14"/>
        <w:rPr/>
      </w:pPr>
      <w:r>
        <w:rPr/>
        <w:t>В хаосе есть порядок: в основе случайности лежит некая геометрическая структура (паттерн). Хаос налагает принципиальные ограничения на возможность прогнозирования, но в то же время предполагает причинные связи там, где раньше их никто не подозревал. Сила науки заключена в её способности устанавливать связь между причиной и следствием. Например, законы гравитации позволяют предсказывать затмения на тысячи лет вперед. Другие явления природы не поддаются столь точному предсказанию. Течения в атмосфере так же строго подчиняются физическим законам, как и движения планет, тем не менее, прогнозы погоды все еще имеют вероятностный характер.</w:t>
      </w:r>
    </w:p>
    <w:p>
      <w:pPr>
        <w:pStyle w:val="Style14"/>
        <w:rPr/>
      </w:pPr>
      <w:r>
        <w:rPr/>
        <w:t>И погода, и течение горной реки, и движение брошенной игральной кости имеют в своем поведении непредсказуемые аспекты. Так как в этих явлениях не видно четкой связи между причиной и следствием, говорят, что в них присутствует элемент случайности. Однако до недавнего времени было мало оснований сомневаться в том, что в принципе можно достичь точной предсказуемости. Считалось, что для этого необходимо только собрать и обработать достаточное количество информации.</w:t>
      </w:r>
    </w:p>
    <w:p>
      <w:pPr>
        <w:pStyle w:val="Style14"/>
        <w:rPr/>
      </w:pPr>
      <w:r>
        <w:rPr/>
        <w:t>Такую точку зрения круто изменило поразительное открытие: простые детерминированные системы с малым числом компонент могут порождать случайное поведение, причем эта случайность имеет принципиальный характер - от нее нельзя избавиться, собирая больше информации. Порождаемую таким способом случайность стали называть хаосом.</w:t>
      </w:r>
    </w:p>
    <w:p>
      <w:pPr>
        <w:pStyle w:val="Style14"/>
        <w:rPr/>
      </w:pPr>
      <w:r>
        <w:rPr/>
        <w:t>Кажущийся парадокс состоит в том, что хаос детерминирован - порожден определенными правилами, которые сами по себе не включают никаких элементов случайности. В принципе будущее полностью определено прошлым, однако, на практике малые неопределенности растут и поэтому поведение, допускающее краткосрочный прогноз, на долгий срок непредсказуемо. Таким образом, в хаосе есть порядок: в основе хаотического поведения лежат изящные геометрические структуры, которые создают случайность таким же способом, как создает ее сдающий карты, тасуя колоду, или миксер, размешивая тесто для бисквита.</w:t>
      </w:r>
    </w:p>
    <w:p>
      <w:pPr>
        <w:pStyle w:val="Style14"/>
        <w:rPr/>
      </w:pPr>
      <w:r>
        <w:rPr/>
        <w:t>Открытие хаоса породило новый образец научного моделирования. С одной стороны, оно ввело новые принципиальные ограничения на возможность предсказаний. С другой стороны, заложенный в хаосе детерминизм показал, что многие случайные явления более предсказуемы, чем считалось раньше. Собранная в прошлом информация, казавшаяся случайной и отправленная на полку как слишком сложная, теперь получила объяснение при помощи простых законов. Хаос позволяет находить порядок в столь различных системах, как атмосфера, подтекающий водопроводный кран или сердце. Это революционное открытие затронуло многие области науки.</w:t>
      </w:r>
    </w:p>
    <w:p>
      <w:pPr>
        <w:pStyle w:val="Style14"/>
        <w:rPr/>
      </w:pPr>
      <w:r>
        <w:rPr/>
        <w:t>Каковы же источники случайного поведения? Классическим примером служит броуновское движение. Рассматриваемая в микроскоп пылинка совершает свой безостановочный и беспорядочный танец под действием теплового движения окружающих ее молекул воды. Поскольку молекулы воды невидимы, а число их огромно, точное движение пылинки совершенно непредсказуемо. Таким образом, паутина причинных воздействий одних частей системы на другие может стать настолько запутанной, что окончательная картина поведения будет случайной.</w:t>
      </w:r>
    </w:p>
    <w:p>
      <w:pPr>
        <w:pStyle w:val="Style14"/>
        <w:rPr/>
      </w:pPr>
      <w:r>
        <w:rPr/>
        <w:t>Наука XX в. покончила с лапласовым детерминизмом. Первый удар ему нанесла квантовая механика. Одно из главных положений этой теории - открытый Гейзенбергом принцип неопределенности, который утверждает, что одновременно положение и скорость частицы не могут быть точно измерены. Принцип неопределенности хорошо объясняет, почему некоторые случайные явления, такие, как радиоактивный распад, не подчиняются лапласову детерминизму. Ядро настолько мало, что вступает в силу принцип неопределенности, и точно знать происходящие в ядре процессы принципиально невозможно, а потому, сколько бы ни было собрано о нем информации, нельзя точно предсказать, когда оно распадется.</w:t>
      </w:r>
    </w:p>
    <w:p>
      <w:pPr>
        <w:pStyle w:val="Style14"/>
        <w:rPr/>
      </w:pPr>
      <w:r>
        <w:rPr/>
        <w:t>Однако источник непредсказуемости для крупномасштабных систем требует другого объяснения. Одни крупномасштабные явления предсказуемы, другие - нет, и квантовая механика тут ни при чем. Например, траектория бейсбольного мяча в принципе предсказуема, и каждый игрок интуитивно пользуется этим всякий раз, когда ловит мяч. Напротив, траектория воздушного шара, когда из него вырывается воздух, непредсказуема: он кренится и беспорядочно вертится в какие-то моменты и в каких-то местах, которые нельзя предвидеть. Но ведь этот воздушный шар подчиняется тем же законам Ньютона, что и бейсбольный мяч; почему же прогнозировать его поведение труднее?</w:t>
      </w:r>
    </w:p>
    <w:p>
      <w:pPr>
        <w:pStyle w:val="Style14"/>
        <w:rPr/>
      </w:pPr>
      <w:r>
        <w:rPr/>
        <w:t xml:space="preserve">Хороший пример динамической системы - простой маятник. Его движение задается всего двумя переменными: положением и скоростью. Таким образом, его состояние - это точка на плоскости, координаты которой - положение маятника и его скорость. </w:t>
      </w:r>
    </w:p>
    <w:p>
      <w:pPr>
        <w:pStyle w:val="Style14"/>
        <w:rPr/>
      </w:pPr>
      <w:r>
        <w:rPr/>
        <w:t>Эволюция состояния описывается правилом, которое выводится из законов Ньютона и выражается математически в виде дифференциального уравнения. Когда маятник качается взад-вперед, его состояние - точка на плоскости - движется по некоторой траектории («орбите»). В идеальном случае маятника без трения орбита представляет собой петлю; при наличии трения орбита закручивается по спирали к некоторой точке, соответствующей остановке маятника.</w:t>
      </w:r>
    </w:p>
    <w:p>
      <w:pPr>
        <w:pStyle w:val="Style14"/>
        <w:rPr/>
      </w:pPr>
      <w:r>
        <w:rPr/>
        <w:t>Динамическая система может развиваться либо в непрерывном времени, либо в дискретном времени. Первая называется потоком, вторая - отображением (иногда каскадом). Маятник непрерывно движется от одного положения к другому и, следовательно, описывается динамической системой с непрерывным временем, то есть потоком. Число насекомых, рождающихся каждый год в определенном ареале, или промежуток времени между каплями из подтекающего водопроводного крана более естественно описывать системой с дискретным временем, то есть отображением.</w:t>
      </w:r>
    </w:p>
    <w:p>
      <w:pPr>
        <w:pStyle w:val="Style14"/>
        <w:rPr/>
      </w:pPr>
      <w:r>
        <w:rPr/>
        <w:t>Чтобы узнать, как развивается система из заданного начального состояния, нужно совершить бесконечно малое продвижение по орбите, а для этого можно воспользоваться динамикой (уравнениями движения). При таком методе объем вычислительной работы пропорционален времени, в течение которого мы хотим двигаться по орбите. Для простых систем типа маятника без трения может оказаться, что уравнения движения допускают решение в замкнутой форме, то есть, существует формула, выражающая любое будущее состояние через начальное состояние. Такое решение дает «путь напрямик», то есть более простой алгоритм, в котором для предсказания будущего используется только начальное состояние и окончательное время и который не требует прохода через все промежуточные состояния. В таком случае объем работы, затрачиваемой на прослеживание движения системы, почти не зависит от конечного значения времени. Так, если заданы уравнения движения планет и Луны, а также положения и скорости Земли и Луны, то можно, например, на много лет вперед предсказать затмения.</w:t>
      </w:r>
    </w:p>
    <w:p>
      <w:pPr>
        <w:pStyle w:val="Style14"/>
        <w:rPr/>
      </w:pPr>
      <w:r>
        <w:rPr/>
        <w:t>Благодаря успешному нахождению решений в замкнутой форме для многих разнообразных простых систем на ранних стадиях развития физики появилась надежда, что для всякой механической системы существует такое решение. Теперь известно, что это, вообще говоря, не так. Непредсказуемое поведение хаотических динамических систем нельзя описать решением в замкнутой форме. Значит, при установлении их поведения у нас нет никакого «пути напрямик».</w:t>
      </w:r>
    </w:p>
    <w:p>
      <w:pPr>
        <w:pStyle w:val="Style14"/>
        <w:rPr/>
      </w:pPr>
      <w:r>
        <w:rPr/>
        <w:t>В процессе последовательных переходов*, обусловленных последовательными флуктуациями, сохраняется память лишь о последнем переходе. В физико-химических системах ввиду короткого действия межмолекулярных связей число переходов в единицу времени в системе определённого размера, пропорционально этому размеру, то есть каждый малый элемент может чувствовать лишь своих соседей. Напротив, например, в социальных системах благодаря деятельности масс - медиа каждый элемент может ощущать все остальные.</w:t>
      </w:r>
    </w:p>
    <w:p>
      <w:pPr>
        <w:pStyle w:val="Style14"/>
        <w:rPr/>
      </w:pPr>
      <w:r>
        <w:rPr/>
        <w:t>В современном естествознании существует уже довольно много красивых примеров перехода к непредсказуемому поведению - хаосу. Многие сценарии возникновения хаоса изучаются уже не только физиками и математиками, но и химиками, биологами, экологами. Например, непредсказуемые колебания численности рыб или насекомых, скажем, комаров, могут быть следствием хаотического поведения соответствующих динамических эволюционирующих систем. Не менее интересны и обратные переходы - от хаоса к порядку. Самый типичный пример такого перехода - лазер: начиная с некоторого «порога» возбуждения, он генерирует упорядоченное - когерентное - световое поле.</w:t>
      </w:r>
    </w:p>
    <w:p>
      <w:pPr>
        <w:pStyle w:val="Style14"/>
        <w:rPr/>
      </w:pPr>
      <w:r>
        <w:rPr/>
        <w:t>Другие яркие примеры возникновения порядка (помимо уже упоминавшихся ячеек Бенара) - это химические колебания и биологический морфогенез. Морфогенез, то есть образование пространственно-временной структуры в совершенно однородной среде, - одна из самых удивительных загадок, которые ставит перед физиками и математиками биологическая материя. Как возникают правильные узоры на крыльях бабочек или регулярные полосы на тигриной шкуре? Может быть, теория образования порядка из хаоса скоро поможет нам ответить на эти «детские» вопросы.</w:t>
      </w:r>
    </w:p>
    <w:p>
      <w:pPr>
        <w:pStyle w:val="Style14"/>
        <w:rPr/>
      </w:pPr>
      <w:r>
        <w:rPr/>
        <w:t>Картина упорядоченности в системе - это «компромисс» между двумя антагонистическими факторами - нелинейным процессом типа химического, непрерывно и несогласованно посылающего инновационные сигналы в виде флуктуаций и процессом типа транспортного, который улавливает, передаёт и стабилизирует эти сигналы. Нарушение равновесия между ними приводит к таким состояниям как хаотическое (каждый элемент системы действует сам по себе) или гомеостатическое (флуктуации подавлены - полная однородность).</w:t>
      </w:r>
    </w:p>
    <w:p>
      <w:pPr>
        <w:pStyle w:val="Style14"/>
        <w:rPr/>
      </w:pPr>
      <w:r>
        <w:rPr/>
        <w:t>Отклонение от равновероятного распределения есть средство отбора выделенных последовательностей из ограниченного количества всевозможных случайных последовательностей. Такое отклонение возможно только при взаимодействии с внешней средой. Такие условия могут привести к неравновесным состояниям, которые за счёт обмена веществом и энергией могут существовать неопределенно долго.</w:t>
      </w:r>
    </w:p>
    <w:p>
      <w:pPr>
        <w:pStyle w:val="37"/>
        <w:rPr/>
      </w:pPr>
      <w:r>
        <w:rPr/>
        <w:t>5.3.3. Смысл информации</w:t>
      </w:r>
    </w:p>
    <w:p>
      <w:pPr>
        <w:pStyle w:val="Style14"/>
        <w:rPr/>
      </w:pPr>
      <w:r>
        <w:rPr/>
        <w:t xml:space="preserve">Ценность информации оказывается тем большей, чем меньше разнообразных способов выполнить заданную функцию. Если сравниваются системы, выполняющие различные функции, то ценностный критерий уже оказывается малопригодным, здесь по-прежнему можно использовать количественный информационный критерий. Количественный и прагматический информационные критерии необходимо применять не порознь, а совместно, только в этом случае можно достигнуть наиболее адекватного определения степени организации, как в функциональном, так и во многих других отношениях. </w:t>
      </w:r>
    </w:p>
    <w:p>
      <w:pPr>
        <w:pStyle w:val="Style14"/>
        <w:rPr/>
      </w:pPr>
      <w:r>
        <w:rPr/>
        <w:t>Для появления согласованных направленных процессов в системе необходимо использование информации в процессе функционирования системы. Если использования нет, то новые признаки у элементов появляются независимо от того, какие признаки есть у других элементов. Если нет использования информации, то нет ее накопления во внешней среде, а, следовательно, нет передачи накопленной информации из внешней среды в систему. Организация в системе связана с локализацией элементов, обладающих определенными признаками, с концентрацией этих элементов, то есть образованием диссипативной структуры. Локализованные диссипативные структуры имеют способность накапливать информацию за счет своего рода «примитивной памяти».</w:t>
      </w:r>
    </w:p>
    <w:p>
      <w:pPr>
        <w:pStyle w:val="Style14"/>
        <w:rPr/>
      </w:pPr>
      <w:r>
        <w:rPr/>
        <w:t>Такая локализация происходит благодаря самоинструктирующему процессу использования информации. В процессе использования информации происходит отбор тех элементов-признаков, которые дают преимущества в ходе развития.</w:t>
      </w:r>
    </w:p>
    <w:p>
      <w:pPr>
        <w:pStyle w:val="Style14"/>
        <w:rPr/>
      </w:pPr>
      <w:r>
        <w:rPr/>
        <w:t>Использование информации не является ее атрибутом, а лишь свойством, проявляющимся в определенных условиях. Во всех случаях, когда проводится сравнение и отбор информации, это происходит на основе их оценки по качеству. На линиях обратной связи всегда идет сопоставление реального результата некоторого действия с тем, который закодирован в программе. Это всегда означает, прежде всего, оценку по качеству информации. Если информация из внешней среды даёт указания на существование пищевых материалов, то, прежде всего, происходит их апробирование - сопоставление с требуемым материалом по его качеству.</w:t>
      </w:r>
    </w:p>
    <w:p>
      <w:pPr>
        <w:pStyle w:val="Style14"/>
        <w:rPr/>
      </w:pPr>
      <w:r>
        <w:rPr/>
        <w:t>Если биоценоз получает информацию о новом варианте организмов (через их деятельность), то всегда идет сопоставление нового варианта с прежней нормой. В борьбе за существование отбор нового варианта происходит не на основе количества, а только по качественным показателям (в сравнении с нормой). Самоинструктирующий характер процесса отбора приводит к тому, что уменьшается диссипация, так как уменьшается разнообразие элементов-признаков. А это, в свою очередь, уменьшает устойчивость системы. Система не просто удаляется от равновесного состояния, а удаляется с возрастающей скоростью, так как в отборе побеждают более совершенные структуры, возникающие раньше других.</w:t>
      </w:r>
    </w:p>
    <w:p>
      <w:pPr>
        <w:pStyle w:val="Style14"/>
        <w:rPr/>
      </w:pPr>
      <w:r>
        <w:rPr/>
        <w:t>Существование информации сопряжено с двумя фундаментальными условиями:</w:t>
      </w:r>
    </w:p>
    <w:p>
      <w:pPr>
        <w:pStyle w:val="22"/>
        <w:numPr>
          <w:ilvl w:val="0"/>
          <w:numId w:val="96"/>
        </w:numPr>
        <w:rPr/>
      </w:pPr>
      <w:r>
        <w:rPr/>
        <w:t>Резкое нарушение пространственной симметрии, непрерывно отсеивающее другие возможности понимания.</w:t>
      </w:r>
    </w:p>
    <w:p>
      <w:pPr>
        <w:pStyle w:val="22"/>
        <w:numPr>
          <w:ilvl w:val="0"/>
          <w:numId w:val="96"/>
        </w:numPr>
        <w:rPr/>
      </w:pPr>
      <w:r>
        <w:rPr/>
        <w:t>Элемент непредсказуемости, связанный с раскрытием содержания данного объекта или сообщением, заранее неизвестным наблюдателю.</w:t>
      </w:r>
    </w:p>
    <w:p>
      <w:pPr>
        <w:pStyle w:val="37"/>
        <w:rPr/>
      </w:pPr>
      <w:r>
        <w:rPr/>
        <w:t>5.4. Сложность</w:t>
      </w:r>
      <w:r>
        <w:rPr>
          <w:rStyle w:val="EndnoteCharacters"/>
          <w:rStyle w:val="EndnoteAnchor"/>
        </w:rPr>
        <w:endnoteReference w:id="45"/>
      </w:r>
    </w:p>
    <w:p>
      <w:pPr>
        <w:pStyle w:val="101"/>
        <w:rPr/>
      </w:pPr>
      <w:r>
        <w:rPr/>
        <w:t xml:space="preserve">Понимание сложности. Неравновесное состояние систем. Возникновение сложного поведения. </w:t>
      </w:r>
      <w:r>
        <w:rPr>
          <w:rFonts w:eastAsia="Wingdings 2" w:cs="Wingdings 2" w:ascii="Wingdings 2" w:hAnsi="Wingdings 2"/>
        </w:rPr>
        <w:t></w:t>
      </w:r>
      <w:r>
        <w:rPr/>
        <w:t xml:space="preserve"> Сложное поведение и фазовое пространство. Аттрактор. Виды аттракторов. </w:t>
      </w:r>
      <w:r>
        <w:rPr>
          <w:rFonts w:eastAsia="Wingdings 2" w:cs="Wingdings 2" w:ascii="Wingdings 2" w:hAnsi="Wingdings 2"/>
        </w:rPr>
        <w:t></w:t>
      </w:r>
      <w:r>
        <w:rPr/>
        <w:t xml:space="preserve"> Специфика поведения живых и социальных систем. Приспособляемость и пластичность поведения. Эволюция и изменчивость. </w:t>
      </w:r>
      <w:r>
        <w:rPr>
          <w:rFonts w:eastAsia="Wingdings 2" w:cs="Wingdings 2" w:ascii="Wingdings 2" w:hAnsi="Wingdings 2"/>
        </w:rPr>
        <w:t></w:t>
      </w:r>
      <w:r>
        <w:rPr/>
        <w:t xml:space="preserve"> Сложность адаптивных стратегий в живом мире. Адаптация, устойчивость, стабилизирующий отбор.</w:t>
      </w:r>
    </w:p>
    <w:p>
      <w:pPr>
        <w:pStyle w:val="Style14"/>
        <w:rPr/>
      </w:pPr>
      <w:r>
        <w:rPr/>
      </w:r>
    </w:p>
    <w:p>
      <w:pPr>
        <w:pStyle w:val="Style14"/>
        <w:rPr/>
      </w:pPr>
      <w:r>
        <w:rPr/>
        <w:t>С детства мы пользуемся понятием «сложность» в самых разнообразных контекстах, хотя, наверное, всегда существует инстинктивное ощущение, что сложность представляет собой нечто, относящееся к разнообразным проявлениям жизни. Таким образом, чаще всего явления типа свободного падения тела под действием силы тяжести или колебания маятника являются для большинства из нас в своей основе «простыми». А такие – как экономическая система, разговорный язык, мозг, или даже простейшая бактерия – сложными.</w:t>
      </w:r>
    </w:p>
    <w:p>
      <w:pPr>
        <w:pStyle w:val="Style14"/>
        <w:rPr/>
      </w:pPr>
      <w:r>
        <w:rPr/>
        <w:t>Но как быть в этом случае, например, с 1 см</w:t>
      </w:r>
      <w:r>
        <w:rPr>
          <w:vertAlign w:val="superscript"/>
        </w:rPr>
        <w:t>3</w:t>
      </w:r>
      <w:r>
        <w:rPr/>
        <w:t xml:space="preserve"> газа или жидкости, в котором находится невообразимое число хаотически движущихся молекул. Проста эта система или сложна? Скорее всего, мы определим её как «простую». Но поместим эту капельку воды в соответствующие условия и получим великолепную снежинку сложной дендритной формы. Как классифицировать эту систему теперь?</w:t>
      </w:r>
    </w:p>
    <w:p>
      <w:pPr>
        <w:pStyle w:val="Style14"/>
        <w:rPr/>
      </w:pPr>
      <w:r>
        <w:rPr/>
        <w:t>Отсюда следует, что, по меньшей мере, менее двусмысленно говорить о сложном поведении, чем о сложных системах. Можно надеяться, что изучение такого поведения позволит установить то общее, что имеется между различными классами систем и даст нам лучшее понимание сложного.</w:t>
      </w:r>
    </w:p>
    <w:p>
      <w:pPr>
        <w:pStyle w:val="37"/>
        <w:rPr/>
      </w:pPr>
      <w:r>
        <w:rPr/>
        <w:t xml:space="preserve">5.4.1. Понимание сложности. Неравновесное </w:t>
      </w:r>
    </w:p>
    <w:p>
      <w:pPr>
        <w:pStyle w:val="37"/>
        <w:rPr/>
      </w:pPr>
      <w:r>
        <w:rPr/>
        <w:t>состояние систем</w:t>
      </w:r>
    </w:p>
    <w:p>
      <w:pPr>
        <w:pStyle w:val="Style14"/>
        <w:rPr/>
      </w:pPr>
      <w:r>
        <w:rPr/>
        <w:t>С 60-х годов мы были свидетелями революционных достижений, как в математике, так и в физике, что ставит в особое положение работу связанную с описанием природы. Бывшие в течение многих лет параллельными пути развития термодинамической теории необратимых явлений, теории динамических систем и классической механики, в конце концов, сошлись. Это доказывает, что брешь между «простым» и «сложным», между «упорядоченностью» и «разупорядоченностью» гораздо уже, чем думалось раньше.</w:t>
      </w:r>
    </w:p>
    <w:p>
      <w:pPr>
        <w:pStyle w:val="Style14"/>
        <w:rPr/>
      </w:pPr>
      <w:r>
        <w:rPr/>
        <w:t>Маятник, к которому приложена периодическая возмущающая сила, на границе между вибрацией и вращением приводит к богатому разнообразию типов движения. В таких обычных системах, как слой жидкости или смесь химических продуктов, при определенных условиях могут возникать макроскопические явления самоорганизации в виде ритмически изменяющихся во времени пространственных картин. Короче, ясно, что сложность присуща не только биологии. Она вторгается в физические науки, и, похоже, что ее корни уходят глубоко в законы природы.</w:t>
      </w:r>
    </w:p>
    <w:p>
      <w:pPr>
        <w:pStyle w:val="Style14"/>
        <w:rPr/>
      </w:pPr>
      <w:r>
        <w:rPr/>
        <w:t>Важнейшие атрибуты Вселенной: сложность, устойчивость, целенаправленность есть следствие очень простых явлений, управляемых набором не очень жёстких правил. Естественнее говорить о сложном поведении, чем о сложных системах, так как не существует абсолютного критерия сложности. Сложность присуща всем явлениям самоорганизации. Способность к возникновению сложного поведения реализуется, когда огромное количество объектов демонстрирует когерентное поведение, несмотря на случайное тепловое движение каждой из них.</w:t>
      </w:r>
    </w:p>
    <w:p>
      <w:pPr>
        <w:pStyle w:val="Style14"/>
        <w:rPr/>
      </w:pPr>
      <w:r>
        <w:rPr/>
        <w:t>Например, тепловую конвекцию можно рассматривать как прототип явлений физической самоорганизации. В принципе такие масштабные явления как, например, циркуляция атмосферы и океанов, дрейф континентов и т. д. подчиняются тем же правилам, что и поведение жидкости в эксперименте Бенара: нагрев нижней пластины при достижении критической точки приводит к сложному поведению.</w:t>
      </w:r>
    </w:p>
    <w:p>
      <w:pPr>
        <w:pStyle w:val="Style14"/>
        <w:rPr/>
      </w:pPr>
      <w:r>
        <w:rPr/>
        <w:t>Одно из существенных свойств сложного поведения - это способность осуществлять переходы между различными режимами, или сложные это те системы, в которых наблюдаемое поведение связано с их эволюцией.</w:t>
      </w:r>
    </w:p>
    <w:p>
      <w:pPr>
        <w:pStyle w:val="Style14"/>
        <w:rPr/>
      </w:pPr>
      <w:r>
        <w:rPr/>
        <w:t>Вдали от равновесия система приспосабливается к окружающему несколькими способами. Связанная с разупорядоченностью неустойчивость движения позволяет системе непрерывно прощупывать собственное пространство состояний, создавая тем самым информацию и сложность. Динамическая система, порождающая хаос, действует как селектор, отбрасывающий огромное большинство случайных последовательностей и сохраняющий последовательности только совместимые с динамическими законами.</w:t>
      </w:r>
    </w:p>
    <w:p>
      <w:pPr>
        <w:pStyle w:val="Style14"/>
        <w:rPr/>
      </w:pPr>
      <w:r>
        <w:rPr/>
        <w:t>Если физическая система находится в равновесии, знать один этот факт недостаточно, чтобы предсказать ее поведение. Необходимо выяснить устойчиво ли равновесие, то есть, нарушается оно или нет при случайных внешних воздействиях, которых в природе не избежать. В физике сталкиваются с неустойчивостями разного типа и различной природы. Поведение неустойчивых систем интересней и неожиданней поведения устойчивых систем: зачастую неустойчивость приводит не просто к потере равновесия, но к проявлению качественно новых физических эффектов - например, к переходу вещества из одного состояния в другое или к самопроизвольному зарождению порядка в хаотической среде.</w:t>
      </w:r>
    </w:p>
    <w:p>
      <w:pPr>
        <w:pStyle w:val="Style14"/>
        <w:rPr/>
      </w:pPr>
      <w:r>
        <w:rPr/>
        <w:t>Легко наблюдать развитие неустойчивости при нагревании током тонкой проволоки. Количество тепла, выделяющееся на данном участке проволоки, прямо пропорционально его сопротивлению, а сопротивление металла растет с повышением его температуры, что вызывает еще больший нагрев. Такая положительная обратная связь приводит к неравномерности накала: если в какой-то точке проволока случайно нагреется сильнее, то сопротивление там возрастет и тепла выделится больше, чем в соседних местах (общее сопротивление проволоки изменится слабо, ток через нее можно считать прежним). Дополнительное тепло еще сильней нагреет горячий участок проволоки, так что разница температур будет нарастать и нарастать.</w:t>
      </w:r>
    </w:p>
    <w:p>
      <w:pPr>
        <w:pStyle w:val="Style14"/>
        <w:rPr/>
      </w:pPr>
      <w:r>
        <w:rPr/>
        <w:t>Для того, чтобы флуктуация могла сыграть свою роль конструктора новой макросистемы, необходимо неустойчивое состояние системы. Состояние неустойчивости системы означает её чувствительность к малым возмущениям. Неустойчивость приводит к коренным перестройкам нелинейной открытой среды. Наличие неустойчивости вдали от точки равновесия гарантирует развитие.</w:t>
      </w:r>
    </w:p>
    <w:p>
      <w:pPr>
        <w:pStyle w:val="37"/>
        <w:rPr/>
      </w:pPr>
      <w:r>
        <w:rPr/>
        <w:t>5.4.2. Сложное поведение и фазовое пространство</w:t>
      </w:r>
      <w:r>
        <w:rPr>
          <w:rStyle w:val="EndnoteCharacters"/>
          <w:rStyle w:val="EndnoteAnchor"/>
        </w:rPr>
        <w:endnoteReference w:id="46"/>
      </w:r>
    </w:p>
    <w:p>
      <w:pPr>
        <w:pStyle w:val="Style14"/>
        <w:rPr/>
      </w:pPr>
      <w:r>
        <w:rPr/>
        <w:t>Так называемое «фазовое пространство» есть абстрактное математическое многомерное пространство, на осях координат которого откладываются независимые переменные движения системы. Последовательность мгновенных состояний системы образует кривую в фазовом пространстве траекторий. Фазовая траектория показывает как бы пространственную развёртку временной эволюции системы. Эти траектории называются фазовыми портретами эволюции системы. Точка соответствует достижению системой состояния равновесия, окружность или симметричный предельный цикл - выходу на незатухающий периодический режим типа колебаний математического маятника.</w:t>
      </w:r>
    </w:p>
    <w:p>
      <w:pPr>
        <w:pStyle w:val="Style14"/>
        <w:rPr/>
      </w:pPr>
      <w:r>
        <w:rPr/>
        <w:t>Поведение систем в фазовом пространстве характеризуется таким специальным понятием синергетики, как «аттрактор». Аттракторы - это геометрические структуры, характеризующие поведение в фазовом пространстве по прошествии длительного времени. Геометрически это множество точек, к которым приближается траектория после затухания переходных процессов, то есть область притяжения соседних точек (to attract англ. - притягивать). Аттрактор - близко понятию «цель». Это относительно устойчивое состояние системы, которое как бы притягивает к себе всё множество траекторий собственного движения, определяемых разными начальными условиями. Если система попадает в конус аттрактора, то она эволюционирует к этому состоянию.</w:t>
      </w:r>
    </w:p>
    <w:p>
      <w:pPr>
        <w:pStyle w:val="Style14"/>
        <w:rPr/>
      </w:pPr>
      <w:r>
        <w:rPr/>
        <w:t>Грубо говоря, аттрактор - это то, к чему система стремится прийти, к чему она притягивается. Это явление имеет общий характер: потери энергии из-за трения или, например, вязкости приводят к тому, что орбиты притягиваются к небольшому множеству фазового пространства, имеющему меньшую размерность. Всякое такое множество называется аттрактором. Грубо говоря, аттрактор отвечает установившемуся поведению системы - тому, к которому она стремится.</w:t>
      </w:r>
    </w:p>
    <w:p>
      <w:pPr>
        <w:pStyle w:val="Style14"/>
        <w:rPr/>
      </w:pPr>
      <w:r>
        <w:rPr/>
        <w:t>Самый простой тип аттрактора - неподвижная точка. Такой аттрактор соответствует поведению маятника при наличии трения; маятник всегда приходит в одно и то же положение покоя независимо от того, как он начал колебаться. Следующий, более сложный аттрактор - предельный цикл, который имеет форму замкнутой петли в фазовом пространстве. Предельный цикл описывает устойчивые колебания, такие, как движение маятника в часах или биение сердца.</w:t>
      </w:r>
    </w:p>
    <w:p>
      <w:pPr>
        <w:pStyle w:val="Style14"/>
        <w:rPr/>
      </w:pPr>
      <w:r>
        <w:rPr/>
        <w:t>Одна и та же система может иметь несколько аттракторов. Это означает, что разные начальные условия могут привести её к разным аттракторам. Множество точек, приводящих к некоторому аттрактору, называется его областью притяжения. Система с маятником имеет две такие области: при небольшом смешении маятника от точки покоя он возвращается в эту точку, однако при большом отклонении часы начинают тикать, и маятник совершает стабильные колебания.</w:t>
      </w:r>
    </w:p>
    <w:p>
      <w:pPr>
        <w:pStyle w:val="Style14"/>
        <w:rPr/>
      </w:pPr>
      <w:r>
        <w:rPr/>
        <w:t>Сложному колебанию, или квазипериодическому движению, соответствует аттрактор в форме тора. Такая форма отвечает движению, составленному из двух независимых колебаний, - так называемому квазипериодическому движению. Траектория навивается на тор в фазовом пространстве, одна частота определяется временем оборота по малому кругу тора, другая - по большому кругу. Для комбинации более чем двух вращений аттракторами могут быть многомерные торы.</w:t>
      </w:r>
    </w:p>
    <w:p>
      <w:pPr>
        <w:pStyle w:val="Style14"/>
        <w:rPr/>
      </w:pPr>
      <w:r>
        <w:rPr/>
        <w:t>Важное отличительное свойство квазипериодического движения состоит в том, что, несмотря на сложный характер, оно предсказуемо. Хотя траектория может никогда не повторяться точно (если частоты несоизмеримы), движение остается регулярным. Траектории, начинающиеся поблизости одна от другой на торе, так и остаются поблизости одна от другой, и долгосрочный прогноз гарантирован.</w:t>
      </w:r>
    </w:p>
    <w:p>
      <w:pPr>
        <w:pStyle w:val="Style14"/>
        <w:rPr/>
      </w:pPr>
      <w:r>
        <w:rPr/>
        <w:t>В теории диссипативных систем аттракторам и странным аттракторам, являющимся базисными фактами теории самоорганизации, уделяется особое внимание. Наличие странных аттракторов, приводящих к динамическому хаосу, становится причиной катастроф, где возможна внезапная смена движений, переход из хаотического состояния в упорядоченное и обратно.</w:t>
      </w:r>
    </w:p>
    <w:p>
      <w:pPr>
        <w:pStyle w:val="Style14"/>
        <w:rPr/>
      </w:pPr>
      <w:r>
        <w:rPr/>
        <w:t>До недавнего времени были известны лишь перечисленные виды аттракторов: неподвижные точки, предельные точки, предельные циклы и торы. В 1963 году Э. Лоренц из Массачусетского технологического института открыл конкретную систему со сложным поведением. Движимый желанием понять, в чем трудность с прогнозами погоды, он рассмотрел уравнения движения жидкости, (они одновременно описывают и атмосферные течения) и путем упрощений получил систему ровно с тремя степенями свободы.</w:t>
      </w:r>
    </w:p>
    <w:p>
      <w:pPr>
        <w:pStyle w:val="Style14"/>
        <w:rPr/>
      </w:pPr>
      <w:r>
        <w:rPr/>
        <w:t>Эта система вела себя случайным образом и не поддавалась адекватному описанию с помощью какого-нибудь из известных аттракторов. Обнаруженный Лоренцем аттрактор, называемый теперь его именем, стал первым примером хаотического, или странного, аттрактора.</w:t>
      </w:r>
    </w:p>
    <w:p>
      <w:pPr>
        <w:pStyle w:val="Style14"/>
        <w:rPr/>
      </w:pPr>
      <w:r>
        <w:rPr/>
        <w:t>Промоделировав свою простую систему на компьютере, Лоренц выявил основной механизм, который вызывал случайное поведение: микроскопические возмущения накапливаются и влияют на макроскопическое поведение. Две траектории с близкими начальными условиями экспоненциально расходятся в процессе эволюции, так что они проходят рядом лишь совсем недолго. В случае нехаотических аттракторов качественная картина совершенно другая. Для них близкие траектории так и остаются близкими, небольшие ошибки остаются ограниченными, а поведение предсказуемым.</w:t>
      </w:r>
    </w:p>
    <w:p>
      <w:pPr>
        <w:pStyle w:val="Style14"/>
        <w:rPr/>
      </w:pPr>
      <w:r>
        <w:rPr/>
        <w:t>С другой стороны, некоторые особенности поведения хаотических систем удается предсказать (с конечной точностью и в ограниченных по времени пределах). Язык аттракторов позволяет осмыслить явления предсказуемости и принципиальной непредсказуемости, дает понимание вероятностного, хаотического поведения систем, обусловленного не ограниченностью наших исследовательских возможностей, а самой природой нелинейных систем.</w:t>
      </w:r>
    </w:p>
    <w:p>
      <w:pPr>
        <w:pStyle w:val="Style14"/>
        <w:rPr/>
      </w:pPr>
      <w:r>
        <w:rPr/>
        <w:t>Хаотический аттрактор имеет гораздо более сложное строение, чем предсказуемые аттракторы - точка, предельный цикл или тор. В крупном масштабе хаотический аттрактор есть неровная поверхность со складками. Это видно на примере этапов образования так называемого хаотического аттрактора Рёсслера. Сначала близкие траектории на объекте расходятся экспоненциально; расстояние между соседними траекториями увеличивается примерно вдвое. Чтобы остаться в конечной области, объект складывается поверхность сгибается и её края соединяются. Аттрактор Рёсслера наблюдался во многих системах, от потоков жидкости до химических реакций; этот факт иллюстрирует максиму Эйнштейна о том, что природа предпочитает простые структуры.</w:t>
      </w:r>
    </w:p>
    <w:p>
      <w:pPr>
        <w:pStyle w:val="Style14"/>
        <w:rPr/>
      </w:pPr>
      <w:r>
        <w:rPr/>
        <w:t>Ключ к пониманию хаотического поведения дает простая процедура растягивания и образования складок в фазовом пространстве. Экспоненциальная расходимость - локальное явление: поскольку аттрактор имеет конечные размеры, две орбиты на хаотическом аттракторе не могут экспоненциально расходиться навсегда. Это означает, что такой аттрактор должен образовывать складки внутри самого себя. И хотя орбиты расходятся и следуют совершенно разными путями, в конце концов, они должны пройти снова вблизи друг от друга. В результате орбиты на хаотическом аттракторе перемешиваются подобно тому, как, например, перетасовываются карты в колоде.</w:t>
      </w:r>
    </w:p>
    <w:p>
      <w:pPr>
        <w:pStyle w:val="Style14"/>
        <w:rPr/>
      </w:pPr>
      <w:r>
        <w:rPr/>
        <w:t>Случайность хаотических орбит есть результат этого процесса перемешивания. Вытягивание и образование складок происходит снова и снова, создавая складки внутри складок, и так до бесконечности. Иначе говоря, хаотический аттрактор является фракталом - объектом, в котором по мере увеличения выявляется все больше деталей. Фракталы, фрактальные множества - это такие объекты, которые обладают свойством самоподобия или масштабной инвариантности. То есть малый фрагмент структуры такого объекта подобен другому более крупному фрагменту или структуре в целом. Типичные фрактальные объекты - это морские волны, облака, барханы в пустыне.</w:t>
      </w:r>
    </w:p>
    <w:p>
      <w:pPr>
        <w:pStyle w:val="Style14"/>
        <w:rPr/>
      </w:pPr>
      <w:r>
        <w:rPr/>
        <w:t>Хаос перемешивает орбиты в фазовом пространстве точно так же, как пекарь месит тесто для выпечки хлеба. Представить себе, что происходит с близлежащими траекториями на хаотическом аттракторе, поможет такой эксперимент.</w:t>
      </w:r>
    </w:p>
    <w:p>
      <w:pPr>
        <w:pStyle w:val="Style14"/>
        <w:rPr/>
      </w:pPr>
      <w:r>
        <w:rPr/>
        <w:t>Добавим в тесто каплю синей пищевой краски. Вымешивание теста - это комбинация двух действий: его то раскатывают (при этом цветное пятно расширяется), то складывают. Поначалу пятно просто становится длиннее, затем образуются складки, и все это повторяется снова и снова. При ближайшем рассмотрении оказывается, что тесто состоит из многих слоев попеременно белого и голубого цвета. Уже через 20 шагов исходное пятно вытягивается более чем в 20 млн. раз по сравнению с начальной длиной, а его толщина сокращается до молекулярных размеров. Синяя краска полностью перемешалась с тестом. Хаос действует точно так же, только вместо теста он перемешивает фазовое пространство.</w:t>
      </w:r>
    </w:p>
    <w:p>
      <w:pPr>
        <w:pStyle w:val="Style14"/>
        <w:rPr/>
      </w:pPr>
      <w:r>
        <w:rPr/>
        <w:t>Вытягивание и складывание хаотического аттрактора систематически устраняет начальную информацию и заменяет ее новой: при растяжении увеличиваются мелкомасштабные неопределенности, при складывании сближаются далеко отстоящие траектории и стирается крупномасштабная информация. Таким образом, хаотические аттракторы действуют как своего рода помпа, «подкачивающая» микроскопические флуктуации в макроскопическое проявление. Отсюда ясно, что никакого точного решения, никакого кратчайшего пути для прогноза будущего быть не может. Проходит совсем немного времени, и неопределенность, возникшая при начальном измерении, покрывает весь аттрактор, лишая нас возможности делать какие бы то ни было предсказания: между прошлым и будущим уже нет никакой причинной связи.</w:t>
      </w:r>
    </w:p>
    <w:p>
      <w:pPr>
        <w:pStyle w:val="37"/>
        <w:rPr/>
      </w:pPr>
      <w:r>
        <w:rPr/>
        <w:t>5.4.3. Сложность поведения живых и социальных</w:t>
      </w:r>
    </w:p>
    <w:p>
      <w:pPr>
        <w:pStyle w:val="37"/>
        <w:rPr/>
      </w:pPr>
      <w:r>
        <w:rPr/>
        <w:t>систем</w:t>
      </w:r>
    </w:p>
    <w:p>
      <w:pPr>
        <w:pStyle w:val="Style14"/>
        <w:rPr/>
      </w:pPr>
      <w:r>
        <w:rPr/>
        <w:t>Удаленность от равновесия, нелинейность может служить причиной возникновение упорядоченности в системе. Биологическая упорядоченность, генерация когерентного света лазером, возникновения пространственной и временной упорядоченности в химических реакциях и гидродинамике, автоволны в различных средах, наконец, функционирование экосистем в животном мире или жизнь человеческого общества - все эти примеры являются поразительной иллюстрацией явлений самоорганизации, образования диссипативных структур. Эти структуры наряду с замечательными регуляторными свойствами проявляют необычайную гибкость и разнообразие.</w:t>
      </w:r>
    </w:p>
    <w:p>
      <w:pPr>
        <w:pStyle w:val="Style14"/>
        <w:rPr/>
      </w:pPr>
      <w:r>
        <w:rPr/>
        <w:t>Приспособляемость и пластичность поведения - два основных свойства нелинейных динамических систем, способных на переходы вдали от равновесия - являются наиболее характерным свойством человеческих сообществ. Наиболее адекватными для социальных систем являются динамические модели, учитывающие эволюцию и изменчивость. При построении динамической модели социальной системы внутренняя структура должна учитывать жёстко заданное внешнее окружение. Уникальной спецификой социальных систем является то, что различие между желательным и действительным поведением выступает как внешнее условие нового типа, определяющее контуры динамики наряду с внешней средой. Если в систему вводится новый вид деятельности, то в дальнейшем он будет расширяться и стабилизироваться. Инновация может быть удачной или нет. Основным источником существования и обновления общества являются его адаптационные возможности.</w:t>
      </w:r>
    </w:p>
    <w:p>
      <w:pPr>
        <w:pStyle w:val="Style14"/>
        <w:rPr/>
      </w:pPr>
      <w:r>
        <w:rPr/>
        <w:t>Социальная система является нелинейной, так как взаимодействия между членами общества могут производить каталитический эффект. В каждый момент времени возникают флуктуации, которые могут подавляться или усиливаться обществом. Особенно хороший пример мощного усиления - это прирост знания. Сложная система развивается в эволюционном процессе творческих открытий, в котором играют роль как стохастические, так и детерминистические процессы. Социальные системы следует рассматривать как креативный мир с неполной информацией и изменяющимися ценностями, мир, в котором будущее может быть представлено во многих вариантах.</w:t>
      </w:r>
    </w:p>
    <w:p>
      <w:pPr>
        <w:pStyle w:val="Style14"/>
        <w:rPr/>
      </w:pPr>
      <w:r>
        <w:rPr/>
        <w:t>Социальная проблема ценностей в широких пределах может связываться с нелинейностью. Ценности - это коды, которые мы используем, чтобы удержать социальную систему на некоторой линии развития, которая выбрана историей. Системы ценностей всегда противостоят дестабилизирующим эффектам флуктуации, которые порождаются самой системой. Это и придаёт процессу черты необратимости и непредсказуемости.</w:t>
      </w:r>
    </w:p>
    <w:p>
      <w:pPr>
        <w:pStyle w:val="37"/>
        <w:rPr/>
      </w:pPr>
      <w:r>
        <w:rPr/>
        <w:t>5.4.4. Сложность адаптивных стратегий в живом мире</w:t>
      </w:r>
    </w:p>
    <w:p>
      <w:pPr>
        <w:pStyle w:val="Style14"/>
        <w:rPr/>
      </w:pPr>
      <w:r>
        <w:rPr/>
        <w:t>При неизменной предсказуемой среде поведение представляет собой постоянную структуру. Если же в среде происходят изменения, и она становится непредсказуемой, то поведение начинает характеризоваться интенсивностью исследований и быстрым созданием временных поведенческих структур. Любое сообщество насекомых проявляет замечательную пластичность. И первичным механизмом, лежащим в основе столь высокой эффективности поведения, является переход между различными типами поведения, вызываемый внешними условиями</w:t>
      </w:r>
    </w:p>
    <w:p>
      <w:pPr>
        <w:pStyle w:val="Style14"/>
        <w:rPr/>
      </w:pPr>
      <w:r>
        <w:rPr/>
        <w:t>Детерминистические представления о насекомых уходят в прошлое по мере изучения их поведения. Возникают представления о пластичности индивидуального поведения. В сообществе насекомых реализуются две поведенческие стратегии:</w:t>
      </w:r>
    </w:p>
    <w:p>
      <w:pPr>
        <w:pStyle w:val="22"/>
        <w:numPr>
          <w:ilvl w:val="0"/>
          <w:numId w:val="15"/>
        </w:numPr>
        <w:rPr/>
      </w:pPr>
      <w:r>
        <w:rPr/>
        <w:t>Случайность поведения особи.</w:t>
      </w:r>
    </w:p>
    <w:p>
      <w:pPr>
        <w:pStyle w:val="22"/>
        <w:numPr>
          <w:ilvl w:val="0"/>
          <w:numId w:val="15"/>
        </w:numPr>
        <w:rPr/>
      </w:pPr>
      <w:r>
        <w:rPr/>
        <w:t>Согласованность поведения в масштабе колонии.</w:t>
      </w:r>
    </w:p>
    <w:p>
      <w:pPr>
        <w:pStyle w:val="Style14"/>
        <w:rPr/>
      </w:pPr>
      <w:r>
        <w:rPr/>
        <w:t xml:space="preserve">Единый процесс развития охватывает явления живой и неживой природы и общества, поэтому естественно описывать весь процесс развития на одном языке, в рамках единой схемы, с использованием общей терминологии. В эволюционной теории для описания процессов развития используют триаду: изменчивость, наследственность, отбор. Задача состоит в том, чтобы выявить то общее содержание, которое присуще любым процессам развития. </w:t>
      </w:r>
    </w:p>
    <w:p>
      <w:pPr>
        <w:pStyle w:val="Style14"/>
        <w:rPr/>
      </w:pPr>
      <w:r>
        <w:rPr/>
        <w:t>Определяющую роль эволюционного периода развития систем играют такие понятия, как адаптация, устойчивость, стабилизирующий отбор. Необходимым условием существования живых организмов является постоянство внутренней среды. Гомеостазис (от греческого «гомео» - тот же, «стазис» - состояние) рассматривается биологами как способность биологических систем противостоять изменениям внешней среды и сохранять состояние равновесия. Например, только благодаря механизмам поддержания гомеостазиса некоторые растения могут жить на ядовитых отвалах рудников. Есть растения - концентраторы металлов - алюминия, молибдена, никеля, свинца, стронция. При этом для предотвращения отравления тканей в растениях синтезируются специфические белки (определяющие устойчивость к высоким концентрациям металлов), изменяются количество и качество корневых выделений, тяжелые металлы связываются в клетках дубильными веществами и органическими кислотами. Механизмы поддержания гомеостазиса исторически закреплены и направлены на повышение устойчивости организма в онтогенезе, что обеспечивает успех в воспроизведении потомства.</w:t>
      </w:r>
    </w:p>
    <w:p>
      <w:pPr>
        <w:pStyle w:val="Style14"/>
        <w:rPr/>
      </w:pPr>
      <w:r>
        <w:rPr/>
        <w:t>Развитие - это борьба двух противоположных тенденций - сохранение гомеостазиса и поиск новых организационных форм, уменьшающих локальную энтропию.</w:t>
      </w:r>
    </w:p>
    <w:p>
      <w:pPr>
        <w:pStyle w:val="Style14"/>
        <w:rPr/>
      </w:pPr>
      <w:r>
        <w:rPr/>
        <w:t>Согласно концепции прерывистого равновесия, разработанной американскими исследователями С. Гоулдом, Н. Элдриджем и С. Стэнли, эволюция, во всяком случае, на видовом уровне, по крайней мере, в 95% случаев идет не непрерывно, а своего рода скачками. Предполагается, что виды остаются практически неизменными на протяжении буквально миллионов лет, а затем в течение нескольких десятков или сотен лет происходит формирование новых видов. Переход от вида к виду совершается в ее свете не посредством скачка в одном поколении, а путем накопления мутации и отбора.</w:t>
      </w:r>
    </w:p>
    <w:p>
      <w:pPr>
        <w:pStyle w:val="Style14"/>
        <w:rPr/>
      </w:pPr>
      <w:r>
        <w:rPr/>
        <w:t xml:space="preserve">Всякое значительное изменение экологических условий влечет за собой перестройку всей организации сообщества животных. Например, у животных, ведущих одинокий образ жизни, в случае необходимости возникает строгая иерархическая структура. В период нехватки корма такая организация сообщества определяет очередность доступа к пище. Доминирование может не только разделять, но и объединять животных, оно способствует процессу локализации, образованию структуры в сообществе взамен агрессивных взаимодействий особей. </w:t>
      </w:r>
    </w:p>
    <w:p>
      <w:pPr>
        <w:pStyle w:val="Style14"/>
        <w:rPr/>
      </w:pPr>
      <w:r>
        <w:rPr/>
        <w:t>Биологические системы обладают способностью сохранять и передавать информацию в виде структур и функций, возникших в прошлом в результате длительной эволюции. Открыты подвижные генетические элементы, которые оказались замешаны в таких общебиологических явлениях, как азотфиксация, злокачественный рост клеток, работа иммунной системы и приспособление бактерий к антибиотикам, нестабильные мутации, материнская наследственность.</w:t>
      </w:r>
    </w:p>
    <w:p>
      <w:pPr>
        <w:pStyle w:val="Style14"/>
        <w:rPr/>
      </w:pPr>
      <w:r>
        <w:rPr/>
        <w:t>Нестойкое, нестабильное состояние гена, когда он начинает мутировать в десятки, сотни раз чаще обычного, связано не с изменениями внутри самого гена, а с введением в район его расположения определенного «контролирующего» элемента, способного блуждать по хромосомам. Эти элементы влияют на «включение» и «выключение» генов, то есть на темп наследственной изменчивости. В классической генетике мутации возникают случайно; им подвержены единичные особи; их частота очень мала. В «подвижной генетике» изменения не случайны, зависят от типа подвижного элемента; им подвержены много особей; их частота велика, может достигать десятка процентов.</w:t>
      </w:r>
    </w:p>
    <w:p>
      <w:pPr>
        <w:pStyle w:val="Style14"/>
        <w:rPr/>
      </w:pPr>
      <w:r>
        <w:rPr/>
        <w:t>Темп мутационного процесса непостоянный, так, время от времени популяции или виды вступают в «мутационный» период. Самое поразительное открытие в генетике за последнее время - это возможность с помощью мобильных элементов переносить гены или группы генов от одних видов к другим, то есть благодаря перемещающимся элементам генофонды всех организмов объединены в общий генофонд всего живого мира. Это особенно ярко продемонстрировали плазмиды с детерминантами устойчивости к антибиотикам в колоссальном эксперименте, невольно поставленном человеком на бактериях.</w:t>
      </w:r>
    </w:p>
    <w:p>
      <w:pPr>
        <w:pStyle w:val="Style14"/>
        <w:rPr/>
      </w:pPr>
      <w:r>
        <w:rPr/>
        <w:t>С помощью генсектицидов человек расширяет эксперимент на насекомых, и в ответ их популяции, вероятно, охватываются определенными, быстро распространяющимися генетическими элементами, повышающими устойчивость организма («генетическая экспансия»). Предполагается, что когда-то в клетках насекомых поселились бактерии - симбионты, которые постепенно передали большинство своих генов в ядро и превратились в митохондрии и пластиды. Это замечательный пример переноса генов от прокариот к эукариотам. Способность клеток одного вида воспринимать ДНК от других, иногда эволюционно далеких видов, возможность горизонтального переноса генов считается «одним из главных чудес XX века».</w:t>
      </w:r>
    </w:p>
    <w:p>
      <w:pPr>
        <w:pStyle w:val="Style14"/>
        <w:rPr/>
      </w:pPr>
      <w:r>
        <w:rPr/>
        <w:t>Классическая генетика гласит: каждый ген располагается на своей хромосоме и занимает на ней строго фиксированное положение. Сейчас известно много вариантов перемещающихся элементов, которые могут менять свое место на хромосоме и даже перемещаться с хромосомы на хромосому. Таким образом, могут рождаться новые признаки организма.</w:t>
      </w:r>
    </w:p>
    <w:p>
      <w:pPr>
        <w:pStyle w:val="Style14"/>
        <w:rPr/>
      </w:pPr>
      <w:r>
        <w:rPr/>
        <w:t>Сегодня появилась принципиально новая программа изучения неравновесных сообществ, чьи принципы организации коренным образом отличаются от тех, к которым привыкли экологи, рассматривающие сообщество как жестко организованную совокупность видов.</w:t>
      </w:r>
    </w:p>
    <w:p>
      <w:pPr>
        <w:pStyle w:val="Style14"/>
        <w:rPr/>
      </w:pPr>
      <w:r>
        <w:rPr/>
        <w:t>В этом подходе представление о прямой конкуренции за пищу подменяется сложными и динамичными информационными связями. В зависимости от условий метаболиты (продукты жизнедеятельности) данного вида либо угнетают, либо, наоборот, стимулируют размножение других видов. При этом возможны как негативные, так и позитивные межвидовые отношения. Разные виды не только не стремятся окончательно вытеснить друг друга, но как бы «удерживают» в сообществе те виды, численность которых падает ниже определенного уровня.</w:t>
      </w:r>
    </w:p>
    <w:p>
      <w:pPr>
        <w:pStyle w:val="Style14"/>
        <w:rPr/>
      </w:pPr>
      <w:r>
        <w:rPr/>
        <w:t>В прежней теории конкуренции выражена концепция детерминизма: конкуренция определяет численность, облик и эволюцию существующих видов, потребляющих одну и ту же пищу.</w:t>
      </w:r>
    </w:p>
    <w:p>
      <w:pPr>
        <w:pStyle w:val="Style14"/>
        <w:rPr/>
      </w:pPr>
      <w:r>
        <w:rPr/>
        <w:t>Новый подход гласит: близкие виды, расположенные в экосистеме на одном трофическом уровне, всегда живут среди избытка пищи, поскольку их численность эффективно ограничивается сложным комплексом причин, в том числе и конкуренцией. Согласно этой парадигме биологическое сообщество можно рассматривать как диссипативную структуру, которая, находясь в неравновесном состоянии, постоянно ведет обмен с внешней средой. В исходной неупорядоченной системе за счет последовательно реализующихся неравновесных неустойчивостей, за счет когерентного поведения элементов может возникнуть функциональная организованность.</w:t>
      </w:r>
    </w:p>
    <w:p>
      <w:pPr>
        <w:pStyle w:val="Style14"/>
        <w:rPr/>
      </w:pPr>
      <w:r>
        <w:rPr/>
        <w:t>Адаптация человека и животных представляет собой процесс, в течение которого организм приобретает отсутствовавшую ранее устойчивость к определенным факторам среды и в результате решает задачи, ранее несовместимые с жизнью. При всем разнообразии приспособительных процессов в них есть сходство. На первом этапе адаптации к любому новому фактору организм подходит к максимуму своих возможностей, к критической (бифуркационной) точке. Если человек или животное не погибает, а фактор по-прежнему действует, то возможности живой системы возрастают, и на смену аварийной стадии в большинстве случаев приходит стадия эффективной и устойчивой привычки (возникает диссипативная структура).</w:t>
      </w:r>
    </w:p>
    <w:p>
      <w:pPr>
        <w:pStyle w:val="37"/>
        <w:rPr/>
      </w:pPr>
      <w:r>
        <w:rPr/>
        <w:t>5.5. Управление</w:t>
      </w:r>
    </w:p>
    <w:p>
      <w:pPr>
        <w:pStyle w:val="101"/>
        <w:rPr/>
      </w:pPr>
      <w:r>
        <w:rPr/>
        <w:t xml:space="preserve">Кибернетика и теория управления. Кибернетика и синергетика. </w:t>
      </w:r>
      <w:r>
        <w:rPr>
          <w:rFonts w:eastAsia="Wingdings 2" w:cs="Wingdings 2" w:ascii="Wingdings 2" w:hAnsi="Wingdings 2"/>
        </w:rPr>
        <w:t></w:t>
      </w:r>
      <w:r>
        <w:rPr/>
        <w:t xml:space="preserve"> Управление и информация. Классический и неклассический подход к управлению. Структура целей управления. </w:t>
      </w:r>
      <w:r>
        <w:rPr>
          <w:rFonts w:eastAsia="Wingdings 2" w:cs="Wingdings 2" w:ascii="Wingdings 2" w:hAnsi="Wingdings 2"/>
        </w:rPr>
        <w:t></w:t>
      </w:r>
      <w:r>
        <w:rPr/>
        <w:t xml:space="preserve"> Эффект обратной связи. Эвристический характер основ управления социальными системами. Специфика биологического и социального управления процессами. Естественные и искусственные регуляторы управления.</w:t>
      </w:r>
    </w:p>
    <w:p>
      <w:pPr>
        <w:pStyle w:val="Style14"/>
        <w:rPr/>
      </w:pPr>
      <w:r>
        <w:rPr/>
      </w:r>
    </w:p>
    <w:p>
      <w:pPr>
        <w:pStyle w:val="Style14"/>
        <w:rPr/>
      </w:pPr>
      <w:r>
        <w:rPr/>
        <w:t>Современное понимание управления существенно отличается от первоначальных представлений о нём. Теперь оно, прежде всего, подразумевает универсальный характер управленческих процедур. Очень просто можно сказать так, что управление – это комплекс мер, которые осуществляет любая система в целях поддержания собственного существования, которое выражено в линейной или чаще в нелинейной форме равновесия. То есть управление не является прерогативой только социальной сферы, оно, в конечном счёте, есть функция существования биосферы. Разумеется, в зависимости от характера существующих систем (неживых, живых, социальных) различается и структура их управления: она может быть внешней (иерархический контроль), внутренней (гомеостаз), статичной или динамичной и т. д. В то же время управление во всех своих разновидностях всегда будет иметь некие общие черты, выраженные, например, принципами синергетики.</w:t>
      </w:r>
    </w:p>
    <w:p>
      <w:pPr>
        <w:pStyle w:val="37"/>
        <w:rPr/>
      </w:pPr>
      <w:r>
        <w:rPr/>
        <w:t>5.5.1. Кибернетика и теория управления</w:t>
      </w:r>
    </w:p>
    <w:p>
      <w:pPr>
        <w:pStyle w:val="Style14"/>
        <w:rPr/>
      </w:pPr>
      <w:r>
        <w:rPr/>
        <w:t>Задачу выяснить с общих позиций закономерности процессов самоорганизации и образования структур ставит перед собой не только синергетика. Важную роль в понимании многих существенных особенностей этих процессов сыграл, например, кибернетический подход, противопоставляемый иногда как абстрагирующийся «от конкретных материальных форм» и поэтому противопоставляемый синергетическому подходу, учитывающего физические основы спонтанного формирования структур.</w:t>
      </w:r>
    </w:p>
    <w:p>
      <w:pPr>
        <w:pStyle w:val="Style14"/>
        <w:rPr/>
      </w:pPr>
      <w:r>
        <w:rPr/>
        <w:t>В этой связи небезынтересно отметить, что создатели кибернетики и современной теории автоматов могут по праву считаться творцами или предтечами синергетики. Так, Винер и Розенблют рассмотрели задачу о радиально-несимметричном распределении концентрации в сфере. А. Тьюринг в известной работе предложил одну из основных базовых моделей структурообразования и морфогенеза.</w:t>
      </w:r>
    </w:p>
    <w:p>
      <w:pPr>
        <w:pStyle w:val="Style14"/>
        <w:rPr/>
      </w:pPr>
      <w:r>
        <w:rPr/>
        <w:t>В изучении реакционно-диффузионных систем - мыслил найти решение проблемы самоорганизации и Дж. фон Нейман. По свидетельству А. Беркса, восстановившего по сохранившимся в архиве фон Неймана отрывочным записям структуру самовоспроизводящегося автомата, фон Нейман «предполагал построить непрерывную модель самовоспроизведения, основанную на нелинейных дифференциальных уравнениях в частных производных, описывающих диффузионные процессы в жидкости».</w:t>
      </w:r>
    </w:p>
    <w:p>
      <w:pPr>
        <w:pStyle w:val="Style14"/>
        <w:rPr/>
      </w:pPr>
      <w:r>
        <w:rPr/>
        <w:t>Термином «кибернетика» 2500 лет назад древнегреческий философ Платон называл «искусство управления кораблём». В начале XIX века французский физик и математик А. - М. Ампер, создавая классификацию наук, называл кибернетику наукой об управлении государством. После смерти Ампера слово это было забыто. В 1948 году американский математик Норберт Винер издал книгу «Кибернетика …», в которой определил это понятие как «науку об управлении и связи в животном и машине». До этого Н. Винер три года проработал в институте кардиологии города Мехико. Именно тогда он пришёл к мысли создать единую науку, изучающую процессы хранения информации и её переработки, управления и контроля</w:t>
      </w:r>
      <w:r>
        <w:rPr>
          <w:rStyle w:val="EndnoteCharacters"/>
          <w:rStyle w:val="EndnoteAnchor"/>
        </w:rPr>
        <w:endnoteReference w:id="47"/>
      </w:r>
      <w:r>
        <w:rPr/>
        <w:t>. Одна из важнейших задач кибернетики - исследование управляющих систем живой природы. Ключевым вопросом в её решении стало понятие обратной связи, влияния следствий на причины, их вызывающие и определяющие ход процесса.</w:t>
      </w:r>
    </w:p>
    <w:p>
      <w:pPr>
        <w:pStyle w:val="Style14"/>
        <w:rPr/>
      </w:pPr>
      <w:r>
        <w:rPr/>
        <w:t>Кибернетика возникла на стыке многих областей знания: математики, логики, семиотики, биологии и социологии. Обобщающий характер кибернетических идей и методов сближает науку об управлении, каковой является кибернетика, с философией. 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Style14"/>
        <w:rPr/>
      </w:pPr>
      <w:r>
        <w:rPr/>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 Информация в живой природе в отличие от природы неживой играет активную роль, так как участвует в управлении всеми жизненными процессами.</w:t>
      </w:r>
    </w:p>
    <w:p>
      <w:pPr>
        <w:pStyle w:val="37"/>
        <w:rPr/>
      </w:pPr>
      <w:r>
        <w:rPr/>
        <w:t>5.5.2. Информационная структура управления</w:t>
      </w:r>
    </w:p>
    <w:p>
      <w:pPr>
        <w:pStyle w:val="Style14"/>
        <w:rPr/>
      </w:pPr>
      <w:r>
        <w:rPr/>
        <w:t>Управление представляет процесс взаимодействия компонентов системы, который осуществляется избирательно и направлен на получение фокусированного результата.</w:t>
      </w:r>
    </w:p>
    <w:p>
      <w:pPr>
        <w:pStyle w:val="Style14"/>
        <w:rPr/>
      </w:pPr>
      <w:r>
        <w:rPr/>
        <w:t>Результат в силу его физического несуществования до момента достижения, задаётся функционально, а процесс его достижения обеспечивается получением переработкой и использованием информации. Предполагается, что результат задан действием какой-либо закономерности, относящейся к соответствующей предметной области. Если результат не изменяется во времени, имеет место частный случай управления - регулирование, а система управления называется гомеостатической.</w:t>
      </w:r>
    </w:p>
    <w:p>
      <w:pPr>
        <w:pStyle w:val="Style14"/>
        <w:rPr/>
      </w:pPr>
      <w:r>
        <w:rPr/>
        <w:t xml:space="preserve">Схема управления в классическом подходе проста - каналы управления не имеют кооперативных связей друг с другом - любое появление рассогласования в канале слежения вызывает адекватную ему «сильную» реакцию системы управления именно в этом канале, а эффективность управления оценивается характером устранения «главного» нарушения. При этом не важно, как в процессе ликвидации возмущения будет меняться состояние объекта и управляющей системы. </w:t>
      </w:r>
    </w:p>
    <w:p>
      <w:pPr>
        <w:pStyle w:val="Style14"/>
        <w:rPr/>
      </w:pPr>
      <w:r>
        <w:rPr/>
        <w:t>Накопленные представления о гомеостазе показали наличие более сложных отношений между комплексом целей управления (в частности наличия целей управления, обусловленных стремлением системы к сохранению себя как целостной структуры) и организованном взаимодействии каналов управления. Эти представления все более отдалялись от классического подхода теории управления и стали ему чужды в принципе.</w:t>
      </w:r>
    </w:p>
    <w:p>
      <w:pPr>
        <w:pStyle w:val="Style14"/>
        <w:rPr/>
      </w:pPr>
      <w:r>
        <w:rPr/>
        <w:t>Шагом на пути к введению в процесс управления более сложных отношений между целями управления явился подход, получивший название «координирующего управления». Понятие цели управления теперь изменено - вместо слежения (один «главный» выход за одним входом) теперь ставится следующая задача: при наличии внешних возмущений от системы требуется сохранение заданного соотношения между некоторым числом выходных переменных. Это требование, с одной стороны, порождает взаимозависимость целей управления, но, с другой стороны, предоставляет дополнительные степени свободы у управляющей системы, которые можно использовать и для сохранения постоянства внутренней среды.</w:t>
      </w:r>
    </w:p>
    <w:p>
      <w:pPr>
        <w:pStyle w:val="Style14"/>
        <w:rPr/>
      </w:pPr>
      <w:r>
        <w:rPr/>
        <w:t>В результате появилась очевидная аналогия с гомеостазом, так как возможна ликвидация отклонений, вызываемых в функционировании системы внешними возмущениями при ненарушенном внутреннем состоянии объекта (в некоторой «существенной» его части). В отличие от классического подхода, эффективность управления теперь оценивается способностью системы сохранять функционирование при относительном постоянстве состояния. Кардинально отличается и схема управления - при возмущении в любом из каналов системы включается весь резерв механизмов управления с тем, чтобы «нагрузка» на каждый из них была минимальна, а «сильных реакций» среди «главных» переменных состояния не возникало.</w:t>
      </w:r>
    </w:p>
    <w:p>
      <w:pPr>
        <w:pStyle w:val="Style14"/>
        <w:rPr/>
      </w:pPr>
      <w:r>
        <w:rPr/>
        <w:t>Для гомеостатической формы организации систем необходимо соблюдения комплекса целей, характеризующих компромиссный характер управления. Очевидно, что отсутствие какой-либо объективно необходимой цели приводит к отсутствию целостности. Появление излишних, объективно ненужных целей управления приводит к выполнению ненужных действий - дисфункций, способных нарушить целостность. Придание какой-либо цели управления несоответствующего статуса в общей структуре также способно нарушить целостность разрабатываемой системы либо из-за недоучета каких-либо функций, либо из-за их излишнего проявления.</w:t>
      </w:r>
    </w:p>
    <w:p>
      <w:pPr>
        <w:pStyle w:val="Style14"/>
        <w:rPr/>
      </w:pPr>
      <w:r>
        <w:rPr/>
        <w:t>Структура целей управления, характерная для гомеостаза как формы структурной организации, включает в себя системную, стадийные и инфраструктурные цели.</w:t>
      </w:r>
    </w:p>
    <w:p>
      <w:pPr>
        <w:pStyle w:val="Style14"/>
        <w:rPr/>
      </w:pPr>
      <w:r>
        <w:rPr/>
        <w:t>Системная цель является интегрирующим понятием, обуславливающим общую целенаправленность функционирования систем. Системная цель в общем случае достигается в результате последовательного выполнения стадийных целей и может рассматриваться как их суперпозиция.</w:t>
      </w:r>
    </w:p>
    <w:p>
      <w:pPr>
        <w:pStyle w:val="Style14"/>
        <w:rPr/>
      </w:pPr>
      <w:r>
        <w:rPr/>
        <w:t>Общий состав стадийных целей можно описать следующими формулировками:</w:t>
      </w:r>
    </w:p>
    <w:p>
      <w:pPr>
        <w:pStyle w:val="22"/>
        <w:numPr>
          <w:ilvl w:val="0"/>
          <w:numId w:val="79"/>
        </w:numPr>
        <w:rPr/>
      </w:pPr>
      <w:r>
        <w:rPr/>
        <w:t>непосредственно реализующие системную цель;</w:t>
      </w:r>
    </w:p>
    <w:p>
      <w:pPr>
        <w:pStyle w:val="22"/>
        <w:numPr>
          <w:ilvl w:val="0"/>
          <w:numId w:val="79"/>
        </w:numPr>
        <w:rPr/>
      </w:pPr>
      <w:r>
        <w:rPr/>
        <w:t>формирующие предпосылки для выполнения действий реализующих системную цель;</w:t>
      </w:r>
    </w:p>
    <w:p>
      <w:pPr>
        <w:pStyle w:val="22"/>
        <w:numPr>
          <w:ilvl w:val="0"/>
          <w:numId w:val="79"/>
        </w:numPr>
        <w:rPr/>
      </w:pPr>
      <w:r>
        <w:rPr/>
        <w:t>поддержание готовности к выполнению этих действий;</w:t>
      </w:r>
    </w:p>
    <w:p>
      <w:pPr>
        <w:pStyle w:val="22"/>
        <w:numPr>
          <w:ilvl w:val="0"/>
          <w:numId w:val="79"/>
        </w:numPr>
        <w:rPr/>
      </w:pPr>
      <w:r>
        <w:rPr/>
        <w:t>ожидания при невозможности в ближайшее время выполнить остальные группы действий;</w:t>
      </w:r>
    </w:p>
    <w:p>
      <w:pPr>
        <w:pStyle w:val="22"/>
        <w:numPr>
          <w:ilvl w:val="0"/>
          <w:numId w:val="79"/>
        </w:numPr>
        <w:rPr/>
      </w:pPr>
      <w:r>
        <w:rPr/>
        <w:t>восстановление состава ресурсов управления.</w:t>
      </w:r>
    </w:p>
    <w:p>
      <w:pPr>
        <w:pStyle w:val="Style14"/>
        <w:rPr/>
      </w:pPr>
      <w:r>
        <w:rPr/>
        <w:t>Каждая стадийная цель выполняется на фоне комплекса инфраструктурных целей, обеспечивающих самосохранительные свойства. Инфраструктурные цели определяются следующим образом: «Наиболее важной и достигаемой в первую очередь целью является поддержание стационарного неравновесного состояния. Эта цель может быть сформулирована как поддержание равенства темпов потоков вещества и энергии, поступающих в систему и покидающих ее. После этого возникает возможность поддержания постоянства внутренней среды - гомеостаза, что является целью второго порядка. Наконец, если обе эти цели достигнуты, возможно прогрессирующее улучшение качества процессов в системе. В этой ситуации можно говорить об энергетической эффективности, оптимальной конструкции, получении максимальной надежности функционирования и т.д. Однако достижение максимально высоких показателей в биосистемах является уже целью третьего порядка по сравнению с поддержанием стационарного неравновесия и гомеостаза».</w:t>
      </w:r>
    </w:p>
    <w:p>
      <w:pPr>
        <w:pStyle w:val="Style14"/>
        <w:rPr/>
      </w:pPr>
      <w:r>
        <w:rPr/>
        <w:t>Зависимость инфраструктурных целей от стадийной цели имеет как идентификационный, так и функциональный характер. Первое означает, что для конкретной стадии конкретная инфраструктурная цель может быть актуальна или неактуальна. Второе означает наличие правила конкретного выбора значений параметра, характеризующего конкретную инфраструктурную цель в зависимости от значений параметра, характеризующего стадийную цель.</w:t>
      </w:r>
    </w:p>
    <w:p>
      <w:pPr>
        <w:pStyle w:val="37"/>
        <w:rPr/>
      </w:pPr>
      <w:r>
        <w:rPr/>
        <w:t>5.5.3. Эффект обратной связи</w:t>
      </w:r>
    </w:p>
    <w:p>
      <w:pPr>
        <w:pStyle w:val="Style14"/>
        <w:rPr/>
      </w:pPr>
      <w:r>
        <w:rPr/>
        <w:t>Означает цикличность, замкнутость несущего информацию сигнала с выхода на вход системы управления. Посредством обратной связи осуществляется приведение объекта управления в соответствие с функционально-заданным результатом управления. Отрицательная обратная связь уменьшает действие возмущающих воздействий, положительная - усиливает, что может привести к разрушению системы управления.</w:t>
      </w:r>
    </w:p>
    <w:p>
      <w:pPr>
        <w:pStyle w:val="Style14"/>
        <w:rPr/>
      </w:pPr>
      <w:r>
        <w:rPr/>
        <w:t>В традиционной кибернетике гомеостаз рассматривается как некоторое устойчивое с точки зрения цели управления состояние объекта. Гомеостаз здесь обеспечивается тем, что всякие отклонения состояний объекта управления от цели управления компенсируются за счет отрицательной обратной связи. То есть, в этом представлении гомеостаз прочно связан с целью управления.</w:t>
      </w:r>
    </w:p>
    <w:p>
      <w:pPr>
        <w:pStyle w:val="Style14"/>
        <w:rPr/>
      </w:pPr>
      <w:r>
        <w:rPr/>
        <w:t>Если бросить взгляд на историю постановок задач в теории автоматического регулирования и затем в теории управления, то можно представить ее как постепенное их усложнение, идущее параллельно по двум направлениям.</w:t>
      </w:r>
    </w:p>
    <w:p>
      <w:pPr>
        <w:pStyle w:val="22"/>
        <w:numPr>
          <w:ilvl w:val="0"/>
          <w:numId w:val="49"/>
        </w:numPr>
        <w:rPr/>
      </w:pPr>
      <w:r>
        <w:rPr/>
        <w:t>Первое - использование все более сложных описаний объекта управления (в простейшем понимании это, например, поочередное описание объекта сначала линейными уравнениями «вход-выход» с одномерным управляемым сигналом, затем переход к описанию «вход-выход-состояние», использование многосвязных линейных описаний и, наконец, сложные нелинейные системы).</w:t>
      </w:r>
    </w:p>
    <w:p>
      <w:pPr>
        <w:pStyle w:val="22"/>
        <w:numPr>
          <w:ilvl w:val="0"/>
          <w:numId w:val="49"/>
        </w:numPr>
        <w:rPr/>
      </w:pPr>
      <w:r>
        <w:rPr/>
        <w:t>Второе - все более усложняющийся набор требований к системе управления: сначала простое обеспечение устойчивости системы, затем повышение ее качества (в том числе оптимальность), далее поддержание этого качества во все более широком диапазоне неопределенности (адаптация).</w:t>
      </w:r>
    </w:p>
    <w:p>
      <w:pPr>
        <w:pStyle w:val="Style14"/>
        <w:rPr/>
      </w:pPr>
      <w:r>
        <w:rPr/>
        <w:t>Однако при всем стремлении теории управления к строгим постановкам задач, формализации используемых методов и подходов, разработка реальных систем управления в огромной степени базировалась на эвристической основе. По сути эвристическим оставался главный выбор разработчика системы управления - между содержательной точностью постановки задачи (сложность описания объекта) и возможностями ее формализации и строгого решения. Дилемма «простое описание - точное решение» или «сложное описание - неформализуемая постановка задачи и приближенное решение» в теории управления всегда была принципиальной, хотя часто и оставалась за рамками дискуссий.</w:t>
      </w:r>
    </w:p>
    <w:p>
      <w:pPr>
        <w:pStyle w:val="Style14"/>
        <w:rPr/>
      </w:pPr>
      <w:r>
        <w:rPr/>
        <w:t>На одном полюсе - линейный n-мерный объект, описываемый обыкновенными дифференциальными уравнениями с постоянными коэффициентами. Строгое решение задачи управления таким объектом в любой постановке (например, оптимальное управление по заданному критерию) в практике управления оказывается эвристическим из-за несоответствия простоты использованного описания сложностям реальных условий функционирования системы.</w:t>
      </w:r>
    </w:p>
    <w:p>
      <w:pPr>
        <w:pStyle w:val="Style14"/>
        <w:rPr/>
      </w:pPr>
      <w:r>
        <w:rPr/>
        <w:t>На другом полюсе - «ручное» управление сложными социальными процессами, предприятиями и т.п. Эвристическая основа современного менеджмента и практическая невозможность использовать методы управления динамическими системами, оправданы тем, что управляемый объект (предприятие) при решении текущих управленческих задач берется во всей полноте живых связей, без каких-либо упрощений.</w:t>
      </w:r>
    </w:p>
    <w:p>
      <w:pPr>
        <w:pStyle w:val="Style14"/>
        <w:rPr/>
      </w:pPr>
      <w:r>
        <w:rPr/>
        <w:t>Однако сам эвристический путь совершенствования систем управления постепенно формализуется в рамках теории систем (и теории управления), в основном путем выработки синтетических обобщающих концепций методологического плана. Среди них - общая теория систем Л. фон Берталанфи, кибернетика Н. Винера, функциональная теория систем М. И. Сетрова, многочисленные ветви системного анализа, системотехнические и системологические работы, наконец - «глобальные идеи» теории управления, такие как обратная связь, адаптация. Среди этих работ важное место занимает и идея формализации гомеостаза на стыке биологии и теории управления.</w:t>
      </w:r>
    </w:p>
    <w:p>
      <w:pPr>
        <w:pStyle w:val="Heading1"/>
        <w:ind w:hanging="0"/>
        <w:rPr/>
      </w:pPr>
      <w:r>
        <w:br w:type="column"/>
      </w:r>
      <w:r>
        <w:rPr/>
        <w:t>ГЛАВА 6. ЖИЗНЬ</w:t>
      </w:r>
    </w:p>
    <w:p>
      <w:pPr>
        <w:pStyle w:val="37"/>
        <w:rPr/>
      </w:pPr>
      <w:r>
        <w:rPr/>
        <w:t>6.1. Проблема возникновения жизни</w:t>
      </w:r>
    </w:p>
    <w:p>
      <w:pPr>
        <w:pStyle w:val="101"/>
        <w:rPr/>
      </w:pPr>
      <w:r>
        <w:rPr/>
        <w:t xml:space="preserve">Специфика жизни как особого уровня организации материи и как объекта биологического познания. </w:t>
      </w:r>
      <w:r>
        <w:rPr>
          <w:rFonts w:eastAsia="Wingdings 2" w:cs="Wingdings 2" w:ascii="Wingdings 2" w:hAnsi="Wingdings 2"/>
        </w:rPr>
        <w:t></w:t>
      </w:r>
      <w:r>
        <w:rPr/>
        <w:t xml:space="preserve"> Креационизм. </w:t>
      </w:r>
      <w:r>
        <w:rPr>
          <w:rFonts w:eastAsia="Wingdings 2" w:cs="Wingdings 2" w:ascii="Wingdings 2" w:hAnsi="Wingdings 2"/>
        </w:rPr>
        <w:t></w:t>
      </w:r>
      <w:r>
        <w:rPr/>
        <w:t xml:space="preserve"> Гипотеза спонтанного зарождения жизни. </w:t>
      </w:r>
      <w:r>
        <w:rPr>
          <w:rFonts w:eastAsia="Wingdings 2" w:cs="Wingdings 2" w:ascii="Wingdings 2" w:hAnsi="Wingdings 2"/>
        </w:rPr>
        <w:t></w:t>
      </w:r>
      <w:r>
        <w:rPr/>
        <w:t xml:space="preserve"> Гипотеза стационарного состояния. </w:t>
      </w:r>
      <w:r>
        <w:rPr>
          <w:rFonts w:eastAsia="Wingdings 2" w:cs="Wingdings 2" w:ascii="Wingdings 2" w:hAnsi="Wingdings 2"/>
        </w:rPr>
        <w:t></w:t>
      </w:r>
      <w:r>
        <w:rPr/>
        <w:t xml:space="preserve"> Гипотеза панспермии. </w:t>
      </w:r>
      <w:r>
        <w:rPr>
          <w:rFonts w:eastAsia="Wingdings 2" w:cs="Wingdings 2" w:ascii="Wingdings 2" w:hAnsi="Wingdings 2"/>
        </w:rPr>
        <w:t></w:t>
      </w:r>
      <w:r>
        <w:rPr/>
        <w:t xml:space="preserve"> Теория биохимической эволюции (А. И. Опарин, Д. Холдейн).</w:t>
      </w:r>
    </w:p>
    <w:p>
      <w:pPr>
        <w:pStyle w:val="Style14"/>
        <w:rPr/>
      </w:pPr>
      <w:r>
        <w:rPr/>
      </w:r>
    </w:p>
    <w:p>
      <w:pPr>
        <w:pStyle w:val="Style14"/>
        <w:rPr/>
      </w:pPr>
      <w:r>
        <w:rPr/>
        <w:t xml:space="preserve">В развитии учений о происхождении жизни существенное место занимает теория, утверждающая, что все живое происходит только от живого - теория биогенеза. Эту теорию в середине XIX века противопоставляли ненаучным представлениям о самозарождении организмов (червей, мух и др.). Однако как теория происхождения жизни биогенез несостоятелен, поскольку принципиально противопоставляет живое неживому, утверждает отвергнутую наукой идею вечности жизни. </w:t>
      </w:r>
    </w:p>
    <w:p>
      <w:pPr>
        <w:pStyle w:val="Style14"/>
        <w:rPr/>
      </w:pPr>
      <w:r>
        <w:rPr/>
        <w:t>Абиогенез - идея о происхождении живого из неживого - исходная гипотеза современной теории происхождения жизни. В 1924 г. известный биохимик А. И. Опарин высказал предположение, что при мощных электрических разрядах в земной атмосфере, которая 4-4,5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w:t>
      </w:r>
    </w:p>
    <w:p>
      <w:pPr>
        <w:pStyle w:val="Style14"/>
        <w:rPr/>
      </w:pPr>
      <w:r>
        <w:rPr/>
        <w:t>Предсказание академика Опарина оправдалось. В 1955 г. американский исследователь С. Миллер, пропуская электрические заряды через смесь газов и паров, получил простейшие жирные кислоты, мочевину, уксусную и муравьиную кислоты и несколько аминокислот. Таким образом, в середине XX века был экспериментально осуществлен абиогенный синтез белковоподобных и других органических веществ в условиях, воспроизводящих условия первобытной Земли.</w:t>
      </w:r>
    </w:p>
    <w:p>
      <w:pPr>
        <w:pStyle w:val="37"/>
        <w:rPr/>
      </w:pPr>
      <w:r>
        <w:rPr/>
        <w:t>6.1.1. Специфика жизни как особого уровня</w:t>
      </w:r>
    </w:p>
    <w:p>
      <w:pPr>
        <w:pStyle w:val="37"/>
        <w:rPr/>
      </w:pPr>
      <w:r>
        <w:rPr/>
        <w:t>организации материи</w:t>
      </w:r>
    </w:p>
    <w:p>
      <w:pPr>
        <w:pStyle w:val="Style14"/>
        <w:rPr/>
      </w:pPr>
      <w:r>
        <w:rPr/>
        <w:t>По данным геохимических исследований древнейших горных пород можно сделать вывод о том, что эволюционный уровень фотоавтотрофной* жизни был достигнут 4.5 - 4 млрд. лет назад. То есть фотоавтотрофная биосфера существовала не менее 4 млрд. лет назад. Однако, по данным цитологии* и молекулярной биологии* фотоавтотрофные организмы были вторичными в процессе эволюции живого вещества. Автотрофному* способу питания должен был предшествовать гетеротрофный* как более простой. Древнейшая жизнь, вероятно, существовала в качестве гетеротрофных бактерий, получавших пищу и энергию из органического материала абиогенного происхождения, образовавшегося ещё раньше. Видимо, жизнь на Земле существует столько же времени, сколько существует и сама планета.</w:t>
      </w:r>
    </w:p>
    <w:p>
      <w:pPr>
        <w:pStyle w:val="Style14"/>
        <w:rPr/>
      </w:pPr>
      <w:r>
        <w:rPr/>
        <w:t>Возможно, что химическая эволюция как существенная предпосылка биологической эволюции началась ещё в космических условиях до образования Земли. Вероятно, химическая эволюция, начавшаяся в космических условиях, продолжалась в условиях Земли и привела к возникновению примитивных живых организмов, или образование первых молекул ДНК произошло в космических условиях, а полная реализация возможностей ДНК наступила в первых водоёмах заполненных растворённым органическим веществом</w:t>
      </w:r>
      <w:r>
        <w:rPr>
          <w:rStyle w:val="EndnoteCharacters"/>
          <w:rStyle w:val="EndnoteAnchor"/>
        </w:rPr>
        <w:endnoteReference w:id="48"/>
      </w:r>
      <w:r>
        <w:rPr/>
        <w:t>.</w:t>
      </w:r>
    </w:p>
    <w:p>
      <w:pPr>
        <w:pStyle w:val="Style14"/>
        <w:rPr/>
      </w:pPr>
      <w:r>
        <w:rPr/>
        <w:t>Несомненно, что возникновение живого вещества планеты связано со свойствами слагающих его атомов и, прежде всего, углерода. Первопричиной зарождения жизни, очевидно, стали некоторые процессы в космической эволюции вещества Солнечной системы. Главные элементы живого вещества - это широко распространённые элементы космоса. При этом Н, С, N, О - типичные «биофильные» элементы - наиболее широко распространены в природе. Живые организмы в первую очередь используют наиболее доступные атомы, которые способны образовывать устойчивые и кратные химические связи. При охлаждении первичной газовой туманности, генетически связанной с ранним Солнцем, возникли органические соединения</w:t>
      </w:r>
      <w:r>
        <w:rPr>
          <w:rStyle w:val="EndnoteCharacters"/>
          <w:rStyle w:val="EndnoteAnchor"/>
        </w:rPr>
        <w:endnoteReference w:id="49"/>
      </w:r>
      <w:r>
        <w:rPr/>
        <w:t>.</w:t>
      </w:r>
    </w:p>
    <w:p>
      <w:pPr>
        <w:pStyle w:val="Style14"/>
        <w:rPr/>
      </w:pPr>
      <w:r>
        <w:rPr/>
        <w:t>Жизнь возникла на Земле абиогенным путем. В настоящее время живое происходит только от живого (биогенное происхождение). Возможность повторного возникновения жизни на Земле исключена.</w:t>
      </w:r>
    </w:p>
    <w:p>
      <w:pPr>
        <w:pStyle w:val="37"/>
        <w:rPr/>
      </w:pPr>
      <w:r>
        <w:rPr/>
        <w:t>6.1.2. Гипотеза творения (креационизм)</w:t>
      </w:r>
    </w:p>
    <w:p>
      <w:pPr>
        <w:pStyle w:val="Style14"/>
        <w:rPr/>
      </w:pPr>
      <w:r>
        <w:rPr/>
        <w:t>Наряду с гипотезами абиогенного происхождения жизни существуют и другие гипотезы. Гипотеза творения утверждает, что жизнь была создана сверхъестественным существом в определённое время. Креационная модель, в отличие от эволюционной, предполагает, что все основные системы природы были созданы одновременно и в совершенном виде. Всё существующее, включая частицы атомов, вещества планеты, организмы людей и животных, изначально создано таким, каким мы его сейчас наблюдаем. Креационизм утверждает, что в природе действует правило, согласно которому совершенный порядок ухудшается, приходит в упадок по мере выполнения своего предназначения.</w:t>
      </w:r>
    </w:p>
    <w:p>
      <w:pPr>
        <w:pStyle w:val="Style14"/>
        <w:rPr/>
      </w:pPr>
      <w:r>
        <w:rPr/>
        <w:t>Так как среди ископаемых отсутствуют различные промежуточные формы, то делается вывод, что основные виды животных и растений не развились из предшествующих видов. Если бы было иначе, то не могло быть классификации флоры и фауны, поскольку между постоянно изменяющимися промежуточными формами нельзя провести границы. Сам Ч. Дарвин считал, что количество промежуточных разновидностей живых организмов, населявших Землю на протяжении её биологической истории, должно быть большим. К настоящему времени не удалось проследить ни одной непрерывной цепочки. Даже для объяснения эволюционного происхождения человека продолжаются поиски «недостающего звена». Само творение, поскольку оно в данный момент не происходит, не может стать объектом научных наблюдений. Эволюция, если она есть, происходит так медленно, что её нельзя подвергнуть научным исследованиям. Поскольку возможность повторить ход естественной истории отсутствует, научно доказать, какое учение истинно, также невозможно</w:t>
      </w:r>
      <w:r>
        <w:rPr>
          <w:rStyle w:val="EndnoteCharacters"/>
          <w:rStyle w:val="EndnoteAnchor"/>
        </w:rPr>
        <w:endnoteReference w:id="50"/>
      </w:r>
      <w:r>
        <w:rPr>
          <w:rStyle w:val="Style6"/>
        </w:rPr>
        <w:t>.</w:t>
      </w:r>
    </w:p>
    <w:p>
      <w:pPr>
        <w:pStyle w:val="37"/>
        <w:rPr/>
      </w:pPr>
      <w:r>
        <w:rPr/>
        <w:t>6.1.3. Гипотеза спонтанного зарождения жизни</w:t>
      </w:r>
    </w:p>
    <w:p>
      <w:pPr>
        <w:pStyle w:val="Style14"/>
        <w:rPr/>
      </w:pPr>
      <w:r>
        <w:rPr/>
        <w:t>Жизнь возникала неоднократно из неживого вещества. Представления о спонтанном зарождении жизни возникли как альтернатива креационизму ещё в древности в Китае, Вавилоне, Египте. Еще Аристотель, развивая своё учение о «лестнице природы», полагал, что определённые частицы любого вещества содержат активное начало, из которого может развиться живой организм. «Ибо природа совершает переход от безжизненных объектов к животным с такой плавной последовательностью, поместив между ними существа, которые живут, не будучи при этом животными, что между соседними группами, благодаря их тесной близости, едва ли можно заметить различия».</w:t>
      </w:r>
    </w:p>
    <w:p>
      <w:pPr>
        <w:pStyle w:val="Style14"/>
        <w:rPr/>
      </w:pPr>
      <w:r>
        <w:rPr/>
        <w:t>Лишь в 1688 году Фр. Реди из Флоренции, пожалуй, впервые сформулировал принцип биогенеза - жизнь может происходить только из предсуществовавшей жизни. В 1860 г. Луи Пастер доказал верность этого принципа. Однако подтверждение теории биогенеза породило другую проблему, коль скоро для возникновения живого организма необходим другой живой организм, то откуда же взялся самый первый живой организм?</w:t>
      </w:r>
    </w:p>
    <w:p>
      <w:pPr>
        <w:pStyle w:val="Style14"/>
        <w:rPr/>
      </w:pPr>
      <w:r>
        <w:rPr/>
        <w:t xml:space="preserve">В отношении самозарождения организмов необходимо отметить, что Французская Академия наук еще в 1859 г. назначила специальную премию за попытку осветить по-новому вопрос о самопроизвольном зарождении жизни. Эту премию в 1862 г. получил знаменитый французский ученый, основоположник современной микробиологии Луи Пастер. Своими опытами он доказал невозможность самозарождения микроорганизмов. </w:t>
      </w:r>
    </w:p>
    <w:p>
      <w:pPr>
        <w:pStyle w:val="Style14"/>
        <w:rPr/>
      </w:pPr>
      <w:r>
        <w:rPr/>
        <w:t>Важно подчеркнуть, что в настоящее время жизнь на Земле не может возникнуть абиогенным путем. Еще Дарвин в 1871 г. писал: «Но если бы сейчас ... в каком-либо теплом водоеме, содержащем все необходимые соли аммония и фосфора и доступном воздействию света, тепла, электричества и т. п., химически образовался белок, способный к дальнейшим все более сложным превращениям, то это вещество немедленно было бы разрушено и поглощено, что было невозможно в период возникновения живых существ».</w:t>
      </w:r>
    </w:p>
    <w:p>
      <w:pPr>
        <w:pStyle w:val="37"/>
        <w:rPr/>
      </w:pPr>
      <w:r>
        <w:rPr/>
        <w:t>6.1.4. Гипотеза стационарного состояния</w:t>
      </w:r>
    </w:p>
    <w:p>
      <w:pPr>
        <w:pStyle w:val="Style14"/>
        <w:rPr/>
      </w:pPr>
      <w:r>
        <w:rPr/>
        <w:t>Жизнь существовала всегда. Согласно этой теории, Земля никогда не возникала, а существовала вечно. Она всегда способна поддерживать жизнь, а если и изменялась, то очень мало. Виды тоже существовали всегда. Постоянно совершенствующиеся методы датирования возраста Земли дают всё более высокие оценки, и это позволяет сторонникам этой гипотезы полагать, что Земля существовала всегда. Виды не изменяются и у них только две возможности - изменение численности или вымирание. В качестве подтверждения используется, например, находка живого ископаемого - кистепёрой рыбы - латимерии, которая как считалось, вымерла около 70 млн. лет назад. Большая часть доводов в пользу этой гипотезы связана с такими неясными аспектами эволюции, как значение разрывов в палеонтологической летописи.</w:t>
      </w:r>
    </w:p>
    <w:p>
      <w:pPr>
        <w:pStyle w:val="37"/>
        <w:rPr/>
      </w:pPr>
      <w:r>
        <w:rPr/>
        <w:t>6.1.5. Гипотеза панспермии</w:t>
      </w:r>
    </w:p>
    <w:p>
      <w:pPr>
        <w:pStyle w:val="Style14"/>
        <w:rPr/>
      </w:pPr>
      <w:r>
        <w:rPr/>
        <w:t>Панспермия - гипотеза о повсеместном распространении во Вселенной зародышей живых существ. Согласно панспермии, в мировом пространстве рассеяны зародыши жизни (например, споры микроорганизмов), которые движутся под давлением световых лучей, а, попадая в сферу притяжения планеты, оседают на её поверхности и закладывают на этой планете начало живого.</w:t>
      </w:r>
    </w:p>
    <w:p>
      <w:pPr>
        <w:pStyle w:val="Style14"/>
        <w:rPr/>
      </w:pPr>
      <w:r>
        <w:rPr/>
        <w:t>В 1865 г. немецкий врач Г. Рихтер выдвинул гипотезу «космозоев» (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Сходную гипотезу - гипотезу панспермии - в 1907 г. выдвинул известный шведский естествоиспытатель С. Аррениус, предположив, что во Вселенной вечно существуют зародыши жизни. С. Аррениус полагал, что частицы живого вещества - споры или бактерии, осевшие на микрочастицах космической пыли, силой светового давления переносятся с одной планеты на другую, сохраняя свою жизнеспособность. При попадании спор на планету с подходящими условиями они прорастают и дают начало биологической эволюции.</w:t>
      </w:r>
    </w:p>
    <w:p>
      <w:pPr>
        <w:pStyle w:val="Style14"/>
        <w:rPr/>
      </w:pPr>
      <w:r>
        <w:rPr/>
        <w:t>Жизнь занесена на планету извне. Эта гипотеза не предлагает никакого механизма для объяснения первичного возникновения жизни. Первые опыты Л. Пастера, поставленные во второй половине XIX века показали невозможность в современных условиях Земли зарождения жизни - простейших живых организмов. Это, вероятно, в какой-то степени способствовало возникновению идей панспермии.</w:t>
      </w:r>
    </w:p>
    <w:p>
      <w:pPr>
        <w:pStyle w:val="Style14"/>
        <w:rPr/>
      </w:pPr>
      <w:r>
        <w:rPr/>
        <w:t>Современный вариант этой идеи можно рассмотреть на примере гипотезы Ф. Хойла о возможности существования микроорганизмов в межзвёздном пространстве. Согласно его представлениям облака межзвёздной пыли сложены в основном бактериями и спорами, которые и были внесены на Землю около 4.5 млрд. лет назад. Согласно расчетам, произведенным им и С. Викрамасингом, ежегодно в верхнюю атмосферу Земли поступает 10</w:t>
      </w:r>
      <w:r>
        <w:rPr>
          <w:vertAlign w:val="superscript"/>
        </w:rPr>
        <w:t>18</w:t>
      </w:r>
      <w:r>
        <w:rPr/>
        <w:t xml:space="preserve"> космических спор. Таким образом, кометы являются переносчиками жизни, которые образовались сначала в межзвёздном пространстве и только потом попали в облако Оорта*.</w:t>
      </w:r>
    </w:p>
    <w:p>
      <w:pPr>
        <w:pStyle w:val="37"/>
        <w:rPr/>
      </w:pPr>
      <w:r>
        <w:rPr/>
        <w:t>6.1.6. Теория биохимической эволюции</w:t>
      </w:r>
    </w:p>
    <w:p>
      <w:pPr>
        <w:pStyle w:val="Style14"/>
        <w:rPr/>
      </w:pPr>
      <w:r>
        <w:rPr/>
        <w:t>Гипотеза А. И. Опарина о возникновении жизни на Земле опирается на представление о постепенном усложнении химической структуры и морфологического облика предшественников жизни (пробионтов) на пути к живым организмам. На стыке моря, суши и воздуха создавались благоприятные условия для образования сложных органических соединений. В концентрированных растворах белков, нуклеиновых кислот могут образовываться сгустки подобно водным растворам желатина.</w:t>
      </w:r>
    </w:p>
    <w:p>
      <w:pPr>
        <w:pStyle w:val="Style14"/>
        <w:rPr/>
      </w:pPr>
      <w:r>
        <w:rPr/>
        <w:t>А. И. Опарин назвал эти сгустки коацерватными каплями или коацерватами. Коацерваты - это обособленные в растворе органические многомолекулярные структуры. Это еще не живые существа. Их возникновение рассматривают как стадию развития преджизни.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Нуклеиновые кислоты, способные к самовоспроизведению, стали контролировать синтез белков, определяя в них порядок аминокислот. А белки-ферменты осуществляли процесс создания новых копий нуклеиновых кислот. Так возникло главное свойство, характерное для жизни - способность к воспроизведению подобных себе молекул.</w:t>
      </w:r>
    </w:p>
    <w:p>
      <w:pPr>
        <w:pStyle w:val="Style14"/>
        <w:rPr/>
      </w:pPr>
      <w:r>
        <w:rPr/>
        <w:t>Жизнь возникла в результате процессов, подчиняющихся химическим и физическим законам. Теория происхождения первых живых существ из неживой материи была выдвинута Пфлюгером, Дж. Холдейном и Р. Бейтнером, но особенно детально она разработана советским биохимиком академиком А. И. Опариным в его книге «Возникновение жизни» (1936). Ещё в 1923 г. он высказал мнение, что атмосфера первичной Земли была не такой как сейчас. Она состояла из простых соединений, содержащих воду, аммиак, двуокись углерода и метан. До тех пор пока температура Земли не упала ниже 100°C вся вода находилась в парообразном состоянии. Атмосфера, видимо, была восстановительной*. Отсутствие в атмосфере кислорода было необходимым условием возникновения жизни.</w:t>
      </w:r>
    </w:p>
    <w:p>
      <w:pPr>
        <w:pStyle w:val="Style14"/>
        <w:rPr/>
      </w:pPr>
      <w:r>
        <w:rPr/>
        <w:t>Исходя из теоретических предположений, он полагал, что органические вещества, возможно углеводороды, могли создаваться в океане из более простых соединений; энергию для этих реакций синтеза, вероятно, доставляла интенсивная солнечная радиация. Разнообразие находившихся в океане соединений, площадь поверхности Земли, доступность энергии и масштабы времени позволяют предположить, что в океанах постепенно накопились органические вещества и образовался тот «первичный бульон», в котором могла возникнуть жизнь. Главной проблемой для этой теории является необходимость объяснить появление способности живых систем к самовоспроизведению.</w:t>
      </w:r>
    </w:p>
    <w:p>
      <w:pPr>
        <w:pStyle w:val="Style14"/>
        <w:rPr/>
      </w:pPr>
      <w:r>
        <w:rPr/>
        <w:t>Чтобы определить вероятность возникновения белков, необходимых для функционирования простейшей клетки в результате случайного взаимодействия аминокислот английский астроном, Ф. Хойл и математик Ч. Викрамасингх произвели следующие вычисления. В жизнедеятельности простейшей бактерии участвует примерно 2000 различных белков, состоящих в среднем из 300 аминокислот. Функции и свойства белка зависят от последовательности, в которой аминокислоты расположены в его цепи. Поскольку в состав белков входит 20 типов аминокислот, вероятность образования белка с заданной последовательностью аминокислот равняется 1·20. Существует определённый диапазон, в пределах которого последовательность 300 аминокислот может варьировать без заметных изменений свойств белка. Поэтому Хойл и Викрамасингх увеличили вероятность возникновения белка с заданными свойствами до 10. Так как для функционирования клетки необходимо, по крайней мере, 2000 белков, они оценили вероятность случайного возникновения простейшей самовоспроизводящейся системы величиной 1·10</w:t>
      </w:r>
      <w:r>
        <w:rPr>
          <w:vertAlign w:val="superscript"/>
        </w:rPr>
        <w:t>40000</w:t>
      </w:r>
      <w:r>
        <w:rPr/>
        <w:t>. Вероятность такого события практически равна нулю.</w:t>
      </w:r>
    </w:p>
    <w:p>
      <w:pPr>
        <w:pStyle w:val="Style14"/>
        <w:rPr/>
      </w:pPr>
      <w:r>
        <w:rPr/>
        <w:t>Существующие гипотезы пока не в состоянии дать убедительный ответ на этот вопрос. Вот пример одной из таких гипотез, пытающихся объяснить возникновение живого, исходя из поведения такого тривиального явления как капля воды. Группа биофизиков из МГУ рассуждает следующим образом: с точки зрения биофизики основа основ жизни - устойчивое неравновесие, то есть живой организм или отдельная клетка должны обладать запасом энергии, который создается постоянным обменом веществ с окружающей средой. Самый простой способ создания такого неравновесия - асимметричное или, как говорят специалисты, инвертированное распределение ионов натрия и калия.</w:t>
      </w:r>
    </w:p>
    <w:p>
      <w:pPr>
        <w:pStyle w:val="Style14"/>
        <w:rPr/>
      </w:pPr>
      <w:r>
        <w:rPr/>
        <w:t>В результате концентрация нужного элемента в околоклеточной жидкости может достигать десятикратного превосходства по сравнению с окружающей средой. Ведает подобным распределением мембрана, пропускающая какие-то ионы внутрь и не выпускающая их наружу. Но как клетка научилась такой избирательности? В поисках ответа ученые обратили внимание на то, что поверхностный слой океана может накапливать ионы калия и других микроэлементов за счет неравновесных термодинамических процессов между водой и атмосферой. А лабораторные опыты позволили зарегистрировать разность потенциалов в несколько милливольт между поверхностной пленкой и находящейся под ней так называемой объемной фазой. Она образуется морской волной, захватывающей в толщу воды большое количество воздуха, который, поднимаясь, затем создает пену, брызги, пузырьки разного диаметра. Схлопываясь, пузырек воздуха выбрасывает на несколько сантиметров вверх струйку воды, распадающуюся на массу мелких капель. Последние скользят по поверхностной пленке океана, их так и называют - пленочные капли. В них-то и накапливаются ионы калия. Но чтобы стать подобием живой клетки, такой капельке нужна еще и водонепроницаемая оболочка - прообраз клеточной мембраны. Как она может возникнуть? Оказывается, в некоторых районах океана поверхностная пленка содержит жировые или липидные молекулы небиологического происхождения. Они всегда располагаются строго определенным образом, окутывая капельку. Не в таких ли колыбельках зародилась жизнь?</w:t>
      </w:r>
    </w:p>
    <w:p>
      <w:pPr>
        <w:pStyle w:val="37"/>
        <w:rPr/>
      </w:pPr>
      <w:r>
        <w:rPr/>
        <w:t>6.2. Структура живого вещества</w:t>
      </w:r>
    </w:p>
    <w:p>
      <w:pPr>
        <w:pStyle w:val="101"/>
        <w:rPr/>
      </w:pPr>
      <w:r>
        <w:rPr/>
        <w:t xml:space="preserve">Признаки живого вещества. Питание. Дыхание. Раздражимость. Подвижность. Выделение. Размножение. Рост. </w:t>
      </w:r>
      <w:r>
        <w:rPr>
          <w:rFonts w:eastAsia="Wingdings 2" w:cs="Wingdings 2" w:ascii="Wingdings 2" w:hAnsi="Wingdings 2"/>
        </w:rPr>
        <w:t></w:t>
      </w:r>
      <w:r>
        <w:rPr/>
        <w:t xml:space="preserve"> Виды регуляции организма. Саморегуляция. Роль мембран в процессах регуляции. </w:t>
      </w:r>
      <w:r>
        <w:rPr>
          <w:rFonts w:eastAsia="Wingdings 2" w:cs="Wingdings 2" w:ascii="Wingdings 2" w:hAnsi="Wingdings 2"/>
        </w:rPr>
        <w:t></w:t>
      </w:r>
      <w:r>
        <w:rPr/>
        <w:t xml:space="preserve"> Иерархический контроль живых систем. Роль биологического узнавания.</w:t>
      </w:r>
      <w:r>
        <w:rPr>
          <w:rFonts w:eastAsia="Wingdings 2" w:cs="Wingdings 2" w:ascii="Wingdings 2" w:hAnsi="Wingdings 2"/>
        </w:rPr>
        <w:t></w:t>
      </w:r>
      <w:r>
        <w:rPr/>
        <w:t xml:space="preserve"> Постоянство внутренней среды. Развитие представлений о гомеостазе. Формы и уровни управления в живых системах.</w:t>
      </w:r>
    </w:p>
    <w:p>
      <w:pPr>
        <w:pStyle w:val="Style14"/>
        <w:rPr/>
      </w:pPr>
      <w:r>
        <w:rPr/>
      </w:r>
    </w:p>
    <w:p>
      <w:pPr>
        <w:pStyle w:val="Style14"/>
        <w:rPr/>
      </w:pPr>
      <w:r>
        <w:rPr/>
        <w:t>Так как нам неизвестна тайна происхождения жизни, то мы не в состоянии выделить фундаментальный признак (или признаки), отделяющий живое от неживого. Сегодня, в качестве такого признака выступает молекула ДНК, несущая в себе наследственную информацию, но ситуация может измениться. Кроме того, раскрыть тайну происхождения жизни, значит ответить на вопрос: почему и как образовалась эта молекула. Ответ на этот вопрос особенно важен именно тогда, когда мы начинаем активно вторгаться в генетическую структуру живого вещества и, не зная, как возникла жизнь, по сути вслепую манипулируем конечными следствиями её существования. Поэтому важно хотя бы наиболее полное понимание структуры и признаков живого вещества.</w:t>
      </w:r>
    </w:p>
    <w:p>
      <w:pPr>
        <w:pStyle w:val="37"/>
        <w:rPr/>
      </w:pPr>
      <w:r>
        <w:rPr/>
        <w:t>6.2.1. Признаки живого вещества</w:t>
      </w:r>
    </w:p>
    <w:p>
      <w:pPr>
        <w:pStyle w:val="Style14"/>
        <w:rPr/>
      </w:pPr>
      <w:r>
        <w:rPr/>
        <w:t>Не существует строгого определения, что такое жизнь. Вместо формулирования заведомо неполного представления о ней лучше попытаться представить жизнь через совокупность её наиболее существенных признаков.</w:t>
      </w:r>
    </w:p>
    <w:p>
      <w:pPr>
        <w:pStyle w:val="Style14"/>
        <w:rPr/>
      </w:pPr>
      <w:r>
        <w:rPr/>
        <w:t>Первым из таких признаков является:</w:t>
      </w:r>
    </w:p>
    <w:p>
      <w:pPr>
        <w:pStyle w:val="22"/>
        <w:numPr>
          <w:ilvl w:val="0"/>
          <w:numId w:val="111"/>
        </w:numPr>
        <w:rPr/>
      </w:pPr>
      <w:r>
        <w:rPr/>
        <w:t>Питание. Оно служит для живых организмов источником энергии и веществ. Растения усваивают энергию непосредственно, через процесс фотосинтеза. Животные и грибы через расщепление чужой органики. Первые именуются автотрофами, а вторые - гетеротрофами.</w:t>
      </w:r>
    </w:p>
    <w:p>
      <w:pPr>
        <w:pStyle w:val="22"/>
        <w:numPr>
          <w:ilvl w:val="0"/>
          <w:numId w:val="111"/>
        </w:numPr>
        <w:rPr/>
      </w:pPr>
      <w:r>
        <w:rPr/>
        <w:t>Дыхание. Одной из основных его функций является освобождение энергии при расщеплении высокоэнергетических соединений. Высвобождаемая при этом энергия запасается в молекулах АТФ*.</w:t>
      </w:r>
    </w:p>
    <w:p>
      <w:pPr>
        <w:pStyle w:val="22"/>
        <w:numPr>
          <w:ilvl w:val="0"/>
          <w:numId w:val="111"/>
        </w:numPr>
        <w:rPr/>
      </w:pPr>
      <w:r>
        <w:rPr/>
        <w:t>Раздражимость является способностью реагировать на изменение внешней и внутренней среды.</w:t>
      </w:r>
    </w:p>
    <w:p>
      <w:pPr>
        <w:pStyle w:val="22"/>
        <w:numPr>
          <w:ilvl w:val="0"/>
          <w:numId w:val="111"/>
        </w:numPr>
        <w:rPr/>
      </w:pPr>
      <w:r>
        <w:rPr/>
        <w:t>Подвижность следует понимать не только как действие, ведущее к изменению положения в пространстве, например, для растений это менее всего характерно, но в большей степени как общий приспособительный элемент адаптационного поведения, чаще всего выраженный в изменении пространственных координат.</w:t>
      </w:r>
    </w:p>
    <w:p>
      <w:pPr>
        <w:pStyle w:val="22"/>
        <w:numPr>
          <w:ilvl w:val="0"/>
          <w:numId w:val="111"/>
        </w:numPr>
        <w:rPr/>
      </w:pPr>
      <w:r>
        <w:rPr/>
        <w:t>Выделение является выведением из организма конечных продуктов обмена веществ.</w:t>
      </w:r>
    </w:p>
    <w:p>
      <w:pPr>
        <w:pStyle w:val="22"/>
        <w:numPr>
          <w:ilvl w:val="0"/>
          <w:numId w:val="111"/>
        </w:numPr>
        <w:rPr/>
      </w:pPr>
      <w:r>
        <w:rPr/>
        <w:t>Размножение. Его эволюционная роль заключается в сохранении главных признаков родителей у потомства.</w:t>
      </w:r>
    </w:p>
    <w:p>
      <w:pPr>
        <w:pStyle w:val="22"/>
        <w:numPr>
          <w:ilvl w:val="0"/>
          <w:numId w:val="111"/>
        </w:numPr>
        <w:rPr/>
      </w:pPr>
      <w:r>
        <w:rPr/>
        <w:t>Рост - это один из наименее специализированных признаков живого вещества. Он характерен и для неживой материи, например, кристалл, но и здесь существуют различия. Так кристалл растёт «снаружи», присоединяя новое вещество к поверхности, а живое растёт «изнутри».</w:t>
      </w:r>
    </w:p>
    <w:p>
      <w:pPr>
        <w:pStyle w:val="37"/>
        <w:rPr/>
      </w:pPr>
      <w:r>
        <w:rPr/>
        <w:t>6.2.2. Виды регуляции организма</w:t>
      </w:r>
    </w:p>
    <w:p>
      <w:pPr>
        <w:pStyle w:val="Style14"/>
        <w:rPr/>
      </w:pPr>
      <w:r>
        <w:rPr/>
        <w:t>Жизнь начинается тогда, когда в живой элементарной конструкции - клетке начинается саморегуляция, обеспечивающая смену поколений, приспособление к меняющимся условиям внешней среды и к взаимодействию клеток друг с другом. Тысячи ферментных процессов координируются клеткой, обеспечивая циклику ее развития. Это же относится к комплексу клеток и, наконец, к организму в целом.</w:t>
      </w:r>
    </w:p>
    <w:p>
      <w:pPr>
        <w:pStyle w:val="Style14"/>
        <w:rPr/>
      </w:pPr>
      <w:r>
        <w:rPr/>
        <w:t>В регуляции жизнедеятельности организма чрезвычайно велика роль мембран*. Это одно из основных звеньев регуляторного механизма. Меняющаяся проницаемость мембран определяет взаимоотношения клетки с внешней средой и другими клетками, ядерные мембраны определяют взаимоотношения ядра с протоплазмой. Мембранные системы митохондрий*, опять-таки не только осуществляют, но и регулируют приготовление универсальных энергетических ресурсов клетки, а протоплазменные мембраны участвуют в регулируемом синтезе веществ.</w:t>
      </w:r>
    </w:p>
    <w:p>
      <w:pPr>
        <w:pStyle w:val="Style14"/>
        <w:rPr/>
      </w:pPr>
      <w:r>
        <w:rPr/>
        <w:t>Не следует забывать, что решающую роль мембраны играют, одевая все нервные проводники. Нервные импульсы, распространяющиеся по сотням миллионов нервных волокон в организме, по существу говоря, обусловлены процессами быстро распространяющихся состояний - изменений ионной проницаемости в мембранах нервного волокна. Говоря несколько упрощенно, нервные связи и даже интегративная деятельность мозга, в какой-то мере, обусловлены мембранными процессами.</w:t>
      </w:r>
    </w:p>
    <w:p>
      <w:pPr>
        <w:pStyle w:val="Style14"/>
        <w:rPr/>
      </w:pPr>
      <w:r>
        <w:rPr/>
        <w:t>Все заболевания и, в частности, повреждающее действие радиации - это, прежде всего, расстройство регуляции. Проникающая в клетку вирусная частица, вмешиваясь в регуляцию клеточных процессов, меняет программу синтетической деятельности клетки, которая прекращает свой нормальный синтез и начинает приготовлять вирусные частицы. В настоящее время в эксперименте показано, что ядро взрослой нервной клетки, которое, как известно, не делится, пересаженное в дробящуюся клетку яйца, начинает служить новому хозяину и, под влиянием расшифрованных теперь химических регуляторов, меняет программу синтеза нуклеиновой кислоты и начинает быстро делиться.</w:t>
      </w:r>
    </w:p>
    <w:p>
      <w:pPr>
        <w:pStyle w:val="Style14"/>
        <w:rPr/>
      </w:pPr>
      <w:r>
        <w:rPr/>
        <w:t>Рассматривать гены в ядре как единственную управляющую систему - это сегодня уже упрощение. Нет по существу равновесия ни в клетке, ни в организме, ни в биосфере в целом. Имеется некая динамическая циклика процессов и, если нарушается регуляция этой циклики и выбросы превышают разрешенную амплитуду, наступает заболевание или гибель в клетке или в организме и катастрофические последствия в живой природе в целом. В клетке циклика развития проявляется, например, в периодическом клеточном делении. Определенная циклика характерна и для живого организма.</w:t>
      </w:r>
    </w:p>
    <w:p>
      <w:pPr>
        <w:pStyle w:val="Style14"/>
        <w:rPr/>
      </w:pPr>
      <w:r>
        <w:rPr/>
        <w:t>В качестве примеров регуляции живого организма можно назвать следующие параметры:</w:t>
      </w:r>
    </w:p>
    <w:p>
      <w:pPr>
        <w:pStyle w:val="22"/>
        <w:numPr>
          <w:ilvl w:val="0"/>
          <w:numId w:val="5"/>
        </w:numPr>
        <w:rPr/>
      </w:pPr>
      <w:r>
        <w:rPr/>
        <w:t>Регуляция содержания дыхательных газов в крови.</w:t>
      </w:r>
    </w:p>
    <w:p>
      <w:pPr>
        <w:pStyle w:val="22"/>
        <w:numPr>
          <w:ilvl w:val="0"/>
          <w:numId w:val="5"/>
        </w:numPr>
        <w:rPr/>
      </w:pPr>
      <w:r>
        <w:rPr/>
        <w:t>Регуляция уровня метаболитов в крови.</w:t>
      </w:r>
    </w:p>
    <w:p>
      <w:pPr>
        <w:pStyle w:val="22"/>
        <w:numPr>
          <w:ilvl w:val="0"/>
          <w:numId w:val="5"/>
        </w:numPr>
        <w:rPr/>
      </w:pPr>
      <w:r>
        <w:rPr/>
        <w:t>Регуляция ритма сердца и кровяного давления.</w:t>
      </w:r>
    </w:p>
    <w:p>
      <w:pPr>
        <w:pStyle w:val="22"/>
        <w:numPr>
          <w:ilvl w:val="0"/>
          <w:numId w:val="5"/>
        </w:numPr>
        <w:rPr/>
      </w:pPr>
      <w:r>
        <w:rPr/>
        <w:t>Защита от инфекции.</w:t>
      </w:r>
    </w:p>
    <w:p>
      <w:pPr>
        <w:pStyle w:val="22"/>
        <w:numPr>
          <w:ilvl w:val="0"/>
          <w:numId w:val="5"/>
        </w:numPr>
        <w:rPr/>
      </w:pPr>
      <w:r>
        <w:rPr/>
        <w:t>Терморегуляция.</w:t>
      </w:r>
    </w:p>
    <w:p>
      <w:pPr>
        <w:pStyle w:val="Style14"/>
        <w:rPr/>
      </w:pPr>
      <w:r>
        <w:rPr/>
        <w:t>Совокупность живых организмов таксономируется. Таксоны реальны. Они обладают собственной пространственно-временной структурой. Живые системы подчинены иерархическому контролю, что означает возможность прямых или опосредованных контролирующих воздействий таксонов друг на друга.</w:t>
      </w:r>
    </w:p>
    <w:p>
      <w:pPr>
        <w:pStyle w:val="Style14"/>
        <w:rPr/>
      </w:pPr>
      <w:r>
        <w:rPr/>
        <w:t>Системное единство каждого уровня обеспечивается процессом биологического узнавания. Уровни организации живых систем выражаются следующим образом:</w:t>
      </w:r>
    </w:p>
    <w:p>
      <w:pPr>
        <w:pStyle w:val="22"/>
        <w:numPr>
          <w:ilvl w:val="0"/>
          <w:numId w:val="51"/>
        </w:numPr>
        <w:rPr/>
      </w:pPr>
      <w:r>
        <w:rPr/>
        <w:t>Живая молекула (протоплазма).</w:t>
      </w:r>
    </w:p>
    <w:p>
      <w:pPr>
        <w:pStyle w:val="22"/>
        <w:numPr>
          <w:ilvl w:val="0"/>
          <w:numId w:val="51"/>
        </w:numPr>
        <w:rPr/>
      </w:pPr>
      <w:r>
        <w:rPr/>
        <w:t>Клетка, несущая в себе ДНК, РНК, белки и ферменты.</w:t>
      </w:r>
    </w:p>
    <w:p>
      <w:pPr>
        <w:pStyle w:val="22"/>
        <w:numPr>
          <w:ilvl w:val="0"/>
          <w:numId w:val="51"/>
        </w:numPr>
        <w:rPr/>
      </w:pPr>
      <w:r>
        <w:rPr/>
        <w:t>Организм (особь), в которой реализуется наследственная информация.</w:t>
      </w:r>
    </w:p>
    <w:p>
      <w:pPr>
        <w:pStyle w:val="22"/>
        <w:numPr>
          <w:ilvl w:val="0"/>
          <w:numId w:val="51"/>
        </w:numPr>
        <w:rPr/>
      </w:pPr>
      <w:r>
        <w:rPr/>
        <w:t>Вид (популяция) - в его пределах осуществляются конкуренция и естественный отбор.</w:t>
      </w:r>
    </w:p>
    <w:p>
      <w:pPr>
        <w:pStyle w:val="22"/>
        <w:numPr>
          <w:ilvl w:val="0"/>
          <w:numId w:val="51"/>
        </w:numPr>
        <w:rPr/>
      </w:pPr>
      <w:r>
        <w:rPr/>
        <w:t>Биогеосфера, в которой реализуются геохимические функции живого вещества: газовая функция (участвуют все организмы); кислородная (хлорофиллы); окислительная (бактерии); кальциевая (водоросли, бактерии и др.); восстановительная (бактерии); разрушение органических соединений (бактерии, грибы); метаболизм (всё живое).</w:t>
      </w:r>
    </w:p>
    <w:p>
      <w:pPr>
        <w:pStyle w:val="37"/>
        <w:rPr/>
      </w:pPr>
      <w:r>
        <w:rPr/>
        <w:t>6.2.3. Постоянство внутренней среды (гомеостаз)</w:t>
      </w:r>
    </w:p>
    <w:p>
      <w:pPr>
        <w:pStyle w:val="Style14"/>
        <w:rPr/>
      </w:pPr>
      <w:r>
        <w:rPr/>
        <w:t>Понятие «гомеостаз» (греч. «homoios» - подобный, одинаковый, и «stasis» - состояние) было введено У. Кенноном. Гомеостаз рассматривается как некоторое динамическое постоянство параметров объекта управления в процессе его существования. Механизм поддержания гомеостаза выглядит как иерархическая структура управления, состоящая из трех контуров, причем цели в двух из них соотносятся как противоречащие друг другу и являются объектом управления в некотором третьем контуре.</w:t>
      </w:r>
    </w:p>
    <w:p>
      <w:pPr>
        <w:pStyle w:val="Style14"/>
        <w:rPr/>
      </w:pPr>
      <w:r>
        <w:rPr/>
        <w:t>Начальный этап исследований выявил относительное динамическое постоянство внутренних свойств (структуры) и внутренней среды организма и устойчивости выполнения им основных функций. Было выяснено, в частности, что для гомеостаза характерна нежесткость требований к параметрам состояния, когда важно, чтобы постоянство соблюдалось только в той степени, которая необходима для нормального функционирования организма в целом (а не для каждого процесса или канала управления в отдельности). Гомеостаз стал одним из кардинальных понятий современной физиологии. Однако структуры и механизмы его поддержания в ходе этих исследований не были раскрыты.</w:t>
      </w:r>
    </w:p>
    <w:p>
      <w:pPr>
        <w:pStyle w:val="Style14"/>
        <w:rPr/>
      </w:pPr>
      <w:r>
        <w:rPr/>
        <w:t>Следующий этап в развитии представлений о гомеостазе связан с появлением концепции кибернетики. Он формально описал механизм возникновения и поддержания гомеостаза как контур отрицательной обратной связи с задающим сигналом. Фактически этим понятие гомеостаза было признано свойством структурной организации систем, независимо от их природы (естественных и искусственных). С позиций теории управления гомеостаз означает сохранение постоянства внутренней среды системы в ходе реализации любых управленческих программ.</w:t>
      </w:r>
    </w:p>
    <w:p>
      <w:pPr>
        <w:pStyle w:val="Style14"/>
        <w:rPr/>
      </w:pPr>
      <w:r>
        <w:rPr/>
        <w:t>Классическая линия развития теории управления идейно была определена желанием сохранить схему Н. Винера для объектов любой сложности. Появившиеся в конце 1960-х гг. работы по теории многосвязных систем основывались на простой идее: среди всех выходов системы выделить главный, для которого и надо решать задачу управления. Что касается реакций остальных переменных системы, то их надо сгладить. Эта идея развивается затем в работах по чувствительности и ее минимизации, а затем - в теории инвариантности.</w:t>
      </w:r>
    </w:p>
    <w:p>
      <w:pPr>
        <w:pStyle w:val="Style14"/>
        <w:rPr/>
      </w:pPr>
      <w:r>
        <w:rPr/>
        <w:t>Применительно к организму (естественной системе) был предложен принципиально иной подход к понятию целей управления. В его основе - строгая семантическая* трактовка сущности иерархической структуры, наличие нелинейных отношений между различными целями управления и обусловленная этим степень внутренней свободы системы, характеризующаяся нежесткостью требований к параметрам состояния. Степень внутренней свободы, присущая предложенному подходу к целям управления такова, что постоянство соблюдается только для системы в целом (а не для каждого процесса или канала управления в отдельности).</w:t>
      </w:r>
    </w:p>
    <w:p>
      <w:pPr>
        <w:pStyle w:val="Style14"/>
        <w:rPr/>
      </w:pPr>
      <w:r>
        <w:rPr/>
        <w:t xml:space="preserve">С позиции классической теории управления это условно можно трактовать как нахождение общей части областей устойчивости для различных каналов управления системы «Гомеостаз - путь создания устойчивости в самой управляющей системе за счет подходящей структуры». Можно сказать, что предложенное теоретическое положение стало отправной точкой для формирования теории гомеостатического управления в ее современном понимании, так как положило основу для формирования идейного, понятийного и математического аппарата исследования. В первую очередь была показана сложная организация решения задачи самосохранения в естественных системах. </w:t>
      </w:r>
    </w:p>
    <w:p>
      <w:pPr>
        <w:pStyle w:val="Style14"/>
        <w:rPr/>
      </w:pPr>
      <w:r>
        <w:rPr/>
        <w:t>Сформированные теоретические представления о гомеостазе стали основой для решения прикладных задач. После появления винеровской модели сразу же были разработаны модели различных физиологических систем в виде одноконтурных систем с постоянной установкой, которая задавала «желаемый» уровень каких-либо веществ в организме (гормонов, водородных ионов и т. п.), температуры или «очевидных» параметров (напр., давления в системе кровообращения). Однако быстро выяснился основной недостаток такой модели - установка не отражает изменчивости состояния организма в разных условиях.</w:t>
      </w:r>
    </w:p>
    <w:p>
      <w:pPr>
        <w:pStyle w:val="Style14"/>
        <w:rPr/>
      </w:pPr>
      <w:r>
        <w:rPr/>
        <w:t>Появилось две возможности преодолеть это противоречие:</w:t>
      </w:r>
    </w:p>
    <w:p>
      <w:pPr>
        <w:pStyle w:val="22"/>
        <w:numPr>
          <w:ilvl w:val="0"/>
          <w:numId w:val="72"/>
        </w:numPr>
        <w:rPr/>
      </w:pPr>
      <w:r>
        <w:rPr/>
        <w:t>Первый подход - сделать многоуровневые модели с меняющимся значением установки, где второй уровень управления меняет значения установок для регуляторов низшего уровня, а третий следит за организмом в целом. Этот подход был развит в СССР С. Н. Брайнесом и В. Б. Свечинским, а затем применён для социально-организационных структур.</w:t>
      </w:r>
    </w:p>
    <w:p>
      <w:pPr>
        <w:pStyle w:val="22"/>
        <w:numPr>
          <w:ilvl w:val="0"/>
          <w:numId w:val="72"/>
        </w:numPr>
        <w:rPr/>
      </w:pPr>
      <w:r>
        <w:rPr/>
        <w:t>Другой подход - вообще отказаться от жесткой винеровской схемы (как одно,- так и многоконтурной).</w:t>
      </w:r>
    </w:p>
    <w:p>
      <w:pPr>
        <w:pStyle w:val="Style14"/>
        <w:rPr/>
      </w:pPr>
      <w:r>
        <w:rPr/>
        <w:t>Практика моделирования пошла по второму пути. Оказалось, во-первых, что в реальных физиологических системах, как правило, не удается обнаружить структуры, где бы производилось используемое в модели «сравнение двух сигналов».</w:t>
      </w:r>
    </w:p>
    <w:p>
      <w:pPr>
        <w:pStyle w:val="Style14"/>
        <w:rPr/>
      </w:pPr>
      <w:r>
        <w:rPr/>
        <w:t>Во-вторых, выяснилось, что описание физиологического объекта управления в модели Винера передаточной функцией не годится для описания сколько-нибудь сложных систем. В сложной системе, где имеется множество передаточных функций, их надо складывать, умножать, делить. Если одинаковые переменные окажутся в числителе и в знаменателе, то их можно сократить, понизив порядок системы. Но при сокращении теряется информация об исходном состоянии системы - о начальных значениях на всех элиминированных* «интегрирующих звеньях». Система становится «непредсказуемой» - процессы в модели не отражают процессы в реальной системе.</w:t>
      </w:r>
    </w:p>
    <w:p>
      <w:pPr>
        <w:pStyle w:val="Style14"/>
        <w:rPr/>
      </w:pPr>
      <w:r>
        <w:rPr/>
        <w:t>Выход в этой ситуации был найден Р. Калманом, с работ которого начался новый этап в развитии теории управления. Его сущность состояла в отказе от модели «черного ящика» и переходе к методу пространства состояний, когда само математическое описание системы в виде дифференциальных уравнений содержит полную информацию о ее структуре. В моделировании биологических систем (а к этому времени понятие гомеостаза распространилось и на смежные с физиологией сферы) стали применяться компартментальные* модели, позволяющие смоделировать баланс веществ в системе и сложные формы управления им. Именно здесь и возникла принципиальная возможность построения общего подхода для анализа гомеостаза систем любой природы, как биологической, так и технической.</w:t>
      </w:r>
    </w:p>
    <w:p>
      <w:pPr>
        <w:pStyle w:val="37"/>
        <w:rPr/>
      </w:pPr>
      <w:r>
        <w:rPr/>
        <w:t>6.3. Теории эволюции</w:t>
      </w:r>
    </w:p>
    <w:p>
      <w:pPr>
        <w:pStyle w:val="101"/>
        <w:rPr/>
      </w:pPr>
      <w:r>
        <w:rPr/>
        <w:t xml:space="preserve">Зарождение эволюционного учения (Ж. Ламарк, Ж. Кювье, Ч. Лайелл). Принципы ламаркизма. Теория катастрофизма Ж. Кювье. Теория актуализма Ч. Лайелла. </w:t>
      </w:r>
      <w:r>
        <w:rPr>
          <w:rFonts w:eastAsia="Wingdings 2" w:cs="Wingdings 2" w:ascii="Wingdings 2" w:hAnsi="Wingdings 2"/>
        </w:rPr>
        <w:t></w:t>
      </w:r>
      <w:r>
        <w:rPr/>
        <w:t xml:space="preserve"> Эволюционная теория естественного отбора (Ч. Дарвин, А. Уоллес). Формы изменчивости. Концепция естественного отбора. Отбор, наследственность, изменчивость. </w:t>
      </w:r>
      <w:r>
        <w:rPr>
          <w:rFonts w:eastAsia="Wingdings 2" w:cs="Wingdings 2" w:ascii="Wingdings 2" w:hAnsi="Wingdings 2"/>
        </w:rPr>
        <w:t></w:t>
      </w:r>
      <w:r>
        <w:rPr/>
        <w:t xml:space="preserve"> Номогенез как альтернатива дарвинизму и как его дополнение. Эволюция биосферы как разворачивание многовариантной программы (Л. С. Берг). Направления в теории номогенеза. </w:t>
      </w:r>
      <w:r>
        <w:rPr>
          <w:rFonts w:eastAsia="Wingdings 2" w:cs="Wingdings 2" w:ascii="Wingdings 2" w:hAnsi="Wingdings 2"/>
        </w:rPr>
        <w:t></w:t>
      </w:r>
      <w:r>
        <w:rPr/>
        <w:t xml:space="preserve"> Вид и видообразование. Вид как качественный этап эволюции. Роль изолирующего механизма. Виды изоляции. </w:t>
      </w:r>
      <w:r>
        <w:rPr>
          <w:rFonts w:eastAsia="Wingdings 2" w:cs="Wingdings 2" w:ascii="Wingdings 2" w:hAnsi="Wingdings 2"/>
        </w:rPr>
        <w:t></w:t>
      </w:r>
      <w:r>
        <w:rPr/>
        <w:t xml:space="preserve"> Проблемы видообразования. Популяции как элементарные эволюционные единицы. Дем. Генетическая популяция.</w:t>
      </w:r>
    </w:p>
    <w:p>
      <w:pPr>
        <w:pStyle w:val="Style14"/>
        <w:rPr/>
      </w:pPr>
      <w:r>
        <w:rPr/>
      </w:r>
    </w:p>
    <w:p>
      <w:pPr>
        <w:pStyle w:val="Style14"/>
        <w:rPr/>
      </w:pPr>
      <w:r>
        <w:rPr/>
        <w:t>Теория эволюции занимает особое место в изучении истории жизни. Она стала той объединяющей теорией, которая служит фундаментом для всей биологии. Теория эволюции в биологии подразумевает развитие сложных организмов из предсуществующих более простых организмов с течением времени. Представление об эволюции ведёт начало не от Дарвина. Ещё задолго до него попытки человека объяснить очевидное разнообразие окружающих его живых организмов парадоксальным образом привлекли внимание к чертам структурного и функционального сходства между ними. Выдвигались различные эволюционные гипотезы, чтобы объяснить это сходство.</w:t>
      </w:r>
    </w:p>
    <w:p>
      <w:pPr>
        <w:pStyle w:val="37"/>
        <w:rPr/>
      </w:pPr>
      <w:r>
        <w:rPr/>
        <w:t xml:space="preserve">6.3.1. Зарождение эволюционного учения </w:t>
      </w:r>
    </w:p>
    <w:p>
      <w:pPr>
        <w:pStyle w:val="37"/>
        <w:rPr/>
      </w:pPr>
      <w:r>
        <w:rPr/>
        <w:t>(Ж. Ламарк, Ж. Кювье, Ч. Лайель)</w:t>
      </w:r>
    </w:p>
    <w:p>
      <w:pPr>
        <w:pStyle w:val="Style14"/>
        <w:rPr/>
      </w:pPr>
      <w:r>
        <w:rPr/>
        <w:t>В 1809 году вышла в свет «Философия зоологии» французского учёного Жана Батиста Пьера Антуана де Моне Ламарка (1744-1829). В этой работе была предпринята первая попытка создания теории эволюции видов. Она оказалась неудачной. Ламарк построил свою теорию на следующих двух положениях:</w:t>
      </w:r>
    </w:p>
    <w:p>
      <w:pPr>
        <w:pStyle w:val="22"/>
        <w:numPr>
          <w:ilvl w:val="0"/>
          <w:numId w:val="5"/>
        </w:numPr>
        <w:rPr/>
      </w:pPr>
      <w:r>
        <w:rPr/>
        <w:t>Во всех живых существах заложено внутреннее стремление к совершенствованию. Оно является движущей силой эволюции. Действием этого фактора определяется развитие живой природы, постепенное, но неуклонное повышение организации живых существ от простейших до самых совершенных. Его результатом является одновременное существование в природе организмов разной степени сложности, как бы образующих иерархическую лестницу существ.</w:t>
      </w:r>
    </w:p>
    <w:p>
      <w:pPr>
        <w:pStyle w:val="22"/>
        <w:numPr>
          <w:ilvl w:val="0"/>
          <w:numId w:val="5"/>
        </w:numPr>
        <w:rPr/>
      </w:pPr>
      <w:r>
        <w:rPr/>
        <w:t>Внешняя среда непосредственным образом влияет на изменение формы тех или органов живых существ. «У каждого животного, не завершившего ещё своего развития, более частое и продолжительное употребление какого-нибудь органа укрепляет этот орган, развивает его, увеличивает и придаёт ему силу, пропорциональную продолжительности употребления, тогда как постоянное отсутствие употребления какого-либо органа постепенно его ослабляет, приводит к упадку и заставляет его исчезнуть».</w:t>
      </w:r>
    </w:p>
    <w:p>
      <w:pPr>
        <w:pStyle w:val="Style14"/>
        <w:rPr/>
      </w:pPr>
      <w:r>
        <w:rPr/>
        <w:t>Он ошибался так как, естественно, не знал различий между генотипом и фенотипом. Упражнением или неупражнением можно изменить фенотип, но не генотип. Чтобы доказать, что фенотипические изменения не передаются по наследству, А. Вейсман провёл многолетний эксперимент, в котором на протяжении многих последовательных поколений укорачивал мышам хвосты. По теории Ламарка вынужденное неупотребление хвостов должно было привести к их укорочению у потомства, но этого не произошло. Вейсман на этом основании постулировал, что признаки, приобретаемые телом и приводящие к изменению фенотипа, не оказывают прямого воздействия на половые клетки (гаметы), с помощью которых признаки передаются следующему поколению.</w:t>
      </w:r>
    </w:p>
    <w:p>
      <w:pPr>
        <w:pStyle w:val="Style14"/>
        <w:rPr/>
      </w:pPr>
      <w:r>
        <w:rPr/>
        <w:t>В противоположность Ж. Ламарку Ж Кювье, исходя из особенностей строения нервной системы, сформулировал в 1812 г. учение о 4 «ветвях» (типах) организации животных: позвоночные, членистые, мягкотелые и лучистые. Между этими типами он не признавал никаких связей и переходов. В пределах типа позвоночных он различал 4 класса: млекопитающие, птицы, земноводные, рыбы. Описал большое число ископаемых форм и выявил принадлежность многих из них к определённым слоям земной коры. Ж. Кювье впервые предложил по ископаемым останкам определять возраст геологических слоёв, и наоборот. Основываясь на принципах «корреляции органов» и «функциональной корреляции», он разработал метод реконструкции ископаемых форм по немногим сохранившимся фрагментам скелета.</w:t>
      </w:r>
    </w:p>
    <w:p>
      <w:pPr>
        <w:pStyle w:val="Style14"/>
        <w:rPr/>
      </w:pPr>
      <w:r>
        <w:rPr/>
        <w:t>Отстаивая религиозные представления о сотворении и неизменности видов и отсутствии переходных форм между видами, он, для объяснения смены фаун и флор, наблюдаемых в последовательных геологических пластах, выдвинул теорию катастроф. В катастрофизме геологическая история Земли рассматривается как чередование длительных эпох относительного покоя и сравнительно коротких катастрофических событий, резко преображавших лик планеты. Согласно этой теории, в результате стихийных периодических бедствий на значительной части земного шара погибало всё живое, после чего его поверхность заселялась новыми формами, пришедшими из других мест. Концепция катастрофизма и неоднократных творческих актов согласовывалась с библейской концепцией творения мира. Благодаря идеям Ж. Кювье, широко распространились идеи о прогрессе в органическом мире и об эпизодических событиях, нарушающих однообразие в истории Земли. Это способствовало формированию представлений о сочетании эволюционного и скачкообразного развития</w:t>
      </w:r>
      <w:r>
        <w:rPr>
          <w:rStyle w:val="EndnoteCharacters"/>
          <w:rStyle w:val="EndnoteAnchor"/>
        </w:rPr>
        <w:endnoteReference w:id="51"/>
      </w:r>
      <w:r>
        <w:rPr/>
        <w:t>.</w:t>
      </w:r>
    </w:p>
    <w:p>
      <w:pPr>
        <w:pStyle w:val="Style14"/>
        <w:rPr/>
      </w:pPr>
      <w:r>
        <w:rPr/>
        <w:t>В 1830-33 г. был издан труд английского естествоиспытателя Ч. Лайелла «Основы геологии». В этой работе в противовес популярной в то время теории катастрофизма он разработал учение о медленном и непрерывном изменении земной поверхности под влиянием постоянных геологических факторов, действующих и в современную эпоху (атмосферные осадки, текучие воды, извержения вулканов и т. д.). Эволюционная теория Ч. Лайелла (актуализм) явилась крупным шагом на пути к материалистическому пониманию природы. Ч. Лайелл считал действующие на Земле силы постоянными по качеству и интенсивности, не видел их изменения во времени и связанного с этим развития Земли</w:t>
      </w:r>
      <w:r>
        <w:rPr>
          <w:rStyle w:val="EndnoteCharacters"/>
          <w:rStyle w:val="EndnoteAnchor"/>
        </w:rPr>
        <w:endnoteReference w:id="52"/>
      </w:r>
      <w:r>
        <w:rPr>
          <w:rStyle w:val="Style6"/>
        </w:rPr>
        <w:t>.</w:t>
      </w:r>
    </w:p>
    <w:p>
      <w:pPr>
        <w:pStyle w:val="37"/>
        <w:rPr/>
      </w:pPr>
      <w:r>
        <w:rPr/>
        <w:t>6.3.2. Эволюционная теория естественного отбора</w:t>
      </w:r>
    </w:p>
    <w:p>
      <w:pPr>
        <w:pStyle w:val="37"/>
        <w:rPr/>
      </w:pPr>
      <w:r>
        <w:rPr/>
        <w:t>(Ч. Дарвин, А. Уоллес)</w:t>
      </w:r>
      <w:r>
        <w:rPr>
          <w:rStyle w:val="EndnoteCharacters"/>
          <w:rStyle w:val="EndnoteAnchor"/>
        </w:rPr>
        <w:endnoteReference w:id="53"/>
      </w:r>
    </w:p>
    <w:p>
      <w:pPr>
        <w:pStyle w:val="Style14"/>
        <w:rPr/>
      </w:pPr>
      <w:r>
        <w:rPr/>
        <w:t xml:space="preserve">Чарльз Дарвин в своем основном труде «Происхождение видов путем естественного отбора» (1859) обобщил эмпирический материал современной ему биологии и селекционной практики, на основе результатов собственных наблюдений во время путешествий, кругосветного плавания на корабле «Бигль», раскрыл основные факторы эволюции органического мира. В книге «Изменение домашних животных и культурных растений» (т .1-2, 1868) он изложил дополнительный фактический материал к основному труду, а в книге «Происхождение человека и половой отбор» (1871) выдвинул гипотезу происхождения человека от обезьяноподобного предка. В основе теории Дарвина - свойство организмов повторять в череде поколений сходные типы обмена веществ и индивидуального развития в целом - свойство наследственности. </w:t>
      </w:r>
    </w:p>
    <w:p>
      <w:pPr>
        <w:pStyle w:val="Style14"/>
        <w:rPr/>
      </w:pPr>
      <w:r>
        <w:rPr/>
        <w:t xml:space="preserve">Наследственность вместе с изменчивостью обеспечивает постоянство и многообразие форм жизни и лежит в основе эволюции живой природы. Одно из основных понятий своей теории эволюции - понятие «борьба за существование» - Дарвин употреблял для обозначения отношений между организмами, а также отношений между организмами и абиотическими условиями, приводящих к гибели менее приспособленных и выживанию более приспособленных особей. </w:t>
      </w:r>
    </w:p>
    <w:p>
      <w:pPr>
        <w:pStyle w:val="Style14"/>
        <w:rPr/>
      </w:pPr>
      <w:r>
        <w:rPr/>
        <w:t>Понятие «борьба за существование» отражает те факты, что каждый вид производит больше особей, чем их доживает до взрослого состояния, и что каждая особь в течение своей жизнедеятельности вступает во множество отношений с биотическими и абиотическими факторами среды.</w:t>
      </w:r>
    </w:p>
    <w:p>
      <w:pPr>
        <w:pStyle w:val="Style14"/>
        <w:rPr/>
      </w:pPr>
      <w:r>
        <w:rPr/>
        <w:t>Дарвин выделил две основные формы изменчивости:</w:t>
      </w:r>
    </w:p>
    <w:p>
      <w:pPr>
        <w:pStyle w:val="22"/>
        <w:numPr>
          <w:ilvl w:val="0"/>
          <w:numId w:val="92"/>
        </w:numPr>
        <w:rPr/>
      </w:pPr>
      <w:r>
        <w:rPr/>
        <w:t>Определенную изменчивость - способность всех особей одного и того же вида в определенных условиях внешней среды одинаковым образом реагировать на эти условия (климат, почву).</w:t>
      </w:r>
    </w:p>
    <w:p>
      <w:pPr>
        <w:pStyle w:val="22"/>
        <w:numPr>
          <w:ilvl w:val="0"/>
          <w:numId w:val="92"/>
        </w:numPr>
        <w:rPr/>
      </w:pPr>
      <w:r>
        <w:rPr/>
        <w:t>Неопределенную изменчивость, характер которой не соответствует изменениям внешних условий. В современной терминологии неопределенная изменчивость называется мутацией.</w:t>
      </w:r>
    </w:p>
    <w:p>
      <w:pPr>
        <w:pStyle w:val="Style14"/>
        <w:rPr/>
      </w:pPr>
      <w:r>
        <w:rPr/>
        <w:t xml:space="preserve">Мутация - неопределенная изменчивость в отличие от изменчивости определенной носит наследственный характер. По Дарвину, незначительные изменения в первом поколении усиливаются в последующих поколениях. Дарвин подчеркивал, что решающую роль в эволюции играет именно неопределенная изменчивость. Она связана обычно с вредными и нейтральными мутациями, но возможны и такие мутации, которые оказываются перспективными. </w:t>
      </w:r>
    </w:p>
    <w:p>
      <w:pPr>
        <w:pStyle w:val="Style14"/>
        <w:rPr/>
      </w:pPr>
      <w:r>
        <w:rPr/>
        <w:t>Неизбежным результатом борьбы за существование и наследственной изменчивости организмов, по Дарвину, является процесс выживания и воспроизведения организмов, наиболее приспособленных к условиям среды, и гибели в ходе эволюции неприспособленных - естественный отбор.</w:t>
      </w:r>
    </w:p>
    <w:p>
      <w:pPr>
        <w:pStyle w:val="Style14"/>
        <w:rPr/>
      </w:pPr>
      <w:r>
        <w:rPr/>
        <w:t>Механизм естественного отбора в природе действует аналогично селекционерам, то есть складывает незначительные и неопределенные индивидуальные различия и формирует из них у организмов необходимые приспособления, а также межвидовые различия. Этот механизм выбраковывает ненужные формы и образовывает новые виды.</w:t>
      </w:r>
    </w:p>
    <w:p>
      <w:pPr>
        <w:pStyle w:val="Style14"/>
        <w:rPr/>
      </w:pPr>
      <w:r>
        <w:rPr/>
        <w:t>Тезис о естественном отборе наряду с принципами борьбы за существование, наследственности и изменчивости - основа дарвиновской теории эволюции.</w:t>
      </w:r>
    </w:p>
    <w:p>
      <w:pPr>
        <w:pStyle w:val="Style14"/>
        <w:rPr/>
      </w:pPr>
      <w:r>
        <w:rPr/>
        <w:t xml:space="preserve">Во времена Дарвина наследственность представляли как некое общее свойство организма, присущее ему как целому. В связи с этим шотландский исследователь Флеминг Дженкинс вошел в историю биологии, выдвинув возражения против теории Дарвина. Он считал, что новые полезные признаки некоторых особей данного вида должны быстро исчезнуть при скрещивании с другими, более многочисленными особями. Возражения Дженкинса сам Дарвин считал очень серьезными, окрестив их «кошмаром Дженкинса». Эти возражения были опровергнуты, только когда стало ясно, что аппарат наследственности сформирован отдельными структурными и функциональными единицами - генами. </w:t>
      </w:r>
    </w:p>
    <w:p>
      <w:pPr>
        <w:pStyle w:val="Style14"/>
        <w:rPr/>
      </w:pPr>
      <w:r>
        <w:rPr/>
        <w:t>Согласно Ч. Дарвину и А. Уоллесу, механизмом, с помощью которого из предсуществовавших видов возникают новые виды, служит естественный отбор. Эта гипотеза основана на трёх наблюдениях и двух выводах:</w:t>
      </w:r>
    </w:p>
    <w:p>
      <w:pPr>
        <w:pStyle w:val="22"/>
        <w:numPr>
          <w:ilvl w:val="0"/>
          <w:numId w:val="5"/>
        </w:numPr>
        <w:rPr/>
      </w:pPr>
      <w:r>
        <w:rPr/>
        <w:t>Наблюдение 1. Особи, входящие в состав популяции, обладают большим репродуктивным потенциалом. Дарвин и Уоллес зафиксировали этот факт во многом благодаря работе Т. Мальтуса «Трактат о народонаселении». В ней Т. Мальтус привлёк внимание к репродуктивному потенциалу человека и отметил, что численность народонаселения возрастает по экспоненте.</w:t>
      </w:r>
    </w:p>
    <w:p>
      <w:pPr>
        <w:pStyle w:val="22"/>
        <w:numPr>
          <w:ilvl w:val="0"/>
          <w:numId w:val="5"/>
        </w:numPr>
        <w:rPr/>
      </w:pPr>
      <w:r>
        <w:rPr/>
        <w:t>Наблюдение 2. Число особей в каждой данной популяции примерно постоянно. Численность всех популяций ограничивается или контролируется различными факторами среды, такими как пищевые ресурсы, пространство и свет. Размеры популяции возрастают до тех пор, пока среда ещё может выдерживать их дальнейшее увеличение, после чего достигается некое равновесие. Численность колеблется около этого равновесного уровня.</w:t>
      </w:r>
    </w:p>
    <w:p>
      <w:pPr>
        <w:pStyle w:val="22"/>
        <w:numPr>
          <w:ilvl w:val="0"/>
          <w:numId w:val="5"/>
        </w:numPr>
        <w:rPr/>
      </w:pPr>
      <w:r>
        <w:rPr/>
        <w:t>Вывод 1. Многим особям не удаётся выжить и оставить потомство. В популяции происходит «борьба за существование». Непрерывная конкуренция между индивидуумами за факторы среды в пределах одного вида или между представителями разных видов приводит к тому, что некоторые организмы не смогут выжить или оставить потомство.</w:t>
      </w:r>
    </w:p>
    <w:p>
      <w:pPr>
        <w:pStyle w:val="22"/>
        <w:numPr>
          <w:ilvl w:val="0"/>
          <w:numId w:val="5"/>
        </w:numPr>
        <w:rPr/>
      </w:pPr>
      <w:r>
        <w:rPr/>
        <w:t>Наблюдение 3. Во всех популяциях существует изменчивость. Огромный фактический материал, собранный во время путешествий Дарвином и Уоллесом убедили их в значимости внутривидовой изменчивости. Но они не смогли выявить источники всех этих форм изменчивости. Это позже сделает Г. Мендель.</w:t>
      </w:r>
    </w:p>
    <w:p>
      <w:pPr>
        <w:pStyle w:val="22"/>
        <w:numPr>
          <w:ilvl w:val="0"/>
          <w:numId w:val="5"/>
        </w:numPr>
        <w:rPr/>
      </w:pPr>
      <w:r>
        <w:rPr/>
        <w:t>Вывод 2. В «борьбе за существование» те особи, признаки которых наилучшим образом приспособлены к условиям жизни, обладают «репродуктивным преимуществом» и производят больше потомства, чем менее приспособленные особи. Решающий фактор, определяющий выживание, - это приспособленность к среде. Любое, самое незначительное физическое, физиологическое или поведенческое изменение, дающее одному организму преимущество перед другим, будет действовать как «селективное преимущество». Благоприятные изменения будут передаваться следующим поколениям, а неблагоприятные отметаются отбором, так как они невыгодны организму. Вывод 2 содержит гипотезу о естественном отборе, который может служить механизмом эволюции.</w:t>
      </w:r>
    </w:p>
    <w:p>
      <w:pPr>
        <w:pStyle w:val="Style14"/>
        <w:rPr/>
      </w:pPr>
      <w:r>
        <w:rPr/>
        <w:t>Теория эволюции, предложенная Дарвином и Уоллесом, была расширена и разработана в свете современных данных генетики, палеонтологии, молекулярной биологии, экологии и этологии и получила название неодарвинизма. Его можно определить как теорию органической эволюции путём естественного отбора признаков, детерминированных генетически. Чтобы признать эту теорию достоверной необходимо:</w:t>
      </w:r>
    </w:p>
    <w:p>
      <w:pPr>
        <w:pStyle w:val="22"/>
        <w:numPr>
          <w:ilvl w:val="0"/>
          <w:numId w:val="5"/>
        </w:numPr>
        <w:rPr/>
      </w:pPr>
      <w:r>
        <w:rPr/>
        <w:t>Установить факт изменения форм жизни во времени (эволюция в прошлом).</w:t>
      </w:r>
    </w:p>
    <w:p>
      <w:pPr>
        <w:pStyle w:val="22"/>
        <w:numPr>
          <w:ilvl w:val="0"/>
          <w:numId w:val="5"/>
        </w:numPr>
        <w:rPr/>
      </w:pPr>
      <w:r>
        <w:rPr/>
        <w:t>Выявить механизм, производящий эволюционные изменения (естественный отбор генов)</w:t>
      </w:r>
    </w:p>
    <w:p>
      <w:pPr>
        <w:pStyle w:val="22"/>
        <w:numPr>
          <w:ilvl w:val="0"/>
          <w:numId w:val="5"/>
        </w:numPr>
        <w:rPr/>
      </w:pPr>
      <w:r>
        <w:rPr/>
        <w:t>Продемонстрировать эволюцию, происходящую в настоящее время (эволюция в действии).</w:t>
      </w:r>
    </w:p>
    <w:p>
      <w:pPr>
        <w:pStyle w:val="Style14"/>
        <w:rPr/>
      </w:pPr>
      <w:r>
        <w:rPr/>
        <w:t>Свидетельствами эволюции, происходившей в прошлом, служат ископаемые остатки организмов и стратиграфия. Данные о механизме эволюции получают путём экспериментальных исследований и наблюдений, касающихся естественного отбора наследуемых признаков и механизма наследования, демонстрируемого классической генетикой. Сведения о действии этих процессов в наше время даёт изучение популяций современных организмов, результаты искусственного отбора и генной инженерии.</w:t>
      </w:r>
    </w:p>
    <w:p>
      <w:pPr>
        <w:pStyle w:val="Style14"/>
        <w:rPr/>
      </w:pPr>
      <w:r>
        <w:rPr/>
        <w:t>Пока не существует твёрдо установленных законов эволюции. Мы обладаем лишь хорошо подкреплёнными фактическими данными из области палеонтологии, географии распространения видов, системы классификации К. Линнея, селекции растений и животных, сравнительной анатомии, сравнительной эмбриологии, сравнительной биохимии гипотезами, которые в совокупности составляют достаточно обоснованную теорию</w:t>
      </w:r>
      <w:r>
        <w:rPr>
          <w:rStyle w:val="EndnoteCharacters"/>
          <w:rStyle w:val="EndnoteAnchor"/>
        </w:rPr>
        <w:endnoteReference w:id="54"/>
      </w:r>
      <w:r>
        <w:rPr>
          <w:rStyle w:val="Style6"/>
        </w:rPr>
        <w:t>.</w:t>
      </w:r>
    </w:p>
    <w:p>
      <w:pPr>
        <w:pStyle w:val="37"/>
        <w:rPr/>
      </w:pPr>
      <w:r>
        <w:rPr/>
        <w:t>6.3.3. Номогенез как альтернатива дарвинизму и как его дополнение</w:t>
      </w:r>
    </w:p>
    <w:p>
      <w:pPr>
        <w:pStyle w:val="Style14"/>
        <w:rPr/>
      </w:pPr>
      <w:r>
        <w:rPr/>
        <w:t>Само понятие номогенез, и аргументы в пользу того, что, вопреки Дарвину, эволюция отнюдь не случайный, но закономерный процесс подробно обосновал Л. С. Берг в своих классических работах 20-х годов, из которых главная и наиболее известная - «Номогенез, или эволюция на основе закономерностей». Берг формулирует проблему так:</w:t>
      </w:r>
    </w:p>
    <w:p>
      <w:pPr>
        <w:pStyle w:val="22"/>
        <w:numPr>
          <w:ilvl w:val="0"/>
          <w:numId w:val="5"/>
        </w:numPr>
        <w:rPr/>
      </w:pPr>
      <w:r>
        <w:rPr/>
        <w:t>Является ли эволюция случайным процессом, который обусловлен лишь двумя факторами: хаотическими мутациями и естественным отбором, или же эволюция - это процесс в своей основе закономерный, выявление некоторой тенденции, имманентного* закона, который и направляет ее ход?</w:t>
      </w:r>
    </w:p>
    <w:p>
      <w:pPr>
        <w:pStyle w:val="Style14"/>
        <w:rPr/>
      </w:pPr>
      <w:r>
        <w:rPr/>
        <w:t>В такой постановке вопрос может показаться не вполне корректным и даже беспредметным, ведь и случайные в своей основе процессы могут подчиняться весьма строгим статистическим законам. Более точно его суть можно уяснить из простой аналогии:</w:t>
      </w:r>
    </w:p>
    <w:p>
      <w:pPr>
        <w:pStyle w:val="Style14"/>
        <w:rPr/>
      </w:pPr>
      <w:r>
        <w:rPr/>
        <w:t>хотя на развитие отдельного оргaнизмa влияет множество случайных факторов, но нет сомнения и в том, что главным, определяющим является фактор внутренней информации, заложенной в генах. Вся его история, curriculum vitae*, есть рaзворaчивaние, реaлизaция программы, от которой только и зависит, что же вырастет, например, из данного семени береза или сосна.</w:t>
      </w:r>
    </w:p>
    <w:p>
      <w:pPr>
        <w:pStyle w:val="Style14"/>
        <w:rPr/>
      </w:pPr>
      <w:r>
        <w:rPr/>
        <w:t>Вся эволюция биосферы есть, согласно Бергу разворачивание, какого-то закона, или может быть правильнее сказать, многовариантной программы, в которой содержатся и многочисленные способы ее реализации. Поэтому Берг и назвал свою концепцию номогенезом, противопоставив ее дарвиновской концепции «тихогенеза», то есть развитию, основанному на случайности. Можем ли мы сегодня, хотя бы в самых общих контурах представить себе, как же выглядит этот закон? Нет, но наше незнание вовсе не означает, что такого закона нет.</w:t>
      </w:r>
    </w:p>
    <w:p>
      <w:pPr>
        <w:pStyle w:val="Style14"/>
        <w:rPr/>
      </w:pPr>
      <w:r>
        <w:rPr/>
        <w:t>Представим себе, что некий математик, исследующий таблицы случайных чисел, с удивлением обнаруживает в них устойчивые повторения, «мотивы», «ритмы и рифмы», «гомологии», присутствие которых никак нельзя объяснить игрой случая. Пусть далее нечто подобное он сможет найти и в других последовательностях, полученных с помощью независимых и различных по устройству генераторов. Какую гипотезу вправе выдвинуть такой математик? Он может, прежде всего, предположить, что исследуемые им ряды вовсе не случайны, но есть достаточно замысловатое проявление неизвестной ранее природной закономерности.</w:t>
      </w:r>
    </w:p>
    <w:p>
      <w:pPr>
        <w:pStyle w:val="Style14"/>
        <w:rPr/>
      </w:pPr>
      <w:r>
        <w:rPr/>
        <w:t>В своих работах Берг суммирует огромный фактический материал, накопленный уже к началу 20 века, который и свидетельствует в пользу номогенетической природы эволюции. Этот материал говорит о присутствующих в системе форм живого многочисленных «ритмах и рифмах», которые невозможно назвать случайными. В качестве примера приведём факт так называемого предварения признаков (филогенетическое ускорение). Известно, что в эмбриональной фазе наблюдаются признаки тех стадий, через которые предположительно прошла эволюция данной группы. В свое время Э. Геккель, горячий сторонник и пропагандист дарвинизма, сформулировал правило, получившее название биогенетического закона: онтогения повторяет филогению. Почему-то считается, что он служит прямым аргументом в пользу дарвиновской концепции, хотя его можно понимать лишь как свидетельство того, что эволюция вообще имеет место, в чем, конечно же, мало кто сомневается.</w:t>
      </w:r>
    </w:p>
    <w:p>
      <w:pPr>
        <w:pStyle w:val="Style14"/>
        <w:rPr/>
      </w:pPr>
      <w:r>
        <w:rPr/>
        <w:t>Гораздо реже обсуждается факт, что имеет место и обратное, симметричное по времени явление: «индивидуальное развитие может не только повторять филогению, но и предварять ее». Это правило применимо не только к отдельным организмам, но и к целым их группам: филогения какой-либо группы может опережать свой век, осуществляя формы, которые в норме свойственны более высоко стоящим в системе организмам. Это значит, что признаки, которые появляются в результате предварения, не могли получиться как результат действия дарвиновского механизма. Как индивидуальное развитие, эволюция есть процесс разворачивания, реализации уже существующей программы.</w:t>
      </w:r>
    </w:p>
    <w:p>
      <w:pPr>
        <w:pStyle w:val="Style14"/>
        <w:rPr/>
      </w:pPr>
      <w:r>
        <w:rPr/>
        <w:t>Номогенетическое направление в теории эволюции аналогично номотетическому* в систематике. Для лучшего понимания полезно сказать несколько слов о классификации вариантов эволюционных теорий:</w:t>
      </w:r>
    </w:p>
    <w:p>
      <w:pPr>
        <w:pStyle w:val="22"/>
        <w:numPr>
          <w:ilvl w:val="0"/>
          <w:numId w:val="5"/>
        </w:numPr>
        <w:rPr/>
      </w:pPr>
      <w:r>
        <w:rPr/>
        <w:t xml:space="preserve">номогенетический - наличие специфических законов развития или ограниченности формообразования; </w:t>
      </w:r>
    </w:p>
    <w:p>
      <w:pPr>
        <w:pStyle w:val="22"/>
        <w:numPr>
          <w:ilvl w:val="0"/>
          <w:numId w:val="5"/>
        </w:numPr>
        <w:rPr/>
      </w:pPr>
      <w:r>
        <w:rPr/>
        <w:t xml:space="preserve">эктогенетический - роль внешних факторов в эволюции; </w:t>
      </w:r>
    </w:p>
    <w:p>
      <w:pPr>
        <w:pStyle w:val="22"/>
        <w:numPr>
          <w:ilvl w:val="0"/>
          <w:numId w:val="5"/>
        </w:numPr>
        <w:rPr/>
      </w:pPr>
      <w:r>
        <w:rPr/>
        <w:t>телогенетический - роль активной адаптации.</w:t>
      </w:r>
    </w:p>
    <w:p>
      <w:pPr>
        <w:pStyle w:val="Style14"/>
        <w:rPr/>
      </w:pPr>
      <w:r>
        <w:rPr/>
        <w:t>Теорию номогенеза можно разделить на два направления:</w:t>
      </w:r>
    </w:p>
    <w:p>
      <w:pPr>
        <w:pStyle w:val="Style14"/>
        <w:rPr>
          <w:u w:val="single"/>
        </w:rPr>
      </w:pPr>
      <w:r>
        <w:rPr>
          <w:u w:val="single"/>
        </w:rPr>
        <w:t>Учение об ограниченности формообразования.</w:t>
      </w:r>
    </w:p>
    <w:p>
      <w:pPr>
        <w:pStyle w:val="Style14"/>
        <w:rPr/>
      </w:pPr>
      <w:r>
        <w:rPr/>
        <w:t>Изменчивость во времена Дарвина считалась неограниченной, подобно «восковой пластичности». Это доказывалось тем, что любой признак показывал большую или меньшую изменчивость. Задолго до Менделя заметили, что при плодовитом скрещивании наблюдается какая-то особенно расшатанная изменчивость, как будто не подчиняющаяся никаким законам. Мендель этот мнимый хаос подчинил строгим математическим законам: при этом вместо восковой пластичности, допускающей бесконечно большое число возможных модальностей, мы получаем не только конечное, но даже не очень большое число их. Несколько поднявшись по таксономическому уровню, мы встречаем закон гомологических рядов Н. И. Вавилова (1920).</w:t>
      </w:r>
    </w:p>
    <w:p>
      <w:pPr>
        <w:pStyle w:val="Style14"/>
        <w:rPr/>
      </w:pPr>
      <w:r>
        <w:rPr/>
        <w:t>Третьей формой номогенеза в этом понимании можно считать то, что называется биохимическим номогенезом, например, биохимические отличия первично- и вторичноротых. Важное вещество, используемое первичноротыми для построения наружного скелета - хитин - полностью отсутствует в двух главных типах вторичноротых - у иглокожих и позвоночных. У иглокожих и позвоночных развивается внутренний известковый скелет на соединительно-тканной основе и сгибаемость корпуса или антимер получается от сочленения внутренних известковых элементов или позвонков (позвоночный столб позвоночных и руки).</w:t>
      </w:r>
    </w:p>
    <w:p>
      <w:pPr>
        <w:pStyle w:val="Style14"/>
        <w:rPr/>
      </w:pPr>
      <w:r>
        <w:rPr/>
        <w:t>Наконец, четвертую форму номогенеза в смысле ограниченности формообразования можно назвать телогенетическим номогенезом, то есть сходным разрешением определенных задач, независимо от природы факторов, осуществляющих это разрешение. Это явление давно известно (сходство ихтиозавров, дельфинов и рыб, глаз позвоночных и головоногих), но вся широта осознается недостаточно и некоторые интересные направления мало известны.</w:t>
      </w:r>
    </w:p>
    <w:p>
      <w:pPr>
        <w:pStyle w:val="Style14"/>
        <w:rPr/>
      </w:pPr>
      <w:r>
        <w:rPr/>
        <w:t>Учение об ограниченности формообразования намечает возможности прогноза форм живых существ на других планетах. Здесь наблюдается огромный разнобой мнений от допущения вероятности возникновения и существования организмов, настолько близких человеку, что возможно продуктивное скрещивание, до отрицания какого-либо предвидения особенностей строения инопланетных существ. Первая крайность вряд ли может защищаться серьезным биологом, но такие образования, как, скажем, ДНК, хромосомы, клетка, кишечник, метамерия, конечности, хитин, возникают или могут возникать в очень сходном виде не только параллельно, но и конвергентно*. Принципиальная возможность существования растений и животных на других планетах не отрицается, следовательно, для высших таксонов мыслимо самостоятельное возникновение.</w:t>
      </w:r>
    </w:p>
    <w:p>
      <w:pPr>
        <w:pStyle w:val="Style14"/>
        <w:rPr/>
      </w:pPr>
      <w:r>
        <w:rPr/>
        <w:t>Можно предположить, что типы, а может быть и некоторые классы, могут возникнуть самостоятельно, и на далеких планетах мы вправе ожидать встречи с организмами, которые мы отнесем к простейшим, кишечнополостным, аннелидам, членистоногим и даже насекомым. Встретив на другой планете разумное существо, мы, конечно, отличим его от человека. Но, скорее всего, кое-какие признаки сходства будут: у него впереди будет голова, в которой будет развитой мозг, будут парные глаза, построенные согласно требованиям геометрической оптики, будут парные конечности, передние конечности будут орудиями труда, а не передвижения, значит, будут иметь подобие пальцев, хотя число и строение этих пальцев могут быть совершенно отличными от наших. Одно из названий геометрии Лобачевского было «воображаемая геометрия». Сейчас назрела надобность в «воображаемой биологии»</w:t>
      </w:r>
    </w:p>
    <w:p>
      <w:pPr>
        <w:pStyle w:val="Style14"/>
        <w:rPr>
          <w:u w:val="single"/>
        </w:rPr>
      </w:pPr>
      <w:r>
        <w:rPr>
          <w:u w:val="single"/>
        </w:rPr>
        <w:t>Учение о направленных путях развития.</w:t>
      </w:r>
    </w:p>
    <w:p>
      <w:pPr>
        <w:pStyle w:val="Style14"/>
        <w:rPr/>
      </w:pPr>
      <w:r>
        <w:rPr/>
        <w:t>Ограниченность формообразования не накладывает никаких ограничений на форму путей развития. Но наряду с ненаправленной, зигзагообразной эволюцией, которая, несомненно, существует на низшем уровне эволюции, существуют и направленные формы, которые давно обозначались разными терминами, особенно популярен термин «ортогенез», или прямолинейное развитие. Ортодоксальные дарвинисты резко критиковали теорию ортогенеза: отрицалось, что ортогенез есть главный и даже единственный модус эволюции, и это возражение вполне резонно; критиковалось причинное объяснение ортогенеза как результата воздействия внешних условий и предлагался другой термин - «ортоэволюция»; указывались случаи развития по спирали, где говорить о прямолинейном развитии не приходится; наконец, так как главное свидетельство ортогенеза - параллельное развитие - получает все более мощную фактическую поддержку, дарвинисты пытаются спасти положение, объясняя этот параллелизм селекцией в том же направлении, предложив термин «ортоселекция».</w:t>
      </w:r>
    </w:p>
    <w:p>
      <w:pPr>
        <w:pStyle w:val="Style14"/>
        <w:rPr/>
      </w:pPr>
      <w:r>
        <w:rPr/>
        <w:t xml:space="preserve">Конечно, термины «ортоселекция», «ортогенез» и прочие не вполне точны. Но есть и другая форма номогенетического направленного развития, которую можно назвать номогенезом только в начальной стадии, подобно тому, как ядро летит из пушки первое время почти по прямой линии. Эта форма развития заключает три отрезка: </w:t>
      </w:r>
    </w:p>
    <w:p>
      <w:pPr>
        <w:pStyle w:val="22"/>
        <w:numPr>
          <w:ilvl w:val="0"/>
          <w:numId w:val="20"/>
        </w:numPr>
        <w:rPr/>
      </w:pPr>
      <w:r>
        <w:rPr/>
        <w:t xml:space="preserve">Очень быстрая прогрессивная эволюция, частный случай - ароморфозы по терминологии А.Н. Северцева; </w:t>
      </w:r>
    </w:p>
    <w:p>
      <w:pPr>
        <w:pStyle w:val="22"/>
        <w:numPr>
          <w:ilvl w:val="0"/>
          <w:numId w:val="20"/>
        </w:numPr>
        <w:rPr/>
      </w:pPr>
      <w:r>
        <w:rPr/>
        <w:t xml:space="preserve">Переход вертикальной линии в горизонтальную - консервативная эволюция; </w:t>
      </w:r>
    </w:p>
    <w:p>
      <w:pPr>
        <w:pStyle w:val="22"/>
        <w:numPr>
          <w:ilvl w:val="0"/>
          <w:numId w:val="20"/>
        </w:numPr>
        <w:rPr/>
      </w:pPr>
      <w:r>
        <w:rPr/>
        <w:t xml:space="preserve">Идиодаптация Северцева - это частный случай, а не общий закон, так как эволюция может и не быть адаптивной; </w:t>
      </w:r>
    </w:p>
    <w:p>
      <w:pPr>
        <w:pStyle w:val="Style14"/>
        <w:rPr/>
      </w:pPr>
      <w:r>
        <w:rPr/>
        <w:t>регрессивный этап: потеря изменчивости, регрессивное развитие и вымирание. Видимо, в ряде случаев возможен выход из тупика эволюции путем педогенеза* или иначе.</w:t>
      </w:r>
    </w:p>
    <w:p>
      <w:pPr>
        <w:pStyle w:val="37"/>
        <w:rPr/>
      </w:pPr>
      <w:r>
        <w:rPr/>
        <w:t>6.3.4. Вид и видообразование</w:t>
      </w:r>
    </w:p>
    <w:p>
      <w:pPr>
        <w:pStyle w:val="Style14"/>
        <w:rPr/>
      </w:pPr>
      <w:r>
        <w:rPr/>
        <w:t>Единицей классификации, как для растений, так и для животных, служит вид. Можно в самом общем смысле определить вид как популяцию особей, обладающих сходными морфологическими и функциональными признаками, имеющих общее происхождение и в естественных условиях скрещивающихся только между собой.</w:t>
      </w:r>
    </w:p>
    <w:p>
      <w:pPr>
        <w:pStyle w:val="Style14"/>
        <w:rPr/>
      </w:pPr>
      <w:r>
        <w:rPr/>
        <w:t>Можно также определить вид как совокупность популяций, внутри которых возможно скрещивание или как группу популяций с общим генофондом. Любое из этих определений подразумевает как главное: один вид отделён от другого репродуктивной преградой, между ними невозможно скрещивание.</w:t>
      </w:r>
    </w:p>
    <w:p>
      <w:pPr>
        <w:pStyle w:val="Style14"/>
        <w:rPr/>
      </w:pPr>
      <w:r>
        <w:rPr/>
        <w:t>Решить проблему видообразования - значит, объяснить каким образом элементарные эволюционные изменения в популяции могут привести к образованию новых видов, родов, семейств и отрядов и как возникают преграды, препятствующие скрещиванию между зарождающимися видами. Всякий фактор, затрудняющий скрещивание между группами или организмами, называется изолирующим механизмом.</w:t>
      </w:r>
    </w:p>
    <w:p>
      <w:pPr>
        <w:pStyle w:val="Style14"/>
        <w:rPr/>
      </w:pPr>
      <w:r>
        <w:rPr/>
        <w:t>Один из самых обычных видов изоляции - это географическая изоляция, при которой группы родственных организмов бывают разделены какой-то физической преградой. Например, в горах на данную площадь обычно приходится больше разных видов, чем на такую же площадь на равнине. Как правило, географическая изоляция не бывает постоянной: разобщённые близкородственные группы иногда вновь встречаются и могут продолжить скрещивание, если только за это время между ними не возникло генетической изоляции, то есть стерильности при скрещивании. Генетическая изоляция бывает обусловлена мутациями, возникающими случайно, независимо от других мутаций, влияющих на морфологические или физиологические признаки. Поэтому в одних случаях она может наступить очень нескоро, когда длительная географическая изоляция создаст заметные различия между двумя группами организмов, а в других случаях может возникнуть в пределах одной, во всём остальном гомогенной группы.</w:t>
      </w:r>
    </w:p>
    <w:p>
      <w:pPr>
        <w:pStyle w:val="Style14"/>
        <w:rPr/>
      </w:pPr>
      <w:r>
        <w:rPr/>
        <w:t>Обычно потомки от скрещивания между разными видами бывают стерильны, однако, иногда в результате гибридизации представителей двух разных, но очень близких видов, возникает новый вид. Гибридная форма может объединить в себе лучшие признаки обоих родительских видов, в результате чего получится новая форма, лучше приспособленная к среде, чем каждая из исходных форм или, наоборот, - худшие признаки с соответствующим исходом.</w:t>
      </w:r>
    </w:p>
    <w:p>
      <w:pPr>
        <w:pStyle w:val="Style14"/>
        <w:rPr/>
      </w:pPr>
      <w:r>
        <w:rPr/>
        <w:t>Изоляция, необходимая на начальных стадиях видообразования, может обеспечиваться не только географическими преградами между популяциями: иногда обособленные группировки особей возникают в пределах одной популяции, и это может привести к формированию новых видов. Такой способ видообразования называется «симпатрическим» (от латинских слов sim - вместе и patria - родина). Этот способ отличается от предыдущего только факторами изоляции, причины же, приводящие к морфологической дивергенции и становлению системы изолирующих механизмов, те же, что и в случае географического видообразования.</w:t>
      </w:r>
    </w:p>
    <w:p>
      <w:pPr>
        <w:pStyle w:val="Style14"/>
        <w:rPr/>
      </w:pPr>
      <w:r>
        <w:rPr/>
        <w:t>При экологическом видообразовании изолирующим фактором являются естественный отбор (особая его форма - дизруптивный или раздробляющий отбор) в сочетании с неоднородностью среды обитания. Для успешного завершения процесса видообразования изоляция должна быть как можно более полной и существовать длительное время. Эти условия в природной обстановке трудновыполнимы, поэтому примеры экологического видообразования довольно редки.</w:t>
      </w:r>
    </w:p>
    <w:p>
      <w:pPr>
        <w:pStyle w:val="Style14"/>
        <w:rPr/>
      </w:pPr>
      <w:r>
        <w:rPr/>
        <w:t>Теоретически экологическое видообразование может происходить и при отсутствии первичной изоляции между зарождающимися видами. Для этого необходимо, чтобы в популяции действовал дизруптивный отбор, непосредственно направленный на формирование системы изолирующих механизмов. Такой вывод сделан на основе анализа компьютерных моделей и подтверждается в экспериментах с плодовой мушкой дрозофилой. Вероятно, что именно таким образом - в результате экологического видообразования без первичной изоляции - произошли комплексы близкородственных видов рыб в изолированных озерах.</w:t>
      </w:r>
    </w:p>
    <w:p>
      <w:pPr>
        <w:pStyle w:val="37"/>
        <w:rPr/>
      </w:pPr>
      <w:r>
        <w:rPr/>
        <w:t>6.3.5. Проблемы видообразования</w:t>
      </w:r>
    </w:p>
    <w:p>
      <w:pPr>
        <w:pStyle w:val="Style14"/>
        <w:rPr/>
      </w:pPr>
      <w:r>
        <w:rPr/>
        <w:t>Эволюция каждой данной формы живых организмов происходит на протяжении многих поколений. За это время многие особи рождаются и умирают, но популяция сохраняет непрерывность. Таким образом, эволюционирующей единицей оказывается не особь, а популяция. Популяция сходных особей, живущих на ограниченной территории и скрещивающихся между собой, называется демом или генетической популяцией. Следующей более крупной категорией служит вид, состоящий из ряда слабо разграниченных демов.</w:t>
      </w:r>
    </w:p>
    <w:p>
      <w:pPr>
        <w:pStyle w:val="Style14"/>
        <w:rPr/>
      </w:pPr>
      <w:r>
        <w:rPr/>
        <w:t>В природе демы и виды имеют тенденцию оставаться неизменными на протяжении многих поколений. Такая неизменность означает, что за это время не произошло никаких изменений ни в генетической конституции дема, ни в условиях окружающей среды влияющих на выживание данных организмов. Каждая популяция характеризуется определённым генофондом. Каждая особь в популяции в генетическом отношении уникальна.</w:t>
      </w:r>
    </w:p>
    <w:p>
      <w:pPr>
        <w:pStyle w:val="Style14"/>
        <w:rPr/>
      </w:pPr>
      <w:r>
        <w:rPr/>
        <w:t>Процесс видообразования должен состоять из двух неразрывных составляющих:</w:t>
      </w:r>
    </w:p>
    <w:p>
      <w:pPr>
        <w:pStyle w:val="22"/>
        <w:numPr>
          <w:ilvl w:val="0"/>
          <w:numId w:val="113"/>
        </w:numPr>
        <w:rPr/>
      </w:pPr>
      <w:r>
        <w:rPr/>
        <w:t>Отклонения формы (центробежная составляющая).</w:t>
      </w:r>
    </w:p>
    <w:p>
      <w:pPr>
        <w:pStyle w:val="22"/>
        <w:numPr>
          <w:ilvl w:val="0"/>
          <w:numId w:val="113"/>
        </w:numPr>
        <w:rPr/>
      </w:pPr>
      <w:r>
        <w:rPr/>
        <w:t>Удержания формы - (центростремительная составляющая).</w:t>
      </w:r>
    </w:p>
    <w:p>
      <w:pPr>
        <w:pStyle w:val="Style14"/>
        <w:rPr/>
      </w:pPr>
      <w:r>
        <w:rPr/>
        <w:t>Образование новой формы - как таксономической реальности представляет собой результат взаимодействия этих двух процессов.</w:t>
      </w:r>
    </w:p>
    <w:p>
      <w:pPr>
        <w:pStyle w:val="Style14"/>
        <w:rPr/>
      </w:pPr>
      <w:r>
        <w:rPr/>
        <w:t>Отсюда два вопроса:</w:t>
      </w:r>
    </w:p>
    <w:p>
      <w:pPr>
        <w:pStyle w:val="22"/>
        <w:numPr>
          <w:ilvl w:val="0"/>
          <w:numId w:val="54"/>
        </w:numPr>
        <w:rPr/>
      </w:pPr>
      <w:r>
        <w:rPr/>
        <w:t xml:space="preserve">Первый вопрос - какова природа изменчивости, то есть что является ее внутренним источником,  каковы ее свойства, и что провоцирует изменчивость (в данном контексте, какие внешние обстоятельства). </w:t>
      </w:r>
    </w:p>
    <w:p>
      <w:pPr>
        <w:pStyle w:val="22"/>
        <w:numPr>
          <w:ilvl w:val="0"/>
          <w:numId w:val="54"/>
        </w:numPr>
        <w:rPr/>
      </w:pPr>
      <w:r>
        <w:rPr/>
        <w:t xml:space="preserve">Второй вопрос - (особенно важный при принятии идеи трансформизма) - как удерживается фактическое разнообразие, то есть, что определяет постоянство формы в поколениях - на исторической и, более того, геологической шкале. </w:t>
      </w:r>
    </w:p>
    <w:p>
      <w:pPr>
        <w:pStyle w:val="Style14"/>
        <w:rPr/>
      </w:pPr>
      <w:r>
        <w:rPr/>
        <w:t xml:space="preserve">Можно говорить о «внутренних» причинах и «внешних» условиях видообразования. Два факта - факт разнообразия форм (видов, пород, сортов, особей) и факт постоянства формы в одной генеалогической линии - привели к пониманию изменчивости и наследственности как двух независимых основополагающих факторов, в принципе определяющих возможность такого изменения форм, которое приводит к дискретному и устойчивому во времени разнообразию таксонов. В процессуальном плане изменчивость и наследуемость выступают как факторы центробежный (меняющий) и центростремительный (удерживающий). Их сложное взаимодействие определяет процесс и конечный результат (устойчивое изменение). Эти факторы называют «внутренними» причинами видообразования. </w:t>
      </w:r>
    </w:p>
    <w:p>
      <w:pPr>
        <w:pStyle w:val="Style14"/>
        <w:rPr/>
      </w:pPr>
      <w:r>
        <w:rPr/>
        <w:t>Есть «внешние условия», благоприятствующие (провоцирующие) или неблагоприятствующие (подавляющие - избирательно или тотально) фенотипическую изменчивость. Это:</w:t>
      </w:r>
    </w:p>
    <w:p>
      <w:pPr>
        <w:pStyle w:val="Style14"/>
        <w:rPr/>
      </w:pPr>
      <w:r>
        <w:rPr/>
        <w:t>а) демографический фактор, часто сопряженный с географическим или биотопическим фактором (в сумме - пространственное обособление малой группы или - появление малого изолята);</w:t>
      </w:r>
    </w:p>
    <w:p>
      <w:pPr>
        <w:pStyle w:val="Style14"/>
        <w:rPr/>
      </w:pPr>
      <w:r>
        <w:rPr/>
        <w:t>б) экологический фактор (физическая и репродуктивная выживаемость формы в конкретном экологическом контексте). Последний фактор выступает как мера достаточного соответствия формы среде обитания и как элиминирующий отбор при отсутствии такого соответствия.</w:t>
      </w:r>
    </w:p>
    <w:p>
      <w:pPr>
        <w:pStyle w:val="Style14"/>
        <w:rPr/>
      </w:pPr>
      <w:r>
        <w:rPr/>
        <w:t>Отношение к «внутренним» и «внешним» факторам видообразования в разных концепциях меняется. Это отношение и определяет суть концепций, то есть, их концептуальный арсенал, смысловое значение центральных понятий (часто одних и тех же терминологически) и лексические приемы.</w:t>
      </w:r>
    </w:p>
    <w:p>
      <w:pPr>
        <w:pStyle w:val="37"/>
        <w:rPr/>
      </w:pPr>
      <w:r>
        <w:rPr/>
        <w:t>6.4. Теория наследственности</w:t>
      </w:r>
    </w:p>
    <w:p>
      <w:pPr>
        <w:pStyle w:val="101"/>
        <w:rPr/>
      </w:pPr>
      <w:r>
        <w:rPr/>
        <w:t xml:space="preserve">Соотношение доминантных и рецессивных признаков. Закон доминирования Г. Менделя. </w:t>
      </w:r>
      <w:r>
        <w:rPr>
          <w:rFonts w:eastAsia="Wingdings 2" w:cs="Wingdings 2" w:ascii="Wingdings 2" w:hAnsi="Wingdings 2"/>
        </w:rPr>
        <w:t></w:t>
      </w:r>
      <w:r>
        <w:rPr/>
        <w:t xml:space="preserve"> Хромосомная теория наследственности. Хромосомы. ДНК. Типы клеток. Геном. Введение понятий «ген», «генотип», «фенотип» (В. Иогансен)</w:t>
      </w:r>
      <w:r>
        <w:rPr>
          <w:rFonts w:eastAsia="Wingdings 2" w:cs="Wingdings 2" w:ascii="Wingdings 2" w:hAnsi="Wingdings 2"/>
        </w:rPr>
        <w:t></w:t>
      </w:r>
      <w:r>
        <w:rPr/>
        <w:t xml:space="preserve"> Структура гена. Расшифровка генетического кода (Г. Гамов, Ф. Крик, М. Ниренберг). </w:t>
      </w:r>
      <w:r>
        <w:rPr>
          <w:rFonts w:eastAsia="Wingdings 2" w:cs="Wingdings 2" w:ascii="Wingdings 2" w:hAnsi="Wingdings 2"/>
        </w:rPr>
        <w:t></w:t>
      </w:r>
      <w:r>
        <w:rPr/>
        <w:t xml:space="preserve"> ДНК, её роль в передаче наследственной информации (Ф. Крик, Д. Уотсон). </w:t>
      </w:r>
      <w:r>
        <w:rPr>
          <w:rFonts w:eastAsia="Wingdings 2" w:cs="Wingdings 2" w:ascii="Wingdings 2" w:hAnsi="Wingdings 2"/>
        </w:rPr>
        <w:t></w:t>
      </w:r>
      <w:r>
        <w:rPr/>
        <w:t xml:space="preserve"> Клеточная теория (Т. Шван, М. Шлейден). Клетка – самовоспроизводящаяся химическая система. Органеллы. </w:t>
      </w:r>
      <w:r>
        <w:rPr>
          <w:rFonts w:eastAsia="Wingdings 2" w:cs="Wingdings 2" w:ascii="Wingdings 2" w:hAnsi="Wingdings 2"/>
        </w:rPr>
        <w:t></w:t>
      </w:r>
      <w:r>
        <w:rPr/>
        <w:t xml:space="preserve"> Биогенетический закон (Э. Геккель, Ф. Мюллер). Эмбриогенез. Роль формообразования в развитии организма.</w:t>
      </w:r>
    </w:p>
    <w:p>
      <w:pPr>
        <w:pStyle w:val="Style14"/>
        <w:rPr/>
      </w:pPr>
      <w:r>
        <w:rPr/>
      </w:r>
    </w:p>
    <w:p>
      <w:pPr>
        <w:pStyle w:val="Style14"/>
        <w:rPr/>
      </w:pPr>
      <w:r>
        <w:rPr/>
        <w:t xml:space="preserve">Теория наследственности, начатая пионерскими работами Г. Менделя в </w:t>
      </w:r>
      <w:r>
        <w:rPr>
          <w:lang w:val="en-US"/>
        </w:rPr>
        <w:t>XIX</w:t>
      </w:r>
      <w:r>
        <w:rPr/>
        <w:t xml:space="preserve"> веке и продолженная в наши дни на уровне практического вмешательства человека в наследственную структуру организмов, продолжает стремительно развиваться. Спецификой развития теории наследственности в наши дни является её естественнонаучный характер, основанный на экспериментальном исследовании и конструировании живых организмов. Биотехнологии превращаются в весомую часть структур мирового промышленного производства. Биоинженерия стоит на пороге, вероятно, непредсказуемых по своим последствиям открытий. Философское, этическое, экологическое осмысление уже открытого и реализуемого и тем более ещё не открытого существенно отстают и сегодня не способны нормативно определять те или иные аспекты развития биоинженерии.</w:t>
      </w:r>
    </w:p>
    <w:p>
      <w:pPr>
        <w:pStyle w:val="37"/>
        <w:rPr/>
      </w:pPr>
      <w:r>
        <w:rPr/>
        <w:t>6.4.1. Закон доминирования Г. Менделя</w:t>
      </w:r>
    </w:p>
    <w:p>
      <w:pPr>
        <w:pStyle w:val="Style14"/>
        <w:rPr/>
      </w:pPr>
      <w:r>
        <w:rPr/>
        <w:t>После повсеместного распространения учения Ч. Дарвина одним из первых критиков, указавших на слабое место в теории, был шотландский исследователь Ф. Дженкинс. В 1867 г. он заметил, что в дарвиновской теории нет ясности в вопросе о том, как осуществляется накопление в потомстве тех или иных изменений. Ведь сначала изменения признака происходят только у некоторых особей. После скрещивания с нормальными особями должно наблюдаться не накопление, а разбавление данного признака в потомстве. То есть в первом поколении остаётся ½ изменения, во втором - ¼ изменения и т. д. вплоть до полного исчезновения этого признака. Ч. Дарвин так и не нашёл ответа на этот вопрос.</w:t>
      </w:r>
    </w:p>
    <w:p>
      <w:pPr>
        <w:pStyle w:val="Style14"/>
        <w:rPr/>
      </w:pPr>
      <w:r>
        <w:rPr/>
        <w:t>Между тем решение этого вопроса существовало. Его получил преподаватель монастырской школы в Брно (Чехия) Г. Мендель. В 1865 году были опубликованы результаты его работ по гибридизации сортов гороха, где были открыты важнейшие законы наследственности. Автор показал, что признаки организмов определяются дискретными наследственными факторами.</w:t>
      </w:r>
    </w:p>
    <w:p>
      <w:pPr>
        <w:pStyle w:val="Style14"/>
        <w:rPr/>
      </w:pPr>
      <w:r>
        <w:rPr/>
        <w:t>Он ещё до выхода в свет книги Ч. Дарвина хотел проследить судьбу изменений генотипов в разных поколениях гибридов. Объектом исследования стал горох. Мендель взял два сорта гороха - с жёлтыми и с зелёными семенами. Скрестив эти два сорта, он обнаружил в первом поколении гибридов горох только с жёлтыми семенами. Путём самоопыления полученных гибридов он получил второе поколение. В нём появились особи с зелёными семенами, но их было заметно меньше, чем с жёлтыми. Подсчитав число тех и других, Мендель пришёл к выводу, что число особей с желтыми семенами относится к числу особей с зелёными как приблизительно 3:1.</w:t>
      </w:r>
    </w:p>
    <w:p>
      <w:pPr>
        <w:pStyle w:val="Style14"/>
        <w:rPr/>
      </w:pPr>
      <w:r>
        <w:rPr/>
        <w:t>Параллельно он проводил серию других опытов с растениями, прослеживая какой-либо признак в нескольких поколениях. В каждом опыте в первом поколении проявлялся только один из родительских признаков. Мендель назвал его доминантным. Временно исчезающий признак он назвал рецессивным. Во всех опытах отношение числа особей с доминантным признаком к числу особей с рецессивным признаком среди гибридов второго поколения было в среднем равно 3:1.</w:t>
      </w:r>
    </w:p>
    <w:p>
      <w:pPr>
        <w:pStyle w:val="Style14"/>
        <w:rPr/>
      </w:pPr>
      <w:r>
        <w:rPr/>
        <w:t>Итак, можно было утверждать, что при скрещивании растений с противоположными признаками происходит не разбавление признаков, а подавление одного признака другим, в связи с этим необходимо различать доминантные и рецессивные признаки.</w:t>
      </w:r>
    </w:p>
    <w:p>
      <w:pPr>
        <w:pStyle w:val="Style14"/>
        <w:rPr/>
      </w:pPr>
      <w:r>
        <w:rPr/>
        <w:t>Мендель пошёл в своих экспериментах дальше. Он произвёл самоопыление гибридов второго поколения и получил гибриды третьего, а затем и четвёртого поколения. Он обнаружил, что гибриды второго поколения с рецессивным признаком при дальнейшем размножении не расщепляются ни в третьем, ни в четвёртом поколениях. Так же ведёт себя примерно треть гибридов второго поколения с доминантным признаком. Две трети гибридов с доминантным признаком расщепляются при переходе к гибридам третьего поколения, причём опять-таки в отношении 3:1. Получившиеся при этом расщеплении гибриды третьего поколения с рецессивным признаком и треть гибридов с доминантным признаком при переходе к четвёртому поколению не расщепляются, а остальные гибриды третьего поколения расщепляются, причём снова в отношении 3:1.</w:t>
      </w:r>
    </w:p>
    <w:p>
      <w:pPr>
        <w:pStyle w:val="Style14"/>
        <w:rPr/>
      </w:pPr>
      <w:r>
        <w:rPr/>
        <w:t>Этот факт демонстрирует важное обстоятельство: особи с одинаковыми внешними признаками могут обладать разными наследственными свойствами, то есть по фенотипу нельзя судить с достаточной полнотой о генотипе. Если особь не обнаруживает в потомстве расщепления, то её называют гомозиготной, если обнаруживает - гетерозиготной</w:t>
      </w:r>
      <w:r>
        <w:rPr>
          <w:rStyle w:val="EndnoteCharacters"/>
          <w:rStyle w:val="EndnoteAnchor"/>
        </w:rPr>
        <w:endnoteReference w:id="55"/>
      </w:r>
      <w:r>
        <w:rPr/>
        <w:t>.</w:t>
      </w:r>
    </w:p>
    <w:p>
      <w:pPr>
        <w:pStyle w:val="Style14"/>
        <w:rPr/>
      </w:pPr>
      <w:r>
        <w:rPr/>
        <w:t>В итоге Г. Менделем был сформулирован закон единообразия гибридов первого поколения: первое поколение гибридов в силу проявления у них лишь доминантных признаков всегда единообразно. Этот закон носит также название первого закона Менделя или закона доминирования. Однако результаты его исследований оставались практически неизвестными почти 35 лет - с 1865 по 1900.</w:t>
      </w:r>
    </w:p>
    <w:p>
      <w:pPr>
        <w:pStyle w:val="37"/>
        <w:rPr/>
      </w:pPr>
      <w:r>
        <w:rPr/>
        <w:t>6.4.2. Хромосомная теория наследственности</w:t>
      </w:r>
    </w:p>
    <w:p>
      <w:pPr>
        <w:pStyle w:val="Style14"/>
        <w:rPr/>
      </w:pPr>
      <w:r>
        <w:rPr/>
        <w:t>В 1900 году законы Менделя были переоткрыты независимо сразу тремя учеными - Г. де Фризом в Голландии, К. Корренсом в Германии и Э. Чермаком в Австрии. В 1909 датский ученый В. Иогансен ввёл понятие «ген» (от греч. слова «происхождение»). К настоящему времени установлено, что ген - единица наследственного материала, ответственная за формирование какого-либо элементарного признака, то есть единица наследственной информации - представляющая собой участок молекулы ДНК.</w:t>
      </w:r>
    </w:p>
    <w:p>
      <w:pPr>
        <w:pStyle w:val="Style14"/>
        <w:rPr/>
      </w:pPr>
      <w:r>
        <w:rPr/>
        <w:t>Хромосомы - это структурные элементы ядра клетки, которые состоят из молекулы ДНК и белков, содержат набор генов с заключенной в них наследственной информацией.</w:t>
      </w:r>
    </w:p>
    <w:p>
      <w:pPr>
        <w:pStyle w:val="Style14"/>
        <w:rPr/>
      </w:pPr>
      <w:r>
        <w:rPr/>
        <w:t>Хромосомная теория наследственности, разработанная в 1910-1915 годах в трудах А. Вейсмана, Т. Моргана, А. Стертеванта, Г. Дж. Меллера и других утверждает, что передача признаков и свойств организма от поколения к поколению (наследственность) осуществляется в основном через хромосомы, в которых расположены гены.</w:t>
      </w:r>
    </w:p>
    <w:p>
      <w:pPr>
        <w:pStyle w:val="Style14"/>
        <w:rPr/>
      </w:pPr>
      <w:r>
        <w:rPr/>
        <w:t>В 1944 году американскими биохимиками (О. Эвери и др.) было установлено, что носителем свойства наследственности является ДНК. С этого времени началось быстрое развитие науки, исследующей основные проявления жизни на молекулярном уровне. Тогда же впервые появился новый термин для обозначения этой науки - молекулярная биология. Молекулярная биология исследует, каким образом и в какой мере рост и развитие организмов, хранение и передача наследственной информации, превращение энергии в живых клетках и другие явления обусловлены структурой и свойствами биологически важных молекул (главным образом белков и нуклеиновых кислот).</w:t>
      </w:r>
    </w:p>
    <w:p>
      <w:pPr>
        <w:pStyle w:val="Style14"/>
        <w:rPr/>
      </w:pPr>
      <w:r>
        <w:rPr/>
        <w:t>В 1953 году была расшифрована структура ДНК (Ф. Крик, Д. Уотсон). Расшифровка структуры ДНК показала, что молекула ДНК состоит из двух комплементарных* полинуклеотидных* цепей, каждая из которых выступает в качестве матрицы для синтеза новых аналогичных цепей. Свойство удвоения ДНК обеспечивает явление наследственности.</w:t>
      </w:r>
    </w:p>
    <w:p>
      <w:pPr>
        <w:pStyle w:val="Style14"/>
        <w:rPr/>
      </w:pPr>
      <w:r>
        <w:rPr/>
        <w:t>Расшифровка структуры ДНК была революцией в молекулярной биологии, которая открыла период важнейших открытий, общее направление которых - выработка представлений о сущности жизни, о природе наследственности, изменчивости, обмена веществ. В соответствии с молекулярной биологией, белки - это очень сложные макромолекулы, структурными элементами которых являются аминокислоты. Структура белка задается последовательностью образующих его аминокислот. При этом из 100 известных в органической химии аминокислот в образовании белков всех организмов используется только двадцать. До сих пор не ясно, почему именно эти 20 аминокислот синтезируют белки органического мира. Вообще, в любом существе, живущем на Земле, присутствуют 20 аминокислот, 5 оснований, 2 углевода и 1 фосфат.</w:t>
      </w:r>
    </w:p>
    <w:p>
      <w:pPr>
        <w:pStyle w:val="Style14"/>
        <w:rPr/>
      </w:pPr>
      <w:r>
        <w:rPr/>
        <w:t>К концу XIX века в результате повышения оптических качеств микроскопов и совершенствования цитологических методов стало возможно наблюдать поведение хромосом в гаметах* и зиготах*.</w:t>
      </w:r>
    </w:p>
    <w:p>
      <w:pPr>
        <w:pStyle w:val="Style14"/>
        <w:rPr/>
      </w:pPr>
      <w:r>
        <w:rPr/>
        <w:t>Различают два типа клеток - половые клетки (гаметы) и соматические. В ядре каждой клетки находятся нитевидные хромосомы, представляющие собой гигантские молекулы ДНК в соединении с молекулами белков. В молекулах ДНК содержится вся информация, определяющая генотип данного организма. Отдельные участки хромосомы, ответственные за те или иные наследственные признаки, называются генами. Каждая хромосома содержит несколько сотен генов.</w:t>
      </w:r>
    </w:p>
    <w:p>
      <w:pPr>
        <w:pStyle w:val="Style14"/>
        <w:rPr/>
      </w:pPr>
      <w:r>
        <w:rPr/>
        <w:t>Каждому виду соответствует определённый набор хромосом, определяемый количеством хромосом и их генными характеристиками. Например, у овса 42 хромосомы, у плодовой мушки дрозофилы 8, у шимпанзе 48, у человека 46 хромосом. Ядро каждой соматической клетки содержит полный набор хромосом, соответствующий данному виду. То есть в каждой клетке организма содержится вся наследственная информация.</w:t>
      </w:r>
    </w:p>
    <w:p>
      <w:pPr>
        <w:pStyle w:val="Style14"/>
        <w:rPr/>
      </w:pPr>
      <w:r>
        <w:rPr/>
        <w:t>В то же время каждая гамета (половая клетка) имеет в два раза меньше хромосом, чем соматическая клетка. В хромосомный набор соматической клетки входят две половые хромосомы. У женских особей обе половые хромосомы одинаковые (две Х-хромосомы). У мужских особей половые хромосомы разные (X-хромосома и Y-хромосома). Неполовые хромосомы, имеющиеся в соматической клетке, разбиваются на пары. Попавшие в одну пару хромосомы (гомологичные) очень похожи друг на друга. Каждая содержит одно и то же число генов, одинаковым образом расположенных на хромосомных нитях и отвечающих за одни и те же виды признаков.</w:t>
      </w:r>
    </w:p>
    <w:p>
      <w:pPr>
        <w:pStyle w:val="Style14"/>
        <w:rPr/>
      </w:pPr>
      <w:r>
        <w:rPr/>
        <w:t>Например, у гороха есть пара гомологичных хромосом, каждая из которых содержит ген окраски семян. У этого гена есть две разновидности (аллели) - доминантная и рецессивная, соответственно существуют доминантный и рецессивный аллели. Далее, если в обеих гомологичных хромосомах рассматриваемый ген представлен одинаковыми аллелями, то данная особь гомозиготна по рассматриваемому признаку. Если же в одной хромосоме содержится один аллель, а в другой гомологичной хромосоме другой, то данная особь гетерозиготна. В её фенотипе проявляется признак, отвечающий доминантному аллелю.</w:t>
      </w:r>
    </w:p>
    <w:p>
      <w:pPr>
        <w:pStyle w:val="Style14"/>
        <w:rPr/>
      </w:pPr>
      <w:r>
        <w:rPr/>
        <w:t>Гамета имеет только одну половую хромосому. У женской особи это всегда X-хромосома. У мужской особи это может быть Х или Y-хромосома. Кроме единичной половой хромосомы гамета содержит по одной хромосоме из каждой пары гомологичных хромосом. При оплодотворении мужская гамета сливается с женской. Оплодотворённая женская гамета (зигота) имеет полный хромосомный набор. В каждой паре гомологичных хромосом одна хромосома получена от отца, а другая от матери. Организм развивается из зиготы посредством клеточных делений. В каждом случае делению клетки предшествует дублирование (удвоение) всех хромосом, содержащихся в ядре клетки. В результате ядро каждой соматической клетки организма содержит тот же самый набор хромосом и генов, какой имела зигота</w:t>
      </w:r>
      <w:r>
        <w:rPr>
          <w:rStyle w:val="EndnoteCharacters"/>
          <w:rStyle w:val="EndnoteAnchor"/>
        </w:rPr>
        <w:endnoteReference w:id="56"/>
      </w:r>
      <w:r>
        <w:rPr/>
        <w:t>.</w:t>
      </w:r>
    </w:p>
    <w:p>
      <w:pPr>
        <w:pStyle w:val="Style14"/>
        <w:rPr/>
      </w:pPr>
      <w:r>
        <w:rPr/>
        <w:t>Генетический материал всех живых существ состоит из ДНК - молекулярного волокна длиной до нескольких сантиметров, состоящего из нуклеотид, отличающихся друг от друга наличием одного из четырёх оснований: аденина А, цитозина С, гуанина G, и тимина Т. Эти нуклеотиды обладают фундаментальным свойством комплементарности. Так основанию А соответствует основание Т, а основанию С - основание G. Стабильная форма ДНК представляет собой спираль из двух комплементарных цепей. Свойство комплементарности играет главную роль в репликации генетического материала, а также в экспрессии генов.</w:t>
      </w:r>
    </w:p>
    <w:p>
      <w:pPr>
        <w:pStyle w:val="Style14"/>
        <w:rPr/>
      </w:pPr>
      <w:r>
        <w:rPr/>
        <w:t>У человека геном образуют примерно 3·10</w:t>
      </w:r>
      <w:r>
        <w:rPr>
          <w:vertAlign w:val="superscript"/>
        </w:rPr>
        <w:t>9</w:t>
      </w:r>
      <w:r>
        <w:rPr/>
        <w:t xml:space="preserve"> (три млрд.) нуклеотид, составляющих 23 различные нити ДНК, сжатые в компактные образования окружающими их белками и образующие 23 хромосомы. В зависимости от размеров каждая хромосома содержит текст, состоящий из 100-300 млн. «букв» А, С, G, Т. В каждой клетке нашего тела содержатся два почти идентичных экземпляра каждой хромосомы (диплоидное состояние): одна хромосома представляет собой копию отцовской хромосомы, другая - материнской. И только в половых клетках (гаметах) находится по одной копии каждой хромосомы (гаплоидное состояние).</w:t>
      </w:r>
    </w:p>
    <w:p>
      <w:pPr>
        <w:pStyle w:val="37"/>
        <w:rPr/>
      </w:pPr>
      <w:r>
        <w:rPr/>
        <w:t>6.4.3. Структура гена. Расшифровка</w:t>
      </w:r>
    </w:p>
    <w:p>
      <w:pPr>
        <w:pStyle w:val="37"/>
        <w:rPr/>
      </w:pPr>
      <w:r>
        <w:rPr/>
        <w:t>генетического кода</w:t>
      </w:r>
    </w:p>
    <w:p>
      <w:pPr>
        <w:pStyle w:val="Style14"/>
        <w:rPr/>
      </w:pPr>
      <w:r>
        <w:rPr/>
        <w:t>Как особенности живых организмов передаются их потомкам? Материальные основы наследственности стали проясняться около 50 лет назад, когда Ф. Крик и Дж. Уотсон расшифровали строение ДНК. Задолго до этого биологи, изучая передачу наследственных признаков при скрещивании, поняли, что каждый признак определяется отдельной частицей, которую назвали геном. Оказалось, что гены лежат в ядре клетки, в хромосомах. После открытия роли ДНК и механизма синтеза белков стало ясно, что ген - это участок цепочки ДНК, на котором записано строение молекулы определённого белка. В некоторых генах всего 800 пар нуклеотид, в других - около миллиона. У человека всего около 90 тыс. генов.</w:t>
      </w:r>
    </w:p>
    <w:p>
      <w:pPr>
        <w:pStyle w:val="Style14"/>
        <w:rPr/>
      </w:pPr>
      <w:r>
        <w:rPr/>
        <w:t>Каждая прядь молекулы ДНК представляет собой цепочку из четырёх типов звеньев - нуклеотид, повторяющихся в разном порядке. Нуклеотиды обычно считают парами, так как в молекуле ДНК две цепочки и их нуклеотиды соединены поперечными связями попарно. Четыре сорта нуклеотид, четыре «буквы» позволяют записать генетический текст, который прочитывается механизмами синтеза белка в живой клетке. Группа из трёх стоящих подряд нуклеотид, действуя через довольно сложный механизм передачи, заставляет рибосому - внутриклеточную частичку, занимающуюся синтезом белков - подхватывать из цитоплазмы определённую аминокислоту. Затем следующие три нуклеотида через посредников диктуют рибосоме, какую аминокислоту ставить в цепочку белка на следующее место и так постепенно получается молекула белка. Информации, записанной в ДНК тройками пар нуклеотид, достаточно для построения нового организма со всеми его особенностями.</w:t>
      </w:r>
    </w:p>
    <w:p>
      <w:pPr>
        <w:pStyle w:val="Style14"/>
        <w:rPr/>
      </w:pPr>
      <w:r>
        <w:rPr/>
        <w:t>Генетическая информация хранится в виде последовательности нуклеотид. Она передаётся в клетке от ДНК к РНК. В процессе этой реакции воспроизводится часть последовательности ДНК, ген и синтезируется матричная РНК. Последовательность матричной РНК, состоящей только из одной цепи, является комплементарной последовательности нуклеотид кодирующей её цепи ДНК.</w:t>
      </w:r>
    </w:p>
    <w:p>
      <w:pPr>
        <w:pStyle w:val="Style14"/>
        <w:rPr/>
      </w:pPr>
      <w:r>
        <w:rPr/>
        <w:t>Зародилась новая отрасль генетики - геномика, изучающая целые геномы. До недавнего времени на основе достижений молекулярной биологии и генной инженерии удалось прочитать генетические тексты вирусов грибков, дрожжевых бактерий и, наконец, в 1998 году после 8 лет напряженной работы удалось прочитать геном многоклеточного животного - нематоды (маленького червячка, обитающего в почве). Расшифрован геном человека. Геном нематоды состоит из примерно 100 миллионов пар нуклеотид. Геном человека состоит из 3 миллиардов пар. Создана международная программа «Геном человека». Лаборатории в разных странах сообщают данные о расшифровке нуклеотид (секвенировании) в Международный банк данных, доступных каждому исследователю</w:t>
      </w:r>
      <w:r>
        <w:rPr>
          <w:rStyle w:val="EndnoteCharacters"/>
          <w:rStyle w:val="EndnoteAnchor"/>
        </w:rPr>
        <w:endnoteReference w:id="57"/>
      </w:r>
      <w:r>
        <w:rPr/>
        <w:t>.</w:t>
      </w:r>
    </w:p>
    <w:p>
      <w:pPr>
        <w:pStyle w:val="Style14"/>
        <w:rPr/>
      </w:pPr>
      <w:r>
        <w:rPr/>
        <w:t>Ее результаты существенны для понимания происхождения человека и других видов, эволюции молекул и клеток, взаимодействия информации с потоками веществ и энергии в живых системах. Сегодня ученые полностью расшифровали структуру и расположение всех генов, присутствующих в человеческом организме. Но потребуется значительное время и средства, чтобы понять законы функционирования генов - партитуру, которая превращает солистов (гены) в слаженный оркестр.</w:t>
      </w:r>
    </w:p>
    <w:p>
      <w:pPr>
        <w:pStyle w:val="37"/>
        <w:rPr/>
      </w:pPr>
      <w:r>
        <w:rPr/>
        <w:t>6.4.4. ДНК, её роль в реализации наследственной</w:t>
      </w:r>
    </w:p>
    <w:p>
      <w:pPr>
        <w:pStyle w:val="37"/>
        <w:rPr/>
      </w:pPr>
      <w:r>
        <w:rPr/>
        <w:t>информации</w:t>
      </w:r>
    </w:p>
    <w:p>
      <w:pPr>
        <w:pStyle w:val="Style14"/>
        <w:rPr/>
      </w:pPr>
      <w:r>
        <w:rPr/>
        <w:t>Эпоха биоинформатики началась после открытия Уотсоном и Криком (1953 г.) двойной спирали ДНК и генетического кода Ниренбергом (1961 г). Комплементарность (взаимодополняемость) двух цепей ДНК дала ключ к пониманию связи структуры и функции (физическая устойчивость спирали с матричным копированием). В биологии появился мир ДНК, РНК и белков, объединенный единым линейным словарем. Если ДНК хранит нереализованную информацию в линейных генах, то мир РНК и белков является мастерской, реализующей пространственный проект клетки.</w:t>
      </w:r>
    </w:p>
    <w:p>
      <w:pPr>
        <w:pStyle w:val="Style14"/>
        <w:rPr/>
      </w:pPr>
      <w:r>
        <w:rPr/>
        <w:t>Главное свойство структуры ДНК, установленное Уотсоном и Криком, заключается в том, что цепи двойной спирали располагаются одна относительно другой совершенно определённым образом: напротив основания G одной цепи обязательно находится основание С другой цепи, а напротив А - Т (химической причиной этого является наличие водородной связи между размещающимися друг против друга парами оснований). Это означает, что, определив последовательность оснований в одной цепи, можно автоматически узнать последовательность оснований в другой. Перед делением клетки двойная спираль молекулы ДНК разделяется на две цепи, каждая из которых достраивается по принципу комплементарности и образует две копии, идентичные исходной молекуле. В процессе репликации иногда возникают «сбои»: запись не той «буквы» или её утрата. Это мутации - основа изменчивости</w:t>
      </w:r>
    </w:p>
    <w:p>
      <w:pPr>
        <w:pStyle w:val="Style14"/>
        <w:rPr/>
      </w:pPr>
      <w:r>
        <w:rPr/>
        <w:t>Вышеупомянутая программа «Геном человека» была создана в первую очередь для расшифровки всех «текстов» ДНК, которую окрестили «Библией Жизни». Каждая клетка человека содержит двойную нить ДНК из 3 млрд. нуклеотид длиной почти 2 метра. Согласно последним уточненным данным ДНК человека содержит около 4 млрд. «кирпичей». Известный генетик Валерий Сойфер подсчитал, что если всю ДНК клеток одного человека выстроить в линию, то эта нить достигнет Солнца! Между тем вся биологическая информация разбросана крошечными «островками» смысла, вкрапленными в «океаны» бессмыслицы и информационной «пустоты» материнских и отцовских хромосом. Всего 3% территории ДНК работают в режиме программного обеспечения; 97% ДНК не являются источником информации, но этот уникальный каркас выполняет функции копировальной машины.</w:t>
      </w:r>
    </w:p>
    <w:p>
      <w:pPr>
        <w:pStyle w:val="Style14"/>
        <w:rPr/>
      </w:pPr>
      <w:r>
        <w:rPr/>
        <w:t>В эволюции многих видов ДНК непропорционально растет «черными дырами» и «пустотами» на один «джентльменский набор» из 50.000-70.000 генов. На первый взгляд природа нарушила в случае с ДНК важнейший закон молекулярной экономии: ведь каждой клетке нужно тратить много энергии и средств для упаковки двух метров ДНК в крошечный объем клеточного ядра, который человеческий глаз уже не видит. Почему даже в ДНК крохи «смысла» уравновешены избытком «бессмыслицы»? Зачем так настойчиво хранится и материализуется огромный резерв ДНК, который не работает в клетке? Пока это непонятно.</w:t>
      </w:r>
    </w:p>
    <w:p>
      <w:pPr>
        <w:pStyle w:val="Style14"/>
        <w:rPr/>
      </w:pPr>
      <w:r>
        <w:rPr/>
        <w:t>Еще недавно полагали, что специализированная клетка выживает с помощью 10.000-15.000 генов. Эти оценки оказались завышенными. Например, в скелетной мышце экспрессировано (прочитано) 1078 генов. Все «мышечные» гены сконцентрированы на пяти хромосомах, однако наиболее важные гены находятся на 17-й, 19-й и 10-й хромосоме. Всего 4% генов обеспечивают уникальный фенотип мышечных клеток, тогда как остальные гены обеспечивают стандартное программирование, почти универсальное для всех специализированных клеток. Как такое малое число генов обеспечивает почти бесконечное функциональное разнообразие клеток?</w:t>
      </w:r>
    </w:p>
    <w:p>
      <w:pPr>
        <w:pStyle w:val="Style14"/>
        <w:rPr/>
      </w:pPr>
      <w:r>
        <w:rPr/>
        <w:t>Оказалось, что лишь с ДНК и РНК клетка работает как редактор линейных текстов. Однако практически в каждой специализированной клетке были найдены серьезные несоответствия между репертуаром белков и мРНК (копий генов) в цитоплазме. Оказалось, что специальные биохимические машины позволяют прочитывать и комбинировать разными способами текст одной и той же матрицы-заготовки. Поэтому одна и та же молекула мРНК дает от 5 до 20 разных белков за счет комбинаторики составляющих единиц. В мире белков клетка трудится, как архитектор, строя по двухмерным чертежам трехмерные архитектурные ансамбли.</w:t>
      </w:r>
    </w:p>
    <w:p>
      <w:pPr>
        <w:pStyle w:val="Style14"/>
        <w:rPr/>
      </w:pPr>
      <w:r>
        <w:rPr/>
        <w:t>Для этого природа создала большое количество «розеток» и «вилок» на поверхности белков. Стыковочные модули увеличивают во много раз варианты сборки белков в комплексы. С максимальной изощренностью заполняется микропространство клетки «конвейерами» и «машинами». Вот почему в каждой клетке «репертуар» белковых машин на порядок больше, чем «репертуар» исходных белков. Каждая клетка - выдающийся образец микрозодчества, сочетающего законы искусства с передовыми технологиями. Современная микроэлектроника делает первые шаги в направлении того качества и эффективности, которые обеспечивают каждодневную рутину жизни клеток.</w:t>
      </w:r>
    </w:p>
    <w:p>
      <w:pPr>
        <w:pStyle w:val="37"/>
        <w:rPr/>
      </w:pPr>
      <w:r>
        <w:rPr/>
        <w:t>6.4.5. Клеточная теория (Т. Шван, М Шлейден)</w:t>
      </w:r>
    </w:p>
    <w:p>
      <w:pPr>
        <w:pStyle w:val="Style14"/>
        <w:rPr/>
      </w:pPr>
      <w:r>
        <w:rPr/>
        <w:t>Клетки - это структурные и функциональные единицы живых организмов. Подобное представление, известное как клеточная теория, сложилась постепенно в XIX веке в результате микроскопических исследований. Можно вполне убедительно обосновать клеточную основу жизни. Клетка представляет собой самовоспроизводящуюся химическую систему. Для того, чтобы поддерживать в себе необходимую концентрацию химических веществ, эта система должна быть физически отделена от своего окружения, и вместе с тем она должна обладать способностью к обмену с этим окружением, то есть способностью поглощать те вещества, которые требуются ей в качестве «сырья», и выводить наружу отходы.</w:t>
      </w:r>
    </w:p>
    <w:p>
      <w:pPr>
        <w:pStyle w:val="Style14"/>
        <w:rPr/>
      </w:pPr>
      <w:r>
        <w:rPr/>
        <w:t>Все клетки живых организмов содержат цитоплазму и генетический материал в форме ДНК. ДНК регулирует жизнедеятельность клетки и воспроизводит самое себя, благодаря чему образуются новые клетки. Во времена Дарвина клетку считали пузырьком, заполненным химическими веществами, который мог образоваться самопроизвольно из органических компонентов. В 1839 г. чешский физиолог Пуркинье предложил термин протоплазма для обозначения живого содержимого клеток. В ту пору в протоплазме трудно было что-либо разглядеть. Однако в настоящее время ясно, что клетка представляет собой очень сложный биохимический механизм, состоящий из более мелких обособленных структур, выполняющих каждый свою «работу». Они были названы органеллами. Как возникла эта структура, неизвестно, и представить её постепенное возникновение в процессе эволюции довольно сложно. Кратко охарактеризуем некоторые наиболее значимые органеллы протоплазмы клетки:</w:t>
      </w:r>
    </w:p>
    <w:p>
      <w:pPr>
        <w:pStyle w:val="Normal"/>
        <w:rPr/>
      </w:pPr>
      <w:r>
        <w:rPr>
          <w:sz w:val="24"/>
          <w:szCs w:val="24"/>
          <w:u w:val="single"/>
        </w:rPr>
        <w:t>Рибосомы</w:t>
      </w:r>
      <w:r>
        <w:rPr>
          <w:rStyle w:val="Style6"/>
        </w:rPr>
        <w:t xml:space="preserve"> синтезируют белковые молекулы, пользуясь молекулами информационной РНК как матрицами. Они являются самыми мелкими органеллами. Они присутствуют как в прокариотических, так и в эукариотических клетках.</w:t>
      </w:r>
    </w:p>
    <w:p>
      <w:pPr>
        <w:pStyle w:val="Normal"/>
        <w:rPr/>
      </w:pPr>
      <w:r>
        <w:rPr>
          <w:sz w:val="24"/>
          <w:szCs w:val="24"/>
          <w:u w:val="single"/>
        </w:rPr>
        <w:t>Эндоплазматический ретикулум</w:t>
      </w:r>
      <w:r>
        <w:rPr>
          <w:rStyle w:val="Style6"/>
        </w:rPr>
        <w:t xml:space="preserve"> состоит из сети мембран, которые образуют отсеки, где проходит синтез и транспортировка синтезируемых в клетке веществ.</w:t>
      </w:r>
    </w:p>
    <w:p>
      <w:pPr>
        <w:pStyle w:val="Normal"/>
        <w:rPr/>
      </w:pPr>
      <w:r>
        <w:rPr>
          <w:sz w:val="24"/>
          <w:szCs w:val="24"/>
          <w:u w:val="single"/>
        </w:rPr>
        <w:t>Ядро</w:t>
      </w:r>
      <w:r>
        <w:rPr>
          <w:rStyle w:val="Style6"/>
        </w:rPr>
        <w:t xml:space="preserve"> содержит наследственный материал клетки в виде ДНК, в которой записана информация, необходимая для функционирования клеточного механизма. Репликация ДНК представляет собой сложный и многостадийный молекулярный процесс. Ядро имеется во всех эукариотических клетках.</w:t>
      </w:r>
    </w:p>
    <w:p>
      <w:pPr>
        <w:pStyle w:val="Normal"/>
        <w:rPr/>
      </w:pPr>
      <w:r>
        <w:rPr>
          <w:sz w:val="24"/>
          <w:szCs w:val="24"/>
          <w:u w:val="single"/>
        </w:rPr>
        <w:t>В ядрышках</w:t>
      </w:r>
      <w:r>
        <w:rPr>
          <w:rStyle w:val="Style6"/>
        </w:rPr>
        <w:t xml:space="preserve"> происходит частичный синтез рибосом.</w:t>
      </w:r>
    </w:p>
    <w:p>
      <w:pPr>
        <w:pStyle w:val="Normal"/>
        <w:rPr/>
      </w:pPr>
      <w:r>
        <w:rPr>
          <w:sz w:val="24"/>
          <w:szCs w:val="24"/>
          <w:u w:val="single"/>
        </w:rPr>
        <w:t>Микротрубочки</w:t>
      </w:r>
      <w:r>
        <w:rPr>
          <w:rStyle w:val="Style6"/>
        </w:rPr>
        <w:t xml:space="preserve"> образуют сложную сеть, определяющую форму клетки, как бы клеточный скелет. Они же позволяют клетке передвигаться и менять очертания.</w:t>
      </w:r>
    </w:p>
    <w:p>
      <w:pPr>
        <w:pStyle w:val="Normal"/>
        <w:rPr/>
      </w:pPr>
      <w:r>
        <w:rPr>
          <w:sz w:val="24"/>
          <w:szCs w:val="24"/>
          <w:u w:val="single"/>
        </w:rPr>
        <w:t>Лизосомы</w:t>
      </w:r>
      <w:r>
        <w:rPr>
          <w:rStyle w:val="Style6"/>
        </w:rPr>
        <w:t xml:space="preserve"> содержат ферменты, разрушающие вещества, которые мешают жизнедеятельности клетки.</w:t>
      </w:r>
    </w:p>
    <w:p>
      <w:pPr>
        <w:pStyle w:val="Style14"/>
        <w:rPr/>
      </w:pPr>
      <w:r>
        <w:rPr>
          <w:u w:val="single"/>
        </w:rPr>
        <w:t>Хлоропласты</w:t>
      </w:r>
      <w:r>
        <w:rPr/>
        <w:t>, находящиеся в клетках растений, осуществляют фотосинтез, то есть преобразовывают солнечную энергию в энергию химических связей в молекулах сахара.</w:t>
      </w:r>
    </w:p>
    <w:p>
      <w:pPr>
        <w:pStyle w:val="Style14"/>
        <w:rPr/>
      </w:pPr>
      <w:r>
        <w:rPr/>
        <w:t xml:space="preserve">В </w:t>
      </w:r>
      <w:r>
        <w:rPr>
          <w:u w:val="single"/>
        </w:rPr>
        <w:t>клеточную мембрану</w:t>
      </w:r>
      <w:r>
        <w:rPr>
          <w:rStyle w:val="Style6"/>
        </w:rPr>
        <w:t xml:space="preserve"> встроено множество сложных белковых молекул, регулирующих её проницаемость и осуществляющих процессы обмена клетки с окружающей средой.</w:t>
      </w:r>
    </w:p>
    <w:p>
      <w:pPr>
        <w:pStyle w:val="Normal"/>
        <w:rPr/>
      </w:pPr>
      <w:r>
        <w:rPr>
          <w:sz w:val="24"/>
          <w:szCs w:val="24"/>
          <w:u w:val="single"/>
        </w:rPr>
        <w:t>Митохондрии</w:t>
      </w:r>
      <w:r>
        <w:rPr>
          <w:rStyle w:val="Style6"/>
        </w:rPr>
        <w:t xml:space="preserve"> - это химические фабрики, генерирующие энергию клетки в процессах управляемого разложения молекул питательных веществ.</w:t>
      </w:r>
    </w:p>
    <w:p>
      <w:pPr>
        <w:pStyle w:val="37"/>
        <w:rPr/>
      </w:pPr>
      <w:r>
        <w:rPr/>
        <w:t>1.4.6. Биогенетический закон</w:t>
      </w:r>
    </w:p>
    <w:p>
      <w:pPr>
        <w:pStyle w:val="Style14"/>
        <w:rPr/>
      </w:pPr>
      <w:r>
        <w:rPr/>
        <w:t>Этот закон сформулировал Э. Геккель в 1866 г. на основе идей Ч. Дарвина и исследований Ф. Мюллера. Поэтому он носит название биогенетического закона Э. Геккеля - Ф. Мюллера. Биогенетический закон в 1910 г. существенно уточнил А. Н. Северцев (1866 - 1936), создавший теорию филэмбриогенеза.</w:t>
      </w:r>
    </w:p>
    <w:p>
      <w:pPr>
        <w:pStyle w:val="Style14"/>
        <w:rPr/>
      </w:pPr>
      <w:r>
        <w:rPr/>
        <w:t>Согласно этому закону, зародыши в процессе развития повторяют в несколько сокращённом виде эволюционный путь, пройденный их предками, то есть существует сходство между эмбриональным развитием и эволюционным процессом. В настоящее время установлено, что зародыши высших форм животных сходны с зародышами низших форм. Ранние стадии развития зародыша удивительно сходны у всех позвоночных, и нелегко отличить зародыш человека от зародыша свиньи, цыплёнка, лягушки или рыбы. Повторение (рекапитуляция) в онтогенезе филогенетических черт может быть неполным, с определенными искажениями, связанными с дальнейшими эволюционными преобразованиями, в частности могут повторяться особенности соответствующих фаз развития предковых форм.</w:t>
      </w:r>
    </w:p>
    <w:p>
      <w:pPr>
        <w:pStyle w:val="Style14"/>
        <w:rPr/>
      </w:pPr>
      <w:r>
        <w:rPr/>
        <w:t>Эмбриогенез - удивительная вещь. Из генетической линейной структуры ДНК получается трехмерный организм. Как - до сих пор никто не знает. Существует линейная запись генетического кода в молекулах ДНК, она представляет собой запись последовательности аминокислот для молекул различных белков. Аминокислоты собираются в белки. Но ген - это линейная структура, в них нет записи формы уха, нет записи формы глаза, носа или длины ног. Там записаны только белки, из которых все строится, и как максимум время появления белков, или, как говорят генетики, время экспрессии генов. Часть генов репрессирована, то есть, неактивна, часть генов - активна.</w:t>
      </w:r>
    </w:p>
    <w:p>
      <w:pPr>
        <w:pStyle w:val="Style14"/>
        <w:rPr/>
      </w:pPr>
      <w:r>
        <w:rPr/>
        <w:t>В эмбриональном развитии в разное время появляются разные белки. Существуют гены-регуляторы, которые регулируют время и скорость синтеза или количество синтезируемого белка. К форме организма это не имеет никакого отношения. Например, мы можем взять клетку с внутренней стороны щеки, размножить ее и получить килограмм таких клеток. Но из этого килограмма клеток не удастся сделать хотя бы кончик носа потому, что мы не знаем законов, по которым из линейной структуры белков возникает трехмерная форма.</w:t>
      </w:r>
    </w:p>
    <w:p>
      <w:pPr>
        <w:pStyle w:val="Style14"/>
        <w:rPr/>
      </w:pPr>
      <w:r>
        <w:rPr/>
        <w:t>Размножать клетки в пробирке сейчас может любой лаборант, а вот сделать из них хоть что-нибудь вне организма нельзя. Проблема сложна в том смысле, что механизмы формообразования, то есть превращения линейной структуры в форму, на сегодняшний день неизвестны. Более того, чем дальше, тем яснее становится, что генетической детерминации развития нет, судьба клеток не закодирована геном, она вероятностна. Звучит ошеломляюще, но это так. Законы формообразования играют в эмбриогенезе не меньшую роль, чем генетическое наследование.</w:t>
      </w:r>
    </w:p>
    <w:p>
      <w:pPr>
        <w:pStyle w:val="Style14"/>
        <w:rPr/>
      </w:pPr>
      <w:r>
        <w:rPr/>
        <w:t>Важнейшее достижение биогенеза заключается в формировании генетических программирующих устройств, позволяющих закреплять достигнутое. Соревнование различных программ в борьбе за существование ведёт к двум важным следствиям:</w:t>
      </w:r>
    </w:p>
    <w:p>
      <w:pPr>
        <w:pStyle w:val="Style14"/>
        <w:rPr/>
      </w:pPr>
      <w:r>
        <w:rPr/>
        <w:t>Во-первых, естественный отбор совершенствует программы индивидуального развития особей.</w:t>
      </w:r>
    </w:p>
    <w:p>
      <w:pPr>
        <w:pStyle w:val="Style14"/>
        <w:rPr/>
      </w:pPr>
      <w:r>
        <w:rPr/>
        <w:t>Во-вторых, возникает программирование направления эволюции видов. При этом программирующим устройством становится сама биосфера. Ведь она определяет особенности, скорость и направление эволюционных преобразований видов, входящих в её состав.</w:t>
      </w:r>
    </w:p>
    <w:p>
      <w:pPr>
        <w:pStyle w:val="37"/>
        <w:rPr/>
      </w:pPr>
      <w:r>
        <w:rPr/>
        <w:t xml:space="preserve">6.5. Философское и естественнонаучное </w:t>
      </w:r>
    </w:p>
    <w:p>
      <w:pPr>
        <w:pStyle w:val="37"/>
        <w:rPr/>
      </w:pPr>
      <w:r>
        <w:rPr/>
        <w:t>постижение смерти</w:t>
      </w:r>
    </w:p>
    <w:p>
      <w:pPr>
        <w:pStyle w:val="101"/>
        <w:rPr/>
      </w:pPr>
      <w:r>
        <w:rPr/>
        <w:t xml:space="preserve">Биологический и социальный смысл смерти. </w:t>
      </w:r>
      <w:r>
        <w:rPr>
          <w:rFonts w:eastAsia="Wingdings 2" w:cs="Wingdings 2" w:ascii="Wingdings 2" w:hAnsi="Wingdings 2"/>
        </w:rPr>
        <w:t></w:t>
      </w:r>
      <w:r>
        <w:rPr/>
        <w:t xml:space="preserve"> Как следует понимать тезис о бессмертии. </w:t>
      </w:r>
      <w:r>
        <w:rPr>
          <w:rFonts w:eastAsia="Wingdings 2" w:cs="Wingdings 2" w:ascii="Wingdings 2" w:hAnsi="Wingdings 2"/>
        </w:rPr>
        <w:t></w:t>
      </w:r>
      <w:r>
        <w:rPr/>
        <w:t xml:space="preserve">  Возникновение генной инженерии. Социальные следствия её развития. Евгеника.</w:t>
      </w:r>
      <w:r>
        <w:rPr>
          <w:rFonts w:eastAsia="Wingdings 2" w:cs="Wingdings 2" w:ascii="Wingdings 2" w:hAnsi="Wingdings 2"/>
        </w:rPr>
        <w:t></w:t>
      </w:r>
      <w:r>
        <w:rPr/>
        <w:t xml:space="preserve"> Клонирование. Социальные и этические проблемы.</w:t>
      </w:r>
    </w:p>
    <w:p>
      <w:pPr>
        <w:pStyle w:val="Style14"/>
        <w:rPr/>
      </w:pPr>
      <w:r>
        <w:rPr/>
      </w:r>
    </w:p>
    <w:p>
      <w:pPr>
        <w:pStyle w:val="Style14"/>
        <w:rPr/>
      </w:pPr>
      <w:r>
        <w:rPr/>
        <w:t>Вопрос о конечности, смертности для существа, обладающего сознанием, не может не быть фундаментальным. Конечно, это не означает, что человек каждый свой день должен начинать с размышлений о собственной кончине и предаваться по этому поводу бесконечной скорби. Но не видеть финала жизненного пути и не испытывать его влияния нормальный человек также не в состоянии. Поэтому важно понимать, о чём мы говорим, когда говорим о смерти. Например, биосферный подход к ней, по сути, отрицает её, так как с этой точки зрения важна не жизнь особи и даже популяции, а существование всего живого, что обеспечивается эволюцией, сменой поколений, обновлением генофонда, расширением возможностей. Человек в этом смысле не является исключением и для него в этом смысле смерть – благо, обеспечивающее сохранение вида и его развитие. То есть смерть – лишь продолжение жизни. Но смерть становится смертью – так называемым «злом», когда начинает осознаваться в этической плоскости, применительно к личности. Смерть – это, прежде всего, этическая катастрофа.</w:t>
      </w:r>
    </w:p>
    <w:p>
      <w:pPr>
        <w:pStyle w:val="37"/>
        <w:rPr/>
      </w:pPr>
      <w:r>
        <w:rPr/>
        <w:t>6.5.1. Биологический и социальный смысл смерти</w:t>
      </w:r>
    </w:p>
    <w:p>
      <w:pPr>
        <w:pStyle w:val="Style14"/>
        <w:rPr/>
      </w:pPr>
      <w:r>
        <w:rPr/>
        <w:t xml:space="preserve">По определению Всемирной организации здравоохранения, жизнь окончена, когда мозг как главный орган, определяющий существование человека, прекращает свою деятельность. Смерть мозга можно считать биологической смертью - это, пожалуй, единственное, в чем сегодня сошлись ученые и богословы. Но критерии смерти мозга едва ли смогут быть приняты единогласно в ближайшем будущем. Тем более не ясны они были в те времена, из которых пришли к нам самые известные предания об оживлении умерших. </w:t>
      </w:r>
    </w:p>
    <w:p>
      <w:pPr>
        <w:pStyle w:val="Style14"/>
        <w:rPr/>
      </w:pPr>
      <w:r>
        <w:rPr/>
        <w:t>Социальное отношение к смерти определяется тем, что современное массовое общество стыдится смерти, больше стыдится, чем страшится. Оно ведёт себя так, как будто смерти не существует. Возможно стыд смерти является прямым следствием окончательного ухода «зла». Подтачивание власти дьявола началось ещё в XVIII веке, когда и само его существование было поставлено под сомнение. Вместе с идеей ада стало исчезать понятие греха. Все разновидности духовного и морального зла стали отныне рассматриваться не как свойства человека, а как ошибки общества, которые хорошая система надзора и наказания могла бы устранить. Целью науки, нравственности, социальной организации становится счастье.</w:t>
      </w:r>
    </w:p>
    <w:p>
      <w:pPr>
        <w:pStyle w:val="Style14"/>
        <w:rPr/>
      </w:pPr>
      <w:r>
        <w:rPr/>
        <w:t>Препятствием к нему ещё остаётся смерть. Устранить её невозможно. Романтики пытались и пытаются ассимилировать смерть, представить её прекрасной. Но идущее с давних времён сосуществование смерти с болезнью, страданием и агонией вызывает отвращение.</w:t>
      </w:r>
    </w:p>
    <w:p>
      <w:pPr>
        <w:pStyle w:val="Style14"/>
        <w:rPr/>
      </w:pPr>
      <w:r>
        <w:rPr/>
        <w:t>Прошло время и оказалось, что медицина в состоянии не только уменьшить страдание, но и свести его к нулю. Зло перестало цепко держать человека в своих руках. Оно существовало, но вне человека. И общество рано или поздно должно было покончить и с ним. Итак, перспектива зла очевидна. Но как быть со смертью, которую нельзя отменить?</w:t>
      </w:r>
    </w:p>
    <w:p>
      <w:pPr>
        <w:pStyle w:val="Style14"/>
        <w:rPr/>
      </w:pPr>
      <w:r>
        <w:rPr/>
        <w:t>По сути современное общество признаётся в бессилии, когда пытается не замечать того, чего нельзя предотвратить, вести себя так, как будто смерти не существует. Свинцовое молчание простирается над смертью. Когда же оно нарушается, то делается это только для того, чтобы свести смерть к уровню какого-то незначительного события, о котором стараются говорить с полным безразличием, оттеняя его то «чёрным» юмором, то цинизмом, то бравадой. Ни индивид, ни общество не находят в себе достаточной прочности, чтобы признать смерть.</w:t>
      </w:r>
    </w:p>
    <w:p>
      <w:pPr>
        <w:pStyle w:val="Style14"/>
        <w:rPr/>
      </w:pPr>
      <w:r>
        <w:rPr/>
        <w:t>Подобное отношение к смерти не может устранить ни её саму, ни страх перед ней. Напротив, под маской медицины возвращаются пугающая дикость и неистовство неприрученной смерти. Смерть в больнице, ощетинившейся трубками медицинских приборов, становится сегодня леденящим душу образом. Обнаруживается зависимость между «удалением» смерти - последнего прибежища зла - и возвращением той же самой смерти в её пугающе диком виде. Это и неудивительно: для приручения смерти необходима была вера в зло. Устранение одного вернуло другое в состояние первоначальной дикости</w:t>
      </w:r>
      <w:r>
        <w:rPr>
          <w:rStyle w:val="EndnoteCharacters"/>
          <w:rStyle w:val="EndnoteAnchor"/>
        </w:rPr>
        <w:endnoteReference w:id="58"/>
      </w:r>
      <w:r>
        <w:rPr>
          <w:rStyle w:val="Style6"/>
        </w:rPr>
        <w:t>.</w:t>
      </w:r>
    </w:p>
    <w:p>
      <w:pPr>
        <w:pStyle w:val="37"/>
        <w:rPr/>
      </w:pPr>
      <w:r>
        <w:rPr/>
        <w:t>6.5.2. Что такое бессмертие?</w:t>
      </w:r>
    </w:p>
    <w:p>
      <w:pPr>
        <w:pStyle w:val="Style14"/>
        <w:rPr/>
      </w:pPr>
      <w:r>
        <w:rPr/>
        <w:t>Есть ли жизнь за... жизнью? Наверное, пока существует человечество, оно будет задавать себе этот вопрос вновь и вновь. Верующие разных конфессий, атеисты, просто обыватели по-разному отвечают на него. История религии и культуры дает нам множество доказательств того, что в древних обществах вера в загробную жизнь появлялась лишь при достаточно высоком уровне развития интеллекта, особенно абстрактного мышления. Многочисленные исследования религиозных текстов, фольклора, археологические изыскания (вплоть до неандертальской культуры) позволяют проследить развитие идеи о бессмертии души.</w:t>
      </w:r>
    </w:p>
    <w:p>
      <w:pPr>
        <w:pStyle w:val="Style14"/>
        <w:rPr/>
      </w:pPr>
      <w:r>
        <w:rPr/>
        <w:t>Но давайте рассмотрим некоторые явления, которые часто используют для доказательства существования жизни после смерти. Например, существуют исследования, указывающие якобы на то, что поначалу в трупе поднимается температура, вернее, из тела умершего уходит больше тепла, чем оно могло содержать в момент смерти. Установившие этот факт авторы делают вывод, что это результат отделения духа от тела и таким образом, по их мнению, душа приобретает объективно ощутимую данность.</w:t>
      </w:r>
    </w:p>
    <w:p>
      <w:pPr>
        <w:pStyle w:val="Style14"/>
        <w:rPr/>
      </w:pPr>
      <w:r>
        <w:rPr/>
        <w:t>Однако такие опыты могут иметь вполне материалистическое объяснение, душа тут ни при чем. В качестве одного из объяснений можно привести такое: в живом организме происходит множество ферментативных реакций. После смерти активность разных ферментов падает неравномерно. Например, ферменты, обусловливающие синтез, выключаются раньше, чем гидролитические. Неодновременно инактивируются и окислительно-восстановительные ферменты. Исходя из этого, нетрудно представить такую картину: живому организму присущ, скажем, гидролиз гликогена. В окислении образовавшейся глюкозы принимало участие множество ферментов. С помощью одних получаемая энергия шла на непосредственные нужды организма, с помощью других - запасалась в АТФ или АДФ. Но вот после смерти часть ферментов вышла из строя, а часть еще функционирует. Позже других выключаются те ферменты, которые активируют экзотермические* реакции. Вот и происходит «сгорание» без использования выделяемой энергии, а, следовательно, выделение тепла.</w:t>
      </w:r>
    </w:p>
    <w:p>
      <w:pPr>
        <w:pStyle w:val="Style14"/>
        <w:rPr/>
      </w:pPr>
      <w:r>
        <w:rPr/>
        <w:t>Можно привести примеры из работ, где опубликованы рассказы лиц, побывавших в состоянии клинической смерти. Пожалуй, самые известные из них - книги доктора Р. Моуди «Жизнь после жизни» и «Свет по ту сторону». В них собраны более ста пятидесяти интервью у людей, возвращенных к жизни после клинической смерти. Тут следует напомнить, что для выяснения истины существует не только научно-экспериментальный метод. Допустим, необходимо доказать, что вы вчера были на работе. В эксперименте вчерашний день вы повторить не можете. Что же делать? Для подобных случаев хорош историко-юридический метод: вы можете предъявить выполненную вчера работу, видевших вас на работе свидетелей, вспомнить отдельные, происшедшие вчера эпизоды... Истина будет доказана, если свидетельские показания совпадут.</w:t>
      </w:r>
    </w:p>
    <w:p>
      <w:pPr>
        <w:pStyle w:val="Style14"/>
        <w:rPr/>
      </w:pPr>
      <w:r>
        <w:rPr/>
        <w:t>Вот этот метод и применили автор книги «Жизнь после жизни». Хотя большинство рассказчиков говорило, что передать словами их ощущения очень трудно («Я была в каком-то четвертом измерении»), все же удалось воссоздать схему, по которой строилось большинство рассказов. Вот эта схема. Человек на грани смерти. Он слышит голос врача, который объявляет, что он мертв. Он начинает слышать неприятный шум, какое-то шипение, и в то же время чувствует, что мчится по длинному черному туннелю. Внезапно он оказывается вне своего материального тела, как бы над ним, и наблюдает реанимационные мероприятия.</w:t>
      </w:r>
    </w:p>
    <w:p>
      <w:pPr>
        <w:pStyle w:val="Style14"/>
        <w:rPr/>
      </w:pPr>
      <w:r>
        <w:rPr/>
        <w:t>После нескольких мгновений смятения человек замечает, что его новая форма - это «нематериальное» тело, которое слышит и видит, но само невидимо и неслышимо. Вскоре возникает теплый и лучистый свет и перед умершим прокручивается фильм его жизни. Позднее, очнувшись, с трудом подбирая слова, он пробует рассказать о пережитом. Но наталкивается на шутки и неверие окружающих. В то же время его жизнь меняется: как правило, смерть его более не страшит. Недавно вышла еще одна книга: «Воспоминания о смерти. Медицинские исследования» доктора Мишеля Сабома. В ней не только воспоминания «умерших», но и описание некоторых экспериментов. Автор как бы соединил оба метода доказательства истины.</w:t>
      </w:r>
    </w:p>
    <w:p>
      <w:pPr>
        <w:pStyle w:val="Style14"/>
        <w:rPr/>
      </w:pPr>
      <w:r>
        <w:rPr/>
        <w:t>Например, опрашиваемому человеку часто трудно описать словами свое состояние. Сабом предлагал ему рисунки, сделанные или по рассказам ранее опрошенных пациентов, или выполненные художниками-мистиками. Разумеется, каждый раз показывалось несколько картинок, где специфические детали, увиденные ранее «умершим», изображались только на одной. И опрашиваемые указывали именно на эту картинку. Например, «пролетавшие через туннель» дружно уверяли, что ощущали его таким, как он изображен еще в XVII веке художником Иеронимом Босхом. Ощущение выхода «я» из телесной оболочки после клинической смерти наблюдалось и у верующих, и у атеистов, но верующие, когда им показывали рисунок туннеля Босха, принимали его целиком.</w:t>
      </w:r>
    </w:p>
    <w:p>
      <w:pPr>
        <w:pStyle w:val="Style14"/>
        <w:rPr/>
      </w:pPr>
      <w:r>
        <w:rPr/>
        <w:t>Если бессмертие человечеству пока не «грозит», то как обстоит дело с продолжительностью жизни. Ни в статистических выкладках, ни в результатах биологических исследований не находит подтверждения общепринятое мнение, согласно которому достижения биомедицины увеличивают продолжительность жизни человека. Не существует никаких доказательств, что она изменилась за последние сотни тысяч лет. Отсутствуют и абсолютно достоверные документальные свидетельства того, что кто-либо прожил более 115 лет.</w:t>
      </w:r>
    </w:p>
    <w:p>
      <w:pPr>
        <w:pStyle w:val="Style14"/>
        <w:rPr/>
      </w:pPr>
      <w:r>
        <w:rPr/>
        <w:t>Успехи медицины в текущем столетии просто дали возможность большему числу людей доживать до того возраста, который, по-видимому, является верхним пределом продолжительности жизни. То есть средняя ожидаемая продолжительность жизни увеличилась, но фактическая нет.</w:t>
      </w:r>
    </w:p>
    <w:p>
      <w:pPr>
        <w:pStyle w:val="Style14"/>
        <w:rPr/>
      </w:pPr>
      <w:r>
        <w:rPr/>
        <w:t>Если обратиться к эволюционной шкале, оказывается, что продолжительность жизни человека быстро увеличилась до периода, наступившего приблизительно 100 тыс. лет назад, когда данный процесс резко замедлился. Доказательством этого является удивительное соответствие, наблюдающееся при сопоставлении веса мозга и тела взрослых млекопитающих, выраженном в виде функции продолжительности жизни. Чем тяжелее мозг по сравнению с весом тела, тем больше продолжительность жизни. Увеличение пропорции «вес мозга/вес тела» у гуманоидов сильно замедлилось около 100 тыс. лет назад; именно тогда продолжительность жизни у наших предков стала такой, как и сейчас.</w:t>
      </w:r>
    </w:p>
    <w:p>
      <w:pPr>
        <w:pStyle w:val="Style14"/>
        <w:rPr/>
      </w:pPr>
      <w:r>
        <w:rPr/>
        <w:t>Несколько упрощая, можно сказать, что проблема бессмертия для многоклеточных организмов заключена в ответе на вопрос: способны нормальные клетки к бесконечному делению или нет? По-видимому, нормальные клетки смертны и бессмертие по данному фактору является принципиально недостижимым. Ещё в 1881 г. Август Вейсман предположил, что соматические клетки высших животных, по всей видимости, должны иметь ограниченную способность к делению и смерть наступает вследствие того, что «изношенная» ткань не в состоянии постоянно самообновляться и что способность к росту за счёт клеток не беспредельна, но ограниченна. Современные исследования показали, что при культивировании нормальных эмбриональных клеток человека в лаборатории даже при оптимальных условиях они неизбежно стареют и умирают приблизительно через 50 удвоений клеточной популяции. Видимо, в нормальных клетках имеется механизм, контролирующий количество их делений. Число удвоений клеточной популяции для культивируемых клеток человека обратно пропорционально возрасту донора.</w:t>
      </w:r>
    </w:p>
    <w:p>
      <w:pPr>
        <w:pStyle w:val="Style14"/>
        <w:rPr/>
      </w:pPr>
      <w:r>
        <w:rPr/>
        <w:t>Человеку как виду не даёт никакого преимущества существование после приблизительно 30 летнего возраста. Средняя ожидаемая продолжительность жизни для новорожденных от австралопитеков до Homo sapiens бронзового века никогда не превышала 18 лет, то есть человек как вид прожил на миллионы лет дольше с 18-летней средней ожидаемой продолжительностью жизни, чем он живёт с нынешней равной 75 годам</w:t>
      </w:r>
      <w:r>
        <w:rPr>
          <w:rStyle w:val="EndnoteCharacters"/>
          <w:rStyle w:val="EndnoteAnchor"/>
        </w:rPr>
        <w:endnoteReference w:id="59"/>
      </w:r>
      <w:r>
        <w:rPr>
          <w:rStyle w:val="Style6"/>
        </w:rPr>
        <w:t>.</w:t>
      </w:r>
    </w:p>
    <w:p>
      <w:pPr>
        <w:pStyle w:val="37"/>
        <w:rPr/>
      </w:pPr>
      <w:r>
        <w:rPr/>
        <w:t>6.5.3. Социальные следствия развития генной</w:t>
      </w:r>
    </w:p>
    <w:p>
      <w:pPr>
        <w:pStyle w:val="37"/>
        <w:rPr/>
      </w:pPr>
      <w:r>
        <w:rPr/>
        <w:t>инженерии</w:t>
      </w:r>
    </w:p>
    <w:p>
      <w:pPr>
        <w:pStyle w:val="Style14"/>
        <w:rPr/>
      </w:pPr>
      <w:r>
        <w:rPr/>
        <w:t>Генная инженерия есть полное или частичное изменение наследственных способностей живой клетки (или целого организма) путём введения в неё новой генетической информации. В результате такой манипуляции клетка начинает вырабатывать вещества, которые ранее она вообще не была способна производить. Генная инженерия покушается как минимум на 3 фундаментальных принципа, установленных природой:</w:t>
      </w:r>
    </w:p>
    <w:p>
      <w:pPr>
        <w:pStyle w:val="22"/>
        <w:numPr>
          <w:ilvl w:val="0"/>
          <w:numId w:val="36"/>
        </w:numPr>
        <w:rPr/>
      </w:pPr>
      <w:r>
        <w:rPr/>
        <w:t>Эволюционный принцип возникновения и развития жизни на Земле во всей её целостности. В лабораториях осуществляется генная манипуляция с бесчисленным множеством особей только одного штамма*.</w:t>
      </w:r>
    </w:p>
    <w:p>
      <w:pPr>
        <w:pStyle w:val="22"/>
        <w:numPr>
          <w:ilvl w:val="0"/>
          <w:numId w:val="36"/>
        </w:numPr>
        <w:rPr/>
      </w:pPr>
      <w:r>
        <w:rPr/>
        <w:t>Принцип целостности жизни. Не учитывается взаимодействие ДНК-молекул со всем тем, что образует живой организм.</w:t>
      </w:r>
    </w:p>
    <w:p>
      <w:pPr>
        <w:pStyle w:val="22"/>
        <w:numPr>
          <w:ilvl w:val="0"/>
          <w:numId w:val="36"/>
        </w:numPr>
        <w:rPr/>
      </w:pPr>
      <w:r>
        <w:rPr/>
        <w:t>Человек в рамках естествознания до сих пор не рассматривается как часть природы.</w:t>
      </w:r>
    </w:p>
    <w:p>
      <w:pPr>
        <w:pStyle w:val="Style14"/>
        <w:rPr/>
      </w:pPr>
      <w:r>
        <w:rPr/>
        <w:t>В целом деятельность учёных не противоречит этическому кодексу. Они стремятся к приумножению знаний, но не любой ценой и их действия прямо или косвенно направлены на улучшение жизни человечества. Однако судьба открытий зависит не только от воли учёных. Они быстро выходят за рамки чистой науки и приобретают социальное звучание. Поэтому необходимо тщательно обдумать и осмыслить возможные последствия открытий в генетике. Важнейшей задачей в этой сфере является ознакомление общественности с результатами исследований, чтобы люди могли выработать своё отношение к последствиям осуществляемой деятельности.</w:t>
      </w:r>
    </w:p>
    <w:p>
      <w:pPr>
        <w:pStyle w:val="Style14"/>
        <w:rPr/>
      </w:pPr>
      <w:r>
        <w:rPr/>
        <w:t>Например, нет ничего невозможного в том, что в случае злоупотребления генетическая диагностика, целью которой является раннее выявление заболевания, вполне может быть поставлена на службу некой разновидности евгеники и использоваться для исключения из общества индивидов, считающихся слабыми или не соответствующими норме. Такие возможности могут оказаться привлекательными для тоталитарных государств, и тогда генетика станет страшным оружием, превратив в практику пренатальную селекцию людей на основе генетической информации.</w:t>
      </w:r>
    </w:p>
    <w:p>
      <w:pPr>
        <w:pStyle w:val="Style14"/>
        <w:rPr/>
      </w:pPr>
      <w:r>
        <w:rPr/>
        <w:t>Следует признать, что такого рода селекция фактически уже осуществляется, когда, например, обследуется женщина с 12 недельной беременностью, чтобы выяснить, нет ли у плода серьёзного генетического нарушения. По сути, это евгенический отбор, но он направлен на то, чтобы оказать помощь новорожденному или прервать беременность, если болезнь угрожает жизни ребенка или обрекает его на страдания.</w:t>
      </w:r>
    </w:p>
    <w:p>
      <w:pPr>
        <w:pStyle w:val="Style14"/>
        <w:rPr/>
      </w:pPr>
      <w:r>
        <w:rPr/>
        <w:t>Евгеника явилась продуктом эпохи империализма. Идеологическое обоснование евгеники сводится к следующим рассуждениям: если нациям и расам предстоит участвовать в борьбе за существование, то каждая из них должна обеспечить свою приспособленность к выживанию. В этих условиях свободное предпринимательство не может рассматриваться как эффективный способ планирования социального и экономического развития. Биологическое качество белой расы подвергается эрозии вследствие размножения индивидов. наделённых неблагоприятными признаками. Вместо того чтобы оказаться исключёнными в результате конкуренции, эти неполноценные индивиды размножаются в трущобах больших индустриальных городов.</w:t>
      </w:r>
    </w:p>
    <w:p>
      <w:pPr>
        <w:pStyle w:val="Style14"/>
        <w:rPr/>
      </w:pPr>
      <w:r>
        <w:rPr/>
        <w:t>Термин «евгеника» был предложен Фрэнсисом Гальтоном применительно к программе государственного контроля над воспроизводством населения, которая предусматривала принятие мер для предотвращения передачи неблагоприятных признаков от неприспособленных индивидов последующим поколениям.</w:t>
      </w:r>
    </w:p>
    <w:p>
      <w:pPr>
        <w:pStyle w:val="Style14"/>
        <w:rPr/>
      </w:pPr>
      <w:r>
        <w:rPr/>
        <w:t>Проигнорированная при своём появлении программа Ф. Гальтона была серьёзно воспринята в начале ХХ века. Евгеника развивалась в Великобритании и США. Достигла своего расцвета в нацистской Германии, где стремление к господству над «низшими» расами в обязательном порядке подкреплялась борьбой за «чистоту» арийской расы. Но фашисты отнюдь не были новаторами в развитии этих идей, они просто использовали и развили программу, которая уже осуществлялась полным ходом в самой Германии и других европейских странах. И в Германии, и в США уголовные и умственно неполноценные элементы подвергались хирургической стерилизации, в то время как в Великобритании они помещались в специальные учреждения и изолировались от общества, чтобы прекратить их воспроизводство.</w:t>
      </w:r>
    </w:p>
    <w:p>
      <w:pPr>
        <w:pStyle w:val="Style14"/>
        <w:rPr/>
      </w:pPr>
      <w:r>
        <w:rPr/>
        <w:t>Наука оказалась втянутой в евгенику несколькими путями. Психологи разрабатывали тесты для выявления так называемых «умственно неполноценных» индивидов. Биологи занимались обоснованием мнения, согласно которому отрицательные качества закрепляются в наследственности и не могут быть улучшены ни с помощью образования, ни посредством формирования благоприятного окружения.</w:t>
      </w:r>
    </w:p>
    <w:p>
      <w:pPr>
        <w:pStyle w:val="Style14"/>
        <w:rPr/>
      </w:pPr>
      <w:r>
        <w:rPr/>
        <w:t>Так называемая евгеника и расовая гигиена были основаны на ложной вере в возможность улучшения генофонда, что привело к отрицанию безусловного права личности иметь детей и выбирать супруга, а во времена нацистского геноцида - и права на саму жизнь. Как элемент принудительной социальной политики евгеника не исчезла: она жива в тех странах, где существуют законы о стерилизации. В качестве идеологии она принимается в расчёт в ряде государств и находит сторонников среди некоторых групп населения. Нередки случаи злоупотребления результатами исследований в области генетики поведения, что нередко проявляется в спорах по поводу тестов для определения коэффициента интеллектуального развития, эмоциональных отклонений и других психических расстройств.</w:t>
      </w:r>
    </w:p>
    <w:p>
      <w:pPr>
        <w:pStyle w:val="Style14"/>
        <w:rPr/>
      </w:pPr>
      <w:r>
        <w:rPr/>
        <w:t>Проблемы и дилеммы, связанные с использованием информации о наследственности, не обязательно потребуют принятия драконовских мер. В то же время возможен и такой вариант развития событий, так как её использование может привести к дискриминации на всех уровнях, начиная с работодателей, сотрудников отделов кадров, страховых компаний по отношению к людям, чьи генетические характеристики обусловливают особую восприимчивость к определённым заболеваниям, раннюю инвалидность или преждевременную смерть.</w:t>
      </w:r>
    </w:p>
    <w:p>
      <w:pPr>
        <w:pStyle w:val="37"/>
        <w:rPr/>
      </w:pPr>
      <w:r>
        <w:rPr/>
        <w:t>6.5.4. Социальные и этические проблемы</w:t>
      </w:r>
    </w:p>
    <w:p>
      <w:pPr>
        <w:pStyle w:val="37"/>
        <w:rPr/>
      </w:pPr>
      <w:r>
        <w:rPr/>
        <w:t>клонирования</w:t>
      </w:r>
    </w:p>
    <w:p>
      <w:pPr>
        <w:pStyle w:val="Style14"/>
        <w:rPr/>
      </w:pPr>
      <w:r>
        <w:rPr/>
        <w:t>Термин «клон» происходит от греческого слова «klon»,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Начиная с 70-х годов нашего столетия, для клонирования растений стали широко использовать небольшие группы и даже отдельные соматические (неполовые) клетки.</w:t>
      </w:r>
    </w:p>
    <w:p>
      <w:pPr>
        <w:pStyle w:val="Style14"/>
        <w:rPr/>
      </w:pPr>
      <w:r>
        <w:rPr/>
        <w:t xml:space="preserve">Дело в том, что у растений (в отличие от животных) по мере их роста в ходе клеточной специализации - дифференцировки - клетки не теряют так называемых тотипотентных свойств, то есть не теряют своей способности реализовывать всю генетическую информацию, заложенную в ядре. Поэтому практически любая растительная клетка, сохранившая в процессе дифференцировки свое ядро, может дать начало новому организму. Эта особенность растительных клеток лежит в основе многих методов генетики и селекции. </w:t>
      </w:r>
    </w:p>
    <w:p>
      <w:pPr>
        <w:pStyle w:val="Style14"/>
        <w:rPr/>
      </w:pPr>
      <w:r>
        <w:rPr/>
        <w:t>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Все организмы, входящие в состав определенного клона, имеют одинаковый набор генов и фенотипически не различаются между собой.</w:t>
      </w:r>
    </w:p>
    <w:p>
      <w:pPr>
        <w:pStyle w:val="Style14"/>
        <w:rPr/>
      </w:pPr>
      <w:r>
        <w:rPr/>
        <w:t>Клетки животных, дифференцируясь, лишаются тотипотентности, и в этом - одно из существенных их отличий от клеток растений. Именно здесь - главное препятствие для клонирования взрослых позвоночных животных.</w:t>
      </w:r>
    </w:p>
    <w:p>
      <w:pPr>
        <w:pStyle w:val="Style14"/>
        <w:rPr/>
      </w:pPr>
      <w:r>
        <w:rPr/>
        <w:t xml:space="preserve">Итак, работы по клонированию позвоночных были начаты на амфибиях в начале 50-х годов и интенсивно продолжаются вот уже более четырех десятилетий. Что касается амфибий, то, несмотря на значительные достижения, проблема клонирования взрослых особей остается до сих пор не решенной. Установлено, что в ходе клеточной дифференцировки у позвоночных происходит или потеря определенных генных локусов, или их необратимая инактивация. Судя по всему, утрачивается та часть генома, которая контролирует не ранние, а более поздние этапы онтогенеза, в частности, метаморфоз амфибий. Механизм этого явления пока не поддается научному объяснению. Но очевидно, что для клонирования позвоночных необходимо использовать малодифференцированные делящиеся клетки. Это методически важное положение было учтено в более поздних работах. </w:t>
      </w:r>
    </w:p>
    <w:p>
      <w:pPr>
        <w:pStyle w:val="Style14"/>
        <w:rPr/>
      </w:pPr>
      <w:r>
        <w:rPr/>
        <w:t>В 1979 году американский биолог Мак-Киннел, внесший большой вклад в работу с амфибиями, утверждал, что полученные результаты не позволяют серьезно говорить о возможности клонирования человека - тогда это казалось недоступным для экспериментальных эмбриологов. Однако еще в то время многие ученые, писатели и даже политики стали активно обсуждать возможность клонирования человека, а некоторые исследователи даже приступили к таким экспериментам. Например, Шеттлз сообщил, что пересадил ядро сперматогониальной клетки (диплоидного предшественника зрелого гаплоидного спермия) в лишенную ядра яйцеклетку человека. В результате три реконструированные яйцеклетки начали дробление, и возникли похожие на морулы скопления клеток, которые позднее деградировали. Шеттлз полагал, что если трансплантировать такие группы клеток в матку женщины, то они могли бы нормально развиваться. Мак-Киннел тогда справедливо возразил, что такое предположение маловероятно и совершенно необоснованно.</w:t>
      </w:r>
    </w:p>
    <w:p>
      <w:pPr>
        <w:pStyle w:val="Style14"/>
        <w:rPr/>
      </w:pPr>
      <w:r>
        <w:rPr/>
        <w:t xml:space="preserve">Еще 5-6 лет назад никто из ученых, а их работало довольно много в этой области, не ставил вопрос об использовании в качестве доноров ядер клеток взрослых млекопитающих. Работы сводились, в основном, к клонированию эмбрионов домашних животных, и многие из этих исследований были не очень успешны. Поэтому так поразило появившееся в начале 1997 года неожиданное для всех сообщение авторского коллектива под руководством Уилмута, что им удалось, используя соматические клетки взрослых животных, получить клональное животное - овцу по кличке Долли. На самом деле, однако, исследователи прошли долгий путь, и Уилмуту с сотрудниками пришлось собрать воедино все существовавшие к тому времени достижения, прежде чем они смогли сообщить о сенсационном результате своей работы. </w:t>
      </w:r>
    </w:p>
    <w:p>
      <w:pPr>
        <w:pStyle w:val="Style14"/>
        <w:rPr/>
      </w:pPr>
      <w:r>
        <w:rPr/>
        <w:t>Каково же положение вещей сегодня? Есть ли серьезные основания считать, что реально наступила эра клонирования млекопитающих? Анализ данных показывает, что за последние 10 лет в результате кропотливой работы исследовательских коллективов сделан прорыв в области клонирования эмбрионов млекопитающих. Что же касается взрослых животных, то пока в наличии лишь один-единственный пример, хотя Долли, без сомнения, уже вошла в историю науки.</w:t>
      </w:r>
    </w:p>
    <w:p>
      <w:pPr>
        <w:pStyle w:val="Style14"/>
        <w:rPr/>
      </w:pPr>
      <w:r>
        <w:rPr/>
        <w:t>В ряду юридически спорных высоких технологий современной медицины клонирование заняло особое место, поскольку оно позволяет, пока теоретически, получить абсолютный физический «двойник», «биоксерокс» человека. На вопросы, которые ставит такая процедура воспроизводства, иногда трудно дать ответ. «Будет ли копия обладать правами человека и гражданина при живом оригинале? Если да, то какими?» Или: «Кто должен считаться отцом ребенка, если клонируется женская клетка, а в процедуре участвуют три особи: донор клетки, донор яйцеклетки и суррогатная мать?»</w:t>
      </w:r>
    </w:p>
    <w:p>
      <w:pPr>
        <w:pStyle w:val="Style14"/>
        <w:rPr/>
      </w:pPr>
      <w:r>
        <w:rPr/>
        <w:t>Идея клонирования человека ставит перед сообществом людей такую проблему, с какой оно прежде не сталкивалось. Эта проблема - возможная опасность потери уникальности человеческой личности. Так развивается наука, такова особенность познания, что каждый его новый шаг несет с собой новые, неведомые ранее возможности, но и новые грозные опасности.</w:t>
      </w:r>
    </w:p>
    <w:p>
      <w:pPr>
        <w:pStyle w:val="Style14"/>
        <w:rPr/>
      </w:pPr>
      <w:r>
        <w:rPr/>
        <w:t>Что касается этической стороны дела, клонирование человека вызывает еще больше возражений:</w:t>
      </w:r>
    </w:p>
    <w:p>
      <w:pPr>
        <w:pStyle w:val="22"/>
        <w:numPr>
          <w:ilvl w:val="0"/>
          <w:numId w:val="5"/>
        </w:numPr>
        <w:rPr/>
      </w:pPr>
      <w:r>
        <w:rPr/>
        <w:t>Во-первых, становление человека как личности, базируется не только на биологической наследственности, оно определяется также семейной, социальной и культурной средой. При клонировании индивида невозможно воссоздать все те условия воспитания и обучения, которые сформировали личность его прототипа (донора ядра).</w:t>
      </w:r>
    </w:p>
    <w:p>
      <w:pPr>
        <w:pStyle w:val="22"/>
        <w:numPr>
          <w:ilvl w:val="0"/>
          <w:numId w:val="5"/>
        </w:numPr>
        <w:rPr/>
      </w:pPr>
      <w:r>
        <w:rPr/>
        <w:t>Во-вторых, при бесполом размножении изначально жесткая программируемость генотипа предопределяет меньшее разнообразие взаимодействий развивающегося организма с изменяющимися условиями среды (по сравнению с половым размножением, когда в формировании индивида участвуют два генома, сложным и непредсказуемым образом взаимодействующие между собой и с окружающей средой).</w:t>
      </w:r>
    </w:p>
    <w:p>
      <w:pPr>
        <w:pStyle w:val="22"/>
        <w:numPr>
          <w:ilvl w:val="0"/>
          <w:numId w:val="5"/>
        </w:numPr>
        <w:rPr/>
      </w:pPr>
      <w:r>
        <w:rPr/>
        <w:t>В третьих, практически все религиозные учения настаивают, что появление человека на свет - в «руках» высших сил, что зачатие и рождение должно происходить естественным путем.</w:t>
      </w:r>
    </w:p>
    <w:p>
      <w:pPr>
        <w:pStyle w:val="Heading1"/>
        <w:ind w:hanging="0"/>
        <w:rPr/>
      </w:pPr>
      <w:r>
        <w:br w:type="column"/>
      </w:r>
      <w:r>
        <w:rPr/>
        <w:t>ГЛАВА 7. БИОСФЕРА</w:t>
      </w:r>
    </w:p>
    <w:p>
      <w:pPr>
        <w:pStyle w:val="37"/>
        <w:rPr/>
      </w:pPr>
      <w:r>
        <w:rPr/>
        <w:t>7.1. Генезис биосферы</w:t>
      </w:r>
    </w:p>
    <w:p>
      <w:pPr>
        <w:pStyle w:val="101"/>
        <w:rPr/>
      </w:pPr>
      <w:r>
        <w:rPr/>
        <w:t xml:space="preserve">Геологические условия возникновения биосферы. </w:t>
      </w:r>
      <w:r>
        <w:rPr>
          <w:rFonts w:eastAsia="Wingdings 2" w:cs="Wingdings 2" w:ascii="Wingdings 2" w:hAnsi="Wingdings 2"/>
        </w:rPr>
        <w:t></w:t>
      </w:r>
      <w:r>
        <w:rPr/>
        <w:t xml:space="preserve"> Эволюция биосферы. Живое вещество. Функции живого вещества в биосфере. Биосферно-космические связи. </w:t>
      </w:r>
      <w:r>
        <w:rPr>
          <w:rFonts w:eastAsia="Wingdings 2" w:cs="Wingdings 2" w:ascii="Wingdings 2" w:hAnsi="Wingdings 2"/>
        </w:rPr>
        <w:t></w:t>
      </w:r>
      <w:r>
        <w:rPr/>
        <w:t xml:space="preserve"> Роль абиотических и биотических круговоротов. Экологические факторы среды. </w:t>
      </w:r>
      <w:r>
        <w:rPr>
          <w:rFonts w:eastAsia="Wingdings 2" w:cs="Wingdings 2" w:ascii="Wingdings 2" w:hAnsi="Wingdings 2"/>
        </w:rPr>
        <w:t></w:t>
      </w:r>
      <w:r>
        <w:rPr/>
        <w:t xml:space="preserve"> Порядок распространения жизни. Движущая сила эволюции.</w:t>
      </w:r>
    </w:p>
    <w:p>
      <w:pPr>
        <w:pStyle w:val="Style14"/>
        <w:rPr/>
      </w:pPr>
      <w:r>
        <w:rPr/>
      </w:r>
    </w:p>
    <w:p>
      <w:pPr>
        <w:pStyle w:val="Style14"/>
        <w:rPr/>
      </w:pPr>
      <w:r>
        <w:rPr/>
        <w:t>Особенностью планеты Земля является поверхностная оболочка – биосфера. Эта оболочка является местом сочетания резко отличающихся в физико-химическом отношении компонентов (литосфера, гидросфера, атмосфера), которые входят в новую организованность. Целостный характер биосферы определяется живым веществом, а область, которую оно заполняет, получает собственное название – биосфера. Она в течение примерно 4 млрд. лет преобразовывала лик Земли, существенным образом определяла динамику литосферных, гидросферных и атмосферных процессов и событий. За этот период времени, питаясь энергией космических излучений, биосфера сформировала сложные саморегулирующиеся механизмы, которые обеспечили ей внутреннее саморазвитие, и дали гарантии защиты от губительных факторов космической среды</w:t>
      </w:r>
      <w:r>
        <w:rPr>
          <w:rStyle w:val="EndnoteCharacters"/>
          <w:rStyle w:val="EndnoteAnchor"/>
        </w:rPr>
        <w:endnoteReference w:id="60"/>
      </w:r>
      <w:r>
        <w:rPr>
          <w:rStyle w:val="Style6"/>
        </w:rPr>
        <w:t>.</w:t>
      </w:r>
    </w:p>
    <w:p>
      <w:pPr>
        <w:pStyle w:val="37"/>
        <w:rPr/>
      </w:pPr>
      <w:r>
        <w:rPr/>
        <w:t>7.1.1. Геологические условия возникновения</w:t>
      </w:r>
    </w:p>
    <w:p>
      <w:pPr>
        <w:pStyle w:val="37"/>
        <w:rPr/>
      </w:pPr>
      <w:r>
        <w:rPr/>
        <w:t>биосферы</w:t>
      </w:r>
    </w:p>
    <w:p>
      <w:pPr>
        <w:pStyle w:val="Style14"/>
        <w:rPr/>
      </w:pPr>
      <w:r>
        <w:rPr/>
        <w:t>Земля оказалась своего рода исключением в ряду планет Солнечной системы. Только она одна приобрела себе массивный спутник за счет остатков ударяющихся об нее тел. Можно предположить, что разгадка понимания ранней истории формирования Земли заключена в тайне образования Луны. Если бы Луна образовалась не из остатков метеоритов и астероидов, то значит, их было не так много, а, следовательно, их бы не хватило на быстрый разогрев Земли. Но, видимо, как раз этого «добра» падало на Землю достаточно, и для самой планеты и для образования ее спутника. Ученые рассчитали, что в то время, когда масса Земли постепенно приближалась к семидесяти процентам от современной, скорости тел, ударяющихся о поверхность планеты протоЗемли, достигли такого уровня, что вызвали не только появление отдельных участков расплава, но и перемешивали своими ударами слой до тысячи километров глубиной! (Современный радиус Земли приблизительно равен шести с половиной тысячам километров).</w:t>
      </w:r>
    </w:p>
    <w:p>
      <w:pPr>
        <w:pStyle w:val="Style14"/>
        <w:rPr/>
      </w:pPr>
      <w:r>
        <w:rPr/>
        <w:t>Но уже при росте массы Земли от 0,70 до 0,95 процентов ее современной величины, средняя толщина слоя ударного перемешивания уменьшается от тысячи до первых сотен километров. Таким образом, на основной стадии формирования протоЗемли лишь низы примитивной мантии не были подвержены влиянию ударов разнообразных тел. Очевидно следующее: вопреки широко распространенным моделям формирования Земли - «холодная начальная Земля» или «магматический океан» - должна рассматриваться компромиссная, но более сложная модель «умеренно горячей первичной Земли».</w:t>
      </w:r>
    </w:p>
    <w:p>
      <w:pPr>
        <w:pStyle w:val="Style14"/>
        <w:rPr/>
      </w:pPr>
      <w:r>
        <w:rPr/>
        <w:t>Стараниями постоянно падающих тел, постепенно, набирая обороты, начался прогрев Земли, достигая тысячи градусов на глубинах около тысячи километров, происходила дифференциация вещества, словом, все то, что можно назвать началом развития планеты.</w:t>
      </w:r>
    </w:p>
    <w:p>
      <w:pPr>
        <w:pStyle w:val="Style14"/>
        <w:rPr/>
      </w:pPr>
      <w:r>
        <w:rPr/>
        <w:t>Вполне естественно, что с течением времени под первичной поверхностью Земли - пока примитивной корой, которая подвергалась ударам многочисленных тел - происходила термогравитационная конвекция: тяжелое двигалось вниз, легкое наверх. Это движение так бы и происходило до сегодняшнего дня, как это случилось на ранних стадиях с Марсом или Венерой. Но на их поверхности нет рифтов и движущихся континентов, несмотря на то, что первичный материал, из которого сформировались все планеты солнечной системы, был почти один и тот же.</w:t>
      </w:r>
    </w:p>
    <w:p>
      <w:pPr>
        <w:pStyle w:val="Style14"/>
        <w:rPr/>
      </w:pPr>
      <w:r>
        <w:rPr/>
        <w:t>Однако на Земле, в отличие от Марса и от Венеры, были водные бассейны и образовались осадочные породы и затем, в процессе метаморфизации, они превращались в граниты. Иными словами, кроме базальтовой коры на Земле получились граниты. А гранитная кора отличается тем, что она легче и может образовывать достаточно «легкие» континенты, плавающие на более плотных базальтах.</w:t>
      </w:r>
    </w:p>
    <w:p>
      <w:pPr>
        <w:pStyle w:val="Style14"/>
        <w:rPr/>
      </w:pPr>
      <w:r>
        <w:rPr/>
        <w:t>С другой стороны, для того, чтобы происходило движение пусть даже и базальтовых плит по поверхности планеты, необходимо перемещение вещества под ней. На остывшем Марсе этот механизм не работает, в отличие от Венеры. Тем не менее, континентов подобно земным на ней нет. Потому что на Венере отсутствуют все те же океаны. Нет даже льда, который лежал бы на базальтах, и движение одного типа коры относительно другого все равно бы состоялось, пусть бы это и называлось тектоникой ледяных плит. Вода, главный «виновник» появления гранитов на Земле появилась на нашей планете тоже благодаря уникальному стечению обстоятельств, которых не было на других планетах. Дело в том, что Земля располагается «всего» на 0,28 астрономической единицы дальше от Солнца, чем Венера. К тому же современный солнечный поток больше первоначального на двадцать процентов градусов или плюс десять. Но это не все равно для нас. На Венере средняя температура двадцать пять - тридцать градусов, к тому же парниковый эффект приводит к дополнительному разогреву атмосферы. А на Земле постоянная температура плюс пятнадцать и все время существовали теплые области.</w:t>
      </w:r>
    </w:p>
    <w:p>
      <w:pPr>
        <w:pStyle w:val="Style14"/>
        <w:rPr/>
      </w:pPr>
      <w:r>
        <w:rPr/>
        <w:t>Текучая вода на поверхности оказалась только на одной планете, только на ней появились граниты, которые были включены в сложный процесс дифференциации вещества, начавшийся после массивной бомбардировки протоЗемли астероидами и метеоритами. Но стоило только появиться первой гранитной выплавке, как тут же из нее были «построены» первые континенты. Именно они, подобно ледоколам перемещаясь по Земле, вспарывают ее недра до самого ядра. Только они управляют процессами возникновения или затухания потоков из самых глубин мантии. Не будь на Земле континентов, не было бы того целостного и упорядоченного механизма, который все перемешал внутри нашей планеты.</w:t>
      </w:r>
    </w:p>
    <w:p>
      <w:pPr>
        <w:pStyle w:val="Style14"/>
        <w:rPr/>
      </w:pPr>
      <w:r>
        <w:rPr/>
        <w:t>С другой стороны, движение твердых плит строго закономерно, и однажды возникнув, они неминуемо должны были вновь и вновь образовывать суперконтиненты, чтобы затем расходиться в разные стороны. Количество континентов, их форма могла быть произвольной, но, однажды появившись, они уже запустили современный геодинамический «котел» внутри Земли.</w:t>
      </w:r>
    </w:p>
    <w:p>
      <w:pPr>
        <w:pStyle w:val="37"/>
        <w:rPr/>
      </w:pPr>
      <w:r>
        <w:rPr/>
        <w:t>7.1.2. Эволюция биосферы. Живое вещество</w:t>
      </w:r>
    </w:p>
    <w:p>
      <w:pPr>
        <w:pStyle w:val="Style14"/>
        <w:rPr/>
      </w:pPr>
      <w:r>
        <w:rPr/>
        <w:t>Живое вещество резко обособлено от окружающей косной среды в форме миллиардов организмов, размеры которых колеблются от сотен метров до 10</w:t>
      </w:r>
      <w:r>
        <w:rPr>
          <w:vertAlign w:val="superscript"/>
        </w:rPr>
        <w:t>-6</w:t>
      </w:r>
      <w:r>
        <w:rPr/>
        <w:t xml:space="preserve"> см. Они представляют собой автаркические* центры энергетических и физико-химических процессов и непрерывно связаны с окружающей средой биогенной миграцией атомов этой среды в них и из них. Законы физики и химии в живом веществе те же самые, которые мы наблюдаем во всей остальной природе, но они не охватывают целиком всех явлений жизни.</w:t>
      </w:r>
    </w:p>
    <w:p>
      <w:pPr>
        <w:pStyle w:val="Style14"/>
        <w:rPr/>
      </w:pPr>
      <w:r>
        <w:rPr/>
        <w:t>Для живого вещества на планете Земля речь идёт не о новой геометрии, а об особом природном явлении, свойственном пока только живому веществу, о явлении пространства - времени, геометрически не совпадающем с пространством, в котором время проявляется не в виде четвёртой координаты, а в виде смены поколений. Таким образом, организм сам создаёт своё вещество и резко отграничен от евклидово-ньютоновского или эйнштейновского понимания его окружения</w:t>
      </w:r>
      <w:r>
        <w:rPr>
          <w:rStyle w:val="EndnoteCharacters"/>
          <w:rStyle w:val="EndnoteAnchor"/>
        </w:rPr>
        <w:endnoteReference w:id="61"/>
      </w:r>
      <w:r>
        <w:rPr/>
        <w:t>.</w:t>
      </w:r>
    </w:p>
    <w:p>
      <w:pPr>
        <w:pStyle w:val="Style14"/>
        <w:rPr/>
      </w:pPr>
      <w:r>
        <w:rPr/>
        <w:t>Живое вещество в биосфере играет активную роль и ни с чем, ни с какой геологической силой не может даже быть сравниваемо по своей мощности и непрерывности во времени. В сущности, оно определяет все основные химические закономерности в биосфере. Структура биосферы, функционирующая в течение не менее двух миллиардов лет, очень закономерна и резко отличается от механических структур наших приборов и аппаратов. В биосфере в жизненном процессе проявляется то же самое явление, которое в косной среде наблюдается только в условиях высокой температуры и давления</w:t>
      </w:r>
      <w:r>
        <w:rPr>
          <w:rStyle w:val="EndnoteCharacters"/>
          <w:rStyle w:val="EndnoteAnchor"/>
        </w:rPr>
        <w:endnoteReference w:id="62"/>
      </w:r>
      <w:r>
        <w:rPr/>
        <w:t>.</w:t>
      </w:r>
    </w:p>
    <w:p>
      <w:pPr>
        <w:pStyle w:val="Style14"/>
        <w:rPr/>
      </w:pPr>
      <w:r>
        <w:rPr/>
        <w:t>Биосфера представляет собой многокомпонентную иерархическую систему. Различные компоненты системы связаны между собой разными категориями связи. Наиболее стабильные связи сохраняются. Имеется постоянный источник энергии - это излучение Солнца. Прогрессирующая буферность биосферы, обусловленная её многокомпонентностью, обеспечивает стабильность вновь возникающих систем. Ведь в итоге отбора сохраняются лишь достаточно стабильные системы. Наследственная изменчивость, изменение условий жизни в итоге жизнедеятельности, а также в результате абиогенных причин открывают неограниченные возможности прогрессивной эволюции. Лишь в ветви, ведущей к человеку, тенденция развиваться вне конкуренции и без контролирующей роли естественного отбора нашла своё достаточно полное выражение.</w:t>
      </w:r>
    </w:p>
    <w:p>
      <w:pPr>
        <w:pStyle w:val="Style14"/>
        <w:rPr/>
      </w:pPr>
      <w:r>
        <w:rPr/>
        <w:t>Закономерности эволюции биосферы обусловлены тремя факторами: своеобразием отношения биосферы к среде, взаимодействием живого и неживого в пределах биосферы, особенностями взаимных отношений между организмами. Живое вещество перерабатывает на нашей планете три различных формы энергии:</w:t>
      </w:r>
    </w:p>
    <w:p>
      <w:pPr>
        <w:pStyle w:val="22"/>
        <w:numPr>
          <w:ilvl w:val="0"/>
          <w:numId w:val="5"/>
        </w:numPr>
        <w:rPr/>
      </w:pPr>
      <w:r>
        <w:rPr/>
        <w:t>Лучистую энергию Солнца, тепловую, световую.</w:t>
      </w:r>
    </w:p>
    <w:p>
      <w:pPr>
        <w:pStyle w:val="22"/>
        <w:numPr>
          <w:ilvl w:val="0"/>
          <w:numId w:val="5"/>
        </w:numPr>
        <w:rPr/>
      </w:pPr>
      <w:r>
        <w:rPr/>
        <w:t>Космическую атомную энергию радиоактивного распада, причина которого неизвестна, но который охватывает, по-видимому, все элементы (α, β, и γ, - излучения).</w:t>
      </w:r>
    </w:p>
    <w:p>
      <w:pPr>
        <w:pStyle w:val="22"/>
        <w:numPr>
          <w:ilvl w:val="0"/>
          <w:numId w:val="5"/>
        </w:numPr>
        <w:rPr/>
      </w:pPr>
      <w:r>
        <w:rPr/>
        <w:t>Космическую, исходящую из нашей галактики (Млечного пути) энергию рассеянных элементов</w:t>
      </w:r>
      <w:r>
        <w:rPr>
          <w:rStyle w:val="EndnoteCharacters"/>
          <w:rStyle w:val="EndnoteAnchor"/>
        </w:rPr>
        <w:endnoteReference w:id="63"/>
      </w:r>
      <w:r>
        <w:rPr>
          <w:rStyle w:val="Style6"/>
        </w:rPr>
        <w:t>.</w:t>
      </w:r>
    </w:p>
    <w:p>
      <w:pPr>
        <w:pStyle w:val="Style14"/>
        <w:rPr/>
      </w:pPr>
      <w:r>
        <w:rPr/>
        <w:t>Жизнь возникла на основе круговорота органического вещества, обусловленного взаимодействием процессов его синтеза и деструкции. В ходе очередной дифференциации из круговорота органического вещества выделился биотический круговорот, в котором основную роль стали играть организмы. Так возникла биосфера.</w:t>
      </w:r>
    </w:p>
    <w:p>
      <w:pPr>
        <w:pStyle w:val="Style14"/>
        <w:rPr/>
      </w:pPr>
      <w:r>
        <w:rPr/>
        <w:t>Сначала биосфера функционировала путём взаимодействия одноклеточных синтетиков* и деструкторов* между собой и с абиотическими* факторами. Затем в итоге новой дифференциации появились многоклеточные организмы.</w:t>
      </w:r>
    </w:p>
    <w:p>
      <w:pPr>
        <w:pStyle w:val="Style14"/>
        <w:rPr/>
      </w:pPr>
      <w:r>
        <w:rPr/>
        <w:t>Все эволюционные теории, включая дарвиновскую, базируются на представлении о развитии от простого к сложному. Это представление сталкивается с противоречиями, которых накапливается все больше. В частности, оно противоречит известному в кибернетике правилу Эшби: управляемая система никогда не может быть более сложной, чем управляющая, она всегда более простая. Это правило иногда высказывают так: горшок никогда не может быть сложнее гончара.</w:t>
      </w:r>
    </w:p>
    <w:p>
      <w:pPr>
        <w:pStyle w:val="Style14"/>
        <w:rPr/>
      </w:pPr>
      <w:r>
        <w:rPr/>
        <w:t>Открытие и изучение генетического кода свидетельствует, что индивидуальное развитие любого живого существа (онтогенез) и развитие систематической группы существ (филогенез) более похожи на редактирование и распечатку готового текста или введение в ЭВМ программы, зашифрованной в дискете. При этом наблюдается такой парадокс: организмы воссоздают себя, то есть воссоздают новые организмы без уменьшения сложности своего строения. Более того, палеонтологам известны такие продолжительные периоды эволюции, на протяжении которых сложность организмов увеличивалась.</w:t>
      </w:r>
    </w:p>
    <w:p>
      <w:pPr>
        <w:pStyle w:val="Style14"/>
        <w:rPr/>
      </w:pPr>
      <w:r>
        <w:rPr/>
        <w:t>В то же время попытки кибернетиков создать автоматы, способные самовозобновлять себя (то есть «размножаться»), натолкнулись на непреодолимое препятствие: в процессе самовоспроизведения механических систем неминуемо наблюдается уменьшение их сложности («вырождение»). Причину такого несоответствия живых и механических систем, например, М. М. Камшилов усматривает в том, что «живые организмы также не являются самовоспроизводимыми. Они воссоздают себя в условиях чрезвычайно сложной среды — биосферы». Другими словами, организмы получают некоторые «руководящие указания», информацию из внешней среды, из биосферы, причем система, которая руководит развитием индивида, развертыванием информации, записанной в его генетическом коде, намного сложнее самого организма. Что же это за система? В последнее время все более убедительными кажутся выводы В. Вернадского о том, что биосфера в своем развитии руководствуется информацией, которая поступает из Космоса. Он утверждал, что «космические излучения, которые идут от всех небесных тел, охватывают биосферу, пронизывают всю ее и все в ней... Биосферу нельзя понять в явлениях, которые в ней происходят, если будет упущена эта ее резко выступающая связь со строением всего космического механизма».</w:t>
      </w:r>
    </w:p>
    <w:p>
      <w:pPr>
        <w:pStyle w:val="Style14"/>
        <w:rPr/>
      </w:pPr>
      <w:r>
        <w:rPr/>
        <w:t>Впервые теснейшую связь процессов в биосфере с космическими, солнечными процессами открыл выдающийся русский ученый А. Л. Чижевский. Он доказал, что биосфера находится под влиянием излучения, поступающего от Солнца и отдаленных галактик. Урожайность сельскохозяйственных растений, периоды массового размножения многих животных, таких, как саранча, лемминги и т. п., эпидемии, пики сердечно-сосудистых заболеваний людей и много других процессов в биосфере, связаны с процессами на Солнце (солнечными вспышками, пятнами и т. п.). «Мы — дети Солнца»,—так образно высказался А. Л. Чижевский.</w:t>
      </w:r>
    </w:p>
    <w:p>
      <w:pPr>
        <w:pStyle w:val="Style14"/>
        <w:rPr/>
      </w:pPr>
      <w:r>
        <w:rPr/>
        <w:t>Электромагнитные поля играют универсальную роль носителей информации в биосфере. Это обусловлено следующими их преимуществами:</w:t>
      </w:r>
    </w:p>
    <w:p>
      <w:pPr>
        <w:pStyle w:val="22"/>
        <w:numPr>
          <w:ilvl w:val="0"/>
          <w:numId w:val="5"/>
        </w:numPr>
        <w:rPr/>
      </w:pPr>
      <w:r>
        <w:rPr/>
        <w:t>распространение в любой среде жизни — воде, воздухе, грунте и тканях организмов;</w:t>
      </w:r>
    </w:p>
    <w:p>
      <w:pPr>
        <w:pStyle w:val="22"/>
        <w:numPr>
          <w:ilvl w:val="0"/>
          <w:numId w:val="5"/>
        </w:numPr>
        <w:rPr/>
      </w:pPr>
      <w:r>
        <w:rPr/>
        <w:t>максимальная скорость распространения;</w:t>
      </w:r>
    </w:p>
    <w:p>
      <w:pPr>
        <w:pStyle w:val="22"/>
        <w:numPr>
          <w:ilvl w:val="0"/>
          <w:numId w:val="5"/>
        </w:numPr>
        <w:rPr/>
      </w:pPr>
      <w:r>
        <w:rPr/>
        <w:t>распространение независимо от погоды и от сезона;</w:t>
      </w:r>
    </w:p>
    <w:p>
      <w:pPr>
        <w:pStyle w:val="22"/>
        <w:numPr>
          <w:ilvl w:val="0"/>
          <w:numId w:val="5"/>
        </w:numPr>
        <w:rPr/>
      </w:pPr>
      <w:r>
        <w:rPr/>
        <w:t>возможность передачи на любое расстояние;</w:t>
      </w:r>
    </w:p>
    <w:p>
      <w:pPr>
        <w:pStyle w:val="22"/>
        <w:numPr>
          <w:ilvl w:val="0"/>
          <w:numId w:val="5"/>
        </w:numPr>
        <w:rPr/>
      </w:pPr>
      <w:r>
        <w:rPr/>
        <w:t>поступление на Землю из Космоса;</w:t>
      </w:r>
    </w:p>
    <w:p>
      <w:pPr>
        <w:pStyle w:val="22"/>
        <w:numPr>
          <w:ilvl w:val="0"/>
          <w:numId w:val="5"/>
        </w:numPr>
        <w:rPr/>
      </w:pPr>
      <w:r>
        <w:rPr/>
        <w:t>на них реагируют все биосистемы.</w:t>
      </w:r>
    </w:p>
    <w:p>
      <w:pPr>
        <w:pStyle w:val="Style14"/>
        <w:rPr/>
      </w:pPr>
      <w:r>
        <w:rPr/>
        <w:t>Раньше биологи учитывали лишь электромагнитные излучения Солнца в высокоэнергетическом участке его спектра — инфракрасные, видимые и ультрафиолетовые части диапазона — как источник энергии для всего живого. Лишь в последние десятилетия стала проявляться важная роль, которая отведена природой электромагнитным полям земного и космического происхождения в диапазонах радиочастот, низких и инфранизких частот. Оказалось, что именно эти слабые энергетическое сигналы несут информацию, которая воспринимается, накапливается и используется организмами. Это вопросы еще очень мало изучены. Тем не менее, на основании тех сведений, которые имеют сегодня гелио - и космобиологи, можно утверждать, что функционирование биосферы в целом связано с информационными сигналами космического происхождения. Как считает американский биолог К. Гробстайн, «невозможно рассматривать жизнь как сугубо земное явление — оно стало неотъемлемой от Вселенной и ее эволюции».</w:t>
      </w:r>
    </w:p>
    <w:p>
      <w:pPr>
        <w:pStyle w:val="Style14"/>
        <w:rPr/>
      </w:pPr>
      <w:r>
        <w:rPr/>
        <w:t>Установлено, что чувствительность организмов к электромагнитным сигналам увеличивается с усложнением строения организмов. Так, позвоночные животные намного чувствительнее к электромагнитным полям, чем беспозвоночные и тем более — простейшие. С усложнением биосистем возрастает их способность накапливать слабые сигналы и воспринимать ту информацию, которую они несут.</w:t>
      </w:r>
    </w:p>
    <w:p>
      <w:pPr>
        <w:pStyle w:val="Style14"/>
        <w:rPr/>
      </w:pPr>
      <w:r>
        <w:rPr/>
        <w:t>Со времен Ч. Дарвина традиционно считается, что генетическую информацию контролирует окружающая среда путем естественного отбора наиболее приспособленных индивидов. Нам следует помнить, что лучше всего приспособлены к разнообразным земным условиям простейшие существа — бактерии, вирусы, сине-зеленые водоросли. Они существуют на Земле без заметных перемен своей организации на протяжении миллиардов лет. Простейшие властвовали на нашей планете в архейскую эру и с того времени так изменили окружающую среду и биосферу, что с появлением новых, сложно организованных организмов вынуждены были отойти на задний план.</w:t>
      </w:r>
    </w:p>
    <w:p>
      <w:pPr>
        <w:pStyle w:val="Style14"/>
        <w:rPr/>
      </w:pPr>
      <w:r>
        <w:rPr/>
        <w:t>Сегодня прокариоты (простейшие организмы без клеточного ядра) процветают там, где никто существовать не может — в концентрированных рассолах некоторых озер, высокотемпературных гидротермальных источниках, даже в ядерных реакторах. Эти организмы действительно хорошо приспособлены к условиям среды. Они придерживаются стратегии максимальной стойкости, консерватизма, сохранения достигнутого уровня совершенства.</w:t>
      </w:r>
    </w:p>
    <w:p>
      <w:pPr>
        <w:pStyle w:val="37"/>
        <w:rPr/>
      </w:pPr>
      <w:r>
        <w:rPr/>
        <w:t>7.1.3. Роль абиотических и биотических</w:t>
      </w:r>
    </w:p>
    <w:p>
      <w:pPr>
        <w:pStyle w:val="37"/>
        <w:rPr/>
      </w:pPr>
      <w:r>
        <w:rPr/>
        <w:t>круговоротов</w:t>
      </w:r>
    </w:p>
    <w:p>
      <w:pPr>
        <w:pStyle w:val="Style14"/>
        <w:rPr/>
      </w:pPr>
      <w:r>
        <w:rPr/>
        <w:t>Классической и наиболее традиционной классификацией экологических факторов считается их деление на две основные группы: абиотические и биотические факторы.</w:t>
      </w:r>
    </w:p>
    <w:p>
      <w:pPr>
        <w:pStyle w:val="Style14"/>
        <w:rPr/>
      </w:pPr>
      <w:r>
        <w:rPr/>
        <w:t>Первая включает факторы климатические (температура, свет, влажность, давление и др.), физические свойства почвы и воды. Ко второй относятся факторы питания и различные формы взаимодействия особей и видов между собой (хищничество, конкуренция, паразитизм и др.). Однако это деление не является исчерпывающим.</w:t>
      </w:r>
    </w:p>
    <w:p>
      <w:pPr>
        <w:pStyle w:val="Style14"/>
        <w:rPr/>
      </w:pPr>
      <w:r>
        <w:rPr/>
        <w:t>Действительно, иногда бывает трудно отнести данный фактор к той или иной группе. Так, температура, если ее рассматривать как абиотический фактор, часто изменяется благодаря присутствию живых организмов. Температура влияет не только на скорость развития, но и на многие другие стороны жизнедеятельности организмов. Она сказывается на количестве потребляемой пищи, на плодовитости, уровне половой активности и т. д.</w:t>
      </w:r>
    </w:p>
    <w:p>
      <w:pPr>
        <w:pStyle w:val="Style14"/>
        <w:rPr/>
      </w:pPr>
      <w:r>
        <w:rPr/>
        <w:t>Особенности влияния экологических факторов на уровне экосистемы представляют собой емкую проблему, решение которой возможно лишь на основе досконального знания свойств и функций экосистемы. Однако уже сейчас можно отметить, что любой абиотический фактор, оказывающий влияние на отдельный вид, входящий в состав изучаемой экосистемы, будет влиять и на саму экосистему, на ее фундаментальные свойства.</w:t>
      </w:r>
    </w:p>
    <w:p>
      <w:pPr>
        <w:pStyle w:val="Style14"/>
        <w:rPr/>
      </w:pPr>
      <w:r>
        <w:rPr/>
        <w:t>Это воздействие можно объяснить следующими причинами:</w:t>
      </w:r>
    </w:p>
    <w:p>
      <w:pPr>
        <w:pStyle w:val="22"/>
        <w:numPr>
          <w:ilvl w:val="0"/>
          <w:numId w:val="87"/>
        </w:numPr>
        <w:rPr/>
      </w:pPr>
      <w:r>
        <w:rPr/>
        <w:t>Во-первых, абиотические факторы в совокупности создают климатический режим экосистемы, на фоне которого протекают все процессы жизнедеятельности видов и осуществляется взаимодействие между ними.</w:t>
      </w:r>
    </w:p>
    <w:p>
      <w:pPr>
        <w:pStyle w:val="22"/>
        <w:numPr>
          <w:ilvl w:val="0"/>
          <w:numId w:val="87"/>
        </w:numPr>
        <w:rPr/>
      </w:pPr>
      <w:r>
        <w:rPr/>
        <w:t xml:space="preserve">Во-вторых, все особи, входящие в состав экосистемы, являются объектами воздействия абиотических факторов. Действие абиотических факторов может привести к гибели особей, что вызовет уменьшение плотности популяций, входящих в состав экосистемы. Если же физиологическая реакция организма адекватна силе и характеру действия абиотического фактора, то возникший адаптивный ответ отразится в итоге на видовом разнообразии, пространственном распределении видов в экосистеме, на характере их взаимодействия друг с другом, что, в конечном счете, скажется на специфических свойствах последней. Абиотические факторы, влияя на биотическую совокупность экосистемы, будут определять не только свойства этой системы, но и стратегию ее развития. </w:t>
      </w:r>
    </w:p>
    <w:p>
      <w:pPr>
        <w:pStyle w:val="Style14"/>
        <w:rPr/>
      </w:pPr>
      <w:r>
        <w:rPr/>
        <w:t>Основа биосферы – это круговорот органического вещества, осуществляющийся при участии всех населяющих её организмов, - то, что получило название биотического круговорота. В закономерностях биотического круговорота решена проблема длительного существования и развития жизни. Каждый вид организмов представляет собой звено в биотическом круговороте. Используя в качестве средств существования тела или продукты распада одних организмов, он должен отдавать в среду, то, что могут использовать другие. Растения ежегодно продуцируют органическое вещество, равное 10% от их биомассы, а деструкторы, составляющие 1% от суммарной биомассы организмов планеты, вынуждены перерабатывать массу органического вещества, в 10 раз превосходящую по весу их собственную биомассу. Уже при таких сравнительно грубых расчётах обнаруживается исключительно точная подгонка главных компонентов биотического круговорота.</w:t>
      </w:r>
    </w:p>
    <w:p>
      <w:pPr>
        <w:pStyle w:val="Style14"/>
        <w:rPr/>
      </w:pPr>
      <w:r>
        <w:rPr/>
        <w:t>Биотический круговорот, основанный на взаимодействии синтеза и деструкции органического вещества - одна из самых существенных форм организации жизни на Земле. Только он обеспечивает непрерывность жизни и её прогрессивное развитие. В качестве звеньев биотического круговорота выступают особи и виды организмов разных систематических групп от микроорганизмов до высших представителей растительного и животного мира, взаимодействующие между собой и непосредственно и косвенно с помощью многочисленных и многосторонних прямых и обратных связей.</w:t>
      </w:r>
    </w:p>
    <w:p>
      <w:pPr>
        <w:pStyle w:val="Style14"/>
        <w:rPr/>
      </w:pPr>
      <w:r>
        <w:rPr/>
        <w:t>Использование принципа круговорота позволило живой системе успешно решить проблемы устранения вредных отходов и экономии материальных ресурсов. Все живые существа в процессе жизни портят среду. Однако эта порча быстро ликвидируется организмами других видов, как правило, ближайшими соседями, она всегда локальна и временна. Точная подгонка звеньев круговорота обеспечивает сохранение в биосфере определённого запаса химических веществ в течение сотен миллионов лет биогенеза.</w:t>
      </w:r>
    </w:p>
    <w:p>
      <w:pPr>
        <w:pStyle w:val="Style14"/>
        <w:rPr/>
      </w:pPr>
      <w:r>
        <w:rPr/>
        <w:t>Таким образом, понятие «жизнь» относится не к отдельным организмам, а ко всей совокупности живых организмов, связанных определёнными взаимоотношениями. Наличие разнообразных связей между организмами приводит к тому, что биогеоценозы приобретают элементы целостности, устойчивости, относительной независимости в развитии. Это проявляется, в частности, в способности противостоять различным внешним воздействиям, что получило название гомеостаз</w:t>
      </w:r>
      <w:r>
        <w:rPr>
          <w:rStyle w:val="EndnoteCharacters"/>
          <w:rStyle w:val="EndnoteAnchor"/>
        </w:rPr>
        <w:endnoteReference w:id="64"/>
      </w:r>
      <w:r>
        <w:rPr/>
        <w:t>.</w:t>
      </w:r>
    </w:p>
    <w:p>
      <w:pPr>
        <w:pStyle w:val="Style14"/>
        <w:rPr/>
      </w:pPr>
      <w:r>
        <w:rPr/>
        <w:t xml:space="preserve">Кроме упомянутых выше существует классификация экологических факторов, основанная на оценке степени адаптивности реакций организмов на воздействие факторов среды. Эта классификация предложена советским ученым А. С. Мончадским. </w:t>
      </w:r>
    </w:p>
    <w:p>
      <w:pPr>
        <w:pStyle w:val="Style14"/>
        <w:rPr/>
      </w:pPr>
      <w:r>
        <w:rPr/>
        <w:t>Суть её в том, что рациональная классификация экологических факторов должна, прежде всего, учитывать особенности реакций живых организмов, подвергшихся воздействию этих факторов, в том числе степень совершенства адаптаций организмов, которая тем выше, чем древнее данная адаптация. Эта классификация подразделяет все экологические факторы на три группы:</w:t>
      </w:r>
    </w:p>
    <w:p>
      <w:pPr>
        <w:pStyle w:val="22"/>
        <w:numPr>
          <w:ilvl w:val="0"/>
          <w:numId w:val="90"/>
        </w:numPr>
        <w:rPr/>
      </w:pPr>
      <w:r>
        <w:rPr/>
        <w:t>Первичные периодические;</w:t>
      </w:r>
    </w:p>
    <w:p>
      <w:pPr>
        <w:pStyle w:val="22"/>
        <w:numPr>
          <w:ilvl w:val="0"/>
          <w:numId w:val="90"/>
        </w:numPr>
        <w:rPr/>
      </w:pPr>
      <w:r>
        <w:rPr/>
        <w:t>Вторичные периодические;</w:t>
      </w:r>
    </w:p>
    <w:p>
      <w:pPr>
        <w:pStyle w:val="22"/>
        <w:numPr>
          <w:ilvl w:val="0"/>
          <w:numId w:val="90"/>
        </w:numPr>
        <w:rPr/>
      </w:pPr>
      <w:r>
        <w:rPr/>
        <w:t>Непериодические факторы.</w:t>
      </w:r>
    </w:p>
    <w:p>
      <w:pPr>
        <w:pStyle w:val="Style14"/>
        <w:rPr/>
      </w:pPr>
      <w:r>
        <w:rPr/>
        <w:t>Адаптация в первую очередь возникает к тем факторам среды, которым свойственна периодичность - дневная, лунная, сезонная или годовая как прямое следствие вращения земного шара вокруг своей оси и его движения вокруг солнца или смены лунных фаз. Регулярные циклы этих факторов существовали задолго до появления жизни на Земле, и это обстоятельство объясняет, почему адаптации организмов к первичным периодическим факторам столь древние и так прочно укрепились в их наследственной основе. Температура, освещенность, приливы и отливы относятся к первичным периодическим факторам. Действие непериодических факторов сказывается преимущественно на численности особей в пределах конкретной территории.</w:t>
      </w:r>
    </w:p>
    <w:p>
      <w:pPr>
        <w:pStyle w:val="Heading4"/>
        <w:ind w:hanging="0"/>
        <w:rPr/>
      </w:pPr>
      <w:r>
        <w:rPr/>
        <w:t>Климатические первичные периодические</w:t>
      </w:r>
    </w:p>
    <w:p>
      <w:pPr>
        <w:pStyle w:val="Heading4"/>
        <w:ind w:hanging="0"/>
        <w:rPr/>
      </w:pPr>
      <w:r>
        <w:rPr/>
        <w:t>факторы:</w:t>
      </w:r>
    </w:p>
    <w:p>
      <w:pPr>
        <w:pStyle w:val="Style14"/>
        <w:rPr/>
      </w:pPr>
      <w:r>
        <w:rPr/>
        <w:t>Свет.</w:t>
      </w:r>
    </w:p>
    <w:p>
      <w:pPr>
        <w:pStyle w:val="Style14"/>
        <w:rPr/>
      </w:pPr>
      <w:r>
        <w:rPr/>
        <w:t>Температура.</w:t>
      </w:r>
    </w:p>
    <w:p>
      <w:pPr>
        <w:pStyle w:val="Heading4"/>
        <w:ind w:hanging="0"/>
        <w:rPr/>
      </w:pPr>
      <w:r>
        <w:rPr/>
        <w:t>Вторичные периодические факторы:</w:t>
      </w:r>
    </w:p>
    <w:p>
      <w:pPr>
        <w:pStyle w:val="Style14"/>
        <w:rPr/>
      </w:pPr>
      <w:r>
        <w:rPr/>
        <w:t>Влажность.</w:t>
      </w:r>
    </w:p>
    <w:p>
      <w:pPr>
        <w:pStyle w:val="Heading4"/>
        <w:ind w:hanging="0"/>
        <w:rPr/>
      </w:pPr>
      <w:r>
        <w:rPr/>
        <w:t>Непериодические факторы:</w:t>
      </w:r>
    </w:p>
    <w:p>
      <w:pPr>
        <w:pStyle w:val="Style14"/>
        <w:rPr/>
      </w:pPr>
      <w:r>
        <w:rPr/>
        <w:t>Шквальный ветер.</w:t>
      </w:r>
    </w:p>
    <w:p>
      <w:pPr>
        <w:pStyle w:val="Style14"/>
        <w:rPr/>
      </w:pPr>
      <w:r>
        <w:rPr/>
        <w:t>Значительная ионизация атмосферы.</w:t>
      </w:r>
    </w:p>
    <w:p>
      <w:pPr>
        <w:pStyle w:val="Style14"/>
        <w:rPr/>
      </w:pPr>
      <w:r>
        <w:rPr/>
        <w:t>Пожары.</w:t>
      </w:r>
    </w:p>
    <w:p>
      <w:pPr>
        <w:pStyle w:val="Heading4"/>
        <w:ind w:hanging="0"/>
        <w:rPr/>
      </w:pPr>
      <w:r>
        <w:rPr/>
        <w:t>Факторы физические неклиматические:</w:t>
      </w:r>
    </w:p>
    <w:p>
      <w:pPr>
        <w:pStyle w:val="Style14"/>
        <w:rPr/>
      </w:pPr>
      <w:r>
        <w:rPr/>
        <w:t>Факторы водной среды.</w:t>
      </w:r>
    </w:p>
    <w:p>
      <w:pPr>
        <w:pStyle w:val="Style14"/>
        <w:rPr/>
      </w:pPr>
      <w:r>
        <w:rPr/>
        <w:t>Содержание кислорода.</w:t>
      </w:r>
    </w:p>
    <w:p>
      <w:pPr>
        <w:pStyle w:val="Style14"/>
        <w:rPr/>
      </w:pPr>
      <w:r>
        <w:rPr/>
        <w:t>Соленость.</w:t>
      </w:r>
    </w:p>
    <w:p>
      <w:pPr>
        <w:pStyle w:val="Style14"/>
        <w:rPr/>
      </w:pPr>
      <w:r>
        <w:rPr/>
        <w:t>Давление.</w:t>
      </w:r>
    </w:p>
    <w:p>
      <w:pPr>
        <w:pStyle w:val="Style14"/>
        <w:rPr/>
      </w:pPr>
      <w:r>
        <w:rPr/>
        <w:t>Плотность.</w:t>
      </w:r>
    </w:p>
    <w:p>
      <w:pPr>
        <w:pStyle w:val="Style14"/>
        <w:rPr/>
      </w:pPr>
      <w:r>
        <w:rPr/>
        <w:t>Течения.</w:t>
      </w:r>
    </w:p>
    <w:p>
      <w:pPr>
        <w:pStyle w:val="Style14"/>
        <w:rPr/>
      </w:pPr>
      <w:r>
        <w:rPr/>
        <w:t>Вода.</w:t>
      </w:r>
    </w:p>
    <w:p>
      <w:pPr>
        <w:pStyle w:val="Style14"/>
        <w:rPr/>
      </w:pPr>
      <w:r>
        <w:rPr/>
        <w:t>Механический состав.</w:t>
      </w:r>
    </w:p>
    <w:p>
      <w:pPr>
        <w:pStyle w:val="Style14"/>
        <w:rPr/>
      </w:pPr>
      <w:r>
        <w:rPr/>
        <w:t>Соленость и пр.</w:t>
      </w:r>
    </w:p>
    <w:p>
      <w:pPr>
        <w:pStyle w:val="Heading4"/>
        <w:ind w:hanging="0"/>
        <w:rPr/>
      </w:pPr>
      <w:r>
        <w:rPr/>
        <w:t xml:space="preserve">Факторы питания: </w:t>
      </w:r>
    </w:p>
    <w:p>
      <w:pPr>
        <w:pStyle w:val="Style14"/>
        <w:rPr/>
      </w:pPr>
      <w:r>
        <w:rPr/>
        <w:t>Количество пищи.</w:t>
      </w:r>
    </w:p>
    <w:p>
      <w:pPr>
        <w:pStyle w:val="Style14"/>
        <w:rPr/>
      </w:pPr>
      <w:r>
        <w:rPr/>
        <w:t>Качество пищи.</w:t>
      </w:r>
    </w:p>
    <w:p>
      <w:pPr>
        <w:pStyle w:val="Heading4"/>
        <w:ind w:hanging="0"/>
        <w:rPr/>
      </w:pPr>
      <w:r>
        <w:rPr/>
        <w:t>Факторы биотические:</w:t>
      </w:r>
    </w:p>
    <w:p>
      <w:pPr>
        <w:pStyle w:val="Style14"/>
        <w:rPr/>
      </w:pPr>
      <w:r>
        <w:rPr/>
        <w:t>Внутривидовые взаимодействия.</w:t>
      </w:r>
    </w:p>
    <w:p>
      <w:pPr>
        <w:pStyle w:val="Style14"/>
        <w:rPr/>
      </w:pPr>
      <w:r>
        <w:rPr/>
        <w:t>Межвидовые взаимодействия.</w:t>
      </w:r>
    </w:p>
    <w:p>
      <w:pPr>
        <w:pStyle w:val="37"/>
        <w:rPr/>
      </w:pPr>
      <w:r>
        <w:rPr/>
        <w:t>7.1.4. Порядок распространения жизни</w:t>
      </w:r>
    </w:p>
    <w:p>
      <w:pPr>
        <w:pStyle w:val="Style14"/>
        <w:rPr/>
      </w:pPr>
      <w:r>
        <w:rPr/>
        <w:t>При размножении и захвате поверхности планеты живое вещество как бы растекается по ней, заселяя тем большую территорию, чем меньше оно встречает препятствий. Каждый организм имеет свою определённую скорость размножения и роста и разница в этой работе организма для разных их видов может достигать многих сотен тысяч видов</w:t>
      </w:r>
      <w:r>
        <w:rPr>
          <w:rStyle w:val="EndnoteCharacters"/>
          <w:rStyle w:val="EndnoteAnchor"/>
        </w:rPr>
        <w:endnoteReference w:id="65"/>
      </w:r>
      <w:r>
        <w:rPr/>
        <w:t>.</w:t>
      </w:r>
    </w:p>
    <w:p>
      <w:pPr>
        <w:pStyle w:val="Style14"/>
        <w:rPr/>
      </w:pPr>
      <w:r>
        <w:rPr/>
        <w:t>Движет эволюцию противоречие между безграничной способностью к размножению - наиболее характерным свойством жизни - и ограниченностью материальных ресурсов, могущих быть использованными. Противоречие разрешается путём овладения новыми источниками вещества и энергии, а, следовательно, и новой информацией. Изменчивость живого - предпосылка, а отбор - способ закрепления и совершенствования организации.</w:t>
      </w:r>
    </w:p>
    <w:p>
      <w:pPr>
        <w:pStyle w:val="Style14"/>
        <w:rPr/>
      </w:pPr>
      <w:r>
        <w:rPr/>
        <w:t>Благодаря способности к самовоспроизведению, живое, приспосабливаясь к различным условиям, всё время выходит за пределы замкнутого цикла. Однако в результате активности одноклеточных это приводит не к разрушению циклической структуры, а к расширению круговорота.</w:t>
      </w:r>
    </w:p>
    <w:p>
      <w:pPr>
        <w:pStyle w:val="Style14"/>
        <w:rPr/>
      </w:pPr>
      <w:r>
        <w:rPr/>
        <w:t>Кроме светового питания растениям необходимо минеральное питание. Они нуждаются во многих элементах, которые либо поступают из минералов, либо становятся доступными в результате минерализации органического вещества. Все химические элементы поглощаются в форме ионов и включаются в растительную массу, накапливаясь в клеточном соке. Жизненно необходимыми и незаменимыми являются основные элементы минерального питания, которые нужны в больших количествах:</w:t>
      </w:r>
    </w:p>
    <w:p>
      <w:pPr>
        <w:pStyle w:val="Style14"/>
        <w:rPr/>
      </w:pPr>
      <w:r>
        <w:rPr/>
        <w:t>натрий, фосфор, сера, калий, кальций, магний, а также микроэлементы - железо, марганец, цинк, медь, молибден, бор и хлор. Кроме того, существуют элементы, которые требуются только для некоторых групп растений: например, кремний - для диатомовых водорослей.</w:t>
      </w:r>
    </w:p>
    <w:p>
      <w:pPr>
        <w:pStyle w:val="Style14"/>
        <w:rPr/>
      </w:pPr>
      <w:r>
        <w:rPr/>
        <w:t>Для упорядоченного обмена веществ, хорошей продуктивности и беспрепятственного развития нужно, чтобы растение получало питательные вещества, включая микроэлементы, не только в достаточных количествах, но и в надлежащих соотношениях. Со времен Либиха известно, что урожай зависит от того вещества, которое имеется в недостаточном количестве. Разные виды растений значительно различаются по своим потребностям в питательных веществах.</w:t>
      </w:r>
    </w:p>
    <w:p>
      <w:pPr>
        <w:pStyle w:val="Style14"/>
        <w:rPr/>
      </w:pPr>
      <w:r>
        <w:rPr/>
        <w:t>Первые организмы на Земле были гетеротрофами. Они быстро исчерпали бы себя, если бы не появились автотрофы. При наличии этих групп организмов уже возможен примитивный круговорот.</w:t>
      </w:r>
    </w:p>
    <w:p>
      <w:pPr>
        <w:pStyle w:val="Style14"/>
        <w:rPr/>
      </w:pPr>
      <w:r>
        <w:rPr/>
        <w:t>Автотрофы синтезируют органические вещества, а гетеротрофы их потребляют. При этом происходит расщепление органических веществ. Если продукты расщепления вновь используются автотрофами, возникает круговорот между организмами, населяющими экосистему. Биотическую и абиотическую части экосистемы связывает непрерывный обмен материалом - круговороты питательных веществ, энергию для которых поставляет Солнце.</w:t>
      </w:r>
    </w:p>
    <w:p>
      <w:pPr>
        <w:pStyle w:val="Style14"/>
        <w:rPr/>
      </w:pPr>
      <w:r>
        <w:rPr/>
        <w:t>При рассмотрении вопроса об истории взаимодействия организма и среды можно выделить две противоположные позиции:</w:t>
      </w:r>
    </w:p>
    <w:p>
      <w:pPr>
        <w:pStyle w:val="22"/>
        <w:numPr>
          <w:ilvl w:val="0"/>
          <w:numId w:val="67"/>
        </w:numPr>
        <w:rPr/>
      </w:pPr>
      <w:r>
        <w:rPr/>
        <w:t>Первая - это экзогенетизм, абсолютизирующий внешние факторы при формировании организма. То есть среда формирует организм. В числе представителей этого направления можно назвать Лысенко, Мичурина.</w:t>
      </w:r>
    </w:p>
    <w:p>
      <w:pPr>
        <w:pStyle w:val="22"/>
        <w:numPr>
          <w:ilvl w:val="0"/>
          <w:numId w:val="67"/>
        </w:numPr>
        <w:rPr/>
      </w:pPr>
      <w:r>
        <w:rPr/>
        <w:t>Вторая позиция - это эндогенетизм, абсолютизирующий внутренние факторы организма в его взаимоотношениях со средой. Представители этой группы Е. Л. Тэтум, Е. де Робертис, В. Новинский.</w:t>
      </w:r>
    </w:p>
    <w:p>
      <w:pPr>
        <w:pStyle w:val="Style14"/>
        <w:rPr/>
      </w:pPr>
      <w:r>
        <w:rPr/>
        <w:t>Но истина, вероятно, заключается в том, что организм и среда едины и неразрывны. Необходимость представления о таком единстве вытекает хотя бы из закономерностей метаболизма, связывающих организм и среду. Можно выделить следующие факторы, относящиеся к среде как к компоненту системы «организм - среда»:</w:t>
      </w:r>
    </w:p>
    <w:p>
      <w:pPr>
        <w:pStyle w:val="22"/>
        <w:numPr>
          <w:ilvl w:val="0"/>
          <w:numId w:val="5"/>
        </w:numPr>
        <w:rPr/>
      </w:pPr>
      <w:r>
        <w:rPr/>
        <w:t>Абиотические факторы: (физические воздействия - температура, ионизирующая радиация, свет, давление и плотность атмосферы, химические - соли, газы и т.д.).</w:t>
      </w:r>
    </w:p>
    <w:p>
      <w:pPr>
        <w:pStyle w:val="22"/>
        <w:numPr>
          <w:ilvl w:val="0"/>
          <w:numId w:val="5"/>
        </w:numPr>
        <w:rPr/>
      </w:pPr>
      <w:r>
        <w:rPr/>
        <w:t>Биотические факторы (воздействие через гетеротрофное питание, через продукты выделения, инфекцию и т. д.)</w:t>
      </w:r>
    </w:p>
    <w:p>
      <w:pPr>
        <w:pStyle w:val="22"/>
        <w:numPr>
          <w:ilvl w:val="0"/>
          <w:numId w:val="5"/>
        </w:numPr>
        <w:rPr/>
      </w:pPr>
      <w:r>
        <w:rPr/>
        <w:t>Антропогенные факторы (влияние человека на природу через потребление).</w:t>
      </w:r>
    </w:p>
    <w:p>
      <w:pPr>
        <w:pStyle w:val="Style14"/>
        <w:rPr/>
      </w:pPr>
      <w:r>
        <w:rPr/>
        <w:t>Растения синтезируют органические соединения, используя энергию солнечного света и питательные вещества из почвы и воды. Эти соединения служат растениям строительным материалом, из которого они образуют свои ткани, и источником энергии, необходимой им для поддержания своих функций. Для высвобождения запасенной ими химической энергии гетеротрофы разлагают органические соединения на исходные неорганические компоненты - диоксид углерода, воду, нитраты, фосфаты и т. п., завершая тем самым круговорот питательных веществ.</w:t>
      </w:r>
    </w:p>
    <w:p>
      <w:pPr>
        <w:pStyle w:val="Style14"/>
        <w:rPr/>
      </w:pPr>
      <w:r>
        <w:rPr/>
        <w:t>Поэтому можно определить экосистему так:</w:t>
      </w:r>
    </w:p>
    <w:p>
      <w:pPr>
        <w:pStyle w:val="22"/>
        <w:numPr>
          <w:ilvl w:val="0"/>
          <w:numId w:val="5"/>
        </w:numPr>
        <w:rPr/>
      </w:pPr>
      <w:r>
        <w:rPr/>
        <w:t>Экологическая система представляет собой любое непрерывно меняющееся единство, включающее все организмы на данном участке и взаимодействующее с физической средой таким образом, что поток энергии создает определенную трофическую* структуру, видовое разнообразие и круговорот веществ внутри системы.</w:t>
      </w:r>
    </w:p>
    <w:p>
      <w:pPr>
        <w:pStyle w:val="Style14"/>
        <w:rPr/>
      </w:pPr>
      <w:r>
        <w:rPr/>
        <w:t>Земная форма жизни чрезвычайно тесно связана с гидросферой. Об этом свидетельствует хотя бы тот факт, что вода составляет основную часть массы любого земного организма (человек, например, более чем на 70 % состоит из воды, а такие организмы, как медуза - на 97-98 %). Очевидно, что жизнь на Земле сформировалось лишь тогда, когда на ней появилась гидросфера, а это, по геологическим сведениям, произошло почти в момент возникновения нашей планеты. Многие из свойств живых организмов обусловлены именно свойствами воды, сама же вода поистине феноменальное соединение. Так, например, вода - это кооперативная система, в которой всякое действие распространяется «эстафетным» путем на тысячи междуатомных расстояний, то есть, имеет место «дальнодействие».</w:t>
      </w:r>
    </w:p>
    <w:p>
      <w:pPr>
        <w:pStyle w:val="Style14"/>
        <w:rPr/>
      </w:pPr>
      <w:r>
        <w:rPr/>
        <w:t>Некоторые ученые считают, что вся гидросфера Земли, в сущности, есть одна гигантская «молекула» воды. Установлено, что вода может активироваться естественными электромагнитными полями земного и космического происхождения (в частности искусственного).</w:t>
      </w:r>
    </w:p>
    <w:p>
      <w:pPr>
        <w:pStyle w:val="Style14"/>
        <w:rPr/>
      </w:pPr>
      <w:r>
        <w:rPr/>
        <w:t>Чрезвычайно интересным было недавнее открытие французскими учеными «памяти воды». Возможно, что биосфера Земли есть единый суперорганизм, обусловленный в своей жизнедеятельности этими свойствами воды? Ведь в этом случае все организмы — это составные части, «капли» этой супермолекулы земной воды.</w:t>
      </w:r>
    </w:p>
    <w:p>
      <w:pPr>
        <w:pStyle w:val="37"/>
        <w:rPr/>
      </w:pPr>
      <w:r>
        <w:rPr/>
        <w:t>7.2. Биогеохимические процессы в биосфере</w:t>
      </w:r>
    </w:p>
    <w:p>
      <w:pPr>
        <w:pStyle w:val="101"/>
        <w:rPr/>
      </w:pPr>
      <w:r>
        <w:rPr/>
        <w:t xml:space="preserve">Состав вещества биосферы. Состав экосистемы. Продуценты – консументы – редуценты. </w:t>
      </w:r>
      <w:r>
        <w:rPr>
          <w:rFonts w:eastAsia="Wingdings 2" w:cs="Wingdings 2" w:ascii="Wingdings 2" w:hAnsi="Wingdings 2"/>
        </w:rPr>
        <w:t></w:t>
      </w:r>
      <w:r>
        <w:rPr/>
        <w:t xml:space="preserve"> Особенности основных биосферных циклов. Биосферный цикл углерода. Биосферный цикл азота. Биосферный цикл фосфора. </w:t>
      </w:r>
      <w:r>
        <w:rPr>
          <w:rFonts w:eastAsia="Wingdings 2" w:cs="Wingdings 2" w:ascii="Wingdings 2" w:hAnsi="Wingdings 2"/>
        </w:rPr>
        <w:t></w:t>
      </w:r>
      <w:r>
        <w:rPr/>
        <w:t xml:space="preserve"> Биохимические функции живого вещества. Виды функций. </w:t>
      </w:r>
      <w:r>
        <w:rPr>
          <w:rFonts w:eastAsia="Wingdings 2" w:cs="Wingdings 2" w:ascii="Wingdings 2" w:hAnsi="Wingdings 2"/>
        </w:rPr>
        <w:t></w:t>
      </w:r>
      <w:r>
        <w:rPr/>
        <w:t xml:space="preserve"> Биогенная миграция атомов и биогеохимические принципы. Виды биогенной миграции атомов.</w:t>
      </w:r>
    </w:p>
    <w:p>
      <w:pPr>
        <w:pStyle w:val="Style14"/>
        <w:rPr/>
      </w:pPr>
      <w:r>
        <w:rPr/>
      </w:r>
    </w:p>
    <w:p>
      <w:pPr>
        <w:pStyle w:val="Style14"/>
        <w:rPr/>
      </w:pPr>
      <w:r>
        <w:rPr/>
        <w:t>Если говорить о биосфере в целом, то биогеохимические циклы можно разделить на два основных типа: круговорот газообразных веществ с резервным фондом в атмосфере или гидросфере (океан) и осадочный цикл с резервным фондом в земной коре.</w:t>
      </w:r>
    </w:p>
    <w:p>
      <w:pPr>
        <w:pStyle w:val="Style14"/>
        <w:rPr/>
      </w:pPr>
      <w:r>
        <w:rPr/>
        <w:t>Разделение биогеохимических циклов на круговороты газообразных веществ и осадочные циклы основано на том, что некоторые круговороты, например те, в которых участвуют углерод, азот и кислород, благодаря наличию крупных атмосферных или океанических (или же и тех и других) фондов довольно быстро компенсируют различные нарушения. Например, избыток СО</w:t>
      </w:r>
      <w:r>
        <w:rPr>
          <w:vertAlign w:val="subscript"/>
        </w:rPr>
        <w:t>2</w:t>
      </w:r>
      <w:r>
        <w:rPr/>
        <w:t>, накопившийся в каком-нибудь месте в связи с усиленным окислением или горением, обычно быстро рассеивается атмосферными потоками. Кроме того, усиленное образование углекислоты компенсируется ее потреблением растениями и превращением в карбонаты - в морях. Поэтому, циклы газообразных веществ с их громадными атмосферными фондами можно считать в глобальном масштабе хорошо «забуференными», так как их способность возвращаться к исходному состоянию велика.</w:t>
      </w:r>
    </w:p>
    <w:p>
      <w:pPr>
        <w:pStyle w:val="Style14"/>
        <w:rPr/>
      </w:pPr>
      <w:r>
        <w:rPr/>
        <w:t>Самоконтроль циклов с резервным фондом в литосфере затруднен - они легко нарушаются в результате местных флуктуаций, что связано с малой подвижностью резервного фонда. Явление «забуференности» в этом случае не выражено.</w:t>
      </w:r>
    </w:p>
    <w:p>
      <w:pPr>
        <w:pStyle w:val="37"/>
        <w:rPr/>
      </w:pPr>
      <w:r>
        <w:rPr/>
        <w:t>7.2.1. Состав вещества биосферы</w:t>
      </w:r>
    </w:p>
    <w:p>
      <w:pPr>
        <w:pStyle w:val="Style14"/>
        <w:rPr/>
      </w:pPr>
      <w:r>
        <w:rPr/>
        <w:t>Биосфера не только сфера жизни. Это видно из состава вещества биосферы, состоящего из глубоко разнородных геологически не случайных частей. Оно представлено совокупностью живых организмов, живого вещества, рассеянного в мириадах особей, непрерывно умирающих и рождающихся, обладающих колоссальной действенной энергией и являющихся могучей геологической силой, нигде на планете больше не существующей, связанной с другим веществом биосферы только биогенной миграцией атомов. Концентрация живым веществом определённых химических элементов в биосфере есть, по-видимому, её господствующий биогенный геологический процесс.</w:t>
      </w:r>
    </w:p>
    <w:p>
      <w:pPr>
        <w:pStyle w:val="Style14"/>
        <w:rPr/>
      </w:pPr>
      <w:r>
        <w:rPr/>
        <w:t>Также мы имеем вещества, образуемые процессами, в которых живое вещество не участвует: косное вещество, твёрдое, жидкое и газообразное. Из них только газообразное и жидкое (и дисперсное твёрдое) являются на поверхности биосферы носителями свободной энергии.</w:t>
      </w:r>
    </w:p>
    <w:p>
      <w:pPr>
        <w:pStyle w:val="Style14"/>
        <w:numPr>
          <w:ilvl w:val="0"/>
          <w:numId w:val="44"/>
        </w:numPr>
        <w:rPr/>
      </w:pPr>
      <w:r>
        <w:rPr/>
        <w:t>Биокосное вещество, - которое создаётся одновременно живыми организмами и косными процессами, представляя динамические равновесные системы тех и других (вода, нефть, почва и т. д.). Организмы в их образовании играют ведущую роль. Эти биокосные организованные массы являются сложными динамическими равновесными системами, в которых резко проявляется геохимическая энергия живого вещества - биогеохимическая энергия.</w:t>
      </w:r>
    </w:p>
    <w:p>
      <w:pPr>
        <w:pStyle w:val="Style14"/>
        <w:numPr>
          <w:ilvl w:val="0"/>
          <w:numId w:val="44"/>
        </w:numPr>
        <w:rPr/>
      </w:pPr>
      <w:r>
        <w:rPr/>
        <w:t>Вещество, находящееся в радиоактивном распаде. Это вещество в такой форме (дисперсно-рассеянное) является одной из самых мощных сил, меняющей всю энергию биосферы.</w:t>
      </w:r>
    </w:p>
    <w:p>
      <w:pPr>
        <w:pStyle w:val="Style14"/>
        <w:numPr>
          <w:ilvl w:val="0"/>
          <w:numId w:val="44"/>
        </w:numPr>
        <w:rPr/>
      </w:pPr>
      <w:r>
        <w:rPr/>
        <w:t>Вещество космического происхождения, атомы, молекулы из электромагнитного потока Солнца, исток отдельных атомов и молекул, приходящих из космического пространства</w:t>
      </w:r>
      <w:r>
        <w:rPr>
          <w:rStyle w:val="EndnoteCharacters"/>
          <w:rStyle w:val="EndnoteAnchor"/>
        </w:rPr>
        <w:endnoteReference w:id="66"/>
      </w:r>
      <w:r>
        <w:rPr/>
        <w:t>.</w:t>
      </w:r>
    </w:p>
    <w:p>
      <w:pPr>
        <w:pStyle w:val="Style14"/>
        <w:rPr/>
      </w:pPr>
      <w:r>
        <w:rPr/>
        <w:t>Во всякой экосистеме можно выделить следующие компоненты:</w:t>
      </w:r>
    </w:p>
    <w:p>
      <w:pPr>
        <w:pStyle w:val="22"/>
        <w:numPr>
          <w:ilvl w:val="0"/>
          <w:numId w:val="5"/>
        </w:numPr>
        <w:rPr/>
      </w:pPr>
      <w:r>
        <w:rPr/>
        <w:t>Неорганические вещества: углерод, азот, углекислый газ, вода и т. д.</w:t>
      </w:r>
    </w:p>
    <w:p>
      <w:pPr>
        <w:pStyle w:val="22"/>
        <w:numPr>
          <w:ilvl w:val="0"/>
          <w:numId w:val="5"/>
        </w:numPr>
        <w:rPr/>
      </w:pPr>
      <w:r>
        <w:rPr/>
        <w:t>Органические соединения: белки, углеводы, липиды, гуминовые вещества и т. д.</w:t>
      </w:r>
    </w:p>
    <w:p>
      <w:pPr>
        <w:pStyle w:val="22"/>
        <w:numPr>
          <w:ilvl w:val="0"/>
          <w:numId w:val="5"/>
        </w:numPr>
        <w:rPr/>
      </w:pPr>
      <w:r>
        <w:rPr/>
        <w:t>Факторы, связывающие биотическую и абиотическую части экосистемы; климатический режим, температура и другие физические факторы;</w:t>
      </w:r>
    </w:p>
    <w:p>
      <w:pPr>
        <w:pStyle w:val="22"/>
        <w:numPr>
          <w:ilvl w:val="0"/>
          <w:numId w:val="5"/>
        </w:numPr>
        <w:rPr/>
      </w:pPr>
      <w:r>
        <w:rPr/>
        <w:t>Продуценты: автотрофные организмы, главным образом зеленые растения, которые способны создавать пищу из простых неорганических веществ;</w:t>
      </w:r>
    </w:p>
    <w:p>
      <w:pPr>
        <w:pStyle w:val="22"/>
        <w:numPr>
          <w:ilvl w:val="0"/>
          <w:numId w:val="5"/>
        </w:numPr>
        <w:rPr/>
      </w:pPr>
      <w:r>
        <w:rPr/>
        <w:t>Консументы: гетеротрофные организмы, главным образом животные, которые поедают другие организмы или частицы органического вещества;</w:t>
      </w:r>
    </w:p>
    <w:p>
      <w:pPr>
        <w:pStyle w:val="22"/>
        <w:numPr>
          <w:ilvl w:val="0"/>
          <w:numId w:val="5"/>
        </w:numPr>
        <w:rPr/>
      </w:pPr>
      <w:r>
        <w:rPr/>
        <w:t>Редуценты (деструкторы, декомпозиторы): гетеротрофные организмы, преимущественно бактерии и грибы, которые расщепляют сложные соединения до простых, пригодных для использования продуцентами.</w:t>
      </w:r>
    </w:p>
    <w:p>
      <w:pPr>
        <w:pStyle w:val="Style14"/>
        <w:rPr/>
      </w:pPr>
      <w:r>
        <w:rPr/>
        <w:t>Первые три группы - неживые компоненты, а остальные составляют живой вес (биомассу). Расположение трех последних компонентов относительно потока поступающей энергии представляет собой структуру экосистемы.</w:t>
      </w:r>
    </w:p>
    <w:p>
      <w:pPr>
        <w:pStyle w:val="Style14"/>
        <w:numPr>
          <w:ilvl w:val="0"/>
          <w:numId w:val="48"/>
        </w:numPr>
        <w:rPr/>
      </w:pPr>
      <w:r>
        <w:rPr/>
        <w:t>Продуценты улавливают солнечную энергию и переводят ее в энергию химических связей.</w:t>
      </w:r>
    </w:p>
    <w:p>
      <w:pPr>
        <w:pStyle w:val="Style14"/>
        <w:numPr>
          <w:ilvl w:val="0"/>
          <w:numId w:val="48"/>
        </w:numPr>
        <w:rPr/>
      </w:pPr>
      <w:r>
        <w:rPr/>
        <w:t>Консументы, поедая продуцентов, разрывают эти связи. Высвобожденная энергия используется консументами для построения собственного тела.</w:t>
      </w:r>
    </w:p>
    <w:p>
      <w:pPr>
        <w:pStyle w:val="Style14"/>
        <w:numPr>
          <w:ilvl w:val="0"/>
          <w:numId w:val="48"/>
        </w:numPr>
        <w:rPr/>
      </w:pPr>
      <w:r>
        <w:rPr/>
        <w:t xml:space="preserve">Наконец, редуценты рвут химические связи разлагающегося органического вещества и строят свое тело. </w:t>
      </w:r>
    </w:p>
    <w:p>
      <w:pPr>
        <w:pStyle w:val="Style14"/>
        <w:rPr/>
      </w:pPr>
      <w:r>
        <w:rPr/>
        <w:t>В результате вся энергия, запасенная продуцентами, оказывается использованной.</w:t>
      </w:r>
    </w:p>
    <w:p>
      <w:pPr>
        <w:pStyle w:val="Style14"/>
        <w:rPr/>
      </w:pPr>
      <w:r>
        <w:rPr/>
        <w:t>Органические вещества разлагаются на неорганические и возвращаются к продуцентам. Таким образом, структуру экосистемы образуют три уровня (продуценты, консументы, редуценты) трансформации энергии и два круговорота - твердых и газообразных веществ.</w:t>
      </w:r>
    </w:p>
    <w:p>
      <w:pPr>
        <w:pStyle w:val="Style14"/>
        <w:rPr/>
      </w:pPr>
      <w:r>
        <w:rPr/>
        <w:t>В структуре и функции экосистемы воплощены все виды активности организмов, входящих в данное биотическое сообщество: взаимодействия с физической средой и друг с другом. Однако организмы живут для самих себя, а не для того, чтобы играть какую-либо роль в экосистеме. Свойства экосистемы слагаются благодаря деятельности входящих в нее растений и животных.</w:t>
      </w:r>
    </w:p>
    <w:p>
      <w:pPr>
        <w:pStyle w:val="Style14"/>
        <w:rPr/>
      </w:pPr>
      <w:r>
        <w:rPr/>
        <w:t xml:space="preserve">Способность экосистемы к самоподдержанию и саморегулированию реализуется через гомеостаз. В основе гомеостаза лежит принцип обратной связи, который можно продемонстрировать на примере зависимости плотности популяции от пищевых ресурсов. Обратная связь возникает, если «продукт» оказывает влияние на «датчик» </w:t>
      </w:r>
    </w:p>
    <w:p>
      <w:pPr>
        <w:pStyle w:val="Style14"/>
        <w:rPr/>
      </w:pPr>
      <w:r>
        <w:rPr/>
        <w:t>В результате отклонения плотности популяции от оптимума в ту или иную сторону увеличивается рождаемость или смертность, результатом чего будет приведение плотности к оптимуму. Такая обратная связь, т. е. связь, уменьшающая отклонение от нормы, называется отрицательной обратной связью. Положительная же обратная связь увеличивает это отклонение.</w:t>
      </w:r>
    </w:p>
    <w:p>
      <w:pPr>
        <w:pStyle w:val="Style14"/>
        <w:rPr/>
      </w:pPr>
      <w:r>
        <w:rPr/>
        <w:t>Облик биотического сообщества определяется не только разнообразием видов и другими показателями, которые отражают связи между видами, входящими в состав биотического сообщества. Функционирование сообщества и его стабильность зависят также от популяционных связей, от распределения организмов в пространстве и характера их взаимодействия с внешней средой. Все это составляет понятие внутренней организации сообщества. О ней можно судить на основании следующих параметров:</w:t>
      </w:r>
    </w:p>
    <w:p>
      <w:pPr>
        <w:pStyle w:val="Style14"/>
        <w:numPr>
          <w:ilvl w:val="0"/>
          <w:numId w:val="28"/>
        </w:numPr>
        <w:rPr/>
      </w:pPr>
      <w:r>
        <w:rPr/>
        <w:t>Стратификация (зональность): растения и животные распределены не равномерно по всей экосистеме, а пятнами, в которых плотность может быть максимальной или, наоборот, минимальной.</w:t>
      </w:r>
    </w:p>
    <w:p>
      <w:pPr>
        <w:pStyle w:val="Style14"/>
        <w:numPr>
          <w:ilvl w:val="0"/>
          <w:numId w:val="28"/>
        </w:numPr>
        <w:rPr/>
      </w:pPr>
      <w:r>
        <w:rPr/>
        <w:t>Активность (периодичность): периодичность сообщества является результатом синхронной активности в течение дня и ночи целых групп организмов. Для всех сообществ характерна также сезонная периодичность, что нередко приводит почти к полному изменению структуры сообщества в течение года.</w:t>
      </w:r>
    </w:p>
    <w:p>
      <w:pPr>
        <w:pStyle w:val="Style14"/>
        <w:rPr/>
      </w:pPr>
      <w:r>
        <w:rPr/>
        <w:t>Изменение экосистем может происходить под воздействием разных причин. В зависимости от вектора действующих сил различают:</w:t>
      </w:r>
    </w:p>
    <w:p>
      <w:pPr>
        <w:pStyle w:val="Style14"/>
        <w:numPr>
          <w:ilvl w:val="0"/>
          <w:numId w:val="88"/>
        </w:numPr>
        <w:rPr/>
      </w:pPr>
      <w:r>
        <w:rPr/>
        <w:t>Аллогенные изменения, которые обусловлены влиянием геохимических сил, действующих на экосистему извне. В качестве таковых могут выступать климатические и геологические факторы.</w:t>
      </w:r>
    </w:p>
    <w:p>
      <w:pPr>
        <w:pStyle w:val="Style14"/>
        <w:numPr>
          <w:ilvl w:val="0"/>
          <w:numId w:val="88"/>
        </w:numPr>
        <w:rPr/>
      </w:pPr>
      <w:r>
        <w:rPr/>
        <w:t>Автогенные изменения, которые обусловлены воздействием процессов, протекающих внутри экосистемы.</w:t>
      </w:r>
    </w:p>
    <w:p>
      <w:pPr>
        <w:pStyle w:val="Style14"/>
        <w:rPr/>
      </w:pPr>
      <w:r>
        <w:rPr/>
        <w:t>В большинстве случаев, однако, трудно разграничить процессы, находящиеся под влиянием внешних и внутренних факторов. Например, эвтрофикация озер происходит под действием населяющих их сообществ, толчком к изменению которых служит поступление в озеро питательных веществ извне, с водосбора.</w:t>
      </w:r>
    </w:p>
    <w:p>
      <w:pPr>
        <w:pStyle w:val="Style14"/>
        <w:rPr/>
      </w:pPr>
      <w:r>
        <w:rPr/>
        <w:t>Тем не менее, степень участия сообщества в преобразовании экосистемы, как правило, устанавливается без особого труда и, кроме того, автогенные изменения характеризуются рядом различимых специфических признаков.</w:t>
      </w:r>
    </w:p>
    <w:p>
      <w:pPr>
        <w:pStyle w:val="37"/>
        <w:rPr/>
      </w:pPr>
      <w:r>
        <w:rPr/>
        <w:t>7.2.2. Особенности основных биосферных циклов</w:t>
      </w:r>
    </w:p>
    <w:p>
      <w:pPr>
        <w:pStyle w:val="Style14"/>
        <w:rPr/>
      </w:pPr>
      <w:r>
        <w:rPr/>
        <w:t>Циклы функционируют под действием биологических и геологических факторов. Существование биогеохимических циклов создает возможность для саморегуляции системы, что придает ей устойчивость - постоянный количественный состав по различным химическим элементам в ней.</w:t>
      </w:r>
    </w:p>
    <w:p>
      <w:pPr>
        <w:pStyle w:val="Style14"/>
        <w:rPr/>
      </w:pPr>
      <w:r>
        <w:rPr/>
        <w:t>В связи с хозяйственной деятельностью человечества и вовлечением в окружающую среду техногенных продуктов этой деятельности, возникают проблемы, обусловленные нарушением природных биогеохимических циклов. Эти нарушения связаны как с изменением баланса в циклах, так и с появлением новых химических соединений, ранее отсутствующих в естественных процессах. Циклы некоторых элементов (например, азота, серы, фосфора, калия, тяжелых металлов) превратились в настоящее время в природно-антропогенные, характеризующиеся значительной незамкнутостью, что приводит к их накоплению и, соответственно, к воздействию на экосистемы.</w:t>
      </w:r>
    </w:p>
    <w:p>
      <w:pPr>
        <w:pStyle w:val="Heading4"/>
        <w:ind w:hanging="0"/>
        <w:rPr/>
      </w:pPr>
      <w:r>
        <w:rPr/>
        <w:t>Биосферный цикл углерода</w:t>
      </w:r>
    </w:p>
    <w:p>
      <w:pPr>
        <w:pStyle w:val="Style14"/>
        <w:rPr/>
      </w:pPr>
      <w:r>
        <w:rPr/>
        <w:t>Круговорот углерода связан с использованием СО при фотосинтезе; в процессе дыхания растение возвращает СО в атмосферу. Животные , поедая растения, возвращают в воздух добавочные количества СО. После своей смерти они, так же как и растения , служат субстратом для роста бактерий и грибов, которые в конечном счёте расщепляют органическое вещество до СО. Эрозия и растворение известняка приводят к освобождению карбонатов, а затем и СО. Некоторые организмы, погребённые в осадках, выводят из круговорота большие количества углерода, накопленные в виде нефти, газа, каменного угля и торфа. Но при сжигании этих горючих материалов углерод снова освобождается в виде СО. Организмы, обладающие известковыми раковинами, при своей гибели также временно связывают углерод, участвуя в образовании известняков или коралловых рифов.</w:t>
      </w:r>
    </w:p>
    <w:p>
      <w:pPr>
        <w:pStyle w:val="Heading4"/>
        <w:ind w:hanging="0"/>
        <w:rPr/>
      </w:pPr>
      <w:r>
        <w:rPr/>
        <w:t>Биосферный цикл азота</w:t>
      </w:r>
    </w:p>
    <w:p>
      <w:pPr>
        <w:pStyle w:val="Style14"/>
        <w:rPr/>
      </w:pPr>
      <w:r>
        <w:rPr/>
        <w:t xml:space="preserve">Цикл азота - пример сложного круговорота газообразных веществ, способных к быстрой саморегуляции. Схема цикла может быть представлена следующим образом: </w:t>
      </w:r>
    </w:p>
    <w:p>
      <w:pPr>
        <w:pStyle w:val="Style14"/>
        <w:rPr/>
      </w:pPr>
      <w:r>
        <w:rPr/>
        <w:t>Атмосферный азот связывается при разрядах молний и в результате жизнедеятельности азотфиксирующих бактерий и водорослей, которые превращают его в растворимые нитраты. Нитраты попадают в почву или в воду, где они могут быть использованы растениями. Некоторое количество азотистых соединений выделяют в почву растения и животные, остальной азот, в конце концов, высвобождается при расщеплении растительного и животного материала бактериями, которые превращают его азотистые вещества в аммиак. Аммиак образуется также при вулканических процессах. Нитрифицирующие бактерии 1 фазы превращают аммиак в нитриты, из которых нитрифицирующие бактерии 2 фазы образуют нитраты. Денитрифицирующие бактерии возвращают азот в атмосферу, такой же кругооборот совершается и в морских местообитаниях.</w:t>
      </w:r>
    </w:p>
    <w:p>
      <w:pPr>
        <w:pStyle w:val="Style14"/>
        <w:rPr/>
      </w:pPr>
      <w:r>
        <w:rPr/>
        <w:t>Азот наиболее распространен на Земле в форме газообразного N</w:t>
      </w:r>
      <w:r>
        <w:rPr>
          <w:vertAlign w:val="subscript"/>
        </w:rPr>
        <w:t>2</w:t>
      </w:r>
      <w:r>
        <w:rPr/>
        <w:t>. И хотя азот важнейший компонент белков и нуклеиновых кислот, растения не могут непосредственно брать его из атмосферы. Они способны усваивать лишь связанный с кислородом или водородом азот, т.е. переведенный в другие химические формы - аммиак, ионы аммония, нитрат - и нитрит-ионы. Важнейшая часть цикла - связывание азота совершается азотфиксирующими бактериями, связыванием в атмосферных процессах и промышленной фиксацией.</w:t>
      </w:r>
    </w:p>
    <w:p>
      <w:pPr>
        <w:pStyle w:val="Style14"/>
        <w:rPr/>
      </w:pPr>
      <w:r>
        <w:rPr/>
        <w:t>Другой важный процесс цикла азота - восстановление нитрат-ионов до атмосферного азота. Осуществляется почвенными анаэробными бактериями - денитрификаторами.</w:t>
      </w:r>
    </w:p>
    <w:p>
      <w:pPr>
        <w:pStyle w:val="Style14"/>
        <w:rPr/>
      </w:pPr>
      <w:r>
        <w:rPr/>
        <w:t>Денитрификация - главная причина потерь азота в земледелии (до половины связанного в удобрениях азота уходит в атмосферу). Велика роль антропогенного фактора в цикле азота. Прежде всего - промышленная фиксация азота (объемы сравнимы с природными). Основной метод фиксации - производство аммиака. Это токсичный газ с резким запахом. Взаимодействует с кислотными осадками, образуя плотные туманы.</w:t>
      </w:r>
    </w:p>
    <w:p>
      <w:pPr>
        <w:pStyle w:val="Heading4"/>
        <w:ind w:hanging="0"/>
        <w:rPr/>
      </w:pPr>
      <w:r>
        <w:rPr/>
        <w:t>Биосферный цикл фосфора</w:t>
      </w:r>
    </w:p>
    <w:p>
      <w:pPr>
        <w:pStyle w:val="Style14"/>
        <w:rPr/>
      </w:pPr>
      <w:r>
        <w:rPr/>
        <w:t>В то время как резервуаром азота является воздух, резервуар фосфора - это горные породы, из которых он высвобождается при эрозии. Большая часть фосфора при этом снова теряется, так как вода смывает его в море, где он связан в морских осадках и может стать доступным только тогда, когда здесь произойдёт поднятие земной коры. В мелководных морских осадках фосфор доступен для рыб, которых в свою очередь поедают птицы. Они возвращают фосфор в круговорот со своими экскрементами (гуано), снова смываемыми в море, где их используют планктонные организмы и рыбы. Есть основания полагать, что фосфор возвращается в круговорот не полностью и что доступные ресурсы его, в конце концов, иссякнут. Истощению этих ресурсов способствует человек, который добывает и, в конечном счете, безвозвратно теряет больше фосфора, чем возвращает в оборот.</w:t>
      </w:r>
    </w:p>
    <w:p>
      <w:pPr>
        <w:pStyle w:val="Style14"/>
        <w:rPr/>
      </w:pPr>
      <w:r>
        <w:rPr/>
        <w:t xml:space="preserve">Фосфор является одним из важнейших биогенов. Он входит в состав генов и молекул, переносящих энергию внутри клеток. Цикл фосфора - пример простого осадочного цикла с весьма несовершенной регуляцией. Особенностью цикла фосфора является отсутствие естественных токсичных его соединений. Главным резервуаром фосфора служат горные породы. В различных минералах фосфор содержится в виде неорганического фосфат-иона. Фосфаты растворимы в кислых растворах и в бескислородных средах, нелетучи. Растения поглощают фосфат-ионы из водного раствора и включают в состав различных органических соединений. В них фосфор выступает в форме органического фосфата. Особенностью этих соединений является наличие связи Р-О-Р. При их гидролизе освобождается большое количество энергии. </w:t>
      </w:r>
    </w:p>
    <w:p>
      <w:pPr>
        <w:pStyle w:val="Style14"/>
        <w:rPr/>
      </w:pPr>
      <w:r>
        <w:rPr/>
        <w:t xml:space="preserve">Например, при гидролизе подобной молекулы - пирофосфата выделяется 29 кДж/моль, что значительно больше, чем, если бы гидролизу подверглась любая другая молекула, не содержащая Р-О-Р - связей. По пищевым цепям фосфор поступает от растений ко всем прочим организмам экосистемы. При каждом переходе возможно окисление или гидролиз соединений фосфора для получения организмом энергии. Продукты окисления и гидролиза (фосфаты) поступают в окружающую среду, после чего могут снова поглощаться растениями. </w:t>
      </w:r>
    </w:p>
    <w:p>
      <w:pPr>
        <w:pStyle w:val="Style14"/>
        <w:rPr/>
      </w:pPr>
      <w:r>
        <w:rPr/>
        <w:t>Особенность круговорота фосфора можно рассмотреть при сравнении с круговоротом углерода. Значительная часть фонда углерода находится в газообразной фазе, и он способен свободно распространяться в атмосфере. В случае фосфора газовой фазы и свободного перераспределения в экосистеме нет. Попадая в закрытые водоемы, фосфор насыщает и пересыщает систему. Фосфор и другие минеральные биогены циркулируют в системе в том случае, если содержащие их отходы жизнедеятельности откладываются в местах поглощения данного элемента. В естественных экосистемах подобное равновесие соблюдается. Это касается и чисто минеральной формы фосфора.</w:t>
      </w:r>
    </w:p>
    <w:p>
      <w:pPr>
        <w:pStyle w:val="Style14"/>
        <w:rPr/>
      </w:pPr>
      <w:r>
        <w:rPr/>
        <w:t>Деятельность человека приводит к нарушению естественного цикла фосфора. Она характеризуется разделением мест потребления и утилизации биогена, в частности, фосфора. Урожай, вместе с извлеченными из почвы биогенами, различные продукты питания, перевозятся на большие расстояния к потребителям. Продукты жизнедеятельности человека, содержащие фосфор, сбрасываются в водоемы и, пересыщая их этим биогеном, вызывают эвтрофикацию. Важнейшим источником накопления фосфора в окружающей среде являются фосфатсодержащие детергенты. Подсчитано, что человеческие экскременты дают только 30% фосфата сточных вод, а 60% поступают в них с детергентами.</w:t>
      </w:r>
    </w:p>
    <w:p>
      <w:pPr>
        <w:pStyle w:val="37"/>
        <w:rPr/>
      </w:pPr>
      <w:r>
        <w:rPr/>
        <w:t>7.2.3. Биохимические функции живого вещества</w:t>
      </w:r>
    </w:p>
    <w:p>
      <w:pPr>
        <w:pStyle w:val="Style14"/>
        <w:rPr/>
      </w:pPr>
      <w:r>
        <w:rPr/>
        <w:t>Биохимические функции в пределах живого вещества распадаются на две части:</w:t>
      </w:r>
    </w:p>
    <w:p>
      <w:pPr>
        <w:pStyle w:val="22"/>
        <w:numPr>
          <w:ilvl w:val="0"/>
          <w:numId w:val="104"/>
        </w:numPr>
        <w:rPr/>
      </w:pPr>
      <w:r>
        <w:rPr/>
        <w:t>Биохимическая функция, связанная с питанием, дыханием, размножением организмов.</w:t>
      </w:r>
    </w:p>
    <w:p>
      <w:pPr>
        <w:pStyle w:val="22"/>
        <w:numPr>
          <w:ilvl w:val="0"/>
          <w:numId w:val="104"/>
        </w:numPr>
        <w:rPr/>
      </w:pPr>
      <w:r>
        <w:rPr/>
        <w:t>Биохимическая функция, связанная с разрушением тела отмерших организмов, то есть с разрушением тела живого вещества и переходом его в косное состояние.</w:t>
      </w:r>
    </w:p>
    <w:p>
      <w:pPr>
        <w:pStyle w:val="Style14"/>
        <w:rPr/>
      </w:pPr>
      <w:r>
        <w:rPr/>
        <w:t>Для живого вещества с планетной точки зрения основным явлением должна считаться функция размножения и роста организмов. Обе функции выявляются внутри тел живого вещества. Но источники этих проявлений лежат в окружающей данное живое вещество среде, и эти явления могут быть представлены в атомной форме как закономерная биогенная миграция определённых химических элементов (атомов) из внешней среды в живое вещество и из живого вещества в окружающую среду.</w:t>
      </w:r>
    </w:p>
    <w:p>
      <w:pPr>
        <w:pStyle w:val="Style14"/>
        <w:rPr/>
      </w:pPr>
      <w:r>
        <w:rPr/>
        <w:t>Рост и размножение химически выражаются в сложных процессах увеличения количества живого вещества, которое, в конце концов, приводит к закономерному максимальному увеличению его массы на нашей планете и территории, им на ней занятой. Оба эти процесса, сложно зависимые друг от друга, совершаются в биосфере с ярко выраженным давлением на окружающую среду. Это давление является наиболее ярким выражением биохимической энергии роста и размножения, может быть точно количественно выражено и является различным и характерным видовым признаком для каждого вида, расы, рода.</w:t>
      </w:r>
    </w:p>
    <w:p>
      <w:pPr>
        <w:pStyle w:val="Style14"/>
        <w:rPr/>
      </w:pPr>
      <w:r>
        <w:rPr/>
        <w:t>Биогеохимические функции живого вещества распространяются на всю планету, могут выражаться в виде геосфер и явно не зависят от территориальных условий геосферы. Они определяют в планетном масштабе основные химические проявления жизни и являются основными химическими реакциями живого вещества, поскольку они химически отражаются на окружающей организм внешней среде. Такие функции могут быть разделены на пять групп:</w:t>
      </w:r>
    </w:p>
    <w:p>
      <w:pPr>
        <w:pStyle w:val="22"/>
        <w:numPr>
          <w:ilvl w:val="0"/>
          <w:numId w:val="65"/>
        </w:numPr>
        <w:rPr/>
      </w:pPr>
      <w:r>
        <w:rPr/>
        <w:t>Газовые функции</w:t>
      </w:r>
    </w:p>
    <w:p>
      <w:pPr>
        <w:pStyle w:val="22"/>
        <w:numPr>
          <w:ilvl w:val="0"/>
          <w:numId w:val="65"/>
        </w:numPr>
        <w:rPr/>
      </w:pPr>
      <w:r>
        <w:rPr/>
        <w:t>Концентрационные функции</w:t>
      </w:r>
    </w:p>
    <w:p>
      <w:pPr>
        <w:pStyle w:val="22"/>
        <w:numPr>
          <w:ilvl w:val="0"/>
          <w:numId w:val="65"/>
        </w:numPr>
        <w:rPr/>
      </w:pPr>
      <w:r>
        <w:rPr/>
        <w:t>Окислительно-восстановительные функции</w:t>
      </w:r>
    </w:p>
    <w:p>
      <w:pPr>
        <w:pStyle w:val="22"/>
        <w:numPr>
          <w:ilvl w:val="0"/>
          <w:numId w:val="65"/>
        </w:numPr>
        <w:rPr/>
      </w:pPr>
      <w:r>
        <w:rPr/>
        <w:t>Биохимические функции</w:t>
      </w:r>
    </w:p>
    <w:p>
      <w:pPr>
        <w:pStyle w:val="22"/>
        <w:numPr>
          <w:ilvl w:val="0"/>
          <w:numId w:val="65"/>
        </w:numPr>
        <w:rPr/>
      </w:pPr>
      <w:r>
        <w:rPr/>
        <w:t>Биогеохимические функции</w:t>
      </w:r>
    </w:p>
    <w:p>
      <w:pPr>
        <w:pStyle w:val="Normal"/>
        <w:rPr/>
      </w:pPr>
      <w:r>
        <w:rPr>
          <w:rStyle w:val="Style6"/>
        </w:rPr>
        <w:t>Вместе взятые они определяют основные химические проявления живого вещества в биосфере</w:t>
      </w:r>
      <w:r>
        <w:rPr>
          <w:rStyle w:val="EndnoteCharacters"/>
          <w:rStyle w:val="EndnoteAnchor"/>
        </w:rPr>
        <w:endnoteReference w:id="67"/>
      </w:r>
      <w:r>
        <w:rPr>
          <w:rStyle w:val="Style6"/>
        </w:rPr>
        <w:t>.</w:t>
      </w:r>
    </w:p>
    <w:p>
      <w:pPr>
        <w:pStyle w:val="37"/>
        <w:rPr/>
      </w:pPr>
      <w:r>
        <w:rPr/>
        <w:t>7.2.4. Биогенная миграция атомов</w:t>
      </w:r>
    </w:p>
    <w:p>
      <w:pPr>
        <w:pStyle w:val="37"/>
        <w:rPr/>
      </w:pPr>
      <w:r>
        <w:rPr/>
        <w:t>и биогеохимические принципы</w:t>
      </w:r>
    </w:p>
    <w:p>
      <w:pPr>
        <w:pStyle w:val="Style14"/>
        <w:rPr/>
      </w:pPr>
      <w:r>
        <w:rPr/>
        <w:t>Закон биогенной миграции атомов В. И. Вернадского гласит - «миграция химических элементов на земной поверхности и в биосфере в целом осуществляется или при непосредственном участии живого вещества (биогенная миграция), или же она протекает в среде, геохимические особенности которой (О2, СО2, Н2 и т. д.) обусловлены живым веществом, как тем, которое в настоящее время населяет биосферу, так и тем, которое действовало на Земле в течение всей геологической истории»</w:t>
      </w:r>
      <w:r>
        <w:rPr>
          <w:rStyle w:val="EndnoteCharacters"/>
          <w:rStyle w:val="EndnoteAnchor"/>
        </w:rPr>
        <w:endnoteReference w:id="68"/>
      </w:r>
      <w:r>
        <w:rPr/>
        <w:t>.</w:t>
      </w:r>
    </w:p>
    <w:p>
      <w:pPr>
        <w:pStyle w:val="Style14"/>
        <w:rPr/>
      </w:pPr>
      <w:r>
        <w:rPr/>
        <w:t>3акон биогенной миграции атомов утверждает: биогенное происхождение всей земной поверхности свидетельствует о том, что жизнь - созидающая сила на планете. Серьезные нарушения этой силы, в том числе уничтожение видов, могут привести к непредсказуемым последствиям.</w:t>
      </w:r>
    </w:p>
    <w:p>
      <w:pPr>
        <w:pStyle w:val="Style14"/>
        <w:rPr/>
      </w:pPr>
      <w:r>
        <w:rPr/>
        <w:t>Миграция атомов резко по скорости различна для микробов и одноклеточных организмов, с одной стороны, и многоклеточных - с другой. Мы должны различать в связи с этим при явлениях размножения и роста две различные биогенные миграции атомов:</w:t>
      </w:r>
    </w:p>
    <w:p>
      <w:pPr>
        <w:pStyle w:val="22"/>
        <w:numPr>
          <w:ilvl w:val="0"/>
          <w:numId w:val="14"/>
        </w:numPr>
        <w:rPr/>
      </w:pPr>
      <w:r>
        <w:rPr/>
        <w:t>Биогенную миграцию атомов первого рода для микроскопических одноклеточных и микробов огромной интенсивности, связанную с малым их объёмом и весом.</w:t>
      </w:r>
    </w:p>
    <w:p>
      <w:pPr>
        <w:pStyle w:val="22"/>
        <w:numPr>
          <w:ilvl w:val="0"/>
          <w:numId w:val="14"/>
        </w:numPr>
        <w:rPr/>
      </w:pPr>
      <w:r>
        <w:rPr/>
        <w:t>Биогенную миграцию атомов 2 рода для многоклеточных организмов</w:t>
      </w:r>
      <w:r>
        <w:rPr>
          <w:rStyle w:val="EndnoteCharacters"/>
          <w:rStyle w:val="EndnoteAnchor"/>
        </w:rPr>
        <w:endnoteReference w:id="69"/>
      </w:r>
      <w:r>
        <w:rPr>
          <w:rStyle w:val="Style6"/>
        </w:rPr>
        <w:t>.</w:t>
      </w:r>
    </w:p>
    <w:p>
      <w:pPr>
        <w:pStyle w:val="Style14"/>
        <w:rPr/>
      </w:pPr>
      <w:r>
        <w:rPr/>
        <w:t>Низшие организмы - не какой-то случайный пережиток прошлого, они - необходимая составная часть целостной системы органического мира, основа его существования и развития, без которой невозможен внутренний обмен между членами этой системы. Органический мир представляется в виде сети взаимодействующих видов, охватывающей практически весь земной шар.</w:t>
      </w:r>
    </w:p>
    <w:p>
      <w:pPr>
        <w:pStyle w:val="Style14"/>
        <w:rPr/>
      </w:pPr>
      <w:r>
        <w:rPr/>
        <w:t>Высшие организмы выделяются как сгустки живого вещества, концентраторы продуктов синтеза низших форм. Многоклеточные становятся как бы «кладовыми органического синтеза», в силу чего они приобретают функцию своеобразных инициаторов новых форм биохимической активности низших организмов (поставляя всё новые и новые субстраты). Они создают предпосылки для проникновения одноклеточных в биотопы, ранее ими не освоенные</w:t>
      </w:r>
      <w:r>
        <w:rPr>
          <w:rStyle w:val="EndnoteCharacters"/>
          <w:rStyle w:val="EndnoteAnchor"/>
        </w:rPr>
        <w:endnoteReference w:id="70"/>
      </w:r>
      <w:r>
        <w:rPr/>
        <w:t>.</w:t>
      </w:r>
    </w:p>
    <w:p>
      <w:pPr>
        <w:pStyle w:val="Style14"/>
        <w:rPr/>
      </w:pPr>
      <w:r>
        <w:rPr/>
        <w:t>Если выразить отдельно биогеохимическую энергию размножения и роста одноклеточных и биогеохимическую энергию размножения и роста многоклеточных, получаются величины несравнимые. Одноклеточные доминировали на нашей планете до последнего времени. На наших глазах это явление начинает меняться в нашу психозойскую эру, когда человек овладел новой биогенной миграцией атомов третьего рода, идущей под влиянием его жизни, воли, разума в окружающей среде. В жизни каждого живого организма есть проявление этой формы биохимической энергии</w:t>
      </w:r>
      <w:r>
        <w:rPr>
          <w:rStyle w:val="EndnoteCharacters"/>
          <w:rStyle w:val="EndnoteAnchor"/>
        </w:rPr>
        <w:endnoteReference w:id="71"/>
      </w:r>
      <w:r>
        <w:rPr/>
        <w:t>.</w:t>
      </w:r>
    </w:p>
    <w:p>
      <w:pPr>
        <w:pStyle w:val="Style14"/>
        <w:rPr/>
      </w:pPr>
      <w:r>
        <w:rPr/>
        <w:t>Эта биогенная энергия находится в состоянии, способном производить работу. Она выражается в биогенной миграции атомов. Пассивная энергия концентрируется в биогенных минералах, среди которых твёрдые и жидкие каустобиолиты играют основную роль.</w:t>
      </w:r>
    </w:p>
    <w:p>
      <w:pPr>
        <w:pStyle w:val="Style14"/>
        <w:rPr/>
      </w:pPr>
      <w:r>
        <w:rPr/>
        <w:t>Все биогенные миграции могут быть обобщены как первый биогеохимический принцип. Этот принцип гласит:</w:t>
      </w:r>
    </w:p>
    <w:p>
      <w:pPr>
        <w:pStyle w:val="22"/>
        <w:numPr>
          <w:ilvl w:val="0"/>
          <w:numId w:val="37"/>
        </w:numPr>
        <w:rPr/>
      </w:pPr>
      <w:r>
        <w:rPr/>
        <w:t>Биогенная миграция атомов химических элементов в биосфере всегда стремится к максимальному своему проявлению. Всё живое вещество планеты, взятое в целом, таким образом, является источником действенной свободной энергии, может производить работу.</w:t>
      </w:r>
    </w:p>
    <w:p>
      <w:pPr>
        <w:pStyle w:val="22"/>
        <w:numPr>
          <w:ilvl w:val="0"/>
          <w:numId w:val="37"/>
        </w:numPr>
        <w:rPr/>
      </w:pPr>
      <w:r>
        <w:rPr/>
        <w:t>Вторая биогеохимическая функция связана с разрушением тела живых организмов после их умирания, связана с химическим превращением живого вещества после его умирания в косное. Этот переход в косное тело совершается не сразу. Промежуточным является биокосное тело в течение какого-то геологического времени, так как первая переработка совершается биогенным путём микробами, бактериями и грибами. А в конце наступают реакции, в которых микробы отсутствуют или играют второстепенную роль.</w:t>
      </w:r>
    </w:p>
    <w:p>
      <w:pPr>
        <w:pStyle w:val="Style14"/>
        <w:rPr/>
      </w:pPr>
      <w:r>
        <w:rPr/>
        <w:t>В биогеохимических функциях первого и второго рода мы впервые встречаемся в яркой форме с резким отличием косного и живого вещества в ходе геологического времени. В то самое время как живое вещество, охваченное эволюционным процессом, меняется до неузнаваемости в своих формах и даёт миллионы новых видов организмов и множество новых химических соединений, косная материя планеты остаётся инертной, неподвижной и по характеру происходящих изменений только в эоны веков закономерно меняет свой атомный состав закономерным радиоактивным процессом. В геологическое время она практически остаётся неизменной в своём морфологическом характере. В связи с этим биохимические функции могут быть сведены ко второму биогеохимическому принципу. Он указывает, что эволюция видов в ходе геологического времени, приводящая к созданию форм жизни, устойчивых в биосфере, идёт в направлении, увеличивающем биогенную миграцию атомов биосферы</w:t>
      </w:r>
      <w:r>
        <w:rPr>
          <w:rStyle w:val="EndnoteCharacters"/>
          <w:rStyle w:val="EndnoteAnchor"/>
        </w:rPr>
        <w:endnoteReference w:id="72"/>
      </w:r>
      <w:r>
        <w:rPr>
          <w:rStyle w:val="Style6"/>
        </w:rPr>
        <w:t>.</w:t>
      </w:r>
    </w:p>
    <w:p>
      <w:pPr>
        <w:pStyle w:val="37"/>
        <w:rPr/>
      </w:pPr>
      <w:r>
        <w:rPr/>
        <w:t>7.3. Экологическая структура биосферы</w:t>
      </w:r>
    </w:p>
    <w:p>
      <w:pPr>
        <w:pStyle w:val="101"/>
        <w:rPr/>
      </w:pPr>
      <w:r>
        <w:rPr/>
        <w:t xml:space="preserve">Биосфера: многокомпонентная иерархическая система. Устойчивость видов. Биосфера – гигантский «суперорганизм». </w:t>
      </w:r>
      <w:r>
        <w:rPr>
          <w:rFonts w:eastAsia="Wingdings 2" w:cs="Wingdings 2" w:ascii="Wingdings 2" w:hAnsi="Wingdings 2"/>
        </w:rPr>
        <w:t></w:t>
      </w:r>
      <w:r>
        <w:rPr/>
        <w:t xml:space="preserve"> Прокариоты и эукариоты. Бактерии, вирусы и сине-зелёные водоросли. </w:t>
      </w:r>
      <w:r>
        <w:rPr>
          <w:rFonts w:eastAsia="Wingdings 2" w:cs="Wingdings 2" w:ascii="Wingdings 2" w:hAnsi="Wingdings 2"/>
        </w:rPr>
        <w:t></w:t>
      </w:r>
      <w:r>
        <w:rPr/>
        <w:t xml:space="preserve"> Растения. Грибы. животные</w:t>
      </w:r>
    </w:p>
    <w:p>
      <w:pPr>
        <w:pStyle w:val="Style14"/>
        <w:rPr/>
      </w:pPr>
      <w:r>
        <w:rPr/>
      </w:r>
    </w:p>
    <w:p>
      <w:pPr>
        <w:pStyle w:val="Style14"/>
        <w:rPr/>
      </w:pPr>
      <w:r>
        <w:rPr/>
        <w:t>Оставляя для размножения те или иные особи и, следовательно, их генотипы, естественный отбор сохраняет способы интеграции внешней информации, то есть конкретные фенотипы. Особь - основной субстрат жизни, в котором накапливается наследственная информация, исторический опыт. Особь - это в первую очередь лаборатория новообразований. Популяция - первичная ячейка действия естественного отбора. Биогеоценоз - первичная ячейка эволюции. В нём содержатся все основные компоненты биотического круговорота. Биосфера - многокомпонентная саморегулирующаяся система, сохраняющая относительную устойчивость и способность прогрессивно развиваться. Новое появляется в особи, а его конечная судьба и значение определяются положением вида в биосфере.</w:t>
      </w:r>
    </w:p>
    <w:p>
      <w:pPr>
        <w:pStyle w:val="37"/>
        <w:numPr>
          <w:ilvl w:val="2"/>
          <w:numId w:val="111"/>
        </w:numPr>
        <w:rPr/>
      </w:pPr>
      <w:r>
        <w:rPr/>
        <w:t>Биосфера - многокомпонентная иерархическая</w:t>
      </w:r>
    </w:p>
    <w:p>
      <w:pPr>
        <w:pStyle w:val="37"/>
        <w:ind w:left="283" w:hanging="0"/>
        <w:rPr/>
      </w:pPr>
      <w:r>
        <w:rPr/>
        <w:t>система</w:t>
      </w:r>
    </w:p>
    <w:p>
      <w:pPr>
        <w:pStyle w:val="Style14"/>
        <w:rPr/>
      </w:pPr>
      <w:r>
        <w:rPr/>
        <w:t>Понимание структуры биологического разнообразия и его динамики непосредственно связано с сосуществованием видов - как друг с другом, так и с человеком. Говоря о биологическом разнообразии можно поставить два основных научных вопроса:</w:t>
      </w:r>
    </w:p>
    <w:p>
      <w:pPr>
        <w:pStyle w:val="22"/>
        <w:numPr>
          <w:ilvl w:val="0"/>
          <w:numId w:val="26"/>
        </w:numPr>
        <w:rPr/>
      </w:pPr>
      <w:r>
        <w:rPr/>
        <w:t>Почему на Земле существует так много разных видов, или, иначе, как это разнообразие возникло?</w:t>
      </w:r>
    </w:p>
    <w:p>
      <w:pPr>
        <w:pStyle w:val="22"/>
        <w:numPr>
          <w:ilvl w:val="0"/>
          <w:numId w:val="26"/>
        </w:numPr>
        <w:rPr/>
      </w:pPr>
      <w:r>
        <w:rPr/>
        <w:t>Каким образом разные виды сосуществуют друг с другом, и почему в одних местах обитает много видов, а в других - мало?</w:t>
      </w:r>
    </w:p>
    <w:p>
      <w:pPr>
        <w:pStyle w:val="Style14"/>
        <w:rPr/>
      </w:pPr>
      <w:r>
        <w:rPr/>
        <w:t>Первый вопрос связан с происхождением видов и изучается в генетике, молекулярной и эволюционной биологии. Но в данном контексте наиболее важен второй вопрос, поскольку виды всё быстрее теряют способность сосуществовать друг с другом и, прежде всего с человеком. Потеря способности к сосуществованию ведёт к вымиранию видов, как в локальном, так и в глобальном масштабе. Если вымирание носит глобальный характер, то восстановить его нельзя никакой ценой.</w:t>
      </w:r>
    </w:p>
    <w:p>
      <w:pPr>
        <w:pStyle w:val="Style14"/>
        <w:rPr/>
      </w:pPr>
      <w:r>
        <w:rPr/>
        <w:t>Сохранение биологического разнообразия зависит от выживаемости видов, которая в свою очередь обеспечивается двумя факторами:</w:t>
      </w:r>
    </w:p>
    <w:p>
      <w:pPr>
        <w:pStyle w:val="22"/>
        <w:numPr>
          <w:ilvl w:val="0"/>
          <w:numId w:val="53"/>
        </w:numPr>
        <w:rPr/>
      </w:pPr>
      <w:r>
        <w:rPr/>
        <w:t>Достаточно большой численностью особей, что позволяет хотя бы некоторым представителям вида пережить возможные катастрофы.</w:t>
      </w:r>
    </w:p>
    <w:p>
      <w:pPr>
        <w:pStyle w:val="22"/>
        <w:numPr>
          <w:ilvl w:val="0"/>
          <w:numId w:val="53"/>
        </w:numPr>
        <w:rPr/>
      </w:pPr>
      <w:r>
        <w:rPr/>
        <w:t>Поддержание высокой плодовитости, что даёт популяции возможность быстро восстанавливаться между катастрофами.</w:t>
      </w:r>
    </w:p>
    <w:p>
      <w:pPr>
        <w:pStyle w:val="Style14"/>
        <w:rPr/>
      </w:pPr>
      <w:r>
        <w:rPr/>
        <w:t>За последние сто лет биологическое разнообразие флоры и фауны нашей планеты значительно сократилось. Это объясняется целым рядом причин, и в первую очередь активным воздействием человека на природную среду. Такие воздействия выражаются в урбанизации, которая угрожает естественным местам обитания диких животных и растений, в беспощадном сведении лесов, в постоянном освоении всё новых и новых пахотных и пастбищных земель. Так называемая «зелёная» революция лишь ускорила процесс генетической эрозии, поскольку земледельцы перестали возделывать многие традиционные культуры, ограничившись небольшим числом новых «чудодейственных» сортов.</w:t>
      </w:r>
    </w:p>
    <w:p>
      <w:pPr>
        <w:pStyle w:val="Style14"/>
        <w:rPr/>
      </w:pPr>
      <w:r>
        <w:rPr/>
        <w:t>Система связей в биосфере чрезвычайно сложна и пока что расшифрована лишь в общих чертах. В целом биосфера очень похожа на единый гигантский суперорганизм, в котором автоматически поддерживается гомеостаз — динамическое постоянство физико-химических и биологических свойств внутренней среды и стойкость основных функций. С точки зрения кибернетики (теории управления), в каждом биоценозе, то есть совокупности организмов, которые населяют определенный участок суши или водоема, есть управляющая и управляемая подсистемы. Роль управляющей подсистемы выполняют консументы. Они не разрешают растениям слишком разрастаться, поедая «лишнюю» биомассу. За травоядными пристально «следят» хищники, предотвращая их чрезмерное размножение и уничтожение растительности. Управляющей подсистемой для этих хищников являются хищники второго рода и паразиты, которыми «руководят» сверхпаразиты, и т. д.</w:t>
      </w:r>
    </w:p>
    <w:p>
      <w:pPr>
        <w:pStyle w:val="Style14"/>
        <w:rPr/>
      </w:pPr>
      <w:r>
        <w:rPr/>
        <w:t>Поэтому на Земле существует много видов животных. Среди них нет «лишних» или «вредных» - такие эпитеты дает им человек. Особенностью биосферных связей есть и то, что управляющая и управляемая подсистемы в ней часто меняются местами. Так, уменьшение количества растительного корма вызывает снижение численности хищников и паразитов через механизм обратной связи.</w:t>
      </w:r>
    </w:p>
    <w:p>
      <w:pPr>
        <w:pStyle w:val="Style14"/>
        <w:rPr/>
      </w:pPr>
      <w:r>
        <w:rPr/>
        <w:t>Кроме энергетических, пищевых и химических связей, огромную роль в биосфере играют информационные связи. Живые существа Земли освоили все виды информации - зрительную, звуковую, химическую, электромагнитную. Информационные сигналы содержат важные сведения в закодированной форме. Они расшифровываются (большей частью автоматически) и учитываются живыми организмами. Способность воспринимать, сохранять и передавать информацию есть и у безжизненных объектов. Эти процессы в них осуществляются путем общего энергоинформационного обмена. Живые системы могут также обрабатывать, накапливать и использовать информацию в отдельности от энергии. Российский биолог О. Пресман определяет биосферу как систему, в которой вещественно-энергетические взаимодействия подчинены взаимодействиям информационным.</w:t>
      </w:r>
    </w:p>
    <w:p>
      <w:pPr>
        <w:pStyle w:val="Style14"/>
        <w:rPr/>
      </w:pPr>
      <w:r>
        <w:rPr/>
        <w:t xml:space="preserve">Примером информационных связей в биосфере может быть явление снижения интенсивности размножения животных в случае чрезмерной плотности популяции. Не всегда это обусловлено недостатком корма или загрязнением среды вредными отходами жизнедеятельности. Результаты опытов свидетельствуют, что уменьшение потомства у млекопитающих или снижения яйценоскости у птиц происходит вследствие «перенаселения» территории. </w:t>
      </w:r>
    </w:p>
    <w:p>
      <w:pPr>
        <w:pStyle w:val="Style14"/>
        <w:rPr/>
      </w:pPr>
      <w:r>
        <w:rPr/>
        <w:t>Здесь действуют именно информационные связи, то есть включаются какие-то внутренние механизмы, которые приводят к уменьшению количества «лишних» особей. Эффективность информационных связей в биосфере поражает. Например, самец мотылька тутового шелкопряда ощущает присутствие самки на расстоянии 2 км.</w:t>
      </w:r>
    </w:p>
    <w:p>
      <w:pPr>
        <w:pStyle w:val="Style14"/>
        <w:rPr/>
      </w:pPr>
      <w:r>
        <w:rPr/>
        <w:t>Расчеты свидетельствуют, что такой феномен не может базироваться на химических сигналах, скажем, на действии каких-то ароматных веществ-антрактантов, которые выделяет самка. Вероятно, имеет место передача электромагнитных сигналов. Возможно, именно загрязнением информационной среды, которое вызвано деятельность человека, следует объяснять загадочные случаи массового «самоубийства» китов, которые выбрасываются на сушу. Ведь пространство вокруг Земли ныне перенасыщено искусственными антропогенными источниками электромагнитного излучения.</w:t>
      </w:r>
    </w:p>
    <w:p>
      <w:pPr>
        <w:pStyle w:val="37"/>
        <w:numPr>
          <w:ilvl w:val="2"/>
          <w:numId w:val="111"/>
        </w:numPr>
        <w:rPr/>
      </w:pPr>
      <w:r>
        <w:rPr/>
        <w:t>Прокариоты и эукариоты. Бактерии.</w:t>
      </w:r>
    </w:p>
    <w:p>
      <w:pPr>
        <w:pStyle w:val="37"/>
        <w:ind w:left="283" w:hanging="0"/>
        <w:rPr/>
      </w:pPr>
      <w:r>
        <w:rPr/>
        <w:t>Вирусы и сине-зелёные водоросли</w:t>
      </w:r>
    </w:p>
    <w:p>
      <w:pPr>
        <w:pStyle w:val="Style14"/>
        <w:rPr/>
      </w:pPr>
      <w:r>
        <w:rPr/>
        <w:t>Все известные одноклеточные и многоклеточные организмы делятся на две большие группы - прокариоты и эукариоты. К первым относятся бактерии и сине-зелёные водоросли, к эукариотам - зелёные растения (в том числе все остальные водоросли), грибы, слизевики и животные. Первые эукариоты появились около 3 млрд. лет назад. Они, по-видимому, произошли от прокариот. Клетки прокариот не имеют оформленного ядра. То есть генетический материал (ДНК) прокариот находится прямо в цитоплазме и не окружён ядерной мембраной. У эукариот имеется настоящее ядро. У них генетический материал окружён двойной мембраной (ядерной оболочкой) и образует клеточную структуру, которую очень легко узнать.</w:t>
      </w:r>
    </w:p>
    <w:p>
      <w:pPr>
        <w:pStyle w:val="Style14"/>
        <w:rPr/>
      </w:pPr>
      <w:r>
        <w:rPr/>
        <w:t>Бактерии - это мельчайшие организмы, обладающие клеточным строением. Диаметр бактериальной клетки в среднем составляет 1 мкм. Размеры клеток варьируют в пределах от 1 до 10 мкм. Бактерии - одноклеточные организмы, их можно разглядеть только под микроскопом. Поэтому их называют микробами или микроорганизмами. Изучением бактерий занимается бактериология - одна из дисциплин микробиологии. К микробиологии относится также вирусология и микология (изучение грибов). Бактерии освоили самые разнообразные среды обитания: они живут в почве, пыли, воде, воздухе, на внешних покровах животных и растений и внутри организма. Численность бактерий трудно оценить, например, в 1г плодородной почвы может находиться до 100 млн. бактерий. Бактерии и грибы разрушают органическое вещество и участвуют в круговороте веществ в природе</w:t>
      </w:r>
      <w:r>
        <w:rPr>
          <w:rStyle w:val="EndnoteCharacters"/>
          <w:rStyle w:val="EndnoteAnchor"/>
        </w:rPr>
        <w:endnoteReference w:id="73"/>
      </w:r>
      <w:r>
        <w:rPr/>
        <w:t>.</w:t>
      </w:r>
    </w:p>
    <w:p>
      <w:pPr>
        <w:pStyle w:val="Style14"/>
        <w:rPr/>
      </w:pPr>
      <w:r>
        <w:rPr/>
        <w:t>Вирусы - это мельчайшие живые организмы, размеры которых варьируют примерно от 20 до 300 нм. В среднем они раз в 50 меньше бактерий. По химической природе - это нуклеопротеины (нуклеиновые кислоты, связанные с белками). Если живой считать структуру, которая обладает генетическим материалом (ДНК или РНК) и которая способна воспроизводить себя, то вирусы относятся к живым существам. Если же живой считать структуру, обладающую клеточным строением, то вирусы следует отнести к неживому веществу. Вирусы не способны воспроизводить себя вне клетки-хозяина. Они на границе живого и неживого. Обычно вирусы вызывают явные признаки заболевания. Попав внутрь клетки хозяина, они «выключают» хозяйскую ДНК и, используя собственную ДНК или РНК, дают команду клетке синтезировать новые копии вируса. Наиболее правдоподобной и приемлемой является гипотеза о том, что вирусы произошли из «беглой» нуклеиновой кислоты, которая приобрела способность реплицироваться независимо от той клетки, из которой она возникла. Таким образом, вирусы, вероятно, произошли от клеточных организмов, и их не следует рассматривать как предшественников этих организмов</w:t>
      </w:r>
      <w:r>
        <w:rPr>
          <w:rStyle w:val="EndnoteCharacters"/>
          <w:rStyle w:val="EndnoteAnchor"/>
        </w:rPr>
        <w:endnoteReference w:id="74"/>
      </w:r>
      <w:r>
        <w:rPr/>
        <w:t>.</w:t>
      </w:r>
    </w:p>
    <w:p>
      <w:pPr>
        <w:pStyle w:val="Style14"/>
        <w:rPr/>
      </w:pPr>
      <w:r>
        <w:rPr/>
        <w:t>Сине-зелёные водоросли, включающие около 2500 видов, относятся, по-видимому, к наиболее примитивным из всех существующих хлорофиллсодержащих растений. Древнейшие из найденных до настоящего времени ископаемых растений были, очевидно, сине-зелёными водорослями. Хлорофилл сине-зелёных водорослей не сосредоточен в хлоропластах, а разбросан в виде мелких зёрен по цитоплазме. Они встречаются в пресной воде прудов и луж. Если их много они окрашивают воду и придают ей неприятный вкус и запах. Другие виды обитают в горячих ключах или в океане. Определённый вид этих водорослей, накапливаясь в Красном море, окрашивает воду в красный цвет.</w:t>
      </w:r>
    </w:p>
    <w:p>
      <w:pPr>
        <w:pStyle w:val="37"/>
        <w:rPr/>
      </w:pPr>
      <w:r>
        <w:rPr/>
        <w:t>7.3.3. Растения. Грибы. Животные</w:t>
      </w:r>
    </w:p>
    <w:p>
      <w:pPr>
        <w:pStyle w:val="Style14"/>
        <w:rPr/>
      </w:pPr>
      <w:r>
        <w:rPr/>
        <w:t>Жизнь зародилась в океане, отсюда следует, что наземные растения и животные произошли от морских предков. Водные растения могут обходиться без многих специализированных образований, имеющихся  у наземных растений. Окружающая вода снабжает их пищей, предохраняет клетки от высыхания, поддерживает тело растения на поверхности, служит подходящей средой для распространения гамет при половом размножении и для распространения спор при бесполом. Завоевание суши было длительным и трудным процессом. Истинно наземными формами стали растения, которые смогли выжить в новых условиях благодаря развитию ряда специализированных органов:</w:t>
      </w:r>
    </w:p>
    <w:p>
      <w:pPr>
        <w:pStyle w:val="22"/>
        <w:numPr>
          <w:ilvl w:val="0"/>
          <w:numId w:val="5"/>
        </w:numPr>
        <w:rPr/>
      </w:pPr>
      <w:r>
        <w:rPr/>
        <w:t>Находящихся на воздухе листьев, которые поглощают свет и осуществляют фотосинтез.</w:t>
      </w:r>
    </w:p>
    <w:p>
      <w:pPr>
        <w:pStyle w:val="22"/>
        <w:numPr>
          <w:ilvl w:val="0"/>
          <w:numId w:val="5"/>
        </w:numPr>
        <w:rPr/>
      </w:pPr>
      <w:r>
        <w:rPr/>
        <w:t>Расположенных в почве корней, служащих для закрепления растений и поглощения воды и солей; стеблей, которые поддерживают листья в положении, наиболее благоприятном для поглощения солнечных лучей, и осуществляют связь между листьями и корнями, создавая возможность для передвижения питательных веществ вверх и вниз.</w:t>
      </w:r>
    </w:p>
    <w:p>
      <w:pPr>
        <w:pStyle w:val="22"/>
        <w:numPr>
          <w:ilvl w:val="0"/>
          <w:numId w:val="5"/>
        </w:numPr>
        <w:rPr/>
      </w:pPr>
      <w:r>
        <w:rPr/>
        <w:t>Репродуктивных органов - цветков, в которых мужские и женские гаметы могут сливаться в отсутствие водной среды, и зигота может начать развиваться, будучи защищена от высыхания.</w:t>
      </w:r>
    </w:p>
    <w:p>
      <w:pPr>
        <w:pStyle w:val="Style14"/>
        <w:rPr/>
      </w:pPr>
      <w:r>
        <w:rPr/>
        <w:t>Грибы - это одна из самых больших и процветающих групп организмов; к ней относятся около 80000 описанных видов. Размеры грибов колеблются от одноклеточных дрожжей до больших «поганок», дождевиков и зловонных рожков. Грибы занимают самые разные местообитания, как в воде, так и на суше. Кроме того, грибы имеют большое значение в связи с той ролью, которую они играют в биосфере и используются людьми для медицинских и хозяйственных целей. К грибам относятся бесчисленные плесени, растущие на сыром органическом материале, одноклеточные дрожжи, появляющиеся на сахаристой поверхности спелых фруктов и многие паразиты растений и животных. Изучением грибов занимается микология.</w:t>
      </w:r>
    </w:p>
    <w:p>
      <w:pPr>
        <w:pStyle w:val="Style14"/>
        <w:rPr/>
      </w:pPr>
      <w:r>
        <w:rPr/>
        <w:t>Животные - это существа, которые дышат кислородом. Чтобы выжить, они должны поедать растения или других животных. Животные существуют на Земле уже 700 миллионов лет. Первыми животными были крошечные одноклеточные организмы. Сегодня же на Земле существует более миллиона видов животных. Ученые подразделили их на родственные группы. Вот основные группы животных:</w:t>
      </w:r>
    </w:p>
    <w:p>
      <w:pPr>
        <w:pStyle w:val="22"/>
        <w:numPr>
          <w:ilvl w:val="0"/>
          <w:numId w:val="58"/>
        </w:numPr>
        <w:rPr/>
      </w:pPr>
      <w:r>
        <w:rPr/>
        <w:t>Млекопитающие. Например, летучие мыши, киты, кошки, кенгуру и люди. Многие крупные животные принадлежат к этой группе.</w:t>
      </w:r>
    </w:p>
    <w:p>
      <w:pPr>
        <w:pStyle w:val="22"/>
        <w:numPr>
          <w:ilvl w:val="0"/>
          <w:numId w:val="58"/>
        </w:numPr>
        <w:rPr/>
      </w:pPr>
      <w:r>
        <w:rPr/>
        <w:t>Рептилии (пресмыкающиеся): змеи, ящерицы, черепахи и крокодилы. Около 250 миллионов лет назад на Земле господствовали динозавры, которые тоже относятся к рептилиям.</w:t>
      </w:r>
    </w:p>
    <w:p>
      <w:pPr>
        <w:pStyle w:val="22"/>
        <w:numPr>
          <w:ilvl w:val="0"/>
          <w:numId w:val="58"/>
        </w:numPr>
        <w:rPr/>
      </w:pPr>
      <w:r>
        <w:rPr/>
        <w:t>Амфибии (земноводные) приспособлены для жизни, как на земле, так и в воде. В эту группу входят: лягушки, жабы, тритоны и саламандры.</w:t>
      </w:r>
    </w:p>
    <w:p>
      <w:pPr>
        <w:pStyle w:val="22"/>
        <w:numPr>
          <w:ilvl w:val="0"/>
          <w:numId w:val="58"/>
        </w:numPr>
        <w:rPr/>
      </w:pPr>
      <w:r>
        <w:rPr/>
        <w:t>Рыбы - это огромная группа животных, обитающих в воде. В нее входят такие непохожие на рыб существа, как акулы, морские коньки и угри.</w:t>
      </w:r>
    </w:p>
    <w:p>
      <w:pPr>
        <w:pStyle w:val="22"/>
        <w:numPr>
          <w:ilvl w:val="0"/>
          <w:numId w:val="58"/>
        </w:numPr>
        <w:rPr/>
      </w:pPr>
      <w:r>
        <w:rPr/>
        <w:t>К группе птиц относятся как летающие, так и нелетающие птицы. Они распространены по всему земному шару.</w:t>
      </w:r>
    </w:p>
    <w:p>
      <w:pPr>
        <w:pStyle w:val="22"/>
        <w:numPr>
          <w:ilvl w:val="0"/>
          <w:numId w:val="58"/>
        </w:numPr>
        <w:rPr/>
      </w:pPr>
      <w:r>
        <w:rPr/>
        <w:t>Насекомые - самая крупная и многочисленная группа животных на Земле. К ней относятся муравьи, жуки, пчелы, бабочки, блохи и мухи. В отличие от шестиногих насекомых, у всех паукообразных - восемь ног. К паукообразным относятся скорпионы, сенокосцы, клещи и пауки.</w:t>
      </w:r>
    </w:p>
    <w:p>
      <w:pPr>
        <w:pStyle w:val="Style14"/>
        <w:rPr/>
      </w:pPr>
      <w:r>
        <w:rPr/>
        <w:t>Животные питаются различной пищей - это зависит от их размера, строения желудка, а также доступности той или иной пищи. Животные, которые питаются растениями, называются травоядными. Животные, питающиеся и растениями и мясом, называются всеядными. Животные, употребляющие в пищу только мясо, называются плотоядными или хищниками.</w:t>
      </w:r>
    </w:p>
    <w:p>
      <w:pPr>
        <w:pStyle w:val="Style14"/>
        <w:rPr/>
      </w:pPr>
      <w:r>
        <w:rPr/>
        <w:t xml:space="preserve">Хищники способствуют оздоровлению животной популяции. Они убивают и поедают самых слабых или больных животных, а сильнейшие и здоровые остаются в живых. Они и дают начало здоровому потомству. </w:t>
      </w:r>
    </w:p>
    <w:p>
      <w:pPr>
        <w:pStyle w:val="Style14"/>
        <w:rPr/>
      </w:pPr>
      <w:r>
        <w:rPr/>
        <w:t>Животные связаны между собой пищевыми цепями. Некоторые животные, например, тли питаются растениями. Тлей поедают другие животные, которые, в свою очередь, служат пищей для более крупных животных. А вот группы наиболее просто организованных животных:</w:t>
      </w:r>
    </w:p>
    <w:p>
      <w:pPr>
        <w:pStyle w:val="22"/>
        <w:numPr>
          <w:ilvl w:val="0"/>
          <w:numId w:val="17"/>
        </w:numPr>
        <w:rPr/>
      </w:pPr>
      <w:r>
        <w:rPr/>
        <w:t xml:space="preserve">Кишечнополостные: медузы, кораллы, актинии. </w:t>
      </w:r>
    </w:p>
    <w:p>
      <w:pPr>
        <w:pStyle w:val="22"/>
        <w:numPr>
          <w:ilvl w:val="0"/>
          <w:numId w:val="17"/>
        </w:numPr>
        <w:rPr/>
      </w:pPr>
      <w:r>
        <w:rPr/>
        <w:t xml:space="preserve">Моллюски - слизни, улитки, устрицы, осьминоги. </w:t>
      </w:r>
    </w:p>
    <w:p>
      <w:pPr>
        <w:pStyle w:val="22"/>
        <w:numPr>
          <w:ilvl w:val="0"/>
          <w:numId w:val="17"/>
        </w:numPr>
        <w:rPr/>
      </w:pPr>
      <w:r>
        <w:rPr/>
        <w:t xml:space="preserve">Пористые - морские губки. </w:t>
      </w:r>
    </w:p>
    <w:p>
      <w:pPr>
        <w:pStyle w:val="22"/>
        <w:numPr>
          <w:ilvl w:val="0"/>
          <w:numId w:val="17"/>
        </w:numPr>
        <w:rPr/>
      </w:pPr>
      <w:r>
        <w:rPr/>
        <w:t xml:space="preserve">Аннелиды (кольчатые черви) - дождевые черви, пиявки. </w:t>
      </w:r>
    </w:p>
    <w:p>
      <w:pPr>
        <w:pStyle w:val="22"/>
        <w:numPr>
          <w:ilvl w:val="0"/>
          <w:numId w:val="17"/>
        </w:numPr>
        <w:rPr/>
      </w:pPr>
      <w:r>
        <w:rPr/>
        <w:t xml:space="preserve">Иглокожие - морские звезды, морские ежи. </w:t>
      </w:r>
    </w:p>
    <w:p>
      <w:pPr>
        <w:pStyle w:val="37"/>
        <w:rPr/>
      </w:pPr>
      <w:r>
        <w:rPr/>
        <w:t>7.4. Глобальное биологическое разнообразие</w:t>
      </w:r>
    </w:p>
    <w:p>
      <w:pPr>
        <w:pStyle w:val="37"/>
        <w:rPr/>
      </w:pPr>
      <w:r>
        <w:rPr/>
        <w:t>и подходы к его изучению</w:t>
      </w:r>
    </w:p>
    <w:p>
      <w:pPr>
        <w:pStyle w:val="101"/>
        <w:rPr/>
      </w:pPr>
      <w:r>
        <w:rPr/>
        <w:t xml:space="preserve">Современные представления о видовом разнообразии биосферы. Оценка количества видов. Причины видового разнообразия. </w:t>
      </w:r>
      <w:r>
        <w:rPr>
          <w:rFonts w:eastAsia="Wingdings 2" w:cs="Wingdings 2" w:ascii="Wingdings 2" w:hAnsi="Wingdings 2"/>
        </w:rPr>
        <w:t></w:t>
      </w:r>
      <w:r>
        <w:rPr/>
        <w:t xml:space="preserve"> Современные подходы к исследованию биоразнообразия. Особенности популяционного подхода. Структура экосистемного подхода.</w:t>
      </w:r>
    </w:p>
    <w:p>
      <w:pPr>
        <w:pStyle w:val="Style14"/>
        <w:rPr/>
      </w:pPr>
      <w:r>
        <w:rPr/>
      </w:r>
    </w:p>
    <w:p>
      <w:pPr>
        <w:pStyle w:val="Style14"/>
        <w:rPr/>
      </w:pPr>
      <w:r>
        <w:rPr/>
        <w:t>Биологическое разнообразие характерно для всей совокупности форм земной жизни на всех её уровнях - молекулярном, клеточном, видовом, экологическом, ландшафтном. Постичь эту обширнейшую и сложнейшую проблему практически невозможно, не разделив её на более удобные для понимания элементы, с каждым из которых можно работать по отдельности. Одним из общепринятых и вполне успешных подходов является, например, видовая классификация организмов, установление на этой основе количества видов и их относительной численности.</w:t>
      </w:r>
    </w:p>
    <w:p>
      <w:pPr>
        <w:pStyle w:val="Style14"/>
        <w:rPr/>
      </w:pPr>
      <w:r>
        <w:rPr/>
        <w:t>Изучение биологического разнообразия - это изучение того, каким образом сохраняется сама жизнь на Земле, и потому оно имеет отнюдь не абстрактное, а практическое значение, так как выживание самого человека тесно связано с выживанием других организмов. Для существования всех живых организмов требуются одни и те же ресурсы: вода, необходимые элементы в почве и атмосфере, а также энергия в той или иной форме. Заботясь о себе, человек мало думает о выживании или вымирании других организмов и тем самым постепенно готовит собственную деградацию и исчезновение.</w:t>
      </w:r>
    </w:p>
    <w:p>
      <w:pPr>
        <w:pStyle w:val="37"/>
        <w:rPr/>
      </w:pPr>
      <w:r>
        <w:rPr/>
        <w:t>7.4.1. Современные представления о видовом</w:t>
      </w:r>
    </w:p>
    <w:p>
      <w:pPr>
        <w:pStyle w:val="37"/>
        <w:rPr/>
      </w:pPr>
      <w:r>
        <w:rPr/>
        <w:t>разнообразии биосферы</w:t>
      </w:r>
      <w:r>
        <w:rPr>
          <w:rStyle w:val="EndnoteCharacters"/>
          <w:rStyle w:val="EndnoteAnchor"/>
        </w:rPr>
        <w:endnoteReference w:id="75"/>
      </w:r>
    </w:p>
    <w:p>
      <w:pPr>
        <w:pStyle w:val="Style14"/>
        <w:rPr/>
      </w:pPr>
      <w:r>
        <w:rPr/>
        <w:t>Хотя точные данные постоянно меняются, в самом первом приближении можно считать, что учёные описали около 2 млн. видов живых существ. Более половины их приходится на представителей только одного класса животных – насекомых, около 1/5 – на высшие (сосудистые) растения, а во всех остальных вместе взятых группах растений, животных, грибов, бактерий и вирусов набирается не более 1/4 от общего числа известных науке видов. Такие пропорции в соотношении числа видов порождают целый ряд вопросов. Прежде всего, почему на планете, 2/3 которой покрыты водой, наибольшего разнообразия достигли группы организмов, обитающие почти исключительно на суше?</w:t>
      </w:r>
    </w:p>
    <w:p>
      <w:pPr>
        <w:pStyle w:val="Style14"/>
        <w:rPr/>
      </w:pPr>
      <w:r>
        <w:rPr/>
        <w:t>Впрочем, колоссальное видовое разнообразие наземных организмов определяется, по сути дела, только двумя относительно молодыми группами – насекомыми и покрытосеменными. Эволюция обеих групп происходила согласованно: насекомые были и остаются главными опылителями покрытосеменных, а покрытосеменные не только основной источник пищи для многих насекомых, но и тот физический субстрат, на котором протекает вся их жизнь.</w:t>
      </w:r>
    </w:p>
    <w:p>
      <w:pPr>
        <w:pStyle w:val="Style14"/>
        <w:rPr/>
      </w:pPr>
      <w:r>
        <w:rPr/>
        <w:t>Недавно проведённые в тропических лесах исследования показали: с большой степенью уверенности можно говорить о том, что всего наземных насекомых (членистоногих) насчитывается от 10 до 50 млн. видов.</w:t>
      </w:r>
    </w:p>
    <w:p>
      <w:pPr>
        <w:pStyle w:val="Style14"/>
        <w:rPr/>
      </w:pPr>
      <w:r>
        <w:rPr/>
        <w:t>Помимо насекомых есть и другие группы организмов, среди которых, вероятно, много новых видов. Так, всего грибов в настоящее время описано около 70 тыс. видов, но на самом деле их видимо гораздо больше и приблизительно может быть оценено в 1.5 млн. видов. Новые виды продолжают обнаруживаться даже среди млекопитающих (1988 г. Мадагаскар – новый вид лемуров; Центральная Африка – новый вид мартышек и т. д.).</w:t>
      </w:r>
    </w:p>
    <w:p>
      <w:pPr>
        <w:pStyle w:val="Style14"/>
        <w:rPr/>
      </w:pPr>
      <w:r>
        <w:rPr/>
        <w:t>Трудами многих исследователей разных стран за последние десятилетия достигнут значительный прогресс в понимании того, какие механизмы определяют возможность совместного обитания разных видов, а, следовательно, и уровень разнообразия конкретных сообществ. К примеру, оказалось, что сосуществование разных видов растений зависит не только от конкуренции за одни и те же ресурсы, но и от того, насколько гетерогенна среда их обитания. Приобретение одними организмами в процессе эволюции каких-либо преимуществ по сравнению с другими всегда требует затрат и ведёт к тому, что какие-то возможности организма утрачиваются или ослабляются.</w:t>
      </w:r>
    </w:p>
    <w:p>
      <w:pPr>
        <w:pStyle w:val="Style14"/>
        <w:rPr/>
      </w:pPr>
      <w:r>
        <w:rPr/>
        <w:t>Так, растения, побеждающие в конкурентной борьбе благодаря способности поддерживать свой рост при очень малом содержании лимитирующего элемента питания (например, азота), в условиях его обилия растут гораздо медленнее, чем другие виды, требующие для своего роста более высокого содержания этого элемента. Среди растений разных видов могут устанавливаться и взаимовыгодные отношения. Например, быстро растущие виды могут образовывать большое количество сравнительно легко разлагаемого опада и таким образом через обогащение почвы элементами минерального питания способствовать поддержанию медленно растущих конкурентов.</w:t>
      </w:r>
    </w:p>
    <w:p>
      <w:pPr>
        <w:pStyle w:val="Style14"/>
        <w:rPr/>
      </w:pPr>
      <w:r>
        <w:rPr/>
        <w:t>Очевидно, что в свете подобных явлений, открытых совсем недавно, представление о сообществе как о совокупности разных видов с чётко разделяющимися экологическими нишами уже не может удовлетворить исследователей. Виды, экологически очень близкие (занимающие практически одну и ту же нишу), нередко успешно сосуществуют, демонстрируя сходное распределение в пространстве и сходную динамику во времени.</w:t>
      </w:r>
    </w:p>
    <w:p>
      <w:pPr>
        <w:pStyle w:val="Style14"/>
        <w:rPr/>
      </w:pPr>
      <w:r>
        <w:rPr/>
        <w:t>Немалый прогресс достигнут в последнее время и благодаря изучению того, как увеличивается видовое разнообразие отдельных групп организмов в процессе их эволюции. Выяснилось, что множество новых видов может возникнуть в течение очень короткого времени. В этом процессе экологическая специализация оказывается нередко более важной, чем пространственная изоляция. Ярким и удивительным примером такого «взрывного» видообразования является существование рыб цихлид, обитающих в африканском озере Виктория. Более 300! видов цихлид возникло за примерно 10 000 лет – срок ничтожно малый даже в масштабах экологического времени. Какие механизмы обеспечили столь быстрое видообразование? Скорее всего, на первых порах ведущее значение имел половой отбор, определяемый предпочтением самок определённого окраса самцов. Но основным фактором была экологическая специализация, связанная с добыванием определённого вида корма, приведшая, прежде всего к изменению челюстного аппарата.</w:t>
      </w:r>
    </w:p>
    <w:p>
      <w:pPr>
        <w:pStyle w:val="37"/>
        <w:rPr/>
      </w:pPr>
      <w:r>
        <w:rPr/>
        <w:t>7.4.2. Современные подходы к исследованию</w:t>
      </w:r>
    </w:p>
    <w:p>
      <w:pPr>
        <w:pStyle w:val="37"/>
        <w:rPr/>
      </w:pPr>
      <w:r>
        <w:rPr/>
        <w:t>биоразнообразия</w:t>
      </w:r>
      <w:r>
        <w:rPr>
          <w:rStyle w:val="EndnoteCharacters"/>
          <w:rStyle w:val="EndnoteAnchor"/>
        </w:rPr>
        <w:endnoteReference w:id="76"/>
      </w:r>
    </w:p>
    <w:p>
      <w:pPr>
        <w:pStyle w:val="Style14"/>
        <w:rPr/>
      </w:pPr>
      <w:r>
        <w:rPr/>
        <w:t>Два наиболее важных аспекта современной экологии в исследовании глобального разнообразия могут быть обозначены как популяционный и экосистемный подходы.</w:t>
      </w:r>
    </w:p>
    <w:p>
      <w:pPr>
        <w:pStyle w:val="Heading4"/>
        <w:ind w:hanging="0"/>
        <w:rPr/>
      </w:pPr>
      <w:r>
        <w:rPr/>
        <w:t>Популяционный подход</w:t>
      </w:r>
    </w:p>
    <w:p>
      <w:pPr>
        <w:pStyle w:val="Style14"/>
        <w:rPr/>
      </w:pPr>
      <w:r>
        <w:rPr/>
        <w:t>Популяционный подход акцентирует внимание на следующих проблемах:</w:t>
      </w:r>
    </w:p>
    <w:p>
      <w:pPr>
        <w:pStyle w:val="22"/>
        <w:numPr>
          <w:ilvl w:val="0"/>
          <w:numId w:val="5"/>
        </w:numPr>
        <w:rPr/>
      </w:pPr>
      <w:r>
        <w:rPr/>
        <w:t>Выявление закономерностей динамики отдельных популяций, выяснение того, какие факторы ограничивают их рост и распространение.</w:t>
      </w:r>
    </w:p>
    <w:p>
      <w:pPr>
        <w:pStyle w:val="22"/>
        <w:numPr>
          <w:ilvl w:val="0"/>
          <w:numId w:val="5"/>
        </w:numPr>
        <w:rPr/>
      </w:pPr>
      <w:r>
        <w:rPr/>
        <w:t>Изучение разных типов межвидового взаимодействия, например, конкуренции, хищничества, мутуализма (взаимовыгодного сотрудничества). При этом широко используются математические модели и лабораторные эксперименты в строго контролируемых условиях.</w:t>
      </w:r>
    </w:p>
    <w:p>
      <w:pPr>
        <w:pStyle w:val="22"/>
        <w:numPr>
          <w:ilvl w:val="0"/>
          <w:numId w:val="5"/>
        </w:numPr>
        <w:rPr/>
      </w:pPr>
      <w:r>
        <w:rPr/>
        <w:t>Изучение сообществ, распутывание сложных сетей взаимосвязей различных видов. Один из центральных вопросов – выяснение общих принципов организации сообществ. Сегодня ясно, что наряду с очень жёстко организованными сообществами (каждый вид прямо или косвенно связан со всеми остальными), есть сообщества довольно рыхлые, из которых те или иные виды могут изыматься (или наоборот – добавляться) без серьёзных последствий для других видов</w:t>
      </w:r>
    </w:p>
    <w:p>
      <w:pPr>
        <w:pStyle w:val="Style14"/>
        <w:rPr/>
      </w:pPr>
      <w:r>
        <w:rPr/>
        <w:t>Исследователи, следующие популяционному подходу должны ответить на следующие вопросы:</w:t>
      </w:r>
    </w:p>
    <w:p>
      <w:pPr>
        <w:pStyle w:val="22"/>
        <w:numPr>
          <w:ilvl w:val="0"/>
          <w:numId w:val="7"/>
        </w:numPr>
        <w:rPr/>
      </w:pPr>
      <w:r>
        <w:rPr/>
        <w:t>Почему организмы какого-то конкретного вида, встречающиеся в одном месте, не встречаются в другом.</w:t>
      </w:r>
    </w:p>
    <w:p>
      <w:pPr>
        <w:pStyle w:val="22"/>
        <w:numPr>
          <w:ilvl w:val="0"/>
          <w:numId w:val="7"/>
        </w:numPr>
        <w:rPr/>
      </w:pPr>
      <w:r>
        <w:rPr/>
        <w:t>Почему численность организмов в один период растёт, а в другой снижается.</w:t>
      </w:r>
    </w:p>
    <w:p>
      <w:pPr>
        <w:pStyle w:val="22"/>
        <w:numPr>
          <w:ilvl w:val="0"/>
          <w:numId w:val="7"/>
        </w:numPr>
        <w:rPr/>
      </w:pPr>
      <w:r>
        <w:rPr/>
        <w:t>Почему в разных местах численность одного вида может быть разной.</w:t>
      </w:r>
    </w:p>
    <w:p>
      <w:pPr>
        <w:pStyle w:val="Style14"/>
        <w:rPr/>
      </w:pPr>
      <w:r>
        <w:rPr/>
        <w:t>При попытке установить границы популяции* исследователи нередко сталкиваются с трудностями, вызванными самой природой объекта, сложной (и меняющейся во времени) картиной пространственного распределения особей. Мелкие локальные популяции, в пределах которых контакты особей особенно часты, объединяются в более крупные «метапопуляции», а те, в свою очередь, в ещё более крупные популяционные системы.</w:t>
      </w:r>
    </w:p>
    <w:p>
      <w:pPr>
        <w:pStyle w:val="Style14"/>
        <w:rPr/>
      </w:pPr>
      <w:r>
        <w:rPr/>
        <w:t>Наша способность проводить границы между областями, занимаемыми разными популяциями, и само выделение популяций в значительной мере определяются промежутком времени, в течение которого проводятся наблюдения. Здесь возникает одна из основных проблем современной экологии – проблема соответствия масштабов пространства и времени, в которых протекает реальная жизнь организмов, тому масштабу, в котором они изучаются.</w:t>
      </w:r>
    </w:p>
    <w:p>
      <w:pPr>
        <w:pStyle w:val="Heading4"/>
        <w:ind w:hanging="0"/>
        <w:rPr/>
      </w:pPr>
      <w:r>
        <w:rPr/>
        <w:t>Экосистемный подход</w:t>
      </w:r>
    </w:p>
    <w:p>
      <w:pPr>
        <w:pStyle w:val="Style14"/>
        <w:rPr/>
      </w:pPr>
      <w:r>
        <w:rPr/>
        <w:t>Под экосистемой понимают совокупность организмов и неживых компонентов, связанных в единое целое потоками вещества и энергии. Среди организмов, входящих в одну экосистему, есть как продуценты, создающие сложное органическое вещество из простых минеральных, так и редуценты, разрушающие это вещество до простых компонентов. Последние, в свою очередь, могут быть потреблены продуцентами. Часто выделяется ещё и группа консументов, но, по сути дела, это те же редуценты, но более крупные по размеру и потребляющие не только уже отмершее органическое вещество, но и живые ткани растений и животных. Началом, объединяющим различные живые и неживые компоненты в единую экосистему, является некий более или менее замкнутый цикл какого-нибудь биогенного элемента, например, углерода, азота или фосфора.</w:t>
      </w:r>
    </w:p>
    <w:p>
      <w:pPr>
        <w:pStyle w:val="Style14"/>
        <w:rPr/>
      </w:pPr>
      <w:r>
        <w:rPr/>
        <w:t>На практике выделение экосистемы по замкнутым циклам биогенов оказывается непростым делом, прежде всего потому, что круговороты разных элементов происходят с разной скоростью и в пределах участков, очень разных по своим размерам.</w:t>
      </w:r>
    </w:p>
    <w:p>
      <w:pPr>
        <w:pStyle w:val="Style14"/>
        <w:rPr/>
      </w:pPr>
      <w:r>
        <w:rPr/>
        <w:t>Экосистемный подход направлен на описание структур и процессов, имеющих отношение к трансформации вещества и энергии с участием организмов. Получение обобщённых количественных оценок происходящих в экосистеме процессов возможно только потому, что жизнь, будучи чрезвычайно разнообразной морфологически, в функциональных проявлениях гораздо однообразнее. Число основных типов «биогеохимических ролей», существующих в биосфере, довольно ограниченно. Например, какими разнообразными по размерам, форме и жизненным циклам не были бы покрывающие нашу планету зелёные растения, все они от крошечной протококковой водоросли до громадной секвойи, обладают способностью к фотосинтезу. Соответственно результаты этого процесса могут быть суммированы, а первичная продукция может быть выражена в одних и тех же единицах.</w:t>
      </w:r>
    </w:p>
    <w:p>
      <w:pPr>
        <w:pStyle w:val="Style14"/>
        <w:rPr/>
      </w:pPr>
      <w:r>
        <w:rPr/>
        <w:t>Также очевидно, что количества выделенного кислорода, потреблённого диоксида углерода и образовавшегося органического вещества, находятся между собой в определённом соотношении, зная которое по одной величине можно рассчитать и другие. Надёжность подобных расчётов обеспечивается тем, что в основе их лежат строгие количественные соотношения отдельных элементов, вступающих в химические реакции.</w:t>
      </w:r>
    </w:p>
    <w:p>
      <w:pPr>
        <w:pStyle w:val="Style14"/>
        <w:rPr/>
      </w:pPr>
      <w:r>
        <w:rPr/>
        <w:t>При изучении экосистем чрезвычайно важно учитывать тесное взаимодействие биологических, физических и химических процессов. Например, кислород, растворённый в воде, может поступать туда как в результате фотосинтеза растений, так и в результате диффузии из атмосферы.</w:t>
      </w:r>
    </w:p>
    <w:p>
      <w:pPr>
        <w:pStyle w:val="Style14"/>
        <w:rPr/>
      </w:pPr>
      <w:r>
        <w:rPr/>
        <w:t>Задачи, которые решают популяционный и экосистемный подходы различны, как различны и используемые при этом методы. Хотя прямым продолжением экосистемного подхода является подход биосферный, затрагивающий проблемы глобальные, профессионалы-экологи не меньше внимания уделяют и популяционным исследованиям. Учёные стремятся охватить чрезвычайное разнообразие организмов и конкретных ситуаций, надеясь понять общие принципы организации популяции и сообществ.</w:t>
      </w:r>
    </w:p>
    <w:p>
      <w:pPr>
        <w:pStyle w:val="37"/>
        <w:rPr/>
      </w:pPr>
      <w:r>
        <w:rPr/>
        <w:t>7.5. Ноосферогенез</w:t>
      </w:r>
    </w:p>
    <w:p>
      <w:pPr>
        <w:pStyle w:val="101"/>
        <w:rPr/>
      </w:pPr>
      <w:r>
        <w:rPr/>
        <w:t xml:space="preserve">В. И. Вернадский о переходе биосферы в ноосферу. Биосфера – стойкая динамическая система. Основной закон биосферы. </w:t>
      </w:r>
      <w:r>
        <w:rPr>
          <w:rFonts w:eastAsia="Wingdings 2" w:cs="Wingdings 2" w:ascii="Wingdings 2" w:hAnsi="Wingdings 2"/>
        </w:rPr>
        <w:t></w:t>
      </w:r>
      <w:r>
        <w:rPr/>
        <w:t xml:space="preserve"> Естественноисторические аспекты трансформации биосферы в ноосферу. </w:t>
      </w:r>
      <w:r>
        <w:rPr>
          <w:rFonts w:eastAsia="Wingdings 2" w:cs="Wingdings 2" w:ascii="Wingdings 2" w:hAnsi="Wingdings 2"/>
        </w:rPr>
        <w:t></w:t>
      </w:r>
      <w:r>
        <w:rPr/>
        <w:t xml:space="preserve"> Антропоцентризм и биосферное мышление. Разные типы мировоззрения.</w:t>
      </w:r>
    </w:p>
    <w:p>
      <w:pPr>
        <w:pStyle w:val="Style14"/>
        <w:rPr/>
      </w:pPr>
      <w:r>
        <w:rPr/>
      </w:r>
    </w:p>
    <w:p>
      <w:pPr>
        <w:pStyle w:val="Style14"/>
        <w:rPr/>
      </w:pPr>
      <w:r>
        <w:rPr/>
        <w:t>Под ноосферой понимается сфера взаимодействия природы и общества, в которой человеческий разум при посредстве технически оснащённой деятельности становится определяющим фактором развития. К появлению учения о ноосфере привело развитие естествознания Нового времени. Ж. Бюффон (1707 – 1778) обосновал геологическое значение человека. Д. Д. Дана (1813-1895) и Д. Ле-Конт (1823-1901) – выявили эмпирическое обобщение, которое показывает, что эволюция живого вещества идёт в определённом направлении, названном процессом «цефализации». В 1922-23 гг. В. И. Вернадский, читая лекции в Париже, выдвинул тезис о биогеохимических явлениях как основе биосферы. В 1927 г. французский математик и философ Е. Леруа ввёл понятие ноосферы, как современной стадии, геологически переживаемой биосферой</w:t>
      </w:r>
      <w:r>
        <w:rPr>
          <w:rStyle w:val="EndnoteCharacters"/>
          <w:rStyle w:val="EndnoteAnchor"/>
        </w:rPr>
        <w:endnoteReference w:id="77"/>
      </w:r>
      <w:r>
        <w:rPr>
          <w:rStyle w:val="Style6"/>
        </w:rPr>
        <w:t>.</w:t>
      </w:r>
    </w:p>
    <w:p>
      <w:pPr>
        <w:pStyle w:val="37"/>
        <w:rPr/>
      </w:pPr>
      <w:r>
        <w:rPr/>
        <w:t>7.5.1. В. И. Вернадский о переходе биосферы</w:t>
      </w:r>
    </w:p>
    <w:p>
      <w:pPr>
        <w:pStyle w:val="37"/>
        <w:rPr/>
      </w:pPr>
      <w:r>
        <w:rPr/>
        <w:t>в ноосферу</w:t>
      </w:r>
    </w:p>
    <w:p>
      <w:pPr>
        <w:pStyle w:val="Style14"/>
        <w:rPr/>
      </w:pPr>
      <w:r>
        <w:rPr/>
        <w:t>Обобщив результаты исследований в отрасли геологии, палеонтологии, биологии и других естественных наук, В. И. Вернадский пришел к выводу, что биосфера – это стойкая динамическая система, равновесие, которой установилось в основных своих чертах с археозоя и неизменно действует на протяжении 1.5 – 2 миллиардов лет». Он доказал, что устойчивость биосферы за это время обнаруживается в постоянстве ее общей массы (около 10</w:t>
      </w:r>
      <w:r>
        <w:rPr>
          <w:vertAlign w:val="superscript"/>
        </w:rPr>
        <w:t>19</w:t>
      </w:r>
      <w:r>
        <w:rPr/>
        <w:t xml:space="preserve"> т), массы живого вещества (10</w:t>
      </w:r>
      <w:r>
        <w:rPr>
          <w:vertAlign w:val="superscript"/>
        </w:rPr>
        <w:t xml:space="preserve">18 </w:t>
      </w:r>
      <w:r>
        <w:rPr/>
        <w:t>т), энергии, связанной с живым веществом (10</w:t>
      </w:r>
      <w:r>
        <w:rPr>
          <w:vertAlign w:val="superscript"/>
        </w:rPr>
        <w:t>18</w:t>
      </w:r>
      <w:r>
        <w:rPr/>
        <w:t xml:space="preserve"> ккал), и среднего химического состава всего живого.</w:t>
      </w:r>
    </w:p>
    <w:p>
      <w:pPr>
        <w:pStyle w:val="Style14"/>
        <w:rPr/>
      </w:pPr>
      <w:r>
        <w:rPr/>
        <w:t>Стойкость биосферы Вернадский связывал с тем обстоятельством, что «функции жизни в биосфере — биогеохимические функции — неизменные на протяжении геологического времени, и ни одна из них не появилась снова с ходом геологического времени». Все функции живых организмов в биосфере (образование газов, окислительные и обновленные процессы, концентрация химических элементов и т. п.) не могут выполняться организмами какого-либо одного вида, а лишь их комплексом. Отсюда вытекает чрезвычайно важное положение, разработанное Вернадским: биосфера Земли сформировалась с самого начала как сложная система, с большим количеством видов организмов, каждый из которых выполнял свою роль в общей системе. Без этого биосфера вообще не могла бы существовать. Отсюда следует, любая трактовка ноосферогенеза может подразумевать только качественное изменение отношений человека с биосферой, но не качественное изменение самой биосферы, ни, тем более, её «отмену».</w:t>
      </w:r>
    </w:p>
    <w:p>
      <w:pPr>
        <w:pStyle w:val="Style14"/>
        <w:rPr/>
      </w:pPr>
      <w:r>
        <w:rPr/>
        <w:t>Вернадскому принадлежит открытие основного закона биосферы: «Количество живого вещества является планетной константой со времен архейской эры, то есть за все геологическое время». На протяжении этого периода живой мир морфологически изменился неузнаваемо, но такие изменения заметно не повлияли ни на количество живого вещества, ни на его средний валовой состав. Дело здесь в том, как считает Вернадский, что «в сложной организованности биосферы происходили в границах живого вещества лишь перегруппирования химических элементов, а не коренные изменения их состава и количества».</w:t>
      </w:r>
    </w:p>
    <w:p>
      <w:pPr>
        <w:pStyle w:val="Style14"/>
        <w:rPr/>
      </w:pPr>
      <w:r>
        <w:rPr/>
        <w:t>Постоянно подчеркивая, что его позиция - это позиция натуралиста, В. И. Вернадский говорил о биосфере как о «естественном теле», как о «монолите», вбирающем в себя всю совокупность живого вещества планеты. Очевидно, что и человек, как живое существо, включен в биосферу, понимаемую в качестве природно-биологического образования. В таком случае антропогенные факторы эволюции биосферы становятся в один ряд с другими природными параметрами.</w:t>
      </w:r>
    </w:p>
    <w:p>
      <w:pPr>
        <w:pStyle w:val="Style14"/>
        <w:rPr/>
      </w:pPr>
      <w:r>
        <w:rPr/>
        <w:t>Вместе с тем, В. И. Вернадский говорил о том, что понятие «естественного тела» изменяет свое содержание в зависимости от контекста. В этом отношении существенно, что «начало» ноосферы отсчитывается с того, условно говоря, момента, когда появился разум: «С появлением на нашей планете одаренного разумом живого существа, - писал Вернадский, - планета переходит в новую стадию своей истории. Биосфера переходит в ноосферу»</w:t>
      </w:r>
      <w:r>
        <w:rPr>
          <w:rStyle w:val="EndnoteCharacters"/>
          <w:rStyle w:val="EndnoteAnchor"/>
        </w:rPr>
        <w:endnoteReference w:id="78"/>
      </w:r>
      <w:r>
        <w:rPr/>
        <w:t>. Выработанная в социальной среде научная мысль создаёт в биосфере новую геологическую силу. Биосфера переходит тем самым в новое эволюционное состояние.</w:t>
      </w:r>
    </w:p>
    <w:p>
      <w:pPr>
        <w:pStyle w:val="Style14"/>
        <w:rPr/>
      </w:pPr>
      <w:r>
        <w:rPr/>
        <w:t>Научная мысль как проявление живого вещества по существу не может быть обратимым явлением, утверждает В. И. Вернадский. Рост научной мысли, тесно связанный с ростом заселения человеком биосферы, должен ограничиваться чуждой живому веществу средой и оказывать на неё давление, поскольку он связан с возрастающим количеством живого вещества, прямо или косвенно участвующего в научной работе. Этот рост и связанное с ним давление постоянно увеличиваются благодаря тому, что в них резко проявляется действие массы создаваемых технических средств, экспансия которых в ноосфере подчиняется тем же законам, что и размножение живого вещества, то есть, выражается в геометрических прогрессиях.</w:t>
      </w:r>
    </w:p>
    <w:p>
      <w:pPr>
        <w:pStyle w:val="Style14"/>
        <w:rPr/>
      </w:pPr>
      <w:r>
        <w:rPr/>
        <w:t>Кроме этого формирование ноосферы, согласно В. И. Вернадскому, определяется следующими условиями и предпосылками:</w:t>
      </w:r>
    </w:p>
    <w:p>
      <w:pPr>
        <w:pStyle w:val="22"/>
        <w:numPr>
          <w:ilvl w:val="0"/>
          <w:numId w:val="93"/>
        </w:numPr>
        <w:rPr/>
      </w:pPr>
      <w:r>
        <w:rPr/>
        <w:t>Человечество стало единым целым. Ход мировой истории охватил весь земной шар, включив в единый процесс, различные культурные области, некогда существовавшие изолированно.</w:t>
      </w:r>
    </w:p>
    <w:p>
      <w:pPr>
        <w:pStyle w:val="22"/>
        <w:numPr>
          <w:ilvl w:val="0"/>
          <w:numId w:val="93"/>
        </w:numPr>
        <w:rPr/>
      </w:pPr>
      <w:r>
        <w:rPr/>
        <w:t>Преобразование средств связи и обмена сделало регулярным и систематическим обмен веществом, энергией и информацией между различными элементами ноосферы.</w:t>
      </w:r>
    </w:p>
    <w:p>
      <w:pPr>
        <w:pStyle w:val="22"/>
        <w:numPr>
          <w:ilvl w:val="0"/>
          <w:numId w:val="93"/>
        </w:numPr>
        <w:rPr/>
      </w:pPr>
      <w:r>
        <w:rPr/>
        <w:t>Овладение новыми источниками энергии дало человеку возможность коренного преобразования окружающей среды.</w:t>
      </w:r>
    </w:p>
    <w:p>
      <w:pPr>
        <w:pStyle w:val="22"/>
        <w:numPr>
          <w:ilvl w:val="0"/>
          <w:numId w:val="93"/>
        </w:numPr>
        <w:rPr/>
      </w:pPr>
      <w:r>
        <w:rPr/>
        <w:t>Растёт благосостояние народных масс, трудом и разумом которых создаётся ноосфера.</w:t>
      </w:r>
    </w:p>
    <w:p>
      <w:pPr>
        <w:pStyle w:val="22"/>
        <w:numPr>
          <w:ilvl w:val="0"/>
          <w:numId w:val="93"/>
        </w:numPr>
        <w:rPr/>
      </w:pPr>
      <w:r>
        <w:rPr/>
        <w:t>Осознаны равенство всех людей и важность исключения войн из жизни общества</w:t>
      </w:r>
      <w:r>
        <w:rPr>
          <w:rStyle w:val="EndnoteCharacters"/>
          <w:rStyle w:val="EndnoteAnchor"/>
        </w:rPr>
        <w:endnoteReference w:id="79"/>
      </w:r>
      <w:r>
        <w:rPr>
          <w:rStyle w:val="Style6"/>
        </w:rPr>
        <w:t>.</w:t>
      </w:r>
    </w:p>
    <w:p>
      <w:pPr>
        <w:pStyle w:val="Style14"/>
        <w:rPr/>
      </w:pPr>
      <w:r>
        <w:rPr/>
        <w:t>Мы упростим само понимание эволюции, если будем считать, что только находимся на пороге ноосферогенеза, что «ноосфера» - это чуть ли не то самое светлое будущее человечества, которое совсем недавно обозначалось словом «коммунизм». Не точнее ли говорить о современности как о качественно новой ступени развития ноосферы, сохранив ту «начальную» точку отсчета ее эволюции, когда с появлением цивилизации на Земле биосфера стала природно-социальной системой.</w:t>
      </w:r>
    </w:p>
    <w:p>
      <w:pPr>
        <w:pStyle w:val="37"/>
        <w:rPr/>
      </w:pPr>
      <w:r>
        <w:rPr/>
        <w:t>7.5.2. Естественноисторические аспекты</w:t>
      </w:r>
    </w:p>
    <w:p>
      <w:pPr>
        <w:pStyle w:val="37"/>
        <w:rPr/>
      </w:pPr>
      <w:r>
        <w:rPr/>
        <w:t>трансформации биосферы в ноосферу</w:t>
      </w:r>
    </w:p>
    <w:p>
      <w:pPr>
        <w:pStyle w:val="Style14"/>
        <w:rPr/>
      </w:pPr>
      <w:r>
        <w:rPr/>
        <w:t>Все процессы, происходящие на Земле и существенные для человека и цивилизации, суть процессы преобразования свободной энергии. Земля - открытая система, и земная жизнь обязана своим существованием потоку свободной энергии солнечно-космической природы, пронизывающему нашу планету. Сама хозяйственная деятельность человека - одна из реализаций этого потока, и все наши технологические ухищрения, в конечном счете, подчиняются закономерностям термодинамики открытых систем. Потоком свободной энергии можно управлять, либо увеличивая поток энергии, либо уменьшая поток энтропии. Первую задачу выполняют новые энергетические технологии, вторую - новые информационные технологии.</w:t>
      </w:r>
    </w:p>
    <w:p>
      <w:pPr>
        <w:pStyle w:val="Style14"/>
        <w:rPr/>
      </w:pPr>
      <w:r>
        <w:rPr/>
        <w:t>В результате человеческой деятельности на планете происходят изменения: теплеет климат, уменьшается количество стратосферного озона, сокращаются площади лесов, загрязняются атмосфера, гидросфера и почвы, увеличивается площадь пустынь, исчезают виды растений и животных. Влияние на состояние экосистем оказывает интенсивное сжигание ископаемого топлива.</w:t>
      </w:r>
    </w:p>
    <w:p>
      <w:pPr>
        <w:pStyle w:val="Style14"/>
        <w:rPr/>
      </w:pPr>
      <w:r>
        <w:rPr/>
        <w:t>Всё это, в конечном счете, приводит к незамкнутости биотического круговорота. Нарушаются главные закономерности, лежащие в основе длительного существования жизни: относительная замкнутость круговорота, локализация уничтожения вредных отходов, экономия материальных ресурсов. Разумная по своим намерениям деятельность людей в масштабе биосферы в большинстве случаев оказывается разрушительной. Может ли всё это представлять угрозу для существования биосферы?</w:t>
      </w:r>
    </w:p>
    <w:p>
      <w:pPr>
        <w:pStyle w:val="Style14"/>
        <w:rPr/>
      </w:pPr>
      <w:r>
        <w:rPr/>
        <w:t>Биосфера включает нижний слой атмосферы, верхний слой литосферы, гидросферу и совокупность обитающих здесь живых организмов (биоту). Устойчивость биосферы, то есть её способность возвращаться в исходное состояние после любых возмущающих воздействий очень велика. Биосфера существует уже около 4 миллиардов лет, и за это время её эволюция не прерывалась. Это следует из того, что все живые организмы от вируса до человека, имеют один и тот же генетический код, записанный в молекуле ДНК, а их белки построены из 20 аминокислот, одинаковых у всех организмов. Только за последние 600 миллионов лет отмечено шесть крупных катастроф, в результате которых происходило вымирание почти 70% видов. Но биосфера всегда восстанавливалась.</w:t>
      </w:r>
    </w:p>
    <w:p>
      <w:pPr>
        <w:pStyle w:val="Style14"/>
        <w:rPr/>
      </w:pPr>
      <w:r>
        <w:rPr/>
        <w:t>Биота прошла огромный путь эволюции от простейших организмов до животных и растений и достигла видового разнообразия, которое оценивается как 2-10 миллионов видов животных, растений и микроорганизмов. Состояние биоты определяется в основном физико-химическими характеристиками окружающей среды. Мы называем их совокупность климатом. Основная климатическая характеристика - температура у поверхности Земли. Её изменения за всё время эволюции биосферы составили всего от 10</w:t>
      </w:r>
      <w:r>
        <w:rPr>
          <w:vertAlign w:val="superscript"/>
        </w:rPr>
        <w:t>0</w:t>
      </w:r>
      <w:r>
        <w:rPr/>
        <w:t xml:space="preserve"> до 20</w:t>
      </w:r>
      <w:r>
        <w:rPr>
          <w:vertAlign w:val="superscript"/>
        </w:rPr>
        <w:t>0</w:t>
      </w:r>
      <w:r>
        <w:rPr/>
        <w:t>С.</w:t>
      </w:r>
    </w:p>
    <w:p>
      <w:pPr>
        <w:pStyle w:val="Style14"/>
        <w:rPr/>
      </w:pPr>
      <w:r>
        <w:rPr/>
        <w:t>За 4 миллиарда лет концентрация СО</w:t>
      </w:r>
      <w:r>
        <w:rPr>
          <w:vertAlign w:val="subscript"/>
        </w:rPr>
        <w:t>2</w:t>
      </w:r>
      <w:r>
        <w:rPr/>
        <w:t xml:space="preserve"> в атмосфере уменьшилась в 100 - 1000 раз, что отрицательно повлияло на питание растений. Накопление кислорода привело к полному вытеснению анаэробных организмов, создавших, по сути, кислородную атмосферу. С 1800 г. по настоящий период концентрация СО</w:t>
      </w:r>
      <w:r>
        <w:rPr>
          <w:vertAlign w:val="subscript"/>
        </w:rPr>
        <w:t>2</w:t>
      </w:r>
      <w:r>
        <w:rPr/>
        <w:t xml:space="preserve"> в атмосфере увеличилась с 280 до 360 млн. моль/м</w:t>
      </w:r>
      <w:r>
        <w:rPr>
          <w:vertAlign w:val="superscript"/>
        </w:rPr>
        <w:t xml:space="preserve">3 </w:t>
      </w:r>
      <w:r>
        <w:rPr/>
        <w:t>(в миллионных долях от полной концентрации атмосферных частиц). Это важнейший показатель для биосферы, так как СО</w:t>
      </w:r>
      <w:r>
        <w:rPr>
          <w:vertAlign w:val="subscript"/>
        </w:rPr>
        <w:t>2</w:t>
      </w:r>
      <w:r>
        <w:rPr/>
        <w:t>, во-первых, - парниковый газ, который вместе с водяным паром определяет парниковый эффект, а следовательно и климат, и, во-вторых, он - основная пища растений. При этом увеличивалась и скорость накопления углерода в атмосфере. Но ещё быстрее увеличивалась скорость выброса углерода в атмосферу при сжигании ископаемого топлива и производстве цемента. Из этих данных следует:</w:t>
      </w:r>
    </w:p>
    <w:p>
      <w:pPr>
        <w:pStyle w:val="22"/>
        <w:numPr>
          <w:ilvl w:val="0"/>
          <w:numId w:val="13"/>
        </w:numPr>
        <w:rPr/>
      </w:pPr>
      <w:r>
        <w:rPr/>
        <w:t>Наблюдаемый рост содержания СО</w:t>
      </w:r>
      <w:r>
        <w:rPr>
          <w:vertAlign w:val="subscript"/>
        </w:rPr>
        <w:t>2</w:t>
      </w:r>
      <w:r>
        <w:rPr/>
        <w:t xml:space="preserve"> в атмосфере вызван антропогенными выбросами.</w:t>
      </w:r>
    </w:p>
    <w:p>
      <w:pPr>
        <w:pStyle w:val="22"/>
        <w:numPr>
          <w:ilvl w:val="0"/>
          <w:numId w:val="13"/>
        </w:numPr>
        <w:rPr/>
      </w:pPr>
      <w:r>
        <w:rPr/>
        <w:t>Биота забирала из атмосферы в процессе фотосинтеза не только весь углерод, выделенный ею же в атмосферу в процессах дыхания и разложения - около 100 млрд. т. в год - но и около половины углерода, содержащегося в антропогенных выбросах, в последние годы - до 2/3.</w:t>
      </w:r>
    </w:p>
    <w:p>
      <w:pPr>
        <w:pStyle w:val="22"/>
        <w:numPr>
          <w:ilvl w:val="0"/>
          <w:numId w:val="13"/>
        </w:numPr>
        <w:rPr/>
      </w:pPr>
      <w:r>
        <w:rPr/>
        <w:t>Раз увеличивался сток СО</w:t>
      </w:r>
      <w:r>
        <w:rPr>
          <w:vertAlign w:val="subscript"/>
        </w:rPr>
        <w:t>2</w:t>
      </w:r>
      <w:r>
        <w:rPr/>
        <w:t xml:space="preserve"> из атмосферы в биоту, значит либо увеличивалась глобальная биомасса, либо увеличивалась её продуктивность. Но как это возможно, если уменьшалась площадь лесов. Следовательно, или увеличивалась биомасса других экосистем и масса корней, или увеличилась продуктивность ряда растений.</w:t>
      </w:r>
    </w:p>
    <w:p>
      <w:pPr>
        <w:pStyle w:val="Style14"/>
        <w:rPr/>
      </w:pPr>
      <w:r>
        <w:rPr/>
        <w:t>Таким образом, данные не дают оснований утверждать, что биосфера теряет устойчивость.</w:t>
      </w:r>
    </w:p>
    <w:p>
      <w:pPr>
        <w:pStyle w:val="Style14"/>
        <w:rPr/>
      </w:pPr>
      <w:r>
        <w:rPr/>
        <w:t>Но основания для беспокойства есть, так как увеличение содержания СО</w:t>
      </w:r>
      <w:r>
        <w:rPr>
          <w:vertAlign w:val="subscript"/>
        </w:rPr>
        <w:t>2</w:t>
      </w:r>
      <w:r>
        <w:rPr/>
        <w:t xml:space="preserve"> и других парниковых газов в атмосфере приводит к потеплению климата. Быстрое расходование ископаемого топлива приведёт к истощению его запасов в исторически короткие сроки: нефти и газа - через 60-80 лет, угля - через 1000-3000 лет.</w:t>
      </w:r>
    </w:p>
    <w:p>
      <w:pPr>
        <w:pStyle w:val="Style14"/>
        <w:rPr/>
      </w:pPr>
      <w:r>
        <w:rPr/>
        <w:t>Внушают тревогу данные об ухудшении состояния тропических лесов. По данным Международного комитета по изменению климата ООН температура к 2050 году повысится на 1.5</w:t>
      </w:r>
      <w:r>
        <w:rPr>
          <w:vertAlign w:val="superscript"/>
        </w:rPr>
        <w:t>0</w:t>
      </w:r>
      <w:r>
        <w:rPr/>
        <w:t>-2.5</w:t>
      </w:r>
      <w:r>
        <w:rPr>
          <w:vertAlign w:val="superscript"/>
        </w:rPr>
        <w:t>0</w:t>
      </w:r>
      <w:r>
        <w:rPr/>
        <w:t>. При этом уровень океана повысится на 35-55 см. Пострадают прибрежные районы многих стран. Общее количество осадков увеличится на 3-15%, но распределятся они неравномерно. Поэтому увеличится площадь пустынь и все климатические зоны сдвинутся от экватора к полюсам примерно на 500 км.</w:t>
      </w:r>
    </w:p>
    <w:p>
      <w:pPr>
        <w:pStyle w:val="Style14"/>
        <w:rPr/>
      </w:pPr>
      <w:r>
        <w:rPr/>
        <w:t>Перед обществом стоит грандиозная задача: включение человеческой деятельности в биотический круговорот планеты, что собственно и означает ноогенез человечества. В основе его разработка методов и способов сознательного регулирования обмена веществ между человеком и биосферой с целью сохранения биотического круговорота и многообразия биосферы. Конфликт между человеком и биосферой, естественно, не может быть решён путём возврата человечества к полудикому состоянию и техносфера не в состоянии заменить биосферу. Он может быть решён в направлении дальнейшего научного и технологического прорыва, который даст возможность разработать необходимые способы и методы сохранения биосферы.</w:t>
      </w:r>
    </w:p>
    <w:p>
      <w:pPr>
        <w:pStyle w:val="37"/>
        <w:rPr/>
      </w:pPr>
      <w:r>
        <w:rPr/>
        <w:t>7.5.3. Антропоцентризм и биосферное мышление</w:t>
      </w:r>
    </w:p>
    <w:p>
      <w:pPr>
        <w:pStyle w:val="Style14"/>
        <w:rPr/>
      </w:pPr>
      <w:r>
        <w:rPr/>
        <w:t>Антропоцентризм и биосферное мышление Антропоцентрическое мышление и биосферное мышление - два кардинально различающихся типа мировоззрения. Это касается:</w:t>
      </w:r>
    </w:p>
    <w:p>
      <w:pPr>
        <w:pStyle w:val="22"/>
        <w:numPr>
          <w:ilvl w:val="0"/>
          <w:numId w:val="5"/>
        </w:numPr>
        <w:rPr/>
      </w:pPr>
      <w:r>
        <w:rPr/>
        <w:t>характера проблем - методологических, исследовательских, хозяйственно-промышленных и т. д.;</w:t>
      </w:r>
    </w:p>
    <w:p>
      <w:pPr>
        <w:pStyle w:val="22"/>
        <w:numPr>
          <w:ilvl w:val="0"/>
          <w:numId w:val="5"/>
        </w:numPr>
        <w:rPr/>
      </w:pPr>
      <w:r>
        <w:rPr/>
        <w:t>множества людей - от отдельных личностей, групп людей, объединенных по социальной, религиозной, национальной или иной принадлежности, до населения стран, материков и человечества в целом;</w:t>
      </w:r>
    </w:p>
    <w:p>
      <w:pPr>
        <w:pStyle w:val="22"/>
        <w:numPr>
          <w:ilvl w:val="0"/>
          <w:numId w:val="5"/>
        </w:numPr>
        <w:rPr/>
      </w:pPr>
      <w:r>
        <w:rPr/>
        <w:t>размера территории, подвергающейся антропогенному воздействию  - от десятков - сотен квадратных метров, частей ландшафта до обширных регионов, витасферы и биосферы в целом.</w:t>
      </w:r>
    </w:p>
    <w:p>
      <w:pPr>
        <w:pStyle w:val="Style14"/>
        <w:rPr/>
      </w:pPr>
      <w:r>
        <w:rPr/>
        <w:t xml:space="preserve">Одним из главных признаков различия двух мировоззрений является отношение к времени. При антропоцентрическом подходе, как правило, ограничиваются оценками и прогнозами краткосрочными - максимум ближайшее десятилетие, в то время как при биосферном основу должны составлять долгосрочные оценки и прогнозы - минимум десятилетия и столетия. Антропоцентризм делает акцент на судьбах ныне живущих людей и их сиюминутных интересах, и в крайнем случае - их детей и уж совсем абстрактно - внуков. В то время как биосферное мышление будет охватывать череду поколений и действительно приобретет, таким образом, право говорить о судьбе человечества. </w:t>
      </w:r>
    </w:p>
    <w:p>
      <w:pPr>
        <w:pStyle w:val="Style14"/>
        <w:rPr/>
      </w:pPr>
      <w:r>
        <w:rPr/>
        <w:t>Антропоцентризм локализует анализ воздействий на природные комплексы в пространстве. При биосферном подходе сознается важность возможного «расползания» эффектов на обширные территории. Антропоцентрический подход, реализуемый в каком-то промышленном проекте, предъявляет своим противникам требование: «Докажите, что этот проект будет в каком-то отношении вредным». Биосферный подход требует аргументов в пользу того, что наличествующее состояния природы не будет ухудшено. В конечном итоге антропоцентризм формулирует целевую функцию, как «было бы лучше человеку сегодня, а там видно будет», биосферное мышление - «не может быть человеку лучше, если не исключено ухудшение природных комплексов».</w:t>
      </w:r>
    </w:p>
    <w:p>
      <w:pPr>
        <w:pStyle w:val="Style14"/>
        <w:rPr/>
      </w:pPr>
      <w:r>
        <w:rPr/>
        <w:t>Опыт показывает, что антропоцентрический подход довольствуется остаточным принципом финансирования фундаментальных исследований, являющихся, по словам В. И. Вернадского, основой формирования биосферного мышления: «Основной геологической силой, создающей ноосферу, является рост научного знания»</w:t>
      </w:r>
      <w:r>
        <w:rPr>
          <w:rStyle w:val="EndnoteCharacters"/>
          <w:rStyle w:val="EndnoteAnchor"/>
        </w:rPr>
        <w:endnoteReference w:id="80"/>
      </w:r>
      <w:r>
        <w:rPr>
          <w:rStyle w:val="Style6"/>
        </w:rPr>
        <w:t>.</w:t>
      </w:r>
    </w:p>
    <w:p>
      <w:pPr>
        <w:pStyle w:val="Heading1"/>
        <w:ind w:hanging="0"/>
        <w:rPr/>
      </w:pPr>
      <w:r>
        <w:br w:type="column"/>
      </w:r>
      <w:r>
        <w:rPr/>
        <w:t>ГЛАВА 8. ЧЕЛОВЕК</w:t>
      </w:r>
    </w:p>
    <w:p>
      <w:pPr>
        <w:pStyle w:val="37"/>
        <w:rPr/>
      </w:pPr>
      <w:r>
        <w:rPr/>
        <w:t>8.1. Человек как вид</w:t>
      </w:r>
    </w:p>
    <w:p>
      <w:pPr>
        <w:pStyle w:val="101"/>
        <w:rPr/>
      </w:pPr>
      <w:r>
        <w:rPr/>
        <w:t xml:space="preserve">Человек: особый вид животных. Уникальность видов. Специфика человеческой уникальности. </w:t>
      </w:r>
      <w:r>
        <w:rPr>
          <w:rFonts w:eastAsia="Wingdings 2" w:cs="Wingdings 2" w:ascii="Wingdings 2" w:hAnsi="Wingdings 2"/>
        </w:rPr>
        <w:t></w:t>
      </w:r>
      <w:r>
        <w:rPr/>
        <w:t xml:space="preserve"> Культурный и биологический аспекты эволюции человека. Специфика эволюционных изменений. </w:t>
      </w:r>
      <w:r>
        <w:rPr>
          <w:rFonts w:eastAsia="Wingdings 2" w:cs="Wingdings 2" w:ascii="Wingdings 2" w:hAnsi="Wingdings 2"/>
        </w:rPr>
        <w:t></w:t>
      </w:r>
      <w:r>
        <w:rPr/>
        <w:t xml:space="preserve"> Нарушение человеком основного биологического закона: запрета на ограничение численности вида. Демографическая проблема. Демографическая классификация обществ.</w:t>
      </w:r>
    </w:p>
    <w:p>
      <w:pPr>
        <w:pStyle w:val="Style14"/>
        <w:rPr/>
      </w:pPr>
      <w:r>
        <w:rPr/>
      </w:r>
    </w:p>
    <w:p>
      <w:pPr>
        <w:pStyle w:val="Style14"/>
        <w:rPr/>
      </w:pPr>
      <w:r>
        <w:rPr/>
        <w:t xml:space="preserve">Человек – один из видов животных со сложной социальной организацией. Он способен трудиться и всё это делает малозаметными биологические, в том числе этологические (первично-поведенческие), свойства организма. Как составная часть живого человек не может существовать вне биосферы и живого вещества определённого эволюционного типа. Местом возникновения семейства гоминид была экваториальная полоса Земли, а рода Человек – Африка и, возможно, Южная Азия. В ранние эпохи одновременно на Земле существовало несколько видов или даже два подсемейства гоминид -–австралопитековые и собственно люди, из которых в наши дни сохранился только </w:t>
      </w:r>
      <w:r>
        <w:rPr>
          <w:lang w:val="en-US"/>
        </w:rPr>
        <w:t>Homo</w:t>
      </w:r>
      <w:r>
        <w:rPr/>
        <w:t xml:space="preserve"> </w:t>
      </w:r>
      <w:r>
        <w:rPr>
          <w:lang w:val="en-US"/>
        </w:rPr>
        <w:t>sapiens</w:t>
      </w:r>
      <w:r>
        <w:rPr/>
        <w:t xml:space="preserve">. По мнению многих учёных </w:t>
      </w:r>
      <w:r>
        <w:rPr>
          <w:lang w:val="en-US"/>
        </w:rPr>
        <w:t>Homo</w:t>
      </w:r>
      <w:r>
        <w:rPr/>
        <w:t xml:space="preserve"> </w:t>
      </w:r>
      <w:r>
        <w:rPr>
          <w:lang w:val="en-US"/>
        </w:rPr>
        <w:t>sapiens</w:t>
      </w:r>
      <w:r>
        <w:rPr/>
        <w:t xml:space="preserve"> разделяется на два подвида – неандерталец и современный человек. Существует предположение, что сейчас идёт формирование нового вида людей – Человека нового (</w:t>
      </w:r>
      <w:r>
        <w:rPr>
          <w:lang w:val="en-US"/>
        </w:rPr>
        <w:t>Homo</w:t>
      </w:r>
      <w:r>
        <w:rPr/>
        <w:t xml:space="preserve"> </w:t>
      </w:r>
      <w:r>
        <w:rPr>
          <w:lang w:val="en-US"/>
        </w:rPr>
        <w:t>innovatus</w:t>
      </w:r>
      <w:r>
        <w:rPr/>
        <w:t>)</w:t>
      </w:r>
      <w:r>
        <w:rPr>
          <w:rStyle w:val="EndnoteCharacters"/>
          <w:rStyle w:val="EndnoteAnchor"/>
        </w:rPr>
        <w:endnoteReference w:id="81"/>
      </w:r>
      <w:r>
        <w:rPr>
          <w:rStyle w:val="Style6"/>
        </w:rPr>
        <w:t>.</w:t>
      </w:r>
    </w:p>
    <w:p>
      <w:pPr>
        <w:pStyle w:val="37"/>
        <w:rPr/>
      </w:pPr>
      <w:r>
        <w:rPr/>
        <w:t>8.1.1. Человек: особый вид животных</w:t>
      </w:r>
    </w:p>
    <w:p>
      <w:pPr>
        <w:pStyle w:val="Style14"/>
        <w:rPr/>
      </w:pPr>
      <w:r>
        <w:rPr/>
        <w:t>Современный человек - это без сомнения совершенно особый вид животных. Речь, пластичность поведения, выпрямленное положение тела, мозг, слишком большой для целей простого удобства, сложные технологические навыки - всё это говорит о человеческой уникальности. Но как понимать уникальность? Все виды уникальны. Это основа биологической таксономии и разнообразия жизни. Все виды уникальны потому, что они генетически уникальны. Они не менее уникальны в физиологическом, экологическом, поведенческом отношении, чем современный человек. Из этого следует, что неприменимость биологических принципов к современному человеку нельзя объяснить его уникальностью.</w:t>
      </w:r>
    </w:p>
    <w:p>
      <w:pPr>
        <w:pStyle w:val="Style14"/>
        <w:rPr/>
      </w:pPr>
      <w:r>
        <w:rPr/>
        <w:t>Можно использовать ещё два подхода, которые, казалось бы, указывают на уникальность человека. Это - утверждение, что различия между гоминидами и представителями других видов должны быть гораздо больше, чем те, которые существуют для других видов. И второй подход может быть основан на утверждении, что человеческий вид возник в результате уникального процесса, которому не подвержены другие виды.</w:t>
      </w:r>
    </w:p>
    <w:p>
      <w:pPr>
        <w:pStyle w:val="Style14"/>
        <w:rPr/>
      </w:pPr>
      <w:r>
        <w:rPr/>
        <w:t>В контексте первого подхода можно сказать, что человеческая уникальность была чрезмерно преувеличена за счёт исчезновения австралопитеков, Homo erectus и неандертальцев, не говоря уж о возможном исчезновении древних человекообразных обезьян. Видимые разрывы в палеонтологической летописи эволюции человека говорят лишь о необходимости более тесного союза палеоантропологии и эволюционной биологии.</w:t>
      </w:r>
    </w:p>
    <w:p>
      <w:pPr>
        <w:pStyle w:val="Style14"/>
        <w:rPr/>
      </w:pPr>
      <w:r>
        <w:rPr/>
        <w:t>Утверждение об уникальности процесса, приведшего к возникновению человека, связано с возникновением у человека нового аспекта общего эволюционного процесса, то есть культурной эволюции. В самом широком смысле под культурой понимают небиологические аспекты поведения человеческого вида, включая речь, изготовление орудий, возросшую пластичность поведения, способность к символическому мышлению и самовыражению с помощью символов. С развитием этих процессов эволюция человека оказалась отделённой от основного русла биологической эволюции. Для человека естественный отбор, по меньшей мере, дополняется параллельным процессом культурного отбора.</w:t>
      </w:r>
    </w:p>
    <w:p>
      <w:pPr>
        <w:pStyle w:val="Style14"/>
        <w:rPr/>
      </w:pPr>
      <w:r>
        <w:rPr/>
        <w:t>Однако уникальность процесса культурной эволюции становится проблематичной, когда мы пытаемся выяснить происхождение каждой культурной особенности. Каждая из них - будь то возросшая способность к обучению, речь, изготовление орудий, - возможно, развивалась отдельно от остальных под влиянием независимых сил, связанных с отбором. Многие черты человеческой культуры, если рассматривать их в отдельности, можно обнаружить в рудиментарной форме у других животных. Большая часть тех особенностей, которые известны под названием «культура», если рассматривать их по отдельности, встречаются в той или иной форме в царстве животных. Поэтому и второй подход не может претендовать на утверждение уникальности человеческого вида.</w:t>
      </w:r>
    </w:p>
    <w:p>
      <w:pPr>
        <w:pStyle w:val="Style14"/>
        <w:rPr/>
      </w:pPr>
      <w:r>
        <w:rPr/>
        <w:t>Человек - это функциональное триединство сенсорной информации, поведенческих реакций и важнейшего связующего звена между ними –интрацеребральных* процессов.</w:t>
      </w:r>
    </w:p>
    <w:p>
      <w:pPr>
        <w:pStyle w:val="Style14"/>
        <w:rPr/>
      </w:pPr>
      <w:r>
        <w:rPr/>
        <w:t>Личность - это не какой-то непостижимый и неизменный способ реагировать, а гибкий процесс, находящийся в непрерывном развитии, на который влияет окружающий мир. Человека можно рассматривать как временную материально-информационную структуру, образующую относительные «системы отсчёта» для сравнения с другими «системами отсчёта» на условиях и в пределах возможностей человеческого сознания.</w:t>
      </w:r>
    </w:p>
    <w:p>
      <w:pPr>
        <w:pStyle w:val="37"/>
        <w:rPr>
          <w:szCs w:val="28"/>
        </w:rPr>
      </w:pPr>
      <w:r>
        <w:rPr/>
        <w:t>8.1.2. Культурный и биологический аспекты</w:t>
      </w:r>
    </w:p>
    <w:p>
      <w:pPr>
        <w:pStyle w:val="37"/>
        <w:rPr/>
      </w:pPr>
      <w:r>
        <w:rPr/>
        <w:t xml:space="preserve">эволюции </w:t>
      </w:r>
      <w:r>
        <w:rPr>
          <w:szCs w:val="28"/>
        </w:rPr>
        <w:t>человека</w:t>
      </w:r>
    </w:p>
    <w:p>
      <w:pPr>
        <w:pStyle w:val="Style14"/>
        <w:rPr/>
      </w:pPr>
      <w:r>
        <w:rPr/>
        <w:t xml:space="preserve">Большую часть всего, что есть необычного, в человеке, можно вместить в одно слово: культура. Оно используется здесь в его научном смысле. Передача культурного наследия аналогична генетической передаче: будучи в своей основе консервативной, она может породить некую форму эволюции. Джефри Чосер, например, не смог бы беседовать с современным англичанином, несмотря на то, что они связаны друг с другом непрерывной цепью из двух десятков поколений англичан, каждый из которых вполне мог бы вести разговор со своими непосредственными соседями по этой цепи, как сын говорит со своим отцом. Язык, по-видимому, эволюционирует негенетическими способами и со скоростью, на несколько порядков выше, чем эволюция генетическая. </w:t>
      </w:r>
    </w:p>
    <w:p>
      <w:pPr>
        <w:pStyle w:val="Style14"/>
        <w:rPr/>
      </w:pPr>
      <w:r>
        <w:rPr/>
        <w:t>С середины века естественные науки и науки о человеке условно разделили свои полномочия: первые занялись природой, вторые — культурой. Однако эти категории сами вызывают вопросы. В самом деле: что такое «культура», если не «шапка», общий термин, в который включалось все то, что изучали гуманитарии и что не входило в естественные науки? Американский антрополог А. Л. Кребер в своем известном учебнике определил культуру как «набор феноменов, которые неизменно возникают там и тогда, где и когда человек появляется в природе… и которые необходимо изучать в сравнении, с равных позиций и без предвзятости». Однако эта формулировка, скорее, обозначала сферу исследования, нежели проясняла понятия. В 1952 году Кребер вместе с К. Клукхоном предприняли попытку дать обзор значений слова «культура», разделив культуру и индивидуальное поведение как предметы разноуровневых объяснений.</w:t>
      </w:r>
    </w:p>
    <w:p>
      <w:pPr>
        <w:pStyle w:val="Style14"/>
        <w:rPr/>
      </w:pPr>
      <w:r>
        <w:rPr/>
        <w:t>Авторы пришли к обоснованному выводу, что, хотя само понятие необходимо для классификации и объяснения человеческой активности, общая теория культуры отсутствует. Было или нет понятие культуры достаточно четким, — оно находилось в согласии с господствующим мнением, что науки о природе и науки о человеке (или культуре) различны.</w:t>
      </w:r>
    </w:p>
    <w:p>
      <w:pPr>
        <w:pStyle w:val="Style14"/>
        <w:rPr/>
      </w:pPr>
      <w:r>
        <w:rPr/>
        <w:t xml:space="preserve">В середине века акцент на культурном происхождении человеческой природы сохранялся, поскольку был связан с надеждами на улучшения в обществе с помощью «правильной» социальной политики. В то же время страх перед биологическими объяснениями человеческих различий — наследие Третьего Рейха — заставил почти полностью замолчать теории об ином, не культурном происхождении различий между людьми. </w:t>
      </w:r>
    </w:p>
    <w:p>
      <w:pPr>
        <w:pStyle w:val="Style14"/>
        <w:rPr/>
      </w:pPr>
      <w:r>
        <w:rPr/>
        <w:t xml:space="preserve">В 1930-х годах в Великобритании, например, евгенические идеи были широко распространены среди специалистов; в числе выдающихся ученых, которые их поддерживали — статистик и биолог Рональд А. Фишер, математик Пирсон и психолог Спирман. На протяжении 1930-х годов эти идеи постепенно исчезают из публичного обсуждения. </w:t>
      </w:r>
    </w:p>
    <w:p>
      <w:pPr>
        <w:pStyle w:val="Style14"/>
        <w:rPr/>
      </w:pPr>
      <w:r>
        <w:rPr/>
        <w:t>Когда позднее лидер Евгенического общества К. П. Блэкер попытался вновь привлечь внимание к деятельности Общества, ему пришлось сделать все возможное, чтобы отграничить проблемы научного исследования наследственности от политических вопросов государственного контроля над ней. И все же, идея о врожденном характере человеческих способностей и биологическом фундаменте человеческой природы получала авторитетную поддержку, в частности, в работах Берта и Айзенка о биологической основе интеллекта и личности.</w:t>
      </w:r>
    </w:p>
    <w:p>
      <w:pPr>
        <w:pStyle w:val="Style14"/>
        <w:rPr/>
      </w:pPr>
      <w:r>
        <w:rPr/>
        <w:t>В конце 1960-х годов аргументы в пользу биологии вновь стали занимать воображение публики и проникли в науки о человеке. Исследователи черпали вдохновение в естественной истории и глубоко укоренившейся традиции сравнивать человека и животных — традиции, существовавшей еще до Дарвина и получившей подкрепление в его работах. Хотя в XIX веке изучение животных и растений стало академической дисциплиной, любители природы (а иногда и ученые) продолжали интересоваться традиционной естественной историей. Исследования животных и растений в естественной среде, а также изучение индивидуальности животных, в особенности домашних, стали необычайно популярны, а исследователи получали видимое удовольствие от сравнения повадок животных и поведения человека.</w:t>
      </w:r>
    </w:p>
    <w:p>
      <w:pPr>
        <w:pStyle w:val="Style14"/>
        <w:rPr/>
      </w:pPr>
      <w:r>
        <w:rPr/>
        <w:t xml:space="preserve">Зоопарк и сад стали местом, где сошлись вместе интересы ученых и общественности. В 1940-е годы новая наука — этология — объединила естественную историю, с ее терпеливым изучением поведения животных в натуральных условиях, и университетскую лабораторную науку. Затем, в 1970-е годы группа ученых-эволюционистов выступила с идеей социобиологии — дисциплины, призвавшей соединить теорию естественного отбора, этологию и знание о человеке; они намеревались включить науки о человеке в биологию. Социобиологи считали, что единства знания, отсутствие которого в науках о человеке столь очевидно, можно достичь лишь проводя последовательно идею о единстве человека и эволюционирующей природы, — иными словами, переосмысливая культуру с позиций биологии. </w:t>
      </w:r>
    </w:p>
    <w:p>
      <w:pPr>
        <w:pStyle w:val="37"/>
        <w:rPr/>
      </w:pPr>
      <w:r>
        <w:rPr/>
        <w:t>8.1.3. Нарушение основного биологического закона</w:t>
      </w:r>
    </w:p>
    <w:p>
      <w:pPr>
        <w:pStyle w:val="Style14"/>
        <w:rPr/>
      </w:pPr>
      <w:r>
        <w:rPr/>
        <w:t>Порождённая естественным отбором тенденция вида развиваться вне конкурентных отношений позволяет вступить на путь разрыва связей с другими видами - связей, которые ранее обусловливали особенности их развития в определённом направлении. Одним из наиболее очевидных нарушений естественных биологических запретов является нарушение запрета на ограничение численности вида, которое известно нам под названием «демографическая проблема».</w:t>
      </w:r>
    </w:p>
    <w:p>
      <w:pPr>
        <w:pStyle w:val="Style14"/>
        <w:rPr/>
      </w:pPr>
      <w:r>
        <w:rPr/>
        <w:t>В 1945 г. демограф Ф. Ноутстайн разработал теорию демографических изменений. Существующие общества он разделил на три типа:</w:t>
      </w:r>
    </w:p>
    <w:p>
      <w:pPr>
        <w:pStyle w:val="22"/>
        <w:numPr>
          <w:ilvl w:val="0"/>
          <w:numId w:val="52"/>
        </w:numPr>
        <w:rPr/>
      </w:pPr>
      <w:r>
        <w:rPr/>
        <w:t>Общество первого типа характеризуется высокими показателями рождаемости и смертности. Таковы, например, традиционные общества.</w:t>
      </w:r>
    </w:p>
    <w:p>
      <w:pPr>
        <w:pStyle w:val="22"/>
        <w:numPr>
          <w:ilvl w:val="0"/>
          <w:numId w:val="52"/>
        </w:numPr>
        <w:rPr/>
      </w:pPr>
      <w:r>
        <w:rPr/>
        <w:t>Общество второго типа характеризуется высокой рождаемостью и низкой смертностью.</w:t>
      </w:r>
    </w:p>
    <w:p>
      <w:pPr>
        <w:pStyle w:val="22"/>
        <w:numPr>
          <w:ilvl w:val="0"/>
          <w:numId w:val="52"/>
        </w:numPr>
        <w:rPr/>
      </w:pPr>
      <w:r>
        <w:rPr/>
        <w:t>Общество третьего типа характеризуется уравнением показателей рождаемости и смертности при низких их уровнях.</w:t>
      </w:r>
    </w:p>
    <w:p>
      <w:pPr>
        <w:pStyle w:val="Style14"/>
        <w:rPr/>
      </w:pPr>
      <w:r>
        <w:rPr/>
        <w:t>К концу ХХ века демографическая проблема выразилась в том, что развивающиеся страны, относящиеся к обществам второго типа, не могут трансформироваться в общества третьего типа, так как природные системы жизнеобеспечения не выдерживают существующих нагрузок.</w:t>
      </w:r>
    </w:p>
    <w:p>
      <w:pPr>
        <w:pStyle w:val="Style14"/>
        <w:rPr/>
      </w:pPr>
      <w:r>
        <w:rPr/>
        <w:t>В настоящее время существуют следующие демографические критерии. Мир делится на 2 группы стран:</w:t>
      </w:r>
    </w:p>
    <w:p>
      <w:pPr>
        <w:pStyle w:val="22"/>
        <w:numPr>
          <w:ilvl w:val="0"/>
          <w:numId w:val="5"/>
        </w:numPr>
        <w:rPr/>
      </w:pPr>
      <w:r>
        <w:rPr/>
        <w:t>Страны с нулевым или малым ростом населения и высоким уровнем жизни.</w:t>
      </w:r>
    </w:p>
    <w:p>
      <w:pPr>
        <w:pStyle w:val="22"/>
        <w:numPr>
          <w:ilvl w:val="0"/>
          <w:numId w:val="5"/>
        </w:numPr>
        <w:rPr/>
      </w:pPr>
      <w:r>
        <w:rPr/>
        <w:t>Страны, где население быстро растёт, а условия жизни ухудшаются.</w:t>
      </w:r>
    </w:p>
    <w:p>
      <w:pPr>
        <w:pStyle w:val="Style14"/>
        <w:rPr/>
      </w:pPr>
      <w:r>
        <w:rPr/>
        <w:t>В некоторых странах существует опасность возврата к обществам первого типа, то есть к обществам с высокой рождаемостью и смертностью.</w:t>
      </w:r>
    </w:p>
    <w:p>
      <w:pPr>
        <w:pStyle w:val="37"/>
        <w:rPr/>
      </w:pPr>
      <w:r>
        <w:rPr/>
        <w:t>8.2. Сознание и поведение</w:t>
      </w:r>
    </w:p>
    <w:p>
      <w:pPr>
        <w:pStyle w:val="101"/>
        <w:rPr/>
      </w:pPr>
      <w:r>
        <w:rPr/>
        <w:t xml:space="preserve">Функции головного мозга. Успехи нейрофизиологии. Организация головного мозга человека. Роль языка в формировании структуры мозга. Связь мозга с сознанием. Значение сенсорной информации. Постулаты психогенеза. </w:t>
      </w:r>
      <w:r>
        <w:rPr>
          <w:rFonts w:eastAsia="Wingdings 2" w:cs="Wingdings 2" w:ascii="Wingdings 2" w:hAnsi="Wingdings 2"/>
        </w:rPr>
        <w:t></w:t>
      </w:r>
      <w:r>
        <w:rPr/>
        <w:t xml:space="preserve"> Поведение. Инстинкт и разум. Физиологические и поведенческие реакции. </w:t>
      </w:r>
      <w:r>
        <w:rPr>
          <w:rFonts w:eastAsia="Wingdings 2" w:cs="Wingdings 2" w:ascii="Wingdings 2" w:hAnsi="Wingdings 2"/>
        </w:rPr>
        <w:t></w:t>
      </w:r>
      <w:r>
        <w:rPr/>
        <w:t xml:space="preserve"> Бихевиоризм. Абсолютизация роли внешней среды в определении поведения. </w:t>
      </w:r>
      <w:r>
        <w:rPr>
          <w:rFonts w:eastAsia="Wingdings 2" w:cs="Wingdings 2" w:ascii="Wingdings 2" w:hAnsi="Wingdings 2"/>
        </w:rPr>
        <w:t></w:t>
      </w:r>
      <w:r>
        <w:rPr/>
        <w:t xml:space="preserve"> Гештальтпсихология. Сознание и поведение целостны, а не элементарны. Инсайт. </w:t>
      </w:r>
      <w:r>
        <w:rPr>
          <w:rFonts w:eastAsia="Wingdings 2" w:cs="Wingdings 2" w:ascii="Wingdings 2" w:hAnsi="Wingdings 2"/>
        </w:rPr>
        <w:t></w:t>
      </w:r>
      <w:r>
        <w:rPr/>
        <w:t xml:space="preserve"> Этология и социобиология.</w:t>
      </w:r>
    </w:p>
    <w:p>
      <w:pPr>
        <w:pStyle w:val="Style14"/>
        <w:rPr/>
      </w:pPr>
      <w:r>
        <w:rPr/>
      </w:r>
    </w:p>
    <w:p>
      <w:pPr>
        <w:pStyle w:val="Style14"/>
        <w:rPr/>
      </w:pPr>
      <w:r>
        <w:rPr/>
        <w:t>Очевидно, что сознание неразрывно связано с поведением. Можно сказать так, что поведение является непосредственной реализацией сознания. Хотя, разумеется, это сильное упрощение, так как поведение есть одновременно и бессознательный акт. Кроме того, поведение ещё – это реализация сознания качественно отличающегося от человеческого – сознания животных. Эту качественную взаимосвязь сознания и поведения или, если выражаться обще, - активность психики исследуют различные направления психологии. Спецификой современного этапа исследований психики человека и животных является укрепление их естественнонаучного фундамента и успешное развитие этологии – науки о поведении.</w:t>
      </w:r>
    </w:p>
    <w:p>
      <w:pPr>
        <w:pStyle w:val="37"/>
        <w:rPr/>
      </w:pPr>
      <w:r>
        <w:rPr/>
        <w:t>8.2.1. Функции головного мозга.</w:t>
      </w:r>
    </w:p>
    <w:p>
      <w:pPr>
        <w:pStyle w:val="37"/>
        <w:rPr/>
      </w:pPr>
      <w:r>
        <w:rPr/>
        <w:t>Успехи нейрофизиологии</w:t>
      </w:r>
    </w:p>
    <w:p>
      <w:pPr>
        <w:pStyle w:val="Style14"/>
        <w:rPr/>
      </w:pPr>
      <w:r>
        <w:rPr/>
        <w:t>Безраздельным хозяином Земли неоспоримо является Homo sapiens. Это стало возможным в результате развития человеческого мозга. Установлено, что 2-3 млн. лет назад на Земле жили австралопитеки - высшие человекообразные приматы. Люди современного вида – кроманьонцы - появились примерно 35 тыс. лет назад. За два с лишним млн. лет размеры человеческого мозга увеличились в 3 раза. Организм современного человека насчитывает около 15-20 млрд. нервных клеток. Каждая из них имеет примерно 10 тыс. отростков, которые соединяют её с другими. Если учесть, что за этот период средние показатели роста человека и окружности его грудной клетки возросли лишь на 20-40 %, то увеличение объёма мозга на 200% наводит на мысль, что эволюция человека шла, прежде всего, в области развития мозга.</w:t>
      </w:r>
    </w:p>
    <w:p>
      <w:pPr>
        <w:pStyle w:val="Style14"/>
        <w:rPr/>
      </w:pPr>
      <w:r>
        <w:rPr/>
        <w:t>По-видимому, столь совершенная организация человеческого мозга объясняется развитием речи, что представляет собой главное завоевание эволюции. Именно речь явилась основой коллективной деятельности, от которой в свою очередь зависело, каким группам первобытных людей было суждено выжить в конкурентной борьбе за ресурсы, а каким - погибнуть. Те, кто обладал более развитой речью, систематически выходили из этой борьбы победителями, что давало преимущество особям с более развитым мозгом.</w:t>
      </w:r>
    </w:p>
    <w:p>
      <w:pPr>
        <w:pStyle w:val="Style14"/>
        <w:rPr/>
      </w:pPr>
      <w:r>
        <w:rPr/>
        <w:t>Одной из тенденций современной научной мысли является попытка свести все духовные и психические явления к биохимическим процессам, происходящим в мозге. Сторонники такого подхода предлагают исключить из научного обихода такие слова, как сознание, эмоции или боль, мотивируя это тем, что они субъективны и лишены реального смысла.</w:t>
      </w:r>
    </w:p>
    <w:p>
      <w:pPr>
        <w:pStyle w:val="Style14"/>
        <w:rPr/>
      </w:pPr>
      <w:r>
        <w:rPr/>
        <w:t>В основе этой тенденции лежит механистический подход к проблеме сознания. Ещё в 1750 г. Ламетри провозгласил: «...можно смело утверждать, что человек - это машина». А наши современники, например, оксфордский зоолог Р. Даукинс, говорят следующее: «Мы машины, предназначенные для выживания, роботы, запрограммированные сохранять эгоистические молекулы под названием «гены». Или Г. Л. Мелцнер в книге «Химия человеческого поведения» говорит: «У нас нет никаких оснований считать, что разум - это нечто большее, чем совокупность функций, воспоминаний и способностей, заложенных в мозгу каждого индивида».</w:t>
      </w:r>
    </w:p>
    <w:p>
      <w:pPr>
        <w:pStyle w:val="Style14"/>
        <w:rPr/>
      </w:pPr>
      <w:r>
        <w:rPr/>
        <w:t>Для объяснения возникновения сознания можно выдвинуть различные гипотезы, опирающиеся на факт наличия мозга и его связи с сознанием. Например, такие:</w:t>
      </w:r>
    </w:p>
    <w:p>
      <w:pPr>
        <w:pStyle w:val="Style14"/>
        <w:rPr/>
      </w:pPr>
      <w:r>
        <w:rPr/>
        <w:t>Необходимые для возникновения сознания элементы предопределены генетически, уже существуют в момент рождения, и для их развития и проявления требуется только время. Сознание, таким образом, уже существует, даже если его невозможно выявить.</w:t>
      </w:r>
    </w:p>
    <w:p>
      <w:pPr>
        <w:pStyle w:val="Style14"/>
        <w:rPr/>
      </w:pPr>
      <w:r>
        <w:rPr/>
        <w:t>Наличия мозга недостаточно для проявления психических функций. Мозг - это только чуткий организатор воздействий элементов окружающего мира, которые передаются индивидууму при помощи сенсорных рецепторов и проводящих путей. Восприятие экстрацеребральных факторов - жизненный опыт - играет существенную роль в появлении сознания и служит основным элементом, обусловливающим его развитие. Инстинктивное поведение может существовать даже при отсутствии опыта, психическая деятельность никогда.</w:t>
      </w:r>
    </w:p>
    <w:p>
      <w:pPr>
        <w:pStyle w:val="Style14"/>
        <w:rPr/>
      </w:pPr>
      <w:r>
        <w:rPr/>
        <w:t>Видимо сознание - это не какое-то неизменное, независимое и врождённое свойство данного индивидуума, а динамичная система сенсорного восприятия окружающего мира, которое взаимодействует и трансформируется через внутренние анатомические и функциональные структуры мозга.</w:t>
      </w:r>
    </w:p>
    <w:p>
      <w:pPr>
        <w:pStyle w:val="Style14"/>
        <w:rPr/>
      </w:pPr>
      <w:r>
        <w:rPr/>
        <w:t>Зрелый мозг со всем богатством его прошлого опыта и приобретённых навыков не способен осуществлять процесс мышления, не способен даже бодрствовать и реагировать, если он лишён своего воздуха - сенсорной информации. Психическая активность - это не свойство нейронов, а процесс, возникающий в результате извлечения информации, которая мобилизует хранящуюся в мозгу информацию и прошлый опыт, создавая эмоции и идеи.</w:t>
      </w:r>
    </w:p>
    <w:p>
      <w:pPr>
        <w:pStyle w:val="Style14"/>
        <w:rPr/>
      </w:pPr>
      <w:r>
        <w:rPr/>
        <w:t>Постулаты психогенеза* гласят:</w:t>
      </w:r>
    </w:p>
    <w:p>
      <w:pPr>
        <w:pStyle w:val="22"/>
        <w:numPr>
          <w:ilvl w:val="0"/>
          <w:numId w:val="5"/>
        </w:numPr>
        <w:rPr/>
      </w:pPr>
      <w:r>
        <w:rPr/>
        <w:t>В момент рождения сознание не существует.</w:t>
      </w:r>
    </w:p>
    <w:p>
      <w:pPr>
        <w:pStyle w:val="22"/>
        <w:numPr>
          <w:ilvl w:val="0"/>
          <w:numId w:val="5"/>
        </w:numPr>
        <w:rPr/>
      </w:pPr>
      <w:r>
        <w:rPr/>
        <w:t>Сознание не может возникнуть без притока сенсорной информации.</w:t>
      </w:r>
    </w:p>
    <w:p>
      <w:pPr>
        <w:pStyle w:val="22"/>
        <w:numPr>
          <w:ilvl w:val="0"/>
          <w:numId w:val="5"/>
        </w:numPr>
        <w:rPr/>
      </w:pPr>
      <w:r>
        <w:rPr/>
        <w:t>Индивидуальность человека и его поведение  - это не свойства его мозга, которые проявляются автоматически по мере созревания нейронов, а приобретённые функции, которым нужно обучиться и которые полностью зависят от поступления сенсорной информации.</w:t>
      </w:r>
    </w:p>
    <w:p>
      <w:pPr>
        <w:pStyle w:val="22"/>
        <w:numPr>
          <w:ilvl w:val="0"/>
          <w:numId w:val="5"/>
        </w:numPr>
        <w:rPr/>
      </w:pPr>
      <w:r>
        <w:rPr/>
        <w:t>Цель воспитания заключается не в выявлении психических функций индивидуума, а в их создании.</w:t>
      </w:r>
    </w:p>
    <w:p>
      <w:pPr>
        <w:pStyle w:val="22"/>
        <w:numPr>
          <w:ilvl w:val="0"/>
          <w:numId w:val="5"/>
        </w:numPr>
        <w:rPr/>
      </w:pPr>
      <w:r>
        <w:rPr/>
        <w:t>Символы окружающего мира материализуются в мозгу как молекулярные изменения структуры нейронов.</w:t>
      </w:r>
    </w:p>
    <w:p>
      <w:pPr>
        <w:pStyle w:val="22"/>
        <w:numPr>
          <w:ilvl w:val="0"/>
          <w:numId w:val="5"/>
        </w:numPr>
        <w:rPr/>
      </w:pPr>
      <w:r>
        <w:rPr/>
        <w:t>Человек не рождается свободным, над ним довлеют наследственность и воспитание</w:t>
      </w:r>
    </w:p>
    <w:p>
      <w:pPr>
        <w:pStyle w:val="Style14"/>
        <w:rPr/>
      </w:pPr>
      <w:r>
        <w:rPr/>
        <w:t>Для человека основной проблемой развития является не физическая, а умственная адаптация. При обучении - формировании условных рефлексов, навыков, идей возбуждение нейронов в высших отделах мозга активизирует в них производство нуклеиновых кислот и белков. Белки из тела нейронов поступают в отростки, которыми нервные клетки контактируют между собой. Так, перестраиваются межнейронные связи, возникают новые нейронные сети.</w:t>
      </w:r>
    </w:p>
    <w:p>
      <w:pPr>
        <w:pStyle w:val="Style14"/>
        <w:rPr/>
      </w:pPr>
      <w:r>
        <w:rPr/>
        <w:t>Сегодня модели нейронных и иммунных сетей строятся в рамках представлений о диссипативных структурах. Переход системы после критической точки из неустойчивого состояния к состоянию устойчивому (к диссипативной структуре) можно рассматривать как качественный скачок в развитии системы. В результате этого скачка возросла организованность, упорядоченность системы. Место нервной клетки в структуре мозга определяется очень рано - у млекопитающих и человека в основном до рождения, и это место далеко не случайно.</w:t>
      </w:r>
    </w:p>
    <w:p>
      <w:pPr>
        <w:pStyle w:val="Style14"/>
        <w:rPr/>
      </w:pPr>
      <w:r>
        <w:rPr/>
        <w:t>Это не значит, что структура мозга генетически полностью предопределена. Связи формируются преимущественно после рождения, а, следовательно, в различной мере зависимы от внешней среды. Некоторые связи будут обязательно, другие могут быть, а могут и не быть, третьи могут оказаться патологическими. Поэтому нормальное развитие мозга зависит от гармонии усложнения внутренней и внешней среды организма. При этом для человека наиболее существенным фактором внешней среды, гармонизирующим внутреннюю структуру мозга, являются другие люди.</w:t>
      </w:r>
    </w:p>
    <w:p>
      <w:pPr>
        <w:pStyle w:val="Style14"/>
        <w:rPr/>
      </w:pPr>
      <w:r>
        <w:rPr/>
        <w:t>Работы нейрофизиологов в области исследования пространственной организации, как отдельных образований, так и целых систем мозга показали, что структурно-функциональной единицей мозга служит не отдельный нейрон, а популяция нейронов, пространственно организованная в виде вертикальной колонки, расположенная в одном или нескольких слоях коры. Эволюционные преобразования мозга в определяющей мере зависят от изменений взаиморасположения элементов, т.е. от изменений конструкций, как отдельных структур мозга, так и мозга в целом. И в меньшей степени - от изменений самих элементов.</w:t>
      </w:r>
    </w:p>
    <w:p>
      <w:pPr>
        <w:pStyle w:val="Style14"/>
        <w:rPr/>
      </w:pPr>
      <w:r>
        <w:rPr/>
        <w:t>Выявлена зависимость между увеличением вертикальной упорядоченности и усложнением функций мозга. Максимальная величина упорядоченности соответствовала наиболее новым и сложноорганизованным формациям коры мозга человека, имеющим отношение к восприятию речи, ее воспроизводству.</w:t>
      </w:r>
    </w:p>
    <w:p>
      <w:pPr>
        <w:pStyle w:val="Style14"/>
        <w:rPr/>
      </w:pPr>
      <w:r>
        <w:rPr/>
        <w:t>До сих пор ведущим фактором эволюции мозга считается количественное накопление или надбавка элементов. В подтверждение этого приводятся данные о том, что эволюционно новейшие образования - новая кора и ассоциативные области новой коры максимально представлены в мозге человека. Но дело в том, что по мере относительного увеличения новейших формаций в мозге млекопитающих происходило столь же значительное относительное уменьшение эволюционно более старых образований, и они минимально представлены именно в мозге человека. Этот факт показывает, что значение того или иного образования определяется не его массой, а мерой взаимодействия с другими образованиями (структурой).</w:t>
      </w:r>
    </w:p>
    <w:p>
      <w:pPr>
        <w:pStyle w:val="Style14"/>
        <w:rPr/>
      </w:pPr>
      <w:r>
        <w:rPr/>
        <w:t>Несмотря на чрезвычайную сложность реконструкции эволюции мозга, можно предположить, что увеличение массы мозга и эволюционно новых образований сопровождалось не столько накоплением элементов, сколько увеличением вариантов взаиморасположения (степенью упорядоченности элементов). Именно одновременное относительное увеличение новых и уменьшение старых образований, в конечном счете, и решали одинаковую для всех видов задачу взаимодействия со средой.</w:t>
      </w:r>
    </w:p>
    <w:p>
      <w:pPr>
        <w:pStyle w:val="37"/>
        <w:rPr/>
      </w:pPr>
      <w:r>
        <w:rPr/>
        <w:t>8.2.2. Поведение</w:t>
      </w:r>
    </w:p>
    <w:p>
      <w:pPr>
        <w:pStyle w:val="Style14"/>
        <w:rPr/>
      </w:pPr>
      <w:r>
        <w:rPr/>
        <w:t>Известно, что разумные формы поведения отличаются тонким учетом ситуации и значительной пластичностью. Они предполагают учет каждого изменения ситуации и пластичные изменения поведения, которые соответствовали бы новым условиям, появившимся во внешней среде. Естественно, что для этого необходим тонкий анализ условий среды, ставивших перед животными соответствующие задачи, и выработка реакций, меняющихся при измененных условиях.</w:t>
      </w:r>
    </w:p>
    <w:p>
      <w:pPr>
        <w:pStyle w:val="Style14"/>
        <w:rPr/>
      </w:pPr>
      <w:r>
        <w:rPr/>
        <w:t>Обнаруживают ли инстинктивные формы поведения такую же изменчивость и пластичность, как и разумные формы поведения?</w:t>
      </w:r>
    </w:p>
    <w:p>
      <w:pPr>
        <w:pStyle w:val="Style14"/>
        <w:rPr/>
      </w:pPr>
      <w:r>
        <w:rPr/>
        <w:t>Наблюдения позволяют ответить на этот вопрос и обнаружить глубокое отличие инстинктивного поведения от поведения разумного. Как показывают эти наблюдения, инстинктивные программы поведения являются целесообразными только в строго определенных ситуациях, в тех, которые и являются наиболее постоянными для способа жизни данного животного. Поэтому инстинктивные программы поведения, проявляющие максимум целесообразности в мало меняющихся условиях, становятся совсем не целесообразными, если условия, в которых находится животное, быстро меняются.</w:t>
      </w:r>
    </w:p>
    <w:p>
      <w:pPr>
        <w:pStyle w:val="Style14"/>
        <w:rPr/>
      </w:pPr>
      <w:r>
        <w:rPr/>
        <w:t>Эта особенность характерна для основного биологического принципа существования насекомых: насекомые приспособлены к постоянным условиям среды с помощью прочных, унаследованных закрепленных программ поведения. Однако если условия меняются, насекомые не могут приспособиться к ним путем выработки новых форм поведения и вымирают. Этим поведение насекомых и отличается коренным образом от поведения высших позвоночных.</w:t>
      </w:r>
    </w:p>
    <w:p>
      <w:pPr>
        <w:pStyle w:val="Style14"/>
        <w:rPr/>
      </w:pPr>
      <w:r>
        <w:rPr/>
        <w:t>Вот примеры, показывающие, с какой легкостью эти врожденные механизмы теряют свою адекватность при небольших изменениях среды:</w:t>
      </w:r>
    </w:p>
    <w:p>
      <w:pPr>
        <w:pStyle w:val="Style14"/>
        <w:rPr/>
      </w:pPr>
      <w:r>
        <w:rPr/>
        <w:t>Комар откладывает яйца на блеск воды в пруде, и это целесообразно, но если он так же реагирует на блеск зеркала, поведение лишается целесообразности.</w:t>
      </w:r>
    </w:p>
    <w:p>
      <w:pPr>
        <w:pStyle w:val="Style14"/>
        <w:rPr/>
      </w:pPr>
      <w:r>
        <w:rPr/>
        <w:t>Паук реагирует на вибрацию паутины, вызванной запутавшей в ней мухой, – и это целесообразно; но камертон, вызывающий такую же вибрацию паутины, приводит к реализации той же программы поведения, и это уже перестает быть целесообразным.</w:t>
      </w:r>
    </w:p>
    <w:p>
      <w:pPr>
        <w:pStyle w:val="Style14"/>
        <w:rPr/>
      </w:pPr>
      <w:r>
        <w:rPr/>
        <w:t>Следовательно, стадия сенсорной психики и вызываемого отдельными сигналами инстинктивного поведения еще не обеспечивают нужного анализа ситуации, и именно поэтому инстинктивное поведение может легко потерять свою целесообразность.</w:t>
      </w:r>
    </w:p>
    <w:p>
      <w:pPr>
        <w:pStyle w:val="Style14"/>
        <w:rPr/>
      </w:pPr>
      <w:r>
        <w:rPr/>
        <w:t>Малоподвижность врожденных инстинктов, как программ поведения, которые легко становятся в изменяющихся условиях нецелесообразными, можно показать на таком опыте.</w:t>
      </w:r>
    </w:p>
    <w:p>
      <w:pPr>
        <w:pStyle w:val="Style14"/>
        <w:rPr/>
      </w:pPr>
      <w:r>
        <w:rPr/>
        <w:t xml:space="preserve">Есть разновидность осы, которая прежде чем откладывать яички в норе или зарыть там пищу, проделывает сложную и очень целесообразную программу врожденного поведения. Она оставляет добычу на входе, вползает в нору, обследует ее, и только если в норе никого нет, втаскивает в нее пищу, оставляет ее в норе и улетает. Естественно, что это очень целесообразные действия. Учитывает ли оса эти условия, делающие проводимое обследование норы необходимым? Для ответа на этот вопрос был произведен такой опыт: когда оса прилетает в нору, оставляет у входа добычу и уходит обслеживать норку, экспериментатор отодвигает эту добычу на два сантиметра. Оса выходит из норы, не находит оставленную добычу на прежнем месте, ползет дальше, находит добычу, снова подтаскивает ее к норе, а затем опять оставляет у входа и снова ползет в нору. Если в это время экспериментатор опять отодвигает добычу, оса, вернувшись из норы, снова ищет добычу, снова подтаскивает, и уходит обследовать нору. Такое действие продолжается и дальше, в результате оса так и оказывается не в состоянии втащить добычу в нору, подчиняясь косной программе врожденного инстинктивного поведения. </w:t>
      </w:r>
    </w:p>
    <w:p>
      <w:pPr>
        <w:pStyle w:val="Style14"/>
        <w:rPr/>
      </w:pPr>
      <w:r>
        <w:rPr/>
        <w:t>Это убедительно показывает, что инстинктивная программа действует очень четко, очень приспособленно в стандартных условиях и оказывается совершенно неадекватной в изменившихся условиях.</w:t>
      </w:r>
    </w:p>
    <w:p>
      <w:pPr>
        <w:pStyle w:val="Style14"/>
        <w:rPr/>
      </w:pPr>
      <w:r>
        <w:rPr/>
        <w:t>Все это позволяет прийти ко второму серьёзному выводу, характеризующему инстинктивную деятельность животного.</w:t>
      </w:r>
    </w:p>
    <w:p>
      <w:pPr>
        <w:pStyle w:val="Style14"/>
        <w:rPr/>
      </w:pPr>
      <w:r>
        <w:rPr/>
        <w:t xml:space="preserve">Инстинктивное поведение, осуществляющееся по сложной наследственно упроченной программе, четко приспособлено к стандартным условиям видового опыта, но оказывается неприспособленным к изменившимся индивидуальным условиям. Поэтому достаточно немного изменить стандартные условия, чтобы инстинктивное поведение теряло свой целесообразный характер. Именно этим инстинктивные формы поведения животных отличаются от разумных форм поведения, которые меняются в соответствии с изменившимися условиями. </w:t>
      </w:r>
    </w:p>
    <w:p>
      <w:pPr>
        <w:pStyle w:val="Style14"/>
        <w:rPr/>
      </w:pPr>
      <w:r>
        <w:rPr/>
        <w:t>Мы рассмотрели такой этап в развитии поведения, когда основные акты поведения определяются унаследованными врожденными программами. Как эти программы сформировались в процессе развития вида, остается неизвестным: возможно, что это произошло путем мутации, возможно, этот процесс происходил другими путями. Решение этого вопроса остается задачей будущего.</w:t>
      </w:r>
    </w:p>
    <w:p>
      <w:pPr>
        <w:pStyle w:val="Style14"/>
        <w:rPr/>
      </w:pPr>
      <w:r>
        <w:rPr/>
        <w:t xml:space="preserve">Успех современной науки заключается в том, что относительно более ясным стал другой вопрос – о механизме реализации этих программ и о тех условиях, которые вызывают эти сложные инстинктивные формы поведения. Поэтому тот факт, что сложные инстинктивные программы поведения возникают как ответы на воздействия относительно элементарных раздражителей и, что, таким образом, инстинктивное поведение следует рассматривать как особую разновидность рефлекторного поведения, выработанного в процессе эволюции, представляется для нас столь важным. </w:t>
      </w:r>
    </w:p>
    <w:p>
      <w:pPr>
        <w:pStyle w:val="Style14"/>
        <w:rPr/>
      </w:pPr>
      <w:r>
        <w:rPr/>
        <w:t>При резких изменениях в среде регуляция у животных осуществляется с помощью быстрых реакций, которые могут быть физиологическими или поведенческими. Например, при резком повышении температуры человек потеет, при резком понижении - начинает дрожать и т. д. Это физиологические реакции. Вместе с тем, если человеку жарко, он может снять одежду или перейти в более прохладное место и т. д. Это поведенческие реакции. Поведение - одно из средств приспособления к различным внешним условиям и к изменениям. Оно чаще всего представляет ряд координированных мышечных действий, характер которых определяется врождённым или приобретённым способом действия.</w:t>
      </w:r>
    </w:p>
    <w:p>
      <w:pPr>
        <w:pStyle w:val="Style14"/>
        <w:rPr/>
      </w:pPr>
      <w:r>
        <w:rPr/>
        <w:t>Поведенческие реакции носят адаптивный характер, то есть способствуют выживанию данной особи или вида в целом. Они заставляют животное удалиться от источника опасности или каким-то образом уменьшить реальную или потенциальную угрозу своему благополучию, используя какую-либо форму регуляции. Во многих случаях поведение может быть неадаптивным в отношении данной особи, но зато максимально повышает шансы на выживание потомства, а, следовательно, и вида.</w:t>
      </w:r>
    </w:p>
    <w:p>
      <w:pPr>
        <w:pStyle w:val="Style14"/>
        <w:rPr/>
      </w:pPr>
      <w:r>
        <w:rPr/>
        <w:t>Поведение осуществляется в границах, определяемых возможностями рецепторной, эффекторной и нервной систем. Каждая из этих систем участвует в поведенческой реакции, накладывая свой отпечаток на её характер. Под стереотипами поведения понимаются устойчивые, регулярно повторяющиеся формы поведения. Это своего рода штампы, шаблоны, образцы поведения, принятые в той или иной культуре. Стереотипы поведения являются социальными феноменами. Это означает, что поведение человека в обществе обусловлено особенностями социальной организации общества, его социокультурными механизмами. Стандарты поведения коррелируют с реальной стратификацией общества. Каждая половозрастная, конфессиональная, этническая, профессиональная и другие группы и субкультуры общества имеют специфические стереотипы поведения</w:t>
      </w:r>
      <w:r>
        <w:rPr>
          <w:rStyle w:val="EndnoteCharacters"/>
          <w:rStyle w:val="EndnoteAnchor"/>
        </w:rPr>
        <w:endnoteReference w:id="82"/>
      </w:r>
      <w:r>
        <w:rPr>
          <w:rStyle w:val="Style6"/>
        </w:rPr>
        <w:t>.</w:t>
      </w:r>
    </w:p>
    <w:p>
      <w:pPr>
        <w:pStyle w:val="37"/>
        <w:rPr/>
      </w:pPr>
      <w:r>
        <w:rPr/>
        <w:t>8.2.3. Бихевиоризм</w:t>
      </w:r>
    </w:p>
    <w:p>
      <w:pPr>
        <w:pStyle w:val="Style14"/>
        <w:rPr/>
      </w:pPr>
      <w:r>
        <w:rPr/>
        <w:t>Родоначальником бихевиоризма был американский зоопсихолог Джон Уотсон (1878 - 1958). В 1913 году выходит его статья «Психология с точки зрения бихевиориста», где он требует пересмотреть понимание предмета и метода психологии. По его мнению, предметом должно стать вместо сознания - поведение, а субъективный метод (интроспекция) нужно заменить объективным методом. Д. Уотсон сказал: «Его (сознание - М. К.) нельзя увидеть, потрогать, понюхать, попробовать или передвинуть. Это чистой воды допущение, такое же недоказуемое, как и устаревшее понятие души».</w:t>
      </w:r>
    </w:p>
    <w:p>
      <w:pPr>
        <w:pStyle w:val="Style14"/>
        <w:rPr/>
      </w:pPr>
      <w:r>
        <w:rPr/>
        <w:t>Бихевиоризм придаёт исключительное значение воздействию внешней среды. Его сторонники склонны сводить к минимуму роль инстинктов. Более того, бихевиоризм исходит из того, что при возможности широкого применения его теорий в реальной общественной жизни они привели бы к позитивному существованию людей. Например, агрессия не является глубинной потребностью человека и, применив соответствующие стимулы и устранив тормозящие факторы, можно полностью избавиться от неё.</w:t>
      </w:r>
    </w:p>
    <w:p>
      <w:pPr>
        <w:pStyle w:val="Style14"/>
        <w:rPr/>
      </w:pPr>
      <w:r>
        <w:rPr/>
        <w:t>Бихевиористы считают, что задача психологии должна сводиться к тому, чтобы, зная внешний стимул (раздражитель: слово, выстрел и т. д.), можно было судить об ответной реакции человека, то есть вся задача бихевиоризма сводится к формуле стимул - ответная реакция.</w:t>
      </w:r>
    </w:p>
    <w:p>
      <w:pPr>
        <w:pStyle w:val="Style14"/>
        <w:rPr/>
      </w:pPr>
      <w:r>
        <w:rPr/>
        <w:t>В 1925 выходит книга Д. Уотсона «Бихевиоризм». В ней он, в частности, высказывает мысль, что, манипулируя внешними воздействиями, можно создать человека любого склада с любыми константами поведения. Таким образом, считает он, можно сформировать человека, нужного обществу. Основой учения бихевиоризма Джон Уотсон считал учение Павлова об условных рефлексах. К 30-м годам последователи Уотсона несколько скорректировали свои взгляды и стремились учитывать наличие человеческого сознания. Возник необихевиоризм.</w:t>
      </w:r>
    </w:p>
    <w:p>
      <w:pPr>
        <w:pStyle w:val="Style14"/>
        <w:rPr/>
      </w:pPr>
      <w:r>
        <w:rPr/>
        <w:t>Эдуард Толмен (использовал идеи гештальтпсихологии и фрейдизма) и Кларк Халл (использовал павловское учение о высшей нервной деятельности) полагали, что нельзя считать все результатом рефлексов, что-то есть и внутри человека. Сейчас лидером бихевиористов является Беррес Скиннер (род. 1904). Скиннер признал присущую человеку активность. Он считает, что поведение человека не просто связка условных рефлексов, - это совокупность оперантных рефлексов. Скиннер в подтверждение необихевиористских принципов придумал эксперимент с так называемым «ящиком Скиннера». Попадая внутрь, животное наталкивается на педаль, на которую оно может нажать и получить еду - подкрепление. То есть вначале реакция, а затем следует подкрепление. Бихевиоризм внес существенный вклад в обучение. Скиннер создал модель программированного обучения и собственную психотерапию модификации поведения, когда от пациента добиваются нужного поведения, воздействуя различными стимулами.</w:t>
      </w:r>
    </w:p>
    <w:p>
      <w:pPr>
        <w:pStyle w:val="37"/>
        <w:rPr/>
      </w:pPr>
      <w:r>
        <w:rPr/>
        <w:t>8.2.4. Гештальтпсихология</w:t>
      </w:r>
    </w:p>
    <w:p>
      <w:pPr>
        <w:pStyle w:val="Style14"/>
        <w:rPr/>
      </w:pPr>
      <w:r>
        <w:rPr/>
        <w:t>Гештальтпсихология: целостный подход, направленный против элементаризма* в психологии. Первые работы появились в 1912 году в Германии. Авторы: Вертгеймер, Келлер, Коффка. Гештальтпсихология была протестом против элементаризма других направлений психологии. Для гештальтпсихологии и поведение, и сознание носят целостный характер и даже более: именное целое определяет особенности элементов, но не сумма элементов определяет качество целого. Согласно их представлениям, психическое сознание, поведение - нечто большее, чем сумма реакций; оно целостно.</w:t>
      </w:r>
    </w:p>
    <w:p>
      <w:pPr>
        <w:pStyle w:val="Style14"/>
        <w:rPr/>
      </w:pPr>
      <w:r>
        <w:rPr/>
        <w:t>Гештальтпсихология занималась определением образа восприятия, психологи изучали, как возникает психический образ. Предметная ситуация отражается в этой системе по принципу изоморфизма*, то есть структурной подачи. Мозг содержит хорошо сформированные структуры, образы, конфигурации, которые под воздействием объекта, ситуации создают новый психический образ, то есть в нас уже заложен способ видения окружающего мира.</w:t>
      </w:r>
    </w:p>
    <w:p>
      <w:pPr>
        <w:pStyle w:val="Style14"/>
        <w:rPr/>
      </w:pPr>
      <w:r>
        <w:rPr/>
        <w:t xml:space="preserve">Гештальтпсихология построена на принципе целостности, на этом основывается гештальттерапия, социальная психология. Гештальт - явление (феномен), которое обладает особым качеством по сравнению с суммой своих составляющих. Ощущение - не первичный элемент в анализе сознания, а целостный образ. </w:t>
      </w:r>
    </w:p>
    <w:p>
      <w:pPr>
        <w:pStyle w:val="Style14"/>
        <w:rPr/>
      </w:pPr>
      <w:r>
        <w:rPr/>
        <w:t>Благодаря исследованиям В. Келлера большое значение в гештальпсихологии приобретает идея «инсайта». В начале 20-х годов проводились опыты с человекообразными обезьянами, в которых исследовалось интеллектуальное поведение в решении конкретных задач. Келлер, изучая поведение обезьян, пытался определить их интеллектуальные способности. Он помещал около клетки банан. Обезьяна не могла дотянуться, она делала несколько безуспешных попыток, затем останавливалась (задумывалась) и решала задачу: хватала палку, притягивала банан и съедала его. Животное решало ситуацию через мгновенную перестройку целостной ситуации, через «инсайт» (озарение). «Инсайт» - мгновенное схватывание, он возникает потому, что мозг - это некая физическая система, разжиженный раствор. Все необходимое для решения представлено в зрительном поле. Инсайт - качественное изменение в поведении. До инсайта проблемная ситуация беспорядочна, поведение хаотично, после - упорядочена, имеет цель. Инсайт - целостное понимание ситуации - такая целостная организация проблемной ситуации, которая позволяет разрешить проблему, устранить содержащийся в ней конфликт. Инсайт в мышлении равен гештальту в восприятии.</w:t>
      </w:r>
    </w:p>
    <w:p>
      <w:pPr>
        <w:pStyle w:val="37"/>
        <w:rPr/>
      </w:pPr>
      <w:r>
        <w:rPr/>
        <w:t>8.2.5. Этология и социобиология</w:t>
      </w:r>
    </w:p>
    <w:p>
      <w:pPr>
        <w:pStyle w:val="Style14"/>
        <w:rPr/>
      </w:pPr>
      <w:r>
        <w:rPr/>
        <w:t>Корни этологии уходили в период до начала Первой мировой войны. Хотя модель научной биологии тогда задавали лабораторные исследования, отдельные ученые и знатоки естественной истории стремились к менее аналитическому, более непосредственному знанию о живой природе.</w:t>
      </w:r>
    </w:p>
    <w:p>
      <w:pPr>
        <w:pStyle w:val="Style14"/>
        <w:rPr/>
      </w:pPr>
      <w:r>
        <w:rPr/>
        <w:t>В Англии Джулиан Хаксли, внук Томаса Генри Хаксли, провел ставшее впоследствии знаменитым полевое исследование поведения птиц.</w:t>
      </w:r>
    </w:p>
    <w:p>
      <w:pPr>
        <w:pStyle w:val="Style14"/>
        <w:rPr/>
      </w:pPr>
      <w:r>
        <w:rPr/>
        <w:t>Оскар Хейнрот, в 1920-х годах бывший директором Берлинского зоопарка, выступил с критикой самой идеи зоопарков и подчеркнул разницу между поведением животных в дикой природе и искусственно сформированным поведением в неволе. Хаксли и Хейнрот придавали особое значение «естественному» поведению животных, что было чуждо, например, американскому бихевиоризму и сравнительной зоопсихологии.</w:t>
      </w:r>
    </w:p>
    <w:p>
      <w:pPr>
        <w:pStyle w:val="Style14"/>
        <w:rPr/>
      </w:pPr>
      <w:r>
        <w:rPr/>
        <w:t>Желание познать «естественное животное» находило параллели в морали и эстетической доминанте общества, которое отдавало предпочтение натуральному перед искусственным. Это противопоставление с особой силой зазвучало в индустриально-урбанистическую эпоху. Коллега Хейнрота Якоб фон Икскюль (1864–1944), директор Гамбургского зоопарка между 1925 и 1944 годами ввел понятие Umwelt — мира, доступного сенсорным и моторным возможностям животного. Изучение животных он понимал как творческое воссоздание ученым их мира.</w:t>
      </w:r>
    </w:p>
    <w:p>
      <w:pPr>
        <w:pStyle w:val="Style14"/>
        <w:rPr/>
      </w:pPr>
      <w:r>
        <w:rPr/>
        <w:t>Подобные же идеи развивали датчанин Николас Тинберген (1907–1988) и австриец Конрад Лоренц (1903–1989). Они разработали строгие способы наблюдения за животными, не подозревающими о присутствии человека, прояснили понятие инстинкта и начали исследования наследственных моделей поведения. Деятельность Тинбергена в Англии, куда он переехал после заключения в концлагере во время войны (ему была предоставлена кафедра зоологии в Оксфордском университете), способствовала выделению этологии в самостоятельную дисциплину. Впоследствии она стала взаимодействовать с американской сравнительной психологией.</w:t>
      </w:r>
    </w:p>
    <w:p>
      <w:pPr>
        <w:pStyle w:val="Style14"/>
        <w:rPr/>
      </w:pPr>
      <w:r>
        <w:rPr/>
        <w:t>Что касается Лоренца, то благодаря своим занимательным историям о животных (“Er redete mit dem Vieh, den Vogeln und den Fische”, 1949, в русском переводе — «Кольцо царя Соломона»), а также многолетним исследованиям серого гуся, — он приобрел широкую аудиторию по обе стороны Атлантического океана.</w:t>
      </w:r>
    </w:p>
    <w:p>
      <w:pPr>
        <w:pStyle w:val="Style14"/>
        <w:rPr/>
      </w:pPr>
      <w:r>
        <w:rPr/>
        <w:t>В отличие от других этологов, занимавшихся отдельными аспектами поведения, К. Лоренц стремился объединить в единую теорию существовавшие в то время отдельные концепции и идеи. Основными методами этологии, по Лоренцу являются сравнительно-исторический (с помощью которого, сопоставляя формы поведения разных организмов, этологи реконструируют их филогенетическую историю), а также целостный подход, то есть требование наблюдения организма как целостной единой системы до того, как с ней начинают эксперимент. Этология началась с изучения ритуалов - серий наследственно закреплённых в генотипе вида, рода, семейства стереотипных телодвижений, повторяющейся последовательности и характера двигательных реакций со строгой регламентацией их скорости.</w:t>
      </w:r>
    </w:p>
    <w:p>
      <w:pPr>
        <w:pStyle w:val="Style14"/>
        <w:rPr/>
      </w:pPr>
      <w:r>
        <w:rPr/>
        <w:t>В карьере Лоренца отразилась моральная и эстетическая неоднозначность критики, которая была адресована современной цивилизации и упрекала ее в «неестественности». Когда Лоренц сравнивал домашних животных и диких, он отмечал потерю у первых инстинктивной жизненной силы, это было комментарием к тому, что и он, и многие другие воспринимали как исчезновение из современной жизни «естественных» ценностей.</w:t>
      </w:r>
    </w:p>
    <w:p>
      <w:pPr>
        <w:pStyle w:val="Style14"/>
        <w:rPr/>
      </w:pPr>
      <w:r>
        <w:rPr/>
        <w:t>Руководствуясь идеалистическими мотивами, разочаровавшись в индустриальной цивилизации и, возможно, на какое-то время, поверив партийным ораторам, что немцы смогут вернуться к своим «естественным корням», в 1930-х годах Лоренц вступил в нацистскую партию. В 1940 году он получил место в университете Кенигсберга. В своих тогдашних статьях он связывал биологические теории с нацистскими интересами, в частности, со стремлением очистить Volk (народ) от дегенеративных тенденций. Он проводил параллель между «чистотой природы» и идеалами «очищения», которые часть интеллектуалов связывала с национал-социализмом. Его работы, однако, не получили партийной поддержки. В 1939 году Лоренц сравнивал одомашнивание животных с вредным влиянием жизни в городах, а в 1963 году — интерпретировал политическую активность в терминах нарушений агрессивных инстинктов.</w:t>
      </w:r>
    </w:p>
    <w:p>
      <w:pPr>
        <w:pStyle w:val="Style14"/>
        <w:rPr/>
      </w:pPr>
      <w:r>
        <w:rPr/>
        <w:t>«Агрессия, — писал он, — это такой же инстинкт, как и все остальные, и в естественных условиях так же, как и они, служит сохранению жизни и вида. У человека, который собственным трудом слишком быстро изменил условия своей жизни, агрессивный инстинкт часто приводит к губительным последствиям… Этология знает теперь так много о естественной истории агрессивности, что уже позволительно говорить о причинах некоторых нарушений этого инстинкта у человека».</w:t>
      </w:r>
    </w:p>
    <w:p>
      <w:pPr>
        <w:pStyle w:val="Style14"/>
        <w:rPr/>
      </w:pPr>
      <w:r>
        <w:rPr/>
        <w:t>За книгой Лоренца об агрессии последовала серия исследований таких авторов, как Роберт Ардри, Десмонд Моррис, а также более осторожных в выводах — Робина Фокса и Лионеля Тайгера. Все они находили у животных человеческие черты, такие как агрессивность, территориальные притязания, способность к выражению эмоций. Эти работы собрали свою аудиторию, невзирая на критику со стороны гуманитариев, которые подчеркивали значение социальных и политических детерминант человеческих действий и опыта.</w:t>
      </w:r>
    </w:p>
    <w:p>
      <w:pPr>
        <w:pStyle w:val="Style14"/>
        <w:rPr/>
      </w:pPr>
      <w:r>
        <w:rPr/>
        <w:t>Отыскать основу для человеческих действий за пределами политики, дать прочный фундамент человеческой природе — это стремление, и без того привлекательное, нашло поддержку в риторике об объективном биологическом наблюдении. Сторонники новой, биологической, антропологии обвинили своих критиков в бездумном отвержении биологического измерения и назвали их «левые» симпатии в политике примитивным «коленным рефлексом». Критики, в свою очередь, заявляли, что биологический детерминизм на руку тем, кто хочет оправдать существующее политическое неравенство и социальную несправедливость. Эта полемика проходила одновременно с дебатами о коэффициенте интеллекта и о наследственности, и многие ученые участвовали и в той, и в другой дискуссии.</w:t>
      </w:r>
    </w:p>
    <w:p>
      <w:pPr>
        <w:pStyle w:val="Style14"/>
        <w:rPr/>
      </w:pPr>
      <w:r>
        <w:rPr/>
        <w:t>Именно на этом фоне появилась книга Эдуарда О. Уилсона «Социобиология: новый синтез» (1975), за которой последовала полемическая, предназначенная для широкой аудитории работа «О человеческой природе» (1978). Уилсон — биолог из Гарвардского университета, специалист по социальной жизни муравьев — задался целью создать новую науку — социобиологию, которую он определил как «систематическое исследование биологической основы всех форм социального поведения, у всех организмов, включая человека». Амбициозность Уилсона впечатляла: он собирался реформировать этику, гуманитарные и социальные науки, а также биологию человека, все это — на основе «подлинно эволюционистского объяснения человеческого поведения».</w:t>
      </w:r>
    </w:p>
    <w:p>
      <w:pPr>
        <w:pStyle w:val="Style14"/>
        <w:rPr/>
      </w:pPr>
      <w:r>
        <w:rPr/>
        <w:t>Выбор термина «социобиология» ясно передавал его веру в то, что общественные отношения могут быть поняты биологически, иными словами, что в основе их лежат, по выражению самого Уилсона, стратегии «человеческого животного» на выживание. Он считал, что использование знания, полученного биологией, — одна из самых передовых стратегий, которые может предложить сама природа. «Наука, — писал он, — скоро сможет изучать происхождение и значение человеческих ценностей, лежащих в основании этических заповедей и большей части политической практики». В конечном счете, считал Уилсон, даже научному разуму, однако, придется столкнуться с ограничениями, накладываемыми нашей эволюционной наследственностью. Только она определяет «базовые правила человеческого поведения», — или, по-другому выражаясь, «существует предел, лежащий, может быть, ближе, чем нам дано осознать, за которым биологическая эволюция начнет поворачивать культурную эволюцию вспять».</w:t>
      </w:r>
    </w:p>
    <w:p>
      <w:pPr>
        <w:pStyle w:val="Style14"/>
        <w:rPr/>
      </w:pPr>
      <w:r>
        <w:rPr/>
        <w:t xml:space="preserve">В своих публикациях Уилсон конкретизировал те способы, с помощью которых, как он полагал, на основе теории естественного отбора можно предсказывать человеческое поведение. К примеру, социобиологи объясняли запрет на инцест и стремление женщин выходить замуж за более богатого и знатного (или, по крайней мере, за равного) по положению и состоянию мужчину как составной элемент наследственной стратегии. Таковой они считали стратегию сообщества охотников и собирателей на избегание вредных последствий близкого скрещивания и увеличение способности к воспроизводству. Уилсон также сравнивал подобные современные сообщества с ранней стадией эволюции человечества. Он выбрал четыре категории поведения: агрессию, секс, альтруизм и религию, назвав их «элементарными», и предложил анализировать каждую как часть наследственной стратегии социального животного на выживание. </w:t>
      </w:r>
    </w:p>
    <w:p>
      <w:pPr>
        <w:pStyle w:val="Style14"/>
        <w:rPr/>
      </w:pPr>
      <w:r>
        <w:rPr/>
        <w:t xml:space="preserve">Подобно многим натуралистам и специалистам по общественным наукам в XIX веке, Уилсон считал, что приобретенное в эволюции знание, которое на современном языке он называл знанием генетических стратегий, лежит в основании всей науки и служит руководством к действию по общему благосостоянию. </w:t>
      </w:r>
    </w:p>
    <w:p>
      <w:pPr>
        <w:pStyle w:val="Style14"/>
        <w:rPr/>
      </w:pPr>
      <w:r>
        <w:rPr/>
        <w:t>«Гены держат культуру на поводке. Поводок этот довольно длинный, но он с неизбежностью будет сдерживать ценности в соответствии с их влиянием на генетический пул… Человеческое поведение, — как и более глубоко лежащая способность эмоционального реагирования, которая нас побуждает и нами руководит — это циклическое устройство, посредством которого генетический материал человека был и будет сохранён в неизменности. Доказать, что нравственность имеет более важное конечное назначение, невозможно».</w:t>
      </w:r>
    </w:p>
    <w:p>
      <w:pPr>
        <w:pStyle w:val="Style14"/>
        <w:rPr/>
      </w:pPr>
      <w:r>
        <w:rPr/>
        <w:t xml:space="preserve">Уилсон со своими единомышленниками - социобиологами считали генетические стратегии самым важным краеугольным основанием человеческой природы и интерпретировали нравственность, — как и культуру вообще — только в ракурсе ее значения для эволюции. </w:t>
      </w:r>
    </w:p>
    <w:p>
      <w:pPr>
        <w:pStyle w:val="Style14"/>
        <w:rPr/>
      </w:pPr>
      <w:r>
        <w:rPr/>
        <w:t>Для многих критиков социобиологии подобные высказывания были актами откровенного дисциплинарного империализма, более того, грубого сведения человеческой сущности к единственному «краеугольному» биологическому измерению. Так как Уилсон и другие социобиологи писали, в том числе и для широкой аудитории, утверждая, что их наука может оказаться важной для принятия политических решений, то и полемика была острой. Критики связывали социобиологию с реакцией против левого либерализма 1960-х годов, который проповедовал свободный выбор образа жизни, а также с ростом в США влияния «новых правых», веривших в то, что крайний индивидуализм — это «естественное», нормальное состояние.</w:t>
      </w:r>
    </w:p>
    <w:p>
      <w:pPr>
        <w:pStyle w:val="37"/>
        <w:rPr/>
      </w:pPr>
      <w:r>
        <w:rPr/>
        <w:t>8.3. Современное мировоззрение и планетарные</w:t>
      </w:r>
    </w:p>
    <w:p>
      <w:pPr>
        <w:pStyle w:val="37"/>
        <w:rPr/>
      </w:pPr>
      <w:r>
        <w:rPr/>
        <w:t>проблемы</w:t>
      </w:r>
    </w:p>
    <w:p>
      <w:pPr>
        <w:pStyle w:val="101"/>
        <w:rPr/>
      </w:pPr>
      <w:r>
        <w:rPr/>
        <w:t xml:space="preserve">Основания современного мировоззрения. Глобальные последствия развития цивилизации. Этапы трансформации биофизической среды. Изменение климата. </w:t>
      </w:r>
      <w:r>
        <w:rPr>
          <w:rFonts w:eastAsia="Wingdings 2" w:cs="Wingdings 2" w:ascii="Wingdings 2" w:hAnsi="Wingdings 2"/>
        </w:rPr>
        <w:t></w:t>
      </w:r>
      <w:r>
        <w:rPr/>
        <w:t xml:space="preserve"> Деятельность «Римского клуба» и института Л. Брауна «</w:t>
      </w:r>
      <w:r>
        <w:rPr>
          <w:lang w:val="en-US"/>
        </w:rPr>
        <w:t>Worldwatch</w:t>
      </w:r>
      <w:r>
        <w:rPr/>
        <w:t>». Мир как единая система. «Пределы роста». «Человечество на перепутье». Концепции «нулевого» и «органического» роста. Ежегодные аналитические доклады института «</w:t>
      </w:r>
      <w:r>
        <w:rPr>
          <w:lang w:val="en-US"/>
        </w:rPr>
        <w:t>Worldwatch</w:t>
      </w:r>
      <w:r>
        <w:rPr/>
        <w:t xml:space="preserve">». </w:t>
      </w:r>
      <w:r>
        <w:rPr>
          <w:rFonts w:eastAsia="Wingdings 2" w:cs="Wingdings 2" w:ascii="Wingdings 2" w:hAnsi="Wingdings 2"/>
        </w:rPr>
        <w:t></w:t>
      </w:r>
      <w:r>
        <w:rPr/>
        <w:t xml:space="preserve"> Новые ценности. Свобода и ответственность.</w:t>
      </w:r>
    </w:p>
    <w:p>
      <w:pPr>
        <w:pStyle w:val="Style14"/>
        <w:rPr/>
      </w:pPr>
      <w:r>
        <w:rPr/>
      </w:r>
    </w:p>
    <w:p>
      <w:pPr>
        <w:pStyle w:val="Style14"/>
        <w:rPr/>
      </w:pPr>
      <w:r>
        <w:rPr/>
        <w:t xml:space="preserve">Смена одного мировоззрения другим – глобальное событие. Это - смена эпох, которую образно можно сравнить со сменой периодов в геологическом масштабе, когда возникают новая флора и фауна, наступает иной климат. Спецификой мировоззрения является то, что в отличие от, например, экономических и правовых отношений, которые, будучи пережиты, быстро становятся архаизмами, оно обладает большой инерционной силой и, даже будучи пережито, в виде определённого исторического этапа продолжает оставаться в умах людей следующей культурной эпохи. Формирующееся в наше время мировоззрение объективно направлено на то, чтобы уменьшить дисбаланс, минимизировать неравновесное состояние, соединить вид </w:t>
      </w:r>
      <w:r>
        <w:rPr>
          <w:lang w:val="en-US"/>
        </w:rPr>
        <w:t>Homo</w:t>
      </w:r>
      <w:r>
        <w:rPr/>
        <w:t xml:space="preserve"> </w:t>
      </w:r>
      <w:r>
        <w:rPr>
          <w:lang w:val="en-US"/>
        </w:rPr>
        <w:t>sapiens</w:t>
      </w:r>
      <w:r>
        <w:rPr/>
        <w:t xml:space="preserve"> с биосферой. Но эти и многие другие важные принципы нового мировоззрения не могут стать решающими в человеческой эволюции без наших усилий. Поэтому столь важна конкретная деятельность организаций и отдельных людей по их прояснению и распространению.</w:t>
      </w:r>
    </w:p>
    <w:p>
      <w:pPr>
        <w:pStyle w:val="37"/>
        <w:rPr/>
      </w:pPr>
      <w:r>
        <w:rPr/>
        <w:t>8.3.1. Проблема формирования современного</w:t>
      </w:r>
    </w:p>
    <w:p>
      <w:pPr>
        <w:pStyle w:val="37"/>
        <w:rPr/>
      </w:pPr>
      <w:r>
        <w:rPr/>
        <w:t>мировоззрения</w:t>
      </w:r>
    </w:p>
    <w:p>
      <w:pPr>
        <w:pStyle w:val="Style14"/>
        <w:rPr/>
      </w:pPr>
      <w:r>
        <w:rPr/>
        <w:t>Мы начинаем понимать, что наша повседневная деятельность затрагивает не только нас. Узнав о таких явлениях, как парниковый эффект или разрушение озонового слоя, люди начинают по иному решать казалось бы давно решённые вопросы: как производить и хранить продовольствие, готовить пищу, как согревать, охлаждать и освещать жилые и рабочие помещения. Такая озабоченность далеко не всегда основывается на осознанном понимании научных проблем, часто решения принимаются интуитивно, так как человек ощущает, что бесконечный количественный рост невозможен. Однако для большинства населения Земли долгосрочные этические проблемы, к сожалению, отступают на задний план перед необходимостью постоянно добывать себе пропитание.</w:t>
      </w:r>
    </w:p>
    <w:p>
      <w:pPr>
        <w:pStyle w:val="Style14"/>
        <w:rPr/>
      </w:pPr>
      <w:r>
        <w:rPr/>
        <w:t>Мировое сообщество также приходит к осознанию необходимости мыслить глобальными категориями. Принятые к настоящему времени правовые документы, например, Конвенция ООН по морскому праву, или Монреальский протокол по веществам, разрушающим озоновый слой, свидетельствуют о том, что политика должна формироваться не только на национальном, но и на международном уровне.</w:t>
      </w:r>
    </w:p>
    <w:p>
      <w:pPr>
        <w:pStyle w:val="Style14"/>
        <w:rPr/>
      </w:pPr>
      <w:r>
        <w:rPr/>
        <w:t>Но это очень сложный и не до конца ясный процесс. Как при разработке по настоящему глобальной политики обеспечить учёт интересов различных блоков, стран, находящихся на разных уровнях промышленного развития, неправительственных организаций или, наконец, тех, кто сегодня вообще не является субъектом права, например, будущие поколения?</w:t>
      </w:r>
    </w:p>
    <w:p>
      <w:pPr>
        <w:pStyle w:val="Style14"/>
        <w:rPr/>
      </w:pPr>
      <w:r>
        <w:rPr/>
        <w:t>Многими отечественными и зарубежными авторами, работающими в области экологической психологии, утверждается, что ее основной задачей является разработка методов переформатирования сознания с антропоцентрических установок к природоцентрическим. В связи с этим, в экологической психологии делается попытка перейти от «субъект-объектных» отношений человека и природы к «субъект-субъектным». Экологическая психология означает «изучение психических процессов, то есть переживания и поведения в тех условиях окружающей среды, при которых переживание и поведение происходят «сами по себе», без вмешательства исследователя или психолога-испытателя» (К. Pawlik, K. Y. Stapf, 1992).</w:t>
      </w:r>
    </w:p>
    <w:p>
      <w:pPr>
        <w:pStyle w:val="Style14"/>
        <w:rPr/>
      </w:pPr>
      <w:r>
        <w:rPr/>
        <w:t>Однако для решения этой проблемы недостаточно просто провозглашения природоцентризма, так как природоцентризм всего лишь меняет местами человека и природу. Придавая природе статус субъекта, он отнимает этот статус у человека.</w:t>
      </w:r>
    </w:p>
    <w:p>
      <w:pPr>
        <w:pStyle w:val="Style14"/>
        <w:rPr/>
      </w:pPr>
      <w:r>
        <w:rPr/>
        <w:t>Характер центризма обозначает всего лишь то, что именно признается в качестве средоточия ценностей, и то, вокруг чего строится весь остальной мир. Центризм задает всего лишь одну координату - расстояние от центра значимости, поэтому перенос человека из центра на периферию означает лишь уменьшение его значимости не только в собственных глазах, но и в «глазах» субъективированной человеком природы со всеми ее слепыми силами. Положение не спасает и признание человека как части природы, так как самого человека природоцентризм приведет к логической необходимости подчинить свою разумную сущность собственной иррациональной (витальной) сущности.</w:t>
      </w:r>
    </w:p>
    <w:p>
      <w:pPr>
        <w:pStyle w:val="37"/>
        <w:rPr/>
      </w:pPr>
      <w:r>
        <w:rPr/>
        <w:t>8.3.2. Глобальные последствия развития</w:t>
      </w:r>
    </w:p>
    <w:p>
      <w:pPr>
        <w:pStyle w:val="37"/>
        <w:rPr/>
      </w:pPr>
      <w:r>
        <w:rPr/>
        <w:t>цивилизации</w:t>
      </w:r>
    </w:p>
    <w:p>
      <w:pPr>
        <w:pStyle w:val="Style14"/>
        <w:rPr/>
      </w:pPr>
      <w:r>
        <w:rPr/>
        <w:t>Термин «глобальные изменения» с 1970 гг. используется в общественных науках для обозначения крупномасштабных перемен в международных социальных, экономических и политических системах. Наряду с такой трактовкой представители естественных наук всё чаще придают этому термину иное, геоцентрическое толкование, понимая «глобальные изменения» как изменения в атмосфере, биологии, геологии и гидрологии Земли.</w:t>
      </w:r>
    </w:p>
    <w:p>
      <w:pPr>
        <w:pStyle w:val="Style14"/>
        <w:rPr/>
      </w:pPr>
      <w:r>
        <w:rPr/>
        <w:t>В истории изменений биофизической среды планеты можно выделить несколько этапов:</w:t>
      </w:r>
    </w:p>
    <w:p>
      <w:pPr>
        <w:pStyle w:val="22"/>
        <w:numPr>
          <w:ilvl w:val="0"/>
          <w:numId w:val="5"/>
        </w:numPr>
        <w:rPr/>
      </w:pPr>
      <w:r>
        <w:rPr/>
        <w:t>Первый из них характеризуется проблемами локального и регионального уровня, например, загрязнением воздуха на площади порядка тысячи и более км</w:t>
      </w:r>
      <w:r>
        <w:rPr>
          <w:vertAlign w:val="superscript"/>
        </w:rPr>
        <w:t>2</w:t>
      </w:r>
      <w:r>
        <w:rPr/>
        <w:t>, загрязнением вод в акваториях на несколько десятков тыс. км</w:t>
      </w:r>
      <w:r>
        <w:rPr>
          <w:vertAlign w:val="superscript"/>
        </w:rPr>
        <w:t>2</w:t>
      </w:r>
      <w:r>
        <w:rPr/>
        <w:t xml:space="preserve"> и разрушением местообитания и утратой видов в отдельных местностях. Такого рода изменения по большей части поддаются контролю, относительно обратимы.</w:t>
      </w:r>
    </w:p>
    <w:p>
      <w:pPr>
        <w:pStyle w:val="22"/>
        <w:numPr>
          <w:ilvl w:val="0"/>
          <w:numId w:val="5"/>
        </w:numPr>
        <w:rPr/>
      </w:pPr>
      <w:r>
        <w:rPr/>
        <w:t>Для второго этапа характерно значительное - почти на два порядка - увеличение пространственного охвата, что выражается, например, в выносе загрязняющих веществ за пределы границ государства или в том, что результаты неправильного использования земель (сведение лесов, опустынивание) начинают сказываться на климате отдельных регионов. Возвращение к нормальному состоянию после таких изменений сопряжено с огромными затратами. Традиционных способов регулирования и устранения неблагоприятных последствий уже недостаточно, так как организационная и концептуальная база для проведения необходимых мероприятий ещё отсутствует, а причинно-следственные отношения изучены мало.</w:t>
      </w:r>
    </w:p>
    <w:p>
      <w:pPr>
        <w:pStyle w:val="22"/>
        <w:numPr>
          <w:ilvl w:val="0"/>
          <w:numId w:val="5"/>
        </w:numPr>
        <w:rPr/>
      </w:pPr>
      <w:r>
        <w:rPr/>
        <w:t>Третий этап связан с изменениями всех систем биосферы (их интенсивность достигает уровня естественной изменчивости или даже превосходит его), которые происходят на площадях в десятки и сотни млн. км</w:t>
      </w:r>
      <w:r>
        <w:rPr>
          <w:vertAlign w:val="superscript"/>
        </w:rPr>
        <w:t>2</w:t>
      </w:r>
      <w:r>
        <w:rPr/>
        <w:t>, а иногда приобретают планетарные масштабы.</w:t>
      </w:r>
    </w:p>
    <w:p>
      <w:pPr>
        <w:pStyle w:val="Style14"/>
        <w:rPr/>
      </w:pPr>
      <w:r>
        <w:rPr/>
        <w:t>Климатические изменения принципиально отличаются от других типов глобальных изменений вследствие непредсказуемости их последствий. Прежде всего, это единственный тип изменений, в отношении которого теоретические выкладки предшествуют конкретным наблюдениям. Тем не менее, существуют три очевидных фактора, оспорить которые невозможно. Они таковы:</w:t>
      </w:r>
    </w:p>
    <w:p>
      <w:pPr>
        <w:pStyle w:val="22"/>
        <w:numPr>
          <w:ilvl w:val="0"/>
          <w:numId w:val="5"/>
        </w:numPr>
        <w:rPr/>
      </w:pPr>
      <w:r>
        <w:rPr/>
        <w:t>Содержание в атмосфере таких газов как СО</w:t>
      </w:r>
      <w:r>
        <w:rPr>
          <w:vertAlign w:val="subscript"/>
        </w:rPr>
        <w:t>2</w:t>
      </w:r>
      <w:r>
        <w:rPr/>
        <w:t>, NO</w:t>
      </w:r>
      <w:r>
        <w:rPr>
          <w:vertAlign w:val="subscript"/>
        </w:rPr>
        <w:t>2</w:t>
      </w:r>
      <w:r>
        <w:rPr/>
        <w:t>, СН</w:t>
      </w:r>
      <w:r>
        <w:rPr>
          <w:vertAlign w:val="subscript"/>
        </w:rPr>
        <w:t>4</w:t>
      </w:r>
      <w:r>
        <w:rPr/>
        <w:t xml:space="preserve"> повышается. Также повышается содержание хлорфторуглеродов антропогенного происхождения.</w:t>
      </w:r>
    </w:p>
    <w:p>
      <w:pPr>
        <w:pStyle w:val="22"/>
        <w:numPr>
          <w:ilvl w:val="0"/>
          <w:numId w:val="5"/>
        </w:numPr>
        <w:rPr/>
      </w:pPr>
      <w:r>
        <w:rPr/>
        <w:t>Доказано, что дополнительное поступление этих газов в атмосферу способствует усиленному поглощению тепла самой атмосферой.</w:t>
      </w:r>
    </w:p>
    <w:p>
      <w:pPr>
        <w:pStyle w:val="22"/>
        <w:numPr>
          <w:ilvl w:val="0"/>
          <w:numId w:val="5"/>
        </w:numPr>
        <w:rPr/>
      </w:pPr>
      <w:r>
        <w:rPr/>
        <w:t>Известно, что Земля сама поглощает тепло.</w:t>
      </w:r>
    </w:p>
    <w:p>
      <w:pPr>
        <w:pStyle w:val="Style14"/>
        <w:rPr/>
      </w:pPr>
      <w:r>
        <w:rPr/>
        <w:t>Совокупность этих фактов приводит к мысли о росте вероятности изменения климатического баланса. В результате атмосфера в целом разогревается; именно это явление известно под названием «глобальное потепление». Теория и компьютерные модели позволяют сделать вывод, что в ближайшие десятилетия в любой точке Земли вполне вероятны значительные изменения компонентов климата,—как в отношении многолетних средних величин, так и в отношении частоты различных природных катаклизмов.</w:t>
      </w:r>
    </w:p>
    <w:p>
      <w:pPr>
        <w:pStyle w:val="37"/>
        <w:rPr/>
      </w:pPr>
      <w:r>
        <w:rPr/>
        <w:t>8.3.3. Деятельность «Римского клуба» и института</w:t>
      </w:r>
    </w:p>
    <w:p>
      <w:pPr>
        <w:pStyle w:val="37"/>
        <w:rPr/>
      </w:pPr>
      <w:r>
        <w:rPr/>
        <w:t>Л. Брауна «Worldwatch»</w:t>
      </w:r>
    </w:p>
    <w:p>
      <w:pPr>
        <w:pStyle w:val="Style14"/>
        <w:rPr/>
      </w:pPr>
      <w:r>
        <w:rPr/>
        <w:t>Римский клуб занялся организацией научных исследований глобальной проблематики и широкой публикацией полученных результатов в форме докладов. За более чем 25 лет был проведен анализ важнейших мировых проблем, разработаны научные методы, вошедшие в арсенал новой науки - глобалистики, высказаны практические рекомендации, предложены альтернативные сценарии мирового развития. Серия докладов Римскому клубу наглядно отражает историю становления глобального мышления. Всего по заказу Римского клуба было подготовлено около 20 докладов и один доклад (отчет) был сделан самим Клубом.</w:t>
      </w:r>
    </w:p>
    <w:p>
      <w:pPr>
        <w:pStyle w:val="Style14"/>
        <w:rPr/>
      </w:pPr>
      <w:r>
        <w:rPr/>
        <w:t>Доклады готовили независимые рабочие группы, исследовавшие по заказу Клуба критические аспекты складывающейся в мире ситуации. Заказ Клуба определял лишь тему и гарантировал финансирование научных исследований, но ни в коем случае не влиял ни на ход работы, ни на ее результаты и выводы; авторы докладов, в том числе и те из них, кто входит в число членов Клуба, пользовались полной свободой и независимостью. Получив готовый доклад, Клуб рассматривал и утверждал его, как правило, в ходе ежегодной конференции, нередко в присутствии широкой публики - представителей общественности, науки, политических деятелей, прессы, - а затем занимался распространением результатов исследования, публикуя доклады и проводя их обсуждение в разных аудиториях и странах мира.</w:t>
      </w:r>
    </w:p>
    <w:p>
      <w:pPr>
        <w:pStyle w:val="Style14"/>
        <w:rPr/>
      </w:pPr>
      <w:r>
        <w:rPr/>
        <w:t>К первому докладу, который должен был привлечь всеобщее внимание, предъявлялись особые требования. Президент Римского клуба Аурелио Печчеи писал: «Научные статьи, вдохновенные речи, декларации, манифесты, конференции и симпозиумы - самый распространенный способ чтения проповедей относительно узкому кругу уже обращенных в веру людей. Все эти формы воззваний, как правило, не доходят до широкой общественности. В свое время обширные возможности общения с широкой аудиторией предоставляли средства массовой информации, однако, сейчас они выдают такое огромное количество самых противоречивых сведений, что люди пребывают в постоянном недоумении, как уловить существенное, отбросить второстепенное и, наконец, как на основании всего этого прийти к разумным выводам, и к каким именно. Конечно, надо было использовать все существующие технические средства. Однако нам казалось, что воззвание Римского клуба произведет нужный эффект лишь в том случае, если оно будет представлено в какой-то новой, непривычной, образной форме. Это должно было напоминать лечение шоком.»</w:t>
      </w:r>
      <w:r>
        <w:rPr>
          <w:rStyle w:val="EndnoteCharacters"/>
          <w:rStyle w:val="EndnoteAnchor"/>
        </w:rPr>
        <w:endnoteReference w:id="83"/>
      </w:r>
      <w:r>
        <w:rPr/>
        <w:t>.</w:t>
      </w:r>
    </w:p>
    <w:p>
      <w:pPr>
        <w:pStyle w:val="Style14"/>
        <w:rPr/>
      </w:pPr>
      <w:r>
        <w:rPr/>
        <w:t>Итак, цель первого доклада - «шоковая терапия». Доклад должен был наглядно и убедительно показать порочность глубоко укоренившегося в современной цивилизации стремления к росту, в первую очередь к расширению промышленного производства, и показать это с помощью такого «объективного» средства, как математическая компьютерная модель.</w:t>
      </w:r>
    </w:p>
    <w:p>
      <w:pPr>
        <w:pStyle w:val="Style14"/>
        <w:rPr/>
      </w:pPr>
      <w:r>
        <w:rPr/>
        <w:t>Результаты моделирования, представленные в первом докладе Римскому клубу «Пределы роста» (1972), поразили мир и вызвали ожесточенные, долго не утихавшие споры и возражения специалистов, которые сочли модель неадекватной и неспособной отразить всю сложность мира и мировой проблематики, а заключения об опасностях экономического роста, получившие название концепции «нулевого роста», опасными и вредными. Члены Римского клуба приобрели репутацию «неомальтузианцев», «технократов».</w:t>
      </w:r>
    </w:p>
    <w:p>
      <w:pPr>
        <w:pStyle w:val="Style14"/>
        <w:rPr/>
      </w:pPr>
      <w:r>
        <w:rPr/>
        <w:t>Неоднозначно отнеслись к первому докладу и сами члены Римского клуба. Так, известного немецкого специалиста в области системного анализа Эдуарда Пестеля, по его собственному признанию, уже при самом первом рассмотрении насторожило то, что «не было сделано ни малейшей попытки описать «мир», или, по крайней мере, пару «Север-Юг». «Когда же, - продолжает Пестель, - по моему настоянию такая попытка была сделана, оказалось, что метод «системной динамики» не годится для работы с региональной мировой моделью. Мир, рассматриваемый как монолитная целостность, приобрел не обобщенность, а однородность. Сама суть мировой проблематики - внутренняя противоречивость - оказалась искаженной».</w:t>
      </w:r>
    </w:p>
    <w:p>
      <w:pPr>
        <w:pStyle w:val="Style14"/>
        <w:rPr/>
      </w:pPr>
      <w:r>
        <w:rPr/>
        <w:t>Опираясь на многочисленные критические замечания и собственные соображения, касающиеся сложности глобальной системы, Эдуард Пестель и американский математик Михайле Месарович приступили к разработке иной модели мира, на основе предложенной Месаровичем в конце 60-х гг. теории многоуровневых иерархических систем.</w:t>
      </w:r>
    </w:p>
    <w:p>
      <w:pPr>
        <w:pStyle w:val="Style14"/>
        <w:rPr/>
      </w:pPr>
      <w:r>
        <w:rPr/>
        <w:t>В 1974 г. Месарович и Пестель, обобщив результаты прогонов модели, представили Римскому клубу второй доклад под названием «Человечество на перепутье», предлагающий в ответ на критику идеи «нулевого роста» концепцию «органического роста», согласно которой каждый регион мира должен выполнять свою особую функцию, подобно клетке живого организма.</w:t>
      </w:r>
    </w:p>
    <w:p>
      <w:pPr>
        <w:pStyle w:val="Style14"/>
        <w:rPr/>
      </w:pPr>
      <w:r>
        <w:rPr/>
        <w:t>Органическое развитие - это системное и взаимозависимое развитие, когда ни одна подсистема не может изменяться в ущерб другой, и прогресс в одной из них возможен только при условии прогрессивных процессов в других. Но это и многоаспектное развитие, при котором каждая подсистема изменяется по-разному, и характер изменения со временем становится другим. Чтобы обеспечить непротиворечивость мира, цели его развития должны быть гармонично скоординированы. Чтобы система была мобильной и гибкой, развитию ее составных частей не должны мешать неожиданные воздействия, которые не затрагивают главные для работы целого функции. Особо важны качественные характеристики изменений, непреложно направленные на благосостояние людей.</w:t>
      </w:r>
    </w:p>
    <w:p>
      <w:pPr>
        <w:pStyle w:val="Style14"/>
        <w:rPr/>
      </w:pPr>
      <w:r>
        <w:rPr/>
        <w:t>На первый взгляд она выглядит привлекательней идеи «нулевого роста», но при ближайшем рассмотрении возникает множество вопросов. Поможет ли органический рост сохранить запасы невозобновляемых ресурсов? Авторы проводят аналогию с биологическим ростом, когда при достижении организмом определенных размеров простое воспроизводство однотипных клеток сменяется их дифференциацией в соответствии с функциями тканей органов. Но можно ли сказать, что это позволяет сэкономить количество живых клеток, уменьшить запасы необходимых организму питательных веществ?</w:t>
      </w:r>
    </w:p>
    <w:p>
      <w:pPr>
        <w:pStyle w:val="Style14"/>
        <w:rPr/>
      </w:pPr>
      <w:r>
        <w:rPr/>
        <w:t>Можно ли вообще проводить такую аналогию? Ведь в биологических организмах дифференциация сопровождается тщательным отбором, механизм которого исследован лишь в самых общих чертах (теория эволюции Дарвина, генетический механизм закрепления «целесообразных» мутаций). Одинаково опасны и наивное представление об органичности как результате естественного развития (тогда глобальные проблемы вообще не должны нас волновать, поскольку органическое развитие само собой спасет мир от кризисов), и его догматическое толкование, когда эталон органичности диктуется социальной, политической, экономической или культурной установкой.</w:t>
      </w:r>
    </w:p>
    <w:p>
      <w:pPr>
        <w:pStyle w:val="Style14"/>
        <w:rPr/>
      </w:pPr>
      <w:r>
        <w:rPr/>
        <w:t>Представляется, что обе концепции - и «органического» и «нулевого» роста - ограничены и по задачам и по возможностям. Едва ли не все современные глобальные «болезни», начиная с проблем войны и мира, и кончая задачами борьбы с неравномерностью развития разных регионов, связаны с резким увеличением числа побочных эффектов, вызываемых процессами, которые еще вчера казались внутренними, локальными, с неуклонным ростом числа и интенсивности взаимосвязей, определяющих развитие современного мира. Фундамент, на котором основывались частные стратегии развития, общемировая расстановка политических сил, взаимоотношения людей с природой, стал зыбким и хрупким под воздействием событий, на первый взгляд никак со всем этим не связанных.</w:t>
      </w:r>
    </w:p>
    <w:p>
      <w:pPr>
        <w:pStyle w:val="Style14"/>
        <w:rPr/>
      </w:pPr>
      <w:r>
        <w:rPr/>
        <w:t>Никогда раньше необдуманное технологическое решение не угрожало жизни миллионов людей, не имело необратимых последствий. Никогда раньше технический прогресс в одной стране не ставил под угрозу существование целых отраслей промышленности в других странах. Никогда раньше политические потрясения на вчерашней «окраине» мировой политической системы не вызывали таких бурь в ее центре... Список подобных эффектов все увеличивается, и это значит, что масштабы человеческой деятельности вывели мир на новый уровень, где беды от побочных эффектов каких-либо действий часто превышают пользу, на которую эти действия рассчитаны. Казавшееся вчера устойчивым равновесие в социальной, экономической, культурной, экологической сфере сегодня надо оберегать и поддерживать. И взрыв интереса к глобальной проблематике можно считать сознательной попыткой глубже заглянуть в суть новых механизмов поддержания и восстановления равновесия, найти принципиально новые решения этой задачи.</w:t>
      </w:r>
    </w:p>
    <w:p>
      <w:pPr>
        <w:pStyle w:val="Style14"/>
        <w:rPr/>
      </w:pPr>
      <w:r>
        <w:rPr/>
        <w:t>Первые доклады, особенно «Пределы роста» с его всемирным резонансом, дали мощный толчок работам в области глобального моделирования, развернувшимся в 70-е гг. Однако с разработкой все новых и новых моделей они привлекали все меньше и меньше внимания общественности, становясь узкой сферой деятельности и интересов специалистов. Римский клуб прислушался к многочисленным упрекам в «техницизме» и стал искать более широкие подходы к глобальной проблематике.</w:t>
      </w:r>
    </w:p>
    <w:p>
      <w:pPr>
        <w:pStyle w:val="Style14"/>
        <w:rPr/>
      </w:pPr>
      <w:r>
        <w:rPr/>
        <w:t>Было решено организовать разработку собственного проекта перестройки структуры мировой экономики. Вскоре проект получил более общее название - «Пересмотр международного порядка», поскольку, по общему мнению, делая акцент на экономических проблемах, нельзя оставлять в стороне социально-политические вопросы.</w:t>
      </w:r>
    </w:p>
    <w:p>
      <w:pPr>
        <w:pStyle w:val="Style14"/>
        <w:rPr/>
      </w:pPr>
      <w:r>
        <w:rPr/>
        <w:t>Руководство рабочей группой взял на себя известный нидерландский экономист, лауреат Нобелевской премии Ян Тинберген. Позже он так сформулировал свои задачи: «Признавая важность принятых ООН резолюций и Хартии экономических прав и обязанностей государств, но сознавая в то же время неопределенность и спорность многих их положений, доктор Печчеи предложил мне создать и возглавить группу специалистов, способных ответить на вопрос: можно ли предложить руководителям и народам стран мира такой новый порядок, который позволит реально и наиболее полно удовлетворить основные потребности сегодняшнего дня и возможно нужды будущих поколений»</w:t>
      </w:r>
      <w:r>
        <w:rPr>
          <w:rStyle w:val="EndnoteCharacters"/>
          <w:rStyle w:val="EndnoteAnchor"/>
        </w:rPr>
        <w:endnoteReference w:id="84"/>
      </w:r>
      <w:r>
        <w:rPr/>
        <w:t>.</w:t>
      </w:r>
    </w:p>
    <w:p>
      <w:pPr>
        <w:pStyle w:val="Style14"/>
        <w:rPr/>
      </w:pPr>
      <w:r>
        <w:rPr/>
        <w:t>Третий доклад Римскому клубу был опубликован в 1976 г. Он существенно отличался от двух первых докладов - здесь не применялась специальная научная методология, выдвигались конкретные рекомендации, касающиеся принципов поведения и деятельности, основных направлений политики, создания новых или реорганизации существующих институтов, чтобы обеспечить условия для более устойчивого развития мировой системы. Ожидалось, что доклад РИО, как его сокращенно называли по английской аббревиатуре (Reshaping the International Order), будет иметь значительное политическое звучание.</w:t>
      </w:r>
    </w:p>
    <w:p>
      <w:pPr>
        <w:pStyle w:val="Style14"/>
        <w:rPr/>
      </w:pPr>
      <w:r>
        <w:rPr/>
        <w:t>Одна из основных идей доклада - идея взаимозависимости, мысль о том, что неразрывные связи между поступками и делами всех людей на Земле не позволяют действовать только ради собственной выгоды. Главной целью мирового сообщества его авторы назвали обеспечение достойной жизни и умеренного благосостояния всех граждан мира. По их оценкам, в 70 г. средний доход самых обеспеченных слоев мирового населения был в тринадцать раз выше среднего дохода беднейших слоев; разрыв же между самыми высокими доходами наиболее развитых стран и самыми низкими наиболее отсталых оказался во много раз больше.</w:t>
      </w:r>
    </w:p>
    <w:p>
      <w:pPr>
        <w:pStyle w:val="Style14"/>
        <w:rPr/>
      </w:pPr>
      <w:r>
        <w:rPr/>
        <w:t>Чтобы сблизить средний уровень доходов в мировом масштабе, доклад рекомендовал развитым и развивающимся странам принять разные темпы среднегодового роста доходов на душу населения, а именно: чтобы при росте доходов в развивающихся странах на 5 процентов в год, развитые страны оставались на прежнем уровне. Для этого необходимы кардинальная перестройка властных структур во всем мире и во всех областях (технической, экономической, политической, военной), новая практика международных отношений, институциональной деятельности, рыночной системы и многое другое.</w:t>
      </w:r>
    </w:p>
    <w:p>
      <w:pPr>
        <w:pStyle w:val="Style14"/>
        <w:rPr/>
      </w:pPr>
      <w:r>
        <w:rPr/>
        <w:t>Следующий этап в деятельности Римского клуба отмечен переходом от количественного анализа глобальных проблем к качественному анализу человеческого бытия, системы целей и ценностей. На первый план вышла концепция «нового гуманизма», идея о первостепенном значении личных человеческих качеств, которые обеспечат «человеческую революцию», «революцию сознания» и преображение общества.</w:t>
      </w:r>
    </w:p>
    <w:p>
      <w:pPr>
        <w:pStyle w:val="Style14"/>
        <w:rPr/>
      </w:pPr>
      <w:r>
        <w:rPr/>
        <w:t>Все эти понятия появились в опубликованном в 1977 г. докладе под названием «Цели для человечества». Основой для него стала концепция глобальной солидарности, путь к которой откроют «революция мировой солидарности», перестройка сознания, формирование нового «глобального этноса», когда нормы поведения человека и нормы государственной политики будет определять «новый стандарт гуманизма».</w:t>
      </w:r>
    </w:p>
    <w:p>
      <w:pPr>
        <w:pStyle w:val="Style14"/>
        <w:rPr/>
      </w:pPr>
      <w:r>
        <w:rPr/>
        <w:t>Чтобы начать «революцию мировой солидарности», необходимо было, по мнению авторов, сформулировать цели мирового развития и познакомить с ними широкую общественность. Рабочая группа под руководством профессора философии, системных наук и политологии Эрвина Ласло проанализировала на национальном и транснациональном уровнях «атлас целей» различных регионов, стран, церквей, многонациональных корпораций, ООН, других международных организаций, опросив максимально возможное число представителей самых разных сфер и направлений человеческой деятельности, и выдвинула четыре глобальные цели:</w:t>
      </w:r>
    </w:p>
    <w:p>
      <w:pPr>
        <w:pStyle w:val="22"/>
        <w:numPr>
          <w:ilvl w:val="0"/>
          <w:numId w:val="5"/>
        </w:numPr>
        <w:rPr/>
      </w:pPr>
      <w:r>
        <w:rPr/>
        <w:t>Это глобальная безопасность - прекращение гонки вооружений, исключение войн и конфликтов, отказ от насилия.</w:t>
      </w:r>
    </w:p>
    <w:p>
      <w:pPr>
        <w:pStyle w:val="22"/>
        <w:numPr>
          <w:ilvl w:val="0"/>
          <w:numId w:val="5"/>
        </w:numPr>
        <w:rPr/>
      </w:pPr>
      <w:r>
        <w:rPr/>
        <w:t>Решение продовольственной проблемы в глобальном масштабе - ликвидация голода, создание мировой системы, позволяющей удовлетворить потребности в продовольствии всех людей на Земле.</w:t>
      </w:r>
    </w:p>
    <w:p>
      <w:pPr>
        <w:pStyle w:val="22"/>
        <w:numPr>
          <w:ilvl w:val="0"/>
          <w:numId w:val="5"/>
        </w:numPr>
        <w:rPr/>
      </w:pPr>
      <w:r>
        <w:rPr/>
        <w:t>Глобальный контроль над использованием энергетических и сырьевых ресурсов - разработка рационального и экологически безопасного энергопользования, контроль над технологией, экономически эффективное природопользование.</w:t>
      </w:r>
    </w:p>
    <w:p>
      <w:pPr>
        <w:pStyle w:val="22"/>
        <w:numPr>
          <w:ilvl w:val="0"/>
          <w:numId w:val="5"/>
        </w:numPr>
        <w:rPr/>
      </w:pPr>
      <w:r>
        <w:rPr/>
        <w:t>Глобальное развитие, ориентированное на качественный рост, а именно - повышение качества жизни, социальная справедливость в распределении материальных и духовных благ.</w:t>
      </w:r>
    </w:p>
    <w:p>
      <w:pPr>
        <w:pStyle w:val="Style14"/>
        <w:rPr/>
      </w:pPr>
      <w:r>
        <w:rPr/>
        <w:t>Авторы доклада попытались предложить и несколько практических сценариев «революции мировой солидарности». В одном из них главная роль отводится религиозным общинам и интеллектуальным группировкам, которые, осознав кризисную ситуацию, оказывают воздействие на национальную политику и народные массы. В проповедях и научных дискуссиях, провозглашая новые цели и ценности, эти группы влияют на мировосприятие людей и сплачивают их, в то же время вынуждают действовать правительства и финансово-промышленные круги.</w:t>
      </w:r>
    </w:p>
    <w:p>
      <w:pPr>
        <w:pStyle w:val="Style14"/>
        <w:rPr/>
      </w:pPr>
      <w:r>
        <w:rPr/>
        <w:t>В другом сценарии предполагается, что политические лидеры, правительственные круги организуют обсуждение насущных проблем, привлекая к ним внимание ученых и религиозных деятелей, которые с помощью средств массовой информации воздействуют на общественность, побуждая людей изменить способы потребления, что, в свою очередь, влияет на бизнес.</w:t>
      </w:r>
    </w:p>
    <w:p>
      <w:pPr>
        <w:pStyle w:val="Style14"/>
        <w:rPr/>
      </w:pPr>
      <w:r>
        <w:rPr/>
        <w:t>Или - в иной последовательности: правительство обращается к бизнесменам с призывом проводить необходимые реформы, бизнесмены вступают в контакт с религиозными деятелями и влиятельными представителями науки и культуры, обладающими авторитетом в глазах общественности. Ученые, религиозные деятели, представители деловых кругов одной страны могут повлиять на своих коллег в других странах, после чего можно будет «всем миром» рассмотреть критические проблемы и выработать общие пути решения.</w:t>
      </w:r>
    </w:p>
    <w:p>
      <w:pPr>
        <w:pStyle w:val="Style14"/>
        <w:rPr/>
      </w:pPr>
      <w:r>
        <w:rPr/>
        <w:t>В то же время шла работа над серией докладов, посвященных отдельным проблемам. Наиболее известный из них – это опубликованный в 1980 г. доклад «Маршруты, ведущие в будущее», автором которого стал директор Международного института управления Б. Гаврилишин (США). Он вновь вынес на обсуждение модель будущего мирового порядка, основанного на сосуществовании различных культур, религий, образов жизни, на коллегиальном руководстве, представительной демократии на высоком уровне и прямой демократии на более низких уровнях.</w:t>
      </w:r>
    </w:p>
    <w:p>
      <w:pPr>
        <w:pStyle w:val="Style14"/>
        <w:rPr/>
      </w:pPr>
      <w:r>
        <w:rPr/>
        <w:t>В своих рассуждениях Гаврилишин опирался на три, на его взгляд, основных качества человека:</w:t>
      </w:r>
    </w:p>
    <w:p>
      <w:pPr>
        <w:pStyle w:val="22"/>
        <w:numPr>
          <w:ilvl w:val="0"/>
          <w:numId w:val="5"/>
        </w:numPr>
        <w:rPr/>
      </w:pPr>
      <w:r>
        <w:rPr/>
        <w:t>способность накапливать знания и опыт, обмениваться информацией, связанной с формированием будущего, а также творческие возможности и интуицию, позволяющие делать неожиданные открытия, глубоко познавать окружающее;</w:t>
      </w:r>
    </w:p>
    <w:p>
      <w:pPr>
        <w:pStyle w:val="22"/>
        <w:numPr>
          <w:ilvl w:val="0"/>
          <w:numId w:val="5"/>
        </w:numPr>
        <w:rPr/>
      </w:pPr>
      <w:r>
        <w:rPr/>
        <w:t>способность организовывать личную и общественную жизнь во всех ее разнообразных аспектах;</w:t>
      </w:r>
    </w:p>
    <w:p>
      <w:pPr>
        <w:pStyle w:val="22"/>
        <w:numPr>
          <w:ilvl w:val="0"/>
          <w:numId w:val="5"/>
        </w:numPr>
        <w:rPr/>
      </w:pPr>
      <w:r>
        <w:rPr/>
        <w:t>способность руководствоваться ценностными представлениями, для осуществления которых необходимы определенные условия.</w:t>
      </w:r>
    </w:p>
    <w:p>
      <w:pPr>
        <w:pStyle w:val="Style14"/>
        <w:rPr/>
      </w:pPr>
      <w:r>
        <w:rPr/>
        <w:t>Проявление этих качеств, по мнению Гаврилишина, тесно связано с эффективностью общества, поскольку доминирующая в государстве система ценностей определяет систему норм поведения, закрепленную в идеологии, юридических и моральных кодексах. Организационные способности человека, подчиняющиеся ценностям и нормам поведения, выражаются в политическом руководстве обществом и позволяют создать другой ключевой элемент общественного строя - экономическую систему. Наконец, способности человека к обучению и изобретательству порождают еще один ключевой элемент - технологию.</w:t>
      </w:r>
    </w:p>
    <w:p>
      <w:pPr>
        <w:pStyle w:val="Style14"/>
        <w:rPr/>
      </w:pPr>
      <w:r>
        <w:rPr/>
        <w:t xml:space="preserve">С течением времени ключевые компоненты общественного строя - система ценностей, политическая, экономическая и технологическая системы - изменяются, причем разными темпами: система ценностей очень медленно, тогда как технологии, особенно в последнее время, развиваются с огромной скоростью. Когда одни элементы начинают изменяться, а другие стремятся стоять, возникают кризисные явления, продолжающиеся до тех пор, пока не возникнут новые ценности и нормы поведения. </w:t>
      </w:r>
    </w:p>
    <w:p>
      <w:pPr>
        <w:pStyle w:val="Style14"/>
        <w:rPr/>
      </w:pPr>
      <w:r>
        <w:rPr/>
        <w:t>Легче всего внести изменения в экономическую систему, скажем, перейти от свободной торговли к регулируемому рынку, но попытки изменить систему политическую, как правило, наталкиваются на серьезное сопротивление. В пример Гаврилишин приводит три системы ценностей в трех государствах США, СССР и Японии.</w:t>
      </w:r>
    </w:p>
    <w:p>
      <w:pPr>
        <w:pStyle w:val="Style14"/>
        <w:rPr/>
      </w:pPr>
      <w:r>
        <w:rPr/>
        <w:t>Понятие индивидуальной конкуренции породило определяющую политическое руководство США идею противодействия - парламентарную демократию с разделением законодательных, исполнительных и юридических органов, а также основанную на свободном предпринимательстве экономическую систему. Но неограниченная свобода конкуренции и предпринимательства, по Гаврилишину, более не способна обеспечить эффективность общественного строя.</w:t>
      </w:r>
    </w:p>
    <w:p>
      <w:pPr>
        <w:pStyle w:val="Style14"/>
        <w:rPr/>
      </w:pPr>
      <w:r>
        <w:rPr/>
        <w:t>Советское государство провозгласило принципы равенства и коллективизма. Вкладывая в общий фонд «по способностям», советский человек принял политическую власть, действующую в отсутствии какой-либо официальной оппозиции, и централизованную экономическую систему. На практике ее эффективность оказалась очень низкой, несмотря на обеспеченность страны ресурсами, запасы плодородных земель и потенциал квалифицированной рабочей силы.</w:t>
      </w:r>
    </w:p>
    <w:p>
      <w:pPr>
        <w:pStyle w:val="Style14"/>
        <w:rPr/>
      </w:pPr>
      <w:r>
        <w:rPr/>
        <w:t>И, наконец, Япония, где преобладают ценности и нормы группового сотрудничества, корни которого в единомыслии и согласии внутри семьи, основанной на строгих принципах патернализма. В политической системе представители различных слоев общества, придерживающихся разных взглядов, участвуют в процессе принятия решений, отыскивая единую точку зрения и разделяя ответственность за последствия.</w:t>
      </w:r>
    </w:p>
    <w:p>
      <w:pPr>
        <w:pStyle w:val="Style14"/>
        <w:rPr/>
      </w:pPr>
      <w:r>
        <w:rPr/>
        <w:t>Важное место среди докладов Римскому клубу занимает доклад Эдуарда Пестеля «За пределами роста» (1987). В нем обсуждаются актуальные проблемы «органического роста» и перспективы возможности их решения в глобальном контексте, учитывающем как достижения науки и техники, включая микроэлектронику, биотехнологию, атомную энергетику, так и международную обстановку.</w:t>
      </w:r>
    </w:p>
    <w:p>
      <w:pPr>
        <w:pStyle w:val="Style14"/>
        <w:rPr/>
      </w:pPr>
      <w:r>
        <w:rPr/>
        <w:t>Автор доклада приходит к выводу, что «дух ответственности должен и может пройти сквозь все местные государственные и региональные границы, чтобы люди, на деле обученные решать свои местные проблемы, были духовно и практически подготовлены к решению проблем, затрагивающих наше глобальное всемирное достояние - океаны, внешнее пространство, воздух, которым мы дышим, и главное, чтобы вооружить людей для борьбы с опасностью, угрожающей их духовному и моральному богатству - человеческим ценностям, к которым относится осознание своих обязанностей и своих прав, терпимость и уважение к разным верам и разным расам, и, наконец, но не в последнюю очередь, к нашему социальному и культурному наследию - основе дальнейшего социального и культурного прогресса. Именно здесь лежит главная возможность открыть перед миром дорогу к органическому росту и развитию».</w:t>
      </w:r>
    </w:p>
    <w:p>
      <w:pPr>
        <w:pStyle w:val="Style14"/>
        <w:rPr/>
      </w:pPr>
      <w:r>
        <w:rPr/>
        <w:t>Посвященный памяти Аурелио Печчеи - основателя и первого президента Римского клуба - доклад как бы подводит итоги пятнадцатилетним дебатам о пределах роста и делает вывод о том, что вопрос заключается не в росте как таковом, а в качестве роста.</w:t>
      </w:r>
    </w:p>
    <w:p>
      <w:pPr>
        <w:pStyle w:val="Style14"/>
        <w:rPr/>
      </w:pPr>
      <w:r>
        <w:rPr/>
        <w:t xml:space="preserve">Независимый американский исследовательский институт Уолдуотч (The Worldwatch Institute) уже более 20 лет является крупнейшим мировым авторитетом в изучении глобальных проблем окружающей среды, экологии и народонаселения. Наибольшую известность институту принесли ежегодные аналитические доклады «Состояние мира», выходящие с 1984 года и переводимые на основные мировые языки. </w:t>
      </w:r>
    </w:p>
    <w:p>
      <w:pPr>
        <w:pStyle w:val="Style14"/>
        <w:rPr/>
      </w:pPr>
      <w:r>
        <w:rPr/>
        <w:t>«Мир нуждается в новой экологически устойчивой экономичной системе», заявляет автор доклада под названием «Состояние мира 1998». В ежегодном докладе вашингтонского института «Уорлд уотч» указывается, что мировая экономика растет слишком быстро и грозит Земле катастрофой. Однако эту катастрофу можно предотвратить, если ввести ряд фундаментальных изменений.</w:t>
      </w:r>
    </w:p>
    <w:p>
      <w:pPr>
        <w:pStyle w:val="Style14"/>
        <w:rPr/>
      </w:pPr>
      <w:r>
        <w:rPr/>
        <w:t>Ужасные катастрофы предрекались на протяжении сотен, а то и тысяч лет. Экономисты давным-давно предсказывали, что человечество не сможет всех обеспечить продовольствием, и жестокая борьба за все более скудные природные ресурсы будет просто неизбежна. Однако удивительные достижения науки и технологии не дали сбыться таким предсказаниям. Тем не менее, как говорит президент института «Уорлд уотч» Лестер Браун, быстро растущая мировая экономика приводит к предельному напряжению глобальной экосистемы: «По сравнению с 1950 годом расходы лесоматериалов в мире увеличились более чем в два раза, бумаги—в шесть раз, воды—в три, зерна—почти в три раза, а использование каменного угля, как топлива, увеличилось в четыре раза. Также в четыре раза увеличилось производство стали. Уже можно видеть признаки напряженности в соотношении между экономикой и экосистемой».</w:t>
      </w:r>
    </w:p>
    <w:p>
      <w:pPr>
        <w:pStyle w:val="Style14"/>
        <w:rPr/>
      </w:pPr>
      <w:r>
        <w:rPr/>
        <w:t>В докладе института «Уорлд уотч» говорится, что за последние 50 лет мир потерял почти половину своего лесного массива. Чрезмерное рыболовство привело к тому, что популяция рыб находится на грани катастрофы. Эрозия почвы стала серьезной проблемой во многих странах мира. В США, Европе, Китае, Индии, на Ближнем Востоке и в Африке сокращаются запасы воды. Нехватка воды означает и нехватку продуктов питания. 70 % мировых водных ресурсов используются на выращивание урожая. В докладе отмечается, что в связи с тем, что мировые запасы зерна находятся на низком уровне, каждый неурожай может привести к увеличению цен на зерно. В документе также содержится предупреждение, что использование мировых ресурсов резко увеличится в течение последующих 50 лет. Ожидается, что население нашей планеты увеличится на 60 процентов. Это означает, что к почти 6 миллиардам людей, населяющих земной шар, прибавится еще 3,5 миллиарда человек.</w:t>
      </w:r>
    </w:p>
    <w:p>
      <w:pPr>
        <w:pStyle w:val="Style14"/>
        <w:rPr/>
      </w:pPr>
      <w:r>
        <w:rPr/>
        <w:t>А с улучшением жизненных условий люди расходуют больше природных ресурсов. Вместе эти две тенденции приведут к беспрецедентному напряжению экосистемы.</w:t>
      </w:r>
    </w:p>
    <w:p>
      <w:pPr>
        <w:pStyle w:val="Style14"/>
        <w:rPr/>
      </w:pPr>
      <w:r>
        <w:rPr/>
        <w:t>Исследователи института «Уорлд уотч» видят решение в создании экономики нового типа. Это включает вторичное использование сырья и обновляемых источников энергии, а также стабильный уровень населения. Такой тип экономики, подчеркивают они, уже начинает создаваться. В США 55 процентов стали производится из отработанного металла. По всему миру применение ветроэнергетики растет на 25% в год. В настоящее время аэродинамические турбины производят достаточное количество энергии, чтобы обеспечить электричеством 2,5 миллиона домов. Министерство энергетики США сообщает, что три американских штата располагают достаточным объемом энергии ветра, чтобы обеспечить энергетические нужды всей страны.</w:t>
      </w:r>
    </w:p>
    <w:p>
      <w:pPr>
        <w:pStyle w:val="Style14"/>
        <w:rPr/>
      </w:pPr>
      <w:r>
        <w:rPr/>
        <w:t>Президент института «Уорлд уотч» Лестер Браун подчеркивает, что переход к экономике, учитывающей проблемы экосистемы, является самым огромным вкладом в дело защиты окружающей среды. По его словам, некоторые компании уже начали понимать преимущества такого типа экономики: «Одной из компаний, чья деятельность произвела на нас самое большое впечатление, стала «Монсанта», один из крупных производителей химикалиев. В ней руководство задавало себе вопрос, который мы поднимали ранее: «Что представляет собой глобальная экономика, учитывающая проблемы окружающей среды?» Когда ответ был получен, они задали другой вопрос: «Что может сделать «Монсанта», чтобы помочь осуществить переход к экономике нового типа?» К примеру, их исследовательская группа определила нехватку воды, как одну из самых серьезных проблем мира в предстоящие десятилетия. И теперь они работают над созданием новых видов сельскохозяйственных культур, более устойчивых к сухой почве, а это огромный шаг вперед». Доклад института «Уорлд уотч» призывает страны мира приступить к созданию экономики, учитывающей нужды окружающей среды нашей планеты прежде, чем существующая экосистема исчерпает свои возможности</w:t>
      </w:r>
      <w:r>
        <w:rPr>
          <w:rStyle w:val="EndnoteCharacters"/>
          <w:rStyle w:val="EndnoteAnchor"/>
        </w:rPr>
        <w:endnoteReference w:id="85"/>
      </w:r>
      <w:r>
        <w:rPr>
          <w:rStyle w:val="Style6"/>
        </w:rPr>
        <w:t>.</w:t>
      </w:r>
    </w:p>
    <w:p>
      <w:pPr>
        <w:pStyle w:val="37"/>
        <w:rPr/>
      </w:pPr>
      <w:r>
        <w:rPr/>
        <w:t>8.3.4. Новые ценности</w:t>
      </w:r>
      <w:r>
        <w:rPr>
          <w:rStyle w:val="EndnoteCharacters"/>
          <w:rStyle w:val="EndnoteAnchor"/>
        </w:rPr>
        <w:endnoteReference w:id="86"/>
      </w:r>
    </w:p>
    <w:p>
      <w:pPr>
        <w:pStyle w:val="Style14"/>
        <w:rPr/>
      </w:pPr>
      <w:r>
        <w:rPr/>
        <w:t>Хотя традиционно мы всегда говорили о правах человека, причем мир действительно проделал огромный путь в их международном признании и защите с тех пор, как в 1948 году была принята Всеобщая Декларация Прав Человека, сейчас самое время начать столь же необходимую кампанию за признание долга и обязанностей человека.</w:t>
      </w:r>
    </w:p>
    <w:p>
      <w:pPr>
        <w:pStyle w:val="Style14"/>
        <w:rPr/>
      </w:pPr>
      <w:r>
        <w:rPr/>
        <w:t>Разумеется, эта идея нова только в некоторых регионах мира; многие общества традиционно понимали человеческие отношения скорее в категориях обязанностей, нежели прав. В общем и целом, это справедливо относительно значительной части восточного стиля мышления. В то время как на Западе, по крайней мере, начиная с эпохи Просвещения, традиционно подчеркивались понятия свободы и индивидуальности, на Востоке преобладали концепции ответственности и коллективизма. Тот факт, что вместо Всеобщей Декларации Ответственности Человека была начертана Всеобщая Декларация Прав Человека, несомненно отражает философскую и культурную основу составителей этого документа, которые, как мы знаем, представляли западные державы и были победителями во Второй мировой войне.</w:t>
      </w:r>
    </w:p>
    <w:p>
      <w:pPr>
        <w:pStyle w:val="Style14"/>
        <w:rPr/>
      </w:pPr>
      <w:r>
        <w:rPr/>
        <w:t>Концепция обязанностей человека способствует созданию равновесия между понятиями свободы и ответственности: в то время как права относятся в большей мере к свободе, обязанности связаны с ответственностью. Несмотря на это различие, свобода и ответственность взаимозависимы. Будучи моральным качеством, ответственность служит естественным добровольным ограничителем свободы. Ни в одном обществе свобода не может быть безграничной. Таким образом, чем больше у нас свободы, тем большую ответственность мы на себя принимаем, как по отношению к другим, так и в отношении самих себя. Чем разнообразнее наши таланты, тем выше наша ответственность за как можно более полное их развитие. Мы должны продвигаться от свободы безразличия к свободе причастности.</w:t>
      </w:r>
    </w:p>
    <w:p>
      <w:pPr>
        <w:pStyle w:val="Style14"/>
        <w:rPr/>
      </w:pPr>
      <w:r>
        <w:rPr/>
        <w:t>Противоположное столь же верно: по мере развития нашего чувства ответственности мы повышаем свою внутреннюю свободу, укрепляя свою моральную природу. Когда свобода предоставляет нам разнообразные возможности для выбора между правильным и ошибочным, ответственная моральная природа гарантирует выбор первого.</w:t>
      </w:r>
    </w:p>
    <w:p>
      <w:pPr>
        <w:pStyle w:val="Style14"/>
        <w:rPr/>
      </w:pPr>
      <w:r>
        <w:rPr/>
        <w:t>Осознавая эту потребность, Совет Взаимодействия (международная общественная организация – М. К.) начал поиски универсальных этических норм с организации встречи духовных и политических лидеров в мае 1987 года на заседании организации «Католическая Цивилизация» в Риме. Инициативу принял на себя Такео Фукуда, бывший премьер-министр Японии, который в 1983 году основал Совет Взаимодействия. В 1996 году Совет попросил высокопрофессиональную экспертную группу сделать доклад о глобальных этических нормах. На пленарной встрече в Ванкувере в мае 1996 года Совет одобрил доклад этой группы, состоявшей из религиозных лидеров разных мировых религий и специалистов со всего мира.</w:t>
      </w:r>
    </w:p>
    <w:p>
      <w:pPr>
        <w:pStyle w:val="Style14"/>
        <w:rPr/>
      </w:pPr>
      <w:r>
        <w:rPr/>
        <w:t>Выводы этого доклада «В поисках глобальных этических норм» показали, что мировые религии имеют много общего, и Совет принял в качестве рекомендации, чтобы Объединенные Нации провели конференцию для рассмотрения Декларации Ответственности Человека как дополнения к предшествующей фундаментальной работе по правам человека. Инициатива по созданию Всеобщей Декларации Ответственности Человека - не только способ уравновесить свободу и ответственность, но и средство примирения идеологий и политических взглядов, в прошлом считавшихся антагонистическими. Следовательно, фундаментальной посылкой должно стать утверждение, что люди заслуживают максимально полной свободы, однако должны в полной мере развивать свое чувство ответственности, чтобы правильно пользоваться свободой.</w:t>
      </w:r>
    </w:p>
    <w:p>
      <w:pPr>
        <w:pStyle w:val="Style14"/>
        <w:rPr/>
      </w:pPr>
      <w:r>
        <w:rPr/>
        <w:t>Это не новая идея. Тысячи лет пророки, святые и мудрецы убеждали человечество отнестись к ответственности серьезно. Например, в нашем столетии Махатма Ганди учил о семи социальных грехах:</w:t>
      </w:r>
    </w:p>
    <w:p>
      <w:pPr>
        <w:pStyle w:val="Style14"/>
        <w:numPr>
          <w:ilvl w:val="0"/>
          <w:numId w:val="71"/>
        </w:numPr>
        <w:rPr/>
      </w:pPr>
      <w:r>
        <w:rPr/>
        <w:t xml:space="preserve">Политика, лишенная принципов </w:t>
      </w:r>
    </w:p>
    <w:p>
      <w:pPr>
        <w:pStyle w:val="Style14"/>
        <w:numPr>
          <w:ilvl w:val="0"/>
          <w:numId w:val="71"/>
        </w:numPr>
        <w:rPr/>
      </w:pPr>
      <w:r>
        <w:rPr/>
        <w:t xml:space="preserve">Коммерция, лишенная морали </w:t>
      </w:r>
    </w:p>
    <w:p>
      <w:pPr>
        <w:pStyle w:val="Style14"/>
        <w:numPr>
          <w:ilvl w:val="0"/>
          <w:numId w:val="71"/>
        </w:numPr>
        <w:rPr/>
      </w:pPr>
      <w:r>
        <w:rPr/>
        <w:t xml:space="preserve">Богатство, лишенное труда </w:t>
      </w:r>
    </w:p>
    <w:p>
      <w:pPr>
        <w:pStyle w:val="Style14"/>
        <w:numPr>
          <w:ilvl w:val="0"/>
          <w:numId w:val="71"/>
        </w:numPr>
        <w:rPr/>
      </w:pPr>
      <w:r>
        <w:rPr/>
        <w:t xml:space="preserve">Образование, лишенное качества </w:t>
      </w:r>
    </w:p>
    <w:p>
      <w:pPr>
        <w:pStyle w:val="Style14"/>
        <w:numPr>
          <w:ilvl w:val="0"/>
          <w:numId w:val="71"/>
        </w:numPr>
        <w:rPr/>
      </w:pPr>
      <w:r>
        <w:rPr/>
        <w:t xml:space="preserve">Наука, лишенная человечности </w:t>
      </w:r>
    </w:p>
    <w:p>
      <w:pPr>
        <w:pStyle w:val="Style14"/>
        <w:numPr>
          <w:ilvl w:val="0"/>
          <w:numId w:val="71"/>
        </w:numPr>
        <w:rPr/>
      </w:pPr>
      <w:r>
        <w:rPr/>
        <w:t xml:space="preserve">Удовольствие, лишенное совести </w:t>
      </w:r>
    </w:p>
    <w:p>
      <w:pPr>
        <w:pStyle w:val="Style14"/>
        <w:numPr>
          <w:ilvl w:val="0"/>
          <w:numId w:val="71"/>
        </w:numPr>
        <w:rPr/>
      </w:pPr>
      <w:r>
        <w:rPr/>
        <w:t xml:space="preserve">Поклонение, лишенное жертвенности </w:t>
      </w:r>
    </w:p>
    <w:p>
      <w:pPr>
        <w:pStyle w:val="Style14"/>
        <w:rPr/>
      </w:pPr>
      <w:r>
        <w:rPr/>
        <w:t>Тем не менее, глобализация усилила безотлагательность усвоения учения Ганди и других этических лидеров. Насилие на телеэкранах транслируется спутниками на весь мир. Спекуляция на отдаленных финансовых рынках способна разорить местные слои населения. Влияние финансовых воротил приближается к могуществу правительств, однако в отличие от выборных политиков, они не никому не подотчетны в своем личном могуществе, не считая собственного чувства ответственности. Мир никогда ранее так не нуждался в декларации ответственности человека.</w:t>
      </w:r>
    </w:p>
    <w:p>
      <w:pPr>
        <w:pStyle w:val="Style14"/>
        <w:rPr/>
      </w:pPr>
      <w:r>
        <w:rPr/>
        <w:t>Поскольку права и обязанности неразрывно связаны, идея прав человека имеет смысл только тогда, когда мы признаем обязанность всех людей уважать их. Независимо от ценностей конкретного общества, человеческие отношения во всём мире основаны как на правах, так и на долге. Нет нужды в сложной этической системе, чтобы руководить действиями человека. Есть одно древнее правило, которое, если ему правильно следовать, обеспечит справедливые человеческие отношения. Это так называемое «золотое правило». В своей негативной форме оно требует, чтобы мы не делали другим то, чего не желаем себе. Его позитивная форма предусматривает более активную и ответственную функцию: поступай по отношению к другим так, как ты хочешь, чтобы они поступали по отношению к тебе.</w:t>
      </w:r>
    </w:p>
    <w:p>
      <w:pPr>
        <w:pStyle w:val="Style14"/>
        <w:rPr/>
      </w:pPr>
      <w:r>
        <w:rPr/>
        <w:t>С позиций этого правила Всеобщая Декларация Ответственности Человека предлагает идеальную отправную точку для исследования основных обязанностей, являющихся непременным дополнением этих прав:</w:t>
      </w:r>
    </w:p>
    <w:p>
      <w:pPr>
        <w:pStyle w:val="Style14"/>
        <w:numPr>
          <w:ilvl w:val="0"/>
          <w:numId w:val="105"/>
        </w:numPr>
        <w:rPr/>
      </w:pPr>
      <w:r>
        <w:rPr/>
        <w:t xml:space="preserve">Если у нас есть право на жизнь, то мы обязаны ценить жизнь другого существа. </w:t>
      </w:r>
    </w:p>
    <w:p>
      <w:pPr>
        <w:pStyle w:val="Style14"/>
        <w:numPr>
          <w:ilvl w:val="0"/>
          <w:numId w:val="105"/>
        </w:numPr>
        <w:rPr/>
      </w:pPr>
      <w:r>
        <w:rPr/>
        <w:t xml:space="preserve">Если у нас есть право на свободу, то мы обязаны уважать свободу других существ. </w:t>
      </w:r>
    </w:p>
    <w:p>
      <w:pPr>
        <w:pStyle w:val="Style14"/>
        <w:numPr>
          <w:ilvl w:val="0"/>
          <w:numId w:val="105"/>
        </w:numPr>
        <w:rPr/>
      </w:pPr>
      <w:r>
        <w:rPr/>
        <w:t xml:space="preserve">Если у нас есть право на безопасность, то мы обязаны создавать условия для того, чтобы каждое существо пребывало в безопасности. </w:t>
      </w:r>
    </w:p>
    <w:p>
      <w:pPr>
        <w:pStyle w:val="Style14"/>
        <w:numPr>
          <w:ilvl w:val="0"/>
          <w:numId w:val="105"/>
        </w:numPr>
        <w:rPr/>
      </w:pPr>
      <w:r>
        <w:rPr/>
        <w:t xml:space="preserve">Если у нас есть право участвовать в политических процессах в своей стране, то мы обязаны участвовать так, чтобы обеспечить избрание лучших руководителей. </w:t>
      </w:r>
    </w:p>
    <w:p>
      <w:pPr>
        <w:pStyle w:val="Style14"/>
        <w:numPr>
          <w:ilvl w:val="0"/>
          <w:numId w:val="105"/>
        </w:numPr>
        <w:rPr/>
      </w:pPr>
      <w:r>
        <w:rPr/>
        <w:t xml:space="preserve">Если у нас есть право работать в справедливых и благоприятных условиях, чтобы обеспечить себе и своей семье достойный уровень жизни, то мы обязаны трудиться с полной отдачей. </w:t>
      </w:r>
    </w:p>
    <w:p>
      <w:pPr>
        <w:pStyle w:val="Style14"/>
        <w:numPr>
          <w:ilvl w:val="0"/>
          <w:numId w:val="105"/>
        </w:numPr>
        <w:rPr/>
      </w:pPr>
      <w:r>
        <w:rPr/>
        <w:t xml:space="preserve">Если у нас есть право на свободу мысли, совести и вероисповедания, то мы обязаны уважать убеждения и религиозные принципы других людей. </w:t>
      </w:r>
    </w:p>
    <w:p>
      <w:pPr>
        <w:pStyle w:val="Style14"/>
        <w:numPr>
          <w:ilvl w:val="0"/>
          <w:numId w:val="105"/>
        </w:numPr>
        <w:rPr/>
      </w:pPr>
      <w:r>
        <w:rPr/>
        <w:t xml:space="preserve">Если у нас есть право на образование, то мы обязаны учиться, насколько нам позволяют наши способности, и по мере возможности делиться с другими своим знанием и опытом. </w:t>
      </w:r>
    </w:p>
    <w:p>
      <w:pPr>
        <w:pStyle w:val="Style14"/>
        <w:numPr>
          <w:ilvl w:val="0"/>
          <w:numId w:val="105"/>
        </w:numPr>
        <w:rPr/>
      </w:pPr>
      <w:r>
        <w:rPr/>
        <w:t xml:space="preserve">Если у нас есть право пользоваться дарами Земли, то мы обязаны уважать Землю и ее природные ресурсы, заботиться о ней и восстанавливать их. </w:t>
      </w:r>
    </w:p>
    <w:p>
      <w:pPr>
        <w:pStyle w:val="Style14"/>
        <w:numPr>
          <w:ilvl w:val="0"/>
          <w:numId w:val="105"/>
        </w:numPr>
        <w:rPr/>
      </w:pPr>
      <w:r>
        <w:rPr/>
        <w:t xml:space="preserve">Как человеческие существа, мы обладаем неограниченным потенциалом самореализации. Следовательно, мы обязаны развивать в полной мере свои физические, эмоциональные, интеллектуальные и духовные способности. </w:t>
      </w:r>
    </w:p>
    <w:p>
      <w:pPr>
        <w:pStyle w:val="Style14"/>
        <w:numPr>
          <w:ilvl w:val="0"/>
          <w:numId w:val="105"/>
        </w:numPr>
        <w:rPr/>
      </w:pPr>
      <w:r>
        <w:rPr/>
        <w:t>Нельзя недооценивать значение ответственности при осуществлении самореализации.</w:t>
      </w:r>
    </w:p>
    <w:p>
      <w:pPr>
        <w:pStyle w:val="37"/>
        <w:rPr/>
      </w:pPr>
      <w:r>
        <w:rPr/>
        <w:t>8.4. Концепция устойчивого развития</w:t>
      </w:r>
    </w:p>
    <w:p>
      <w:pPr>
        <w:pStyle w:val="101"/>
        <w:rPr/>
      </w:pPr>
      <w:r>
        <w:rPr/>
        <w:t xml:space="preserve">Экологическая и экономическая компоненты деятельности. </w:t>
      </w:r>
      <w:r>
        <w:rPr>
          <w:rFonts w:eastAsia="Wingdings 2" w:cs="Wingdings 2" w:ascii="Wingdings 2" w:hAnsi="Wingdings 2"/>
        </w:rPr>
        <w:t></w:t>
      </w:r>
      <w:r>
        <w:rPr/>
        <w:t xml:space="preserve"> Общие положения концепции устойчивого развития. </w:t>
      </w:r>
      <w:r>
        <w:rPr>
          <w:rFonts w:eastAsia="Wingdings 2" w:cs="Wingdings 2" w:ascii="Wingdings 2" w:hAnsi="Wingdings 2"/>
        </w:rPr>
        <w:t></w:t>
      </w:r>
      <w:r>
        <w:rPr/>
        <w:t xml:space="preserve"> Ключевые понятия концепции устойчивого развития. Понятия потребностей и ограничений. Понятие основного минимума. </w:t>
      </w:r>
      <w:r>
        <w:rPr>
          <w:rFonts w:eastAsia="Wingdings 2" w:cs="Wingdings 2" w:ascii="Wingdings 2" w:hAnsi="Wingdings 2"/>
        </w:rPr>
        <w:t></w:t>
      </w:r>
      <w:r>
        <w:rPr/>
        <w:t xml:space="preserve"> Условия необходимые для достижения устойчивого развития.</w:t>
      </w:r>
    </w:p>
    <w:p>
      <w:pPr>
        <w:pStyle w:val="Style14"/>
        <w:rPr/>
      </w:pPr>
      <w:r>
        <w:rPr/>
      </w:r>
    </w:p>
    <w:p>
      <w:pPr>
        <w:pStyle w:val="Style14"/>
        <w:rPr/>
      </w:pPr>
      <w:r>
        <w:rPr/>
        <w:t>Попытки определить понятие «устойчивое развитие» предпринимались неоднократно, и большинство из них так или иначе исходят из того, что это понятие должно включать три обязательных элемента:</w:t>
      </w:r>
    </w:p>
    <w:p>
      <w:pPr>
        <w:pStyle w:val="Style14"/>
        <w:numPr>
          <w:ilvl w:val="0"/>
          <w:numId w:val="35"/>
        </w:numPr>
        <w:rPr/>
      </w:pPr>
      <w:r>
        <w:rPr/>
        <w:t>Сохранение экологической целостности.</w:t>
      </w:r>
    </w:p>
    <w:p>
      <w:pPr>
        <w:pStyle w:val="Style14"/>
        <w:numPr>
          <w:ilvl w:val="0"/>
          <w:numId w:val="35"/>
        </w:numPr>
        <w:rPr/>
      </w:pPr>
      <w:r>
        <w:rPr/>
        <w:t>Обеспечение экономической эффективности.</w:t>
      </w:r>
    </w:p>
    <w:p>
      <w:pPr>
        <w:pStyle w:val="Style14"/>
        <w:numPr>
          <w:ilvl w:val="0"/>
          <w:numId w:val="35"/>
        </w:numPr>
        <w:rPr/>
      </w:pPr>
      <w:r>
        <w:rPr/>
        <w:t>Гарантия равенства как в отношении интересов нынешнего и будущего поколений, так и соображений культурного и экономического порядка.</w:t>
      </w:r>
    </w:p>
    <w:p>
      <w:pPr>
        <w:pStyle w:val="Style14"/>
        <w:rPr/>
      </w:pPr>
      <w:r>
        <w:rPr/>
        <w:t>Понятие «устойчивость» теснейшим образом связано с представлениями о справедливости, правах и обязанностях, и поэтому попытки дать её определение вне системы таких представлений непродуктивны. Устойчивое будущее во многом определяется способностью охватить возможно более широкий спектр подходов и мнений в вопросе о наилучших путях обеспечения устойчивого развития. Существенным фактором успешной эволюции является разнообразие, и именно этому служит устойчивость, обеспечивая и облегчая развитие социально-экономической деятельности в различных направлениях.</w:t>
      </w:r>
    </w:p>
    <w:p>
      <w:pPr>
        <w:pStyle w:val="37"/>
        <w:rPr/>
      </w:pPr>
      <w:r>
        <w:rPr/>
        <w:t>8.4.1. Экологическая и экономическая компоненты деятельности</w:t>
      </w:r>
    </w:p>
    <w:p>
      <w:pPr>
        <w:pStyle w:val="Style14"/>
        <w:rPr/>
      </w:pPr>
      <w:r>
        <w:rPr/>
        <w:t>Задача создания нового экономического порядка, при котором принимаемые в экономической сфере решения будут учитывать как экологические, так и экономические проблемы поистине грандиозна. Известно, что для достижения уровня жизни большинства населения Северной Америки и Западной Европы нынешнему человечеству потребуется увеличить в 5 раз потребление природных ресурсов, а если говорить о 2050 г., то такое потребление должно увеличиться в 10 раз. Обеспечить это без возрастания уровня загрязнения среды можно только при условии резкого - на 90% - сокращения объёма сброса загрязняющих веществ. В такой же пропорции должна возрасти и эффективность технологий, связанных с использованием ресурсов.</w:t>
      </w:r>
    </w:p>
    <w:p>
      <w:pPr>
        <w:pStyle w:val="Style14"/>
        <w:rPr/>
      </w:pPr>
      <w:r>
        <w:rPr/>
        <w:t>Мировое сообщество представляет собой широчайший спектр политических, культурных, морально-этических подходов и позиций, и консенсус, достигнутый на основе сопоставления и согласования противоположных теоретических, религиозных, философских и моральных доктрин, более обоснован и практичен, чем сформированный на основе некой, единственно верной парадигмы. Практически это означает поиск норм, правил, положений и требований, определяющих, что следует и чего не следует делать для того, чтобы политика инвестирования и использования ресурсов удерживалась в рамках, обеспечивающих социальную, экономическую и экологическую устойчивость.</w:t>
      </w:r>
    </w:p>
    <w:p>
      <w:pPr>
        <w:pStyle w:val="Style14"/>
        <w:rPr/>
      </w:pPr>
      <w:r>
        <w:rPr/>
        <w:t>Любое использование ресурсов должно быть эффективным в техническом и экономическом отношении. Следовательно, приоритет должен отдаваться таким общественным ценностям, создание которых сопряжено либо с меньшими расходами, либо с меньшим потреблением ресурсов. Все ресурсы, даже те которые нельзя оценить в денежном выражении (почва, фауна, флора) одинаково важны, потому что в своей совокупности они обеспечивают целостность и чистоту окружающей среды.</w:t>
      </w:r>
    </w:p>
    <w:p>
      <w:pPr>
        <w:pStyle w:val="Style14"/>
        <w:rPr/>
      </w:pPr>
      <w:r>
        <w:rPr/>
        <w:t>Роль правительств и их органов должна заключаться не столько в том, чтобы принимать на себя соответствующие обязательства в экологической сфере, сколько в том, чтобы создавать определённые условия - в правовом, организационном и макроэкономическом плане для того, чтобы рынок занялся эффективной организацией производства и распределением товаров и услуг в пределах ресурсосберегающих нормативов.</w:t>
      </w:r>
    </w:p>
    <w:p>
      <w:pPr>
        <w:pStyle w:val="Style14"/>
        <w:rPr/>
      </w:pPr>
      <w:r>
        <w:rPr/>
        <w:t>Справедливость по отношению к будущим поколениям требует, чтобы нынешнее поколение не допустило деградации так называемых условно возобновимых ресурсов. В практическом плане это означает, что действия, сопряжённые с ограничением возможностей будущего выбора, допустимы лишь в тех случаях, когда истощение ресурсов компенсируется вложением средств. Естественно, предпочтение следует отдавать решениям, не предполагающим ненужного риска.</w:t>
      </w:r>
    </w:p>
    <w:p>
      <w:pPr>
        <w:pStyle w:val="Style14"/>
        <w:rPr/>
      </w:pPr>
      <w:r>
        <w:rPr/>
        <w:t>Если - как предполагает принцип равенства интересов настоящего и будущего поколений - цель заключается в том, чтобы и те, кто придёт после нас, имели равные с нами возможности взаимодействовать со средой аналогичного качества и разнообразия, то необходимо добиться, чтобы имеющиеся запасы ресурсов поддерживались на определённом уровне в расчёте на душу населения. Добиться этого можно, если перейти к простому воспроизводству населения. Один из наиболее действенных путей сокращения прироста населения состоит в том, чтобы сделать начальное, а ещё лучше и среднее образование обязательным. Образование - это своего рода долгосрочное капиталовложение, которое весьма существенно увеличивает «цену» деторождения</w:t>
      </w:r>
      <w:r>
        <w:rPr>
          <w:rStyle w:val="EndnoteCharacters"/>
          <w:rStyle w:val="EndnoteAnchor"/>
        </w:rPr>
        <w:endnoteReference w:id="87"/>
      </w:r>
      <w:r>
        <w:rPr>
          <w:rStyle w:val="Style6"/>
        </w:rPr>
        <w:t>.</w:t>
      </w:r>
    </w:p>
    <w:p>
      <w:pPr>
        <w:pStyle w:val="37"/>
        <w:rPr/>
      </w:pPr>
      <w:r>
        <w:rPr/>
        <w:t>8.4.2. Общие положения концепции устойчивого</w:t>
      </w:r>
    </w:p>
    <w:p>
      <w:pPr>
        <w:pStyle w:val="37"/>
        <w:rPr/>
      </w:pPr>
      <w:r>
        <w:rPr/>
        <w:t>развития</w:t>
      </w:r>
    </w:p>
    <w:p>
      <w:pPr>
        <w:pStyle w:val="Style14"/>
        <w:rPr/>
      </w:pPr>
      <w:r>
        <w:rPr/>
        <w:t>В 1992 г. В Рио-де-Жанейро состоялась международная конференция, на которой была продолжена разработка основ концепции устойчивого развития. Эта концепция была принята на предыдущей конференции и изложена в докладе «Наше общее будущее». Обобщенные идеи конференции даны в документе «Повестка дня на 21 век и другие документы конференции в Рио-де-Жанейро в популярном изложении» - составитель М. Китинг. Он содержит такого рода общие положения:</w:t>
      </w:r>
    </w:p>
    <w:p>
      <w:pPr>
        <w:pStyle w:val="Style14"/>
        <w:numPr>
          <w:ilvl w:val="0"/>
          <w:numId w:val="97"/>
        </w:numPr>
        <w:rPr/>
      </w:pPr>
      <w:r>
        <w:rPr/>
        <w:t>Борьба с бедностью является общей обязанностью всех стран.</w:t>
      </w:r>
    </w:p>
    <w:p>
      <w:pPr>
        <w:pStyle w:val="Style14"/>
        <w:numPr>
          <w:ilvl w:val="0"/>
          <w:numId w:val="97"/>
        </w:numPr>
        <w:rPr/>
      </w:pPr>
      <w:r>
        <w:rPr/>
        <w:t>Стратегии развития должны предусмотреть решение комплекса проблем роста населения, здоровья экологических систем, технологий и доступа к ресурсам.</w:t>
      </w:r>
    </w:p>
    <w:p>
      <w:pPr>
        <w:pStyle w:val="Style14"/>
        <w:numPr>
          <w:ilvl w:val="0"/>
          <w:numId w:val="97"/>
        </w:numPr>
        <w:rPr/>
      </w:pPr>
      <w:r>
        <w:rPr/>
        <w:t>Демографические программы должны быть частью более широкой политики.</w:t>
      </w:r>
    </w:p>
    <w:p>
      <w:pPr>
        <w:pStyle w:val="Style14"/>
        <w:numPr>
          <w:ilvl w:val="0"/>
          <w:numId w:val="97"/>
        </w:numPr>
        <w:rPr/>
      </w:pPr>
      <w:r>
        <w:rPr/>
        <w:t>Страны должны иметь представление о своих национальных возможностях по жизнеобеспечению населения.</w:t>
      </w:r>
    </w:p>
    <w:p>
      <w:pPr>
        <w:pStyle w:val="Style14"/>
        <w:numPr>
          <w:ilvl w:val="0"/>
          <w:numId w:val="97"/>
        </w:numPr>
        <w:rPr/>
      </w:pPr>
      <w:r>
        <w:rPr/>
        <w:t>Здоровье людей  зависит от здоровья окружающей среды.</w:t>
      </w:r>
    </w:p>
    <w:p>
      <w:pPr>
        <w:pStyle w:val="Style14"/>
        <w:numPr>
          <w:ilvl w:val="0"/>
          <w:numId w:val="97"/>
        </w:numPr>
        <w:rPr/>
      </w:pPr>
      <w:r>
        <w:rPr/>
        <w:t>К 2000 году половина населения мира будет жить в городах.</w:t>
      </w:r>
    </w:p>
    <w:p>
      <w:pPr>
        <w:pStyle w:val="Style14"/>
        <w:numPr>
          <w:ilvl w:val="0"/>
          <w:numId w:val="97"/>
        </w:numPr>
        <w:rPr/>
      </w:pPr>
      <w:r>
        <w:rPr/>
        <w:t>Рост потребности человечества в земельных и природных ресурсах ведет к конкуренции и конфликтам.</w:t>
      </w:r>
    </w:p>
    <w:p>
      <w:pPr>
        <w:pStyle w:val="Style14"/>
        <w:numPr>
          <w:ilvl w:val="0"/>
          <w:numId w:val="97"/>
        </w:numPr>
        <w:rPr/>
      </w:pPr>
      <w:r>
        <w:rPr/>
        <w:t>Правительствам следует разработать программы национальных действий для устойчивого развития лесного хозяйства.</w:t>
      </w:r>
    </w:p>
    <w:p>
      <w:pPr>
        <w:pStyle w:val="Style14"/>
        <w:numPr>
          <w:ilvl w:val="0"/>
          <w:numId w:val="97"/>
        </w:numPr>
        <w:rPr/>
      </w:pPr>
      <w:r>
        <w:rPr/>
        <w:t>Необходимы национальные программы по борьбе с опустыниванием.</w:t>
      </w:r>
    </w:p>
    <w:p>
      <w:pPr>
        <w:pStyle w:val="Style14"/>
        <w:numPr>
          <w:ilvl w:val="0"/>
          <w:numId w:val="97"/>
        </w:numPr>
        <w:rPr/>
      </w:pPr>
      <w:r>
        <w:rPr/>
        <w:t>Судьба горных экосистем влияет на жизнь половины населения земного шара.</w:t>
      </w:r>
    </w:p>
    <w:p>
      <w:pPr>
        <w:pStyle w:val="Style14"/>
        <w:numPr>
          <w:ilvl w:val="0"/>
          <w:numId w:val="97"/>
        </w:numPr>
        <w:rPr/>
      </w:pPr>
      <w:r>
        <w:rPr/>
        <w:t>Неизвестно насколько способен будет мир в долгосрочной перспективе удовлетворять растущий спрос на продукты питания и другие продукты сельского хозяйства.</w:t>
      </w:r>
    </w:p>
    <w:p>
      <w:pPr>
        <w:pStyle w:val="Style14"/>
        <w:numPr>
          <w:ilvl w:val="0"/>
          <w:numId w:val="97"/>
        </w:numPr>
        <w:rPr/>
      </w:pPr>
      <w:r>
        <w:rPr/>
        <w:t>Около 70% загрязнения морской среды связано с наземными источниками.</w:t>
      </w:r>
    </w:p>
    <w:p>
      <w:pPr>
        <w:pStyle w:val="Style14"/>
        <w:numPr>
          <w:ilvl w:val="0"/>
          <w:numId w:val="97"/>
        </w:numPr>
        <w:rPr/>
      </w:pPr>
      <w:r>
        <w:rPr/>
        <w:t>Лучше понемногу для всех, чем помногу для некоторых.</w:t>
      </w:r>
    </w:p>
    <w:p>
      <w:pPr>
        <w:pStyle w:val="Style14"/>
        <w:numPr>
          <w:ilvl w:val="0"/>
          <w:numId w:val="97"/>
        </w:numPr>
        <w:rPr/>
      </w:pPr>
      <w:r>
        <w:rPr/>
        <w:t>Отсутствуют крайне важные данные об опасности для здоровья человека и окружающей среды большого числа производимых в значительных объёмах химических веществ.</w:t>
      </w:r>
    </w:p>
    <w:p>
      <w:pPr>
        <w:pStyle w:val="Style14"/>
        <w:numPr>
          <w:ilvl w:val="0"/>
          <w:numId w:val="97"/>
        </w:numPr>
        <w:rPr/>
      </w:pPr>
      <w:r>
        <w:rPr/>
        <w:t>Увеличение объёмов бытовых отходов и сточных вод в городах создаёт угрозу здоровью человека и окружающей среде. К 2025 г. их объём может возрасти в 4-5 раз.</w:t>
      </w:r>
    </w:p>
    <w:p>
      <w:pPr>
        <w:pStyle w:val="Style14"/>
        <w:numPr>
          <w:ilvl w:val="0"/>
          <w:numId w:val="97"/>
        </w:numPr>
        <w:rPr/>
      </w:pPr>
      <w:r>
        <w:rPr/>
        <w:t>Глобальная окружающая среда изменяется в настоящее время намного быстрее, чем когда-либо в предыдущие столетия. В следующем столетии могут произойти значительные экологические изменения и неожиданные события.</w:t>
      </w:r>
    </w:p>
    <w:p>
      <w:pPr>
        <w:pStyle w:val="37"/>
        <w:rPr/>
      </w:pPr>
      <w:r>
        <w:rPr/>
        <w:t>8.4.3. Условия устойчивого развития и ключевые</w:t>
      </w:r>
    </w:p>
    <w:p>
      <w:pPr>
        <w:pStyle w:val="37"/>
        <w:rPr/>
      </w:pPr>
      <w:r>
        <w:rPr/>
        <w:t>понятия концепции</w:t>
      </w:r>
    </w:p>
    <w:p>
      <w:pPr>
        <w:pStyle w:val="Style14"/>
        <w:rPr/>
      </w:pPr>
      <w:r>
        <w:rPr/>
        <w:t>В самом общем смысле устойчивое развитие - это развитие, которое удовлетворяет потребности настоящего времени, но не ставит под угрозу способность будущих поколений удовлетворять собственные потребности. Исходя из этого определения, можно вывести два ключевых понятия:</w:t>
      </w:r>
    </w:p>
    <w:p>
      <w:pPr>
        <w:pStyle w:val="Normal"/>
        <w:numPr>
          <w:ilvl w:val="0"/>
          <w:numId w:val="61"/>
        </w:numPr>
        <w:rPr/>
      </w:pPr>
      <w:r>
        <w:rPr/>
        <w:t>Понятие потребностей. Приоритет потребностей, необходимых для существования беднейших слоёв населения.</w:t>
      </w:r>
    </w:p>
    <w:p>
      <w:pPr>
        <w:pStyle w:val="Normal"/>
        <w:numPr>
          <w:ilvl w:val="0"/>
          <w:numId w:val="61"/>
        </w:numPr>
        <w:rPr/>
      </w:pPr>
      <w:r>
        <w:rPr/>
        <w:t>Понятие ограничений, обусловленных состоянием технологии и организацией общества, накладываемых на способность окружающей среды удовлетворять нынешние и будущие потребности.</w:t>
      </w:r>
    </w:p>
    <w:p>
      <w:pPr>
        <w:pStyle w:val="Style14"/>
        <w:rPr/>
      </w:pPr>
      <w:r>
        <w:rPr/>
        <w:t>Для достижения устойчивого развития требуются:</w:t>
      </w:r>
    </w:p>
    <w:p>
      <w:pPr>
        <w:pStyle w:val="Style14"/>
        <w:numPr>
          <w:ilvl w:val="0"/>
          <w:numId w:val="74"/>
        </w:numPr>
        <w:rPr/>
      </w:pPr>
      <w:r>
        <w:rPr/>
        <w:t>Политическая система, обеспечивающая участие широких масс населения в принятии решений.</w:t>
      </w:r>
    </w:p>
    <w:p>
      <w:pPr>
        <w:pStyle w:val="Style14"/>
        <w:numPr>
          <w:ilvl w:val="0"/>
          <w:numId w:val="74"/>
        </w:numPr>
        <w:rPr/>
      </w:pPr>
      <w:r>
        <w:rPr/>
        <w:t>Экономическая система, обеспечивающая расширенное воспроизводство и технический прогресс на собственной базе.</w:t>
      </w:r>
    </w:p>
    <w:p>
      <w:pPr>
        <w:pStyle w:val="Style14"/>
        <w:numPr>
          <w:ilvl w:val="0"/>
          <w:numId w:val="74"/>
        </w:numPr>
        <w:rPr/>
      </w:pPr>
      <w:r>
        <w:rPr/>
        <w:t>Социальная система, снимающая напряжение, возникающее при негармоничном экономическом развитии.</w:t>
      </w:r>
    </w:p>
    <w:p>
      <w:pPr>
        <w:pStyle w:val="Style14"/>
        <w:numPr>
          <w:ilvl w:val="0"/>
          <w:numId w:val="74"/>
        </w:numPr>
        <w:rPr/>
      </w:pPr>
      <w:r>
        <w:rPr/>
        <w:t>Система производства, сохраняющая эколого-ресурсную базу.</w:t>
      </w:r>
    </w:p>
    <w:p>
      <w:pPr>
        <w:pStyle w:val="Style14"/>
        <w:numPr>
          <w:ilvl w:val="0"/>
          <w:numId w:val="74"/>
        </w:numPr>
        <w:rPr/>
      </w:pPr>
      <w:r>
        <w:rPr/>
        <w:t>Технологическая система, обеспечивающая постоянный поиск новых решений.</w:t>
      </w:r>
    </w:p>
    <w:p>
      <w:pPr>
        <w:pStyle w:val="Style14"/>
        <w:numPr>
          <w:ilvl w:val="0"/>
          <w:numId w:val="74"/>
        </w:numPr>
        <w:rPr/>
      </w:pPr>
      <w:r>
        <w:rPr/>
        <w:t>Международная система, способствующая устойчивости торговых и финансовых связей.</w:t>
      </w:r>
    </w:p>
    <w:p>
      <w:pPr>
        <w:pStyle w:val="Style14"/>
        <w:numPr>
          <w:ilvl w:val="0"/>
          <w:numId w:val="74"/>
        </w:numPr>
        <w:rPr/>
      </w:pPr>
      <w:r>
        <w:rPr/>
        <w:t>Административная система достаточно гибкая и способная к самокорректировке.</w:t>
      </w:r>
    </w:p>
    <w:p>
      <w:pPr>
        <w:pStyle w:val="Style14"/>
        <w:numPr>
          <w:ilvl w:val="0"/>
          <w:numId w:val="74"/>
        </w:numPr>
        <w:rPr/>
      </w:pPr>
      <w:r>
        <w:rPr/>
        <w:t>Концепция устойчивого развития, основывающаяся на понятии основного минимума, определяемого как суммирующий результат следующих положений:</w:t>
      </w:r>
    </w:p>
    <w:p>
      <w:pPr>
        <w:pStyle w:val="Style14"/>
        <w:numPr>
          <w:ilvl w:val="0"/>
          <w:numId w:val="74"/>
        </w:numPr>
        <w:rPr/>
      </w:pPr>
      <w:r>
        <w:rPr/>
        <w:t>Соотношение норм потребления и долгосрочная устойчивость развития.</w:t>
      </w:r>
    </w:p>
    <w:p>
      <w:pPr>
        <w:pStyle w:val="Style14"/>
        <w:numPr>
          <w:ilvl w:val="0"/>
          <w:numId w:val="74"/>
        </w:numPr>
        <w:rPr/>
      </w:pPr>
      <w:r>
        <w:rPr/>
        <w:t>Характер потребностей, определяемый пропагандой, воспитанием и традициями.</w:t>
      </w:r>
    </w:p>
    <w:p>
      <w:pPr>
        <w:pStyle w:val="Style14"/>
        <w:numPr>
          <w:ilvl w:val="0"/>
          <w:numId w:val="74"/>
        </w:numPr>
        <w:rPr/>
      </w:pPr>
      <w:r>
        <w:rPr/>
        <w:t>Соотношение демографических изменений и эволюции производственного потенциала.</w:t>
      </w:r>
    </w:p>
    <w:p>
      <w:pPr>
        <w:pStyle w:val="Style14"/>
        <w:numPr>
          <w:ilvl w:val="0"/>
          <w:numId w:val="74"/>
        </w:numPr>
        <w:rPr/>
      </w:pPr>
      <w:r>
        <w:rPr/>
        <w:t>Устойчивое развитие не может ставить под угрозу природные системы, от которых зависит жизнь на Земле: атмосферу, водные ресурсы, почву и живые существа. Кроме того существуют абсолютные конечные пределы роста и нагрузок на экосистемы.</w:t>
      </w:r>
    </w:p>
    <w:p>
      <w:pPr>
        <w:pStyle w:val="37"/>
        <w:rPr/>
      </w:pPr>
      <w:r>
        <w:rPr/>
        <w:t>8.5. Искусственный интеллект (ИИ)</w:t>
      </w:r>
    </w:p>
    <w:p>
      <w:pPr>
        <w:pStyle w:val="101"/>
        <w:rPr/>
      </w:pPr>
      <w:r>
        <w:rPr/>
        <w:t xml:space="preserve">Понятие «искусственный интеллект». </w:t>
      </w:r>
      <w:r>
        <w:rPr>
          <w:rFonts w:eastAsia="Wingdings 2" w:cs="Wingdings 2" w:ascii="Wingdings 2" w:hAnsi="Wingdings 2"/>
        </w:rPr>
        <w:t></w:t>
      </w:r>
      <w:r>
        <w:rPr/>
        <w:t xml:space="preserve"> Основные направления развития искусственного интеллекта. </w:t>
      </w:r>
      <w:r>
        <w:rPr>
          <w:rFonts w:eastAsia="Wingdings 2" w:cs="Wingdings 2" w:ascii="Wingdings 2" w:hAnsi="Wingdings 2"/>
        </w:rPr>
        <w:t></w:t>
      </w:r>
      <w:r>
        <w:rPr/>
        <w:t xml:space="preserve"> Знания и их представление. Экспертные системы. </w:t>
      </w:r>
      <w:r>
        <w:rPr>
          <w:rFonts w:eastAsia="Wingdings 2" w:cs="Wingdings 2" w:ascii="Wingdings 2" w:hAnsi="Wingdings 2"/>
        </w:rPr>
        <w:t></w:t>
      </w:r>
      <w:r>
        <w:rPr/>
        <w:t xml:space="preserve"> Проблема понимания естественного языка. Языковая неоднозначность. Искусственные языки. </w:t>
      </w:r>
      <w:r>
        <w:rPr>
          <w:rFonts w:eastAsia="Wingdings 2" w:cs="Wingdings 2" w:ascii="Wingdings 2" w:hAnsi="Wingdings 2"/>
        </w:rPr>
        <w:t></w:t>
      </w:r>
      <w:r>
        <w:rPr/>
        <w:t xml:space="preserve"> Философские, этические и социальные аспекты искусственного интеллекта.</w:t>
      </w:r>
    </w:p>
    <w:p>
      <w:pPr>
        <w:pStyle w:val="Style14"/>
        <w:rPr/>
      </w:pPr>
      <w:r>
        <w:rPr/>
      </w:r>
    </w:p>
    <w:p>
      <w:pPr>
        <w:pStyle w:val="Style14"/>
        <w:rPr/>
      </w:pPr>
      <w:r>
        <w:rPr/>
        <w:t>Многие виды умственной деятельности человека, такие, как, например, написание программ для вычислительных машин, занятие математикой, ведение рассуждений на уровне здравого смысла и даже вождение автомобиля - требуют «интеллекта». На протяжении последних десятилетий было построено несколько компьютерных систем, способных выполнять подобные задачи.</w:t>
      </w:r>
    </w:p>
    <w:p>
      <w:pPr>
        <w:pStyle w:val="Style14"/>
        <w:rPr/>
      </w:pPr>
      <w:r>
        <w:rPr/>
        <w:t>Имеются системы, способные диагностировать заболевания, планировать синтез сложных синтетических соединений, решать дифференциальные уравнения в символьном виде, анализировать электронные схемы, понимать ограниченный объем человеческой речи и естественного языкового текста. Можно сказать, что такие системы в определённой степени обладают искусственным интеллектом. Работа по построению таких систем проводится в области, получившей название искусственный интеллект (ИИ).</w:t>
      </w:r>
    </w:p>
    <w:p>
      <w:pPr>
        <w:pStyle w:val="37"/>
        <w:rPr/>
      </w:pPr>
      <w:r>
        <w:rPr/>
        <w:t>8.5.1. Основные направления развития ИИ</w:t>
      </w:r>
    </w:p>
    <w:p>
      <w:pPr>
        <w:pStyle w:val="Style14"/>
        <w:rPr/>
      </w:pPr>
      <w:r>
        <w:rPr/>
        <w:t>При реализации интеллектуальных функций непременно присутствует информация, называемая знаниями. Другими словами, интеллектуальные системы являются в то же время системами обработки знаний. В настоящее время в исследованиях по искусственному интеллекту выделились шесть основных направлений:</w:t>
      </w:r>
    </w:p>
    <w:p>
      <w:pPr>
        <w:pStyle w:val="Style14"/>
        <w:numPr>
          <w:ilvl w:val="0"/>
          <w:numId w:val="69"/>
        </w:numPr>
        <w:rPr/>
      </w:pPr>
      <w:r>
        <w:rPr/>
        <w:t xml:space="preserve">Представление знаний. В рамках этого направления решаются задачи, связанные с формализацией и представлением знаний в памяти системы ИИ. Для этого разрабатываются специальные модели представления знаний и языки описания знаний, внедряются различные типы знаний. Проблема представления знаний является одной из основных проблем для системы ИИ, так как функционирование такой системы опирается на знания о проблемной области, которые хранятся в ее памяти. </w:t>
      </w:r>
    </w:p>
    <w:p>
      <w:pPr>
        <w:pStyle w:val="Style14"/>
        <w:numPr>
          <w:ilvl w:val="0"/>
          <w:numId w:val="69"/>
        </w:numPr>
        <w:rPr/>
      </w:pPr>
      <w:r>
        <w:rPr/>
        <w:t>Манипулирование знаниями. Чтобы знаниями можно было пользоваться при решении задачи, следует научить систему ИИ оперировать ими. В рамках данного направления разрабатываются способы пополнения знаний на основе их неполных описаний, создаются методы достоверного и правдоподобного вывода на основе имеющихся знаний, предлагаются модели рассуждений, опирающихся на знания и имитирующих особенности человеческих рассуждений. Манипулирование знаниями очень тесно связано с представлением знаний, и разделить эти два направления можно лишь условно.</w:t>
      </w:r>
    </w:p>
    <w:p>
      <w:pPr>
        <w:pStyle w:val="Style14"/>
        <w:numPr>
          <w:ilvl w:val="0"/>
          <w:numId w:val="69"/>
        </w:numPr>
        <w:rPr/>
      </w:pPr>
      <w:r>
        <w:rPr/>
        <w:t>Общение. В круг задач этого направления входят: проблема понимания и синтеза связных текстов на естественном языке, понимание и синтез речи, теория моделей коммуникаций между человеком и системой ИИ. На основе исследований в этом направлении формируются методы построения лингвистических процессов, вопросно-ответных систем, диалоговых систем и других систем ИИ, целью которых является обеспечение комфортных условий для общения человека с системой ИИ.</w:t>
      </w:r>
    </w:p>
    <w:p>
      <w:pPr>
        <w:pStyle w:val="Style14"/>
        <w:numPr>
          <w:ilvl w:val="0"/>
          <w:numId w:val="69"/>
        </w:numPr>
        <w:rPr/>
      </w:pPr>
      <w:r>
        <w:rPr/>
        <w:t>Восприятие. Это направление включает разработку методов представления информации о зрительных образах в базе знаний, создание методов перехода от зрительных сцен к их текстовому описанию и методов обратного перехода, создание средств для порождения зрительных сцен на основе внутренних представлений в системах ИС.</w:t>
      </w:r>
    </w:p>
    <w:p>
      <w:pPr>
        <w:pStyle w:val="Style14"/>
        <w:numPr>
          <w:ilvl w:val="0"/>
          <w:numId w:val="69"/>
        </w:numPr>
        <w:rPr/>
      </w:pPr>
      <w:r>
        <w:rPr/>
        <w:t>Обучение. Для развития способности систем ИИ к решению задач, с которыми они раньше не встречались, разрабатываются методы формирования условий задач по описанию проблемной ситуации или по наблюдению за ней, методы перехода от известного решения частных задач (примеров) к решению общей задачи, создание приемов декомпозиции исходной задачи на более мелкие и уже известные для систем ИИ. В этом направлении ИИ сделано еще весьма мало.</w:t>
      </w:r>
    </w:p>
    <w:p>
      <w:pPr>
        <w:pStyle w:val="Style14"/>
        <w:numPr>
          <w:ilvl w:val="0"/>
          <w:numId w:val="69"/>
        </w:numPr>
        <w:rPr/>
      </w:pPr>
      <w:r>
        <w:rPr/>
        <w:t>Поведение. Поскольку системы ИИ должны действовать в некоторой окружающей среде, то необходимо разрабатывать некоторые поведенческие процедуры, которые позволили бы им адекватно взаимодействовать с окружающей средой, другими системами ИИ и людьми. Это направление в ИИ разработано очень слабо.</w:t>
      </w:r>
    </w:p>
    <w:p>
      <w:pPr>
        <w:pStyle w:val="37"/>
        <w:rPr/>
      </w:pPr>
      <w:r>
        <w:rPr/>
        <w:t>8.5.2. Знания и их представление</w:t>
      </w:r>
    </w:p>
    <w:p>
      <w:pPr>
        <w:pStyle w:val="Style14"/>
        <w:rPr/>
      </w:pPr>
      <w:r>
        <w:rPr/>
        <w:t>Системы, основанные на знаниях - это системы программного обеспечения, основными структурными элементами которых являются база знаний и механизм логических выводов. В первую очередь к ним относятся экспертные системы, способные диагностировать заболевания, оценивать потенциальные месторождения полезных ископаемых, осуществлять обработку естественного языка, распознавание речи и изображений и т. д.</w:t>
      </w:r>
    </w:p>
    <w:p>
      <w:pPr>
        <w:pStyle w:val="Style14"/>
        <w:rPr/>
      </w:pPr>
      <w:r>
        <w:rPr/>
        <w:t>Экспертные системы являются первым шагом в практической реализации исследований в области ИИ. В настоящее время они уже используются в промышленности. Экспертная система - это вычислительная система, в которую включены знания специалистов о некоторой конкретной проблемной области и которая в пределах этой области способна принимать экспертные решения.</w:t>
      </w:r>
    </w:p>
    <w:p>
      <w:pPr>
        <w:pStyle w:val="Style14"/>
        <w:rPr/>
      </w:pPr>
      <w:r>
        <w:rPr/>
        <w:t>Структурные элементы, составляющие систему, выполняют следующие функции:</w:t>
      </w:r>
    </w:p>
    <w:p>
      <w:pPr>
        <w:pStyle w:val="Style14"/>
        <w:numPr>
          <w:ilvl w:val="0"/>
          <w:numId w:val="106"/>
        </w:numPr>
        <w:rPr/>
      </w:pPr>
      <w:r>
        <w:rPr/>
        <w:t>База знаний - реализует функции представления знаний в конкретной предметной области и управление ими.</w:t>
      </w:r>
    </w:p>
    <w:p>
      <w:pPr>
        <w:pStyle w:val="Style14"/>
        <w:numPr>
          <w:ilvl w:val="0"/>
          <w:numId w:val="106"/>
        </w:numPr>
        <w:rPr/>
      </w:pPr>
      <w:r>
        <w:rPr/>
        <w:t>Механизм логических выводов - выполняет логические выводы на основании знаний, имеющихся в базе знаний.</w:t>
      </w:r>
    </w:p>
    <w:p>
      <w:pPr>
        <w:pStyle w:val="Style14"/>
        <w:numPr>
          <w:ilvl w:val="0"/>
          <w:numId w:val="106"/>
        </w:numPr>
        <w:rPr/>
      </w:pPr>
      <w:r>
        <w:rPr/>
        <w:t>Пользовательский интерфейс - необходим для правильной передачи ответов пользователю, иначе пользоваться системой крайне неудобно.</w:t>
      </w:r>
    </w:p>
    <w:p>
      <w:pPr>
        <w:pStyle w:val="Style14"/>
        <w:numPr>
          <w:ilvl w:val="0"/>
          <w:numId w:val="106"/>
        </w:numPr>
        <w:rPr/>
      </w:pPr>
      <w:r>
        <w:rPr/>
        <w:t>Модуль приобретения знаний - необходим для получения знаний от эксперта, поддержки базы знаний и дополнения ее при необходимости.</w:t>
      </w:r>
    </w:p>
    <w:p>
      <w:pPr>
        <w:pStyle w:val="Style14"/>
        <w:numPr>
          <w:ilvl w:val="0"/>
          <w:numId w:val="106"/>
        </w:numPr>
        <w:rPr/>
      </w:pPr>
      <w:r>
        <w:rPr/>
        <w:t>Модуль ответов и объяснений - формирует заключение экспертной системы и представляет различные комментарии, прилагаемые к заключению, а также объясняет мотивы заключения.</w:t>
      </w:r>
    </w:p>
    <w:p>
      <w:pPr>
        <w:pStyle w:val="Style14"/>
        <w:rPr/>
      </w:pPr>
      <w:r>
        <w:rPr/>
        <w:t>Перечисленные структурные элементы являются наиболее характерными, хотя в реальных экспертных системах их функции могут быть соответствующим образом усилены или расширены.</w:t>
      </w:r>
    </w:p>
    <w:p>
      <w:pPr>
        <w:pStyle w:val="Style14"/>
        <w:rPr/>
      </w:pPr>
      <w:r>
        <w:rPr/>
        <w:t>Знания в базе знаний представлены в конкретной форме, и организация базы знаний позволяет их легко определять, модифицировать и пополнять. Решение задач с помощью логического вывода на основе знаний хранящихся в базе знаний, реализуется автономным механизмом логического вывода. Хотя оба эти компонента системы с точки зрения ее структуры являются независимыми, они находятся в тесной связи между собой и определение модели представления знаний накладывает ограничения на выбор соответствующего механизма логических выводов. Таким образом, при проектировании экспертных систем необходимо анализировать оба указанных компонента.</w:t>
      </w:r>
    </w:p>
    <w:p>
      <w:pPr>
        <w:pStyle w:val="Style14"/>
        <w:rPr/>
      </w:pPr>
      <w:r>
        <w:rPr/>
        <w:t>Чтобы манипулировать знаниями из реального мира с помощью компьютера, необходимо осуществлять их моделирование. К основным моделям представления знаний относятся: логические модели; продукционные модели; сетевые модели; фреймовые модели.</w:t>
      </w:r>
    </w:p>
    <w:p>
      <w:pPr>
        <w:pStyle w:val="37"/>
        <w:rPr/>
      </w:pPr>
      <w:r>
        <w:rPr/>
        <w:t>8.5.3. Проблема понимания естественного языка</w:t>
      </w:r>
    </w:p>
    <w:p>
      <w:pPr>
        <w:pStyle w:val="Style14"/>
        <w:rPr/>
      </w:pPr>
      <w:r>
        <w:rPr/>
        <w:t>Обеспечение взаимодействия с ЭВМ на естественном языке (ЕЯ) является важнейшей задачей исследований по искусственному интеллекту (ИИ). Базы данных, пакеты прикладных программ и экспертные системы, основанные на ИИ, требуют оснащения их гибким интерфейсом для многочисленных пользователей, не желающих общаться с компьютером на искусственном языке. В то время как многие фундаментальные проблемы в области обработки ЕЯ (Language Processing, NLP) еще не решены, прикладные системы могут оснащаться интерфейсом, понимающем ЕЯ при определенных ограничениях.</w:t>
      </w:r>
    </w:p>
    <w:p>
      <w:pPr>
        <w:pStyle w:val="Style14"/>
        <w:rPr/>
      </w:pPr>
      <w:r>
        <w:rPr/>
        <w:t>Существуют два вида и, следовательно, две концепции обработки естественного языка:</w:t>
      </w:r>
    </w:p>
    <w:p>
      <w:pPr>
        <w:pStyle w:val="Style14"/>
        <w:numPr>
          <w:ilvl w:val="0"/>
          <w:numId w:val="108"/>
        </w:numPr>
        <w:rPr/>
      </w:pPr>
      <w:r>
        <w:rPr/>
        <w:t>для отдельных предложений;</w:t>
      </w:r>
    </w:p>
    <w:p>
      <w:pPr>
        <w:pStyle w:val="Style14"/>
        <w:numPr>
          <w:ilvl w:val="0"/>
          <w:numId w:val="108"/>
        </w:numPr>
        <w:rPr/>
      </w:pPr>
      <w:r>
        <w:rPr/>
        <w:t>для ведения интерактивного диалога.</w:t>
      </w:r>
    </w:p>
    <w:p>
      <w:pPr>
        <w:pStyle w:val="Style14"/>
        <w:rPr/>
      </w:pPr>
      <w:r>
        <w:rPr/>
        <w:t>Обработка естественного языка - это формулирование и исследование компьютерно-эффективных механизмов для обеспечения коммуникации с ЭВМ на ЕЯ. Объектами исследований являются:</w:t>
      </w:r>
    </w:p>
    <w:p>
      <w:pPr>
        <w:pStyle w:val="Style14"/>
        <w:numPr>
          <w:ilvl w:val="0"/>
          <w:numId w:val="21"/>
        </w:numPr>
        <w:rPr/>
      </w:pPr>
      <w:r>
        <w:rPr/>
        <w:t>Собственно естественные языки.</w:t>
      </w:r>
    </w:p>
    <w:p>
      <w:pPr>
        <w:pStyle w:val="Style14"/>
        <w:numPr>
          <w:ilvl w:val="0"/>
          <w:numId w:val="21"/>
        </w:numPr>
        <w:rPr/>
      </w:pPr>
      <w:r>
        <w:rPr/>
        <w:t>Использование ЕЯ как в коммуникации между людьми, так и в коммуникации человека с ЭВМ.</w:t>
      </w:r>
    </w:p>
    <w:p>
      <w:pPr>
        <w:pStyle w:val="Style14"/>
        <w:rPr/>
      </w:pPr>
      <w:r>
        <w:rPr/>
        <w:t>Задача исследований - создание компьютерно-эффективных моделей коммуникации на ЕЯ. Именно такая постановка задачи отличает NLP от задач традиционной лингвистики и других дисциплин, изучающих ЕЯ, и позволяет отнести ее к области ИИ. Проблемой NLP занимаются две дисциплины: лингвистика и когнитивная психология.</w:t>
      </w:r>
    </w:p>
    <w:p>
      <w:pPr>
        <w:pStyle w:val="Style14"/>
        <w:rPr/>
      </w:pPr>
      <w:r>
        <w:rPr/>
        <w:t>Традиционно лингвисты занимались созданием формальных, общих, структурных моделей ЕЯ, и поэтому отдавали предпочтение тем из них, которые позволяли извлекать как можно больше языковых закономерностей и делать обобщения. Практически никакого внимания не уделялось вопросу о пригодности моделей с точки зрения компьютерной эффективности их применения. Таким образом, оказалось, что лингвистические модели, характеризуя собственно язык, не рассматривали механизмы его порождения и распознавания. Хорошим примером тому служит порождающая грамматика Хомского, которая оказалась абсолютно непригодной на практике в качестве основы для компьютерного распознавания ЕЯ.</w:t>
      </w:r>
    </w:p>
    <w:p>
      <w:pPr>
        <w:pStyle w:val="Style14"/>
        <w:rPr/>
      </w:pPr>
      <w:r>
        <w:rPr/>
        <w:t>Задачей же когнитивной психологии является моделирование не структуры языка, а его использования. Специалисты в этой области также не придавали большого значения вопросу о компьютерной эффективности.</w:t>
      </w:r>
    </w:p>
    <w:p>
      <w:pPr>
        <w:pStyle w:val="Style14"/>
        <w:rPr/>
      </w:pPr>
      <w:r>
        <w:rPr/>
        <w:t>Различаются общая и прикладная NLP. Задачей общей NLP является разработка моделей использования языка человеком, являющихся при этом компьютерно-эффективными. Основой для этого является общее понимание текстов, как это подразумевается в работах Чарняка, Шенка, Карбонелла и др. Несомненно, общая NLP требует огромных знаний о реальном мире, и большая часть работ сосредоточена на представлении таких знаний и их применении при распознавании поступающего сообщения на ЕЯ. На сегодняшний день ИИ еще не достиг того уровня развития, когда для решения подобных задач в большом объеме использовались бы знания о реальном мире, и существующие системы можно называть лишь экспериментальными, поскольку они работают с ограниченным количеством тщательно отобранных шаблонов на ЕЯ.</w:t>
      </w:r>
    </w:p>
    <w:p>
      <w:pPr>
        <w:pStyle w:val="Style14"/>
        <w:rPr/>
      </w:pPr>
      <w:r>
        <w:rPr/>
        <w:t>Прикладная NLP занимается как правило не моделированием, а возможностью коммуникации человека с ЭВМ на ЕЯ. В этом случае не так важно, как введенная фраза будет понята с точки зрения знаний о реальном мире, а важно извлечение информации о том, чем и как ЭВМ может быть полезной пользователю (примером может служить интерфейс экспертных систем). Кроме понимания ЕЯ, в таких системах важно также и распознавание ошибок и их коррекция.</w:t>
      </w:r>
    </w:p>
    <w:p>
      <w:pPr>
        <w:pStyle w:val="Style14"/>
        <w:rPr/>
      </w:pPr>
      <w:r>
        <w:rPr/>
        <w:t>Основной проблемой обработки естественного языка является языковая неоднозначность. Главное затруднение использования в системах и сетях естественных языков связано с пониманием смысла сказанного либо написанного в рамках хотя бы одного предложения. Однако, часто, широта контекста, необходимого для понимания слова, выходит за рамки предложения. Применение для понимания естественного языка грамматического разбора по соответствующим правилам дало определенные результаты. Тем не менее, основанный на этом метод воспринимает понятия только лишь в очень узких областях знаний. Позже к указанному методу добавился способ декомпозиции предложения на фразы. В результате появились разработки, дающие возможность пользователям работать с прикладными процессами на естественных языках. Существуют разные виды неоднозначности:</w:t>
      </w:r>
    </w:p>
    <w:p>
      <w:pPr>
        <w:pStyle w:val="Style14"/>
        <w:numPr>
          <w:ilvl w:val="0"/>
          <w:numId w:val="94"/>
        </w:numPr>
        <w:rPr/>
      </w:pPr>
      <w:r>
        <w:rPr/>
        <w:t>Синтаксическая (структурная) неоднозначность: во фразе Time flies like an arrow для ЭВМ неясно, идет ли речь о времени, которое летит, или о насекомых, т. е. является ли слово flies глаголом или существительным.</w:t>
      </w:r>
    </w:p>
    <w:p>
      <w:pPr>
        <w:pStyle w:val="Style14"/>
        <w:numPr>
          <w:ilvl w:val="0"/>
          <w:numId w:val="94"/>
        </w:numPr>
        <w:rPr/>
      </w:pPr>
      <w:r>
        <w:rPr/>
        <w:t>Смысловая неоднозначность: во фразе The man went to the bank to get some money and jumped in слово bank может означать как банк, так и берег.</w:t>
      </w:r>
    </w:p>
    <w:p>
      <w:pPr>
        <w:pStyle w:val="Style14"/>
        <w:numPr>
          <w:ilvl w:val="0"/>
          <w:numId w:val="94"/>
        </w:numPr>
        <w:rPr/>
      </w:pPr>
      <w:r>
        <w:rPr/>
        <w:t>Падежная неоднозначность: предлог in в предложениях He ran the mile in four minutes/He ran the mile in the Olympics обозначает либо время, либо место, то есть представлены различные отношения.</w:t>
      </w:r>
    </w:p>
    <w:p>
      <w:pPr>
        <w:pStyle w:val="Style14"/>
        <w:numPr>
          <w:ilvl w:val="0"/>
          <w:numId w:val="94"/>
        </w:numPr>
        <w:rPr/>
      </w:pPr>
      <w:r>
        <w:rPr/>
        <w:t>Референциальная неоднозначность: для системы, не обладающей знаниями о реальном мире, будет затруднительно определить, с каким словом - table или cake - соотносится местоимение it во фразе I took the cake from the table and ate it.</w:t>
      </w:r>
    </w:p>
    <w:p>
      <w:pPr>
        <w:pStyle w:val="Style14"/>
        <w:rPr/>
      </w:pPr>
      <w:r>
        <w:rPr/>
        <w:t>Литерация (Literalness): в диалоге Can you open the door? - I feel cold ни просьба, ни ответ выражены нестандартным способом. В других обстоятельствах на вопрос может быть получен прямой ответ yes/no, но в данном случае в вопросе имплицитно выражена просьба открыть дверь.</w:t>
      </w:r>
    </w:p>
    <w:p>
      <w:pPr>
        <w:pStyle w:val="Style14"/>
        <w:rPr/>
      </w:pPr>
      <w:r>
        <w:rPr/>
        <w:t>Центральная проблема как для общей, так и для прикладной NLP - разрешение такого рода неоднозначностей - решается с помощью перевода внешнего представления на ЕЯ в некую внутреннюю структуру. Для общей NLP такое превращение требует набора знаний о реальном мире. Так, для анализа фразы Jack took the bread from the supermarket shelf, paid for it, and left и для корректного ответа на такие вопросы, как What did Jack pay for?, What did Jack leave? и Did Jack have the bread with him when he left? необходимы знания о супермаркетах, процессах покупки и продажи и некоторые другие.</w:t>
      </w:r>
    </w:p>
    <w:p>
      <w:pPr>
        <w:pStyle w:val="Style14"/>
        <w:rPr/>
      </w:pPr>
      <w:r>
        <w:rPr/>
        <w:t>Прикладные системы NLP имеют преимущество перед общими системами, так как работают в узких предметных областях. К примеру, системе, используемой продавцами в магазинах по продаже компьютеров, не нужно «раздумывать» над неоднозначностью слова terminals в вопросе How many terminals are there in the order?</w:t>
      </w:r>
    </w:p>
    <w:p>
      <w:pPr>
        <w:pStyle w:val="Style14"/>
        <w:rPr/>
      </w:pPr>
      <w:r>
        <w:rPr/>
        <w:t>Тем не менее, создание систем, имеющих возможность общения на ЕЯ в широких областях, возможно, хотя пока результаты неудовлетворительны.</w:t>
      </w:r>
    </w:p>
    <w:p>
      <w:pPr>
        <w:pStyle w:val="Style14"/>
        <w:rPr/>
      </w:pPr>
      <w:r>
        <w:rPr/>
        <w:t>Искусственным языком является набор символов, кодов и правил их комбинирования. Искусственные языки предназначены для обмена информацией между пользователями или прикладными процессами. Единицей языка является слово. Оно служит для наименования (обозначения) понятий, предметов, действий, состояний, признаков, связей и т.д. Слово представляется последовательностью символов или бит, рассматриваемой как единое целое.</w:t>
      </w:r>
    </w:p>
    <w:p>
      <w:pPr>
        <w:pStyle w:val="Style14"/>
        <w:rPr/>
      </w:pPr>
      <w:r>
        <w:rPr/>
        <w:t>Искусственные языки подразделяются на универсальные и специализированные. К первым относятся те, которые рассчитаны на широкий круг задач. Специализированные языки предназначены для узкой области применения. Среди универсальных языков следует особо выделить проблемно-ориентированные языки. Это - языки программирования, структура и символика которых однозначно определяют смысл требуемого. Рассматриваемые языки представляют особые удобства для наглядного описания процедурных шагов процесса обработки данных и передачи данных при решении широкого класса задач. Ряд международных организаций занимается стандартизацией языков высокого уровня. Важную роль в этом процессе играет организация, именуемая конференцией по языкам информационных систем. Для эффективного использования высокоуровневых языков создаются специальные интегральные схемы (ИС).</w:t>
      </w:r>
    </w:p>
    <w:p>
      <w:pPr>
        <w:pStyle w:val="Heading1"/>
        <w:ind w:hanging="0"/>
        <w:rPr/>
      </w:pPr>
      <w:r>
        <w:br w:type="column"/>
      </w:r>
      <w:r>
        <w:rPr/>
        <w:t>ГЛАВА 9. ИЕРАРХИЯ МИРОЗДАНИЯ</w:t>
      </w:r>
    </w:p>
    <w:p>
      <w:pPr>
        <w:pStyle w:val="37"/>
        <w:rPr/>
      </w:pPr>
      <w:r>
        <w:rPr/>
        <w:t>9.1. Макромир</w:t>
      </w:r>
    </w:p>
    <w:p>
      <w:pPr>
        <w:pStyle w:val="101"/>
        <w:rPr/>
      </w:pPr>
      <w:r>
        <w:rPr/>
        <w:t xml:space="preserve">Основные этапы развития представлений о Вселенной. </w:t>
      </w:r>
      <w:r>
        <w:rPr>
          <w:rFonts w:eastAsia="Wingdings 2" w:cs="Wingdings 2" w:ascii="Wingdings 2" w:hAnsi="Wingdings 2"/>
        </w:rPr>
        <w:t></w:t>
      </w:r>
      <w:r>
        <w:rPr/>
        <w:t xml:space="preserve"> Релятивистская космология (А. Эйнштейн, А. А. Фридман). Пространство, время, эволюция в стационарных и нестационарных моделях Вселенной. Замкнутая и открытая модель нестационарной Вселенной. </w:t>
      </w:r>
      <w:r>
        <w:rPr>
          <w:rFonts w:eastAsia="Wingdings 2" w:cs="Wingdings 2" w:ascii="Wingdings 2" w:hAnsi="Wingdings 2"/>
        </w:rPr>
        <w:t></w:t>
      </w:r>
      <w:r>
        <w:rPr/>
        <w:t xml:space="preserve"> Концепция расширяющейся Вселенной. Парадокс Олберса. Хаббловское расширение космоса. </w:t>
      </w:r>
      <w:r>
        <w:rPr>
          <w:rFonts w:eastAsia="Wingdings 2" w:cs="Wingdings 2" w:ascii="Wingdings 2" w:hAnsi="Wingdings 2"/>
        </w:rPr>
        <w:t></w:t>
      </w:r>
      <w:r>
        <w:rPr/>
        <w:t xml:space="preserve"> Концепция «Большого взрыва». Стадии «остывания». Предсказание и обнаружение реликтового излучения. </w:t>
      </w:r>
      <w:r>
        <w:rPr>
          <w:rFonts w:eastAsia="Wingdings 2" w:cs="Wingdings 2" w:ascii="Wingdings 2" w:hAnsi="Wingdings 2"/>
        </w:rPr>
        <w:t></w:t>
      </w:r>
      <w:r>
        <w:rPr/>
        <w:t xml:space="preserve">. Антропный принцип. </w:t>
      </w:r>
      <w:r>
        <w:rPr>
          <w:rFonts w:eastAsia="Wingdings 2" w:cs="Wingdings 2" w:ascii="Wingdings 2" w:hAnsi="Wingdings 2"/>
        </w:rPr>
        <w:t></w:t>
      </w:r>
      <w:r>
        <w:rPr/>
        <w:t xml:space="preserve"> Концепция множественности Вселенных.</w:t>
      </w:r>
    </w:p>
    <w:p>
      <w:pPr>
        <w:pStyle w:val="Style14"/>
        <w:rPr/>
      </w:pPr>
      <w:r>
        <w:rPr/>
      </w:r>
    </w:p>
    <w:p>
      <w:pPr>
        <w:pStyle w:val="Style14"/>
        <w:rPr/>
      </w:pPr>
      <w:r>
        <w:rPr/>
        <w:t>Наша планета – одна из планет Солнечной системы. Если Солнце представить в виде бильярдного шара диаметром 7 см, то ближайшая к солнцу планета – Меркурий находится от него в этом масштабе на расстоянии 280 см, Земля – на расстоянии 760 см, Юпитер – на расстоянии 40 м. Размеры Земли в этом масштабе около 0.5 мм. Ближайшая к нам звезда Проксима Центавра находится на расстоянии около 1.3 пк (1 парсек равен 3.26 светового года). В том масштабе, в котором мы изобразили Солнечную систему, это соответствует 2 тысячам км. Но окружающие Солнце звёзды и само Солнце – это ничтожно малая часть гигантского коллектива звёзд и туманностей, называемого «Галактикой». Расстояние от Солнца до ядра нашей галактики – около 30 тыс. световых лет. Вот цифры и масштабы, которыми приходится оперировать, когда мы говорим о макромире. Но Вселенная состоит из огромного количества даже не галактик, а метагалактик, являющихся скоплениями галактик. Собственно, метагалактика – это и есть известная в настоящее время Вселенная. Здесь масштабы и расстояния приобретают характер, совершенно не представимый человеческому воображению.</w:t>
      </w:r>
    </w:p>
    <w:p>
      <w:pPr>
        <w:pStyle w:val="37"/>
        <w:rPr/>
      </w:pPr>
      <w:r>
        <w:rPr/>
        <w:t>9.1.1. Основные этапы развития представлений</w:t>
      </w:r>
    </w:p>
    <w:p>
      <w:pPr>
        <w:pStyle w:val="37"/>
        <w:rPr/>
      </w:pPr>
      <w:r>
        <w:rPr/>
        <w:t>о Вселенной</w:t>
      </w:r>
    </w:p>
    <w:p>
      <w:pPr>
        <w:pStyle w:val="Style14"/>
        <w:rPr/>
      </w:pPr>
      <w:r>
        <w:rPr/>
        <w:t xml:space="preserve">Изменение в представлениях о форме и размерах Вселенной на протяжении веков и до наших дней описано в начальных главах многих научно-популярных книг по космологии. Главные темы космологии сейчас - это ядерные превращения в звездах и физика субатомных частиц. А космогония (от слова </w:t>
      </w:r>
      <w:r>
        <w:rPr>
          <w:lang w:val="en-US"/>
        </w:rPr>
        <w:t>gonia</w:t>
      </w:r>
      <w:r>
        <w:rPr/>
        <w:t xml:space="preserve"> - угол), являясь в наше время лишь частью более общей науки - космологии, говорит именно о крупномасштабных пространственных характеристиках Вселенной - не об архитектурных и конструктивных деталях мироздания, а как бы со стороны целиком показывает модель, макет этого «здания», в котором мы живем. </w:t>
      </w:r>
    </w:p>
    <w:p>
      <w:pPr>
        <w:pStyle w:val="Style14"/>
        <w:rPr/>
      </w:pPr>
      <w:r>
        <w:rPr/>
        <w:t>Вплоть до эпохи Великих географических открытий Колумба, Магеллана и других, большинство людей считало, что Земля это «круг» (так написано в Библии: Исаия 40:22), до краев которого можно дойти и заглянуть с его края «вниз» - в «бездну». На краю круга Земли небесный свод («Твердь»), подобно шатру, опирается на Землю. По тверди ходят Солнце и Луна. А звезды - это шляпки серебряных гвоздей, вбитых в купол-твердь (слово «звезды» - это «гвезды» - гвозди).</w:t>
      </w:r>
    </w:p>
    <w:p>
      <w:pPr>
        <w:pStyle w:val="Style14"/>
        <w:rPr/>
      </w:pPr>
      <w:r>
        <w:rPr/>
        <w:t>Вокруг шарообразной Земли, согласно модели Птолемея, как матрешки - одна в другой, располагались несколько небес - вращающихся прозрачных хрустальных сфер, к которым были прикреплены: плоский фонарь Луна - к ближайшему от Земли небу, к следующему небу - Меркурий, далее Венера, затем Солнце, к следующим - Марс, Юпитер, Сатурн, и к последнему - то ли седьмому, то ли девятому небу - знакомые нам «серебряные гвозди» - звезды.</w:t>
      </w:r>
    </w:p>
    <w:p>
      <w:pPr>
        <w:pStyle w:val="Style14"/>
        <w:rPr/>
      </w:pPr>
      <w:r>
        <w:rPr/>
        <w:t>Хотя было непонятно, как жители противоположной стороны Земли могут жить там вверх ногами и удерживаться от падения «вниз», в «бездну», но всему этом приходилось верить, ведь в основе модели Птолемея лежали элементарные измерения и расчеты, произведенные в Египте.</w:t>
      </w:r>
    </w:p>
    <w:p>
      <w:pPr>
        <w:pStyle w:val="Style14"/>
        <w:rPr/>
      </w:pPr>
      <w:r>
        <w:rPr/>
        <w:t>Николай Коперник, по прошествии более чем тысячи лет, вдруг обратил внимание на некоторые несуразности в модели Птолемея и предложил свою модель - с Солнцем в центре мира. А Галилей, открывший силы инерции, заявил: если страшно удаленное седьмое небо со звездами делает один оборот за сутки, оно развалится на куски от такой скорости вращения, - вращается не небо, а Земля! И, наконец, Джордано Бруно подытожил: «Значит, нет никакого твердого неба со звездами-гвоздями, звезды - это такие же солнца, как наше. И, значит, нет у Вселенной никакого центра».</w:t>
      </w:r>
    </w:p>
    <w:p>
      <w:pPr>
        <w:pStyle w:val="Style14"/>
        <w:rPr/>
      </w:pPr>
      <w:r>
        <w:rPr/>
        <w:t>Эти идеи подхватывались и развивались. На основе законов динамики Галилея и закона всемирного тяготения Ньютона были вычислены расстояния от Солнца до вращающихся вокруг него планет, а также их размеры и массы. И тем же методом, каким путешественники по Нилу вычислили размер Земного шара, теперь, «путешествуя» на Земном шаре вокруг Солнца, и измеряя из противоположных точек уже измеренной орбиты угол между Солнцем и звездами, вычислили расстояния до ближайших из них. Для большинства же звезд изменения угла (называемые параллаксом) были столь малы, что их нельзя было измерить - так эти звезды оказались далеки.</w:t>
      </w:r>
    </w:p>
    <w:p>
      <w:pPr>
        <w:pStyle w:val="Style14"/>
        <w:rPr/>
      </w:pPr>
      <w:r>
        <w:rPr/>
        <w:t>Так появилась ньютоновская модель, господствовавшая до 20-х годов ХХ века. Согласно ей, Вселенная бесконечна в пространстве и во времени, то есть вечна. Звезды вращаются вокруг центра своей галактики. Группы галактик вращаются вокруг центра своей группы. Скопления групп галактик образуют в свою очередь скопления более крупного порядка и т. д. и т. п. Совсем недавно обнаружили, что скопления галактик образуют в пространстве Вселенной ячеистую структуру наподобие пчелиных сот. Но и это не меняет того факта, что по всем направлениям от нас на расстоянии до 12 миллиардов световых лет, которого достигают современные телескопы, все везде одно и то же. И нет никаких оснований думать, что за пределами видимости есть что-то другое.</w:t>
      </w:r>
    </w:p>
    <w:p>
      <w:pPr>
        <w:pStyle w:val="Style14"/>
        <w:rPr/>
      </w:pPr>
      <w:r>
        <w:rPr/>
        <w:t>На границах видимости обнаружены гигантские светящиеся скопления материи, названные квазарами, которых нет вблизи нас. Это можно объяснить тем, что мы видим приграничные области такими, какими были они - и, очевидно, вся наша Вселенная - 10-12 млрд. лет назад. Изменчивость Вселенной во времени подрывает идею ее вечности, а значит, и всю ньютоновскую модель.</w:t>
      </w:r>
    </w:p>
    <w:p>
      <w:pPr>
        <w:pStyle w:val="37"/>
        <w:rPr/>
      </w:pPr>
      <w:r>
        <w:rPr/>
        <w:t>9.1.2. Релятивистская космология</w:t>
      </w:r>
    </w:p>
    <w:p>
      <w:pPr>
        <w:pStyle w:val="37"/>
        <w:rPr/>
      </w:pPr>
      <w:r>
        <w:rPr/>
        <w:t>(А. Эйнштейн, А. А. Фридман)</w:t>
      </w:r>
    </w:p>
    <w:p>
      <w:pPr>
        <w:pStyle w:val="Style14"/>
        <w:rPr/>
      </w:pPr>
      <w:r>
        <w:rPr/>
        <w:t>В начале ХХ века Эйнштейн в своей специальной теории относительности (СТО) - рассматривавшей только равномерное движение - сумел внести в механику Ньютона изменения, связанные с постоянством скорости света - как предельной скорости движения вообще. Последствия этого и других изменений были далеко идущими. Из общей теории относительности (ОТО) Эйнштейна, рассматривавшей уже и ускоренное движение, и силы тяготения, следовало, что трехмерное пространство Вселенной не бесконечно - как бесконечны, например, одномерная прямая линия и двумерная плоскость - а конечно по объему и замкнуто само на себя, как конечны и замкнуты одномерная линия окружности и двумерная поверхность шара - сфера.</w:t>
      </w:r>
    </w:p>
    <w:p>
      <w:pPr>
        <w:pStyle w:val="Style14"/>
        <w:rPr/>
      </w:pPr>
      <w:r>
        <w:rPr/>
        <w:t>Но одномерная линия - окружность может быть искривлена и замкнута только потому, что у плоскости, на которой она находится - два измерения. Двумерная поверхность - сфера может быть замкнута только потому, что в пространстве, где она находится - три измерения. А трехмерное пространство Вселенной может иметь свойства искривленности и быть замкнутым, потому что наш мир на самом деле четырехмерен, и четвертое его измерение - это время. Оно фигурировало в качестве четвертого измерения уже в ранней - «специальной» теории относительности.</w:t>
      </w:r>
    </w:p>
    <w:p>
      <w:pPr>
        <w:pStyle w:val="Style14"/>
        <w:rPr/>
      </w:pPr>
      <w:r>
        <w:rPr/>
        <w:t xml:space="preserve">Общая теория относительности, созданная Эйнштейном в 1916 г., просто и естественно учитывает механизм «Большого взрыва». В этой теории присутствие вещества приводит к изменению геометрии пространства на космическом уровне. До сих пор из-за нехватки наблюдательных данных эти изменения не могут быть оценены в полной мере; в частности, пока нет достаточно точных данных о полном количестве вещества во Вселенной. </w:t>
      </w:r>
    </w:p>
    <w:p>
      <w:pPr>
        <w:pStyle w:val="Style14"/>
        <w:rPr/>
      </w:pPr>
      <w:r>
        <w:rPr/>
        <w:t>А. А. Фридман обнаружил еще одно следствие из теории Эйнштейна: замкнутое трехмерное пространство Вселенной не может быть стационарным, а должно расширяться, раздуваться - как растягивается замкнутая двумерная поверхность воздушного детского шарика при его надувании. Расширяется ли наша Вселенная на самом деле и почему расширяется - доказать и объяснить это Фридман предоставил другим. Он говорил, что его дело - решать уравнения, а разбираться в физическом смысле решений должны другие специалисты - физики, астрономы.</w:t>
      </w:r>
    </w:p>
    <w:p>
      <w:pPr>
        <w:pStyle w:val="Style14"/>
        <w:rPr/>
      </w:pPr>
      <w:r>
        <w:rPr/>
        <w:t>Согласно модели (называемой моделью Фридмана), которую предпочитал Эйнштейн, Вселенная содержит достаточно вещества, чтобы быть искривленной настолько, что она замыкается на саму себя, как, например, воздушный шарик. Если надувать такой шарик, то любая картинка, нарисованная на его поверхности, увеличивается в размере, сохраняя при этом те же пропорции между своими частями. Каким-нибудь муравьям, живущим в таком мире, покажется, что они друг от друга удаляются, но ни один из них не будет иметь достаточного основания считать себя центром Вселенной. Согласно представлениям этой модели, расширение Вселенной должно прекратиться примерно через 40 млрд. лет, после чего должно начаться сжатие, в результате чего еще через 100 млрд. лет Вселенная снова окажется в состоянии большой плотности.</w:t>
      </w:r>
    </w:p>
    <w:p>
      <w:pPr>
        <w:pStyle w:val="Style14"/>
        <w:rPr/>
      </w:pPr>
      <w:r>
        <w:rPr/>
        <w:t>Основная трудность, которая встречается при объяснении модели Фридмана, возникает при определении того, что собой представляет внутренний объем воздушного шарика. В нашем мире можно передвигаться вдоль трех направлений: север - юг, запад - восток, вверх - вниз; в мире, который расположен на поверхности воздушного шарика, остаются только первые два. Третье направление (измерение) используется здесь для обозначения кривизны и носит, таким образом, лишь методический характер. Поэтому, хотя наша Вселенная также имеет кривизну, но необходимость введения каких-либо измерений, кроме привычных трех, существует лишь с методической или математической точек зрения; как учили Гаусс и Риман, нет смысла покидать наш мир, чтобы познавать его свойства.</w:t>
      </w:r>
    </w:p>
    <w:p>
      <w:pPr>
        <w:pStyle w:val="Style14"/>
        <w:rPr/>
      </w:pPr>
      <w:r>
        <w:rPr/>
        <w:t>Поскольку гравитационные взаимодействия являются доминирующими на мегауровне организации материи, космологические модели Вселенной должны строиться в соответствии с требованиями теории относительности на основе реально наблюдаемых астрофизических явлений, таких как:</w:t>
      </w:r>
    </w:p>
    <w:p>
      <w:pPr>
        <w:pStyle w:val="Style14"/>
        <w:numPr>
          <w:ilvl w:val="0"/>
          <w:numId w:val="66"/>
        </w:numPr>
        <w:rPr/>
      </w:pPr>
      <w:r>
        <w:rPr/>
        <w:t>Однородность и изотропность космического пространства.</w:t>
      </w:r>
    </w:p>
    <w:p>
      <w:pPr>
        <w:pStyle w:val="Style14"/>
        <w:numPr>
          <w:ilvl w:val="0"/>
          <w:numId w:val="66"/>
        </w:numPr>
        <w:rPr/>
      </w:pPr>
      <w:r>
        <w:rPr/>
        <w:t>Конечная интенсивность светового потока, приходящего из космоса.</w:t>
      </w:r>
    </w:p>
    <w:p>
      <w:pPr>
        <w:pStyle w:val="Style14"/>
        <w:numPr>
          <w:ilvl w:val="0"/>
          <w:numId w:val="66"/>
        </w:numPr>
        <w:rPr/>
      </w:pPr>
      <w:r>
        <w:rPr/>
        <w:t>Красное смещение в спектрах излучения далеких звезд.</w:t>
      </w:r>
    </w:p>
    <w:p>
      <w:pPr>
        <w:pStyle w:val="Style14"/>
        <w:numPr>
          <w:ilvl w:val="0"/>
          <w:numId w:val="66"/>
        </w:numPr>
        <w:rPr/>
      </w:pPr>
      <w:r>
        <w:rPr/>
        <w:t>Существование реликтового излучения (однородного и изотропного фона электромагнитных волн, соответствующего температуре около 3К).</w:t>
      </w:r>
    </w:p>
    <w:p>
      <w:pPr>
        <w:pStyle w:val="Style14"/>
        <w:rPr/>
      </w:pPr>
      <w:r>
        <w:rPr/>
        <w:t>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о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ется только на «относительно малых»  космических масштабах вплоть до межгалактических скоплений).</w:t>
      </w:r>
    </w:p>
    <w:p>
      <w:pPr>
        <w:pStyle w:val="Style14"/>
        <w:rPr/>
      </w:pPr>
      <w:r>
        <w:rPr/>
        <w:t>А. Эйнштейном была предложена модель Вселенной, в которой локальные искривления пространства-времени гравитирующими массами приводят к глобальному искривлению, делающему Вселенную замкнутой по пространственным координатам. В этой цилиндрической модели Эйнштейна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и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модель замкнутой гиперсферы.</w:t>
      </w:r>
    </w:p>
    <w:p>
      <w:pPr>
        <w:pStyle w:val="Style14"/>
        <w:rPr/>
      </w:pPr>
      <w:r>
        <w:rPr/>
        <w:t>Обе эти стационарные модели Вселенной имеют два недостатка: необходимость предположить существование дополнительных взаимодействий, препятствующих сжатию Вселенной под действием гравитирующих масс и проблему «утилизации» света, испущенного звездами в предшествующие моменты времени в замкнутое пространство.</w:t>
      </w:r>
    </w:p>
    <w:p>
      <w:pPr>
        <w:pStyle w:val="Style14"/>
        <w:rPr/>
      </w:pPr>
      <w:r>
        <w:rPr/>
        <w:t>На сегодняшний день наиболее популярна предложенная Фридманом модель расширяющейся Вселенной (красное смещение и конечная светимость неба объясняются эффектом Доплера, нет необходимости во введении компенсирующих гравитацию взаимодействий), глобально искривленной из-за наличия гравитирующих масс. Обсуждаются две ее модификации:</w:t>
      </w:r>
    </w:p>
    <w:p>
      <w:pPr>
        <w:pStyle w:val="Style14"/>
        <w:numPr>
          <w:ilvl w:val="0"/>
          <w:numId w:val="12"/>
        </w:numPr>
        <w:rPr/>
      </w:pPr>
      <w:r>
        <w:rPr/>
        <w:t>Замкнутая модель (геометрический аналог - расширяющаяся гиперсфера) предсказывает постепенное замедление расширения вследствие торможения гравитационными силами с последующим переходом к сжатию.</w:t>
      </w:r>
    </w:p>
    <w:p>
      <w:pPr>
        <w:pStyle w:val="Style14"/>
        <w:numPr>
          <w:ilvl w:val="0"/>
          <w:numId w:val="12"/>
        </w:numPr>
        <w:rPr/>
      </w:pPr>
      <w:r>
        <w:rPr/>
        <w:t>Открытая модель (геометрический аналог - «седло») замедляющееся расширение, происходящее бесконечно долго.</w:t>
      </w:r>
    </w:p>
    <w:p>
      <w:pPr>
        <w:pStyle w:val="Style14"/>
        <w:rPr/>
      </w:pPr>
      <w:r>
        <w:rPr/>
        <w:t>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бегание. Оценки могут существенно измениться в пользу закрытой модели при наличии в космосе скрытых масс несветящегося вещества (например, за счет ненулевой массы покоя нейтрино).</w:t>
      </w:r>
    </w:p>
    <w:p>
      <w:pPr>
        <w:pStyle w:val="Style14"/>
        <w:rPr/>
      </w:pPr>
      <w:r>
        <w:rPr/>
        <w:t>Уравнения ОТО оказались весьма «гибкими» и допускают наличие большого числа космологических моделей Вселенной и сценариев их временного развития.</w:t>
      </w:r>
    </w:p>
    <w:p>
      <w:pPr>
        <w:pStyle w:val="37"/>
        <w:rPr/>
      </w:pPr>
      <w:r>
        <w:rPr/>
        <w:t>9.1.3. Концепция расширяющейся Вселенной</w:t>
      </w:r>
    </w:p>
    <w:p>
      <w:pPr>
        <w:pStyle w:val="Style14"/>
        <w:rPr/>
      </w:pPr>
      <w:r>
        <w:rPr/>
        <w:t>Самый серьезный удар по представлению о стационарности Вселенной был нанесен результатами измерений скоростей удаления галактик, полученными Хабблом. В 1929 г. после огромной работы по получению и изучению спектров галактик, а также по определению различными методами расстояний до этих галактик, Э. Хаббл надежно установил факт расширения Вселенной. Он показал, что в «разбегании» галактик существует замечательная закономерность. Чем дальше от нас находится галактика, тем с большей скоростью она удаляется, то есть тем больше её красное смещение. Причем закон имеет предельно простую линейную форму: v=HR, где v - скорость галактики, R - расстояние до нее, а Н - коэффициент пропорциональности, называемый постоянной Хаббла.</w:t>
      </w:r>
    </w:p>
    <w:p>
      <w:pPr>
        <w:pStyle w:val="Style14"/>
        <w:rPr/>
      </w:pPr>
      <w:r>
        <w:rPr/>
        <w:t>Чтобы по достоинству оценить результат Хаббла, нужно помнить, что звезды не рассеяны во Вселенной равномерно: они, наоборот, сгруппированы в отдельные «острова» - галактики, каждая из которых включает в себя в среднем более 100 млрд. звезд, а также межзвездный газ и межзвездную пыль; галактики в большинстве своем имеют «правильную» форму спирали или эллипса, при этом диаметр галактики может достигать и даже превосходить 100000 световых лет. Млечный путь как раз представляет собой одну такую галактику, ту самую «Галактику», которая включает в себя в качестве незначительной периферийной звезды и наше Солнце. В действительно космическом масштабе мы имеем дело уже не со звездами, а с галактиками как отдельными объектами, расстояния до которых измеряются миллионами световых лет.</w:t>
      </w:r>
    </w:p>
    <w:p>
      <w:pPr>
        <w:pStyle w:val="Style14"/>
        <w:rPr/>
      </w:pPr>
      <w:r>
        <w:rPr/>
        <w:t>Итак, Хаббл в результате целой серии кропотливых измерений обнаружил, что любая галактика удаляется от нас в среднем со скоростью, пропорциональной расстоянию до нее, с коэффициентом пропорциональности, равным примерно 20 км/с на миллион световых лет. Например, галактика, находящаяся на расстоянии в 100 млн. световых лет, удаляется от нас со скоростью 2000 км/с. Обнаружены квазары, которые удаляются от нас со скоростью 285000 км/с и которые, следовательно, находятся на расстояниях порядка 10 млрд. световых лет.</w:t>
      </w:r>
    </w:p>
    <w:p>
      <w:pPr>
        <w:pStyle w:val="Style14"/>
        <w:rPr/>
      </w:pPr>
      <w:r>
        <w:rPr/>
        <w:t>Открытие Хаббла окончательно разрушило существовавшее со времен Аристотеля представление о статичной, незыблемой Вселенной, уже, впрочем, ранее получившее сильный удар при открытии эволюции звезд. Значит, галактики вовсе не являются космическими фонарями, подвешенными на одинаковых расстояниях друг от друга для утверждения сил небесных, и, более того, раз они удаляются, то когда-то в прошлом они должны были быть ближе к нам.</w:t>
      </w:r>
    </w:p>
    <w:p>
      <w:pPr>
        <w:pStyle w:val="Style14"/>
        <w:rPr/>
      </w:pPr>
      <w:r>
        <w:rPr/>
        <w:t>Удаляясь со скоростью 20 км/с, галактика проходит примерно 600 млн. км за год, или 60 световых лет за миллион лет; на то, чтобы преодолеть (при постоянной скорости) тот миллион световых лет, который нас разделяет, ей, по-видимому, понадобилось несколько меньше, чем 20 млрд. лет. Следовательно, около 20 млрд. лет тому назад все галактики, судя по всему, были сосредоточены в одной точке, поскольку (согласно закону Хаббла) галактики, которые находятся на расстояниях в десять раз больше других, имеют в десять же раз большую скорость; следовательно, время удаления одинаково для всех галактик.</w:t>
      </w:r>
    </w:p>
    <w:p>
      <w:pPr>
        <w:pStyle w:val="Style14"/>
        <w:rPr/>
      </w:pPr>
      <w:r>
        <w:rPr/>
        <w:t>Можно подойти к вопросу о хаббловском расширении космоса, используя более привычные, интуитивные образы. Например, представим себе солдат, выстроенных на какой-нибудь площади с интервалом 1 м. Пусть затем подается команда раздвинуть за одну минуту ряды так, чтобы этот интервал увеличился до 2 м. Каким бы образом команда ни выполнялась, относительная скорость двух рядом стоявших солдат будет равна 1 м/мин, а относительная скорость двух солдат, стоявших друг от друга на расстоянии 100 м, будет 100 м/мин, если учесть, что расстояние между ними увеличится от 100 до 200 м.</w:t>
      </w:r>
    </w:p>
    <w:p>
      <w:pPr>
        <w:pStyle w:val="Style14"/>
        <w:rPr/>
      </w:pPr>
      <w:r>
        <w:rPr/>
        <w:t>Таким образом, скорость взаимного удаления пропорциональна расстоянию. Отметим, что после расширения рядов остается справедливым космологический принцип: «галактики-солдаты» по-прежнему распределены равномерно, и сохраняются те же пропорции между различными взаимными расстояниями. Единственный недостаток нашего сравнения заключается в том, что на практике один из солдат все время стоит неподвижно в центре площади, в то время как остальные разбегаются со скоростями тем большими, чем больше расстояния от них до центра. В космосе же нет верстовых столбов, относительно которых можно было бы провести абсолютные измерения скорости; такой возможности мы лишены теорией относительности: каждый может сравнивать свое движение только с движением рядом идущих, и при этом ему будет казаться, что они от него убегают.</w:t>
      </w:r>
    </w:p>
    <w:p>
      <w:pPr>
        <w:pStyle w:val="Style14"/>
        <w:rPr/>
      </w:pPr>
      <w:r>
        <w:rPr/>
        <w:t>Мы видим, таким образом, что закон Хаббла обеспечивает неизменность космологического принципа во все времена, и это утверждает нас во мнении, что как закон, так и сам принцип действительно справедливы.</w:t>
      </w:r>
    </w:p>
    <w:p>
      <w:pPr>
        <w:pStyle w:val="Style14"/>
        <w:rPr/>
      </w:pPr>
      <w:r>
        <w:rPr/>
        <w:t>Итак, после получения красных смещений галактики предстали перед нами удаляющимися от нашей Галактики, причем скорость удаления растет с увеличением расстояния. Означает ли это, что наша галактика является центром, из которого происходит это расширение? Вовсе нет. Наблюдатель в любой галактике увидел бы точно такую же картину: все галактики, несвязанные гравитационно с родной галактикой наблюдателя, имели бы красные смещения, пропорциональные расстоянию между галактиками. Действительно, увеличивается расстояние между всеми галактиками. Пространство «раздувается».</w:t>
      </w:r>
    </w:p>
    <w:p>
      <w:pPr>
        <w:pStyle w:val="Style14"/>
        <w:rPr/>
      </w:pPr>
      <w:r>
        <w:rPr/>
        <w:t>Расширение Вселенной можно проиллюстрировать замечательным примером. Представьте себе двумерных существ, двумериков, живущих на поверхности воздушного шарика. Нарисуем на нем галактики и поселим в них этих двумериков. Пусть они могут наблюдать в свои телескопы соседние галактики. Начнем теперь надувать шарик. Каждый двумерик-наблюдатель в своей галактике будет видеть, что другие галактики удаляются от него. Сам же центр расширения на поверхности шарика, то есть в Метагалактике двумериков, отсутствует.</w:t>
      </w:r>
    </w:p>
    <w:p>
      <w:pPr>
        <w:pStyle w:val="Style14"/>
        <w:rPr/>
      </w:pPr>
      <w:r>
        <w:rPr/>
        <w:t>Как уже говорилось, чем дальше находятся участки Вселенной, тем быстрее они от нас удаляются; галактики представляются нам такими, какими они были в далеком прошлом, поскольку свету, идущему от них, требуется время, чтобы до нас дойти. Таким образом, большие телескопы совершают, кроме всего прочего, путешествие в прошлое. Наблюдая все более далекие объекты, мы видим, как они разлетаются со скоростями, которые все ближе и ближе к непреодолимому барьеру - скорости света. Существуют квазары - объекты, крайне яркие и видимые на громадных расстояниях, - которые удаляются со скоростями в 285000 км/с, что лишь немного меньше скорости света, равной 300000 км/с.</w:t>
      </w:r>
    </w:p>
    <w:p>
      <w:pPr>
        <w:pStyle w:val="Style14"/>
        <w:rPr/>
      </w:pPr>
      <w:r>
        <w:rPr/>
        <w:t>Если бы мы могли увидеть какие-нибудь объекты, «приставленные к стенке скорости света», то они бы выглядели так же, как у истоков Вселенной. Но не все объекты, содержащиеся во Вселенной, можно будет когда-нибудь увидеть; свет от объектов, расположенных дальше определенного расстояния, так и не успевает дойти до нас, и они навсегда остаются скрытыми от наших взоров, так же как слишком далекое здание на поверхности Земли скрыто за горизонтом.</w:t>
      </w:r>
    </w:p>
    <w:p>
      <w:pPr>
        <w:pStyle w:val="Style14"/>
        <w:rPr/>
      </w:pPr>
      <w:r>
        <w:rPr/>
        <w:t>Но, если все галактики удаляются от нашей, не означает ли это, что Земля - центр Вселенной? Ответ по-прежнему отрицательный. Расстояния между любыми галактиками увеличиваются со скоростями, пропорциональными самим расстояниям, и человек, оказавшийся случайно в пределах другой галактики, обнаружит справедливость того же закона Хаббла. При этом его горизонт окажется смещенным, и он сможет увидеть то, что скрыто от нас, в то время как другие объекты, видимые с Земли, будут скрыты от него.</w:t>
      </w:r>
    </w:p>
    <w:p>
      <w:pPr>
        <w:pStyle w:val="Style14"/>
        <w:rPr/>
      </w:pPr>
      <w:r>
        <w:rPr/>
        <w:t xml:space="preserve">Согласно общей теории относительности Эйнштейна, присутствие вещества в пространстве приводит к искривлению последнего. При наличии достаточного количества вещества можно построить модель искривленного пространства, напоминающего искривленную поверхность Земли. </w:t>
      </w:r>
    </w:p>
    <w:p>
      <w:pPr>
        <w:pStyle w:val="Style14"/>
        <w:rPr/>
      </w:pPr>
      <w:r>
        <w:rPr/>
        <w:t>Передвигаясь на Земле в одном направлении, мы, в конце концов, пройдя 40000 км, должны вернуться в исходную точку. В искривленной Вселенной случится то же самое, но спустя 40 млрд. световых лет; кроме того, «роза ветров» не ограничивается четырьмя частями света, а включает направления также вверх - вниз, или, точнее, зенит - надир. Итак, Вселенная напоминает надувной шарик, на котором нарисованы галактики и, как на глобусе, нанесены параллели и меридианы для определения местоположения точек; но в случае Вселенной для определения положения галактик необходимо использовать не два, а три измерения. А можно ли взглянуть внутрь надувного шарика? Для этого пришлось бы выйти в четвертое измерение, чего никто делать не умеет и хотя можно использовать и шесть измерений, все мы, в конце концов, сходимся на том, что речь здесь идет лишь о некой игре слов, а всю физическую сторону этого вопроса вполне можно осознать, будучи, так сказать, нарисованными на поверхности такого воздушного шарика.</w:t>
      </w:r>
    </w:p>
    <w:p>
      <w:pPr>
        <w:pStyle w:val="Style14"/>
        <w:rPr/>
      </w:pPr>
      <w:r>
        <w:rPr/>
        <w:t>Расширение Вселенной напоминает процесс надувания этого шарика: взаимное расположение различных объектов на его поверхности не меняется; на шарике нет выделенных точек; площадь, на которой были выстроены солдаты, теперь представляет всю Вселенную; площадь эта весьма странная: выходим через калитку на север, а, возвращаясь, обнаруживаем, что появляемся на площади с южной стороны и т. д.</w:t>
      </w:r>
    </w:p>
    <w:p>
      <w:pPr>
        <w:pStyle w:val="Style14"/>
        <w:rPr/>
      </w:pPr>
      <w:r>
        <w:rPr/>
        <w:t>Рентгеновские лучи равномерно со всех сторон облучают Землю. Наблюдения показали, что они возникают всякий раз, как пыль, газ и звёзды, разрушенные гравитационными силами, поглощаются чёрной дырой. Чёрные дыры превосходят по массе все известные в мироздании тела. Из окружающей её окрестности чёрная дыра высасывает гигантские количества материи: в каждую минуту проглатывается масса, равная нашему земному шару. Столкновение частиц при этом рождает рентгеновское излучение. Почти все рентгеновские лучи приходят из далёкого прошлого, когда шло энергичное образование звёзд. Можно полагать, что чёрные дыры появились вскоре после первоначального взрыва, породившего нашу Вселенную, но до того как возникли первые звёзды. Вероятно, что сверхмассивные чёрные дыры стали в последующем центрами галактик. Уже определено более 30 галактик, заключающих в себе эти образования</w:t>
      </w:r>
      <w:r>
        <w:rPr>
          <w:rStyle w:val="EndnoteCharacters"/>
          <w:rStyle w:val="EndnoteAnchor"/>
        </w:rPr>
        <w:endnoteReference w:id="88"/>
      </w:r>
      <w:r>
        <w:rPr/>
        <w:t>.</w:t>
      </w:r>
    </w:p>
    <w:p>
      <w:pPr>
        <w:pStyle w:val="Style14"/>
        <w:rPr/>
      </w:pPr>
      <w:r>
        <w:rPr/>
        <w:t>Мир галактик не только велик, но и разнообразен. Они резко различаются размерами, внешним видом и числом входящих в них звёзд, светимостью. Основоположником внегалактической астрономии, которая занимается этими вопросами, по праву считается американский астроном Эдвин Хаббл (1889-1953). Он доказал, что многие туманности на самом деле не что иное, как галактики, состоящие из множества звёзд. Он изучил свыше тысячи галактик и определил расстояние до некоторых из них. Среди галактик выделил три основных типа: спиральные, эллиптические и неправильные.</w:t>
      </w:r>
    </w:p>
    <w:p>
      <w:pPr>
        <w:pStyle w:val="Style14"/>
        <w:rPr/>
      </w:pPr>
      <w:r>
        <w:rPr/>
        <w:t>Более половины галактик - спиральные. В центре их находится яркое ядро (большое тесное скопление звёзд). Из ядра выходят спиральные, закручивающиеся вокруг него ветви, состоящие из молодых звёзд и облаков нейтрального газа. Все ветви лежат в плоскости вращения галактики. Поэтому она имеет вид сплющенного диска.</w:t>
      </w:r>
    </w:p>
    <w:p>
      <w:pPr>
        <w:pStyle w:val="Style14"/>
        <w:rPr/>
      </w:pPr>
      <w:r>
        <w:rPr/>
        <w:t>Эллиптические галактики на фотографиях выглядят как эллипсы с разной степенью сжатия. Примерно четверть из наиболее ярких галактик относится к их числу.</w:t>
      </w:r>
    </w:p>
    <w:p>
      <w:pPr>
        <w:pStyle w:val="Style14"/>
        <w:rPr/>
      </w:pPr>
      <w:r>
        <w:rPr/>
        <w:t>Неправильные галактики отличаются хаотической клочковатой структурой и не имеют какой-либо определённой формы. Хотя неправильные галактики самый немногочисленный класс галактик, исследование их очень важно. Астрофизика постоянно обнаруживает в них что-нибудь интересное: вспышка сверхновой в Большом Магеллановом облаке, открытия в туманности Тарантул</w:t>
      </w:r>
      <w:r>
        <w:rPr>
          <w:rStyle w:val="EndnoteCharacters"/>
          <w:rStyle w:val="EndnoteAnchor"/>
        </w:rPr>
        <w:endnoteReference w:id="89"/>
      </w:r>
      <w:r>
        <w:rPr>
          <w:rStyle w:val="Style6"/>
        </w:rPr>
        <w:t>.</w:t>
      </w:r>
    </w:p>
    <w:p>
      <w:pPr>
        <w:pStyle w:val="37"/>
        <w:rPr/>
      </w:pPr>
      <w:r>
        <w:rPr/>
        <w:t>9.1.4. Концепция «Большого Взрыва»</w:t>
      </w:r>
    </w:p>
    <w:p>
      <w:pPr>
        <w:pStyle w:val="Style14"/>
        <w:rPr/>
      </w:pPr>
      <w:r>
        <w:rPr/>
        <w:t>Прокручивая ретроспективно киноленту о жизни Вселенной, мы могли бы увидеть, что было время, а именно около 25 млрд. лет тому назад, когда все галактики были собраны вместе в одной точке. Разумеется, к такой оценке нужно относиться с осторожностью и представлять, что она справедлива только по порядку величины. Во-первых, гравитационное притяжение непрерывно замедляет движение галактик; во-вторых, почти наверняка галактики сами образовались лишь примерно через миллиард лет после начала расширения. Но остается фактом, что Вселенная когда-то начинала свое развитие, будучи намного более плотной и, занимая область намного меньшую, чем в настоящее время; ее эволюцию можно сравнить разве что с гигантским взрывом глобального масштаба - с так называемым «Большим взрывом». Примечательно, что указанный масштаб времени, в общем, согласуется с результатами, полученными при исследовании эволюции звезд.</w:t>
      </w:r>
    </w:p>
    <w:p>
      <w:pPr>
        <w:pStyle w:val="Style14"/>
        <w:rPr/>
      </w:pPr>
      <w:r>
        <w:rPr/>
        <w:t>Наличие разбегания галактик в настоящее время требует предположения о том, что в прошлом вещество Вселенной было более плотным. Экстраполяция наблюдаемых скоростей на значительно более ранние периоды позволяет оценить время, когда это расширение началось в результате Большого Взрыва - около 25 млрд. лет назад. Известные на сегодняшний день законы физики позволяют воспроизвести достаточно правдоподобный сценарий расширения, начиная с нескольких тысячных секунды после Большого Взрыва (что происходило до этого, напр. предшествовало ли ему сжатие предыдущего цикла, на современном этапе развития естествознания не обсуждается, поскольку не может быть хотя бы косвенно проверено экспериментом).</w:t>
      </w:r>
    </w:p>
    <w:p>
      <w:pPr>
        <w:pStyle w:val="Style14"/>
        <w:rPr/>
      </w:pPr>
      <w:r>
        <w:rPr/>
        <w:t>Теория горячей Вселенной была первоначально разработана Г. А. Гамовым и др. для объяснения наблюдаемого химического состава Вселенной. Ведь первоначально все вещество представляло собой в основном водородную плазму, а затем, в эпоху так называемого нуклеосинтеза, образовались ядра более тяжелых химических элементов - различных изотопов гелия и лития. К ядрам водорода, которые представляют собой одиночные протоны, примешались также более сложные ядра дейтерия - тяжелого изотопа водорода. Так в нашем мире появилось разнообразие химических элементов. Однако пройдет еще немало времени, прежде чем образуются первые звезды, в которых в процессе эволюции родится все многообразие химических элементов, наблюдаемых сегодня</w:t>
      </w:r>
      <w:r>
        <w:rPr>
          <w:rStyle w:val="EndnoteCharacters"/>
          <w:rStyle w:val="EndnoteAnchor"/>
        </w:rPr>
        <w:endnoteReference w:id="90"/>
      </w:r>
      <w:r>
        <w:rPr/>
        <w:t>.</w:t>
      </w:r>
    </w:p>
    <w:p>
      <w:pPr>
        <w:pStyle w:val="Style14"/>
        <w:rPr/>
      </w:pPr>
      <w:r>
        <w:rPr/>
        <w:t>Какой же была Вселенная в момент своего рождения? Наш вопрос имеет смысл, только если он относится к мгновению, следующему непосредственно за началом, то есть к моменту времени, когда применение физических законов становится уже разумным. Спустя всего одну сотую секунды после начала космос занимал гораздо меньший объем, чем теперь, и был заполнен сжатым веществом при температуре в миллиарды градусов с плотностью в триллионы раз выше, чем плотность воды. В этих условиях не могли существовать ни ядра, ни тем более атомы, которые были бы разрушены бурным тепловым движением. Расширение Вселенной происходило с очень большой скоростью. Через несколько минут расширение Вселенной и ее охлаждение достигли такой степени, что стало возможным образование атомных ядер. Спустя еще миллион лет температура упала ниже трех тысяч градусов, и началось образование атомов. Бросив взгляд вокруг себя в ту эпоху, мы увидели бы пространство, заполненное облаком из раскаленных газов и ослепляющим светом. Еще через миллиард лет началось образование галактик, звезд и стабильного вещества в современном виде.</w:t>
      </w:r>
    </w:p>
    <w:p>
      <w:pPr>
        <w:pStyle w:val="Style14"/>
        <w:rPr/>
      </w:pPr>
      <w:r>
        <w:rPr/>
        <w:t>Свет, излученный первоначальным газовым облаком, все еще бродит во Вселенной; претерпев сильные изменения при расширении Хаббла, он сейчас заметен только в виде микроволнового фона (так называемого «реликтового излучения»). Это самое древнее из всех известных свидетельств истории нашей Вселенной. Оно было обнаружено двумя астрофизиками из лаборатории фирмы «Белл телефон» Пензиасом и Уилсоном, удостоенными за свое открытие Нобелевской премии в 1978 г.</w:t>
      </w:r>
    </w:p>
    <w:p>
      <w:pPr>
        <w:pStyle w:val="Style14"/>
        <w:rPr/>
      </w:pPr>
      <w:r>
        <w:rPr/>
        <w:t>Нуклеосинтез стал еще одним шагом к «нашему», привычному миру. Это произошло, когда Вселенной было «уже» 100 секунд. К тому времени наш мир продолжал расширяться и остывать. Вещество существовало в форме плазмы, когда электроны отделены от ядер атомов. Привычный для нас вид вещество во Вселенной приняло в так называемую эпоху рекомбинации. Эта эпоха ознаменовалась замечательным событием - температура упала ниже 10000 градусов и плазма превратилась в обычный, нейтральный газ. При этом вещество освободилось от «бремени» излучения, и стало развиваться уже по-своему. Дело в том, что когда вещество непрерывно взаимодействует с излучением, ионизируется им, то не образуются конденсации вещества и сложные структуры в нем. Будучи «свободным», вещество начинает структурироваться, «скучиваться». Эти сгущения служат основой той сложной структуры, которую мы сейчас наблюдаем.</w:t>
      </w:r>
    </w:p>
    <w:p>
      <w:pPr>
        <w:pStyle w:val="Style14"/>
        <w:rPr/>
      </w:pPr>
      <w:r>
        <w:rPr/>
        <w:t>Излучение, также освободившееся от вещества, получило возможность практически беспрепятственно двигаться по всей Вселенной. Благодаря этому мы сейчас можем поймать древние кванты электромагнитного излучения и в принципе пронаблюдать все события в развивающейся Вселенной после эпохи рекомбинации. Но как же тогда образовались более тяжелые элементы в природе, в том числе и те, из которых состоит наша Земля и человеческое тело? Более тяжелые элементы образовались в недрах звезд. Элементы легче железа образовались в результате термоядерного синтеза в звездах, а тяжелее железа - в результате вспышек сверхновых.</w:t>
      </w:r>
    </w:p>
    <w:p>
      <w:pPr>
        <w:pStyle w:val="Style14"/>
        <w:rPr/>
      </w:pPr>
      <w:r>
        <w:rPr/>
        <w:t>В первые моменты температура Вселенной была столь высока, что в ней могли существовать лишь самые легкие элементарные частицы: фотоны, нейтрино и т.д. Быстрое расширение горячего сжатого «газа» вело к его охлаждению. Уже на первых секундах расширения стало возможным образование электронов и протонов, существующих в виде горячей плазмы и сильно взаимодействующих друг с другом и излучением, на долю которого приходилась основная доля энергии во Вселенной. Таким образом, на ранней стадии, длящейся около одного млн. лет, во Вселенной преобладали электромагнитные и ядерные  взаимодействия.</w:t>
      </w:r>
    </w:p>
    <w:p>
      <w:pPr>
        <w:pStyle w:val="Style14"/>
        <w:rPr/>
      </w:pPr>
      <w:r>
        <w:rPr/>
        <w:t>Спустя указанный срок температура упала до величины, допускающей рекомбинацию электронов с протонами в нейтральные атомы водорода. С этого момента взаимодействие излучения с веществом практически прекратилось, доминирующая роль перешла к гравитации. Возникшее на стадии горячей Вселенной и постепенно остывающее в результате ее расширения излучение дошло до нас в виде реликтового фона.</w:t>
      </w:r>
    </w:p>
    <w:p>
      <w:pPr>
        <w:pStyle w:val="Style14"/>
        <w:rPr/>
      </w:pPr>
      <w:r>
        <w:rPr/>
        <w:t>На последующей стадии «холодной» Вселенной на фоне продолжающегося расширения и остывания вещества стали возникать гравитационные неустойчивости: за счет флуктуаций плотности водородного газа стали возникать зоны его уплотнения, притягивающие к себе газ из соседних областей и еще больше усиливающие собственное гравитационное поле. Самоорганизация вещества во Вселенной (сложная неравновесная система, описываемая нелинейными уравнениями гравитации) в конечном итоге привела к возникновению крупномасштабной квазиупорядоченной межгалактической ячеистой структуры, а ее дальнейшая фрагментация дала начало будущим галактикам и звездам. Анализ деталей этого процесса возможен на основании весьма сложных уравнений гидрогазодинамики - теории нестационарного движения вещества и до сих пор удовлетворительно не разработан. Достаточно ясно, что в результате гравитационного сжатия выделяющаяся энергия в конечном итоге приводила к вторичному разогреву водородного топлива до температур, достаточных для начала термоядерных реакций водородного цикла.</w:t>
      </w:r>
    </w:p>
    <w:p>
      <w:pPr>
        <w:pStyle w:val="Style14"/>
        <w:rPr/>
      </w:pPr>
      <w:r>
        <w:rPr/>
        <w:t>Первая стадия жизни звезды подобна солнечной - в ней доминируют реакции водородного цикла. Температура звезды определяется ее массой и степенью гравитационного сжатия, которому противостоит главным образом световое давление. Звезда образует относительно устойчивую колебательную систему, ее периодические слабые сжатия и расширения определяют звездные циклы. По мере выгорания водорода в центре звезды, ее гелиевое ядро остывает, а зона протекания реакции синтеза перемещается на периферию. Звезда «разбухает», поглощая планеты ее системы, и остывает, превращаясь в красного гиганта.</w:t>
      </w:r>
    </w:p>
    <w:p>
      <w:pPr>
        <w:pStyle w:val="Style14"/>
        <w:rPr/>
      </w:pPr>
      <w:r>
        <w:rPr/>
        <w:t>Дальнейшее сжатие гелиевого ядра поднимает его температуру до зажигания реакций гелиевого цикла. Водородная оболочка постепенно рассеивается, образуя звездную туманность, а сильно сжатое ядро раскаляется до высоких температур, соответствующих свечению бело-голубым светом («белый карлик»). По мере выгорания топлива звезда угасает, превращаясь в устойчивого «черного карлика» - характерный итог эволюции большинства звезд с массой порядка солнечной.</w:t>
      </w:r>
    </w:p>
    <w:p>
      <w:pPr>
        <w:pStyle w:val="Style14"/>
        <w:rPr/>
      </w:pPr>
      <w:r>
        <w:rPr/>
        <w:t>Более массивные звезды на этапе превращения в белого карлика теряют водородную оболочку в результате мощного взрыва, сопровождающегося многократным увеличением светимости («сверхновые звезды»). После выгорания их ядер сил давления в плазме оказывается недостаточно для компенсации гравитационных сил. В результате уплотнения вещества электроны «вдавливаются» в протоны с образованием нейтральных частиц. Возникает нейтронная звезда - компактное (радиус несколько километров) и массивное образование, вращающееся с фантастически высокой для космических объектов скоростью: около одного оборота в секунду. Вращающееся вместе со звездой его магнитное поле посылает в пространство узконаправленный луч электромагнитного (часто- рентгеновского) излучения, действуя подобно маяку. Источники мощного периодического излучения, открытые в радиоастрономии, получили название пульсаров.</w:t>
      </w:r>
    </w:p>
    <w:p>
      <w:pPr>
        <w:pStyle w:val="Style14"/>
        <w:rPr/>
      </w:pPr>
      <w:r>
        <w:rPr/>
        <w:t>Звезды с массой, превосходящей массу Солнца более чем в два раза, обладают столь сильным гравитационным полем, что на стадии нейтронной звезды их сжатие не останавливается. В результате дальнейшего неограниченного сжатия - гравитационного коллапса звезда уменьшается до таких размеров, что скорость, необходимая для ухода тела с ее поверхности на бесконечность превышает предельную (скорость света). При этом ни одно тело (даже свет) не может покинуть непрерывно сжимающуюся звезду, представляющую собой «черную дыру», размерами всего несколько километров. Существование черных дыр допускают уравнения общей теории относительности. В области черной дыры пространство-время сильно деформировано.</w:t>
      </w:r>
    </w:p>
    <w:p>
      <w:pPr>
        <w:pStyle w:val="Style14"/>
        <w:rPr/>
      </w:pPr>
      <w:r>
        <w:rPr/>
        <w:t>Астрономические наблюдения чёрных дыр затруднены, поскольку такие объекты не излучают свет. Однако обнаружены звезды, совершающие движение, характерное для компонент двойных звезд, хотя парной звезды не наблюдается. Весьма вероятно, что её роль играет черная дыра или не излучающая нейтронная звезда.</w:t>
      </w:r>
    </w:p>
    <w:p>
      <w:pPr>
        <w:pStyle w:val="Style14"/>
        <w:rPr/>
      </w:pPr>
      <w:r>
        <w:rPr/>
        <w:t>Помимо перечисленных обнаружен ряд астрофизических объектов, свойства которых не укладываются в приведенные схемы - квазары. Наблюдаемое их излучение аналогично пульсарному, но очень сильно смещено в красную область. Величина красного смещения указывает на то, что квазары находятся так далеко, что их наблюдаемая яркость соответствует излучению, превосходящему по интенсивности излучения галактического скопления. В то же время наличие быстрых изменений интенсивности ставит вопрос о механизме согласования излучения элементами системы, размеры которой должны составлять тысячи световых лет.</w:t>
      </w:r>
    </w:p>
    <w:p>
      <w:pPr>
        <w:pStyle w:val="37"/>
        <w:rPr/>
      </w:pPr>
      <w:r>
        <w:rPr/>
        <w:t>9.1.5. Антропный принцип</w:t>
      </w:r>
      <w:r>
        <w:rPr>
          <w:rStyle w:val="EndnoteCharacters"/>
          <w:rStyle w:val="EndnoteAnchor"/>
        </w:rPr>
        <w:endnoteReference w:id="91"/>
      </w:r>
    </w:p>
    <w:p>
      <w:pPr>
        <w:pStyle w:val="Style14"/>
        <w:rPr/>
      </w:pPr>
      <w:r>
        <w:rPr/>
        <w:t>В 1973 г., на съезде учёных, посвящённом пятисотлетию со дня рождения Н. Коперника, английский физик Б. Картер выдвинул так называемый антропный принцип (АП), декларирующий наличие взаимосвязи между параметрами Вселенной и существованием в ней разума. Формальный толчок началу дискуссии о месте человека во Вселенной дало обсуждение проблемы совпадения больших чисел – странной числовой взаимосвязи параметров микромира (постоянной Планка, заряда электрона, размера нуклона) и глобальных характеристик Метагалактики (ее массы, размера, времени существования). Эта проблема поставила вопрос: насколько случайны параметры нашего мира, насколько они взаимосвязаны между собой, и что произойдет при их незначительном изменении? Анализ возможного варьирования основных физических параметров показал, что даже незначительное их изменение приводит к невозможности существования нашей Метагалактики в наблюдаемой форме и не совместимо с появлением в ней жизни и разума.</w:t>
      </w:r>
    </w:p>
    <w:p>
      <w:pPr>
        <w:pStyle w:val="Style14"/>
        <w:rPr/>
      </w:pPr>
      <w:r>
        <w:rPr/>
        <w:t>Взаимосвязь между параметрами Вселенной и появлением в ней разума была выражена Картером в двух формулировках – сильной и слабой. «Слабый АП» лишь констатирует, что имеющееся во Вселенной условия не противоречат существованию человека: «Наше положение во Вселенной с необходимостью является привилегированным в том смысле, что оно должно быть совместимо с нашим существованием как наблюдателей».</w:t>
      </w:r>
    </w:p>
    <w:p>
      <w:pPr>
        <w:pStyle w:val="Style14"/>
        <w:rPr/>
      </w:pPr>
      <w:r>
        <w:rPr/>
        <w:t>«Сильный АП» выдвигает более жесткую взаимосвязь параметров Вселенной с возможностью и необходимостью появления в ней разума: «Вселенная должна быть такой, чтобы в ней на некотором этапе эволюции допускалось существование наблюдателей».</w:t>
      </w:r>
    </w:p>
    <w:p>
      <w:pPr>
        <w:pStyle w:val="Style14"/>
        <w:rPr/>
      </w:pPr>
      <w:r>
        <w:rPr/>
        <w:t>Английский физик С. Хоукинг в популярной книге «Краткая история времени» определяет «Слабый АП» следующим образом: «Слабый Антропный Принцип утверждает, что во Вселенной, которая велика или бесконечна, условия для развития разумной жизни возникнут только в определённых районах, ограниченных во времени и пространстве. Поэтому разумные существа в этих районах не должны удивляться, что в их части Вселенной условия как раз те, которые необходимы для их существования».</w:t>
      </w:r>
    </w:p>
    <w:p>
      <w:pPr>
        <w:pStyle w:val="Style14"/>
        <w:rPr/>
      </w:pPr>
      <w:r>
        <w:rPr/>
        <w:t>О «Сильном АП» он говорит следующее: «В соответствии с этой теорией, имеются либо многие различные вселенные, либо различные районы в пределах одной Вселенной, каждый со своей начальной конфигурацией и со своим собственным набором законов науки. В большинстве этих районов условия не подходящие для развития сложных организмов; только в немногих из них, подобных нашей Вселенной, разумная жизнь разовьётся и задаст вопрос: почему Вселенная такова, какова она есть? Ответ прост: если бы она была иной, мы не были бы здесь».</w:t>
      </w:r>
    </w:p>
    <w:p>
      <w:pPr>
        <w:pStyle w:val="Style14"/>
        <w:rPr/>
      </w:pPr>
      <w:r>
        <w:rPr/>
        <w:t>Можно сформулировать два крайних предположения обосновывающих АП:</w:t>
      </w:r>
    </w:p>
    <w:p>
      <w:pPr>
        <w:pStyle w:val="Style14"/>
        <w:numPr>
          <w:ilvl w:val="0"/>
          <w:numId w:val="85"/>
        </w:numPr>
        <w:rPr/>
      </w:pPr>
      <w:r>
        <w:rPr/>
        <w:t>Разум в нашей Метагалактике явление абсолютно случайное, которое стало возможным лишь благодаря маловероятному, но реализованному совпадению многих независимых физических параметров</w:t>
      </w:r>
    </w:p>
    <w:p>
      <w:pPr>
        <w:pStyle w:val="Style14"/>
        <w:numPr>
          <w:ilvl w:val="0"/>
          <w:numId w:val="85"/>
        </w:numPr>
        <w:rPr/>
      </w:pPr>
      <w:r>
        <w:rPr/>
        <w:t>Наличие биологической и социальной форм движения закономерное следствие развития Вселенной, а все ее физические характеристики взаимосвязаны и взаимообусловлены таким образом, что с необходимостью вызывают появление разума.</w:t>
      </w:r>
    </w:p>
    <w:p>
      <w:pPr>
        <w:pStyle w:val="Style14"/>
        <w:rPr/>
      </w:pPr>
      <w:r>
        <w:rPr/>
        <w:t>Для понимания Антропного принципа важно уяснить одно существенное, обстоятельство: он был выдвинут вне всякой связи с проблемой существования разумной жизни или исследованием места человека во Вселенной. Космологов и физиков-теоретиков, занимающихся космологией, интересовали совсем другие проблемы: почему тот или иной космологический параметр имеет вполне определенное значение? Почему мир устроен так, а не иначе? Почему Вселенная такова, как мы ее наблюдаем? Подход, который использовался при решении этой проблемы, соответствует обычной, принятой в физике методологии. Если нас интересуют значения каких-то параметров, попробуем проварьировать эти значения и посмотрим, как изменятся при этом условия в изучаемой системе (в данном случае во Вселенной). Этот естественный и вполне разумный подход неожиданно привел к установлению связи между существованием наблюдателя и наблюдаемыми свойствами Вселенной. Проиллюстрируем это несколькими примерами.</w:t>
      </w:r>
    </w:p>
    <w:p>
      <w:pPr>
        <w:pStyle w:val="Style14"/>
        <w:rPr/>
      </w:pPr>
      <w:r>
        <w:rPr>
          <w:u w:val="single"/>
        </w:rPr>
        <w:t xml:space="preserve">Размерность физического пространства </w:t>
      </w:r>
      <w:r>
        <w:rPr/>
        <w:t>«N». Это одна из фундаментальных важнейших характеристик нашего мира. Почему пространство имеет три измерения? Очевидно, при «N&lt;3» человек существовать не может. Возможно, что существуют двумерные и одномерные миры. Мы можем мысленно изучать их свойства, но наблюдать эти миры мы не можем. Остаются миры, в которых «N &gt;= 3». Каковы физические законы в этих мирах? В нашем трехмерном мире для дальнодействующих взаимодействий (к которым относятся гравитационное и электромагнитное взаимодействия) сила взаимодействия двух точечных источников убывает обратно пропорционально квадрату расстояния между ними - закон всемирного тяготения и закон Кулона. Выражение для силы можно записать в виде «F3 = а3/Р3-1», где а3 - коэффициент пропорциональности, зависящий от произведения взаимодействующих зарядов (или масс). Индекс 3 указывает, что формула справедлива для трехмерного пространства. Эту формулу легко обобщить на случай N - мерного пространства:</w:t>
      </w:r>
    </w:p>
    <w:p>
      <w:pPr>
        <w:pStyle w:val="Style14"/>
        <w:rPr/>
      </w:pPr>
      <w:r>
        <w:rPr/>
        <w:t>«FN = аN/RN-1». Анализ характера движения под действием такой силы (П. Эренфест, 1917 г.) показал, что при «N &gt;= 4» в задаче двух тел не существуют замкнутые устойчивые орбиты: планета либо падает на центральное тело, либо уходит в бесконечность. То есть, в таких мирах не существует аналогов планетных систем и атомов, а, следовательно, в них невозможна жизнь. Таким образом, размерность пространства оказывается жизненно важным фактором. Единственное значение параметра «N», которое совместимо с существованием жизни во Вселенной, «N = 3». Это, конечно, не объясняет, почему наш мир трехмерный, но это указывает на то, почему мы наблюдаем именно такой мир: в другом мире мы просто не могли бы существовать.</w:t>
      </w:r>
    </w:p>
    <w:p>
      <w:pPr>
        <w:pStyle w:val="Style14"/>
        <w:rPr/>
      </w:pPr>
      <w:r>
        <w:rPr/>
        <w:t>Это относится не только к человеку, но к любому разумному существу (наблюдателю), представляющему собой некую сложную структуру, построенную из атомов. Здесь даже не обязательно ограничиваться рассмотрением водно-углеродной формы жизни.</w:t>
      </w:r>
    </w:p>
    <w:p>
      <w:pPr>
        <w:pStyle w:val="Style14"/>
        <w:rPr/>
      </w:pPr>
      <w:r>
        <w:rPr>
          <w:u w:val="single"/>
        </w:rPr>
        <w:t>Средняя плотность вещества во Вселенной</w:t>
      </w:r>
      <w:r>
        <w:rPr/>
        <w:t xml:space="preserve">. В космологии существует понятие критической плотности «pc». Если средняя плотность вещества во Вселенной «р&lt;pc», то кривизна пространства отрицательна, Вселенная неограниченно расширяется. При «р&gt;pc» кривизна положительна, мир замкнут, расширение сменяется сжатием. При «р=pc» кривизна пространства равна нулю - геометрия мира евклидова. Критическая плотность </w:t>
      </w:r>
      <w:r>
        <w:rPr>
          <w:lang w:val="en-US"/>
        </w:rPr>
        <w:t>p</w:t>
      </w:r>
      <w:r>
        <w:rPr/>
        <w:t>c = 10</w:t>
      </w:r>
      <w:r>
        <w:rPr>
          <w:vertAlign w:val="superscript"/>
        </w:rPr>
        <w:t>29</w:t>
      </w:r>
      <w:r>
        <w:rPr/>
        <w:t>. Средняя плотность «светящегося» вещества, полученная из наблюдений, меньше pc, но по порядку величины близка к ней. Если учесть возможно существующую «скрытую массу» во Вселенной, то средняя плотность р должна быть еще ближе к критической; может быть она даже превзойдет ее, но останется вблизи pc. Итак, во Вселенной удовлетворяется соотношение «р ~= pc». Такое совпадение удивительно, так как плотность, вообще говоря, может иметь произвольное значение.</w:t>
      </w:r>
    </w:p>
    <w:p>
      <w:pPr>
        <w:pStyle w:val="Style14"/>
        <w:rPr/>
      </w:pPr>
      <w:r>
        <w:rPr/>
        <w:t>Средняя плотность связана со скоростью расширения Вселенной. Если «р&lt;&lt;pc», Вселенная расширяется слишком быстро, и в ней не могут образоваться гравитационно-связанные системы - галактики и звезды, которые необходимы для жизни. Если «р&gt;&gt;pc», гравитационно-связанные системы легко возникают, но время жизни такой Вселенной (длительность цикла расширение-сжатие) мало, много меньше, чем требуется для возникновения жизни. Таким образом, если бы условие «р~=pc» не выполнялось, то жизнь в такой Вселенной была бы невозможна. Следовательно, средняя плотность вещества во Вселенной тоже оказывается жизненно-важным фактором, а условие «р~=pc» - необходимым для существования жизни во Вселенной. Это, не объясняет, почему в нашей Вселенной выполняется данное соотношение, но позволяет предсказать его для любой обитаемой Вселенной. Аналогичные выводы можно сделать в отношении анизотропии Вселенной.</w:t>
      </w:r>
    </w:p>
    <w:p>
      <w:pPr>
        <w:pStyle w:val="Style14"/>
        <w:rPr/>
      </w:pPr>
      <w:r>
        <w:rPr>
          <w:u w:val="single"/>
        </w:rPr>
        <w:t>Совпадение больших чисел</w:t>
      </w:r>
      <w:r>
        <w:rPr/>
        <w:t>. Существует несколько удивительных соотношений между константами, характеризующими Вселенную. Они даже получили название «совпадение больших чисел». Одно из них связывает постоянную Хаббла «Н» с атомными константами. Возникает вопрос: как объяснить это совпадение? Является ли оно чисто случайным или его можно предсказать теоретически? Оказывается это возможно, но только для обитаемой Вселенной.</w:t>
      </w:r>
    </w:p>
    <w:p>
      <w:pPr>
        <w:pStyle w:val="Style14"/>
        <w:rPr/>
      </w:pPr>
      <w:r>
        <w:rPr/>
        <w:t>Б. Картер сформулировал это положение в следующем виде: можно теоретически (до наблюдений) предсказать «совпадения больших чисел», если использовать некий Антропологический принцип: то, что мы можем наблюдать, должно быть ограничено условиями, необходимыми для нашего существования. По существу, в предыдущих примерах, обращаясь к обитаемой Вселенной, мы неявно использовали этот принцип.</w:t>
      </w:r>
    </w:p>
    <w:p>
      <w:pPr>
        <w:pStyle w:val="Style14"/>
        <w:rPr/>
      </w:pPr>
      <w:r>
        <w:rPr/>
        <w:t>Посмотрим, как он работает в рассматриваемом примере. В соответствии с антропным принципом, в обитаемой Вселенной должно выполняться соотношение Т0 ~ = ТS где Т0 - современный возраст Вселенной (т.е. возраст в момент существования наблюдателя), а ТS - время жизни звезд. Действительно, если T0 &lt;&lt;ТS, то к моменту Т0 в недрах звезд не успеют образоваться тяжелые элементы, необходимые для жизни. Если T0&gt;&gt;ТS, , то к этому моменту все ядерное горючее уже выгорит, ядерные реакции в недрах звезд прекратятся, и они перестанут поставлять энергию, необходимую для жизни. Следовательно, условие T0 ~ = ТS является необходимым для существования жизни. И поэтому можно предсказать, что оно должно выполняться в нашей Вселенной.</w:t>
      </w:r>
    </w:p>
    <w:p>
      <w:pPr>
        <w:pStyle w:val="Style14"/>
        <w:rPr/>
      </w:pPr>
      <w:r>
        <w:rPr/>
        <w:t>Очевидно структура Вселенной крайне чувствительна к численным значениям этих постоянных: она сохраняется только в очень узких пределах их изменения. Достаточно значению какой-либо из постоянных выйти за эти узкие пределы, как структура Вселенной претерпевает радикальные изменения: в ней становится невозможным существование одного или нескольких основных структурных элементов - атомных ядер, самих атомов, звезд или галактик. Во всех этих случаях во Вселенной не может существовать и жизнь. Таким образом, значения фундаментальных констант определяют условия, необходимые для существования во Вселенной жизни (и наблюдателя). Это довольно неожиданный результат.</w:t>
      </w:r>
    </w:p>
    <w:p>
      <w:pPr>
        <w:pStyle w:val="Style14"/>
        <w:rPr/>
      </w:pPr>
      <w:r>
        <w:rPr/>
        <w:t>Он означает, что в любой обитаемой Вселенной (мыслимой или реально существующей) фундаментальные физические константы не могут иметь иных значений, кроме тех, которые известны нам из опыта. Следовательно, используя Антропный принцип, мы можем приближенно предсказать значения этих констант, ничего не зная о результатах их экспериментального определения.</w:t>
      </w:r>
    </w:p>
    <w:p>
      <w:pPr>
        <w:pStyle w:val="Style14"/>
        <w:rPr/>
      </w:pPr>
      <w:r>
        <w:rPr/>
        <w:t>Эти и подобные им примеры исчерпывают физическое содержание АП. Все остальное относится к его интерпретации. Попытка перейти от предсказания к объяснению привела к развитию концепции «ансамбля вселенных». Ансамбль характеризуется всеми мыслимыми комбинациями начальных условий и фундаментальных констант. В каждой вселенной этого ансамбля реализуется определенный набор параметров. Существование наблюдателя возможно не при всех, а только при некоторых ограниченных комбинациях параметров, которые выделяют в ансамбле миров познаваемое подмножество. Очевидно, наша Вселенная принадлежит к этому подмножеству. Можно назвать его также подмножеством обитаемых вселенных, а каждую вселенную этого подмножества - обитаемой.</w:t>
      </w:r>
    </w:p>
    <w:p>
      <w:pPr>
        <w:pStyle w:val="Style14"/>
        <w:rPr/>
      </w:pPr>
      <w:r>
        <w:rPr/>
        <w:t>Ансамбль вселенных может быть мыслимым («логически возможные миры» Г. Лейбница) или реально существующим. При этом миры могут реализоваться последовательно или существовать параллельно. Ансамбль вселенных позволяет объяснить, почему мы наблюдаем то или иное свойство Вселенной. Если это свойство является необходимым для жизни, ответ может быть таким: данное свойство относится к числу типичных свойств обитаемых вселенных, наша Вселенная обитаема, поэтому ей также присуще это свойство.</w:t>
      </w:r>
    </w:p>
    <w:p>
      <w:pPr>
        <w:pStyle w:val="37"/>
        <w:rPr/>
      </w:pPr>
      <w:r>
        <w:rPr/>
        <w:t>9.2. Мезомир</w:t>
      </w:r>
    </w:p>
    <w:p>
      <w:pPr>
        <w:pStyle w:val="101"/>
        <w:rPr/>
      </w:pPr>
      <w:r>
        <w:rPr/>
        <w:t xml:space="preserve">Эволюция планеты Земля. </w:t>
      </w:r>
      <w:r>
        <w:rPr>
          <w:rFonts w:eastAsia="Wingdings 2" w:cs="Wingdings 2" w:ascii="Wingdings 2" w:hAnsi="Wingdings 2"/>
        </w:rPr>
        <w:t></w:t>
      </w:r>
      <w:r>
        <w:rPr/>
        <w:t xml:space="preserve"> Экологическая структура мезомира. Иерархичность его элементов. </w:t>
      </w:r>
      <w:r>
        <w:rPr>
          <w:rFonts w:eastAsia="Wingdings 2" w:cs="Wingdings 2" w:ascii="Wingdings 2" w:hAnsi="Wingdings 2"/>
        </w:rPr>
        <w:t></w:t>
      </w:r>
      <w:r>
        <w:rPr/>
        <w:t xml:space="preserve"> Информационные свойства и инвариантная структура мезомира. «Информационный след». Информационные потоки. Сигнальные системы человека и животных.</w:t>
      </w:r>
    </w:p>
    <w:p>
      <w:pPr>
        <w:pStyle w:val="Style14"/>
        <w:rPr/>
      </w:pPr>
      <w:r>
        <w:rPr/>
      </w:r>
    </w:p>
    <w:p>
      <w:pPr>
        <w:pStyle w:val="Style14"/>
        <w:rPr/>
      </w:pPr>
      <w:r>
        <w:rPr/>
        <w:t>Человечество, как взаимосвязанная мозаика из сложных суперсистем различных культур, подчинено общим законам функционирования систем, и особенно живых, биологических систем. В обыденной реальности человек имеет дело с масштабами, которые, исходя из принятой нами градации, можно определить как средние. Мезомир - это мир средних величин. Эти величины не настолько малы, чтобы подчинять вещи непосредственно квантовым нормам поведения, но и не настолько велики, чтобы подчинять их только гравитационным законам. В общем, это мир, в котором масштабы в основном определяются действием классических механических и электромагнитных законов. Познавательная стратегия на этом уровне определяется не только и, может быть не столько способностью создавать рациональные объясняющие положения, сколько сформировавшимися в ходе биологической эволюции воспринимающими системами.</w:t>
      </w:r>
    </w:p>
    <w:p>
      <w:pPr>
        <w:pStyle w:val="37"/>
        <w:rPr/>
      </w:pPr>
      <w:r>
        <w:rPr/>
        <w:t>9.2.1. Эволюция планеты Земля</w:t>
      </w:r>
    </w:p>
    <w:p>
      <w:pPr>
        <w:pStyle w:val="Style14"/>
        <w:rPr/>
      </w:pPr>
      <w:r>
        <w:rPr/>
        <w:t>Сначала воды разделились на сушу и море. Потом стал свет, появились растения, небесные светила, пресмыкающиеся и, наконец, человек - таков приблизительный план сотворения Богом планеты Земля.</w:t>
      </w:r>
    </w:p>
    <w:p>
      <w:pPr>
        <w:pStyle w:val="Style14"/>
        <w:rPr/>
      </w:pPr>
      <w:r>
        <w:rPr/>
        <w:t>Как это не покажется странным, но с некоторыми оговорками эта модель вполне отвечает современным представлениям ученых о развитии и Солнечной системы и нашей планеты. Конечно, научная версия сотворения Земли предполагает не семь, а как минимум тридцать пять миллиардов дней (или сто миллионов лет).</w:t>
      </w:r>
    </w:p>
    <w:p>
      <w:pPr>
        <w:pStyle w:val="Style14"/>
        <w:rPr/>
      </w:pPr>
      <w:r>
        <w:rPr/>
        <w:t>Как «слепить» Землю за сто миллионов лет? Первые десять миллиардов лет жизни нашей Галактики, казалось бы, не предвещали появления Солнечной системы. Межзвездное пространство было заполнено веществом, которое время от времени то собиралось, то рассеивалось следующими поколениями звезд. Но около четырех с половиной миллиардов лет назад произошел взрыв сверхновой звезды. Может быть, он и послужил непосредственным толчком к началу формирования из межзвездного облака нашего Солнца и его планетной системы. Дело в том, что обычно исходная плотность межзвездных облаков недостаточна для самопроизвольного развития в них процессов образования звезд и планет. Однако взрывы сверхновых сопровождаются возникновением в межзвездной среде ударных волн, которые приводят к повышению давления и плотности вещества. При этом могут возникать сгущения, способные в дальнейшем сжиматься уже за счет самогравитации.</w:t>
      </w:r>
    </w:p>
    <w:p>
      <w:pPr>
        <w:pStyle w:val="Style14"/>
        <w:rPr/>
      </w:pPr>
      <w:r>
        <w:rPr/>
        <w:t>Примерно так, по расчетам ученых, и происходило зарождение нашей системы, в центральной области которой по мере роста давления и температуры сформировался гигантский газовый сгусток - Протосолнце. Одновременно со сжатием протосолнечного облака под влиянием центробежных сил его периферийные участки стягивались к экваториальной плоскости вращения облака, превращаясь, таким образом, в плоский диск - протопланетное облако.</w:t>
      </w:r>
    </w:p>
    <w:p>
      <w:pPr>
        <w:pStyle w:val="Style14"/>
        <w:rPr/>
      </w:pPr>
      <w:r>
        <w:rPr/>
        <w:t>Однако формирование Солнца как нормальной желтой звезды из сжимающегося первичного сгустка газов и пыли происходило значительно быстрее, чем формирование планет - «всего» несколько миллионов лет. Поэтому молодое Солнце неизбежно влияло на условия слипания вещества в окружающем его протопланетном диске. За счет солнечного ветра (высокоэнергетического потока заряженных частиц) из околосолнечного пространства были выметены на периферию нашей системы все газовые и летучие компоненты исходного облака.</w:t>
      </w:r>
    </w:p>
    <w:p>
      <w:pPr>
        <w:pStyle w:val="Style14"/>
        <w:rPr/>
      </w:pPr>
      <w:r>
        <w:rPr/>
        <w:t>С другой стороны, молодое Солнце таким образом «прогрело» первоначальное газопылевое облако, что еще до начала процесса формирования планет оно оказалось существенно дифференцированным. Так, например, есть определенная зависимость плотности планет от их расстояния от Солнца, и только внешние планеты Солнечной системы обладают массивными газовыми оболочками. Если бы кому-то довелось наблюдать со стороны все то, что творилось в нашей системе, то наверняка картина напоминала бы раскрученный с большой силой «волчок», центром которого было Солнце. Но постепенно с ростом плотности в этом плоском диске резко возросла вероятность столкновения частиц и их слипания. Так появились первичные тела диаметром всего в несколько метров. Дальнейшее уплотнение первичного роя тел способствовало их дальнейшему росту и постепенному превращению в более крупные тела с поперечными размерами уже на многие десятки и сотни километров. В этих условиях у таких крупных «зародышей» стал появляться самостоятельный характер - собственное гравитационное поле, которое еще более увеличивало возможности захвата мелких тел. Одним из таких зародышей четыре с половиной миллиарда лет назад стала наша Земля.</w:t>
      </w:r>
    </w:p>
    <w:p>
      <w:pPr>
        <w:pStyle w:val="Style14"/>
        <w:rPr/>
      </w:pPr>
      <w:r>
        <w:rPr/>
        <w:t>Этот способ моделирования описал в 1969 году в своей книге В. С. Сафронов. В ней утверждалось, что в начале своего развития Земля не была огненно-жидким шаром, а представляла собой достаточно холодное образование. И если внутри нее и были разогретые участки, то это были магматические очаги, но в целом расплавленной Земля не была. Однако в этой фундаментальной теории еще в семидесятые годы образовалась трещина. Дело в том, что по расчетам учёного А. Витязева, «В. С. Сафронов существенно занизил оценки размеров крупнейших тел, падающих на Землю». Ученый предполагал, что максимальный диаметр тел, которые сталкивались с нашей молодой планетой, составлял не более ста километров. Однако, по расчетам А. Витязева, вполне вероятными были катастрофы, когда встречались тела с лунными размерами. Этот просчет в сложной модели развития Земли неминуемо привел к недоучету температуры, которая была внутри Земли. «В реальности эта цифра оказалась всего-то на какие-то сотни градусов больше, - объясняет А. Витязев, - но это уже радикально меняло ситуацию».</w:t>
      </w:r>
    </w:p>
    <w:p>
      <w:pPr>
        <w:pStyle w:val="Style14"/>
        <w:rPr/>
      </w:pPr>
      <w:r>
        <w:rPr/>
        <w:t>И в конце семидесятых годов стало ясно, что эти пресловутые сотни градусов позволили начаться эволюции Земли еще в ходе ее формирования. И в то время, когда внутри планеты уже началась дифференциация вещества, по ее поверхности все еще «стучали» метеориты и астероиды, которые одновременно привносили различные газы, а часть их удаляли. Кроме этого за последние десятилетия произошло еще два события, которые коренным образом изменили наши представления о ранней эволюции Земли. Первое, и, пожалуй, самое интересное - это открытие астрофизиками около сотни газопылевых дисков около молодых звезд солнечного типа. Эти диски оказались такой же массы и таких же размеров, как и диск около нашего молодого Солнца.</w:t>
      </w:r>
    </w:p>
    <w:p>
      <w:pPr>
        <w:pStyle w:val="Style14"/>
        <w:rPr/>
      </w:pPr>
      <w:r>
        <w:rPr/>
        <w:t>Другое открытие заключается в доказательстве того, что наблюдаемые кратеры на твердых поверхностях многих планет и спутников - это лишь последние следы, по которым можно восстановить только часть спектра относительно маломассивных тел, формировавших планеты. А промежуточные по своим размерам тела, которые и определили общее число планет Солнечной системы, особенности их орбит, исчезли в катастрофических столкновениях.</w:t>
      </w:r>
    </w:p>
    <w:p>
      <w:pPr>
        <w:pStyle w:val="37"/>
        <w:rPr/>
      </w:pPr>
      <w:r>
        <w:rPr/>
        <w:t>9.2.2. Экологическая структура мезомира</w:t>
      </w:r>
    </w:p>
    <w:p>
      <w:pPr>
        <w:pStyle w:val="Style14"/>
        <w:rPr/>
      </w:pPr>
      <w:r>
        <w:rPr/>
        <w:t>Кроме явлений макромира (объектов космического масштаба) и микромира, существуют явления мезомира, доступные непосредственному наблюдению. При наблюдении на уровне мезомира явление космического порядка - биосфера Земли - представляется в виде сложной мозаики различных систем - биоценозов (живых органических миров), наполняющих соответствующие ландшафты и ландшафтные комплексы (что называют геобиоценозами). Составной частью таких систем являются и человеческие сообщества.</w:t>
      </w:r>
    </w:p>
    <w:p>
      <w:pPr>
        <w:pStyle w:val="Style14"/>
        <w:rPr/>
      </w:pPr>
      <w:r>
        <w:rPr/>
        <w:t>Жизнедеятельность каждой системной человеческой целостности обусловлена вхождением в систему более высокого уровня - в биоценоз вмещающего (кормящего) ландшафта. «Социальная стратификация» («системная иерархия») опосредствована закономерностью функционирования сложных систем: человеческие сообщества в качестве субсистем входят в системные общности геобиоценозов, снабжающих элементы данной субсистемы (людей) энергией (питанием). Воздействие потоков энергии в этой сложной системе обуславливает разность потенциалов, что поддерживает внутриструктурную дифференциацию во всех подсистемах, в том числе - различные иерархические структуры в человеческих сообществах.</w:t>
      </w:r>
    </w:p>
    <w:p>
      <w:pPr>
        <w:pStyle w:val="Style14"/>
        <w:rPr/>
      </w:pPr>
      <w:r>
        <w:rPr/>
        <w:t>Являясь частью живой биомассы, человек подвержен всем законам развития живого, в том числе, - закону группировки во внутривидовые таксоны, как группируются в популяции все виды живого на Земле, адаптируясь во вмещающих ландшафтах местообитания. Основой такой группировки служат трофические цепи перераспределения энергии (трофические цепи питания) в биоценозах вмещающих ландшафтов. Именно звенья этих трофических цепей определяют положение живых систем в биосфере планеты Земля и дают живым организмам биохимическую энергию для их функционирования. Этот естественнонаучный взгляд на природу системных процессов, протекающих в человеческих сообществах, лежит в основе биогеографической концепции этногенеза Л. Н. Гумилева.</w:t>
      </w:r>
    </w:p>
    <w:p>
      <w:pPr>
        <w:pStyle w:val="Style14"/>
        <w:rPr/>
      </w:pPr>
      <w:r>
        <w:rPr/>
        <w:t>Заметим, что именно эти системные закономерности рассматривались, например, историческим материализмом в качестве социально-экономических закономерностей, присущих только человеческому обществу. Хотя те же закономерности обеспечивают иерархию внутри волчьих стай и оленьих стад, а также сложнейшую социальную структуру, напоминающую структуру макрогородских образований, в муравейниках. В живой природе субсистемы (популяции), связанные с системами своих биоценозов потоками энергии (трофические цепи питания), составляют феномен космического масштаба - биосферу Земли - систему, открытую путем «эмпирического обобщения» и описанную В. И. Вернадским.</w:t>
      </w:r>
    </w:p>
    <w:p>
      <w:pPr>
        <w:pStyle w:val="Style14"/>
        <w:rPr/>
      </w:pPr>
      <w:r>
        <w:rPr/>
        <w:t>Представители вида Homo sapiens, подобно всем иным видам живого, должны группироваться в своеобразные энергетические таксоны, в системы с функциональными характеристиками популяций. Структуры, состоящие из подобных систем, Л. Н. Гумилев отождествил с этносами. Сообщества человека популяционного уровня входят в сверхсистемы биоценозов.</w:t>
      </w:r>
    </w:p>
    <w:p>
      <w:pPr>
        <w:pStyle w:val="Style14"/>
        <w:rPr/>
      </w:pPr>
      <w:r>
        <w:rPr/>
        <w:t>Сами системы биоценозов (комплексы популяций) относятся к феноменам мезомира (явлением на порядок ниже планетарного уровня, наблюдаемого непосредственно, «географически»), оставившим на протяжении биологической эволюции свой «след» в структуре отложений разнохарактерных осадочных пород. Их совокупность является результатом функционирования биосферы в целом и как целого.</w:t>
      </w:r>
    </w:p>
    <w:p>
      <w:pPr>
        <w:pStyle w:val="37"/>
        <w:rPr/>
      </w:pPr>
      <w:r>
        <w:rPr/>
        <w:t>9.2.3. Информационные свойства мезомира</w:t>
      </w:r>
    </w:p>
    <w:p>
      <w:pPr>
        <w:pStyle w:val="Style14"/>
        <w:rPr/>
      </w:pPr>
      <w:r>
        <w:rPr/>
        <w:t>Ныне известны и доступны для изучения явления мезомира, классифицируемые здесь, как «информационный след». Это результаты функционирования крупных сообществ животных (залежи нефти или гекатомбы динозавров) и растений (залежи каменного угля) в осадочных породах планетарной биосферы.</w:t>
      </w:r>
    </w:p>
    <w:p>
      <w:pPr>
        <w:pStyle w:val="Style14"/>
        <w:rPr/>
      </w:pPr>
      <w:r>
        <w:rPr/>
        <w:t>Оставлен такой информационный след в верхних слоях биосферных отложений и сообществами человека. Это и известные всем монументальные сооружения древности, остатки городов, замков, дворцов; это и особые почвенные покровы. К ним относятся различные типы почв, подвергнувшиеся антропогенному воздействию со стороны человеческих популяций, и носящие название «пахотные земли» или «фонд землепользования».</w:t>
      </w:r>
    </w:p>
    <w:p>
      <w:pPr>
        <w:pStyle w:val="Style14"/>
        <w:rPr/>
      </w:pPr>
      <w:r>
        <w:rPr/>
        <w:t xml:space="preserve">Наиболее выражена антропогенизация (изменение, привнесенное людьми) так называемого «культурного слоя» (слоя грязи, мусора и всевозможных отходов, сопровождающих деятельность людей), в основном на местах селитебных систем - различных типов поселенческих структур (городов, крепостей, селений). Он насыщен остатками жизнедеятельности человеческих сообществ - обломками бытовых предметов: утвари, в том числе - керамики, орудий труда, оружия, украшений (различных артефактов). Их комплексы различаются по стилистическим особенностям, поскольку они оставлены различными человеческими сообществами, по-разному адаптирующимися к различной среде обитания. Ведь каждый комплекс ландшафтов, служивший местом развития и местом обитания каждого человеческого сообщества, уникален и неповторим. </w:t>
      </w:r>
    </w:p>
    <w:p>
      <w:pPr>
        <w:pStyle w:val="Style14"/>
        <w:rPr/>
      </w:pPr>
      <w:r>
        <w:rPr/>
        <w:t xml:space="preserve">Кроме остаточной информации - информационного следа на популяционном уровне - действуют и информационные потоки, связывающие популяционные системы в единое целое планетарной биосферы и в прошлом, и ныне. </w:t>
      </w:r>
    </w:p>
    <w:p>
      <w:pPr>
        <w:pStyle w:val="Style14"/>
        <w:rPr/>
      </w:pPr>
      <w:r>
        <w:rPr/>
        <w:t xml:space="preserve">«Носители информации», наблюдаемые на уровне мезомира, едины для всех живых особей Земли, - это генетические коды, биохимически модифицируемые цепочками макромолекул дезоксирибонуклеиновой кислоты (ДНК). Так заданы морфологические и физиологические параметры каждого живого организма, в том числе - каждого человека. Кроме биохимических носителей наследственной информации (ДНК), существуют и иные механизмы межпопуляционного общения и передачи «коллективной памяти», кристаллизующейся в процессе популяционной динамики, т. е. информации, выработанной в разных ландшафтных условиях, разными сообществами живых организмов (популяциями), но относящимися к одному биологическому виду. </w:t>
      </w:r>
    </w:p>
    <w:p>
      <w:pPr>
        <w:pStyle w:val="Style14"/>
        <w:rPr/>
      </w:pPr>
      <w:r>
        <w:rPr/>
        <w:t>Изменения, накапливающиеся в генах, вследствие мутагенных процессов на популяционном уровне протекают в масштабе «геологического времени» (миллионов лет формирования и существования видов), а не в масштабе «исторического времени», где единицей измерения служит век (реже - тысячелетие). Законы внутривидовой конкуренции, борьбы за существование, и связанное с их воздействием выживание популяций, действуют именно в масштабах исторического времени и зависят от скорости информационного потока и скорости накопления информационных объемов.</w:t>
      </w:r>
    </w:p>
    <w:p>
      <w:pPr>
        <w:pStyle w:val="Style14"/>
        <w:rPr/>
      </w:pPr>
      <w:r>
        <w:rPr/>
        <w:t>Животный мир использует для передачи из поколения в поколение «вторую сигнальную наследственность», по определению профессора М. Е. Лобашова, то есть обучение. Обучение присуще разным классам живых организмов - насекомым (муравьи, пчелы), птицам и млекопитающим. Не является исключением и человек, вырабатывающий «коллективную память» в процессе эволюционной динамики своих популяций и передающий эту информацию при помощи механизмов второй сигнальной наследственности - обучения.</w:t>
      </w:r>
    </w:p>
    <w:p>
      <w:pPr>
        <w:pStyle w:val="Style14"/>
        <w:rPr/>
      </w:pPr>
      <w:r>
        <w:rPr/>
        <w:t>Элементы искусственной среды обитания (предметной, вещевой среды) оказались особо значимыми для человека именно в процессе информационной трансмиссии (как принято называть передачу информации и в современной этнографии). Информатика человека - «вторая сигнальная система» - по сравнению с аналогичными «информационными системами» приматов - сверхразвита.</w:t>
      </w:r>
    </w:p>
    <w:p>
      <w:pPr>
        <w:pStyle w:val="Style14"/>
        <w:rPr/>
      </w:pPr>
      <w:r>
        <w:rPr/>
        <w:t>В силу сверхразвитости человеческой «второй сигнальной наследственности», статус элементов искусственной, вещевой среды, создаваемой человеком, приобрел особый характер. Вещи бытового назначения приобрели статус символа - носителя значительного объема информации, передаваемого из поколения в поколение. Часто такие вещевые символы стали специально изготовляться. Они несли информацию о временах года и календарных периодах; о наиболее удачных сроках охоты; о сезонных передвижениях животных.</w:t>
      </w:r>
    </w:p>
    <w:p>
      <w:pPr>
        <w:pStyle w:val="Style14"/>
        <w:rPr/>
      </w:pPr>
      <w:r>
        <w:rPr/>
        <w:t>На Бюраканском Международном симпозиуме по внеземным цивилизациям были сделаны попытки дать определение и человеческой цивилизации, как системе по «накоплению и обобщению информации об окружающем мире и о себе самих, с целью выработки сохраняющих реакций».</w:t>
      </w:r>
    </w:p>
    <w:p>
      <w:pPr>
        <w:pStyle w:val="Style14"/>
        <w:rPr/>
      </w:pPr>
      <w:r>
        <w:rPr/>
        <w:t>Именно накопление и обобщение негенетической информации выделяет человека из животного мира, в результате выработки принципиально новых механизмов сохранения «коллективной памяти» («метаязык» человека, по сравнению с «субъязыком» прочих приматов; «метаязык», выработавшийся не без участия символических предметов искусственной вещевой среды - материальной культуры, - предметов, ставших носителями информации).</w:t>
      </w:r>
    </w:p>
    <w:p>
      <w:pPr>
        <w:pStyle w:val="Style14"/>
        <w:rPr/>
      </w:pPr>
      <w:r>
        <w:rPr/>
        <w:t>Основной импульсной системой, «первым уровнем кодировки», «начальным модулем» в информатике человеческих сообществ стала речь, относимая физиологами ко второй сигнальной системе. Первая сигнальная система - эмоциональная реактивность, рефлекторные реакции на воздействия окружающей среды, - наряду со второй сигнальной системой присуща и животным, и человеку.</w:t>
      </w:r>
    </w:p>
    <w:p>
      <w:pPr>
        <w:pStyle w:val="Style14"/>
        <w:rPr/>
      </w:pPr>
      <w:r>
        <w:rPr/>
        <w:t>Сигнальная система звуковых модулированных оповещений (язык), например, у ворона, насчитывающая не менее 300 семантически значимых звукосочетаний (слов), не совпадает в географически различных ареалах, в разных группах популяций. Поэтому вороны Канады не понимают воронов Европы.</w:t>
      </w:r>
    </w:p>
    <w:p>
      <w:pPr>
        <w:pStyle w:val="Style14"/>
        <w:rPr/>
      </w:pPr>
      <w:r>
        <w:rPr/>
        <w:t>Вторая сигнальная система, как функция сенсорно-эмоциональной сферы, как реакция этой сферы сознания на воздействие естественной окружающей среды, была различна и в географически разобщенных человеческих популяциях. Своего рода овеществленное или материализованное, обращенное вовне выражение основной импульсной системы имеется и у животных, и у человека, - это система знаковых выражений речи. Ее различия у разных видов живого связаны с особенностями сенсорной сферы - сферы восприятия окружающего.</w:t>
      </w:r>
    </w:p>
    <w:p>
      <w:pPr>
        <w:pStyle w:val="Style14"/>
        <w:rPr/>
      </w:pPr>
      <w:r>
        <w:rPr/>
        <w:t>Человек около 90 % информации об окружающем мире воспринимает зрением (мир зрительных образов), собака - обонянием (мир запахов), кошка - слухом (мир звуков), что закрепилось в выражении, ставшем почти поговоркой: собака видит мир носом, а кошка ушами. Отметим, что данное определение антропоцентрично, - «видит» мир - это от человеческого мировосприятия, где зрительные образы являются основными.</w:t>
      </w:r>
    </w:p>
    <w:p>
      <w:pPr>
        <w:pStyle w:val="Style14"/>
        <w:rPr/>
      </w:pPr>
      <w:r>
        <w:rPr/>
        <w:t>Видимо из-за специфики мировосприятия знаковая функция в животном мире более ориентирована на обоняние: животные метят «свою» территорию выделениями, где набор феромонов (специфических пахучих веществ) является носителем общеразличимой информации.</w:t>
      </w:r>
    </w:p>
    <w:p>
      <w:pPr>
        <w:pStyle w:val="Style14"/>
        <w:rPr/>
      </w:pPr>
      <w:r>
        <w:rPr/>
        <w:t>Пахнущий феромоном смерти (вещество, выделяемое при гибели) муравей, - даже живой, невредимый и очень активный, но смазанный микроскопической дозой этого пахучего вещества, - выдворяется своими сожителями из муравейника и препровождается на специальное муравьиное кладбище. При возвращении отмеченного «запахом смерти» в муравейник, процедура повторяется до тех пор, пока пахучее вещество полностью не выветривается.</w:t>
      </w:r>
    </w:p>
    <w:p>
      <w:pPr>
        <w:pStyle w:val="Style14"/>
        <w:rPr/>
      </w:pPr>
      <w:r>
        <w:rPr/>
        <w:t>Такой механизм, как компонент сложных процессов на уровне подсознания, сохранился и у человека в сфере сексуального выбора и комплиментарности (возможность бессознательно и, казалось бы, беспричинно нравиться друг другу). Зрительная образность, как доминанта мировосприятия человека, и система воздействия человека на окружающий мир при помощи орудий (создание искусственной, «вещевой» среды обитания и «сферы жизнеобеспечения») способствовали специфике своеобразного знакового и зримого воплощения человеческой речи. Речь существовала не только как внутригрупповая или межгрупповая коммуникативная функция, она «вторично материализовалась».</w:t>
      </w:r>
    </w:p>
    <w:p>
      <w:pPr>
        <w:pStyle w:val="Style14"/>
        <w:rPr/>
      </w:pPr>
      <w:r>
        <w:rPr/>
        <w:t>Стремление к самовыражению в зримых образах привело к появлению наскальных рисунков и громадной категории предметов материальной культуры, определяемых как предметы первобытного искусства. Попытки обозначить территорию человеческих сообществ имели человеческий модуль, присущий нашему биологическому виду, - зримые образы, с первого взгляда отличаемые от всего естественного, природного, - наскальные рисунки и пиктограммы, высекаемые, вырезываемые или нарисованные на древесных стволах (как правило, не сохранились), на камнях, на стенках обрывов и скал.</w:t>
      </w:r>
    </w:p>
    <w:p>
      <w:pPr>
        <w:pStyle w:val="Style14"/>
        <w:rPr/>
      </w:pPr>
      <w:r>
        <w:rPr/>
        <w:t>Их первичная роль в механизмах уже упомянутой «второй сигнальной наследственности» иллюстрируется «пещерной живописью», где её роль межевых отметок еще отсутствует. Позднее, в эпоху среднекаменного века - мезолита, появляются изображения на открытых поверхностях, которые могли исполнять и подобную функцию. Все эти рисунки несли известную их создателям семантическую нагрузку (определенный смысл), понятную в контексте синтагматических связей древних информационных систем, почти безвозвратно утерянных и сохранившихся только в наиболее архаичных пластах архетипов человеческого сознания, отраженных наиболее общими и издревле сохранившимися лингвистическими структурами. Синтагматические многоплановые связи таких знаков (способность каждого из элементов сочетаться друг с другом в разных контекстах) характеризуют человеческие сообщества как сложноструктурные системы, с огромным количеством внутренних и внешних информационных коммуникаций.</w:t>
      </w:r>
    </w:p>
    <w:p>
      <w:pPr>
        <w:pStyle w:val="Style14"/>
        <w:rPr/>
      </w:pPr>
      <w:r>
        <w:rPr/>
        <w:t>Различное количество информации, которыми располагают разные категории людей, связывает все человеческие группы в пределах каждого культурного ареала в сложную систему, где каждая группа является блоком единой структуры - человеческого сообщества данного ареала. Все группы обуславливают существование друг друга. Таким образом, информационный обмен является непосредственной движущей силой поступательного развития человечества, его прогресса. Думается, что информационный обмен между разными сообществами людей, имеющими различно модулированное «информационное поле», приводит к еще одному образованию - появлению человеческих групп или группы на стыке контактирующих. Это ведет к количественному увеличению структурных элементов человечества в целом, к его усложнению, а сложные системы, как известно, устойчивее и жизнеспособнее простых. Упрощение системы - это путь к ее деградации и распаду (что и происходило при изоляции отдельных человеческих сообществ), а усложнение - залог эффективного существования и успешного развития, что наблюдается на примере всего коммуникабельного, объединенного информационными сетями человечества.</w:t>
      </w:r>
    </w:p>
    <w:p>
      <w:pPr>
        <w:pStyle w:val="Style14"/>
        <w:rPr/>
      </w:pPr>
      <w:r>
        <w:rPr/>
        <w:t>Если комплексы сохраняющих реакций овеществлялись древними сообществами человека в виде передаваемых из поколения в поколение умений и становились навыками (при обработке каменных орудий, например), то информация, не требовавшаяся сиюминутно, но необходимая во время катаклизмов и потрясений, не закреплялась ежедневной утилитарной практикой. Она могла быть востребована через два-три, или более сменяющих друг друга поколений, и такую информацию, не закрепленную в навыках, пытались сохранить путем знакового овеществления.</w:t>
      </w:r>
    </w:p>
    <w:p>
      <w:pPr>
        <w:pStyle w:val="37"/>
        <w:rPr/>
      </w:pPr>
      <w:r>
        <w:rPr/>
        <w:t>9.3. Микромир</w:t>
      </w:r>
    </w:p>
    <w:p>
      <w:pPr>
        <w:pStyle w:val="101"/>
        <w:rPr/>
      </w:pPr>
      <w:r>
        <w:rPr/>
        <w:t xml:space="preserve">Учение об элементарных частицах. Стандартная модель мироздания. От элементарных частиц к фундаментальным законам природы. </w:t>
      </w:r>
      <w:r>
        <w:rPr>
          <w:rFonts w:eastAsia="Wingdings 2" w:cs="Wingdings 2" w:ascii="Wingdings 2" w:hAnsi="Wingdings 2"/>
        </w:rPr>
        <w:t></w:t>
      </w:r>
      <w:r>
        <w:rPr/>
        <w:t xml:space="preserve"> Элементарная структура вещества. Молекулы – атомы – электроны – ядра. </w:t>
      </w:r>
      <w:r>
        <w:rPr>
          <w:rFonts w:eastAsia="Wingdings 2" w:cs="Wingdings 2" w:ascii="Wingdings 2" w:hAnsi="Wingdings 2"/>
        </w:rPr>
        <w:t></w:t>
      </w:r>
      <w:r>
        <w:rPr/>
        <w:t xml:space="preserve"> Устойчивость и неустойчивость частиц. Термоядерные процессы. Взаимопревращения микрообъектов. Лептоны – адроны – кварки. </w:t>
      </w:r>
      <w:r>
        <w:rPr>
          <w:rFonts w:eastAsia="Wingdings 2" w:cs="Wingdings 2" w:ascii="Wingdings 2" w:hAnsi="Wingdings 2"/>
        </w:rPr>
        <w:t></w:t>
      </w:r>
      <w:r>
        <w:rPr/>
        <w:t xml:space="preserve"> Фундаментальные взаимодействия и законы природы. </w:t>
      </w:r>
      <w:r>
        <w:rPr>
          <w:rFonts w:eastAsia="Wingdings 2" w:cs="Wingdings 2" w:ascii="Wingdings 2" w:hAnsi="Wingdings 2"/>
        </w:rPr>
        <w:t></w:t>
      </w:r>
      <w:r>
        <w:rPr/>
        <w:t xml:space="preserve"> Фундамент материи. Физический вакуум и его состояния. Виртуальные частицы.</w:t>
      </w:r>
    </w:p>
    <w:p>
      <w:pPr>
        <w:pStyle w:val="Style14"/>
        <w:rPr/>
      </w:pPr>
      <w:r>
        <w:rPr/>
      </w:r>
    </w:p>
    <w:p>
      <w:pPr>
        <w:pStyle w:val="Style14"/>
        <w:rPr/>
      </w:pPr>
      <w:r>
        <w:rPr/>
        <w:t>Одним из наиболее специфических свойств микрообъекта является наличие в его поведении элементов случайности, вследствие чего квантовая механика предстаёт как принципиально статистическая теория, оперирующая вероятностями. В чем же причина того, что в поведении микрообъекта так велика роль случайности? Очевидно, это объясняется спецификой квантовой механики, в которой ни один объект не может, строго говоря, считаться полностью изолированным, полностью независимым от окружения. Какова природа случайных воздействий на микрообъект? Например, в квантовой теории поля она проявляется в явном виде - как взаимодействие микрообъекта с вакуумом (вакуум не пустота, - он «заполнен» виртуальными зарядами). Можно сказать, что микрообъект взаимодействует с окружающим его миром через виртуальные микрообъекты.</w:t>
      </w:r>
    </w:p>
    <w:p>
      <w:pPr>
        <w:pStyle w:val="Style14"/>
        <w:rPr/>
      </w:pPr>
      <w:r>
        <w:rPr/>
        <w:t>Поэтому представляется совершенно естественной интерпретация корпускулярно-волнового дуализма как потенциальной способности микрообъекта проявлять те или иные свойства в зависимости от внешних условий. Это подразумевает органическую связь микрообъекта с окружающим его миром - ведь сама сущность микрообъекта реализуется в том или ином виде в зависимости от конкретных условий, конкретной обстановки.</w:t>
      </w:r>
    </w:p>
    <w:p>
      <w:pPr>
        <w:pStyle w:val="Style14"/>
        <w:rPr/>
      </w:pPr>
      <w:r>
        <w:rPr/>
        <w:t>Квантовая механика восстанавливает диктуемую жизненным опытом идею единства мира и всеобщей связи явлений, которая была в значительной мере утрачена в классическом естествознании. Стираются существовавшие ранее резкие различия между волнами и корпускулами, между частицами и полями, между объектами наблюдения и средой; на первый план выдвигаются взаимопревращения материи.</w:t>
      </w:r>
    </w:p>
    <w:p>
      <w:pPr>
        <w:pStyle w:val="37"/>
        <w:rPr/>
      </w:pPr>
      <w:r>
        <w:rPr/>
        <w:t>9.3.1. Учение об элементарных частицах</w:t>
      </w:r>
    </w:p>
    <w:p>
      <w:pPr>
        <w:pStyle w:val="Style14"/>
        <w:rPr/>
      </w:pPr>
      <w:r>
        <w:rPr/>
        <w:t>После той непонятной и запутанной ситуации, которая была характерна для физики 1950 - 1960 годов, когда открываемые «элементарные частицы» исчислялись буквально сотнями, и их число продолжало непрерывно расти, сегодня положение заметно изменилось: мы имеем достаточно простую теорию фундаментальной природы материи и энергии, а также их трансформаций. Возникла так называемая стандартная модель мироздания, согласно которой физический универсум строится на основе двух групп фундаментальных составляющих: кварков* (из которых состоят нуклоны* и атомные ядра) и лептонов* (из которых наиболее известным является электрон). На основе этих двух групп частиц далее строятся атомы и молекулы - основа всей химии и биологии.</w:t>
      </w:r>
    </w:p>
    <w:p>
      <w:pPr>
        <w:pStyle w:val="Style14"/>
        <w:rPr/>
      </w:pPr>
      <w:r>
        <w:rPr/>
        <w:t>Согласно стандартной модели, кварки и лептоны связаны и взаимодействуют между собой посредством другой группы частиц, именуемых калибровочными бозонами*, такими как фотон, W- и Z-бозоны и глюоны. Известные в природе различные взаимодействия сведены к трём фундаментальным видам: электрослабому*, цветовому* и гравитационному, причём первые два сходным и весьма элегантным способом описываются в рамках концепции калибровочного поля*. Кроме того, есть надежда, что в обозримом будущем удастся создать теорию великого единения всех сил природы.</w:t>
      </w:r>
    </w:p>
    <w:p>
      <w:pPr>
        <w:pStyle w:val="Style14"/>
        <w:rPr/>
      </w:pPr>
      <w:r>
        <w:rPr/>
        <w:t>Всё же, несмотря на успех стандартной модели, многие из тех вопросов, которыми задаются сегодня физики в поисках полной «теории всего сущего», остаются неразрешёнными. В число этих вопросов входят:</w:t>
      </w:r>
    </w:p>
    <w:p>
      <w:pPr>
        <w:pStyle w:val="Style14"/>
        <w:numPr>
          <w:ilvl w:val="0"/>
          <w:numId w:val="98"/>
        </w:numPr>
        <w:rPr/>
      </w:pPr>
      <w:r>
        <w:rPr/>
        <w:t>Каково происхождение массы и чем определяются массы различных элементарных частиц? Будут ли экспериментально обнаружены хиггсовы бозоны* - гипотетические частицы, специально постулированные в рамках стандартной теории для объяснения явления спонтанного нарушения симметрии?</w:t>
      </w:r>
    </w:p>
    <w:p>
      <w:pPr>
        <w:pStyle w:val="Style14"/>
        <w:numPr>
          <w:ilvl w:val="0"/>
          <w:numId w:val="98"/>
        </w:numPr>
        <w:rPr/>
      </w:pPr>
      <w:r>
        <w:rPr/>
        <w:t>Будет ли открыто ещё одно поколение кварков и лептонов, а вместе с ним ещё один, более фундаментальный уровень элементарных частиц?</w:t>
      </w:r>
    </w:p>
    <w:p>
      <w:pPr>
        <w:pStyle w:val="Style14"/>
        <w:numPr>
          <w:ilvl w:val="0"/>
          <w:numId w:val="98"/>
        </w:numPr>
        <w:rPr/>
      </w:pPr>
      <w:r>
        <w:rPr/>
        <w:t>Существуют ли в природе другие, ещё не открытые нами силы?</w:t>
      </w:r>
    </w:p>
    <w:p>
      <w:pPr>
        <w:pStyle w:val="Style14"/>
        <w:numPr>
          <w:ilvl w:val="0"/>
          <w:numId w:val="98"/>
        </w:numPr>
        <w:rPr/>
      </w:pPr>
      <w:r>
        <w:rPr/>
        <w:t>Подтвердятся ли такие теоретические идеи, как, например, идея суперсимметрии* и техницвета*? Удастся ли физикам обнаружить постулируемые ими суперсимметричные частицы? Будем ли мы иметь полную теорию «всего сущего»? Оправдает ли теория суперструн* связываемые с ней надежды</w:t>
      </w:r>
      <w:r>
        <w:rPr>
          <w:rStyle w:val="EndnoteCharacters"/>
          <w:rStyle w:val="EndnoteAnchor"/>
        </w:rPr>
        <w:endnoteReference w:id="92"/>
      </w:r>
      <w:r>
        <w:rPr/>
        <w:t>?</w:t>
      </w:r>
    </w:p>
    <w:p>
      <w:pPr>
        <w:pStyle w:val="Style14"/>
        <w:rPr/>
      </w:pPr>
      <w:r>
        <w:rPr/>
        <w:t xml:space="preserve">Исторически термин «элементарные частицы» был введен для тех частиц, которые считались неделимыми и бесструктурными, и из которых построена вся материя. В современной физике этот термин употребляется менее строго - для обозначения большой группы «мельчайших частичек материи», не являющихся атомами и атомными ядрами (единственным исключением является протон.) </w:t>
      </w:r>
    </w:p>
    <w:p>
      <w:pPr>
        <w:pStyle w:val="Style14"/>
        <w:rPr/>
      </w:pPr>
      <w:r>
        <w:rPr/>
        <w:t>В группу элементарных частиц помимо протона входят нейтрон, электрон, фотон, а также пи-мезоны, мюоны, тяжелые лептоны, нейтрино трех типов (электронное, мюонное и t- нейтрино), странные частицы (K - мезоны, гипероны), огромное количество разнообразных резонансов, мезоны со скрытым очарованием (J/Y, Yв) и другие «очарованные» частицы, ипсилон-частицы (U), «красивые» частицы, промежуточные векторные бозоны (W±, Z0) - число таких частиц продолжает расти - (открыто около 1000) и, скорее всего, неограниченно велико. Большинство перечисленных частиц, строго говоря, не удовлетворяют критерию элементарности, так как являются составными объектами. В соответствии со сложившейся практикой термин «элементарные частицы» употребляется для обозначения всех субъядерных частиц.</w:t>
      </w:r>
    </w:p>
    <w:p>
      <w:pPr>
        <w:pStyle w:val="Style14"/>
        <w:rPr/>
      </w:pPr>
      <w:r>
        <w:rPr/>
        <w:t xml:space="preserve">При обсуждении частиц, претендующих на роль первичных элементов материи, используют термин «истинно элементарные» или «фундаментальные частицы». При этом, наряду с уже известными частицами, такими как электрон, фотон и нейтрино, теоретики вынуждены вводить новые частицы, которые еще только предстоит обнаружить. Часть же требуемых частиц (например, кварки) оказалось необходимым наделить такими свойствами, что они никогда не будут обнаружены в свободном состоянии (вне составных элементарных частиц). </w:t>
      </w:r>
    </w:p>
    <w:p>
      <w:pPr>
        <w:pStyle w:val="Style14"/>
        <w:rPr/>
      </w:pPr>
      <w:r>
        <w:rPr/>
        <w:t>Изучение элементарных частиц и их взаимодействий представляет прямой (возможно единственный) путь к пониманию фундаментальных законов природы. Информация об элементарных частицах получается либо в результате экспериментов с космическими лучами, либо с помощью построенных ускорителей.</w:t>
      </w:r>
    </w:p>
    <w:p>
      <w:pPr>
        <w:pStyle w:val="Style14"/>
        <w:rPr/>
      </w:pPr>
      <w:r>
        <w:rPr/>
        <w:t>В зависимости от типа ускоряемых частиц различают протонные и электронные ускорители. Кроме того, ускорители бывают кольцевые и линейные. В линейных ускорителях частицы разгоняют вдоль прямой линии. В кольцевых ускорителях, «циклотронах», частицы ускоряются, летая по кругу. Использование ускорителей позволяет изучать свойства элементарных частиц и излучений в самых разных условиях. Подвергая определенные мишени бомбардировкам этими частицами, можно получить атомы других элементов, в том числе - и доселе неизвестных. Именно таким способом получают в научном центре в Дубне новые элементы Периодической системы Д. И. Менделеева.</w:t>
      </w:r>
    </w:p>
    <w:p>
      <w:pPr>
        <w:pStyle w:val="Style14"/>
        <w:rPr/>
      </w:pPr>
      <w:r>
        <w:rPr/>
        <w:t>В кольцевых ускорителях, вдоль всего кольца, в котором движутся разгоняемые заряженные частицы и из которых откачан воздух, стоят электромагниты. Чем сильнее магнитное поле, тем более энергичные частицы могут быть удержаны внутри кольца (камеры). Разгоняются частицы при помощи электрического поля в ускоряющих промежутках, которые расположены вдоль кольца. В кольцевом ускорителе, где частица может многократно пролететь вдоль кольца, пока не наберет нужную энергию, электрическое поле может быть не очень сильным. В линейном ускорителе, напротив, ускоряющие электрические потенциалы должны быть предельно высокими, потому что частица должна набрать всю свою энергию за один пролет. (Линейные ускорители используются также и для получения высокоэнергичных пучков ионов и ядер.) Один из самых больших действующих линейных ускорителей (SLAC) расположен в Стэнфорде (вблизи Сан-Франциско, США).</w:t>
      </w:r>
    </w:p>
    <w:p>
      <w:pPr>
        <w:pStyle w:val="37"/>
        <w:rPr/>
      </w:pPr>
      <w:r>
        <w:rPr/>
        <w:t>9.3.2. Элементарная структура вещества. Атом</w:t>
      </w:r>
    </w:p>
    <w:p>
      <w:pPr>
        <w:pStyle w:val="Style14"/>
        <w:rPr/>
      </w:pPr>
      <w:r>
        <w:rPr/>
        <w:t xml:space="preserve">Все окружающие нас предметы, а также и живые существа состоят из маленьких частиц, обычно - молекул. Молекулы же, в свою очередь, состоят из атомов. В составе молекулы может быть много атомов, пример тому - обыкновенный спирт. Молекула может состоять также из небольшого количества атомов, бывает, даже из одного атома. В таких случаях обычно говорят, что предмет просто состоит из атомов. Медная проволока, например, состоит из молекул, каждая из которых имеет в своем составе единственный атом. Можно сказать, что медная проволока просто состоит из атомов меди </w:t>
      </w:r>
    </w:p>
    <w:p>
      <w:pPr>
        <w:pStyle w:val="Style14"/>
        <w:rPr/>
      </w:pPr>
      <w:r>
        <w:rPr/>
        <w:t>Атомы, в свою очередь, тоже состоят из частиц. В середине каждого атома находится ядро, состоящее из двух видов частиц протонов и нейтронов. Бывают ядра, в которых совсем нет нейтронов (пример тому - ядро атома водорода), но это случается редко. Протоны и нейтроны имеют очень маленькую массу, приблизительно равную массе атома водорода. Каждый протон заряжен положительно, и величина его заряда равна +1. А вот нейтрон не заряжен, то есть заряд его просто равен нулю.</w:t>
      </w:r>
    </w:p>
    <w:p>
      <w:pPr>
        <w:pStyle w:val="Style14"/>
        <w:rPr/>
      </w:pPr>
      <w:r>
        <w:rPr/>
        <w:t>Если посмотреть на ядро в сборе, то оно в целом окажется заряженным положительно, а заряд его будет равен числу содержащихся в ядре протонов. Чтобы уравновесить положительный заряд ядра, необходимо окружить его в атоме отрицательно заряженными частицами, называемыми электронами. Заряд одного электрона равен -1, то есть для нейтрализации положительного заряда необходимо расположить столько же электронов, сколько протонов содержится в атомном ядре. Масса каждого электрона в тысячи раз меньше массы протона (или нейтрона), поэтому любой атом весит примерно столько же, сколько весит его ядро.</w:t>
      </w:r>
    </w:p>
    <w:p>
      <w:pPr>
        <w:pStyle w:val="Style14"/>
        <w:rPr/>
      </w:pPr>
      <w:r>
        <w:rPr/>
        <w:t>Если атом не трогать, то он будет жить своей жизнью в так называемом «основном» состоянии, в котором электроны располагаются вокруг ядра в строго определенных местах в соответствии с известными им законами. Если на атом оказать воздействие, хорошенько нагрев предмет или поместив в сильное электромагнитное поле, то некоторые электроны просто не смогут удержаться на своих местах и начнут от избытка энергии перемещаться на большее от ядра расстояние. Такое состояние атома называют «возбужденным». Бывает, однако, что через некоторое время часть электронов возвращается на свои законные позиции, при этом тот самый избыток энергии выхлестывается наружу, вызывая яркое свечение.</w:t>
      </w:r>
    </w:p>
    <w:p>
      <w:pPr>
        <w:pStyle w:val="Style14"/>
        <w:rPr/>
      </w:pPr>
      <w:r>
        <w:rPr/>
        <w:t>Именно таким образом возникает свечение электрической лампочки, когда под действием электрического тока многочисленные атомы вольфрама дружно переходят то в возбужденное состояние, то обратно. Если еще более усилить воздействие на атом, то часть электронов может совсем улететь, при этом атом в целом приобретет положительный заряд. Такое состояние атома называют «ионизированное», а сам атом называют «ионом». На явлении улетания электронов основано устройство кинескопа телевизора. Из нагретой нити вылетают отрицательно заряженные электроны, которые тут же устремляются к положительно заряженному экрану телевизора, вызывая его свечение. Если хорошо постараться, то можно заставить улететь из атома абсолютно все электроны. Атом в таком состоянии уже никак не называется, потому что это теперь не атом, а обыкновенное ядро. В совсем уж экстремально жарких условиях, например, внутри Солнца, материя как раз состоит из таких вот ядер.</w:t>
      </w:r>
    </w:p>
    <w:p>
      <w:pPr>
        <w:pStyle w:val="37"/>
        <w:rPr/>
      </w:pPr>
      <w:r>
        <w:rPr/>
        <w:t>9.3.3. Устойчивость и неустойчивость частиц.</w:t>
      </w:r>
    </w:p>
    <w:p>
      <w:pPr>
        <w:pStyle w:val="37"/>
        <w:rPr/>
      </w:pPr>
      <w:r>
        <w:rPr/>
        <w:t>Термоядерные процессы. Ядро атома</w:t>
      </w:r>
    </w:p>
    <w:p>
      <w:pPr>
        <w:pStyle w:val="Style14"/>
        <w:rPr/>
      </w:pPr>
      <w:r>
        <w:rPr/>
        <w:t>Все элементарные частицы, за исключением фотона, электрона, протона и обоих нейтрино, нестабильны. Это означает, что они самопроизвольно, без каких-либо внешних воздействий распадаются, превращаясь в другие частицы. Например, нейтрон самопроизвольно распадается на протон, электрон и электронное антинейтрино. Невозможно предсказать, когда именно произойдет указанный распад того или иного конкретного нейтрона; каждый конкретный акт распада случаен. Однако если проследить за множеством актов, то обнаруживается закономерность распада.</w:t>
      </w:r>
    </w:p>
    <w:p>
      <w:pPr>
        <w:pStyle w:val="Style14"/>
        <w:rPr/>
      </w:pPr>
      <w:r>
        <w:rPr/>
        <w:t>Каждая нестабильная элементарная частица характеризуется своим временем жизни. Чем меньше время жизни, тем больше вероятность распада частицы. Например, время жизни мюона составляет 2,2 10</w:t>
      </w:r>
      <w:r>
        <w:rPr>
          <w:vertAlign w:val="superscript"/>
        </w:rPr>
        <w:t>-6</w:t>
      </w:r>
      <w:r>
        <w:rPr/>
        <w:t xml:space="preserve"> с, положительно заряженного π-мезона - 2,6 10</w:t>
      </w:r>
      <w:r>
        <w:rPr>
          <w:vertAlign w:val="superscript"/>
        </w:rPr>
        <w:t>-8</w:t>
      </w:r>
      <w:r>
        <w:rPr/>
        <w:t xml:space="preserve"> с, нейтрального π-мезона – 10</w:t>
      </w:r>
      <w:r>
        <w:rPr>
          <w:vertAlign w:val="superscript"/>
        </w:rPr>
        <w:t>-16</w:t>
      </w:r>
      <w:r>
        <w:rPr/>
        <w:t xml:space="preserve"> с, гиперонов - около 10</w:t>
      </w:r>
      <w:r>
        <w:rPr>
          <w:vertAlign w:val="superscript"/>
        </w:rPr>
        <w:t>-10</w:t>
      </w:r>
      <w:r>
        <w:rPr/>
        <w:t xml:space="preserve"> с. В 70-х годах были обнаружены около 100 частиц с очень малым временем жизни – 10</w:t>
      </w:r>
      <w:r>
        <w:rPr>
          <w:vertAlign w:val="superscript"/>
        </w:rPr>
        <w:t>-22</w:t>
      </w:r>
      <w:r>
        <w:rPr/>
        <w:t xml:space="preserve"> – 10</w:t>
      </w:r>
      <w:r>
        <w:rPr>
          <w:vertAlign w:val="superscript"/>
        </w:rPr>
        <w:t>-23</w:t>
      </w:r>
      <w:r>
        <w:rPr/>
        <w:t xml:space="preserve"> с, получивших название резонансов. Примечательно, что гипероны и мезоны могут распадаться различными способами. Например, положительно заряженный π-мезон может распадаться на мюон и мюонное нейтрино, на позитрон (антиэлектрон) и электронное нейтрино, на нейтральный π-мезон, позитрон и электронное нейтрино. Для конкретного π-мезона нельзя предсказать не только время распада, но и тот способ распада, который данный мезон «выберет».</w:t>
      </w:r>
    </w:p>
    <w:p>
      <w:pPr>
        <w:pStyle w:val="Style14"/>
        <w:rPr/>
      </w:pPr>
      <w:r>
        <w:rPr/>
        <w:t>Нестабильность присуща не только элементарным частицам, но и другим микрообъектам. Явление радиоактивности (самопроизвольное превращение изотопов одного химического элемента в изотопы другого, сопровождающееся испусканием частиц) показывает, что нестабильными могут быть атомные ядра. Атомы и молекулы в возбужденных состояниях также оказываются нестабильными: они самопроизвольно переходят в основное или менее возбужденное состояние.</w:t>
      </w:r>
    </w:p>
    <w:p>
      <w:pPr>
        <w:pStyle w:val="Style14"/>
        <w:rPr/>
      </w:pPr>
      <w:r>
        <w:rPr/>
        <w:t>Определяемая вероятностными законами нестабильность есть, наряду с наличием спина, второе сугубо специфическое свойство, присущее микрообъектам. Его также можно рассматривать как указание на некую «внутреннюю сложность» микрообъекта.</w:t>
      </w:r>
    </w:p>
    <w:p>
      <w:pPr>
        <w:pStyle w:val="Style14"/>
        <w:rPr/>
      </w:pPr>
      <w:r>
        <w:rPr/>
        <w:t>Однако нестабильность - это специфическое, но отнюдь не обязательное свойство микрообъекта. Наряду с нестабильными существует много стабильных микрообъектов: фотон, электрон, протон, нейтрино, стабильные атомные ядра, а также атомы и молекулы в основном состоянии.</w:t>
      </w:r>
    </w:p>
    <w:p>
      <w:pPr>
        <w:pStyle w:val="Style14"/>
        <w:rPr/>
      </w:pPr>
      <w:r>
        <w:rPr>
          <w:u w:val="single"/>
        </w:rPr>
        <w:t>Взаимопревращения микрообъектов.</w:t>
      </w:r>
      <w:r>
        <w:rPr/>
        <w:t xml:space="preserve"> Глядя на схему распада нейтрона, можно предположить, что нейтрон состоит из связанных друг с другом протона, электрона и электронного антинейтрино. Такое представление ошибочно. Распад элементарной частицы отнюдь не является распадом в прямом смысле слова; это акт превращения исходной частицы в некую совокупность новых частиц: исходная частица уничтожается, новые частицы рождаются. Несостоятельность буквального толкования термина «распад частицы» становится очевидной, если учесть, что многие частицы имеют несколько способов распада. Картина взаимопревращений элементарных частиц оказывается существенно богаче и сложнее, если рассматривать частицы не только в свободном, но также и в связанном состоянии.</w:t>
      </w:r>
    </w:p>
    <w:p>
      <w:pPr>
        <w:pStyle w:val="Style14"/>
        <w:rPr/>
      </w:pPr>
      <w:r>
        <w:rPr/>
        <w:t>Повседневный опыт учит: разобрать предмет на части - значит выяснить, из чего он структурно состоит. Идея анализа (идея дробления) отражает характерную сторону классических представлений. При переходе к микрообъектам эта идея в определенной мере еще «работает»: молекула состоит из атомов, атом состоит из ядра и электронов, ядро состоит из протонов и нейтронов. Однако на этом указанная идея себя исчерпывает: «дробление», например, нейтрона или протона не выявляет никакой структуры этих частиц. В отношении элементарных частиц нельзя утверждать: «распад объекта на какие-либо части означает, что объект состоит из этих частей». Именно это обстоятельство может служить определением самого термина «элементарная частица».</w:t>
      </w:r>
    </w:p>
    <w:p>
      <w:pPr>
        <w:pStyle w:val="Style14"/>
        <w:rPr/>
      </w:pPr>
      <w:r>
        <w:rPr/>
        <w:t>Распады элементарных частиц далеко не исчерпывают всех происходящих взаимопревращений частиц. Не менее богата картина взаимопревращений, происходящих при столкновениях частиц.</w:t>
      </w:r>
    </w:p>
    <w:p>
      <w:pPr>
        <w:pStyle w:val="Style14"/>
        <w:rPr/>
      </w:pPr>
      <w:r>
        <w:rPr/>
        <w:t>Ядра в различных атомах могут быть стабильными и нестабильными. В первом случае с атомами ничего интересного не происходит. Во втором случае, наоборот, происходит распад ядра. Явление, когда ядра сами по себе распадаются, называется радиоактивностью. Распад ядер обычно сопровождается вылетанием наружу ряда частиц. Чаще всего вылетают положительно заряженные альфа-частицы (это ядра гелия, состоящие из двух протонов и двух нейтронов) и отрицательно заряженные бета-частицы (это - попросту электроны). Радиоактивный распад часто сопровождается гамма-излучением, это что-то наподобие радиоволн. При распаде некоторых атомов бывают случаи, когда происходит вылетание и других частиц, скажем, нейтронов. В некоторых случаях вылетает и самая маленькая из известных частиц (до сих пор неизвестно, есть у этой частицы вообще хоть какая-нибудь масса!) - нейтрино. Также встречаются атомы, распад которых сопровождается не гамма-излучением, а каким-нибудь другим, например, рентгеновским.</w:t>
      </w:r>
    </w:p>
    <w:p>
      <w:pPr>
        <w:pStyle w:val="Style14"/>
        <w:rPr/>
      </w:pPr>
      <w:r>
        <w:rPr/>
        <w:t>Образующиеся при радиоактивном распаде частицы и лучи очень опасны для здоровья. К счастью, эти лучи и частицы поглощаются различными материалами. Поэтому людям можно и нужно защищаться от вредных проявлений радиоактивности. Лучше всего поглощаются альфа-частицы, ведь они полностью застревают даже в обычном листе бумаги! Также совсем несложно защититься от бета-частиц. Кстати, нам повезло: альфа - и бета-частицы - самые опасные. Но поскольку они практически не проходят через кожу, бояться таких радиоактивных препаратов не надо (важно только не принимать их вовнутрь - иначе вещество быстро попадет в кровь и все закончится плохо).</w:t>
      </w:r>
    </w:p>
    <w:p>
      <w:pPr>
        <w:pStyle w:val="Style14"/>
        <w:rPr/>
      </w:pPr>
      <w:r>
        <w:rPr/>
        <w:t>К сожалению, чисто альфа - и бета-излучатели встречаются крайне редко, и распад подавляющего числа радиоактивных атомов сопровождается достаточно опасным гамма-излучением, от которого защититься значительно труднее, чем от неповоротливых альфа и бета-частиц. Чем толще и тяжелее слой защитного материала, тем эффективнее получится наша защита от проникающей радиации. От мощного гамма-излучения вполне удается защититься многометровыми слоями бетона. Неплохо также для изготовления защиты использовать материалы из свинца и вольфрама. Но и тут не все так гладко. Например, чрезвычайно опасные частицы - нейтроны - как раз довольно легко проходят через свинец и вольфрам, но зато они неплохо застревают в полиэтилене и даже в обыкновенной воде! Самые проникающие частицы (к счастью, неопасные) - это нейтрино. Эти частицы проходят через любые материалы, совершенно в них не поглощаясь. Они умудряются беспрепятственно пролететь даже сквозь земной шар.</w:t>
      </w:r>
    </w:p>
    <w:p>
      <w:pPr>
        <w:pStyle w:val="Style14"/>
        <w:rPr/>
      </w:pPr>
      <w:r>
        <w:rPr/>
        <w:t>Рост и изменение организма - пример все более развивающейся во времени, все более высокой упорядоченности. Но неизбежно наступает момент, когда человек умирает, машина отправляется в переплавку, а стела, повествующая о деяниях фараонов, трескается. Есть и еще одно, по-видимому, более важное свойство нашего мира, определяющее прямой полет времени: различие между атомами и антиатомами. Антиатомы - это точно такие же атомы, но их заряды изменены на противоположные. Атом водорода похож на маленькую планетную систему из положительного солнца-протона и отрицательной планеты-электрона. Это очень неточное, приблизительное сравнение, но для нашего разговора вполне достаточное. У антиводорода центр системы займет отрицательный антипротон, а вращаться вокруг него станет положительный электрон - позитрон. Физические и химические свойства таких «зеркальных» атомов остаются теми же. Единственное, чего нельзя делать, - это допускать их соприкосновения. Произойдет то, что физики называют аннигиляцией, - взрыв, в котором «сгорят» оба атома, породив поток излучения.</w:t>
      </w:r>
    </w:p>
    <w:p>
      <w:pPr>
        <w:pStyle w:val="Style14"/>
        <w:rPr/>
      </w:pPr>
      <w:r>
        <w:rPr/>
        <w:t>Советские и американские физики установили, что измениться на противоположный может не только заряд, но и «четность». Грубо говоря, это значит, что позитрон станет вращаться вокруг антипротона не по часовой стрелке, как электрон вокруг протона (повторяю, все это крайне грубая аналогия), а против, то есть станет еще и зеркальным отображением атома. Таким образом, можно, по крайней мере, мысленно, представить себе галактику из антиматерии, да к тому же еще и являющуюся зеркальным отображением другой галактики.</w:t>
      </w:r>
    </w:p>
    <w:p>
      <w:pPr>
        <w:pStyle w:val="Style14"/>
        <w:rPr/>
      </w:pPr>
      <w:r>
        <w:rPr/>
        <w:t>И, наконец, были открыты такие взаимодействия между элементарными частицами, которые заставили предположить, что изменяется при этом знак не только заряда и четности, но и времени. «Вполне может случиться, - заключает М. Гарднер, - что во Вселенной нет галактик из антиматерии. Но физики любят уравновешивать все на свете, и если во Вселенной имеется столько же антиматерии, сколько материи, то могут существовать и такие области космоса, в которых все три симметрии меняют знак. События в нашем мире, однозначные относительно заряда, четности и времени, будут все идти противоположным путем в «обращенной» галактике. Материя такой галактики должна быть зеркально отраженной, противоположной по заряду и двигающейся назад во времени».</w:t>
      </w:r>
    </w:p>
    <w:p>
      <w:pPr>
        <w:pStyle w:val="Style14"/>
        <w:rPr/>
      </w:pPr>
      <w:r>
        <w:rPr/>
        <w:t>Элементарные частицы появляются не только при радиоактивном распаде. Как мы уже знаем, если поместить совершенно стабильные атомы в какие-либо неординарные условия (сильное магнитное поле, высокая температура и т. п.), то все электроны быстро улетят, и мы получим голые заряженные ядра. Эти ядра можно затем разогнать до высоких скоростей и энергий в электромагнитном поле. Обычно любят разгонять ядра атомов водорода - эти ядра самые легкие, потому что каждое состоит всего лишь из одного протона. Пучок разогнанных частиц, направленный на какой-нибудь материал - «мишень», выбьет из этой мишени другие интересные частицы, которые можно изучать и направлять на другие мишени.</w:t>
      </w:r>
    </w:p>
    <w:p>
      <w:pPr>
        <w:pStyle w:val="Style14"/>
        <w:rPr/>
      </w:pPr>
      <w:r>
        <w:rPr/>
        <w:t>Существуют атомы, ядра которых при распаде помимо других частиц выделяют нейтроны. К таким атомам относятся, например, некоторые разновидности урана и плутония. В природном уране этих атомов немного, но уран-то можно «обогатить», отделив и отбросив все ненужные атомы. В результате полученный образец урана будет излучать очень интенсивный поток нейтронов. Чем больше возьмем мы такого урана и чем более плотно его упакуем, тем больше будет у нас интенсивность нейтронного потока. При достаточно большой интенсивности выделяющихся нейтронов уже хватит на то, чтобы начать выбивать дополнительные нейтроны из соседних атомов урана. Те, в свою очередь, также будут выбивать еще больше нейтронов из соседних к ним атомов. Пойдет так называемая «цепная реакция». Нейтронов будет становиться все больше и больше, и, в конце концов, дело кончится плохо - весь уран разрушится с образованием большого разнообразия других радиоактивных атомов. Что интересно, при этом выделится огромная энергия. Явление, только что рассмотренное нами, называется «ядерным взрывом», а устройство, которое сжимает образец обогащенного урана до требуемой плотности, называется «атомной бомбой».</w:t>
      </w:r>
    </w:p>
    <w:p>
      <w:pPr>
        <w:pStyle w:val="Style14"/>
        <w:rPr/>
      </w:pPr>
      <w:r>
        <w:rPr/>
        <w:t>Люди сконструировали приспособление, которое при необходимости вводит в зону с большим потоком нейтронов специальные материалы, эти нейтроны поглощающие. Регулируя степень вдвигания этих материалов, можно управлять скоростью цепной реакции, заставляя энергию выделяться постепенно. Такое устройство специалисты называют «ядерный реактор». Выделяющееся тепло подобных реакторов можно использовать для получения электроэнергии (такая электростанция называется атомной), а интенсивный поток нейтронов - для проведения всевозможных ядерных исследований.</w:t>
      </w:r>
    </w:p>
    <w:p>
      <w:pPr>
        <w:pStyle w:val="Style14"/>
        <w:rPr/>
      </w:pPr>
      <w:r>
        <w:rPr/>
        <w:t xml:space="preserve">Рассмотренные нами до сих пор процессы основаны на радиоактивном распаде ядер или на взаимодействии ядер с элементарными частицами. Удивительно, но существует некий особый класс реакций, основанных на слиянии двух или более ядер в одно. Такие процессы сопровождаются громадным выделением энергии и называются «реакциями термоядерного синтеза». Вот самый простой пример такой реакции. Берется смесь двух типов ядер водорода - ядра первого типа состоят из одного протона и одного нейтрона, а второго типа из одного протона и уже двух нейтронов. Реакцию начинают проводить при очень большой температуре: она нам необходима уже хотя бы для того, чтобы получить эти самые ядра, выгнав электроны из атомов. При взаимодействии двух разных ядер водорода они соединяются в ядра гелия (состоящие из двух протонов и двух нейтронов), а возникающий лишний нейтрон улетает восвояси. </w:t>
      </w:r>
    </w:p>
    <w:p>
      <w:pPr>
        <w:pStyle w:val="Style14"/>
        <w:rPr/>
      </w:pPr>
      <w:r>
        <w:rPr/>
        <w:t>Реакция сопровождается таким огромным выделением тепла, что его с большим запасом хватает для самопроизвольного продолжения соединения остальных атомов водорода. Устройство, в котором с успехом проводят описанную выше реакцию, специалисты называют «водородной бомбой», а сам процесс синтеза - «термоядерным взрывом». По аналогии с цепной реакцией деления ядер урана люди многие годы пытаются найти способ управления термоядерными процессами, чтобы получать энергию постепенно, а не в виде взрыва. К сожалению, пока науке неизвестно, какие материалы следует в этом случае вводить в зону реакции, и эта проблема до сих пор не решена.</w:t>
      </w:r>
    </w:p>
    <w:p>
      <w:pPr>
        <w:pStyle w:val="Style14"/>
        <w:rPr/>
      </w:pPr>
      <w:r>
        <w:rPr/>
        <w:t>Наше Солнце - это огромный источник энергии. Не будь его, жизнь на Земле была бы невозможной. Немудрено, что люди испокон веков стараются разобраться в устройстве нашего светила и понять, откуда же там берется энергия. К сожалению, Солнце само по себе очень плотное, и поэтому ученым удается наблюдать только его поверхность. Но даже скудные знания об интенсивности свечения поверхности, спектре, наличии пятен и температуре позволяют разработать стройную теорию процессов, происходящих в недрах Солнца. И такая теория уже построена. В её основе лежит разветвленная система реакций термоядерного синтеза, продукты которых вступают в аналогичные термоядерные реакции, приводящие к образованию все более тяжелых ядер.</w:t>
      </w:r>
    </w:p>
    <w:p>
      <w:pPr>
        <w:pStyle w:val="Style14"/>
        <w:rPr/>
      </w:pPr>
      <w:r>
        <w:rPr/>
        <w:t>Ученым удалось подобрать такие реакции, которые должны в конечном итоге привести к наблюдаемым ими свойствам поверхности Солнца. Но как проверить эту теорию? Вроде бы несложно, ведь в результате термоядерных процессов образуется большое число самых разных элементарных частиц и ядер, которые можно было бы исследовать. Не тут то было! Эти частицы не долетают до нас по простой причине - Солнце большое и плотное, и все продукты реакции застревают в нем, как в хорошей защите, даже близко не подходя к поверхности. Единственная частица, нейтрино, которая обладает высочайшей проникающей способностью, легко проходит сквозь толщу Солнца и вылетает к нам наружу. Реакции в центре светила сопровождаются образованием нескольких видов нейтрино с известными из солнечной теории свойствами. Все эти нейтрино, без всякого сомнения, долетают до Земли. Осталось только научиться их исследовать, чтобы проверить, верна ли теория строения Солнца.</w:t>
      </w:r>
    </w:p>
    <w:p>
      <w:pPr>
        <w:pStyle w:val="37"/>
        <w:rPr/>
      </w:pPr>
      <w:r>
        <w:rPr/>
        <w:t>9.3.4. Фундаментальные взаимодействия и законы</w:t>
      </w:r>
    </w:p>
    <w:p>
      <w:pPr>
        <w:pStyle w:val="37"/>
        <w:rPr/>
      </w:pPr>
      <w:r>
        <w:rPr/>
        <w:t>природы</w:t>
      </w:r>
      <w:r>
        <w:rPr>
          <w:rStyle w:val="EndnoteCharacters"/>
          <w:rStyle w:val="EndnoteAnchor"/>
        </w:rPr>
        <w:endnoteReference w:id="93"/>
      </w:r>
    </w:p>
    <w:p>
      <w:pPr>
        <w:pStyle w:val="Style14"/>
        <w:rPr/>
      </w:pPr>
      <w:r>
        <w:rPr/>
        <w:t xml:space="preserve">Основные взаимосвязи между силами в природе описываются с помощью физических законов и принципов. К ним относятся: </w:t>
      </w:r>
    </w:p>
    <w:p>
      <w:pPr>
        <w:pStyle w:val="Style14"/>
        <w:numPr>
          <w:ilvl w:val="0"/>
          <w:numId w:val="11"/>
        </w:numPr>
        <w:rPr/>
      </w:pPr>
      <w:r>
        <w:rPr/>
        <w:t xml:space="preserve">Принцип общей относительности (все законы физики должны быть одинаковы в любых системах отсчета) </w:t>
      </w:r>
    </w:p>
    <w:p>
      <w:pPr>
        <w:pStyle w:val="Style14"/>
        <w:numPr>
          <w:ilvl w:val="0"/>
          <w:numId w:val="11"/>
        </w:numPr>
        <w:rPr/>
      </w:pPr>
      <w:r>
        <w:rPr/>
        <w:t xml:space="preserve">Принцип постоянства скорости света в вакууме в любых системах отсчета </w:t>
      </w:r>
    </w:p>
    <w:p>
      <w:pPr>
        <w:pStyle w:val="Style14"/>
        <w:numPr>
          <w:ilvl w:val="0"/>
          <w:numId w:val="11"/>
        </w:numPr>
        <w:rPr/>
      </w:pPr>
      <w:r>
        <w:rPr/>
        <w:t>Принцип эквивалентности (никакими экспериментами невозможно отличить движение с ускорением от нахождения в однородном поле тяжести)</w:t>
      </w:r>
    </w:p>
    <w:p>
      <w:pPr>
        <w:pStyle w:val="Style14"/>
        <w:numPr>
          <w:ilvl w:val="0"/>
          <w:numId w:val="11"/>
        </w:numPr>
        <w:rPr/>
      </w:pPr>
      <w:r>
        <w:rPr/>
        <w:t>К этому списку следует добавить фундаментальные соотношения квантовой механики, описывающие микромир. К наиболее важным относится:</w:t>
      </w:r>
    </w:p>
    <w:p>
      <w:pPr>
        <w:pStyle w:val="Style14"/>
        <w:numPr>
          <w:ilvl w:val="0"/>
          <w:numId w:val="11"/>
        </w:numPr>
        <w:rPr/>
      </w:pPr>
      <w:r>
        <w:rPr/>
        <w:t xml:space="preserve">принцип неопределенности Гейзенберга, запрещающий одновременное точное измерение положения частицы в пространстве и ее импульса (количества движения) </w:t>
      </w:r>
    </w:p>
    <w:p>
      <w:pPr>
        <w:pStyle w:val="Style14"/>
        <w:numPr>
          <w:ilvl w:val="0"/>
          <w:numId w:val="11"/>
        </w:numPr>
        <w:rPr/>
      </w:pPr>
      <w:r>
        <w:rPr/>
        <w:t>принцип Паули, запрещающий иметь в одном и том же месте пространства более двух частиц с полуцелым спином (т. н. фермионов электронов, нейтронов, нейтрино) с одним и тем же импульсом.</w:t>
      </w:r>
    </w:p>
    <w:p>
      <w:pPr>
        <w:pStyle w:val="Style14"/>
        <w:numPr>
          <w:ilvl w:val="0"/>
          <w:numId w:val="11"/>
        </w:numPr>
        <w:rPr/>
      </w:pPr>
      <w:r>
        <w:rPr/>
        <w:t xml:space="preserve">Кроме того, для любой замкнутой системы должны выполняться первое и второе начало термодинамики (закон сохранения энергии и закон неубывания энтропии). По своей сути законы физики являются феноменологическими, то есть представляют собой обобщение опытных данных. В этом смысле космос часто по праву называют уникальной природной лабораторией, которой надо только умело пользоваться. </w:t>
      </w:r>
    </w:p>
    <w:p>
      <w:pPr>
        <w:pStyle w:val="Style14"/>
        <w:rPr/>
      </w:pPr>
      <w:r>
        <w:rPr/>
        <w:t>Попытки классификации взаимодействий привели к идее выделения минимального набора фундаментальных взаимодействий, при помощи которых можно объяснить все наблюдаемые явления. По мере развития естествознания этот набор менялся. В ходе экспериментальных исследований периодически обнаруживались новые явления природы, не укладывающиеся в принятый фундаментальный набор, что приводило к его расширению (например, открытие структуры ядра потребовало введения ядерных сил).</w:t>
      </w:r>
    </w:p>
    <w:p>
      <w:pPr>
        <w:pStyle w:val="Style14"/>
        <w:rPr/>
      </w:pPr>
      <w:r>
        <w:rPr/>
        <w:t>Теоретическое осмысление, стремящееся к единому, экономному описанию наблюдаемого многообразия, неоднократно приводило к «великим объединениям» внешне совершенно несхожих явлений природы. Так Ньютон понял, что падение яблока и движение планет вокруг Солнца являются результатами проявления гравитационных взаимодействий, Эйнштейн установил единую природу электрических и магнитных взаимодействий, Бутлеров опроверг утверждения о различной природе органических и неорганических веществ. В настоящее время принят набор из четырех типов фундаментальных взаимодействий: гравитационные, электромагнитные, сильное и слабое ядерные. Все остальные, известные на сегодняшний день, могут быть сведены к суперпозиции перечисленных.</w:t>
      </w:r>
    </w:p>
    <w:p>
      <w:pPr>
        <w:pStyle w:val="Style14"/>
        <w:rPr/>
      </w:pPr>
      <w:r>
        <w:rPr/>
        <w:t>Гравитационные взаимодействия обусловлены наличием у тел массы и являются самыми слабыми из фундаментального набора. Они доминируют на расстояниях космических масштабов (в мега-мире).</w:t>
      </w:r>
    </w:p>
    <w:p>
      <w:pPr>
        <w:pStyle w:val="Style14"/>
        <w:rPr/>
      </w:pPr>
      <w:r>
        <w:rPr/>
        <w:t>Электромагнитные взаимодействия  обусловлены специфическим свойством ряда элементарных частиц, называемым электрическим зарядом. Играют доминирующую роль в макромире и микромире вплоть на расстояниях, превосходящих характерные размеры атомных ядер.</w:t>
      </w:r>
    </w:p>
    <w:p>
      <w:pPr>
        <w:pStyle w:val="Style14"/>
        <w:rPr/>
      </w:pPr>
      <w:r>
        <w:rPr/>
        <w:t>Ядерные взаимодействия  играют доминирующую роль в ядерных процессах и проявляются лишь на расстояниях, сравнимых с размером ядра, где классическое описание заведомо неприменимо.</w:t>
      </w:r>
    </w:p>
    <w:p>
      <w:pPr>
        <w:pStyle w:val="Style14"/>
        <w:rPr/>
      </w:pPr>
      <w:r>
        <w:rPr/>
        <w:t xml:space="preserve">Наблюдения астрономических явлений привело человечество к ряду важнейших открытий. Самый известный и важный пример—закон всемирного тяготения. Этот закон был сформулирован И. Ньютоном на основе законов планетных движений, выведенных И. Кеплером в начале </w:t>
      </w:r>
      <w:r>
        <w:rPr>
          <w:lang w:val="en-US"/>
        </w:rPr>
        <w:t>XVII</w:t>
      </w:r>
      <w:r>
        <w:rPr/>
        <w:t xml:space="preserve"> в. Закон всемирного тяготения Ньютона используется до настоящего времени для изучения движения естественных и искусственных космических тел в Солнечной системе, так как релятивистские поправки к движению тела со скоростью в десятки км/с, очевидно, малы.</w:t>
      </w:r>
    </w:p>
    <w:p>
      <w:pPr>
        <w:pStyle w:val="Style14"/>
        <w:rPr/>
      </w:pPr>
      <w:r>
        <w:rPr/>
        <w:t xml:space="preserve">В </w:t>
      </w:r>
      <w:r>
        <w:rPr>
          <w:lang w:val="en-US"/>
        </w:rPr>
        <w:t>XIX</w:t>
      </w:r>
      <w:r>
        <w:rPr/>
        <w:t xml:space="preserve"> в. триумфом теории тяготения Ньютона и математических методов аналитической механики стало предсказание существования новой планеты Нептуна Адамсом и Ле Верье.</w:t>
      </w:r>
    </w:p>
    <w:p>
      <w:pPr>
        <w:pStyle w:val="Style14"/>
        <w:rPr/>
      </w:pPr>
      <w:r>
        <w:rPr/>
        <w:t>В 1916 г. А. Эйнштейн, используя принципы эквивалентности и относительности, сформулировал релятивистское обобщение теории тяготения Ньютона - Общую теорию относительности (ОТО). Согласно ОТО, любая форма материи и ее движение являются источником гравитации, которая математически интерпретируется как «искривление» пространства-времени.</w:t>
      </w:r>
    </w:p>
    <w:p>
      <w:pPr>
        <w:pStyle w:val="Style14"/>
        <w:rPr/>
      </w:pPr>
      <w:r>
        <w:rPr/>
        <w:t>Наиболее известный пример космических источников гравитационных волн - двойные звездные системы, состоящие из двух нейтронных звезд с массами около 1.4 масс Солнца, вращающихся по вытянутым орбитам вокруг общего центра тяжести с периодами несколько часов. Такие системы обнаружены среди двойных радиопульсаров, когда одна нейтронная звезда из пары является радиопульсаром. Изучая времена прихода импульсов от пульсара, можно с помощью эффекта Доплера изучать особенности движения такой нейтронной звезды.</w:t>
      </w:r>
    </w:p>
    <w:p>
      <w:pPr>
        <w:pStyle w:val="Style14"/>
        <w:rPr/>
      </w:pPr>
      <w:r>
        <w:rPr/>
        <w:t>Из-за уноса энергии гравитационными волнами орбитальный период таких систем должен постоянно уменьшаться. Этот эффект был обнаружен у ряда двойных пульсаров (наиболее известный пример - PSR 1913+16), хотя изменение орбитального периода составляет крайне малую величину около одной десятитысячной доли секунды в год! Прямое детектирование гравитационных волн требует создания очень чувствительных детекторов, строительство которых ведется в США, Западной Европе и Японии. Из-за универсального характера тяготения именно ОТО служит основой для описания строения и эволюции Вселенной в целом.</w:t>
      </w:r>
    </w:p>
    <w:p>
      <w:pPr>
        <w:pStyle w:val="Style14"/>
        <w:rPr/>
      </w:pPr>
      <w:r>
        <w:rPr/>
        <w:t>Электромагнитное и слабое взаимодействия следуют за гравитационным по своей распространенности в природе. Основная информация, которую мы получаем о космических объектах, переносится переменным электромагнитным полем - электромагнитными волнами (фотонами).</w:t>
      </w:r>
    </w:p>
    <w:p>
      <w:pPr>
        <w:pStyle w:val="Style14"/>
        <w:rPr/>
      </w:pPr>
      <w:r>
        <w:rPr/>
        <w:t>Генерация электромагнитных волн связана с ускоренным движением электрических зарядов (в основном электронов). В отличие от гравитационных волн, генерация которых требует когерентного движения больших масс вещества, рождение электромагнитных волн в космосе происходит при хаотическом (тепловом) движении отдельных частиц космической плазмы, спонтанных и вынужденных переходах возбужденных атомов и при рекомбинации свободных электронов на атомные уровни.</w:t>
      </w:r>
    </w:p>
    <w:p>
      <w:pPr>
        <w:pStyle w:val="Style14"/>
        <w:rPr/>
      </w:pPr>
      <w:r>
        <w:rPr/>
        <w:t>Кроме этого важным источником электромагнитного излучения во многих космических объектах являются релятивистские электроны, движущиеся в магнитном поле (синхротронное излучение), а также рассеяние фотонов на свободных электронах (комптон - эффект). Свечение звезд обязано происходящим в их недрах термоядерным реакциям синтеза. Рождающиеся при этом рентгеновские фотоны многократно рассеиваются, поглощаются и переизлучаются, прежде чем достичь внешних слоев звезд (фотосферы), из которых они могут свободно покидать звезду.</w:t>
      </w:r>
    </w:p>
    <w:p>
      <w:pPr>
        <w:pStyle w:val="Style14"/>
        <w:rPr/>
      </w:pPr>
      <w:r>
        <w:rPr/>
        <w:t xml:space="preserve">Температуры фотосфер в тысячи раз меньше, чем в центре звезд, поэтому основное излучение звезд приходится на оптическую, ультрафиолетовую и инфракрасную области спектра. Фотоны уносят большую часть энергии, освобождаемую при термоядерных реакциях. В звездной плазме температуры (даже в фотосфере) столь высоки, что кинетическая энергия движения частиц намного превышает их потенциальную энергию кулоновского взаимодействия, поэтому вещество в обычных звездах с высокой точностью может рассматриваться как идеальный газ, характеризуемый температурой, плотностью и химическим составом. </w:t>
      </w:r>
    </w:p>
    <w:p>
      <w:pPr>
        <w:pStyle w:val="Style14"/>
        <w:rPr/>
      </w:pPr>
      <w:r>
        <w:rPr/>
        <w:t>Именно давление нагретого идеального газа противостоит сдавливающему воздействию гравитации в обычных звездах. Действие электростатических кулоновских сил, однако, становится определяющим в холодных космических телах—планетах, кометах, твердых частицах пыли. Нет ни одного свойства электромагнитных волн, которое не проявилось бы в космических условиях. Например, по эффекту расщепления спектральных атомных линий в магнитном поле (эффект Зеемана) определяют величину большого магнитного поля на звездах. Слабое магнитное поле в межзвездной среде (с напряженностью в миллион раз меньше поля Земли) может быть измерено по наблюдениям поворота плоскости поляризации электромагнитных волн от источников, «просвечивающих» межзвездную среду (эффект Фарадея).</w:t>
      </w:r>
    </w:p>
    <w:p>
      <w:pPr>
        <w:pStyle w:val="Style14"/>
        <w:rPr/>
      </w:pPr>
      <w:r>
        <w:rPr/>
        <w:t>Мощные токи, текущие в нейтронных звездах, поддерживают их колоссальное магнитное поле с напряженностью, в тысячи миллиардов раз превосходящих поле Земли, практически без затухания в течение миллионов лет. Вращение намагниченной нейтронной звезды приводит к возникновению огромных электрических полей вблизи ее поверхности, которые вырывают частицы с твердой поверхности нейтронной звезды, и ускоряют их до релятивистских скоростей. Синхротронное излучение таких частиц в магнитном поле рождает жесткие гамма кванты и приводит, в конечном счете, к возникновению наблюдаемого радиоизлучения пульсара.</w:t>
      </w:r>
    </w:p>
    <w:p>
      <w:pPr>
        <w:pStyle w:val="Style14"/>
        <w:rPr/>
      </w:pPr>
      <w:r>
        <w:rPr/>
        <w:t>Слабое взаимодействие также играет исключительно важную роль при эволюции звезд. Именно медленность основной реакции протон-протонного цикла в центре Солнца, идущей по каналу слабого взаимодействия, объясняет «долголетие» звезд типа Солнца (10 млрд. лет). Нейтрино очень слабо взаимодействуют с веществом. Поэтому звезды «прозрачны» для нейтрино. Нейтрино является прямым свидетелем ядерных реакций в центре Солнца. В настоящее время в ряде экспериментов поток нейтрино от Солнца уверенно зарегистрирован. Он оказался примерно вдвое меньше, чем ожидалось. Это различие может быть связано с фундаментальными свойствами нейтрино как элементарной частицы. По мере эволюции звезды роль нейтрино усиливается и у массивных звезд на финальных стадиях становится определяющей.</w:t>
      </w:r>
    </w:p>
    <w:p>
      <w:pPr>
        <w:pStyle w:val="Style14"/>
        <w:rPr/>
      </w:pPr>
      <w:r>
        <w:rPr/>
        <w:t>Нейтрино становится основным источником светимости массивной звезды на стадии сверхновой, когда силам гравитации, сжимающим ядро звезды, не в силах противостоять ни давление горячей звездной плазмы, ни даже квантовомеханическое давление электронов. Происходит процесс нейтронизации вещества, когда протоны соединяются с электронами с образованием нейтронов и нейтрино. В процессе катастрофического сжатия центра звезды формируется компактная нейтронная звезда с массой около массы Солнца и радиусом в 10 км, а нейтрино уносят практически всю освобождаемую энергию, составляющую около 15 процентов от массы покоя нейтронной звезды.</w:t>
      </w:r>
    </w:p>
    <w:p>
      <w:pPr>
        <w:pStyle w:val="Style14"/>
        <w:rPr/>
      </w:pPr>
      <w:r>
        <w:rPr/>
        <w:t>По современным представлениям, малая часть этой гигантской энергии может передаваться от нейтрино, окружающей вновь сформировавшуюся нейтронную звезду, массивной оболочке звезды, состоящей из обычного вещества. Оболочка равная нескольким массам Солнца сбрасывается, и наблюдается колоссальное астрономическое явление—вспышка сверхновой звезды. Правильность наших представлений о процессах слабого взаимодействия при коллапсе ядра звезды подтвердилась регистрацией потока нейтрино от вспышки сверхновой 1987 в Большом Магеллановом Облаке.</w:t>
      </w:r>
    </w:p>
    <w:p>
      <w:pPr>
        <w:pStyle w:val="Style14"/>
        <w:rPr/>
      </w:pPr>
      <w:r>
        <w:rPr/>
        <w:t>Cильные (ядерные) взаимодействия отвечают за многие важные ядерные реакции в недрах звезд и синтез тяжелых элементов. По современной теории «горячей Вселенной», образование основных химических элементов водорода и гелия - завершилось еще на дозвездной стадии эволюции Вселенной в эпоху, когда температура плазмы была около 1 млрд. градусов а «возраст» Вселенной был «всего лишь» 200 с. Более тяжелые элементы образовались в ходе термоядерных реакций синтеза в недрах звезд.</w:t>
      </w:r>
    </w:p>
    <w:p>
      <w:pPr>
        <w:pStyle w:val="Style14"/>
        <w:rPr/>
      </w:pPr>
      <w:r>
        <w:rPr/>
        <w:t>Однако в этих реакциях могут образовываться химические элементы только до элементов группы железа (кобальт, никель, железо). Дальнейшее присоединение нуклонов к ядрам требует затрат энергии. Рождение более тяжелых элементов происходит путем захвата ядрами нейтронов (протон захватить невозможно из-за огромных сил кулоновского отталкивания). Захваченные нейтроны в ядре превращаются в протоны с испусканием электрона и антинейтрино по каналу слабого взаимодействия, и атомный номер элемента, таким образом, увеличивается на 1. Эти процессы эффективно происходят во время вспышек сверхновых звезд. Расчеты показывают, что последовательным захватом нейтронов можно «сконструировать» все стабильные элементы вплоть до трансурановых.</w:t>
      </w:r>
    </w:p>
    <w:p>
      <w:pPr>
        <w:pStyle w:val="Style14"/>
        <w:rPr/>
      </w:pPr>
      <w:r>
        <w:rPr/>
        <w:t>Ядерные силы определяют специфическое состояние сверхплотной материи нейтронных звезд. Действительно, при массе в массу Солнца и радиусе 10 км средняя плотность нейтронной звезды порядка плотности атомного ядра. В некотором смысле нейтронная звезда представляет собой гигантское нейтральное атомное ядро. Принципиальное отличие, однако, заключается в том, что обычное ядро от развала на составные части удерживают ядерные силы, а нейтронная звезда существует из-за колоссальной гравитации собранного в ней вещества. Точного микроскопического описания вещества при таких плотностях в настоящее время нет из-за невероятной сложности этой задачи. Однако из астрофизических наблюдений пульсаров и рентгеновских источников удается восстановить многие макроскопические свойства нейтронных звезд - их массы, радиусы, моменты инерции. В конечном счете это налагает важные ограничения на возможное физическое состояния недр нейтронных звезд.</w:t>
      </w:r>
    </w:p>
    <w:p>
      <w:pPr>
        <w:pStyle w:val="37"/>
        <w:rPr/>
      </w:pPr>
      <w:r>
        <w:rPr/>
        <w:t>9.3.5. Фундамент материи: физический вакуум</w:t>
      </w:r>
    </w:p>
    <w:p>
      <w:pPr>
        <w:pStyle w:val="37"/>
        <w:rPr/>
      </w:pPr>
      <w:r>
        <w:rPr/>
        <w:t>и его состояния</w:t>
      </w:r>
      <w:r>
        <w:rPr>
          <w:rStyle w:val="EndnoteCharacters"/>
          <w:rStyle w:val="EndnoteAnchor"/>
        </w:rPr>
        <w:endnoteReference w:id="94"/>
      </w:r>
    </w:p>
    <w:p>
      <w:pPr>
        <w:pStyle w:val="Style14"/>
        <w:rPr/>
      </w:pPr>
      <w:r>
        <w:rPr/>
        <w:t>Латинское слово materia буквально означает вещество, но в современной науке понимается значительно шире. Еще со второй половины XIX в. видом материи (наряду с веществом) считается также физическое поле. Это установлено работами М. Фарадея, Дж. К. Максвелла и Г. Герца в области электродинамики. Как уже отмечалось, подлинной субстанцией нашей Вселенной современная наука считает так называемый физический вакуум. Он принципиально не может восприниматься нашими чувствами и приборами, так как он ни от чего в нашем мире не отличается; поэтому его и называют vacuum - лат. «пустота».</w:t>
      </w:r>
    </w:p>
    <w:p>
      <w:pPr>
        <w:pStyle w:val="Style14"/>
        <w:rPr/>
      </w:pPr>
      <w:r>
        <w:rPr/>
        <w:t>В то же время, вакуум может рассматриваться как сплошная среда, которой присущи известные свойства, выражаемые рядом физических констант. П. Дирак описал вакуум как море электронов с отрицательной энергией и бесконечной плотностью, в котором постоянно происходит порождение виртуальных пар электрон-позитрон (так называемое море Дирака). Его можно представить и как поле фотонов, либо виртуальных электрон-позитронных пар. А в теориях Великого объединения предлагается рассматривать вакуум как коллективное возбуждение гипотетических хиггсовых скалярных бозонов.</w:t>
      </w:r>
    </w:p>
    <w:p>
      <w:pPr>
        <w:pStyle w:val="Style14"/>
        <w:rPr/>
      </w:pPr>
      <w:r>
        <w:rPr/>
        <w:t>Иногда физический вакуум называют третьей формой материи. Но он может быть истолкован как нулевое состояние квантованного поля, в котором средняя напряженность всех полей равна нулю. Тем не менее, активность вакуума давно доказана рядом физических экспериментов. Два важнейших результата получены еще в 1947 г. Это, во-первых, «эффект Казимира» - притяжение близко расположенных металлических пластин в вакууме. Во-вторых, это так называемый лэмбовский сдвиг - смещение энергетических уровней электрона в атоме в результате его «дрожания» на орбите под воздействием вакуума.</w:t>
      </w:r>
    </w:p>
    <w:p>
      <w:pPr>
        <w:pStyle w:val="Style14"/>
        <w:rPr/>
      </w:pPr>
      <w:r>
        <w:rPr/>
        <w:t>Дело в том, что всякое равновесие в природе имеет динамический характер, то есть, осуществляется через небольшие колебания параметров вокруг точки равновесия. Так и в физическом вакууме постоянно происходят «нулевые флуктуации» (колебания) полей различной природы. В частности, между пластинами в опыте Казимира образуется пространство с отрицательной плотностью энергии. Согласно квантовой теории поля, флуктуации полей сопровождаются порождением так называемых виртуальных частиц (принцип корпускулярно-волнового дуализма). Их действием на обычные частицы можно объяснить и лэмбовский сдвиг, и принципиальную неопределенность состояния квантовых объектов вообще. О действии вакуума на тела догадывался еще Эпикур, в IV в. до н. э. предложивший свое знаменитое «clinamen» - «самопроизвольное» отклонение атомов от движения по прямой линии.</w:t>
      </w:r>
    </w:p>
    <w:p>
      <w:pPr>
        <w:pStyle w:val="Style14"/>
        <w:rPr/>
      </w:pPr>
      <w:r>
        <w:rPr/>
        <w:t>Слово virtualis в средневековой латыни означало «возможное», а по смыслу восходит к аристотелевской оценке возможного бытия как бытия несовершенного. И сегодня виртуальное понимается именно как неполноценное бытие, вроде «виртуальной реальности» в компьютерном пространстве. То же относится к виртуальным частицам. Время их жизни ограничено соотношением неопределенностей Гейзенберга. Это величина порядка 10</w:t>
      </w:r>
      <w:r>
        <w:rPr>
          <w:vertAlign w:val="superscript"/>
        </w:rPr>
        <w:t>-43</w:t>
      </w:r>
      <w:r>
        <w:rPr/>
        <w:t>с (так называемый планковский масштаб времени), то есть в миллиарды миллиардов раз меньше, чем время жизни резонансных частиц.</w:t>
      </w:r>
    </w:p>
    <w:p>
      <w:pPr>
        <w:pStyle w:val="Style14"/>
        <w:rPr/>
      </w:pPr>
      <w:r>
        <w:rPr/>
        <w:t>Ее незначительность не позволяет зафиксировать такие частицы на опыте. Можно сказать, что они ни мгновения не существуют в ставшем виде, а существуют только в становлении, возникают и тут же исчезают, как лопнувшие мыльные пузыри. Интересно, что для них (вследствие того же соотношения неопределенностей Гейзенберга) не выполняется обычное соотношение между импульсом и энергией. Тем не менее, они успевают подействовать на другие квантовые объекты, а в некоторых случаях могут рассматриваться как переносчики взаимодействия между частицами.</w:t>
      </w:r>
    </w:p>
    <w:p>
      <w:pPr>
        <w:pStyle w:val="Style14"/>
        <w:rPr/>
      </w:pPr>
      <w:r>
        <w:rPr/>
        <w:t>Флуктуации вакуума проявляются не только в порождении виртуальных частиц, но и в спонтанных нарушениях исходной симметрии вакуума. В результате получаются состояния с наименьшей возможной энергией, при отличном от нуля значении некоторых силовых полей. Может образоваться и так называемый вакуумный конденсат - состояние с отличным от нуля вакуумным средним. Возможен непрерывный спектр таких вырожденных состояний поля, которые различаются числом (гипотетических) голдстоуновских бозонов с нулевой массой и спином.</w:t>
      </w:r>
    </w:p>
    <w:p>
      <w:pPr>
        <w:pStyle w:val="Style14"/>
        <w:rPr/>
      </w:pPr>
      <w:r>
        <w:rPr/>
        <w:t>Но это такие асимметрии, которые зиждутся на существовании исходной симметрии, и выступают только как следствия ее неустойчивости под воздействием некоторых макроскопических ситуаций. А в момент (или в пунктах) порождения Вселенной вакуум (как ныне считается) пребывает в «ложном», то есть сильно неравновесном состоянии. Оно нестабильно и кратковременно, но характеризуется большим выходом энергии. Эта энергия и проявляется в «Большом взрыве» или вздувании (инфляции) «пузырей вакуума», образующих начало нашей Вселенной. Одновременно это начало космической эволюции вещества.</w:t>
      </w:r>
    </w:p>
    <w:p>
      <w:pPr>
        <w:pStyle w:val="37"/>
        <w:rPr/>
      </w:pPr>
      <w:r>
        <w:rPr/>
        <w:t>9.4. Виртуальные реальности</w:t>
      </w:r>
    </w:p>
    <w:p>
      <w:pPr>
        <w:pStyle w:val="Style9"/>
        <w:rPr/>
      </w:pPr>
      <w:r>
        <w:rPr>
          <w:rStyle w:val="10"/>
        </w:rPr>
        <w:t xml:space="preserve">О понимании термина «виртуальная реальность». </w:t>
      </w:r>
      <w:r>
        <w:rPr>
          <w:rStyle w:val="10"/>
          <w:rFonts w:eastAsia="Wingdings 2" w:cs="Wingdings 2" w:ascii="Wingdings 2" w:hAnsi="Wingdings 2"/>
        </w:rPr>
        <w:t></w:t>
      </w:r>
      <w:r>
        <w:rPr>
          <w:rStyle w:val="10"/>
        </w:rPr>
        <w:t xml:space="preserve"> Техническое содержание термина «виртуальная реальность». </w:t>
      </w:r>
      <w:r>
        <w:rPr>
          <w:rStyle w:val="10"/>
          <w:rFonts w:eastAsia="Wingdings 2" w:cs="Wingdings 2" w:ascii="Wingdings 2" w:hAnsi="Wingdings 2"/>
        </w:rPr>
        <w:t></w:t>
      </w:r>
      <w:r>
        <w:rPr>
          <w:rStyle w:val="10"/>
        </w:rPr>
        <w:t xml:space="preserve"> Компьютерная виртуальная реальность. </w:t>
      </w:r>
      <w:r>
        <w:rPr>
          <w:rStyle w:val="10"/>
          <w:rFonts w:eastAsia="Wingdings 2" w:cs="Wingdings 2" w:ascii="Wingdings 2" w:hAnsi="Wingdings 2"/>
        </w:rPr>
        <w:t></w:t>
      </w:r>
      <w:r>
        <w:rPr>
          <w:rStyle w:val="10"/>
        </w:rPr>
        <w:t xml:space="preserve"> Способы существования виртуальной реальности. </w:t>
      </w:r>
      <w:r>
        <w:rPr>
          <w:rStyle w:val="10"/>
          <w:rFonts w:eastAsia="Wingdings 2" w:cs="Wingdings 2" w:ascii="Wingdings 2" w:hAnsi="Wingdings 2"/>
        </w:rPr>
        <w:t></w:t>
      </w:r>
      <w:r>
        <w:rPr>
          <w:rStyle w:val="10"/>
        </w:rPr>
        <w:t xml:space="preserve"> О философии виртуальной реальности и киберпространства. Виртуальное как неметрическая форма объективного существования.</w:t>
      </w:r>
    </w:p>
    <w:p>
      <w:pPr>
        <w:pStyle w:val="Style14"/>
        <w:rPr>
          <w:rStyle w:val="10"/>
        </w:rPr>
      </w:pPr>
      <w:r>
        <w:rPr/>
      </w:r>
    </w:p>
    <w:p>
      <w:pPr>
        <w:pStyle w:val="Style14"/>
        <w:rPr/>
      </w:pPr>
      <w:r>
        <w:rPr/>
        <w:t>Попробуем перечислить ныне существующие истолкования понятия «виртуальная реальность»:</w:t>
      </w:r>
    </w:p>
    <w:p>
      <w:pPr>
        <w:pStyle w:val="Style14"/>
        <w:numPr>
          <w:ilvl w:val="0"/>
          <w:numId w:val="50"/>
        </w:numPr>
        <w:rPr/>
      </w:pPr>
      <w:r>
        <w:rPr/>
        <w:t>Двусмысленность, возникающая из сочетания противоположных по смыслу слов.</w:t>
      </w:r>
    </w:p>
    <w:p>
      <w:pPr>
        <w:pStyle w:val="Style14"/>
        <w:numPr>
          <w:ilvl w:val="0"/>
          <w:numId w:val="50"/>
        </w:numPr>
        <w:rPr/>
      </w:pPr>
      <w:r>
        <w:rPr/>
        <w:t>Средневековой смысл «бытия-в-сущности». Близость к умопостигаемому бытию.</w:t>
      </w:r>
    </w:p>
    <w:p>
      <w:pPr>
        <w:pStyle w:val="Style14"/>
        <w:numPr>
          <w:ilvl w:val="0"/>
          <w:numId w:val="50"/>
        </w:numPr>
        <w:rPr/>
      </w:pPr>
      <w:r>
        <w:rPr/>
        <w:t>Искусственная реализация в знаково-графической форме той или иной мыслимой возможности, которая не может осуществиться естественным путём.</w:t>
      </w:r>
    </w:p>
    <w:p>
      <w:pPr>
        <w:pStyle w:val="Style14"/>
        <w:numPr>
          <w:ilvl w:val="0"/>
          <w:numId w:val="50"/>
        </w:numPr>
        <w:rPr/>
      </w:pPr>
      <w:r>
        <w:rPr/>
        <w:t>Способ бытия системных и тотальных свойств.</w:t>
      </w:r>
    </w:p>
    <w:p>
      <w:pPr>
        <w:pStyle w:val="Style14"/>
        <w:numPr>
          <w:ilvl w:val="0"/>
          <w:numId w:val="50"/>
        </w:numPr>
        <w:rPr/>
      </w:pPr>
      <w:r>
        <w:rPr/>
        <w:t>В физике понятие виртуальной частицы определяет её как нечто обладающее второстепенным статусом существования, неуловимое, фиксируемое лишь по косвенным данным.</w:t>
      </w:r>
    </w:p>
    <w:p>
      <w:pPr>
        <w:pStyle w:val="Style14"/>
        <w:numPr>
          <w:ilvl w:val="0"/>
          <w:numId w:val="50"/>
        </w:numPr>
        <w:rPr/>
      </w:pPr>
      <w:r>
        <w:rPr/>
        <w:t>Истолкование термина связано с витализмом, преформизмом, идеей первопричины и Универсума.</w:t>
      </w:r>
    </w:p>
    <w:p>
      <w:pPr>
        <w:pStyle w:val="Style14"/>
        <w:numPr>
          <w:ilvl w:val="0"/>
          <w:numId w:val="50"/>
        </w:numPr>
        <w:rPr/>
      </w:pPr>
      <w:r>
        <w:rPr/>
        <w:t>Окружающий человека мир, генерируемый его сознанием.</w:t>
      </w:r>
    </w:p>
    <w:p>
      <w:pPr>
        <w:pStyle w:val="Style14"/>
        <w:numPr>
          <w:ilvl w:val="0"/>
          <w:numId w:val="50"/>
        </w:numPr>
        <w:rPr/>
      </w:pPr>
      <w:r>
        <w:rPr/>
        <w:t>«Трёхмерное, генерируемое компьютером, имитируемое окружение, предъявляемое пользователю в реальное время его поведения». - Психологический феномен.</w:t>
      </w:r>
    </w:p>
    <w:p>
      <w:pPr>
        <w:pStyle w:val="Style14"/>
        <w:numPr>
          <w:ilvl w:val="0"/>
          <w:numId w:val="50"/>
        </w:numPr>
        <w:rPr/>
      </w:pPr>
      <w:r>
        <w:rPr/>
        <w:t>Креативный статус виртуальной реальности и её связь с виртуализатором - демиургом виртуальных миров.</w:t>
      </w:r>
    </w:p>
    <w:p>
      <w:pPr>
        <w:pStyle w:val="Style14"/>
        <w:rPr/>
      </w:pPr>
      <w:r>
        <w:rPr/>
        <w:t>Вхождение в употребление термина «виртуальное» свидетельствует о кризисе в области онтологии. Это свидетельство наших бурно меняющихся под напором научных открытий представлений о том, что такое реальность. Оно заставляет пересмотреть нас не только привычные понятия объективной реальности, но и само понимание объективности.</w:t>
      </w:r>
    </w:p>
    <w:p>
      <w:pPr>
        <w:pStyle w:val="Style14"/>
        <w:rPr/>
      </w:pPr>
      <w:r>
        <w:rPr/>
        <w:t>Вероятно, все вышеперечисленные толкования понятия «виртуальная реальность» имеют смысл и могут быть соответствующим образом прокомментированы. Но мы рассмотрим только наиболее близкие к естествознанию варианты понимания этого термина.</w:t>
      </w:r>
    </w:p>
    <w:p>
      <w:pPr>
        <w:pStyle w:val="37"/>
        <w:rPr/>
      </w:pPr>
      <w:r>
        <w:rPr/>
        <w:t>9.4.1.Значение термина «виртуальная реальность»</w:t>
      </w:r>
    </w:p>
    <w:p>
      <w:pPr>
        <w:pStyle w:val="Style14"/>
        <w:rPr/>
      </w:pPr>
      <w:r>
        <w:rPr>
          <w:lang w:val="en-US"/>
        </w:rPr>
        <w:t>V</w:t>
      </w:r>
      <w:r>
        <w:rPr/>
        <w:t xml:space="preserve">irtual reality - мнимый мир, создаваемый аудиовидеосистемой в воображении пользователя. Термин виртуальная или мнимая реальность в 1984 г. был придуман Яроном Ланьером, который затем основал фирму, производящую различные устройства, необходимые для ее создания. </w:t>
      </w:r>
    </w:p>
    <w:p>
      <w:pPr>
        <w:pStyle w:val="Style14"/>
        <w:rPr/>
      </w:pPr>
      <w:r>
        <w:rPr/>
        <w:t>Синтезируется виртуальная реальность путем использования видеофильмов, в том числе мультипликации с широким применением стереофонического звука и отдельных цветных изображений. Причем, они могут быть объемными. Естественно, что для создания виртуальной реальности среди внешних устройств аудиовидеосистем обязательно должны быть экран и динамики. В отличие от действительной реальности, в которой живет пользователь, виртуальную реальность он создает и динамично изменяет сам. Для этого, пользователь воздействует на входные устройства системы: клавиатуру, микрофон, сканер, световое перо, электронную кисть, мышь.</w:t>
      </w:r>
    </w:p>
    <w:p>
      <w:pPr>
        <w:pStyle w:val="Style14"/>
        <w:rPr/>
      </w:pPr>
      <w:r>
        <w:rPr/>
        <w:t xml:space="preserve">В особых задачах, для более глубокого восприятия виртуальной реальности, используются специальные устройства. К ним, в первую очередь, относится шлем, надеваемый на голову пользователя. Он имеет два цветных экрана, расположенные перед глазами и наушники со стереозвуком. Разработаны, также, «электронные» перчатки с датчиками, которые преобразуют движение пальцев в электрические сигналы. В соответствии с ними аудиовидеосистема на экране монитора как бы передвигает или поворачивает предметы, открывает двери, выдвигает ящики и выполняет другие операции. Создан даже костюм с датчиками, преобразующий любые движения тела пользователя в сигналы системе. </w:t>
      </w:r>
    </w:p>
    <w:p>
      <w:pPr>
        <w:pStyle w:val="Style14"/>
        <w:rPr/>
      </w:pPr>
      <w:r>
        <w:rPr/>
        <w:t xml:space="preserve">Появились купола, внутри которых находятся люди, наблюдающие панорамные изображения, проецируемые на сферический экран. Здесь создается полная иллюзия трехмерного пространства. Панорамные технологии в корне изменяют ситуацию, так как позволяют работать с ней без специальных устройств (шлемов, перчаток и т. д.). При этом рассматриваемые технологии создают на экранах изображения очень высокого качества. </w:t>
      </w:r>
    </w:p>
    <w:p>
      <w:pPr>
        <w:pStyle w:val="Style14"/>
        <w:rPr/>
      </w:pPr>
      <w:r>
        <w:rPr/>
        <w:t>Панорамные технологии позволяют строить виртуальную среду, в которой можно наблюдать изображения, поворачиваясь на все 360</w:t>
      </w:r>
      <w:r>
        <w:rPr>
          <w:vertAlign w:val="superscript"/>
        </w:rPr>
        <w:t>0</w:t>
      </w:r>
      <w:r>
        <w:rPr/>
        <w:t xml:space="preserve">. Использование здесь больших экранов дает возможность рассмотреть нужные детали. В зависимости от необходимости пользователь меняет точки обзоров, как бы перемещая наблюдателя в пространстве круговой сцены. </w:t>
      </w:r>
    </w:p>
    <w:p>
      <w:pPr>
        <w:pStyle w:val="Style14"/>
        <w:rPr/>
      </w:pPr>
      <w:r>
        <w:rPr/>
        <w:t>Созданием соответствующего программного обеспечения удается получить совершенно новые эффекты воспроизведения реальной действительности либо создавать образы, которые лежат за пределами обычного видения. Например, объемное изображение мозга человека, полученное на основе томографических исследований. Благодаря такой технологии, повышается производительность труда разработчиков, становятся более эффективными процессы обучения. Для компоновки прикладных программ, описывающих части виртуальной реальности, созданы трехмерные интерфейсы, виртуальная сеть.</w:t>
      </w:r>
    </w:p>
    <w:p>
      <w:pPr>
        <w:pStyle w:val="Style14"/>
        <w:rPr/>
      </w:pPr>
      <w:r>
        <w:rPr/>
        <w:t>Одно из известных определений виртуальной реальности таково: «совокупность средств, позволяющих создать у человека иллюзию, что он находится в искусственно созданном мире, путем подмены обычного восприятия окружающей действительности (с помощью органов чувств) информацией, генерируемой компьютером».</w:t>
      </w:r>
    </w:p>
    <w:p>
      <w:pPr>
        <w:pStyle w:val="Style14"/>
        <w:rPr/>
      </w:pPr>
      <w:r>
        <w:rPr/>
        <w:t>Виртуальная реальность - это то, что позволяет перемещаться в трехмерном мире с шестью степенями свободы и обозревать его в реальном времени. Это означает, что программа задает, а аппаратура распознает шесть видов движения:</w:t>
      </w:r>
    </w:p>
    <w:p>
      <w:pPr>
        <w:pStyle w:val="Style14"/>
        <w:numPr>
          <w:ilvl w:val="0"/>
          <w:numId w:val="102"/>
        </w:numPr>
        <w:rPr/>
      </w:pPr>
      <w:r>
        <w:rPr/>
        <w:t xml:space="preserve">Перемещение вперед - назад, </w:t>
      </w:r>
    </w:p>
    <w:p>
      <w:pPr>
        <w:pStyle w:val="Style14"/>
        <w:numPr>
          <w:ilvl w:val="0"/>
          <w:numId w:val="102"/>
        </w:numPr>
        <w:rPr/>
      </w:pPr>
      <w:r>
        <w:rPr/>
        <w:t xml:space="preserve">Перемещение вверх - вниз, </w:t>
      </w:r>
    </w:p>
    <w:p>
      <w:pPr>
        <w:pStyle w:val="Style14"/>
        <w:numPr>
          <w:ilvl w:val="0"/>
          <w:numId w:val="102"/>
        </w:numPr>
        <w:rPr/>
      </w:pPr>
      <w:r>
        <w:rPr/>
        <w:t xml:space="preserve">Перемещение налево - направо, </w:t>
      </w:r>
    </w:p>
    <w:p>
      <w:pPr>
        <w:pStyle w:val="Style14"/>
        <w:numPr>
          <w:ilvl w:val="0"/>
          <w:numId w:val="102"/>
        </w:numPr>
        <w:rPr/>
      </w:pPr>
      <w:r>
        <w:rPr/>
        <w:t xml:space="preserve">Наклон вверх - вниз, </w:t>
      </w:r>
    </w:p>
    <w:p>
      <w:pPr>
        <w:pStyle w:val="Style14"/>
        <w:numPr>
          <w:ilvl w:val="0"/>
          <w:numId w:val="102"/>
        </w:numPr>
        <w:rPr/>
      </w:pPr>
      <w:r>
        <w:rPr/>
        <w:t>Крен налево – направо;</w:t>
      </w:r>
    </w:p>
    <w:p>
      <w:pPr>
        <w:pStyle w:val="Style14"/>
        <w:numPr>
          <w:ilvl w:val="0"/>
          <w:numId w:val="102"/>
        </w:numPr>
        <w:rPr/>
      </w:pPr>
      <w:r>
        <w:rPr/>
        <w:t>Вращение налево - направо.</w:t>
      </w:r>
    </w:p>
    <w:p>
      <w:pPr>
        <w:pStyle w:val="Style14"/>
        <w:rPr/>
      </w:pPr>
      <w:r>
        <w:rPr/>
        <w:t>Виртуальная реальность - по существу как бы имитация физической реальности. Впечатление виртуальной реальности создается взаимодействием и усиливается интерфейсом.</w:t>
      </w:r>
    </w:p>
    <w:p>
      <w:pPr>
        <w:pStyle w:val="Style14"/>
        <w:rPr/>
      </w:pPr>
      <w:r>
        <w:rPr/>
        <w:t>Создание виртуальной реальности основано на использовании имитационного моделирования, теории дистанционного управления, автоматизированного проектирования, компьютерной графики, техники взаимодействия человека с машиной. В последние 10 лет виртуальная реальность представляет собой вполне самостоятельное направление компьютерной технологии.</w:t>
      </w:r>
    </w:p>
    <w:p>
      <w:pPr>
        <w:pStyle w:val="37"/>
        <w:rPr/>
      </w:pPr>
      <w:r>
        <w:rPr/>
        <w:t>9.4.2. Компьютерная виртуальная реальность</w:t>
      </w:r>
    </w:p>
    <w:p>
      <w:pPr>
        <w:pStyle w:val="Style14"/>
        <w:rPr/>
      </w:pPr>
      <w:r>
        <w:rPr/>
        <w:t>Это соединение компьютерной графики с системой «человек - компьютер». Использование компьютера требует от нас изучения не столько нового языка, сколько новой культуры. Новая культура – это киберпространство. Его впервые описал в 1985 г. У. Гибсон в научно-фантастическом романе «Neuromancer» как единую, согласованную галлюцинацию миллиардов людей. Он написал о сверкающем мире, создавшем новую вселенную электронной медиации, где факты воспринимаются в своем физическом проявлении - не только слышатся и видятся, но и чувствуются.</w:t>
      </w:r>
    </w:p>
    <w:p>
      <w:pPr>
        <w:pStyle w:val="Style14"/>
        <w:rPr/>
      </w:pPr>
      <w:r>
        <w:rPr/>
        <w:t>Обычно киберпространство воспринимается через экран. Теперь, благодаря технологиям виртуальной реальности, становится возможным превратить этот двухмерный взгляд в прямое трехмерное управление реальностью. Киберпространство - это сфера информации, полученной посредством электроники. В настоящее время мы окружены океаном фактов. Их можно воспринимать не только как числовые ряды, но и как текст, образы, голос, музыку.</w:t>
      </w:r>
    </w:p>
    <w:p>
      <w:pPr>
        <w:pStyle w:val="Style14"/>
        <w:rPr/>
      </w:pPr>
      <w:r>
        <w:rPr/>
        <w:t>Идея компьютерной виртуальной реальности в том, что эти интерфейсы должны быть не просто представлением, но замещением реальности во всех смыслах; пользователь должен не просто дергать «мышь» или другое средство контроля, но поворачивать виртуальную ручку так же, как и реальную. Это не только подразумевает использование зрения и, возможно, слуха, но и затрагивает чувственное восприятие в процессе обратной связи. Более того, пользователь виртуального мира должен быть готов брать и передвигать объекты, существующие внутри этого мира, а также перемещать внутри киберпространства свое тело или его части.</w:t>
      </w:r>
    </w:p>
    <w:p>
      <w:pPr>
        <w:pStyle w:val="Style14"/>
        <w:rPr/>
      </w:pPr>
      <w:r>
        <w:rPr/>
        <w:t>Первый инструмент проникновения в виртуальную реальность дан нам от рождения - это мозг и его сенсорные рецепторы. Главным средством нашего восприятия является визуальная система. Остальные чувства помогают обрести нашему взгляду на мир полноту. У нас семь основных чувств: зрение, слух, осязание, обоняние, вкус, равновесие и ориентация. На наше восприятие влияют пересечения этих чувств, как, например, чувство движения (жеста), различающееся не только глазами, но и самим телом. Мозг интегрирует все получаемые им сигналы от всех рецепторов и сопоставляет новые данные с теми, что уже имеются в нашей памяти.</w:t>
      </w:r>
    </w:p>
    <w:p>
      <w:pPr>
        <w:pStyle w:val="Style14"/>
        <w:rPr/>
      </w:pPr>
      <w:r>
        <w:rPr/>
        <w:t>Одна из основных проблем в освоении виртуальной реальности состоит в том, чтобы эти частично совпадающие (перекрывающиеся) данные были удовлетворительны в информационном отношении. Диссонанс восприятия, когда сигналы разноречивы, может вызвать дезориентацию, растерянность и даже болезнь. Визуальные сигналы вовсе не обязательно обусловлены стереоскопическим видением. Линии перспективы, тени световых бликов, освещения и фактуры могут придать двумерной графике трехмерный вид. Современная технология виртуальной реальности - это ответвление компьютерной графики, повлиявшей на все - от составления карт до телерекламы. Компьютерная графика открывает широчайшие возможности для манипуляции трехмерными образами, но при этом требует огромных затрат энергии.</w:t>
      </w:r>
    </w:p>
    <w:p>
      <w:pPr>
        <w:pStyle w:val="Style14"/>
        <w:rPr/>
      </w:pPr>
      <w:r>
        <w:rPr/>
        <w:t>Современная технология виртуальной реальности начинается с попытки соединить визуальное восприятие с восприятием движения и звука. Ее первоначальное применение предшествует изобретению компьютера. В настоящее время виртуальная реальность отождествляется с более глубоким подходом, чреватым многими препятствиями. Требуются, как минимум, головной дисплей и перчаточное устройство (или другие средства управления виртуальными объектами). Полное погружение требует от пользователя надеть сенсорный костюм, передающий данные о движениях в компьютер.</w:t>
      </w:r>
    </w:p>
    <w:p>
      <w:pPr>
        <w:pStyle w:val="Style14"/>
        <w:rPr/>
      </w:pPr>
      <w:r>
        <w:rPr/>
        <w:t>Головной дисплей - это два очень маленьких видеомонитора, установленных так, что каждый из них находится перед соответствующим глазом; на него смотрят через специальные широкоугольные линзы. Размещение этих устройств в маске или шлеме таково, что глаза могут принимать изображение, которое мозг идентифицирует как трехмерное. Некоторые дисплеи снабжены наушниками, создающими звуковую среду. Ранние головные дисплеи были тяжелыми и неуклюжими, более поздним стремятся придать форму легкого шлема, создающего уникальный эффект присутствия в виртуальном пространстве. Другие методы, как, например, специальные электронные очки, скорость изображения в которых сопоставима с видеодисплеями, позволяют пользователям работать в реальной среде, одновременно обращаясь к изображениям в среде виртуальной.</w:t>
      </w:r>
    </w:p>
    <w:p>
      <w:pPr>
        <w:pStyle w:val="Style14"/>
        <w:rPr/>
      </w:pPr>
      <w:r>
        <w:rPr/>
        <w:t>Поиск более тесного взаимодействия с виртуальными объектами толкает на поиски средств управления ими. Создание перчаточного устройства представляет собой резкий выход за пределы привычных джойстиков, «мышей» и т.д. Оно дает пользователю возможность буквально проникать в киберпространство и изменять его. Перчатка может оценивать положение и изгиб каждого пальца. Это обеспечивается использованием особых оптико-волоконных нитей, фиксирующих количество света, проходящего через каждую нить, или, напротив, измеряющих переменное электрическое напряжение в цепи.</w:t>
      </w:r>
    </w:p>
    <w:p>
      <w:pPr>
        <w:pStyle w:val="Style14"/>
        <w:rPr/>
      </w:pPr>
      <w:r>
        <w:rPr/>
        <w:t>Еще один важный элемент системы погружения - это устройство слежения за положением, создающее классическую декартову трехосную систему. Это устройство может работать с помощью либо электромагнитного поля, либо ультразвуковых или инфракрасных лучей. При использовании электромагнитных полей фиксатор позиции получает последовательные сигналы о положении относительно трех декартовых осей. Это дает пользователю так называемые шесть степеней свободы. Лучевые фиксаторы для определения позиции используют простые волны в пределах прямой видимости и тригонометрические исчисления. Одно устройство слежения контролирует движение головного дисплея, а другое - каждую перчатку или иную часть тела, которую пользователь сочтет нужным поместить в киберпространство. У каждого из этих устройств, однако, есть жесткие пределы эффективности.</w:t>
      </w:r>
    </w:p>
    <w:p>
      <w:pPr>
        <w:pStyle w:val="37"/>
        <w:rPr/>
      </w:pPr>
      <w:r>
        <w:rPr/>
        <w:t>9.4.3. Способы существования виртуальной</w:t>
      </w:r>
    </w:p>
    <w:p>
      <w:pPr>
        <w:pStyle w:val="37"/>
        <w:rPr/>
      </w:pPr>
      <w:r>
        <w:rPr/>
        <w:t>реальности</w:t>
      </w:r>
    </w:p>
    <w:p>
      <w:pPr>
        <w:pStyle w:val="Style14"/>
        <w:rPr/>
      </w:pPr>
      <w:r>
        <w:rPr/>
        <w:t>Наиболее очевидным путем развития виртуальной реальности является индустрия развлечений. Такие пассивные масс-медиа, как кино и ТВ, уже постепенно вытесняются примитивными интерактивными формами. Только за 1992 год доход от первого проката кинокартин по всему миру составил около 5 миллиардов долларов, тогда как продажа видеоигр интерактивного характера дала прибыль в 7 миллиардов. В настоящее время на рынке немало и того, что можно назвать «пассивными» или околовиртуальными играми. Как правило, это отростки военной технологии летных тренажеров: они-то и составили быстрее всего растущую часть индустрии развлечений.</w:t>
      </w:r>
    </w:p>
    <w:p>
      <w:pPr>
        <w:pStyle w:val="Style14"/>
        <w:rPr/>
      </w:pPr>
      <w:r>
        <w:rPr/>
        <w:t>Сравнительно недавно предложены концепции виртуальных библиотек и музеев. В качестве доступа к книгам и другой печатной продукции библиотеки будет использоваться телеприсутствие. Пользователь сможет перемещаться внутри визуального изображения книжных полок, находить то, что ему нужно, и сразу погружаться в чтение, а при наличии разрешения делать копии.</w:t>
      </w:r>
    </w:p>
    <w:p>
      <w:pPr>
        <w:pStyle w:val="Style14"/>
        <w:rPr/>
      </w:pPr>
      <w:r>
        <w:rPr/>
        <w:t>Концепция виртуального музея слегка иная. Смитсоновский музей в Вашингтоне располагает коллекцией более чем в миллиард единиц хранения. Одномоментно в нем может быть выставлено не более двух процентов от общего числа экспонатов. Виртуальный музей даст пользователям возможность увидеть любой экспонат коллекции в его натуральном, трехмерном виде, а также, в идеале, все тематически связанные с ним экспонаты и материалы. Однако эта концепция, предполагающая полное погружение, требует дисплеев более высокой разрешающей способности, чем те, которые пока нам доступны.</w:t>
      </w:r>
    </w:p>
    <w:p>
      <w:pPr>
        <w:pStyle w:val="Style14"/>
        <w:rPr/>
      </w:pPr>
      <w:r>
        <w:rPr/>
        <w:t>Наконец, большое применение виртуальная реальность находит и найдет в бизнесе: при обработке информации, оценке оптимальной цены и рынка сбыта, уменьшения себестоимости товара и т. п. Все процессы бизнеса объединяются в одну информационную сеть, ключ к которой - у шефа компании по информации.</w:t>
      </w:r>
    </w:p>
    <w:p>
      <w:pPr>
        <w:pStyle w:val="Style14"/>
        <w:rPr/>
      </w:pPr>
      <w:r>
        <w:rPr/>
        <w:t>Каковы же перспективы виртуальной реальности? Предпочтительная метафора для новой парадигмы нам знакома - это театр, искусство, заставляющее поверить в свою правдивость. «В киберпространстве в рамках театральной парадигмы, - пишет Р. Уолсер, - у зрителей всегда есть виртуальные тела, и они всегда играют роли виртуальных существ, именуемых характерами. Попав в киберпространство, вы каким-то образом становитесь связанными с виртуальным телом, которое вы контролируете посредством движений вашего физического тела. Роль характера играет интеллект - человеческая или искусственная программа понимания».</w:t>
      </w:r>
    </w:p>
    <w:p>
      <w:pPr>
        <w:pStyle w:val="Style14"/>
        <w:rPr/>
      </w:pPr>
      <w:r>
        <w:rPr/>
        <w:t>Другой исследователь, Г. Фольц, пишет о новом способе раздела мира путем распределения его ценностей. Он предвидит создание «киберкланов» - избранных групп людей, всей своей жизнью включенных в киберпространство.</w:t>
      </w:r>
    </w:p>
    <w:p>
      <w:pPr>
        <w:pStyle w:val="Style14"/>
        <w:rPr/>
      </w:pPr>
      <w:r>
        <w:rPr/>
        <w:t>Доктор У. Брикен из ХИТ-Лаборатории озабочен отсутствием строгой терминологической базы в исследованиях по философии виртуальной реальности. Если подходить к этому вопросу строго, то виртуальная реальность вряд ли будет когда-либо сильно походить на реальный мир. Человеческое воображение стремится не повторить этот мир, а заполнить его лакуны (пустоты). Подобно другим ученым, У. Брикен сформулировал свои правила виртуальной реальности:</w:t>
      </w:r>
    </w:p>
    <w:p>
      <w:pPr>
        <w:pStyle w:val="Style14"/>
        <w:numPr>
          <w:ilvl w:val="0"/>
          <w:numId w:val="89"/>
        </w:numPr>
        <w:rPr/>
      </w:pPr>
      <w:r>
        <w:rPr/>
        <w:t>Психология - физика виртуальной реальности.</w:t>
      </w:r>
    </w:p>
    <w:p>
      <w:pPr>
        <w:pStyle w:val="Style14"/>
        <w:numPr>
          <w:ilvl w:val="0"/>
          <w:numId w:val="89"/>
        </w:numPr>
        <w:rPr/>
      </w:pPr>
      <w:r>
        <w:rPr/>
        <w:t>Наше тело - интерфейс.</w:t>
      </w:r>
    </w:p>
    <w:p>
      <w:pPr>
        <w:pStyle w:val="Style14"/>
        <w:numPr>
          <w:ilvl w:val="0"/>
          <w:numId w:val="89"/>
        </w:numPr>
        <w:rPr/>
      </w:pPr>
      <w:r>
        <w:rPr/>
        <w:t>Знание - это эксперимент.</w:t>
      </w:r>
    </w:p>
    <w:p>
      <w:pPr>
        <w:pStyle w:val="Style14"/>
        <w:numPr>
          <w:ilvl w:val="0"/>
          <w:numId w:val="89"/>
        </w:numPr>
        <w:rPr/>
      </w:pPr>
      <w:r>
        <w:rPr/>
        <w:t>Факт - это среда.</w:t>
      </w:r>
    </w:p>
    <w:p>
      <w:pPr>
        <w:pStyle w:val="Style14"/>
        <w:numPr>
          <w:ilvl w:val="0"/>
          <w:numId w:val="89"/>
        </w:numPr>
        <w:rPr/>
      </w:pPr>
      <w:r>
        <w:rPr/>
        <w:t>Пространство и время подлежат изучению.</w:t>
      </w:r>
    </w:p>
    <w:p>
      <w:pPr>
        <w:pStyle w:val="Style14"/>
        <w:numPr>
          <w:ilvl w:val="0"/>
          <w:numId w:val="89"/>
        </w:numPr>
        <w:rPr/>
      </w:pPr>
      <w:r>
        <w:rPr/>
        <w:t>Реализм необязателен.</w:t>
      </w:r>
    </w:p>
    <w:p>
      <w:pPr>
        <w:pStyle w:val="37"/>
        <w:rPr/>
      </w:pPr>
      <w:r>
        <w:rPr/>
        <w:t xml:space="preserve">9.4.4. О философии виртуальной реальности и </w:t>
      </w:r>
    </w:p>
    <w:p>
      <w:pPr>
        <w:pStyle w:val="37"/>
        <w:rPr/>
      </w:pPr>
      <w:r>
        <w:rPr/>
        <w:t>киберпространства</w:t>
      </w:r>
    </w:p>
    <w:p>
      <w:pPr>
        <w:pStyle w:val="Style14"/>
        <w:rPr/>
      </w:pPr>
      <w:r>
        <w:rPr/>
        <w:t>Такие современные философы, как Нельсон Гудмэн и Ричард Рорти, считают все миры - не только мир рассказов и фильмов - возможными символическими конструктами. Наука, религия и искусство предлагают свои версии миров, которые по-разному создаются, проверяются и усваиваются, - каждую версию со своей функцией и степенью правильности. Каждый мир создается из предыдущего мира, и всякий процесс «миротворения» идет путем композиции или декомпозиции предыдущего материала, повторений или создания новых моделей, путем вычеркивания и дополнений, путем организации и упорядочивания различных аспектов этого мира.</w:t>
      </w:r>
    </w:p>
    <w:p>
      <w:pPr>
        <w:pStyle w:val="Style14"/>
        <w:rPr/>
      </w:pPr>
      <w:r>
        <w:rPr/>
        <w:t>После И. Канта, философия постепенно двигалась от идеи уникальной реальности единственного неизменного мира к идее множества миров. Кант поместил основные формы внешнего мира в человеческое сознание. Категории рассудка (причинность и материя) вместе с формами чувственного созерцания (пространство и время) упорядочивают хаотические данные чувственного восприятия, отливая опыт в умопостигаемую и коммуникабельную структуру. Но и Кант, чтобы упорядочить наше представление о мире, исходил из идеала его единства.</w:t>
      </w:r>
    </w:p>
    <w:p>
      <w:pPr>
        <w:pStyle w:val="Style14"/>
        <w:rPr/>
      </w:pPr>
      <w:r>
        <w:rPr/>
        <w:t>Философы после Канта всё настойчивей подвергали сомнению идею единства мира. В ХХ столетии квантовая теория лишила науку той связности, которую Кант считал для науки существенной. Теперь, когда наука открыта множественности и неопределенности, многие философы приветствуют множественность мира. Например, в наши дни Н. Гудмэн говорит: «Наше пристрастие к одному миру удовлетворяется в разное время и в разных целях множеством различных способов. Не только движение, происхождение, вес, порядок, но даже сама реальность относительна». «Пути творения мира» Гудмэна, в которых он выдвигает учение об ирреализме, могут стать для творцов виртуальной реальности букварем.</w:t>
      </w:r>
    </w:p>
    <w:p>
      <w:pPr>
        <w:pStyle w:val="Style14"/>
        <w:rPr/>
      </w:pPr>
      <w:r>
        <w:rPr/>
        <w:t>Реализм и ирреализм одинаково нереалистичны в виртуальной реальности. Причём у ирреализма может оказаться короткое дыхание. Возможно, нам понадобится опереться на понятие реального мира - пусть не из абстрактных убеждений, но, по крайней мере, из-за препятствий, чинимых нашим системам виртуальной реальности реальностью объективной. Необузданное умножение миров взывает к здравому смыслу, к связи с реальностью, наконец, к метафизическому обоснованию. Кант отбросил метафизические теории как пустые софизмы и интеллектуальные игры. Философы ХХ столетия от Витгенштейна и Хайдеггера до Карнапа и Айера в вытеснении метафизики последовали примеру Канта, считая ее либо пустым вращением языковых колес, либо поиском следов призраков, либо просто логической ошибкой. Для этой линии мышления реальность как серьезное понятие потеряла свое значение. Будущие ВР- технологии могут привести к изменениям в этой общей мыслительной направленности и бросить на классическую метафизику новый свет. Следующее столетие может снова углубиться в древнюю область метафизики, раскопанную орудиями смоделированной компьютером виртуальной реальности, метафизической машиной. И, напротив, виртуальные реальности могут обогатиться, сохраняя с реальным миром некоторые отношения, но, не становясь скучными или приземленными.</w:t>
      </w:r>
    </w:p>
    <w:p>
      <w:pPr>
        <w:pStyle w:val="Style14"/>
        <w:rPr/>
      </w:pPr>
      <w:r>
        <w:rPr/>
        <w:t>«Виртуальный» в «виртуальной реальности» восходит к лингвистическому разграничению, сформулированному в средневековой Европе логиком Дунсом Скотом. Его латинское virtus было главным пунктом его теории реальности. Он настаивал на том, что понятие вещи содержит в себе эмпирические атрибуты не формально (как если бы вещь существовала отдельно от эмпирических наблюдений), но виртуально. Хотя для понимания свойств вещи нам может понадобиться углубиться в наш опыт, продолжает Скот, сама реальная вещь уже содержит в своем единстве множество эмпирических качеств, но содержит виртуально - в противном случае все они не закрепились бы как качества этой вещи. Термин «виртуальный» Скот использовал для того, чтобы преодолеть пропасть между формально единой реальностью (предполагаемой нашими концептуальными ожиданиями) и нашим неупорядоченно разнообразным опытом. Сходным образом в наши дни мы используем термин «виртуальный», чтобы пробить брешь между данной нам средой и будущим уровнем достижимой человеческой деятельности. Виртуальное пространство - как противоположность естественному физическому пространству - содержит информационный эквивалент вещей. Виртуальное пространство заставляет нас чувствовать, будто бы мы имеем дело прямо с физической реальностью.</w:t>
      </w:r>
    </w:p>
    <w:p>
      <w:pPr>
        <w:pStyle w:val="Style14"/>
        <w:rPr/>
      </w:pPr>
      <w:r>
        <w:rPr/>
        <w:t>Виртуальный мир должен быть не вполне реальным, иначе он перестанет будить воображение. «Нечто-не-вполне-реальное» стимулирует силу нашего воображения и представления. Воображение позволяет нам взять то, что мы читаем или слышим, и перевести символические компоненты в духовное зрение. Это видение выходит за пределы нашей физической реальности, так что с точки зрения телесного существования воображение - это бегство даже притом, что воображение часто вносит в нашу жизнь новые факторы, которые иногда побуждают нас изменить реальные условия.</w:t>
      </w:r>
    </w:p>
    <w:p>
      <w:pPr>
        <w:pStyle w:val="Style14"/>
        <w:rPr/>
      </w:pPr>
      <w:r>
        <w:rPr/>
        <w:t>Киберпространство также пробуждает наше восприятие. Киберпространство - это большая электронная сеть, в которой свернуты виртуальные реальности. Виртуальная реальность - только один из многих типов явлений внутри электронного пространства. Подобно всякому медиуму, киберпространство вовлекает в общение. В структуре сегодняшнего мира киберпространство - это набор ориентированных точек, по которым мы находим наш путь среди невероятного количества информации.</w:t>
      </w:r>
    </w:p>
    <w:p>
      <w:pPr>
        <w:pStyle w:val="Style14"/>
        <w:rPr/>
      </w:pPr>
      <w:r>
        <w:rPr/>
        <w:t>Как можно сохранить контраст между виртуальным и реальным мирами? Как могут виртуальные реальности сохранить присущий им контраст с реальностью настоящей - так, чтобы у нас оставался метафизический стимул к творчеству и активному использованию нашего воображения в киберпространстве? Какой якорь удержит виртуальные миры в виртуальности. Следует указать на некоторые экзистенциальные аспекты реального мира, позволяющие предотвратить уплощение мира виртуального. Эти экзистенциальные свойства, вытекающие из философии ХХ века, остаются открытыми для обсуждения. Виртуальные миры будят воображение только в том случае, если они не просто воспроизводят существующие свойства реальности, но преобразуют их, выводя за рамки простого распознавания. К таким чертам реального мира следует отнести:</w:t>
      </w:r>
    </w:p>
    <w:p>
      <w:pPr>
        <w:pStyle w:val="Style14"/>
        <w:numPr>
          <w:ilvl w:val="0"/>
          <w:numId w:val="101"/>
        </w:numPr>
        <w:rPr/>
      </w:pPr>
      <w:r>
        <w:rPr/>
        <w:t>смерть и рождение;</w:t>
      </w:r>
    </w:p>
    <w:p>
      <w:pPr>
        <w:pStyle w:val="Style14"/>
        <w:numPr>
          <w:ilvl w:val="0"/>
          <w:numId w:val="101"/>
        </w:numPr>
        <w:rPr/>
      </w:pPr>
      <w:r>
        <w:rPr/>
        <w:t>переходы между прошлым и будущим;</w:t>
      </w:r>
    </w:p>
    <w:p>
      <w:pPr>
        <w:pStyle w:val="Style14"/>
        <w:numPr>
          <w:ilvl w:val="0"/>
          <w:numId w:val="101"/>
        </w:numPr>
        <w:rPr/>
      </w:pPr>
      <w:r>
        <w:rPr/>
        <w:t>тревогу.</w:t>
      </w:r>
    </w:p>
    <w:p>
      <w:pPr>
        <w:pStyle w:val="Style14"/>
        <w:rPr/>
      </w:pPr>
      <w:r>
        <w:rPr/>
        <w:t>Экзистенциально осмысляемый реальный мир функционирует, имея в себе встроенные рамки. Эти рамки задают параметры значению человека. Один из этих параметров, неизбежность нашей смерти, маркирует человеческое существование как конечное. Из-за ограниченности жизни мы делим наши жизни на периоды подобно тому, как расписываем порядок работы. Мы рождены в определенное время и растем внутри различных взаимодействий (родственные отношения). Эти рамки накладывают на реальность экзистенциальные параметры, давая нам почувствовать нашу укорененность на земле (отдельной планете с хрупкими экосистемами). Смерть и рождение принадлежат к якорям реальности.</w:t>
      </w:r>
    </w:p>
    <w:p>
      <w:pPr>
        <w:pStyle w:val="Style14"/>
        <w:rPr/>
      </w:pPr>
      <w:r>
        <w:rPr/>
        <w:t>Другая рамка реальности – темпоральность (временность), предопределенный переход событий из прошлого в будущее, в нашу память или историю. В принципе невозможно стереть ничего из того, что произошло с нами за время жизни. Это свойство переноса отличает реальность от любого преходящего развлечения или мгновенной галлюцинации. Наконец, в силу временного характера форм биологической жизни наш реальный мир пронизан чувством хрупкости и ненадежности, часто обманывает наши ожидания. Возможность физического ущерба в реальном мире придает нам подчеркнутую серьезность, острота которой скрывается за случайными фразами типа: «Будь внимателен». Мы беспокоимся, потому что хрупки. Человеческое существование и отмечено этими тремя свойствами, которые придают нашему опыту разные степени реальности. Они нас привязывают.</w:t>
      </w:r>
    </w:p>
    <w:p>
      <w:pPr>
        <w:pStyle w:val="Style14"/>
        <w:rPr/>
      </w:pPr>
      <w:r>
        <w:rPr/>
        <w:t>В таком случае должны ли искусственные миры быть свободными от смерти, боли, раздражителей? Отказ от этих ограничителей может лишить виртуальность какой бы то ни было степени реальности. Однако просто встроить их, как иногда делает литература, значит, получить поверх реального мира пустое зеркало, простое отображение, к которому мы привязаны. Настоящее киберпространство должно делать большее - будить воображение, а не повторять мир. Виртуальная реальность могла бы стать местом отображения, но отображение должно порождать философию, а не избыточность. «Философия, - сказал У. Джеймс, - это привычка всегда видеть альтернативу». Киберпространство может содержать много чередующихся миров, но альтернативность другого мира сосредоточена в его способности пробуждать в нас другие мысли и чувства.</w:t>
      </w:r>
    </w:p>
    <w:p>
      <w:pPr>
        <w:pStyle w:val="Style14"/>
        <w:rPr/>
      </w:pPr>
      <w:r>
        <w:rPr/>
        <w:t>При взгляде вперед нам открывается прекрасная возможность для исследования, в том числе исследования самих себя. Что такое для нас реальность? К чему мы можем привыкнуть? Восприятие будет изучаться скорее как часть активного, нежели пассивного, поведения. Коммуникация будет изучаться постольку, поскольку становится возможным уловить все, что происходит между двумя людьми.</w:t>
      </w:r>
    </w:p>
    <w:p>
      <w:pPr>
        <w:pStyle w:val="37"/>
        <w:rPr/>
      </w:pPr>
      <w:r>
        <w:rPr/>
        <w:t>9.5. Поиск внеземных цивилизаций</w:t>
      </w:r>
    </w:p>
    <w:p>
      <w:pPr>
        <w:pStyle w:val="101"/>
        <w:rPr/>
      </w:pPr>
      <w:r>
        <w:rPr/>
        <w:t xml:space="preserve">О возможности существования жизни и разума во Вселенной. </w:t>
      </w:r>
      <w:r>
        <w:rPr>
          <w:rFonts w:eastAsia="Wingdings 2" w:cs="Wingdings 2" w:ascii="Wingdings 2" w:hAnsi="Wingdings 2"/>
        </w:rPr>
        <w:t></w:t>
      </w:r>
      <w:r>
        <w:rPr/>
        <w:t xml:space="preserve"> О возможности информационного контакта с внеземными цивилизациями. </w:t>
      </w:r>
      <w:r>
        <w:rPr>
          <w:rFonts w:eastAsia="Wingdings 2" w:cs="Wingdings 2" w:ascii="Wingdings 2" w:hAnsi="Wingdings 2"/>
        </w:rPr>
        <w:t></w:t>
      </w:r>
      <w:r>
        <w:rPr/>
        <w:t xml:space="preserve"> О возможных формах технологической активности разума во Вселенной. «Космокреатика». Проблема скрытого вещества. </w:t>
      </w:r>
      <w:r>
        <w:rPr>
          <w:rFonts w:eastAsia="Wingdings 2" w:cs="Wingdings 2" w:ascii="Wingdings 2" w:hAnsi="Wingdings 2"/>
        </w:rPr>
        <w:t></w:t>
      </w:r>
      <w:r>
        <w:rPr/>
        <w:t xml:space="preserve"> Роль астрономии и астрофизики в обнаружении разумной деятельности во Вселенной.</w:t>
      </w:r>
    </w:p>
    <w:p>
      <w:pPr>
        <w:pStyle w:val="Style14"/>
        <w:rPr/>
      </w:pPr>
      <w:r>
        <w:rPr/>
      </w:r>
    </w:p>
    <w:p>
      <w:pPr>
        <w:pStyle w:val="Style14"/>
        <w:rPr/>
      </w:pPr>
      <w:r>
        <w:rPr/>
        <w:t>Нашему миру около 5 млрд. лет, а нашей технической цивилизации всего лишь примерно 100 лет. Первые звёзды нашей Галактики сформировались около 10 млрд. лет назад и, хотя на их планетах ещё не было необходимых для цветущей жизни тяжёлых элементов, у этих звёзд было достаточно времени, чтобы пройти свой жизненный цикл и выбросить в космос синтезированные элементы. Из них за миллионы и миллиарды лет до Солнца образовались звёзды второго поколения. Если рядом с одной из них появилась жизнь, то она могла развиваться длительное время, ещё до образования нашей планеты и сегодня цивилизация на ней может быть на миллионы и миллиарды лет старше нашей. Если развитые цивилизации действительно существуют, вполне вероятно, что они точно так же, как и мы, стремятся найти другой разум и связаться с ним</w:t>
      </w:r>
      <w:r>
        <w:rPr>
          <w:rStyle w:val="EndnoteCharacters"/>
          <w:rStyle w:val="EndnoteAnchor"/>
        </w:rPr>
        <w:endnoteReference w:id="95"/>
      </w:r>
      <w:r>
        <w:rPr>
          <w:rStyle w:val="Style6"/>
        </w:rPr>
        <w:t>.</w:t>
      </w:r>
    </w:p>
    <w:p>
      <w:pPr>
        <w:pStyle w:val="37"/>
        <w:rPr/>
      </w:pPr>
      <w:r>
        <w:rPr/>
        <w:t>9.5.1. О возможности существования жизни</w:t>
      </w:r>
    </w:p>
    <w:p>
      <w:pPr>
        <w:pStyle w:val="37"/>
        <w:rPr/>
      </w:pPr>
      <w:r>
        <w:rPr/>
        <w:t xml:space="preserve">и разума во Вселенной </w:t>
      </w:r>
    </w:p>
    <w:p>
      <w:pPr>
        <w:pStyle w:val="Style14"/>
        <w:rPr/>
      </w:pPr>
      <w:r>
        <w:rPr/>
        <w:t>Достижения астрономии приблизили нас к пониманию эволюции всех объектов Вселенной от момента Большого Взрыва до настоящего времени. Но вот поиск внеземных цивилизаций (ВЦ) пока не дал положительных результатов. В чем причина неудач? Для примера назовём некоторые из них:</w:t>
      </w:r>
    </w:p>
    <w:p>
      <w:pPr>
        <w:pStyle w:val="Style14"/>
        <w:numPr>
          <w:ilvl w:val="0"/>
          <w:numId w:val="27"/>
        </w:numPr>
        <w:rPr/>
      </w:pPr>
      <w:r>
        <w:rPr/>
        <w:t xml:space="preserve">Первая связана с «земным шовинизмом»: большая часть целенаправленных экспериментов предполагает поиски цивилизаций, подобных нашей в XX веке. Но найти такую цивилизацию - событие крайне маловероятное. </w:t>
      </w:r>
    </w:p>
    <w:p>
      <w:pPr>
        <w:pStyle w:val="Style14"/>
        <w:numPr>
          <w:ilvl w:val="0"/>
          <w:numId w:val="27"/>
        </w:numPr>
        <w:rPr/>
      </w:pPr>
      <w:r>
        <w:rPr/>
        <w:t>Вторая проблема - невозможность описания возникновения и эволюции цивилизаций на космически значимых интервалах времени. В связи с этим предлагаем принять как аксиому: существует ненулевая вероятность возникновения жизни во Вселенной, и нет принципиальных причин, ограничивающих уровень ее развития.</w:t>
      </w:r>
    </w:p>
    <w:p>
      <w:pPr>
        <w:pStyle w:val="Style14"/>
        <w:numPr>
          <w:ilvl w:val="0"/>
          <w:numId w:val="27"/>
        </w:numPr>
        <w:rPr/>
      </w:pPr>
      <w:r>
        <w:rPr/>
        <w:t xml:space="preserve">Третья проблема. Мы слишком переоцениваем наши знания о строении Вселенной, возможно, бесконечной в пространстве и во времени и в многообразии форм и законов. Достаточно вспомнить, что современная астрономия изучает лишь менее 5% средней плотности окружающей нас материи, а более 95% составляет скрытая масса, проявляющаяся только по ее гравитационному воздействию. Скрытая материя, возможно, составляет основную долю массы нашей и других галактик и доминирует в межгалактическом пространстве, а ее исследование - важнейшая нерешенная проблема современной астрономии. </w:t>
      </w:r>
    </w:p>
    <w:p>
      <w:pPr>
        <w:pStyle w:val="Style14"/>
        <w:rPr/>
      </w:pPr>
      <w:r>
        <w:rPr/>
        <w:t>Сегодня, рассуждая о возможности существования жизни и разума во Вселенной, мы основываемся исключительно на умозрительных предположениях, в лучшем случае логически экстраполирующих закономерности нашего общественного развития на развитие возможных внеземных обществ. Одним из многих примеров может служить гипотеза В. С. Троицкого, изображающая в схематическом виде эволюционное развитие Вселенной. Оно начинается с элементарных частиц. Потом возникают ядра, атомы, молекулы, макромолекулы, микробы, колонии микробов, организм, социальные структуры. Последние могут образовывать в своем развитии планетные экосистемы, околосолнечные сообщества, галактические цивилизации. Этот ученый описывает глобальную эволюцию Вселенной, следующим образом:</w:t>
      </w:r>
    </w:p>
    <w:p>
      <w:pPr>
        <w:pStyle w:val="Style14"/>
        <w:numPr>
          <w:ilvl w:val="0"/>
          <w:numId w:val="84"/>
        </w:numPr>
        <w:rPr/>
      </w:pPr>
      <w:r>
        <w:rPr/>
        <w:t>Жизнь во Вселенной возникает непрерывно, начиная с образования звезд второго поколения, то есть примерно в течение последних двенадцати миллиардов лет.</w:t>
      </w:r>
    </w:p>
    <w:p>
      <w:pPr>
        <w:pStyle w:val="Style14"/>
        <w:numPr>
          <w:ilvl w:val="0"/>
          <w:numId w:val="84"/>
        </w:numPr>
        <w:rPr/>
      </w:pPr>
      <w:r>
        <w:rPr/>
        <w:t>Внеземные космические цивилизации возникают эволюционным путем непрерывно последние восемь миллиардов лет.</w:t>
      </w:r>
    </w:p>
    <w:p>
      <w:pPr>
        <w:pStyle w:val="Style14"/>
        <w:numPr>
          <w:ilvl w:val="0"/>
          <w:numId w:val="84"/>
        </w:numPr>
        <w:rPr/>
      </w:pPr>
      <w:r>
        <w:rPr/>
        <w:t>Существует закон неограниченной экспансии разумной жизни, то есть стремление исследовать и занять максимальное пространство.</w:t>
      </w:r>
    </w:p>
    <w:p>
      <w:pPr>
        <w:pStyle w:val="Style14"/>
        <w:numPr>
          <w:ilvl w:val="0"/>
          <w:numId w:val="84"/>
        </w:numPr>
        <w:rPr/>
      </w:pPr>
      <w:r>
        <w:rPr/>
        <w:t>Цивилизации достигают уровня, при котором возможна практически неограниченная скорость непрерывного производства энергии.</w:t>
      </w:r>
    </w:p>
    <w:p>
      <w:pPr>
        <w:pStyle w:val="Style14"/>
        <w:rPr/>
      </w:pPr>
      <w:r>
        <w:rPr/>
        <w:t>Первое положение основывается на молчаливо принятом мнении, что жизнь возникает непрерывно по мере достижения определенной организации материи во Вселенной. Начало этого процесса после Большого взрыва определяется сроками синтеза всего набора тяжелых элементов, образования звезд и планет.</w:t>
      </w:r>
    </w:p>
    <w:p>
      <w:pPr>
        <w:pStyle w:val="Style14"/>
        <w:rPr/>
      </w:pPr>
      <w:r>
        <w:rPr/>
        <w:t>После этого начинается эволюционное развитие форм жизни около каждой из звезд, где она возникала, от клетки до технологической цивилизации, на что на Земле ушло около 4 миллиардов лет. Принимая этот срок за некоторую среднюю оценку, необходимую для возникновения разума и цивилизации, автор получает второе положение, которое, очевидно, является переносом земного опыта на всю Вселенную. Это может быть основано только на убеждении, что законы эволюции живого, установленные эволюционной биологией, являются универсальными и действуют во всей Вселенной.</w:t>
      </w:r>
    </w:p>
    <w:p>
      <w:pPr>
        <w:pStyle w:val="Style14"/>
        <w:rPr/>
      </w:pPr>
      <w:r>
        <w:rPr/>
        <w:t>Попытки системного представления идей универсальной эволюции мирового целого выражаются и в создании формул для оценки числа внеземных цивилизаций, существующих в нашей Галактике. Простейшая из них, предложенная Ф. Дрейком, служит рабочей гипотезой для всех расчетов обитаемых миров Вселенной. Она опирается на следующие, схематически представленные предположения, которые выступают в формуле в виде сомножителей:</w:t>
      </w:r>
    </w:p>
    <w:p>
      <w:pPr>
        <w:pStyle w:val="Style14"/>
        <w:numPr>
          <w:ilvl w:val="0"/>
          <w:numId w:val="30"/>
        </w:numPr>
        <w:rPr/>
      </w:pPr>
      <w:r>
        <w:rPr/>
        <w:t>Во Вселенной существуют планеты, пригодные для возникновения жизни.</w:t>
      </w:r>
    </w:p>
    <w:p>
      <w:pPr>
        <w:pStyle w:val="Style14"/>
        <w:numPr>
          <w:ilvl w:val="0"/>
          <w:numId w:val="30"/>
        </w:numPr>
        <w:rPr/>
      </w:pPr>
      <w:r>
        <w:rPr/>
        <w:t>На некоторых из этих планет возникла жизнь.</w:t>
      </w:r>
    </w:p>
    <w:p>
      <w:pPr>
        <w:pStyle w:val="Style14"/>
        <w:numPr>
          <w:ilvl w:val="0"/>
          <w:numId w:val="30"/>
        </w:numPr>
        <w:rPr/>
      </w:pPr>
      <w:r>
        <w:rPr/>
        <w:t>На каких-то планетах появились разумные общественные существа.</w:t>
      </w:r>
    </w:p>
    <w:p>
      <w:pPr>
        <w:pStyle w:val="Style14"/>
        <w:numPr>
          <w:ilvl w:val="0"/>
          <w:numId w:val="30"/>
        </w:numPr>
        <w:rPr/>
      </w:pPr>
      <w:r>
        <w:rPr/>
        <w:t>Некоторые общества этих существ развили науку и технику до уровня, позволяющего установить межзвездную радиосвязь.</w:t>
      </w:r>
    </w:p>
    <w:p>
      <w:pPr>
        <w:pStyle w:val="Style14"/>
        <w:numPr>
          <w:ilvl w:val="0"/>
          <w:numId w:val="30"/>
        </w:numPr>
        <w:rPr/>
      </w:pPr>
      <w:r>
        <w:rPr/>
        <w:t>И пытаются это сделать.</w:t>
      </w:r>
    </w:p>
    <w:p>
      <w:pPr>
        <w:pStyle w:val="Style14"/>
        <w:numPr>
          <w:ilvl w:val="0"/>
          <w:numId w:val="30"/>
        </w:numPr>
        <w:rPr/>
      </w:pPr>
      <w:r>
        <w:rPr/>
        <w:t>Таких обществ «достаточно» много, чтобы эксперименты по межзвездной связи имели смысл.</w:t>
      </w:r>
    </w:p>
    <w:p>
      <w:pPr>
        <w:pStyle w:val="Style14"/>
        <w:rPr/>
      </w:pPr>
      <w:r>
        <w:rPr/>
        <w:t>Считается, что по формуле Дрейка можно оценить вероятность возможности развития разума во Вселенной или возможности развития фазы общественных отношений, обеспечивающих межзвездную связь. Основой суждений, подлежащих формализации, здесь служат представления о типичности процессов усложнения материи в их движении в направлении разума и технологического общества.</w:t>
      </w:r>
    </w:p>
    <w:p>
      <w:pPr>
        <w:pStyle w:val="Style14"/>
        <w:rPr/>
      </w:pPr>
      <w:r>
        <w:rPr/>
        <w:t>Такое понимание ситуации оставляет открытыми много вопросов. Среди них вопросом первостепенной важности является проблема естественнонаучного обоснования глобального эволюционизма.</w:t>
      </w:r>
    </w:p>
    <w:p>
      <w:pPr>
        <w:pStyle w:val="Style14"/>
        <w:rPr/>
      </w:pPr>
      <w:r>
        <w:rPr/>
        <w:t>Дело в том, что образование представлений об общем процессе направленного развития только на Земле (которое привело здесь к возникновению жизни и разума) сопровождается включением большого числа непроверенных, гипотетических моментов во многих существенных звеньях этой линии. Особенно велик элемент недоказуемого в представлениях о существовании и способах функционирования в космосе высших форм движения материи - биологической и социальной (которые являются необходимой составляющей представлений о глобальном эволюционизме).</w:t>
      </w:r>
    </w:p>
    <w:p>
      <w:pPr>
        <w:pStyle w:val="Style14"/>
        <w:rPr/>
      </w:pPr>
      <w:r>
        <w:rPr/>
        <w:t>Это отчетливо видно из различия в оценках значения величин сомножителей формулы Дрейка, введенной для определения численной вероятности существования внеземных цивилизаций. Каждый из этих сомножителей отражает определенный узловой момент в развитии материи; возникновение планет вокруг звезды, зарождение жизни на планетах, возникновение разума на Земле и на других телах Вселенной, появление технологического общества и т. д.</w:t>
      </w:r>
    </w:p>
    <w:p>
      <w:pPr>
        <w:pStyle w:val="Style14"/>
        <w:rPr/>
      </w:pPr>
      <w:r>
        <w:rPr/>
        <w:t>Л. М. Гиндилис показывает, что элемент гипотетического при включении в глобальный эволюционизм высших форм движения материи последовательно возрастает. В настоящее время можно более или менее надежно определить только величину, определяющую долю звезд, имеющих планетные системы, основываясь на изучении скорости вращения звезд различных спектральных классов; на анализе распространенности двойных и кратных систем; на наличии невидимых спутников звезд; на представлениях звездной и планетной космогонии.</w:t>
      </w:r>
    </w:p>
    <w:p>
      <w:pPr>
        <w:pStyle w:val="Style14"/>
        <w:rPr/>
      </w:pPr>
      <w:r>
        <w:rPr/>
        <w:t>Согласно этим оценкам, не менее 10%, а может быть подавляющее большинство звезд Галактики, имеют планетные системы. Это положение, конечно, нельзя считать строго доказанным, тем не менее, оно представляется достаточно обоснованным совокупностью многих данных.</w:t>
      </w:r>
    </w:p>
    <w:p>
      <w:pPr>
        <w:pStyle w:val="Style14"/>
        <w:rPr/>
      </w:pPr>
      <w:r>
        <w:rPr/>
        <w:t>Определение доли звездных систем, имеющих планеты пригодные для возникновения жизни, сопряжено уже с гораздо более серьезными трудностями. Обычно при ее оценке, прежде всего, исключаются горячие молодые звезды ранних спектральных классов. Помимо ограничений, связанных со спектральным классом звезды, существуют ограничения для размера планетных орбит (орбита должна находиться внутри «зоны жизни», определяемой температурными условиями), при которых может активно функционировать известная нам белковая форма жизни; ограничения для радиуса и массы планеты, скорости ее вращения и т. д.</w:t>
      </w:r>
    </w:p>
    <w:p>
      <w:pPr>
        <w:pStyle w:val="Style14"/>
        <w:rPr/>
      </w:pPr>
      <w:r>
        <w:rPr/>
        <w:t>Однако для оценки этой величины, надо знать не только какие условия существуют на других планетах, но и какие условия необходимы для возникновения и развития жизни. Эти представления содержат еще больший элемент неопределенности. Исчисление же доли планет, на которых действительно существует жизнь, еще более сложно. Это вопрос о том, в какой степени возникновение жизни можно считать закономерным процессом. Многие специалисты, занимающиеся изучением происхождения жизни на Земле, полагают, что хотя образованию живого из неживого сопутствовала масса случайностей, в целом этот процесс статистически закономерен.</w:t>
      </w:r>
    </w:p>
    <w:p>
      <w:pPr>
        <w:pStyle w:val="Style14"/>
        <w:rPr/>
      </w:pPr>
      <w:r>
        <w:rPr/>
        <w:t>За длительный период времени жизнь неизбежно должна возникнуть на любой планете с подходящими условиями. Время возникновения жизни должно быть меньше времени существования планет. Незначительное отличие физических условий на других планетах по сравнению с земными условиями может увеличить срок химической эволюции на 1-2 порядка. В этом случае для зарождения жизни потребуется время большее, чем возраст Вселенной. Но поскольку нам ничего не известно о сроках химической эволюции на других планетах, мы не можем сказать ничего определенного и о вероятности происхождения жизни на планете с подходящими условиями.</w:t>
      </w:r>
    </w:p>
    <w:p>
      <w:pPr>
        <w:pStyle w:val="Style14"/>
        <w:rPr/>
      </w:pPr>
      <w:r>
        <w:rPr/>
        <w:t>Значение других сомножителей - доли планет, населенных разумными существами, доли планет, на которых разумная жизнь достигает фазы технологической цивилизации, а также длительности существования технически развитой цивилизации - вызывает противоречивые оценки. Задача определения их связана с огромным числом допущений, выходящих за рамки научного знания. Не ясно, например, насколько закономерен процесс эволюции, приведший к образованию разумной жизни на Земле, поскольку по мере усложнения организмов пути эволюции разветвляются и, по-видимому, только некоторые из них ведут к появлению разума.</w:t>
      </w:r>
    </w:p>
    <w:p>
      <w:pPr>
        <w:pStyle w:val="Style14"/>
        <w:rPr/>
      </w:pPr>
      <w:r>
        <w:rPr/>
        <w:t>На основе всего этого можно согласиться с Л. М. Гинделисом, что сам тезис о существовании внеземных цивилизаций точно также недоказуем сегодня, как и альтернативный ему тезис об уникальности земного разума.</w:t>
      </w:r>
    </w:p>
    <w:p>
      <w:pPr>
        <w:pStyle w:val="Style14"/>
        <w:rPr/>
      </w:pPr>
      <w:r>
        <w:rPr/>
        <w:t>Ещё один важный момент связан с тем, что всё вышесказанное относится к привычной для нас форме жизни, основанной на углероде. Хотя нам до сих пор известна лишь земная белково-нуклеиново-водная жизнь, это не означает, что в безграничном космосе не могут существовать другие её формы. Некоторые ученые, например, Г. Файнберг и Р. Шапиро, моделируют такие гипотетически возможные варианты жизни как:</w:t>
      </w:r>
    </w:p>
    <w:p>
      <w:pPr>
        <w:pStyle w:val="Style14"/>
        <w:numPr>
          <w:ilvl w:val="0"/>
          <w:numId w:val="64"/>
        </w:numPr>
        <w:rPr/>
      </w:pPr>
      <w:r>
        <w:rPr/>
        <w:t>плазмоиды - жизнь в звездных атмосферах за счет магнитных сил, связанных с группами подвижных электрических зарядов;</w:t>
      </w:r>
    </w:p>
    <w:p>
      <w:pPr>
        <w:pStyle w:val="Style14"/>
        <w:numPr>
          <w:ilvl w:val="0"/>
          <w:numId w:val="64"/>
        </w:numPr>
        <w:rPr/>
      </w:pPr>
      <w:r>
        <w:rPr/>
        <w:t>радиобы — жизнь в межзвездных облаках на основе агрегатов атомов, которые находятся в разных состояниях возбуждения;</w:t>
      </w:r>
    </w:p>
    <w:p>
      <w:pPr>
        <w:pStyle w:val="Style14"/>
        <w:numPr>
          <w:ilvl w:val="0"/>
          <w:numId w:val="64"/>
        </w:numPr>
        <w:rPr/>
      </w:pPr>
      <w:r>
        <w:rPr/>
        <w:t>лавобы — жизнь на основе соединений кремния, который может существовать в озерах расплавленной лавы на очень горячих планетах;</w:t>
      </w:r>
    </w:p>
    <w:p>
      <w:pPr>
        <w:pStyle w:val="Style14"/>
        <w:numPr>
          <w:ilvl w:val="0"/>
          <w:numId w:val="64"/>
        </w:numPr>
        <w:rPr/>
      </w:pPr>
      <w:r>
        <w:rPr/>
        <w:t>водоробы — жизнь, которая может существовать при низких температурах на планетах, покрытых «водоемами» из жидкого метана, и черпать энергию из преобразований ортоводорода на параводород;</w:t>
      </w:r>
    </w:p>
    <w:p>
      <w:pPr>
        <w:pStyle w:val="Style14"/>
        <w:numPr>
          <w:ilvl w:val="0"/>
          <w:numId w:val="64"/>
        </w:numPr>
        <w:rPr/>
      </w:pPr>
      <w:r>
        <w:rPr/>
        <w:t>термофаги — разновидность космической жизни, которые получают энергию из градиента температур в атмосфере или океанах планет.</w:t>
      </w:r>
    </w:p>
    <w:p>
      <w:pPr>
        <w:pStyle w:val="Style14"/>
        <w:rPr/>
      </w:pPr>
      <w:r>
        <w:rPr/>
        <w:t>Конечно, такие экзотические, на наш взгляд, формы жизни пока что существуют лишь в воображении ученых и писателей-фантастов. Тем не менее, не исключена возможность реального существования некоторых из этих форм, например, плазмоидов. Во всяком случае ничто не запрещает нам считать, что где-то в космосе или даже на Земле параллельно с «нашей» формой жизни существует другая её разновидность, похожая, например, на упомянутых плазмоидов. Если уж идти дальше в этом направлении, то к проявлениям их активности можно отнести некоторые виды НЛО (неопознанных летающих объектов), образования, похожие на шаровые молнии, а также невидимые для глаза, но фиксируемые цветной фотопленкой летающие в атмосфере энергетические «сгустки». Разумеется, пока это не более чем ни на чём не основанные предположения.</w:t>
      </w:r>
    </w:p>
    <w:p>
      <w:pPr>
        <w:pStyle w:val="37"/>
        <w:rPr/>
      </w:pPr>
      <w:r>
        <w:rPr/>
        <w:t>9.5.2. О возможности информационного контакта с внеземными цивилизациями</w:t>
      </w:r>
    </w:p>
    <w:p>
      <w:pPr>
        <w:pStyle w:val="Style14"/>
        <w:rPr/>
      </w:pPr>
      <w:r>
        <w:rPr/>
        <w:t>Любая связь предполагает обмен информацией посредством каких- либо посредников. При непосредственном контакте достаточно ясно как общаться, а вот при связи на некотором удалении... Так, например когда мы разговариваем по телефону, информация передается за счет изменяемого значения электрического напряжения определенным образом оговоренного заранее. То же самое происходит, когда мы слушаем радио или смотрим телевизор, только носителем информации здесь выступают радиоволны. Хотя на первый взгляд все просто, снял трубку, набрал номер и говори, но при этом мы забываем, что существует множество телефонных станций, операторов и т. д. Вся система связи была кем-то заранее разработана, принята определенная система кодирования сигналов, которая должна быть одинакова у всех абонентов, иначе не будет связи. Кстати в разных странах системы различны, поэтому если вы купите телефонный аппарат, предназначенный для другой страны, то он может и не работать у нас и наоборот. При этом не следует думать, что какая-то система связи лучше, а какая-то хуже, они просто разные.</w:t>
      </w:r>
    </w:p>
    <w:p>
      <w:pPr>
        <w:pStyle w:val="Style14"/>
        <w:rPr/>
      </w:pPr>
      <w:r>
        <w:rPr/>
        <w:t>Если мы попытаемся установить радиосвязь с внеземными цивилизациями, то, даже настроившись на одну волну, мы вряд ли сможем понять друг друга, например, из-за разного типа модуляции сигналов. Ведь у нас нет возможности заранее договориться о типе связи. В связи с этим возникают следующие вопросы:</w:t>
      </w:r>
    </w:p>
    <w:p>
      <w:pPr>
        <w:pStyle w:val="Style14"/>
        <w:numPr>
          <w:ilvl w:val="0"/>
          <w:numId w:val="24"/>
        </w:numPr>
        <w:rPr/>
      </w:pPr>
      <w:r>
        <w:rPr/>
        <w:t>каким будет носитель связи (радио, свет, космический зонд...);</w:t>
      </w:r>
    </w:p>
    <w:p>
      <w:pPr>
        <w:pStyle w:val="Style14"/>
        <w:numPr>
          <w:ilvl w:val="0"/>
          <w:numId w:val="24"/>
        </w:numPr>
        <w:rPr/>
      </w:pPr>
      <w:r>
        <w:rPr/>
        <w:t>тип модуляции сигнала (иными словами способ передачи информации).</w:t>
      </w:r>
    </w:p>
    <w:p>
      <w:pPr>
        <w:pStyle w:val="Style14"/>
        <w:rPr/>
      </w:pPr>
      <w:r>
        <w:rPr/>
        <w:t>Вообще-то эти два вопроса довольно тесно связаны между собой, и не всегда их можно рассматривать по отдельности.</w:t>
      </w:r>
    </w:p>
    <w:p>
      <w:pPr>
        <w:pStyle w:val="Style14"/>
        <w:rPr/>
      </w:pPr>
      <w:r>
        <w:rPr/>
        <w:t>Рассмотрим традиционную радиосвязь. Для этого потребуется большая мощность радиопередатчика. Большие радиотелескопы, существующие сегодня, позволяют посылать направленный сигнал такой мощности, что если на близлежащих звездах имеется технически развитая цивилизация, то она сможет принять эти сигналы и распознать их искусственное происхождение. Итак, передатчик радиосигналов подходящей мощности есть.</w:t>
      </w:r>
    </w:p>
    <w:p>
      <w:pPr>
        <w:pStyle w:val="Style14"/>
        <w:rPr/>
      </w:pPr>
      <w:r>
        <w:rPr/>
        <w:t>Каким же должен быть сигнал? Видимо таким, чтобы инопланетная цивилизация при получении его однозначно могла определить искусственное происхождение сигнала. При этом необходимо, чтобы этот сигнал вообще был обнаружен, то есть он должен обладать каким-то качеством, которое заставило бы обратить на него внимание. Например, можно использовать определённую периодичность и т. д.</w:t>
      </w:r>
    </w:p>
    <w:p>
      <w:pPr>
        <w:pStyle w:val="Style14"/>
        <w:numPr>
          <w:ilvl w:val="0"/>
          <w:numId w:val="76"/>
        </w:numPr>
        <w:rPr/>
      </w:pPr>
      <w:r>
        <w:rPr/>
        <w:t>Для того чтобы связь была установлена необходимо:</w:t>
      </w:r>
    </w:p>
    <w:p>
      <w:pPr>
        <w:pStyle w:val="Style14"/>
        <w:numPr>
          <w:ilvl w:val="0"/>
          <w:numId w:val="76"/>
        </w:numPr>
        <w:rPr/>
      </w:pPr>
      <w:r>
        <w:rPr/>
        <w:t>во-первых, чтобы уровень развития внеземной цивилизации был не ниже нашего;</w:t>
      </w:r>
    </w:p>
    <w:p>
      <w:pPr>
        <w:pStyle w:val="Style14"/>
        <w:numPr>
          <w:ilvl w:val="0"/>
          <w:numId w:val="76"/>
        </w:numPr>
        <w:rPr/>
      </w:pPr>
      <w:r>
        <w:rPr/>
        <w:t>во-вторых, чтобы во время прихода сигнала инопланетяне осуществляли радиопрослушивание нашей солнечной системы, да еще на той частоте на которой мы ведем передачу;</w:t>
      </w:r>
    </w:p>
    <w:p>
      <w:pPr>
        <w:pStyle w:val="Style14"/>
        <w:numPr>
          <w:ilvl w:val="0"/>
          <w:numId w:val="76"/>
        </w:numPr>
        <w:rPr/>
      </w:pPr>
      <w:r>
        <w:rPr/>
        <w:t>в-третьих, невозможно вести длительную передачу сигналов, так как из-за высокой мощности передатчика это опасно для окружающих и требует больших энергозатрат, а, следовательно, и больших финансовых вложений;</w:t>
      </w:r>
    </w:p>
    <w:p>
      <w:pPr>
        <w:pStyle w:val="Style14"/>
        <w:numPr>
          <w:ilvl w:val="0"/>
          <w:numId w:val="76"/>
        </w:numPr>
        <w:rPr/>
      </w:pPr>
      <w:r>
        <w:rPr/>
        <w:t>в-четвертых, непонятно в направлении какой звезды надо осуществлять передачу, а ведение передачи одновременно по нескольким направлениям пока технически невозможно (из-за недостаточной мощности передатчика).</w:t>
      </w:r>
    </w:p>
    <w:p>
      <w:pPr>
        <w:pStyle w:val="Style14"/>
        <w:rPr/>
      </w:pPr>
      <w:r>
        <w:rPr/>
        <w:t>При этом следует иметь в виду, что длительность даже самого короткого сигнала должна составить несколько часов, иначе сама попытка не имеет смысла. Это связано с особенностью обнаружения и приема сигнала на больших расстояниях в условиях сильных помех. Помехи для радиосвязи обусловлены мощным излучением нашего солнца и электромагнитными полями в межзвездном пространстве.</w:t>
      </w:r>
    </w:p>
    <w:p>
      <w:pPr>
        <w:pStyle w:val="Style14"/>
        <w:rPr/>
      </w:pPr>
      <w:r>
        <w:rPr/>
        <w:t>Кроме того, неизвестно на какой волне нужно вести передачу, чтобы ее можно было обнаружить. Технически приемлемой может быть одна частота, а логически следует использовать какие-то другие частоты (например, частоту спектра водорода - 21см). Если вести передачу в широкой полосе частот, то это потребует больших энергозатрат. Поэтому нам пока остается только вести радиопрослушивание, в надежде обнаружить сигнал от других цивилизаций. Следует отметить, что подобные эксперименты по радиопрослушиванию ставились уже 30 лет назад и пока не увенчались успехом.</w:t>
      </w:r>
    </w:p>
    <w:p>
      <w:pPr>
        <w:pStyle w:val="Style14"/>
        <w:rPr/>
      </w:pPr>
      <w:r>
        <w:rPr/>
        <w:t>Существуют различные предположения о попытках установления дальней связи. В соответствии с некоторыми из них несколько необычные излучения некоторых звезд можно представить как такую попытку. Но их можно объяснить и вполне естественными причинами. Например, периодичностью в излучении звезд или наличием в спектре излучения спектров редких материалов. В частности источник радиоизлучения СТА-102 является переменным во времени с периодом примерно полгода вдобавок его спектр излучения и спектр излучения источника СТА-21 похожи на спектры излучения искусственного характера. Однако впоследствии эти источники были идентифицированы как квазары, что объяснило их «ненормальное» излучение естественными причинами.</w:t>
      </w:r>
    </w:p>
    <w:p>
      <w:pPr>
        <w:pStyle w:val="Style14"/>
        <w:rPr/>
      </w:pPr>
      <w:r>
        <w:rPr/>
        <w:t>Другой способ связи это использование сверхмощных лазеров. Здесь трудностей еще больше: такой сигнал труднее обнаружить на фоне излучения звезды; необходима точная направленность даже не на звезду, а на планету; по техническим причинам необходима установка лазеров за пределами атмосферы; требуются высоко мощные источники излучения и прочее. Технически этот способ сегодня еще менее приемлем, чем радиосвязь.</w:t>
      </w:r>
    </w:p>
    <w:p>
      <w:pPr>
        <w:pStyle w:val="Style14"/>
        <w:rPr/>
      </w:pPr>
      <w:r>
        <w:rPr/>
        <w:t>Еще одна идея – (разумеется, фантастическая) использовать в качестве передатчика наше Солнце. Например, сбросить на Солнце многие миллионы тонн какого - либо редкого вещества, горение которого изменит спектр Солнца. Или построить вокруг Солнца сплошную сферу из вещества с переменной прозрачностью. Меняя прозрачность можно изменить мощность и спектр излучения в межзвездное пространство. Таким образом, можно даже вести кодированную передачу информации. На сегодняшний день эти идеи практически невыполнимы, но у них есть очень интересная особенность- передача информации будет происходить сразу по всем направлениям и на довольно большое расстояние.</w:t>
      </w:r>
    </w:p>
    <w:p>
      <w:pPr>
        <w:pStyle w:val="Style14"/>
        <w:rPr/>
      </w:pPr>
      <w:r>
        <w:rPr/>
        <w:t>Другая идея - это общение при помощи космических зондов. Запущенный с Земли зонд через несколько десятков или сотен лет способен достичь близлежащих звезд, там он должен выйти на постоянную орбиту вокруг звезды и проинформировать о своем присутствии: например подачей радиосигналов, или иным, более сложным способом. Впоследствии зонд либо сам передаст информацию на планету о том, откуда он прилетел и о землянах, либо инопланетяне сами доберутся до этого зонда и получат информацию о нашей Солнечной системе.</w:t>
      </w:r>
    </w:p>
    <w:p>
      <w:pPr>
        <w:pStyle w:val="Style14"/>
        <w:rPr/>
      </w:pPr>
      <w:r>
        <w:rPr/>
        <w:t>Определённую пользу в понимании технологии контакта с внеземными цивилизациями может оказать интенсивное исследование различных древних земных цивилизаций, с особой активностью проводившееся на протяжении последнего столетия на нашей планете. Оно наглядно продемонстрировало их существенное многообразие, значительную вариантность по целому ряду как ключевых, так и факультативных характеристик. Осознанная в процессе этих исследований принципиальная возможность существования культур, коренным образом различающихся между собой как по содержанию, так и по принципам и формам организации, не может не оказать благотворного влияния на изыскания в сфере контактов с внеземными цивилизациями. Эти исследования существенно расширяют спектр эвристических подходов, избавляют исследователя от искусственных ограничителей, диктуемых ожиданием подобия уже известным прецедентам.</w:t>
      </w:r>
    </w:p>
    <w:p>
      <w:pPr>
        <w:pStyle w:val="Style14"/>
        <w:rPr/>
      </w:pPr>
      <w:r>
        <w:rPr/>
        <w:t>Однако следует иметь в виду, что сопоставление различных человеческих культур между собой, с одной стороны, и какой-либо земной культуры или совокупности подобных культур с гипотетической внеземной цивилизацией, с другой, есть исследовательские процедуры, во многом между собой несходные. При всем многообразии человеческих культур прошлого они обладают определенным единством, порожденным единой психофизической природой их создателей. Кроме того, необходимо учитывать различие информационного потенциала культурных объектов, сопоставляемых между собой в каждом из названных случаев.</w:t>
      </w:r>
    </w:p>
    <w:p>
      <w:pPr>
        <w:pStyle w:val="Style14"/>
        <w:rPr/>
      </w:pPr>
      <w:r>
        <w:rPr/>
        <w:t>Любая земная культура - даже в случае минимального нашего с ней знакомства - предъявлена нам в определенной динамике, позволяющей реконструировать ее жизнь, а, следовательно - и характер, тогда как единичное столкновение с гипотетической внеземной цивилизацией являет нам эту динамику предельно скудно. Даже задача различения природных и искусственных (культурных) объектов требует зачастую наличия развернутого контекста; в противном случае возможны неправильные интерпретации даже в рамках земных культур, чему существуют хорошо известные примеры. Имеется и ряд иных сходных проблем</w:t>
      </w:r>
      <w:r>
        <w:rPr>
          <w:rStyle w:val="EndnoteCharacters"/>
          <w:rStyle w:val="EndnoteAnchor"/>
        </w:rPr>
        <w:endnoteReference w:id="96"/>
      </w:r>
      <w:r>
        <w:rPr/>
        <w:t>.</w:t>
      </w:r>
    </w:p>
    <w:p>
      <w:pPr>
        <w:pStyle w:val="Style14"/>
        <w:rPr/>
      </w:pPr>
      <w:r>
        <w:rPr/>
        <w:t>Все сказанное заставляет с осторожностью подходить к оценке эвристического значения опыта исследования земных культур в деле поисков внеземных цивилизаций, хотя вовсе исключить его значение, разумеется, нельзя.</w:t>
      </w:r>
    </w:p>
    <w:p>
      <w:pPr>
        <w:pStyle w:val="Style14"/>
        <w:rPr/>
      </w:pPr>
      <w:r>
        <w:rPr/>
        <w:t>В заключение, в качестве оптимистического прогноза возможности контакта с внеземными цивилизациями обратимся к мнению известного американского исследователя в этой области Марвина Минского, который считает, что контакт принципиально возможен, так как мы и они должны мыслить одинаково. Он подкрепляет это утверждение следующими логическими доводами:</w:t>
      </w:r>
    </w:p>
    <w:p>
      <w:pPr>
        <w:pStyle w:val="Style14"/>
        <w:numPr>
          <w:ilvl w:val="0"/>
          <w:numId w:val="100"/>
        </w:numPr>
        <w:rPr/>
      </w:pPr>
      <w:r>
        <w:rPr/>
        <w:t>Решение всех интеллектуальных задач зависит от одних и тех же факторов: времени, пространства и используемых материалов.</w:t>
      </w:r>
    </w:p>
    <w:p>
      <w:pPr>
        <w:pStyle w:val="Style14"/>
        <w:numPr>
          <w:ilvl w:val="0"/>
          <w:numId w:val="100"/>
        </w:numPr>
        <w:rPr/>
      </w:pPr>
      <w:r>
        <w:rPr/>
        <w:t>Чтобы эффективно действовать в рамках этих ограничений, необходимо научиться формировать представления о ситуации и оперировать этими понятиями.</w:t>
      </w:r>
    </w:p>
    <w:p>
      <w:pPr>
        <w:pStyle w:val="Style14"/>
        <w:numPr>
          <w:ilvl w:val="0"/>
          <w:numId w:val="100"/>
        </w:numPr>
        <w:rPr/>
      </w:pPr>
      <w:r>
        <w:rPr/>
        <w:t>Свойства любого интеллекта должны быть основаны на универсальных принципах: а/ экономность мышления; б/ уникальность простых идей.</w:t>
      </w:r>
    </w:p>
    <w:p>
      <w:pPr>
        <w:pStyle w:val="37"/>
        <w:rPr/>
      </w:pPr>
      <w:r>
        <w:rPr/>
        <w:t>9.5.3. О возможных формах технологической</w:t>
      </w:r>
    </w:p>
    <w:p>
      <w:pPr>
        <w:pStyle w:val="37"/>
        <w:rPr/>
      </w:pPr>
      <w:r>
        <w:rPr/>
        <w:t>активности разума во Вселенной</w:t>
      </w:r>
    </w:p>
    <w:p>
      <w:pPr>
        <w:pStyle w:val="Style14"/>
        <w:rPr/>
      </w:pPr>
      <w:r>
        <w:rPr/>
        <w:t>Жизнь и разум, будучи важными атрибутами материи, могут быть существенным и при том не только пассивным, но и активным фактором эволюции космоса. В концепции биосферы и ноосферы это выражается в планетарных масштабах. Но и здесь уже намечается переход к следующей ступени. Подтверждение этому можно видеть в изменении глобальных характеристик Земли, как космического тела (например, по уровню радиоизлучения) и в первых попытках освоения Солнечной системы.</w:t>
      </w:r>
    </w:p>
    <w:p>
      <w:pPr>
        <w:pStyle w:val="Style14"/>
        <w:rPr/>
      </w:pPr>
      <w:r>
        <w:rPr/>
        <w:t>Идея вмешательства высокоразвитых цивилизаций в эволюцию космоса была развита уже К. Э. Циолковским. Он считал, что высокоразвитые внеземные цивилизации, освоившие наблюдаемую нами область Вселенной, в широких масштабах воздействуют на ход природных процессов. По выражению Е. Т. Фаддеева, они «могут сознательно и по-новому организовывать материю, регулировать ход естественных событий». Сходных взглядов придерживался и известный американский астроном О. Струве. По его мнению, наука в середине XX века достигла уже такого уровня в изучении Вселенной, когда, «наряду с классическими законами физики, необходимо принимать во внимание деятельность разумных существ». Н. С. Кардашев, в связи с проблемой поиска внеземных цивилизаций, высказал мысль о том, что расширение наблюдаемой области Вселенной может быть «результатом сознательной деятельности суперцивилизаций»</w:t>
      </w:r>
      <w:r>
        <w:rPr>
          <w:rStyle w:val="EndnoteCharacters"/>
          <w:rStyle w:val="EndnoteAnchor"/>
        </w:rPr>
        <w:endnoteReference w:id="97"/>
      </w:r>
      <w:r>
        <w:rPr/>
        <w:t>. Во всяком случае, ничто не запрещает нам делать и принимать во внимание подобные предположения.</w:t>
      </w:r>
    </w:p>
    <w:p>
      <w:pPr>
        <w:pStyle w:val="Style14"/>
        <w:rPr/>
      </w:pPr>
      <w:r>
        <w:rPr/>
        <w:t>В современных моделях эволюции космических цивилизаций рассматриваются различные варианты «космокреатики», под которой подразумевается деятельность внеземного разума, направленная на «фундаментальную перестройку структуры материального мира, включая, быть может, изменение его пространственно-временных свойств и некоторых основных законов». Ряд вариантов космокреатики (космогоническое конструирование, создание миров, конструирование законов природы) рассмотрены известным писателем-фантастом С. Лемом в «Сумме технологий». Л. В. Лесков указал на принципиальную возможность воздействия на другую метагалактику через микроскопическую горловину фридмона, а также путем воздействия на фридмон в целом с помощью ускорителей элементарных частиц. Им же рассмотрены модели эволюции, основанные на интеграционных процессах и приводящие к объединению космических цивилизаций, к образованию Метацивилизаций, а также - еще более высоких структур.</w:t>
      </w:r>
    </w:p>
    <w:p>
      <w:pPr>
        <w:pStyle w:val="Style14"/>
        <w:rPr/>
      </w:pPr>
      <w:r>
        <w:rPr/>
        <w:t>Технологическая активность человека в космосе, конечно, не сравнима с гипотетической активностью высокоразвитых внеземных цивилизаций, но, тем не менее, человечество уже делает первые шаги в этом направлении. Европейское космическое агентство в 1995 г. запустило на орбиту инфракрасный телескоп «ISO». Телескоп показал, что примерно у половины звёзд есть планеты, а в космосе - в любой его части - много водяных паров. Это означает: жизнь в нашей Вселенной явление вполне вероятное.</w:t>
      </w:r>
    </w:p>
    <w:p>
      <w:pPr>
        <w:pStyle w:val="Style14"/>
        <w:rPr/>
      </w:pPr>
      <w:r>
        <w:rPr/>
        <w:t>Эти и многие другие удивительные открытия стали возможны благодаря практически только что начавшимся исследованиям Вселенной в инфракрасном и субмиллиметровом диапазоне. Именно в нём сосредоточена основная часть излучения Вселенной. Инфракрасный спектр излучения характеризуется очень низкой температурой, что-то около –200</w:t>
      </w:r>
      <w:r>
        <w:rPr>
          <w:vertAlign w:val="superscript"/>
        </w:rPr>
        <w:t>0</w:t>
      </w:r>
      <w:r>
        <w:rPr/>
        <w:t xml:space="preserve"> по Цельсию. Определить столь низкую температуру можно прибором охлаждённым ещё сильнее. Поэтому приёмники низкотемпературных излучений охлаждают жидким гелием до -271</w:t>
      </w:r>
      <w:r>
        <w:rPr>
          <w:vertAlign w:val="superscript"/>
        </w:rPr>
        <w:t>0</w:t>
      </w:r>
      <w:r>
        <w:rPr/>
        <w:t xml:space="preserve"> С. По такому принципу были построены инфракрасные спутники-телескопы: первый «IRAS», а затем «ISO» Вне этих приборов в межпланетном пространстве гораздо «теплее».</w:t>
      </w:r>
    </w:p>
    <w:p>
      <w:pPr>
        <w:pStyle w:val="Style14"/>
        <w:rPr/>
      </w:pPr>
      <w:r>
        <w:rPr/>
        <w:t>Благодаря этим технологиям было, например, сделано следующее удивительное открытие. Облака молекул и пыли, которые протянулись в космосе на сотни световых лет, астрономы считают инкубаторами звёзд. Но долго было непонятно, почему первоначальное сгущение в этом облаке имеет шанс превратиться в звезду, хотя из расчётов следовало, что по мере превращения сгущения в раскалённый шар и соответствующего нагрева окружающего газа этот шар должен был бы остыть. Но оказалось, что в межзвёздных тучах медленно плывущих в Млечном пути сосредоточены огромные массы водяного пара. В них непрерывно соединяются водород и кислород в молекулы воды за счёт энергии звёздного излучения. Присутствие водяных паров, о которых раньше не было известно, меняет всё. Водяной пар способствует охлаждению газа, он не разлетается и способствует увеличению массы будущей звезды до возникновения в ней термоядерных реакций. Например, около созвездия Ориона обнаружено облако, которое за один день производит из водорода и кислорода столько воды, что ею можно заполнить все моря и океаны Земли 60 раз. Вода, как известно, - это жизнь…</w:t>
      </w:r>
    </w:p>
    <w:p>
      <w:pPr>
        <w:pStyle w:val="Style14"/>
        <w:rPr/>
      </w:pPr>
      <w:r>
        <w:rPr/>
        <w:t>Другая область исследований, еще более трудная, но еще более важная в связи с поиском ВЦ: современная космология, в частности модели хаотически возникающих мини-Вселенных в разных частях и в разное время, открывают возможность существования ВЦ сколь угодно высокого уровня развития. В связи с этим возникает вопрос: есть ли возможность исследовать другие мини-Вселенные?</w:t>
      </w:r>
    </w:p>
    <w:p>
      <w:pPr>
        <w:pStyle w:val="Style14"/>
        <w:rPr/>
      </w:pPr>
      <w:r>
        <w:rPr/>
        <w:t>Современная физика элементарных частиц принимает в качестве гипотетического фундамента симметрию между правым и левым: каждая элементарная частица имеет зеркальный аналог, то есть могут быть зеркальные электроны, позитроны, протоны, нейтроны, мезоны, нейтрино, фотоны, глюоны, кварки и др. - все виды известных частиц.</w:t>
      </w:r>
    </w:p>
    <w:p>
      <w:pPr>
        <w:pStyle w:val="Style14"/>
        <w:rPr/>
      </w:pPr>
      <w:r>
        <w:rPr/>
        <w:t>«Наши» частицы могут взаимодействовать с зеркальными частицами, по-видимому, только гравитационно. Из этих частиц могут быть образованы зеркальные атомы, звезды с планетными системами, галактики и их скопления. Не исключено, что где-то там существуют и внеземные цивилизации. В зеркальной Вселенной должен быть свой, невидимый для нас, спектр электромагнитного излучения.</w:t>
      </w:r>
    </w:p>
    <w:p>
      <w:pPr>
        <w:pStyle w:val="Style14"/>
        <w:rPr/>
      </w:pPr>
      <w:r>
        <w:rPr/>
        <w:t>Предположим, что значительная часть скрытой массы является зеркальным веществом. Если принять, в соответствии с наблюдениями, что в нашей Вселенной 70% плотности составляет однородная среда (например, вакуум), а 5% - нормальное наблюдаемое вещество, то зеркальное нормальное вещество может составлять от 5 до 25%. Нижняя граница соответствует модели, когда плотности нормальной и зеркальной материи одинаковы и соответственно эволюция Вселенной идет одинаково. Верхняя граница плотности зеркальной материи предполагает большую плотность в зеркальном мире. В этом случае количество тяжелых элементов в зеркальном мире будет больше, а момент рекомбинации, образование астрономических объектов и возникновение цивилизаций могут произойти раньше, чем в нашем мире.</w:t>
      </w:r>
    </w:p>
    <w:p>
      <w:pPr>
        <w:pStyle w:val="Style14"/>
        <w:rPr/>
      </w:pPr>
      <w:r>
        <w:rPr/>
        <w:t>Объекты из зеркальной материи могут располагаться в отдельных районах пространства или быть перемешаны с нормальной материей. Вопросы о возможном пространственном разделении нашего и зеркального вещества, так же как и существование зеркальных объектов внутри Земли, Солнца и в нашей Галактике, например в виде двойных звезд, когда одна или обе зеркальные, представляются исключительно интересными для исследователей.</w:t>
      </w:r>
    </w:p>
    <w:p>
      <w:pPr>
        <w:pStyle w:val="Style14"/>
        <w:rPr/>
      </w:pPr>
      <w:r>
        <w:rPr/>
        <w:t xml:space="preserve">Необходимо обратить внимание на обнаружение нового типа галактик с очень большой долей скрытой массы. Их вращение, по данным радиоастрономических наблюдений, согласуется со структурой Галактики, состоящей из плоского диска, спиральных рукавов и сферического Гало, однако нормального звездного свечения не видно. Темная материя имеет необычно высокую плотность и в ядре галактики, где обычная звездная компонента все-таки видна. </w:t>
      </w:r>
    </w:p>
    <w:p>
      <w:pPr>
        <w:pStyle w:val="Style14"/>
        <w:rPr/>
      </w:pPr>
      <w:r>
        <w:rPr/>
        <w:t>Возможен ли обмен информацией с зеркальным миром? Если взаимодействие только гравитационное, то и обмен информацией может осуществляться с помощью измерения переменной величины тяжести. Простейший обмен информацией возможен при воздействии гравитирующих зеркальных масс на специальные приборы - гравиметры с близких расстояний. Со сколь угодно далеких расстояний информация может быть передана и принята с помощью гравитационных волн. Первые гравитационно-волновые телескопы должны быть запущены в эксплуатацию в ближайшие годы.</w:t>
      </w:r>
    </w:p>
    <w:p>
      <w:pPr>
        <w:pStyle w:val="Style14"/>
        <w:rPr/>
      </w:pPr>
      <w:r>
        <w:rPr/>
        <w:t xml:space="preserve">Современные представления о Вселенной базируются на инфляционных моделях, согласно которым мы живем в одном из расширяющихся «пузырьков», образующихся в кипящем и бесконечно существующем вакууме. К этим представлениям теоретики пришли, отталкиваясь от первоначального требования построить модель Вселенной, бесконечной во времени и пространстве и неизменной в среднем по времени. </w:t>
      </w:r>
    </w:p>
    <w:p>
      <w:pPr>
        <w:pStyle w:val="Style14"/>
        <w:rPr/>
      </w:pPr>
      <w:r>
        <w:rPr/>
        <w:t>Нам представляется весьма важным аксиоматически принимаемое предположение о существовании в Большой Вселенной цивилизаций любого уровня и любой длительности развития. Необходимо также отметить несколько направлений дальнейших исследований скрытого вещества, связанных с достаточно обоснованными предположениями о существовании зеркального вещества, топологических пространственных туннелей и больших искусственных конструкций как возможных составляющих скрытой массы:</w:t>
      </w:r>
    </w:p>
    <w:p>
      <w:pPr>
        <w:pStyle w:val="Style14"/>
        <w:numPr>
          <w:ilvl w:val="0"/>
          <w:numId w:val="77"/>
        </w:numPr>
        <w:rPr/>
      </w:pPr>
      <w:r>
        <w:rPr/>
        <w:t>Развитие исследований планетных систем и поиск новых объектов в Галактике, учитывая возможность обнаружения гигантских искусственных конструкций как возможной доли скрытой массы.</w:t>
      </w:r>
    </w:p>
    <w:p>
      <w:pPr>
        <w:pStyle w:val="Style14"/>
        <w:numPr>
          <w:ilvl w:val="0"/>
          <w:numId w:val="77"/>
        </w:numPr>
        <w:rPr/>
      </w:pPr>
      <w:r>
        <w:rPr/>
        <w:t>Исследования с целью поиска объектов, состоящих в основном из зеркального вещества. Большой интерес представляет исследование галактик с аномально большим отношением массы к светимости, поиск зеркальных звезд и планет, анализ сигналов телескопов гравитационных волн как возможных передач ВЦ.</w:t>
      </w:r>
    </w:p>
    <w:p>
      <w:pPr>
        <w:pStyle w:val="Style14"/>
        <w:numPr>
          <w:ilvl w:val="0"/>
          <w:numId w:val="77"/>
        </w:numPr>
        <w:rPr/>
      </w:pPr>
      <w:r>
        <w:rPr/>
        <w:t>Развитие теории Вселенной со сложной топологией и туннелями; - поиск и исследование первичных черных дыр и объектов типа «черная дыра - белая дыра» с целью выявления топологических туннелей и астроинженерных конструкций около них</w:t>
      </w:r>
      <w:r>
        <w:rPr>
          <w:rStyle w:val="EndnoteCharacters"/>
          <w:rStyle w:val="EndnoteAnchor"/>
        </w:rPr>
        <w:endnoteReference w:id="98"/>
      </w:r>
      <w:r>
        <w:rPr>
          <w:rStyle w:val="Style6"/>
        </w:rPr>
        <w:t>.</w:t>
      </w:r>
    </w:p>
    <w:p>
      <w:pPr>
        <w:pStyle w:val="Heading1"/>
        <w:ind w:hanging="0"/>
        <w:rPr/>
      </w:pPr>
      <w:r>
        <w:br w:type="column"/>
      </w:r>
      <w:r>
        <w:rPr/>
        <w:t>ЛЕТОПИСЬ естественнонаучных</w:t>
      </w:r>
    </w:p>
    <w:p>
      <w:pPr>
        <w:pStyle w:val="Heading1"/>
        <w:ind w:hanging="0"/>
        <w:rPr/>
      </w:pPr>
      <w:r>
        <w:rPr/>
        <w:t>ОТКРЫТИЙ</w:t>
      </w:r>
    </w:p>
    <w:p>
      <w:pPr>
        <w:pStyle w:val="Heading4"/>
        <w:ind w:hanging="0"/>
        <w:rPr/>
      </w:pPr>
      <w:r>
        <w:rPr/>
        <w:t>Период становления физики как науки</w:t>
      </w:r>
    </w:p>
    <w:p>
      <w:pPr>
        <w:pStyle w:val="Style14"/>
        <w:rPr/>
      </w:pPr>
      <w:r>
        <w:rPr/>
        <w:t>Начало XVII в. - 80-е гг. XVII в. Физика развивается как самостоятельный раздел науки. Основоположником её становится Г. Галилей.</w:t>
      </w:r>
    </w:p>
    <w:p>
      <w:pPr>
        <w:pStyle w:val="Style14"/>
        <w:numPr>
          <w:ilvl w:val="0"/>
          <w:numId w:val="42"/>
        </w:numPr>
        <w:rPr/>
      </w:pPr>
      <w:r>
        <w:rPr/>
        <w:t>1600 г. Вышел в свет трактат У. Гильберта «О магните, магнитных телах и о большом магните Земле», в котором заложены основы электро- и магнитостатики.</w:t>
      </w:r>
    </w:p>
    <w:p>
      <w:pPr>
        <w:pStyle w:val="Style14"/>
        <w:numPr>
          <w:ilvl w:val="0"/>
          <w:numId w:val="42"/>
        </w:numPr>
        <w:rPr/>
      </w:pPr>
      <w:r>
        <w:rPr/>
        <w:t>1603 г. Открыта фосфоресценция (В. Каскариоло).</w:t>
      </w:r>
    </w:p>
    <w:p>
      <w:pPr>
        <w:pStyle w:val="Style14"/>
        <w:numPr>
          <w:ilvl w:val="0"/>
          <w:numId w:val="42"/>
        </w:numPr>
        <w:rPr/>
      </w:pPr>
      <w:r>
        <w:rPr/>
        <w:t>1604 г. Вышел в свет трактат И. Кеплера по оптике «Дополнения к Вителлию», где помещены его теория зрения, теория камеры-обскуры, сформулирован один из основных законов фотометрии - закон обратной пропорциональности между освещенностью и квадратом расстояния до источника света.</w:t>
      </w:r>
    </w:p>
    <w:p>
      <w:pPr>
        <w:pStyle w:val="Style14"/>
        <w:numPr>
          <w:ilvl w:val="0"/>
          <w:numId w:val="42"/>
        </w:numPr>
        <w:rPr/>
      </w:pPr>
      <w:r>
        <w:rPr/>
        <w:t>1607 г. Попытки Г. Галилея измерить скорость света с помощью сигналов фонаря.</w:t>
      </w:r>
    </w:p>
    <w:p>
      <w:pPr>
        <w:pStyle w:val="Style14"/>
        <w:numPr>
          <w:ilvl w:val="0"/>
          <w:numId w:val="42"/>
        </w:numPr>
        <w:rPr/>
      </w:pPr>
      <w:r>
        <w:rPr/>
        <w:t>1609 г. В труде «Новая астрономия» И. Кеплер излагает первые два закона движения планет и высказывает мысль о том, что вес тела составляет общую тенденцию всех тел к соединению. Г. Галилей сконструировал зрительную трубу и использовал ее как телескоп для астрономических наблюдений, что привело к революционным изменениям в астрономии, в частности к возникновению оптической астрономии.</w:t>
      </w:r>
    </w:p>
    <w:p>
      <w:pPr>
        <w:pStyle w:val="Style14"/>
        <w:numPr>
          <w:ilvl w:val="0"/>
          <w:numId w:val="42"/>
        </w:numPr>
        <w:rPr/>
      </w:pPr>
      <w:r>
        <w:rPr/>
        <w:t>1610 г. Г. Галилей при помощи, сконструированной им зрительной трубы с 30-кратным увеличением, открыл четыре спутника Юпитера. Вышел в свет труд Г. Галилея «Звездный вестник», где помещены его астрономические открытия гор и впадин на Луне, четырех спутников Юпитера, новых звезд, которые невозможно видеть невооруженным глазом. Высказана мысль о том, что Млечный Путь состоит из бесконечного множества звезд. Вскоре Галилей открыл также фазы Венеры и пятна на Солнце.</w:t>
      </w:r>
    </w:p>
    <w:p>
      <w:pPr>
        <w:pStyle w:val="Style14"/>
        <w:numPr>
          <w:ilvl w:val="0"/>
          <w:numId w:val="42"/>
        </w:numPr>
        <w:rPr/>
      </w:pPr>
      <w:r>
        <w:rPr/>
        <w:t>1610...1614 г.г. Г. Галилей конструирует свои микроскопы. Благодаря Галилею линзы и оптические приборы стали мощными орудиями научных исследований.</w:t>
      </w:r>
    </w:p>
    <w:p>
      <w:pPr>
        <w:pStyle w:val="Style14"/>
        <w:numPr>
          <w:ilvl w:val="0"/>
          <w:numId w:val="42"/>
        </w:numPr>
        <w:rPr/>
      </w:pPr>
      <w:r>
        <w:rPr/>
        <w:t>1611 г. Вышел в свет труд И. Кеплера «Диоптрика», в котором дана теория зрительной трубы, в частности конструкция трубы, которую теперь называют кеплеровой. В этом труде и в предыдущем («Дополнения к Вителлию») изложена элементарная геометрическая оптика.</w:t>
      </w:r>
    </w:p>
    <w:p>
      <w:pPr>
        <w:pStyle w:val="Style14"/>
        <w:numPr>
          <w:ilvl w:val="0"/>
          <w:numId w:val="42"/>
        </w:numPr>
        <w:rPr/>
      </w:pPr>
      <w:r>
        <w:rPr/>
        <w:t>1619 г. Вышел в свет трактат И. Кеплера «Гармония мира», в котором содержится третий закон движения планет.</w:t>
      </w:r>
    </w:p>
    <w:p>
      <w:pPr>
        <w:pStyle w:val="Style14"/>
        <w:numPr>
          <w:ilvl w:val="0"/>
          <w:numId w:val="42"/>
        </w:numPr>
        <w:rPr/>
      </w:pPr>
      <w:r>
        <w:rPr/>
        <w:t>1621 г. В. Снеллиус экспериментально открыл закон преломления света.</w:t>
      </w:r>
    </w:p>
    <w:p>
      <w:pPr>
        <w:pStyle w:val="Style14"/>
        <w:numPr>
          <w:ilvl w:val="0"/>
          <w:numId w:val="42"/>
        </w:numPr>
        <w:rPr/>
      </w:pPr>
      <w:r>
        <w:rPr/>
        <w:t>1625 г. Открытие вариации магнитного склонения (Г. Геллибранд).</w:t>
      </w:r>
    </w:p>
    <w:p>
      <w:pPr>
        <w:pStyle w:val="Style14"/>
        <w:numPr>
          <w:ilvl w:val="0"/>
          <w:numId w:val="42"/>
        </w:numPr>
        <w:rPr/>
      </w:pPr>
      <w:r>
        <w:rPr/>
        <w:t>1627 г. Вышел в свет труд Р. Декарта «Рассуждения о методе».</w:t>
      </w:r>
    </w:p>
    <w:p>
      <w:pPr>
        <w:pStyle w:val="Style14"/>
        <w:numPr>
          <w:ilvl w:val="0"/>
          <w:numId w:val="42"/>
        </w:numPr>
        <w:rPr/>
      </w:pPr>
      <w:r>
        <w:rPr/>
        <w:t>1628 г. Итальянский ученый Б. Кастелли установил закон обратной пропорциональности скорости течения жидкости в трубах площади поперечного сечения.</w:t>
      </w:r>
    </w:p>
    <w:p>
      <w:pPr>
        <w:pStyle w:val="Style14"/>
        <w:numPr>
          <w:ilvl w:val="0"/>
          <w:numId w:val="42"/>
        </w:numPr>
        <w:rPr/>
      </w:pPr>
      <w:r>
        <w:rPr/>
        <w:t>1632 г. Вышел в свет известный труд Г. Галилея «Диалог о двух основных системах мира - птолемеевой и коперниковой», где, в частности, содержатся два важных принципа современной физики - принцип инерции и принцип относительности.</w:t>
      </w:r>
    </w:p>
    <w:p>
      <w:pPr>
        <w:pStyle w:val="Style14"/>
        <w:numPr>
          <w:ilvl w:val="0"/>
          <w:numId w:val="42"/>
        </w:numPr>
        <w:rPr/>
      </w:pPr>
      <w:r>
        <w:rPr/>
        <w:t>1636 г. Вышел в свет трактат М. Мерсенна «Универсальная гармония», где изложены его исследования по акустике.</w:t>
      </w:r>
    </w:p>
    <w:p>
      <w:pPr>
        <w:pStyle w:val="Style14"/>
        <w:numPr>
          <w:ilvl w:val="0"/>
          <w:numId w:val="42"/>
        </w:numPr>
        <w:rPr/>
      </w:pPr>
      <w:r>
        <w:rPr/>
        <w:t>1637 г. Вышел в свет труд Р. Декарта «Диоптрика», где излагается идея эфира как переносчика света, дается теоретическое доказательство закона преломления, которое было высказано Декартом еще в 1630 г. Экспериментально закон преломления установлен в 1621 г. В. Снеллиусом. Р. Декарт ввел понятие переменной величины и функции.</w:t>
      </w:r>
    </w:p>
    <w:p>
      <w:pPr>
        <w:pStyle w:val="Style14"/>
        <w:numPr>
          <w:ilvl w:val="0"/>
          <w:numId w:val="42"/>
        </w:numPr>
        <w:rPr/>
      </w:pPr>
      <w:r>
        <w:rPr/>
        <w:t>1638 г. Вышел в свет труд Г. Галилея «Беседы и математические доказательства, касающиеся двух новых областей науки...», в котором, в частности, содержится идея конечности скорости распространения света и постановки эксперимента для ее определения, утверждение, что при отсутствии сопротивления среды все тела падают с одинаковой скоростью; законы свободного падения (пропорциональность скорости падающего тела времени падения, и пропорциональность пройденного пути квадрату времени), закон сложения перемещений и т. п. Итальянский ученый Дж. Б. Бальяни впервые четко разграничивает понятие веса и массы тела и указывает на пропорциональность веса массе.</w:t>
      </w:r>
    </w:p>
    <w:p>
      <w:pPr>
        <w:pStyle w:val="Style14"/>
        <w:numPr>
          <w:ilvl w:val="0"/>
          <w:numId w:val="42"/>
        </w:numPr>
        <w:rPr/>
      </w:pPr>
      <w:r>
        <w:rPr/>
        <w:t>1643 г. Открытие атмосферного давления, способа получения вакуума и создание первого барометра (Э. Торричелли). Установление Э. Торричелли формулы для скорости истечения жидкости из узкого отверстия в открытом сосуде (формула Торричелли).</w:t>
      </w:r>
    </w:p>
    <w:p>
      <w:pPr>
        <w:pStyle w:val="Style14"/>
        <w:numPr>
          <w:ilvl w:val="0"/>
          <w:numId w:val="42"/>
        </w:numPr>
        <w:rPr/>
      </w:pPr>
      <w:r>
        <w:rPr/>
        <w:t>1644 г. Вышел в свет труд Р. Декарта «Начала философии», в котором впервые четко сформулирован закон инерции, дана теория магнетизма и изложена первая космогоническая гипотеза. Здесь же помещен и его закон сохранения количества движения. М. Мерсенн дал количественное описание наблюдений, выполненных У. Гильбертом.</w:t>
      </w:r>
    </w:p>
    <w:p>
      <w:pPr>
        <w:pStyle w:val="Style14"/>
        <w:numPr>
          <w:ilvl w:val="0"/>
          <w:numId w:val="42"/>
        </w:numPr>
        <w:rPr/>
      </w:pPr>
      <w:r>
        <w:rPr/>
        <w:t>1646...1647 гг. Б. Паскаль подтвердил существование атмосферного давления, повторив опыт Торричелли, и экспериментально обнаружил уменьшение атмосферного давления с высотой.</w:t>
      </w:r>
    </w:p>
    <w:p>
      <w:pPr>
        <w:pStyle w:val="Style14"/>
        <w:numPr>
          <w:ilvl w:val="0"/>
          <w:numId w:val="42"/>
        </w:numPr>
        <w:rPr/>
      </w:pPr>
      <w:r>
        <w:rPr/>
        <w:t>1647 г. Итальянский математик Б. Кавальери в трактате «Шесть геометрических упражнений» дал формулу линзы.</w:t>
      </w:r>
    </w:p>
    <w:p>
      <w:pPr>
        <w:pStyle w:val="Style14"/>
        <w:numPr>
          <w:ilvl w:val="0"/>
          <w:numId w:val="42"/>
        </w:numPr>
        <w:rPr/>
      </w:pPr>
      <w:r>
        <w:rPr/>
        <w:t>1648 г. Открытие дисперсии света (И. Марци).</w:t>
      </w:r>
    </w:p>
    <w:p>
      <w:pPr>
        <w:pStyle w:val="Style14"/>
        <w:numPr>
          <w:ilvl w:val="0"/>
          <w:numId w:val="42"/>
        </w:numPr>
        <w:rPr/>
      </w:pPr>
      <w:r>
        <w:rPr/>
        <w:t>1650 г. О. Герике изобрел воздушный насос.</w:t>
      </w:r>
    </w:p>
    <w:p>
      <w:pPr>
        <w:pStyle w:val="Style14"/>
        <w:numPr>
          <w:ilvl w:val="0"/>
          <w:numId w:val="42"/>
        </w:numPr>
        <w:rPr/>
      </w:pPr>
      <w:r>
        <w:rPr/>
        <w:t>1653 г. Установление Б. Паскалем закона распределения давления в жидкости (закон Паскаля), опубликован в 1663 г.</w:t>
      </w:r>
    </w:p>
    <w:p>
      <w:pPr>
        <w:pStyle w:val="Style14"/>
        <w:numPr>
          <w:ilvl w:val="0"/>
          <w:numId w:val="42"/>
        </w:numPr>
        <w:rPr/>
      </w:pPr>
      <w:r>
        <w:rPr/>
        <w:t>1655 г. Изобретение ртутного термометра.</w:t>
      </w:r>
    </w:p>
    <w:p>
      <w:pPr>
        <w:pStyle w:val="Style14"/>
        <w:numPr>
          <w:ilvl w:val="0"/>
          <w:numId w:val="42"/>
        </w:numPr>
        <w:rPr/>
      </w:pPr>
      <w:r>
        <w:rPr/>
        <w:t>1657 г. Х. Гюйгенс сконструировал маятниковые часы со спусковым механизмом, ставшие основой точной экспериментальной техники (проект соединения маятника со счетчиком предлагал Галилей еще в 1636 г.). Изобретен водяной барометр (О. Герике).</w:t>
      </w:r>
    </w:p>
    <w:p>
      <w:pPr>
        <w:pStyle w:val="Style14"/>
        <w:numPr>
          <w:ilvl w:val="0"/>
          <w:numId w:val="42"/>
        </w:numPr>
        <w:rPr/>
      </w:pPr>
      <w:r>
        <w:rPr/>
        <w:t>1659 г. Р. Бойль и Р. Гук усовершенствовали воздушный насос Герике.</w:t>
      </w:r>
    </w:p>
    <w:p>
      <w:pPr>
        <w:pStyle w:val="Style14"/>
        <w:numPr>
          <w:ilvl w:val="0"/>
          <w:numId w:val="42"/>
        </w:numPr>
        <w:rPr/>
      </w:pPr>
      <w:r>
        <w:rPr/>
        <w:t>1660 г .Х. Гюйгенс и Р. Гук установили постоянные точки термометра - точку таяния льда и точку кипения воды. Вышел в свет труд Р. Бойля «Новые опыты..., касающиеся упругости воздуха». О. Герике сконструировал основанную на трении электрическую машину.</w:t>
      </w:r>
    </w:p>
    <w:p>
      <w:pPr>
        <w:pStyle w:val="Style14"/>
        <w:numPr>
          <w:ilvl w:val="0"/>
          <w:numId w:val="42"/>
        </w:numPr>
        <w:rPr/>
      </w:pPr>
      <w:r>
        <w:rPr/>
        <w:t>1661 г. Р. Бойль в труде «Химик-скептик» сформулировал понятие химического элемента как простейшей составной части тела.</w:t>
      </w:r>
    </w:p>
    <w:p>
      <w:pPr>
        <w:pStyle w:val="Style14"/>
        <w:numPr>
          <w:ilvl w:val="0"/>
          <w:numId w:val="42"/>
        </w:numPr>
        <w:rPr/>
      </w:pPr>
      <w:r>
        <w:rPr/>
        <w:t>1662 г. Р. Бойль открыл зависимость давления газа от объема, Независимо от Бойля этот же закон установил Э. Мариотт в 1676 г. Отсюда и современное название - закон Бойля - Мариотта. П. Ферма сформулировал оптический принцип, названный его именем (принцип Ферма).</w:t>
      </w:r>
    </w:p>
    <w:p>
      <w:pPr>
        <w:pStyle w:val="Style14"/>
        <w:numPr>
          <w:ilvl w:val="0"/>
          <w:numId w:val="42"/>
        </w:numPr>
        <w:rPr/>
      </w:pPr>
      <w:r>
        <w:rPr/>
        <w:t>1665 г. Опубликован труд Ф. Гримальди «Физико-математический трактат о свете, цветах и радуге», в котором содержится открытие явления дифракции (интерференции) света. Вышел в свет трактат Р. Гука «Микрография», в котором описаны его микроскопические наблюдения. И. Ньютон вывел обратно пропорциональную зависимость силы тяготения квадрату расстояния между притягивающимися телами.</w:t>
      </w:r>
    </w:p>
    <w:p>
      <w:pPr>
        <w:pStyle w:val="Style14"/>
        <w:numPr>
          <w:ilvl w:val="0"/>
          <w:numId w:val="42"/>
        </w:numPr>
        <w:rPr/>
      </w:pPr>
      <w:r>
        <w:rPr/>
        <w:t>1666 г. Открытие И. Ньютоном явления разложения белого света в спектр (дисперсия света) и хроматической аберрации.</w:t>
      </w:r>
    </w:p>
    <w:p>
      <w:pPr>
        <w:pStyle w:val="Style14"/>
        <w:numPr>
          <w:ilvl w:val="0"/>
          <w:numId w:val="42"/>
        </w:numPr>
        <w:rPr/>
      </w:pPr>
      <w:r>
        <w:rPr/>
        <w:t>1667 г. Вышел в свет труд Л. Магалотти «Очерки о естественнонаучной деятельности Академии опытов», в котором изложены результаты коллективной работы, проводимой академиками флорентийской Академии опытов в 1657...1667 гг. Описаны термометры, ареометр, гигрометр, маятник с бифилярным подвесом, опыты по тепловому расширению тел и получению вакуума. Дж. Борелли вывел закон столкновения неупругих тел.</w:t>
      </w:r>
    </w:p>
    <w:p>
      <w:pPr>
        <w:pStyle w:val="Style14"/>
        <w:numPr>
          <w:ilvl w:val="0"/>
          <w:numId w:val="42"/>
        </w:numPr>
        <w:rPr/>
      </w:pPr>
      <w:r>
        <w:rPr/>
        <w:t>1668 г. И. Ньютон сконструировал первый зеркальный телескоп (телескоп-рефлектор).</w:t>
      </w:r>
    </w:p>
    <w:p>
      <w:pPr>
        <w:pStyle w:val="Style14"/>
        <w:numPr>
          <w:ilvl w:val="0"/>
          <w:numId w:val="42"/>
        </w:numPr>
        <w:rPr/>
      </w:pPr>
      <w:r>
        <w:rPr/>
        <w:t>1669 г. Х. Гюйгенс дал теорию удара упругих тел и установил закон сохранения количества движения (mv) и закон «живых сил» (mv2/2). Э. Бартолин открыл двойное лучепреломление света в кристаллах исландского шпата. Открыт 15-й элемент - фосфор (Г. Брандт). Немецкий химик И. Бехер выдвинул гипотезу флогистона.</w:t>
      </w:r>
    </w:p>
    <w:p>
      <w:pPr>
        <w:pStyle w:val="Style14"/>
        <w:numPr>
          <w:ilvl w:val="0"/>
          <w:numId w:val="42"/>
        </w:numPr>
        <w:rPr/>
      </w:pPr>
      <w:r>
        <w:rPr/>
        <w:t>1670...1671 г. г. В сочинении «Метод флюксий» (опубликовано в 1736 г.) И. Ньютон наиболее полно разработал дифференциальное и интегральное исчисления.</w:t>
      </w:r>
    </w:p>
    <w:p>
      <w:pPr>
        <w:pStyle w:val="Style14"/>
        <w:numPr>
          <w:ilvl w:val="0"/>
          <w:numId w:val="42"/>
        </w:numPr>
        <w:rPr/>
      </w:pPr>
      <w:r>
        <w:rPr/>
        <w:t>1684 г. систематическое изложение дифференциального исчисления, а в 1686 г. изложение интегрального исчисления опубликовал Г. Лейбниц.</w:t>
      </w:r>
    </w:p>
    <w:p>
      <w:pPr>
        <w:pStyle w:val="Style14"/>
        <w:numPr>
          <w:ilvl w:val="0"/>
          <w:numId w:val="42"/>
        </w:numPr>
        <w:rPr/>
      </w:pPr>
      <w:r>
        <w:rPr/>
        <w:t>1672 г. Вышел в свет труд О. Герике «Новые, так называемые магдебургские опыты о пустом пространстве». Впервые с приемлемой точностью измерено расстояние до Солнца (Ж. Ришар, Д. Кассини).</w:t>
      </w:r>
    </w:p>
    <w:p>
      <w:pPr>
        <w:pStyle w:val="Style14"/>
        <w:numPr>
          <w:ilvl w:val="0"/>
          <w:numId w:val="42"/>
        </w:numPr>
        <w:rPr/>
      </w:pPr>
      <w:r>
        <w:rPr/>
        <w:t>1674 г. Р. Гук в трактате «О движении Земли» высказал идею тяготения и представил свою систему мироздания. В 1680 г. Р. Гук пришел к выводу, что сила тяготения обратно пропорциональна квадрату расстояния.</w:t>
      </w:r>
    </w:p>
    <w:p>
      <w:pPr>
        <w:pStyle w:val="Style14"/>
        <w:numPr>
          <w:ilvl w:val="0"/>
          <w:numId w:val="42"/>
        </w:numPr>
        <w:rPr/>
      </w:pPr>
      <w:r>
        <w:rPr/>
        <w:t>1675 г. Р. Гук открыл основной закон упругости (закон Гука) и Ньютон выдвинул корпускулярную гипотезу света. Исследуя интерференцию и дифракцию света, И. Ньютон открыл так называемые «кольца Ньютона».</w:t>
      </w:r>
    </w:p>
    <w:p>
      <w:pPr>
        <w:pStyle w:val="Style14"/>
        <w:numPr>
          <w:ilvl w:val="0"/>
          <w:numId w:val="42"/>
        </w:numPr>
        <w:rPr/>
      </w:pPr>
      <w:r>
        <w:rPr/>
        <w:t>1676 г. О. Ремер в результате наблюдений спутников Юпитера сделал вывод о конечности скорости распространения света и по данным наблюдений впервые определил ее величину - 214000 км/сек, (до этого Дж. Порта, И. Кеплер, Р. Декарт и др. считали скорость света бесконечной). Э. Мариотт предложил рассчитывать высоту места по данным барометра.</w:t>
      </w:r>
    </w:p>
    <w:p>
      <w:pPr>
        <w:pStyle w:val="Style14"/>
        <w:numPr>
          <w:ilvl w:val="0"/>
          <w:numId w:val="42"/>
        </w:numPr>
        <w:rPr/>
      </w:pPr>
      <w:r>
        <w:rPr/>
        <w:t>1678 г. Х. Гюйгенс обнаружил явления двойного лучепреломления в кварце и поляризации света. Создание Х. Гюйгенсом волновой теории. Вышел в свет труд Х. Гюйгенса «Маятниковые часы», в котором приведены теория физического маятника, понятие момента инерции и законы центробежной силы.</w:t>
      </w:r>
    </w:p>
    <w:p>
      <w:pPr>
        <w:pStyle w:val="Style14"/>
        <w:numPr>
          <w:ilvl w:val="0"/>
          <w:numId w:val="42"/>
        </w:numPr>
        <w:rPr/>
      </w:pPr>
      <w:r>
        <w:rPr/>
        <w:t>1680 г. Открытие зависимости точки кипения воды от давления (Д. Папен). В 1680 г. Д. Папен изобрел паровой котел с предохранительным клапаном.</w:t>
      </w:r>
    </w:p>
    <w:p>
      <w:pPr>
        <w:pStyle w:val="Style14"/>
        <w:numPr>
          <w:ilvl w:val="0"/>
          <w:numId w:val="42"/>
        </w:numPr>
        <w:rPr/>
      </w:pPr>
      <w:r>
        <w:rPr/>
        <w:t>1681 г. Х. Гюйгенс объяснил изменение периода колебаний маятника изменением ускорения силы тяжести, выдвинул идею об измерении ускорения силы тяжести при помощи секундного маятника и первым пришел к выводу о том, что Земля у полюсов сплюснута.</w:t>
      </w:r>
    </w:p>
    <w:p>
      <w:pPr>
        <w:pStyle w:val="Style14"/>
        <w:numPr>
          <w:ilvl w:val="0"/>
          <w:numId w:val="42"/>
        </w:numPr>
        <w:rPr/>
      </w:pPr>
      <w:r>
        <w:rPr/>
        <w:t>1686 г. Найдена барометрическая формула (Э. Галлей). Введение Г. Лейбницем понятия «живой силы» (энергии) как произведения массы тела на квадрат его скорости.</w:t>
      </w:r>
    </w:p>
    <w:p>
      <w:pPr>
        <w:pStyle w:val="Heading4"/>
        <w:ind w:hanging="0"/>
        <w:rPr/>
      </w:pPr>
      <w:r>
        <w:rPr/>
        <w:t>Первый этап развития естествознания</w:t>
      </w:r>
    </w:p>
    <w:p>
      <w:pPr>
        <w:pStyle w:val="Heading4"/>
        <w:ind w:hanging="0"/>
        <w:rPr/>
      </w:pPr>
      <w:r>
        <w:rPr/>
        <w:t xml:space="preserve">(кон. </w:t>
      </w:r>
      <w:r>
        <w:rPr>
          <w:lang w:val="en-US"/>
        </w:rPr>
        <w:t>XVII</w:t>
      </w:r>
      <w:r>
        <w:rPr/>
        <w:t xml:space="preserve"> в. – 60 годы </w:t>
      </w:r>
      <w:r>
        <w:rPr>
          <w:lang w:val="en-US"/>
        </w:rPr>
        <w:t>XIX</w:t>
      </w:r>
      <w:r>
        <w:rPr/>
        <w:t xml:space="preserve"> в.)</w:t>
      </w:r>
    </w:p>
    <w:p>
      <w:pPr>
        <w:pStyle w:val="Style14"/>
        <w:rPr/>
      </w:pPr>
      <w:r>
        <w:rPr/>
        <w:t>Возведенная Ньютоном, его предшественниками и последователями грандиозная система классической физики (конец XVII в. - конец XIX в.) просуществовала почти два века и только в конце XIX в. начала рушиться под напором новых фактов и концепций, не укладывающихся в рамки существующих теорий.</w:t>
      </w:r>
    </w:p>
    <w:p>
      <w:pPr>
        <w:pStyle w:val="Style14"/>
        <w:rPr/>
      </w:pPr>
      <w:r>
        <w:rPr/>
        <w:t>Первый ощутимый удар по физике Ньютона нанесла еще в 60-х годах XIX в. теория электромагнитного поля Максвелла - вторая после ньютоновской механики великая физическая теория, дальнейшее развитие которой углубило ее противоречия с классической механикой и привело к революционным изменениям в физике.</w:t>
      </w:r>
    </w:p>
    <w:p>
      <w:pPr>
        <w:pStyle w:val="Style14"/>
        <w:rPr/>
      </w:pPr>
      <w:r>
        <w:rPr/>
        <w:t xml:space="preserve">Поэтому период классической физики делится на два этапа: первый этап - от И. Ньютона до Дж. Максвелла (конец XVII в. - 60-е гг. XIX в.); второй этап - от Максвелла до 1895 г (60-е гг. XIX в. - 1894 г.). </w:t>
      </w:r>
    </w:p>
    <w:p>
      <w:pPr>
        <w:pStyle w:val="Style14"/>
        <w:numPr>
          <w:ilvl w:val="0"/>
          <w:numId w:val="10"/>
        </w:numPr>
        <w:rPr/>
      </w:pPr>
      <w:r>
        <w:rPr/>
        <w:t>1687 г. Вышел в свет труд И. Ньютона «Математические начала натуральной философии» («Начала»), содержащие основные понятия и аксиоматику механики, в частности три основные ее закона (законы Ньютона) и закон всемирного тяготения. Выход в свет «Начал» открыл новый период в истории физики, так как в них впервые содержалась законченная система механики, законы которой управляют большим количеством процессов в природе. Французский механик П. Вариньон в книге «Проект новой механики» формулирует понятие момента силы и дает в общей геометрической форме теорему о моменте равнодействующей.</w:t>
      </w:r>
    </w:p>
    <w:p>
      <w:pPr>
        <w:pStyle w:val="Style14"/>
        <w:numPr>
          <w:ilvl w:val="0"/>
          <w:numId w:val="10"/>
        </w:numPr>
        <w:rPr/>
      </w:pPr>
      <w:r>
        <w:rPr/>
        <w:t>1690 г. Вышел в свет «Трактат о свете» Х. Гюйгенса (завершен в 1678 г.), в котором помещены волновая теория света (световые возбуждения являются упругими импульсами в эфире), принцип построения огибающей волны (принцип Гюйгенса) и описано открытое им явление поляризации света. Д. Папен дал описание замкнутого термодинамического цикла паровой машины.</w:t>
      </w:r>
    </w:p>
    <w:p>
      <w:pPr>
        <w:pStyle w:val="Style14"/>
        <w:numPr>
          <w:ilvl w:val="0"/>
          <w:numId w:val="10"/>
        </w:numPr>
        <w:rPr/>
      </w:pPr>
      <w:r>
        <w:rPr/>
        <w:t>1693 г. Э. Галлей вывел общую формулу линзы.</w:t>
      </w:r>
    </w:p>
    <w:p>
      <w:pPr>
        <w:pStyle w:val="Style14"/>
        <w:numPr>
          <w:ilvl w:val="0"/>
          <w:numId w:val="10"/>
        </w:numPr>
        <w:rPr/>
      </w:pPr>
      <w:r>
        <w:rPr/>
        <w:t>1694 г. К. Ренальдини предложил в качестве фиксированных температур при градуировке термометра использовать температуры таяния льда и кипения воды.</w:t>
      </w:r>
    </w:p>
    <w:p>
      <w:pPr>
        <w:pStyle w:val="Style14"/>
        <w:numPr>
          <w:ilvl w:val="0"/>
          <w:numId w:val="10"/>
        </w:numPr>
        <w:rPr/>
      </w:pPr>
      <w:r>
        <w:rPr/>
        <w:t>1698 г. Открытие электрической искры (Вольт).</w:t>
      </w:r>
    </w:p>
    <w:p>
      <w:pPr>
        <w:pStyle w:val="Style14"/>
        <w:numPr>
          <w:ilvl w:val="0"/>
          <w:numId w:val="10"/>
        </w:numPr>
        <w:rPr/>
      </w:pPr>
      <w:r>
        <w:rPr/>
        <w:t>1702 г. Г. Амонтон усовершенствовал воздушный термометр Г. Галилея, сконструировав термометр, в основном похожий на современный газовый. Этот термометр дал возможность Амонтону прийти к понятию абсолютного нуля, который по его данным составлял -239,5°C.</w:t>
      </w:r>
    </w:p>
    <w:p>
      <w:pPr>
        <w:pStyle w:val="Style14"/>
        <w:numPr>
          <w:ilvl w:val="0"/>
          <w:numId w:val="10"/>
        </w:numPr>
        <w:rPr/>
      </w:pPr>
      <w:r>
        <w:rPr/>
        <w:t>1703 г. Вышел в свет труд Х. Гюйгенса «О центробежной силе».</w:t>
      </w:r>
    </w:p>
    <w:p>
      <w:pPr>
        <w:pStyle w:val="Style14"/>
        <w:numPr>
          <w:ilvl w:val="0"/>
          <w:numId w:val="10"/>
        </w:numPr>
        <w:rPr/>
      </w:pPr>
      <w:r>
        <w:rPr/>
        <w:t>1704 г. Вышел в свет труд И. Ньютона «Оптика».</w:t>
      </w:r>
    </w:p>
    <w:p>
      <w:pPr>
        <w:pStyle w:val="Style14"/>
        <w:numPr>
          <w:ilvl w:val="0"/>
          <w:numId w:val="10"/>
        </w:numPr>
        <w:rPr/>
      </w:pPr>
      <w:r>
        <w:rPr/>
        <w:t>1705 г. Т. Ньюкомен изобрел тепловую машину - первую машину, успешно применяемую для подъема воды.</w:t>
      </w:r>
    </w:p>
    <w:p>
      <w:pPr>
        <w:pStyle w:val="Style14"/>
        <w:numPr>
          <w:ilvl w:val="0"/>
          <w:numId w:val="10"/>
        </w:numPr>
        <w:rPr/>
      </w:pPr>
      <w:r>
        <w:rPr/>
        <w:t>1706 г. Начало исследований разрядов в газах (Ф. Гауксби).Построена первая стеклянная электрическая машина (Ф. Гауксби).</w:t>
      </w:r>
    </w:p>
    <w:p>
      <w:pPr>
        <w:pStyle w:val="Style14"/>
        <w:numPr>
          <w:ilvl w:val="0"/>
          <w:numId w:val="10"/>
        </w:numPr>
        <w:rPr/>
      </w:pPr>
      <w:r>
        <w:rPr/>
        <w:t>1710 г. Открыто свечение воздуха в стеклянной трубке при электрическом разряде (Ф. Гауксби).</w:t>
      </w:r>
    </w:p>
    <w:p>
      <w:pPr>
        <w:pStyle w:val="Style14"/>
        <w:numPr>
          <w:ilvl w:val="0"/>
          <w:numId w:val="10"/>
        </w:numPr>
        <w:rPr/>
      </w:pPr>
      <w:r>
        <w:rPr/>
        <w:t>1714 г. Введение Г. Фаренгейтом термометрической шкалы, названной его именем (шкала Фаренгейта).</w:t>
      </w:r>
    </w:p>
    <w:p>
      <w:pPr>
        <w:pStyle w:val="Style14"/>
        <w:numPr>
          <w:ilvl w:val="0"/>
          <w:numId w:val="10"/>
        </w:numPr>
        <w:rPr/>
      </w:pPr>
      <w:r>
        <w:rPr/>
        <w:t>1717 г. И. Бернулли сформулировал в общей форме принцип возможных перемещений.</w:t>
      </w:r>
    </w:p>
    <w:p>
      <w:pPr>
        <w:pStyle w:val="Style14"/>
        <w:numPr>
          <w:ilvl w:val="0"/>
          <w:numId w:val="10"/>
        </w:numPr>
        <w:rPr/>
      </w:pPr>
      <w:r>
        <w:rPr/>
        <w:t>1718 г. Э. Галлей открыл собственное движение звезд, чем разрушил давние представления об их неподвижности. Ж. Жюрен открыл закон подъема жидкости в капиллярных трубках, названный его именем (закон Жюрена). Обратная пропорциональная зависимость высоты подъема жидкости в капиллярах диаметру капилляра была известна еще в 1670 г. Дж. Борелли.</w:t>
      </w:r>
    </w:p>
    <w:p>
      <w:pPr>
        <w:pStyle w:val="Style14"/>
        <w:numPr>
          <w:ilvl w:val="0"/>
          <w:numId w:val="10"/>
        </w:numPr>
        <w:rPr/>
      </w:pPr>
      <w:r>
        <w:rPr/>
        <w:t>1721 г. Выдвинута теория теплорода.</w:t>
      </w:r>
    </w:p>
    <w:p>
      <w:pPr>
        <w:pStyle w:val="Style14"/>
        <w:numPr>
          <w:ilvl w:val="0"/>
          <w:numId w:val="10"/>
        </w:numPr>
        <w:rPr/>
      </w:pPr>
      <w:r>
        <w:rPr/>
        <w:t>1725 г. Дж. Брадлей открыл аберрацию света и в 1728 г. дал ей правильное объяснение, чем окончательно подтвердил факт конечности скорости распространения света.</w:t>
      </w:r>
    </w:p>
    <w:p>
      <w:pPr>
        <w:pStyle w:val="Style14"/>
        <w:numPr>
          <w:ilvl w:val="0"/>
          <w:numId w:val="10"/>
        </w:numPr>
        <w:rPr/>
      </w:pPr>
      <w:r>
        <w:rPr/>
        <w:t>1729 г. Вышел в свет «Оптический трактат о градации света» П. Бугера, в котором, в частности, помещен закон ослабления света.</w:t>
      </w:r>
    </w:p>
    <w:p>
      <w:pPr>
        <w:pStyle w:val="Style14"/>
        <w:numPr>
          <w:ilvl w:val="0"/>
          <w:numId w:val="10"/>
        </w:numPr>
        <w:rPr/>
      </w:pPr>
      <w:r>
        <w:rPr/>
        <w:t>Открыто явление электропроводности (С. Грей).</w:t>
      </w:r>
    </w:p>
    <w:p>
      <w:pPr>
        <w:pStyle w:val="Style14"/>
        <w:numPr>
          <w:ilvl w:val="0"/>
          <w:numId w:val="10"/>
        </w:numPr>
        <w:rPr/>
      </w:pPr>
      <w:r>
        <w:rPr/>
        <w:t>1730 г. Р. Реомюр предложил применять в термометрах спирт и ввел шкалу, названную его именем (шкала Реомюра).</w:t>
      </w:r>
    </w:p>
    <w:p>
      <w:pPr>
        <w:pStyle w:val="Style14"/>
        <w:numPr>
          <w:ilvl w:val="0"/>
          <w:numId w:val="10"/>
        </w:numPr>
        <w:rPr/>
      </w:pPr>
      <w:r>
        <w:rPr/>
        <w:t>1733 г. Открытие двух видов электричества, установление притяжения разноименных зарядов и отталкивания одноименных (Ш. Дюфе).</w:t>
      </w:r>
    </w:p>
    <w:p>
      <w:pPr>
        <w:pStyle w:val="Style14"/>
        <w:numPr>
          <w:ilvl w:val="0"/>
          <w:numId w:val="10"/>
        </w:numPr>
        <w:rPr/>
      </w:pPr>
      <w:r>
        <w:rPr/>
        <w:t>1736 г. Вышел в свет труд Л. Эйлера «Механика», положивший начало превращению механики из геометрической науки в аналитическую.</w:t>
      </w:r>
    </w:p>
    <w:p>
      <w:pPr>
        <w:pStyle w:val="Style14"/>
        <w:numPr>
          <w:ilvl w:val="0"/>
          <w:numId w:val="10"/>
        </w:numPr>
        <w:rPr/>
      </w:pPr>
      <w:r>
        <w:rPr/>
        <w:t>1737 г. Открытие Дж. Брадлеем явления нутации земной оси.</w:t>
      </w:r>
    </w:p>
    <w:p>
      <w:pPr>
        <w:pStyle w:val="Style14"/>
        <w:numPr>
          <w:ilvl w:val="0"/>
          <w:numId w:val="10"/>
        </w:numPr>
        <w:rPr/>
      </w:pPr>
      <w:r>
        <w:rPr/>
        <w:t>1738 г. Вышла в свет работа Д. Бернулли «Гидродинамика», в которой содержится уравнение, выражающее закон сохранения энергии применительно к стационарному движению идеальной несжимаемой жидкости (уравнение Бернулли).</w:t>
      </w:r>
    </w:p>
    <w:p>
      <w:pPr>
        <w:pStyle w:val="Style14"/>
        <w:numPr>
          <w:ilvl w:val="0"/>
          <w:numId w:val="10"/>
        </w:numPr>
        <w:rPr/>
      </w:pPr>
      <w:r>
        <w:rPr/>
        <w:t>1739 г. Л. Эйлер дал полную теорию колебания струны.</w:t>
      </w:r>
    </w:p>
    <w:p>
      <w:pPr>
        <w:pStyle w:val="Style14"/>
        <w:numPr>
          <w:ilvl w:val="0"/>
          <w:numId w:val="10"/>
        </w:numPr>
        <w:rPr/>
      </w:pPr>
      <w:r>
        <w:rPr/>
        <w:t>1740 г. Изобретение фотометра (П. Бугер).</w:t>
      </w:r>
    </w:p>
    <w:p>
      <w:pPr>
        <w:pStyle w:val="Style14"/>
        <w:numPr>
          <w:ilvl w:val="0"/>
          <w:numId w:val="10"/>
        </w:numPr>
        <w:rPr/>
      </w:pPr>
      <w:r>
        <w:rPr/>
        <w:t>1742 г. А. Цельсий предложил стоградусную шкалу термометра, названную его именем (шкала Цельсия).</w:t>
      </w:r>
    </w:p>
    <w:p>
      <w:pPr>
        <w:pStyle w:val="Style14"/>
        <w:numPr>
          <w:ilvl w:val="0"/>
          <w:numId w:val="10"/>
        </w:numPr>
        <w:rPr/>
      </w:pPr>
      <w:r>
        <w:rPr/>
        <w:t>1742 г. Введены понятия «проводник» и «непроводник» электричества (Ж. Дезагюлье).</w:t>
      </w:r>
    </w:p>
    <w:p>
      <w:pPr>
        <w:pStyle w:val="Style14"/>
        <w:numPr>
          <w:ilvl w:val="0"/>
          <w:numId w:val="10"/>
        </w:numPr>
        <w:rPr/>
      </w:pPr>
      <w:r>
        <w:rPr/>
        <w:t>1743 г. Вышел в свет «Трактат о динамике» Ж. Даламбера, где впервые сформулированы общие правила составления дифференциальных уравнений движения любых материальных систем и дан принцип, сводящий задачи динамики к задачам статики (принцип Даламбера).</w:t>
      </w:r>
    </w:p>
    <w:p>
      <w:pPr>
        <w:pStyle w:val="Style14"/>
        <w:numPr>
          <w:ilvl w:val="0"/>
          <w:numId w:val="10"/>
        </w:numPr>
        <w:rPr/>
      </w:pPr>
      <w:r>
        <w:rPr/>
        <w:t>1744 г. Г. Рихман дал формулу для определения температуры смеси однородных жидкостей. М.В. Ломоносов ввел представление о молекулах и атомах и создал молекулярно-кинетическую теорию строения вещества.</w:t>
      </w:r>
    </w:p>
    <w:p>
      <w:pPr>
        <w:pStyle w:val="Style14"/>
        <w:numPr>
          <w:ilvl w:val="0"/>
          <w:numId w:val="10"/>
        </w:numPr>
        <w:rPr/>
      </w:pPr>
      <w:r>
        <w:rPr/>
        <w:t>Л. Эйлер сформулировал принцип наименьшего действия (независимо от Эйлера этот принцип применительно к механике развил также в 1744...1746 гг. П. Мопертюи).</w:t>
      </w:r>
    </w:p>
    <w:p>
      <w:pPr>
        <w:pStyle w:val="Style14"/>
        <w:numPr>
          <w:ilvl w:val="0"/>
          <w:numId w:val="10"/>
        </w:numPr>
        <w:rPr/>
      </w:pPr>
      <w:r>
        <w:rPr/>
        <w:t>1745 г. М. В. Ломоносов высказал мысль, что причина теплоты заключается в движении («теплота состоит во внутреннем движении материи»).</w:t>
      </w:r>
    </w:p>
    <w:p>
      <w:pPr>
        <w:pStyle w:val="Style14"/>
        <w:numPr>
          <w:ilvl w:val="0"/>
          <w:numId w:val="10"/>
        </w:numPr>
        <w:rPr/>
      </w:pPr>
      <w:r>
        <w:rPr/>
        <w:t>1745 г. Изобретен первый электрический конденсатор - лейденская банка (Э. Клейст, П. Мушенбрук).</w:t>
      </w:r>
    </w:p>
    <w:p>
      <w:pPr>
        <w:pStyle w:val="Style14"/>
        <w:numPr>
          <w:ilvl w:val="0"/>
          <w:numId w:val="10"/>
        </w:numPr>
        <w:rPr/>
      </w:pPr>
      <w:r>
        <w:rPr/>
        <w:t>1746 г. Установлен закон сохранения момента количества движения (Л. Эйлер, Д. Бернулли). Вышел в свет труд М.В. Ломоносова «Экспериментальная физика». Вышел в свет труд Л. Эйлера «Новая теория света и цветов», в которой он придерживается волновой теории и считает различную длину волны причиной различия цветов.</w:t>
      </w:r>
    </w:p>
    <w:p>
      <w:pPr>
        <w:pStyle w:val="Style14"/>
        <w:numPr>
          <w:ilvl w:val="0"/>
          <w:numId w:val="10"/>
        </w:numPr>
        <w:rPr/>
      </w:pPr>
      <w:r>
        <w:rPr/>
        <w:t>1747 г. Л. Эйлер вывел формулу двояковыпуклой линзы. Исследование Б. Франклином атмосферного электричества, доказательство электрической природы молнии (подобные опыты провели в 1752...1753 гг. М.В. Ломоносов и Г. Рихман).</w:t>
      </w:r>
    </w:p>
    <w:p>
      <w:pPr>
        <w:pStyle w:val="Style14"/>
        <w:numPr>
          <w:ilvl w:val="0"/>
          <w:numId w:val="10"/>
        </w:numPr>
        <w:rPr/>
      </w:pPr>
      <w:r>
        <w:rPr/>
        <w:t>1749 г. П. Мушенбрук изобрел пирометр.</w:t>
      </w:r>
    </w:p>
    <w:p>
      <w:pPr>
        <w:pStyle w:val="Style14"/>
        <w:numPr>
          <w:ilvl w:val="0"/>
          <w:numId w:val="10"/>
        </w:numPr>
        <w:rPr/>
      </w:pPr>
      <w:r>
        <w:rPr/>
        <w:t>1750 г. Изобретение молниеотвода (Б. Франклин). В 1754 г. молниеотвод построил чех П. Дивиш.</w:t>
      </w:r>
    </w:p>
    <w:p>
      <w:pPr>
        <w:pStyle w:val="Style14"/>
        <w:numPr>
          <w:ilvl w:val="0"/>
          <w:numId w:val="10"/>
        </w:numPr>
        <w:rPr/>
      </w:pPr>
      <w:r>
        <w:rPr/>
        <w:t>Б. Франклин сформулировал теорию электричества и закон сохранения электрического заряда.</w:t>
      </w:r>
    </w:p>
    <w:p>
      <w:pPr>
        <w:pStyle w:val="Style14"/>
        <w:numPr>
          <w:ilvl w:val="0"/>
          <w:numId w:val="10"/>
        </w:numPr>
        <w:rPr/>
      </w:pPr>
      <w:r>
        <w:rPr/>
        <w:t>1751 г. Открыт 28-й элемент - никель (Д. Кронштедт).</w:t>
      </w:r>
    </w:p>
    <w:p>
      <w:pPr>
        <w:pStyle w:val="Style14"/>
        <w:numPr>
          <w:ilvl w:val="0"/>
          <w:numId w:val="10"/>
        </w:numPr>
        <w:rPr/>
      </w:pPr>
      <w:r>
        <w:rPr/>
        <w:t>1752 г. Л. Эйлер выдвинул утверждение, что максимальная длина световой волны соответствует красным лучам, а минимальная - фиолетовым.</w:t>
      </w:r>
    </w:p>
    <w:p>
      <w:pPr>
        <w:pStyle w:val="Style14"/>
        <w:numPr>
          <w:ilvl w:val="0"/>
          <w:numId w:val="10"/>
        </w:numPr>
        <w:rPr/>
      </w:pPr>
      <w:r>
        <w:rPr/>
        <w:t>1752...1754 гг. Л. Эйлер проводит гидродинамическое исследование и выводит уравнение гидродинамики (уравнение Эйлера), вводит потенциал скоростей, записывает основное уравнение теории потенциала (уравнение Лапласа).</w:t>
      </w:r>
    </w:p>
    <w:p>
      <w:pPr>
        <w:pStyle w:val="Style14"/>
        <w:numPr>
          <w:ilvl w:val="0"/>
          <w:numId w:val="10"/>
        </w:numPr>
        <w:rPr/>
      </w:pPr>
      <w:r>
        <w:rPr/>
        <w:t>1753 г. Дж. Беккариа показал, что электрический заряд в проводнике распределяется по его поверхности.</w:t>
      </w:r>
    </w:p>
    <w:p>
      <w:pPr>
        <w:pStyle w:val="Style14"/>
        <w:numPr>
          <w:ilvl w:val="0"/>
          <w:numId w:val="10"/>
        </w:numPr>
        <w:rPr/>
      </w:pPr>
      <w:r>
        <w:rPr/>
        <w:t>1754 г. Дж. Блэйк открыл углекислый газ.</w:t>
      </w:r>
    </w:p>
    <w:p>
      <w:pPr>
        <w:pStyle w:val="Style14"/>
        <w:numPr>
          <w:ilvl w:val="0"/>
          <w:numId w:val="10"/>
        </w:numPr>
        <w:rPr/>
      </w:pPr>
      <w:r>
        <w:rPr/>
        <w:t>1755 г. Разработка И. Кантом гипотезы происхождения солнечной системы.</w:t>
      </w:r>
    </w:p>
    <w:p>
      <w:pPr>
        <w:pStyle w:val="Style14"/>
        <w:numPr>
          <w:ilvl w:val="0"/>
          <w:numId w:val="10"/>
        </w:numPr>
        <w:rPr/>
      </w:pPr>
      <w:r>
        <w:rPr/>
        <w:t>1756 г. Открытие М.В. Ломоносовым закона сохранения массы вещества в химических реакциях. Этот же закон в 1774 г. установил А. Лавуазье. Ф. Эпинус открыл явление пироэлектричества.</w:t>
      </w:r>
    </w:p>
    <w:p>
      <w:pPr>
        <w:pStyle w:val="Style14"/>
        <w:numPr>
          <w:ilvl w:val="0"/>
          <w:numId w:val="10"/>
        </w:numPr>
        <w:rPr/>
      </w:pPr>
      <w:r>
        <w:rPr/>
        <w:t>1757 г. Открытие скрытой теплоты и первые измерения теплоты плавления и парообразования (Дж. Блэйк).</w:t>
      </w:r>
    </w:p>
    <w:p>
      <w:pPr>
        <w:pStyle w:val="Style14"/>
        <w:numPr>
          <w:ilvl w:val="0"/>
          <w:numId w:val="10"/>
        </w:numPr>
        <w:rPr/>
      </w:pPr>
      <w:r>
        <w:rPr/>
        <w:t>1758 г. Английский оптик Дж. Доллонд сконструировал ахроматический объектив. Вышел в свет труд Р. Бошковича «Теория натуральной философии, приведенная к единому закону сил, существующих в природе», в которой сделана попытка на основании одной теории объяснить все физические явления.</w:t>
      </w:r>
    </w:p>
    <w:p>
      <w:pPr>
        <w:pStyle w:val="Style14"/>
        <w:numPr>
          <w:ilvl w:val="0"/>
          <w:numId w:val="10"/>
        </w:numPr>
        <w:rPr/>
      </w:pPr>
      <w:r>
        <w:rPr/>
        <w:t>1759 г. Разработка первой математической теории электрических и магнитных явлений (Ф. Эпинус).</w:t>
      </w:r>
    </w:p>
    <w:p>
      <w:pPr>
        <w:pStyle w:val="Style14"/>
        <w:numPr>
          <w:ilvl w:val="0"/>
          <w:numId w:val="10"/>
        </w:numPr>
        <w:rPr/>
      </w:pPr>
      <w:r>
        <w:rPr/>
        <w:t>1760 г. Введено понятие удельной теплоемкости. Положено начало калориметрии (Дж. Блэк). Вышел в свет труд И. Ламберта «Фотометрия, или об измерении и сравнении света, цветов и тени», в котором приведены основные понятия и законы фотометрии, в частности закон, названный его именем (закон Ламберта).</w:t>
      </w:r>
    </w:p>
    <w:p>
      <w:pPr>
        <w:pStyle w:val="Style14"/>
        <w:numPr>
          <w:ilvl w:val="0"/>
          <w:numId w:val="10"/>
        </w:numPr>
        <w:rPr/>
      </w:pPr>
      <w:r>
        <w:rPr/>
        <w:t>1762 г. Вышел в свет двухтомник «Введение в натуральную философию» П. Мушенбрука, представляющий собой физическую энциклопедию того времени.</w:t>
      </w:r>
    </w:p>
    <w:p>
      <w:pPr>
        <w:pStyle w:val="Style14"/>
        <w:numPr>
          <w:ilvl w:val="0"/>
          <w:numId w:val="10"/>
        </w:numPr>
        <w:rPr/>
      </w:pPr>
      <w:r>
        <w:rPr/>
        <w:t>1763 г. И.И. Ползунов разработал проект паровой машины (в 1765 г. машина была построена, а в 1766 г. начала эксплуатироваться).</w:t>
      </w:r>
    </w:p>
    <w:p>
      <w:pPr>
        <w:pStyle w:val="Style14"/>
        <w:numPr>
          <w:ilvl w:val="0"/>
          <w:numId w:val="10"/>
        </w:numPr>
        <w:rPr/>
      </w:pPr>
      <w:r>
        <w:rPr/>
        <w:t>1765 г. Вышел в свет «Трактат о движении твердых тел» Л. Эйлера (закончен в 1760 г.), в котором Л. Эйлер развил теорию вращения твердого тела около закрепленной точки.</w:t>
      </w:r>
    </w:p>
    <w:p>
      <w:pPr>
        <w:pStyle w:val="Style14"/>
        <w:numPr>
          <w:ilvl w:val="0"/>
          <w:numId w:val="10"/>
        </w:numPr>
        <w:rPr/>
      </w:pPr>
      <w:r>
        <w:rPr/>
        <w:t>Вышли в свет «Письма к одной немецкой принцессе» Эйлера, в которых изложены его физические и философские взгляды.</w:t>
      </w:r>
    </w:p>
    <w:p>
      <w:pPr>
        <w:pStyle w:val="Style14"/>
        <w:numPr>
          <w:ilvl w:val="0"/>
          <w:numId w:val="10"/>
        </w:numPr>
        <w:rPr/>
      </w:pPr>
      <w:r>
        <w:rPr/>
        <w:t>1766 г. Открытие водорода (Г. Кавендиш).</w:t>
      </w:r>
    </w:p>
    <w:p>
      <w:pPr>
        <w:pStyle w:val="Style14"/>
        <w:numPr>
          <w:ilvl w:val="0"/>
          <w:numId w:val="10"/>
        </w:numPr>
        <w:rPr/>
      </w:pPr>
      <w:r>
        <w:rPr/>
        <w:t>1771 г. Дж. Пристли открыл фотосинтез.</w:t>
      </w:r>
    </w:p>
    <w:p>
      <w:pPr>
        <w:pStyle w:val="Style14"/>
        <w:numPr>
          <w:ilvl w:val="0"/>
          <w:numId w:val="10"/>
        </w:numPr>
        <w:rPr/>
      </w:pPr>
      <w:r>
        <w:rPr/>
        <w:t>1772 г. И. Вильке ввел единицу измерения тепла - калорию. Открыт 7-й элемент - азот (Д. Рутерфорд).</w:t>
      </w:r>
    </w:p>
    <w:p>
      <w:pPr>
        <w:pStyle w:val="Style14"/>
        <w:numPr>
          <w:ilvl w:val="0"/>
          <w:numId w:val="10"/>
        </w:numPr>
        <w:rPr/>
      </w:pPr>
      <w:r>
        <w:rPr/>
        <w:t>1774 г. Открыт 8-й элемент - кислород (Дж. Пристли). Открыты 17-й и 25-й элементы - хлор и марганец (К. Шееле).</w:t>
      </w:r>
    </w:p>
    <w:p>
      <w:pPr>
        <w:pStyle w:val="Style14"/>
        <w:numPr>
          <w:ilvl w:val="0"/>
          <w:numId w:val="10"/>
        </w:numPr>
        <w:rPr/>
      </w:pPr>
      <w:r>
        <w:rPr/>
        <w:t>1775 г. Усовершенствование электрофора (А. Вольта). Изобретен в 1757 г. Ф. Эпинусом.</w:t>
      </w:r>
    </w:p>
    <w:p>
      <w:pPr>
        <w:pStyle w:val="Style14"/>
        <w:numPr>
          <w:ilvl w:val="0"/>
          <w:numId w:val="10"/>
        </w:numPr>
        <w:rPr/>
      </w:pPr>
      <w:r>
        <w:rPr/>
        <w:t>1775 г. А. Лавуазье разработал основные положения кислородной теории, доказал сложный характер воздуха, объяснил горение, показал, что при дыхании поглощается кислород и образуется углекислый газ.</w:t>
      </w:r>
    </w:p>
    <w:p>
      <w:pPr>
        <w:pStyle w:val="Style14"/>
        <w:numPr>
          <w:ilvl w:val="0"/>
          <w:numId w:val="10"/>
        </w:numPr>
        <w:rPr/>
      </w:pPr>
      <w:r>
        <w:rPr/>
        <w:t>1777 г. И. Ламберт показал, что тепловые лучи, как и световые, распространяются прямолинейно.</w:t>
      </w:r>
    </w:p>
    <w:p>
      <w:pPr>
        <w:pStyle w:val="Style14"/>
        <w:numPr>
          <w:ilvl w:val="0"/>
          <w:numId w:val="10"/>
        </w:numPr>
        <w:rPr/>
      </w:pPr>
      <w:r>
        <w:rPr/>
        <w:t>1778 г. Открыт 42-й элемент - молибден (К. Шееле). Дж. С. Валлис, А. Бургманс и Ш. Кулон развили двухфлюидную теорию магнетизма.</w:t>
      </w:r>
    </w:p>
    <w:p>
      <w:pPr>
        <w:pStyle w:val="Style14"/>
        <w:numPr>
          <w:ilvl w:val="0"/>
          <w:numId w:val="10"/>
        </w:numPr>
        <w:rPr/>
      </w:pPr>
      <w:r>
        <w:rPr/>
        <w:t>1781 г. И. Вильке осуществил первые измерения удельной теплоемкости методом смешивания (он также ввел понятие водяного эквивалента и предложил новый метод определения удельной теплоемкости - по количеству льда, расплавленного исследуемым горячим телом). Установление законов трения (Ш. Кулон). А. Вольта изобрел чувствительный электроскоп с соломинками. В. Гершель открыл планету Уран. Открыт 52-й элемент - теллур (М. Рейхенштейн).</w:t>
      </w:r>
    </w:p>
    <w:p>
      <w:pPr>
        <w:pStyle w:val="Style14"/>
        <w:numPr>
          <w:ilvl w:val="0"/>
          <w:numId w:val="10"/>
        </w:numPr>
        <w:rPr/>
      </w:pPr>
      <w:r>
        <w:rPr/>
        <w:t>1783 г. Открыт 74-й элемент - вольфрам (Ж. и Ф. Эльгуйяр). Изобретен волосяной гигрометр (Г. Сосюр). А. Лавуазье и П. Лаплас изобрели калориметр и определили удельные теплоемкости многих твердых и жидких тел. Они открыли также, что удельная теплоемкость тела не является постоянной, а зависит от температуры.</w:t>
      </w:r>
    </w:p>
    <w:p>
      <w:pPr>
        <w:pStyle w:val="Style14"/>
        <w:numPr>
          <w:ilvl w:val="0"/>
          <w:numId w:val="10"/>
        </w:numPr>
        <w:rPr/>
      </w:pPr>
      <w:r>
        <w:rPr/>
        <w:t>1784 г. Ш. Кулон осуществил исследование упругого кручения нитей и построил крутильные весы. И. Гадолин дал формулу для температуры смеси. Сконструирован первый ахроматический микроскоп (Ф. Эпинус). Дж. Уатт построил универсальный паровой двигатель.</w:t>
      </w:r>
    </w:p>
    <w:p>
      <w:pPr>
        <w:pStyle w:val="Style14"/>
        <w:numPr>
          <w:ilvl w:val="0"/>
          <w:numId w:val="10"/>
        </w:numPr>
        <w:rPr/>
      </w:pPr>
      <w:r>
        <w:rPr/>
        <w:t>1785 г. Установление Ш. Кулоном основного закона электрического взаимодействия (закон Кулона). А. Лавуазье и Ж. Менье синтезировали воду из кислорода и водорода.</w:t>
      </w:r>
    </w:p>
    <w:p>
      <w:pPr>
        <w:pStyle w:val="Style14"/>
        <w:numPr>
          <w:ilvl w:val="0"/>
          <w:numId w:val="10"/>
        </w:numPr>
        <w:rPr/>
      </w:pPr>
      <w:r>
        <w:rPr/>
        <w:t>1786 г. Установление связи теплоты с электрической искрой (М. Ван Марум).</w:t>
      </w:r>
    </w:p>
    <w:p>
      <w:pPr>
        <w:pStyle w:val="Style14"/>
        <w:numPr>
          <w:ilvl w:val="0"/>
          <w:numId w:val="10"/>
        </w:numPr>
        <w:rPr/>
      </w:pPr>
      <w:r>
        <w:rPr/>
        <w:t>1786 г. Разработка новой химической номенклатуры (А. Лавуазье).</w:t>
      </w:r>
    </w:p>
    <w:p>
      <w:pPr>
        <w:pStyle w:val="Style14"/>
        <w:numPr>
          <w:ilvl w:val="0"/>
          <w:numId w:val="10"/>
        </w:numPr>
        <w:rPr/>
      </w:pPr>
      <w:r>
        <w:rPr/>
        <w:t>1787 г.Э. Хладни осуществил опыты по изучению колебаний пластин с образованием «фигур Хладни».</w:t>
      </w:r>
    </w:p>
    <w:p>
      <w:pPr>
        <w:pStyle w:val="Style14"/>
        <w:numPr>
          <w:ilvl w:val="0"/>
          <w:numId w:val="10"/>
        </w:numPr>
        <w:rPr/>
      </w:pPr>
      <w:r>
        <w:rPr/>
        <w:t>Французский физик Ж. Шарль установил один из газовых законов, названный его именем (закон Шарля).</w:t>
      </w:r>
    </w:p>
    <w:p>
      <w:pPr>
        <w:pStyle w:val="Style14"/>
        <w:numPr>
          <w:ilvl w:val="0"/>
          <w:numId w:val="10"/>
        </w:numPr>
        <w:rPr/>
      </w:pPr>
      <w:r>
        <w:rPr/>
        <w:t>1788 г. Сжигая водород в кислороде при помощи искры, Г. Кавендиш получил воду.</w:t>
      </w:r>
    </w:p>
    <w:p>
      <w:pPr>
        <w:pStyle w:val="Style14"/>
        <w:numPr>
          <w:ilvl w:val="0"/>
          <w:numId w:val="10"/>
        </w:numPr>
        <w:rPr/>
      </w:pPr>
      <w:r>
        <w:rPr/>
        <w:t>1788 г. Вышел в свет труд французского ученого Ж. Лагранжа «Аналитическая механика», где выведены аналитические условия равновесия материальной точки и системы.</w:t>
      </w:r>
    </w:p>
    <w:p>
      <w:pPr>
        <w:pStyle w:val="Style14"/>
        <w:numPr>
          <w:ilvl w:val="0"/>
          <w:numId w:val="10"/>
        </w:numPr>
        <w:rPr/>
      </w:pPr>
      <w:r>
        <w:rPr/>
        <w:t>Ш. Кулон распространил открытый им закон взаимодействия точечных электрических зарядов на взаимодействие точечных полюсов магнита.</w:t>
      </w:r>
    </w:p>
    <w:p>
      <w:pPr>
        <w:pStyle w:val="Style14"/>
        <w:numPr>
          <w:ilvl w:val="0"/>
          <w:numId w:val="10"/>
        </w:numPr>
        <w:rPr/>
      </w:pPr>
      <w:r>
        <w:rPr/>
        <w:t>1789 г. Открыты цирконий и уран (М. Клапрот).</w:t>
      </w:r>
    </w:p>
    <w:p>
      <w:pPr>
        <w:pStyle w:val="Style14"/>
        <w:numPr>
          <w:ilvl w:val="0"/>
          <w:numId w:val="10"/>
        </w:numPr>
        <w:rPr/>
      </w:pPr>
      <w:r>
        <w:rPr/>
        <w:t>1789 г. Разработана метрическая система единиц длины, массы, 1794 гг. силы и др. физических величин.</w:t>
      </w:r>
    </w:p>
    <w:p>
      <w:pPr>
        <w:pStyle w:val="Style14"/>
        <w:numPr>
          <w:ilvl w:val="0"/>
          <w:numId w:val="10"/>
        </w:numPr>
        <w:rPr/>
      </w:pPr>
      <w:r>
        <w:rPr/>
        <w:t>1791 г. Опубликован «Трактат о силах электричества при мышечном движении» Л. Гальвани, в котором содержалось открытие электрического тока (1780 г.). Открыт 22-й элемент - титан (В. Грегор).</w:t>
      </w:r>
    </w:p>
    <w:p>
      <w:pPr>
        <w:pStyle w:val="Style14"/>
        <w:numPr>
          <w:ilvl w:val="0"/>
          <w:numId w:val="10"/>
        </w:numPr>
        <w:rPr/>
      </w:pPr>
      <w:r>
        <w:rPr/>
        <w:t>1791...1792 гг. П. Прево выдвинул теорию теплового равновесия.</w:t>
      </w:r>
    </w:p>
    <w:p>
      <w:pPr>
        <w:pStyle w:val="Style14"/>
        <w:numPr>
          <w:ilvl w:val="0"/>
          <w:numId w:val="10"/>
        </w:numPr>
        <w:rPr/>
      </w:pPr>
      <w:r>
        <w:rPr/>
        <w:t>1794 г. Открыт 39-й элемент - иттрий (А.В. Гадолин).</w:t>
      </w:r>
    </w:p>
    <w:p>
      <w:pPr>
        <w:pStyle w:val="Style14"/>
        <w:numPr>
          <w:ilvl w:val="0"/>
          <w:numId w:val="10"/>
        </w:numPr>
        <w:rPr/>
      </w:pPr>
      <w:r>
        <w:rPr/>
        <w:t>1795 г. Установление пробоя твердого тела (М. Ван Марум).</w:t>
      </w:r>
    </w:p>
    <w:p>
      <w:pPr>
        <w:pStyle w:val="Style14"/>
        <w:numPr>
          <w:ilvl w:val="0"/>
          <w:numId w:val="10"/>
        </w:numPr>
        <w:rPr/>
      </w:pPr>
      <w:r>
        <w:rPr/>
        <w:t>1796 г. Э. Хладни установил законы колебания стержней, чем заложил основы экспериментальной акустики. А. Вольта открыл явление диффузии водорода и воздуха. Вышел в свет труд П. Лапласа «Изложение системы мира», в котором содержится его космогоническая гипотеза образования солнечной системы.</w:t>
      </w:r>
    </w:p>
    <w:p>
      <w:pPr>
        <w:pStyle w:val="Style14"/>
        <w:numPr>
          <w:ilvl w:val="0"/>
          <w:numId w:val="10"/>
        </w:numPr>
        <w:rPr/>
      </w:pPr>
      <w:r>
        <w:rPr/>
        <w:t>1797 г. Открыты бериллий и хром (Н. Вокелен).</w:t>
      </w:r>
    </w:p>
    <w:p>
      <w:pPr>
        <w:pStyle w:val="Style14"/>
        <w:numPr>
          <w:ilvl w:val="0"/>
          <w:numId w:val="10"/>
        </w:numPr>
        <w:rPr/>
      </w:pPr>
      <w:r>
        <w:rPr/>
        <w:t>1798 г. Г. Кавендиш при помощи крутильных весов измерил притяжение двух тел, подтвердив закон всемирного тяготения И. Ньютона, вычислил плотность Земли. Б. Румфорд осуществил опыты, свидетельствующие в пользу механической теории теплоты.</w:t>
      </w:r>
    </w:p>
    <w:p>
      <w:pPr>
        <w:pStyle w:val="Style14"/>
        <w:numPr>
          <w:ilvl w:val="0"/>
          <w:numId w:val="10"/>
        </w:numPr>
        <w:rPr/>
      </w:pPr>
      <w:r>
        <w:rPr/>
        <w:t>1799 г. А. Вольта сконструировал первый источник электрического тока - «вольтов столб» (электрическую батарею). Получение тепла от трения двух кусков льда (Г. Дэви).</w:t>
      </w:r>
    </w:p>
    <w:p>
      <w:pPr>
        <w:pStyle w:val="Style14"/>
        <w:numPr>
          <w:ilvl w:val="0"/>
          <w:numId w:val="10"/>
        </w:numPr>
        <w:rPr/>
      </w:pPr>
      <w:r>
        <w:rPr/>
        <w:t>1800 г. Открытие явления электролиза (У. Никольсон, А. Карлейль). В. Гершель открыл инфракрасные лучи. Открытие Т. Юнгом явления интерференции звука.</w:t>
      </w:r>
    </w:p>
    <w:p>
      <w:pPr>
        <w:pStyle w:val="Style14"/>
        <w:numPr>
          <w:ilvl w:val="0"/>
          <w:numId w:val="10"/>
        </w:numPr>
        <w:rPr/>
      </w:pPr>
      <w:r>
        <w:rPr/>
        <w:t>1801 г. Открытие ультрафиолетовых лучей (У. Волластон, И. Риттер). У. Волластон и Н. Готро дали теорию «вольтового столба» (впервые химическое объяснение механизма возникновения гальванического тока предложил в 1792 г. Дж. Фаброни). Открыт 23-й элемент - ванадий (дель Рио). Открыт 41-й элемент - ниобий (К. Гатчетт). Открытие закона парциальных давлений (Дж. Дальтон). Т. Юнг сформулировал принцип интерференции света.</w:t>
      </w:r>
    </w:p>
    <w:p>
      <w:pPr>
        <w:pStyle w:val="Style14"/>
        <w:numPr>
          <w:ilvl w:val="0"/>
          <w:numId w:val="10"/>
        </w:numPr>
        <w:rPr/>
      </w:pPr>
      <w:r>
        <w:rPr/>
        <w:t>1802 г. Открытие У. Волластоном линий поглощения в солнечном спектре, названных в дальнейшем «фраунгоферовыми» в связи с переоткрытием их в 1815 г. И. Фраунгофером.</w:t>
      </w:r>
    </w:p>
    <w:p>
      <w:pPr>
        <w:pStyle w:val="Style14"/>
        <w:numPr>
          <w:ilvl w:val="0"/>
          <w:numId w:val="10"/>
        </w:numPr>
        <w:rPr/>
      </w:pPr>
      <w:r>
        <w:rPr/>
        <w:t>1802 г. Осуществление Т. Юнгом опыта по получению интерференции света от двух отверстий. Наблюдение поляризации химического элемента. Открытие В.В. Петровым электрической дуги и осуществление с ней ряда опытов (плавление металлов, сжигание различных веществ). Электрическую дугу и подобные опыты осуществил в 1810 г. также Г. Дэви. Вышел в свет систематический труд по акустике Э. Хладни «Акустика». Исследование Ж. Гей-Люссаком расширения газов и открытие им зависимости изменения объема газа от температуры (закон Гей-Люссака). Этот закон открыл в этом же году и Дж. Дальтон. Открыт 73-й элемент - тантал (А. Экеберг).</w:t>
      </w:r>
    </w:p>
    <w:p>
      <w:pPr>
        <w:pStyle w:val="Style14"/>
        <w:numPr>
          <w:ilvl w:val="0"/>
          <w:numId w:val="10"/>
        </w:numPr>
        <w:rPr/>
      </w:pPr>
      <w:r>
        <w:rPr/>
        <w:t>1803 г. Открытие закона зависимости растворимости газов от их парциального давления (Дж. Дальтон). Дж. Дальтон ввел понятие атомного веса. Открыт 58-й элемент - церий (И. Берцелиус, В. Гизингер, М. Клапрот). Открыты 45-й и 46-й элементы - родий и палладий (У. Волластон). Открыт 77-й элемент - иридий (С. Теннант). Измерение Т. Юнгом длины волн разных цветов. Он получил для длины волны красного света значение - 0,7 микрона, для фиолетового - 0,42 микрона.</w:t>
      </w:r>
    </w:p>
    <w:p>
      <w:pPr>
        <w:pStyle w:val="Style14"/>
        <w:numPr>
          <w:ilvl w:val="0"/>
          <w:numId w:val="10"/>
        </w:numPr>
        <w:rPr/>
      </w:pPr>
      <w:r>
        <w:rPr/>
        <w:t>1804 г. Открыт 76-й элемент - осмий (С. Теннант).</w:t>
      </w:r>
    </w:p>
    <w:p>
      <w:pPr>
        <w:pStyle w:val="Style14"/>
        <w:numPr>
          <w:ilvl w:val="0"/>
          <w:numId w:val="10"/>
        </w:numPr>
        <w:rPr/>
      </w:pPr>
      <w:r>
        <w:rPr/>
        <w:t>Т. Юнг выдвинул идею неподвижного, не увлекаемого Землей эфира (в 1818 г. идею частично увлекаемого эфира высказал О. Френель).</w:t>
      </w:r>
    </w:p>
    <w:p>
      <w:pPr>
        <w:pStyle w:val="Style14"/>
        <w:numPr>
          <w:ilvl w:val="0"/>
          <w:numId w:val="10"/>
        </w:numPr>
        <w:rPr/>
      </w:pPr>
      <w:r>
        <w:rPr/>
        <w:t>1805 г. Х. Гроттгус разработал теорию, объясняющую механизм химического разложения воды при прохождении тока. Открыто явление термоупругости (Гаух).</w:t>
      </w:r>
    </w:p>
    <w:p>
      <w:pPr>
        <w:pStyle w:val="Style14"/>
        <w:numPr>
          <w:ilvl w:val="0"/>
          <w:numId w:val="10"/>
        </w:numPr>
        <w:rPr/>
      </w:pPr>
      <w:r>
        <w:rPr/>
        <w:t>1806 г. П. Лаплас установил один из основных законов капиллярности (закон Лапласа).</w:t>
      </w:r>
    </w:p>
    <w:p>
      <w:pPr>
        <w:pStyle w:val="Style14"/>
        <w:numPr>
          <w:ilvl w:val="0"/>
          <w:numId w:val="10"/>
        </w:numPr>
        <w:rPr/>
      </w:pPr>
      <w:r>
        <w:rPr/>
        <w:t>1807 г. Установлено понижение температуры при адиабатическом расширении газа и повышение - при его сжатии (Ж. Гей-Люссак). Это явление отмечали также Э. Дарвин (1788 г.) и Дж. Дальтон (1802 г.). Введение Т. Юнгом модуля упругости (модуль Юнга). Открыты 11-й и 19-й элементы - натрий и калий (Г. Дэви).</w:t>
      </w:r>
    </w:p>
    <w:p>
      <w:pPr>
        <w:pStyle w:val="Style14"/>
        <w:numPr>
          <w:ilvl w:val="0"/>
          <w:numId w:val="10"/>
        </w:numPr>
        <w:rPr/>
      </w:pPr>
      <w:r>
        <w:rPr/>
        <w:t>1808 г. Открыты 12-й, 20-й, 38-й и 56-й элементы - магний, кальций, стронций и барий (Г. Дэви). Ж. Гей-Люссак открыл закон объемных отношений. Открыт 5-й элемент - бор (Ж. Гей-Люссак, Л. Тенар). Открытие Э. Малюсом поляризации света при отражении и закона, названного его именем (закон Малюса).</w:t>
      </w:r>
    </w:p>
    <w:p>
      <w:pPr>
        <w:pStyle w:val="Style14"/>
        <w:numPr>
          <w:ilvl w:val="0"/>
          <w:numId w:val="10"/>
        </w:numPr>
        <w:rPr/>
      </w:pPr>
      <w:r>
        <w:rPr/>
        <w:t>1811 г. Разработка А. Авогадро молекулярной гипотезы строения вещества и установление закона, названного его именем (закон Авогадро). Вышел в свет двухтомный «Курс механики» С. Пуассона.</w:t>
      </w:r>
    </w:p>
    <w:p>
      <w:pPr>
        <w:pStyle w:val="Style14"/>
        <w:numPr>
          <w:ilvl w:val="0"/>
          <w:numId w:val="10"/>
        </w:numPr>
        <w:rPr/>
      </w:pPr>
      <w:r>
        <w:rPr/>
        <w:t>1811 г. Открыт 53-й элемент - йод (Б. Куртуа). Открытие Д. Араго хроматической поляризации. Д. Араго обнаружил оптическую активность (у кварца). С. Пуассон распространил теорию потенциала на явления электростатики, сформулировав, в частности, важную теорему, названную его именем, - теорему Пуассона (в 1824 г. он распространил ее и на магнетизм).</w:t>
      </w:r>
    </w:p>
    <w:p>
      <w:pPr>
        <w:pStyle w:val="Style14"/>
        <w:numPr>
          <w:ilvl w:val="0"/>
          <w:numId w:val="10"/>
        </w:numPr>
        <w:rPr/>
      </w:pPr>
      <w:r>
        <w:rPr/>
        <w:t>1814 г. И. Берцелиус опубликовал таблицу атомных весов 41 химического элемента, взяв за основу атомный вес кислорода и введя обозначения элементов (химическую символику, применяемую и сейчас).</w:t>
      </w:r>
    </w:p>
    <w:p>
      <w:pPr>
        <w:pStyle w:val="Style14"/>
        <w:numPr>
          <w:ilvl w:val="0"/>
          <w:numId w:val="10"/>
        </w:numPr>
        <w:rPr/>
      </w:pPr>
      <w:r>
        <w:rPr/>
        <w:t>1814...1815 гг. Обнаружение И. Фраунгофером в солнечном спектре темных линий поглощения, названных его именем (фраунгоферовы линии). Эти линии также наблюдал еще в 1802 г. У. Волластон, однако не оценил свое открытие и неверно их интерпретировал.</w:t>
      </w:r>
    </w:p>
    <w:p>
      <w:pPr>
        <w:pStyle w:val="Style14"/>
        <w:numPr>
          <w:ilvl w:val="0"/>
          <w:numId w:val="10"/>
        </w:numPr>
        <w:rPr/>
      </w:pPr>
      <w:r>
        <w:rPr/>
        <w:t>1815 г. Английский ученый У. Проут выдвинул гипотезу о том, что атомы всех химических элементов выражаются целыми числами, т.е. являются комбинациями атомов водорода (гипотеза Проута). Открытие Ж. Био круговой поляризации и закона вращения плоскости поляризации света (закон Био). Он же установил существование правовращательных и левовращательных веществ (вращение плоскости поляризации света в кварце наблюдал еще в 1811 г. Д. Араго). Д. Брюстер открыл закон, названный его именем (закон Брюстера). О. Френель дополнил оптический принцип Гюйгенса, введя представление о когерентности элементарных волн и их интерференции (принцип Гюйгенса - Френеля).</w:t>
      </w:r>
    </w:p>
    <w:p>
      <w:pPr>
        <w:pStyle w:val="Style14"/>
        <w:numPr>
          <w:ilvl w:val="0"/>
          <w:numId w:val="10"/>
        </w:numPr>
        <w:rPr/>
      </w:pPr>
      <w:r>
        <w:rPr/>
        <w:t>1816 г. О. Френель осуществил опыт с двумя зеркалами (зеркала Френеля) для получения интерференции света. О. Френель и Д. Араго обнаружили, что лучи, поляризованные во взаимно перпендикулярных плоскостях, не интерферируют. Первое достаточно точное определение размеров молекулы (Т. Юнг).</w:t>
      </w:r>
    </w:p>
    <w:p>
      <w:pPr>
        <w:pStyle w:val="Style14"/>
        <w:numPr>
          <w:ilvl w:val="0"/>
          <w:numId w:val="10"/>
        </w:numPr>
        <w:rPr/>
      </w:pPr>
      <w:r>
        <w:rPr/>
        <w:t>1817 г. Открыт 3-й элемент - литий (А. Арфведсон). Открыт 48-й элемент - кадмий (Ф. Штромейер). Предположение о поперечности световых лучей (Т. Юнг, О. Френель). Создан биметаллический термометр (А. Бреге).</w:t>
      </w:r>
    </w:p>
    <w:p>
      <w:pPr>
        <w:pStyle w:val="Style14"/>
        <w:numPr>
          <w:ilvl w:val="0"/>
          <w:numId w:val="10"/>
        </w:numPr>
        <w:rPr/>
      </w:pPr>
      <w:r>
        <w:rPr/>
        <w:t>1818 г. Открыт 34-й элемент - селен (И. Берцелиус). Создание О. Френелем теории дифракции света. Г. Катер сконструировал прибор для определения ускорения силы тяжести в данном месте (оборотный маятник).</w:t>
      </w:r>
    </w:p>
    <w:p>
      <w:pPr>
        <w:pStyle w:val="Style14"/>
        <w:numPr>
          <w:ilvl w:val="0"/>
          <w:numId w:val="10"/>
        </w:numPr>
        <w:rPr/>
      </w:pPr>
      <w:r>
        <w:rPr/>
        <w:t>1819 г. Проведение О. Френелем опыта с бипризмой (бипризма Френеля) для получения интерференции света. Вышел в свет труд О. Френеля «Мемуар о дифракции света».</w:t>
      </w:r>
    </w:p>
    <w:p>
      <w:pPr>
        <w:pStyle w:val="Style14"/>
        <w:numPr>
          <w:ilvl w:val="0"/>
          <w:numId w:val="10"/>
        </w:numPr>
        <w:rPr/>
      </w:pPr>
      <w:r>
        <w:rPr/>
        <w:t>1819 г. Немецкий химик Э. Митчерлих открыл явление изоморфизма. Установление П. Дюлонгом и А. Пти закона, названного их именем (закон Дюлонга и Пти).</w:t>
      </w:r>
    </w:p>
    <w:p>
      <w:pPr>
        <w:pStyle w:val="Style14"/>
        <w:numPr>
          <w:ilvl w:val="0"/>
          <w:numId w:val="10"/>
        </w:numPr>
        <w:rPr/>
      </w:pPr>
      <w:r>
        <w:rPr/>
        <w:t>1820 г. Открытие Х. Эрстедом магнитного действия тока. А. Ампер установил правило, определяющее зависимость между направлением электрического тока и направлением магнитного поля, создаваемого этим током (правило Ампера). А. Ампер открыл взаимодействие электрических токов и установил закон этого взаимодействия (закон Ампера). А. Ампер высказал гипотезу молекулярных токов, положив в ее основу теорему эквивалентности токов и магнитов (теорема Ампера), в которой последовательно проводилась чисто токовая идея происхождения магнетизма. В гипотезе Ампера была предвосхищена в качественной форме современная электронная теория магнитных свойств атомов и веществ. А. Ампер высказал идею использования электромагнитных явлений для передачи сигналов. Д. Араго обнаружил намагничивание железных опилок электрическим током. Изобретен гальванометр (И. Швейггер). Открытие А. Ампером магнитного эффекта катушки с током (соленоида). Ж. Био и Ф. Савар открыли закон, определяющий напряженность магнитного поля прямого тока (закон Био-Савара). Определение Ф. Саваром пределов слышимости нормального уха человека. У. Николь изобрел прибор для получения линейно поляризованного света (призма Николя). Создан гигрометр Даниэля.</w:t>
      </w:r>
    </w:p>
    <w:p>
      <w:pPr>
        <w:pStyle w:val="Style14"/>
        <w:numPr>
          <w:ilvl w:val="0"/>
          <w:numId w:val="10"/>
        </w:numPr>
        <w:rPr/>
      </w:pPr>
      <w:r>
        <w:rPr/>
        <w:t>1821 г. Установлена зависимость сопротивления проводника от его длины, поперечного сечения и температуры (Г. Дэви). Получение М. Фарадеем вращения проводника с током в магнитном поле (создание модели электродвигателя). Т. Зеебек открыл термоэлектричество (эффект Зеебека). Широкое применение И. Фраунгофером дифракционных решеток для исследования спектров. Некоторые считают его изобретателем дифракционной решетки, однако принцип действия ее открыл еще в 1785 г. Д. Риттенхауз. К. Навье создал теорию упругости твердых тел.</w:t>
      </w:r>
    </w:p>
    <w:p>
      <w:pPr>
        <w:pStyle w:val="Style14"/>
        <w:numPr>
          <w:ilvl w:val="0"/>
          <w:numId w:val="10"/>
        </w:numPr>
        <w:rPr/>
      </w:pPr>
      <w:r>
        <w:rPr/>
        <w:t>1822 г. Французский ученый О. Коши заложил основы математической теории упругости. Вышел в свет труд Ж. Фурье «Аналитическая теория теплоты». В нем впервые использовались формулы размерностей.</w:t>
      </w:r>
    </w:p>
    <w:p>
      <w:pPr>
        <w:pStyle w:val="Style14"/>
        <w:numPr>
          <w:ilvl w:val="0"/>
          <w:numId w:val="10"/>
        </w:numPr>
        <w:rPr/>
      </w:pPr>
      <w:r>
        <w:rPr/>
        <w:t>1823 г. Создание термобатареи (Ж. Фурье, Х. Эрстед). Изобретено динамо (У. Стерджен). П. Барлоу построил раннюю модель электромотора (колесо Барлоу).</w:t>
      </w:r>
    </w:p>
    <w:p>
      <w:pPr>
        <w:pStyle w:val="Style14"/>
        <w:numPr>
          <w:ilvl w:val="0"/>
          <w:numId w:val="10"/>
        </w:numPr>
        <w:rPr/>
      </w:pPr>
      <w:r>
        <w:rPr/>
        <w:t>1823 г. Опубликован труд А. Ампера «Теория электродинамических явлений, выведенная исключительно из опыта». Открытие О. Френелем эллиптической и круговой поляризации света. О. Френель установил количественные законы преломления и отражения света (формулы Френеля). Открыт 14-й элемент - кремний (И. Берцелиус).</w:t>
      </w:r>
    </w:p>
    <w:p>
      <w:pPr>
        <w:pStyle w:val="Style14"/>
        <w:numPr>
          <w:ilvl w:val="0"/>
          <w:numId w:val="10"/>
        </w:numPr>
        <w:rPr/>
      </w:pPr>
      <w:r>
        <w:rPr/>
        <w:t>1824 г. Вышел в свет труд С. Карно «Рассуждения о движущей силе огня и о машинах, способных развивать эту силу», в котором приведены формулировка второго начала термодинамики, цикл Карно и теорема Карно. Открытие действия вращающейся металлической пластинки на магнитную стрелку магнетизма вращения (Д. Араго).</w:t>
      </w:r>
    </w:p>
    <w:p>
      <w:pPr>
        <w:pStyle w:val="Style14"/>
        <w:numPr>
          <w:ilvl w:val="0"/>
          <w:numId w:val="10"/>
        </w:numPr>
        <w:rPr/>
      </w:pPr>
      <w:r>
        <w:rPr/>
        <w:t>1825 г. Открыта анизотропия кристаллов (Э. Митчерлих). Открыт 35-й элемент - бром (Левиг). Л. Нобили изобрел астатический гальванометр. Создание У. Стердженом электромагнита.</w:t>
      </w:r>
    </w:p>
    <w:p>
      <w:pPr>
        <w:pStyle w:val="Style14"/>
        <w:numPr>
          <w:ilvl w:val="0"/>
          <w:numId w:val="10"/>
        </w:numPr>
        <w:rPr/>
      </w:pPr>
      <w:r>
        <w:rPr/>
        <w:t>1826 г. Ж. В. Понселе ввел понятие «работа» для произведения силы на путь, пройденный точкой ее приложения. Объединены закон Гей-Люссака с законом Бойля - Мариотта и записано уравнение газового состояния (Ж. Гей-Люссак). Создание Н. И. Лобачевским новой геометрии, отличной от евклидовой (геометрия Лобачевского).</w:t>
      </w:r>
    </w:p>
    <w:p>
      <w:pPr>
        <w:pStyle w:val="Style14"/>
        <w:numPr>
          <w:ilvl w:val="0"/>
          <w:numId w:val="10"/>
        </w:numPr>
        <w:rPr/>
      </w:pPr>
      <w:r>
        <w:rPr/>
        <w:t>1827 г. Г. 0м открыл закон, названный его именем (закон Ома), и ввел понятие электродвижущей силы, электропроводности и силы тока. Открытие английским ботаником Р. Броуном хаотического движения мелких частиц, взвешенных в растворе (броуновское движение). Открыт 13-й элемент - алюминий (Ф. Велер).</w:t>
      </w:r>
    </w:p>
    <w:p>
      <w:pPr>
        <w:pStyle w:val="Style14"/>
        <w:numPr>
          <w:ilvl w:val="0"/>
          <w:numId w:val="10"/>
        </w:numPr>
        <w:rPr/>
      </w:pPr>
      <w:r>
        <w:rPr/>
        <w:t>1828 г. Вышел в свет труд Дж. Грина «Опыт применения математического анализа в теориях электричества и магнетизма», содержащий понятие потенциальной функция и ряд теорем. У. Гамильтон теоретически предсказал явление конической рефракции, открытое экспериментально в 1833 г. Х. Ллойдом. Открыт 90-й элемент - торий (И. Берцелиус).</w:t>
      </w:r>
    </w:p>
    <w:p>
      <w:pPr>
        <w:pStyle w:val="Style14"/>
        <w:numPr>
          <w:ilvl w:val="0"/>
          <w:numId w:val="10"/>
        </w:numPr>
        <w:rPr/>
      </w:pPr>
      <w:r>
        <w:rPr/>
        <w:t>1829 г. К.Ф. Гаусс сформулировал принцип наименьшего принуждения.</w:t>
      </w:r>
    </w:p>
    <w:p>
      <w:pPr>
        <w:pStyle w:val="Style14"/>
        <w:numPr>
          <w:ilvl w:val="0"/>
          <w:numId w:val="10"/>
        </w:numPr>
        <w:rPr/>
      </w:pPr>
      <w:r>
        <w:rPr/>
        <w:t>1831 г. Открытие М. Фарадеем явления электромагнитной индукции (оно было известно также Дж. Генри). Дж. Генри и С. даль Негро независимо построили первый электродвигатель.</w:t>
      </w:r>
    </w:p>
    <w:p>
      <w:pPr>
        <w:pStyle w:val="Style14"/>
        <w:numPr>
          <w:ilvl w:val="0"/>
          <w:numId w:val="10"/>
        </w:numPr>
        <w:rPr/>
      </w:pPr>
      <w:r>
        <w:rPr/>
        <w:t>1832 г. И. Пикси построил генератор переменного тока. Создание абсолютной системы электрических и магнитных единиц (В. Вебер, К. Гаусс).</w:t>
      </w:r>
    </w:p>
    <w:p>
      <w:pPr>
        <w:pStyle w:val="Style14"/>
        <w:numPr>
          <w:ilvl w:val="0"/>
          <w:numId w:val="10"/>
        </w:numPr>
        <w:rPr/>
      </w:pPr>
      <w:r>
        <w:rPr/>
        <w:t>1832 г. Создание русским ученым П. Л. Шиллингом первого электромагнитного телеграфа. Американец С. Морзе предложил проект телеграфного аппарата, а в 1835 г. построил модель телеграфа (в 1833 г. простейшую телеграфную линию построили также К. Гаусс и В. Вебер). Дж. Генри открыл явление самоиндукции.</w:t>
      </w:r>
    </w:p>
    <w:p>
      <w:pPr>
        <w:pStyle w:val="Style14"/>
        <w:numPr>
          <w:ilvl w:val="0"/>
          <w:numId w:val="10"/>
        </w:numPr>
        <w:rPr/>
      </w:pPr>
      <w:r>
        <w:rPr/>
        <w:t>1833 г. Открытие Д. Брюстером флюоресценции. Установление М. Фарадеем законов электролиза.М. Фарадей первый заметил падение электрического сопротивления сернистого серебра с ростом температуры, что является характерным признаком полупроводников. Э. Х. Ленц сформулировал правило для определения направления электродвижущей силы индукции (закон Ленца).</w:t>
      </w:r>
    </w:p>
    <w:p>
      <w:pPr>
        <w:pStyle w:val="Style14"/>
        <w:numPr>
          <w:ilvl w:val="0"/>
          <w:numId w:val="10"/>
        </w:numPr>
        <w:rPr/>
      </w:pPr>
      <w:r>
        <w:rPr/>
        <w:t>1834 г. Б. Клапейрон вывел уравнение состояния идеального газа (уравнение Клапейрона). Б. Клапейрон разработал теорию обратимого кругового процесса Карно. Б. Клапейрон получил уравнение для конденсирующегося пара, находящегося в тепловом равновесии с жидкостью, распространенное в 1850 г. Р. Клаузиусом на другие фазовые переходы (уравнение Клапейрона-Клаузиуса). Ж. Пельтье открыл явление, названное его именем (эффект Пельтье). М. Фарадей постулировал существование ионов, экспериментальное доказательство их дал И. Гитторф в 1853 г. Б.С. Якоби изобрел электродвигатель с рабочим валом. Введение М. Фарадеем понятия о силовых линиях. Вышел в свет труд У. Гамильтона «Общий метод в динамике», в котором развит вариационный принцип наименьшего действия (принцип Гамильтона) и введена функция динамической системы, установлена аналогия между классической механикой и геометрической оптикой.</w:t>
      </w:r>
    </w:p>
    <w:p>
      <w:pPr>
        <w:pStyle w:val="Style14"/>
        <w:numPr>
          <w:ilvl w:val="0"/>
          <w:numId w:val="10"/>
        </w:numPr>
        <w:rPr/>
      </w:pPr>
      <w:r>
        <w:rPr/>
        <w:t>1835 г. Э. Х. Ленц экспериментально доказал уменьшение сопротивления металлов при охлаждении. Разработка Г. Кориолисом теории относительного движения. М. Фарадей доказал существование экстратоков при замыкании и размыкании цепи.</w:t>
      </w:r>
    </w:p>
    <w:p>
      <w:pPr>
        <w:pStyle w:val="Style14"/>
        <w:numPr>
          <w:ilvl w:val="0"/>
          <w:numId w:val="10"/>
        </w:numPr>
        <w:rPr/>
      </w:pPr>
      <w:r>
        <w:rPr/>
        <w:t>1836 г. Появление первого постоянного элемента с деполяризатором - элемента Даниэля.</w:t>
      </w:r>
    </w:p>
    <w:p>
      <w:pPr>
        <w:pStyle w:val="Style14"/>
        <w:numPr>
          <w:ilvl w:val="0"/>
          <w:numId w:val="10"/>
        </w:numPr>
        <w:rPr/>
      </w:pPr>
      <w:r>
        <w:rPr/>
        <w:t>1837 г. Обнаружение М. Фарадеем влияния диэлектриков на электростатическое взаимодействие. Он же высказал мысль о распространении электрического и магнитного действия через промежуточную среду. Изобретено электрическое реле. К. Пуйе построил тангенс-буссоль.</w:t>
      </w:r>
    </w:p>
    <w:p>
      <w:pPr>
        <w:pStyle w:val="Style14"/>
        <w:numPr>
          <w:ilvl w:val="0"/>
          <w:numId w:val="10"/>
        </w:numPr>
        <w:rPr/>
      </w:pPr>
      <w:r>
        <w:rPr/>
        <w:t>1838 г. Изобретение гальванопластики (Б. С. Якоби). Впервые измерено расстояние до звезды - 61 Лебедя (Ф.В. Бессель).</w:t>
      </w:r>
    </w:p>
    <w:p>
      <w:pPr>
        <w:pStyle w:val="Style14"/>
        <w:numPr>
          <w:ilvl w:val="0"/>
          <w:numId w:val="10"/>
        </w:numPr>
        <w:rPr/>
      </w:pPr>
      <w:r>
        <w:rPr/>
        <w:t>1839 г. Дж. Грин вывел основное уравнение теории упругости. Создание основ теории потенциала (К. Гаусс). Французский изобретатель Л. Дагер изобрел фотографию, усовершенствовав метод получения фотографических изображений на металле, предложенный в 1827 г. Ж. Ньепсом. Открыт 57-й элемент - лантан (К. Мосандер).</w:t>
      </w:r>
    </w:p>
    <w:p>
      <w:pPr>
        <w:pStyle w:val="Style14"/>
        <w:numPr>
          <w:ilvl w:val="0"/>
          <w:numId w:val="10"/>
        </w:numPr>
        <w:rPr/>
      </w:pPr>
      <w:r>
        <w:rPr/>
        <w:t>1840 г. Ч. Уитстон изобрел способ измерения сопротивления (мостик Уитстона). Дж. Джоуль установил явление магнитного насыщения. Разработка теории построения изображений в сложных оптических системах (К. Гаусс).</w:t>
      </w:r>
    </w:p>
    <w:p>
      <w:pPr>
        <w:pStyle w:val="Style14"/>
        <w:numPr>
          <w:ilvl w:val="0"/>
          <w:numId w:val="10"/>
        </w:numPr>
        <w:rPr/>
      </w:pPr>
      <w:r>
        <w:rPr/>
        <w:t>1841 г. Дж. Джоуль установил закон теплового действия тока (в 1842 г. его открыл также Э.Х. Ленц, отсюда и название - закон Джоуля - Ленца).</w:t>
      </w:r>
    </w:p>
    <w:p>
      <w:pPr>
        <w:pStyle w:val="Style14"/>
        <w:numPr>
          <w:ilvl w:val="0"/>
          <w:numId w:val="10"/>
        </w:numPr>
        <w:rPr/>
      </w:pPr>
      <w:r>
        <w:rPr/>
        <w:t>1842 г. Х. Допплер теоретически открыл явление, названное его именем (эффект Допплера). Открытие Ю. Майером закона сохранения энергии (независимо от него к открытию этого закона также пришли в 1843 г. Дж. Джоуль и в 1847 г. Г. Гельмгольц; последний расширил границы применения этого закона, взяв для рассмотрения не только механическую и тепловую энергию, но и другие виды энергии). Ю. Майер вывел уравнение, связывающее теплоемкость при постоянном объеме и давлении (уравнение Майера). Установление колебательного характера разряда конденсатора (Дж. Генри).</w:t>
      </w:r>
    </w:p>
    <w:p>
      <w:pPr>
        <w:pStyle w:val="Style14"/>
        <w:numPr>
          <w:ilvl w:val="0"/>
          <w:numId w:val="10"/>
        </w:numPr>
        <w:rPr/>
      </w:pPr>
      <w:r>
        <w:rPr/>
        <w:t>1843 г. Открытие Ж. Пуазейлем закона, названного его именем (закон Пуазейля). Первое измерение механического эквивалента теплоты (Дж. Джоуль). Открыты 65-й и 68-й элементы - тербий и эрбий (К. Мосандер). М. Фарадей экспериментально доказал закон сохранения электрического заряда. В. Вебер установил закон взаимодействия двух движущихся зарядов.</w:t>
      </w:r>
    </w:p>
    <w:p>
      <w:pPr>
        <w:pStyle w:val="Style14"/>
        <w:numPr>
          <w:ilvl w:val="0"/>
          <w:numId w:val="10"/>
        </w:numPr>
        <w:rPr/>
      </w:pPr>
      <w:r>
        <w:rPr/>
        <w:t>1844 г. Открыт 44-й элемент - рутений (К.К. Клаус). М. Фарадей выдвинул идею поля.</w:t>
      </w:r>
    </w:p>
    <w:p>
      <w:pPr>
        <w:pStyle w:val="Style14"/>
        <w:numPr>
          <w:ilvl w:val="0"/>
          <w:numId w:val="10"/>
        </w:numPr>
        <w:rPr/>
      </w:pPr>
      <w:r>
        <w:rPr/>
        <w:t>1845 г. Открытие М. Фарадеем диамагнетизма и парамагнетизма (он же ввел эти термины). Намного ранее голландский ученый А. Бургманс экспериментально установил притяжение парамагнетиков и отталкивание диамагнетиков, не вводя этих понятий. М. Фарадей открыл магнитное вращение плоскости поляризации света. Ж. Дюамель предложил определять массу тела как отношение приложенной к телу силы к приобретенному им ускорению. Голландский физик Ч. Бейс-Баллот обнаружил эффект Допплера для акустических волн.</w:t>
      </w:r>
    </w:p>
    <w:p>
      <w:pPr>
        <w:pStyle w:val="Style14"/>
        <w:numPr>
          <w:ilvl w:val="0"/>
          <w:numId w:val="10"/>
        </w:numPr>
        <w:rPr/>
      </w:pPr>
      <w:r>
        <w:rPr/>
        <w:t>1845 г. Открытие закономерностей в распределении электрического тока в разветвленной цепи (Г. Кирхгоф). Дж, Стокс разработал математическую теорию движения вязкой жидкости (уравнение Навье - Стокса).</w:t>
      </w:r>
    </w:p>
    <w:p>
      <w:pPr>
        <w:pStyle w:val="Style14"/>
        <w:numPr>
          <w:ilvl w:val="0"/>
          <w:numId w:val="10"/>
        </w:numPr>
        <w:rPr/>
      </w:pPr>
      <w:r>
        <w:rPr/>
        <w:t>1845...1847 гг. Разработка первой математической теории электромагнитной индукции и установление закона электромагнитной индукции для замкнутых проводников (Ф. Нейман).</w:t>
      </w:r>
    </w:p>
    <w:p>
      <w:pPr>
        <w:pStyle w:val="Style14"/>
        <w:numPr>
          <w:ilvl w:val="0"/>
          <w:numId w:val="10"/>
        </w:numPr>
        <w:rPr/>
      </w:pPr>
      <w:r>
        <w:rPr/>
        <w:t>1846 г. И. Галле по расчетам У. Леверье открыл новую планету - Нептун, что было триумфом механики Ньютона (существование Нептуна в этом же году предсказал и Дж. Адамс). У. Гроув экспериментально доказал электролитическую диссоциацию воды.</w:t>
      </w:r>
    </w:p>
    <w:p>
      <w:pPr>
        <w:pStyle w:val="Style14"/>
        <w:numPr>
          <w:ilvl w:val="0"/>
          <w:numId w:val="10"/>
        </w:numPr>
        <w:rPr/>
      </w:pPr>
      <w:r>
        <w:rPr/>
        <w:t>1847 г. Вышел в свет труд Г. Гельмгольца «О сохранении силы», в котором с исчерпывающей полнотой сформулирован закон сохранения энергии. Разработка О. Моссоти теории диэлектриков, получившей дальнейшее развитие в работах Р. Клаузиуса (1879 г.).</w:t>
      </w:r>
    </w:p>
    <w:p>
      <w:pPr>
        <w:pStyle w:val="Style14"/>
        <w:numPr>
          <w:ilvl w:val="0"/>
          <w:numId w:val="10"/>
        </w:numPr>
        <w:rPr/>
      </w:pPr>
      <w:r>
        <w:rPr/>
        <w:t>1848 г. Введение У. Томсоном понятия абсолютной температуры и абсолютной шкалы температур (шкала Кельвина).</w:t>
      </w:r>
    </w:p>
    <w:p>
      <w:pPr>
        <w:pStyle w:val="Style14"/>
        <w:numPr>
          <w:ilvl w:val="0"/>
          <w:numId w:val="10"/>
        </w:numPr>
        <w:rPr/>
      </w:pPr>
      <w:r>
        <w:rPr/>
        <w:t>1849 г. Установление связи между линиями поглощения и излучения (Л. Фуко). Первое измерение скорости света в лабораторных условиях И. Физо (метод зубчатого диска).</w:t>
      </w:r>
    </w:p>
    <w:p>
      <w:pPr>
        <w:pStyle w:val="Style14"/>
        <w:numPr>
          <w:ilvl w:val="0"/>
          <w:numId w:val="10"/>
        </w:numPr>
        <w:rPr/>
      </w:pPr>
      <w:r>
        <w:rPr/>
        <w:t>1850 г. Измерение скорости света при помощи вращающегося зеркала (Л. Фуко). Л. Фуко измерил скорость света в воде, окончательно подтвердив тем самым волновую теорию света. Формулирование Р. Клаузиусом второго начала термодинамики (в 1851 г. свою формулировку предложил У. Томсон). Введение понятия внутренней энергии (Р. Клаузиус).</w:t>
      </w:r>
    </w:p>
    <w:p>
      <w:pPr>
        <w:pStyle w:val="Style14"/>
        <w:numPr>
          <w:ilvl w:val="0"/>
          <w:numId w:val="10"/>
        </w:numPr>
        <w:rPr/>
      </w:pPr>
      <w:r>
        <w:rPr/>
        <w:t>1851 г. Л. Фуко при помощи маятника экспериментально доказал вращение Земли вокруг оси (опыт Фуко). У. Томсон открыл изменение удельного сопротивления ферромагнетиков при их намагничивании (эффект Томсона). Г. Румкорф изобрел индукционную катушку (катушка Румкорфа). Открыто явление рассеяния света малыми частицами вещества (Брюкке). И. Физо обнаружил влияние движения среды на скорость распространения света в ней (опыт Физо). Дж. Стокс установил закон в гидродинамике, названный его именем (закон Стокса).</w:t>
      </w:r>
    </w:p>
    <w:p>
      <w:pPr>
        <w:pStyle w:val="Style14"/>
        <w:numPr>
          <w:ilvl w:val="0"/>
          <w:numId w:val="10"/>
        </w:numPr>
        <w:rPr/>
      </w:pPr>
      <w:r>
        <w:rPr/>
        <w:t>1852 г. Изобретение гироскопа (Л. Фуко). Описано явление флюоресценции (Дж. Стоке). Установление Дж. Стоксом факта, что длина волны света люминесценции больше длины волны возбуждающего света (правило Стокса). Г. Магнус открыл явление возникновения поперечной силы, действующей на вращающееся тело в набегающем на него потоке жидкости или газа (эффект Магнуса). Дж. Стокс открыл прозрачность кварца для ультрафиолетовых лучей. У. Томсон выдвинул гипотезу (ошибочную) тепловой смерти Вселенной.</w:t>
      </w:r>
    </w:p>
    <w:p>
      <w:pPr>
        <w:pStyle w:val="Style14"/>
        <w:numPr>
          <w:ilvl w:val="0"/>
          <w:numId w:val="10"/>
        </w:numPr>
        <w:rPr/>
      </w:pPr>
      <w:r>
        <w:rPr/>
        <w:t>1853 г. Создана термодинамическая теория термоэлектричества (Р. Клаузиус). Установление Г. Видеманом и Р. Францем закона, названного их именем (закон Видемана - Франца). У. Томсон вывел формулу для периода электрических колебаний (формула Томсона).</w:t>
      </w:r>
    </w:p>
    <w:p>
      <w:pPr>
        <w:pStyle w:val="Style14"/>
        <w:numPr>
          <w:ilvl w:val="0"/>
          <w:numId w:val="10"/>
        </w:numPr>
        <w:rPr/>
      </w:pPr>
      <w:r>
        <w:rPr/>
        <w:t>1853...1854 гг. Открыто явление охлаждения газа при адиабатическом сжатии - эффект Джоуля Томсона (Дж. Джоуль, У. Томсон).</w:t>
      </w:r>
    </w:p>
    <w:p>
      <w:pPr>
        <w:pStyle w:val="Style14"/>
        <w:numPr>
          <w:ilvl w:val="0"/>
          <w:numId w:val="10"/>
        </w:numPr>
        <w:rPr/>
      </w:pPr>
      <w:r>
        <w:rPr/>
        <w:t>1854 г. Г. Риман создал геометрию, отличную от евклидовой (риманова геометрия). Первая детальная математическая разработка идеи магнитных диполей (В. Вебер). М. В. Остроградский построил общую теорию удара.</w:t>
      </w:r>
    </w:p>
    <w:p>
      <w:pPr>
        <w:pStyle w:val="Style14"/>
        <w:numPr>
          <w:ilvl w:val="0"/>
          <w:numId w:val="10"/>
        </w:numPr>
        <w:rPr/>
      </w:pPr>
      <w:r>
        <w:rPr/>
        <w:t>1855 г. Изобретение Г. Гейсслером ртутного вакуумного насоса. Ю. Плюккер сконструировал трубки для исследования разрядов в газах (трубки Плюккера). Разработан способ уменьшения индукционных токов в сплошных телах путем деления последних на части (Л. Фуко).</w:t>
      </w:r>
    </w:p>
    <w:p>
      <w:pPr>
        <w:pStyle w:val="Style14"/>
        <w:numPr>
          <w:ilvl w:val="0"/>
          <w:numId w:val="10"/>
        </w:numPr>
        <w:rPr/>
      </w:pPr>
      <w:r>
        <w:rPr/>
        <w:t>1856 г. В. Вебер и Р. Кольрауш определили отношение электромагнитных и электростатических единиц (скорость распространения электрического импульса) и обнаружили ее совпадение со скоростью света. Построен первый спектрометр (Мейерштейн). Открытие У. Томсоном термодинамического эффекта, названного его именем (эффект Томсона). Ж. Жамен построил интерференционный рефрактометр.</w:t>
      </w:r>
    </w:p>
    <w:p>
      <w:pPr>
        <w:pStyle w:val="Style14"/>
        <w:numPr>
          <w:ilvl w:val="0"/>
          <w:numId w:val="10"/>
        </w:numPr>
        <w:rPr/>
      </w:pPr>
      <w:r>
        <w:rPr/>
        <w:t>1857...1862 гг. Разработка Р. Клаузиусом основ кинетической теории газов. В ее создании принимали также участие Л. Больцман и Дж. Максвелл.</w:t>
      </w:r>
    </w:p>
    <w:p>
      <w:pPr>
        <w:pStyle w:val="Style14"/>
        <w:numPr>
          <w:ilvl w:val="0"/>
          <w:numId w:val="10"/>
        </w:numPr>
        <w:rPr/>
      </w:pPr>
      <w:r>
        <w:rPr/>
        <w:t>1858 г. Г. Гельмгольц заложил основы теории вихревого движения жидкости.</w:t>
      </w:r>
    </w:p>
    <w:p>
      <w:pPr>
        <w:pStyle w:val="Style14"/>
        <w:numPr>
          <w:ilvl w:val="0"/>
          <w:numId w:val="10"/>
        </w:numPr>
        <w:rPr/>
      </w:pPr>
      <w:r>
        <w:rPr/>
        <w:t>1859 г. Р. Планте изобрел свинцовый аккумулятор. Открытие Г. Кирхгофом и Р. Бунзеном спектрального анализа. Г. Кирхгоф открыл закон теплового излучения, названный его именем (закон Кирхгофа). Ю. Плюккер установил, что спектр электрического разряда в газе характеризует природу газа. Открыты катодные лучи (Ю. Плюккер), в 1869 г. их наблюдал также И. Гитторф.</w:t>
      </w:r>
    </w:p>
    <w:p>
      <w:pPr>
        <w:pStyle w:val="Heading4"/>
        <w:ind w:hanging="0"/>
        <w:rPr/>
      </w:pPr>
      <w:r>
        <w:rPr/>
        <w:t>Второй этап развития естествознания</w:t>
      </w:r>
    </w:p>
    <w:p>
      <w:pPr>
        <w:pStyle w:val="Heading4"/>
        <w:ind w:hanging="0"/>
        <w:rPr/>
      </w:pPr>
      <w:r>
        <w:rPr/>
        <w:t>(60-е годы XIX в. - 1894 г.)</w:t>
      </w:r>
    </w:p>
    <w:p>
      <w:pPr>
        <w:pStyle w:val="Style14"/>
        <w:rPr/>
      </w:pPr>
      <w:r>
        <w:rPr/>
        <w:t xml:space="preserve">Второй этап начинается с создания в 1860...1865 гг. Дж. Максвеллом общей теории электромагнитных процессов. Используя концепцию поля М. Фарадея, он дал точные пространственно-временные законы электромагнитных явлений в виде системы известных уравнений - уравнений Максвелла для электромагнитного поля. </w:t>
      </w:r>
    </w:p>
    <w:p>
      <w:pPr>
        <w:pStyle w:val="Style14"/>
        <w:rPr/>
      </w:pPr>
      <w:r>
        <w:rPr/>
        <w:t>Теория Максвелла получила дальнейшее развитие в трудах Г. Герца и Г. А. Лоренца, в результате чего была создана электродинамическая картина мира, которой и завершается период классической физики.</w:t>
      </w:r>
    </w:p>
    <w:p>
      <w:pPr>
        <w:pStyle w:val="Style14"/>
        <w:numPr>
          <w:ilvl w:val="0"/>
          <w:numId w:val="109"/>
        </w:numPr>
        <w:rPr/>
      </w:pPr>
      <w:r>
        <w:rPr/>
        <w:t>1860...1865 гг. Создание Дж Максвеллом теории электромагнитного поля (первые дифференциальные уравнения поля записаны им в 1855 г.).</w:t>
      </w:r>
    </w:p>
    <w:p>
      <w:pPr>
        <w:pStyle w:val="Style14"/>
        <w:numPr>
          <w:ilvl w:val="0"/>
          <w:numId w:val="109"/>
        </w:numPr>
        <w:rPr/>
      </w:pPr>
      <w:r>
        <w:rPr/>
        <w:t>1860 г. Введение Г. Кирхгофом понятия абсолютно черного тела. Открыт 55-й элемент - цезий (Р. Бунзен, Г. Кирхгоф). Д.И. Менделеев открыл существование критической температуры. Вычисление длины свободного пробега молекул (Р. Клаузиус). Дж. Максвелл начал разрабатывать кинетическую теорию газов, применяя представления теории вероятностей. Установил статистический закон распределения молекул газа по скоростям (распределение Максвелла). Построен двигатель постоянного тока с коллектором (кольцевой электродвигатель) и изобретена динамомашина (А. Пачинотти).</w:t>
      </w:r>
    </w:p>
    <w:p>
      <w:pPr>
        <w:pStyle w:val="Style14"/>
        <w:numPr>
          <w:ilvl w:val="0"/>
          <w:numId w:val="109"/>
        </w:numPr>
        <w:rPr/>
      </w:pPr>
      <w:r>
        <w:rPr/>
        <w:t>1861 г. А. М. Бутлеров развил теорию химического строения. Введение Дж. Максвеллом понятия о токе смещения. Интерпретация «фраунгоферовых линий» как линий поглощения. Открыт 37-й элемент - рубидий (Р. Бунзен, Г. Кирхгоф). Открыт 81-й элемент - таллий (У. Крукс).</w:t>
      </w:r>
    </w:p>
    <w:p>
      <w:pPr>
        <w:pStyle w:val="Style14"/>
        <w:numPr>
          <w:ilvl w:val="0"/>
          <w:numId w:val="109"/>
        </w:numPr>
        <w:rPr/>
      </w:pPr>
      <w:r>
        <w:rPr/>
        <w:t>1862 г. Установление Р. Клаузиусом неравенства интеграл (дробь) dQ/T &lt; 0 (неравенство Клаузиуса). Открытие аномальной дисперсии света (Ф. Леру), ее наблюдал также в 1870 г. К. Кристиансен.</w:t>
      </w:r>
    </w:p>
    <w:p>
      <w:pPr>
        <w:pStyle w:val="Style14"/>
        <w:numPr>
          <w:ilvl w:val="0"/>
          <w:numId w:val="109"/>
        </w:numPr>
        <w:rPr/>
      </w:pPr>
      <w:r>
        <w:rPr/>
        <w:t>1863 г. Открыт 49-й элемент - индий (Ф. Рейх, Т. Рихтер).</w:t>
      </w:r>
    </w:p>
    <w:p>
      <w:pPr>
        <w:pStyle w:val="Style14"/>
        <w:numPr>
          <w:ilvl w:val="0"/>
          <w:numId w:val="109"/>
        </w:numPr>
        <w:rPr/>
      </w:pPr>
      <w:r>
        <w:rPr/>
        <w:t>1865 г. Дж. Максвелл постулировал существование электромагнитных волн. Дж. Максвелл выдвинул идею электромагнитной природы света. Введение Р. Клаузиусом понятия энтропии.</w:t>
      </w:r>
    </w:p>
    <w:p>
      <w:pPr>
        <w:pStyle w:val="Style14"/>
        <w:numPr>
          <w:ilvl w:val="0"/>
          <w:numId w:val="109"/>
        </w:numPr>
        <w:rPr/>
      </w:pPr>
      <w:r>
        <w:rPr/>
        <w:t>1866 г. И. Лошмидт рассчитал диаметр молекулы. А. Кундт разработал метод пылевых фигур для определения длины звуковой волны и скорости звука.</w:t>
      </w:r>
    </w:p>
    <w:p>
      <w:pPr>
        <w:pStyle w:val="Style14"/>
        <w:numPr>
          <w:ilvl w:val="0"/>
          <w:numId w:val="109"/>
        </w:numPr>
        <w:rPr/>
      </w:pPr>
      <w:r>
        <w:rPr/>
        <w:t>1867 г. У. Хеггинс обнаружил эффект Допплера для света. Открытие Ч. Уитстоном принципа самовозбуждения электромагнитных машин.</w:t>
      </w:r>
    </w:p>
    <w:p>
      <w:pPr>
        <w:pStyle w:val="Style14"/>
        <w:numPr>
          <w:ilvl w:val="0"/>
          <w:numId w:val="109"/>
        </w:numPr>
        <w:rPr/>
      </w:pPr>
      <w:r>
        <w:rPr/>
        <w:t>1868 г. Разработка Л. Больцманом статистики, названной его именем (статистика Больцмана).</w:t>
      </w:r>
    </w:p>
    <w:p>
      <w:pPr>
        <w:pStyle w:val="Style14"/>
        <w:numPr>
          <w:ilvl w:val="0"/>
          <w:numId w:val="109"/>
        </w:numPr>
        <w:rPr/>
      </w:pPr>
      <w:r>
        <w:rPr/>
        <w:t>1869 г. Открытие Д.И. Менделеевым периодического закона химических элементов и создание периодической системы элементов. Независимо периодическую закономерность установил Л. Мейер. Т. Эндрюс открыл явление непрерывности жидкого и газообразного состояния, введя понятие критической точки (критическое состояние наблюдал в 1822 г. Ш. Каньяр де Ла Тур, существование критической температуры в 1860 г. открыл Д.И. Менделеев). Создание Г. Гельмгольцем колебательного контура из индуктивности и емкости.</w:t>
      </w:r>
    </w:p>
    <w:p>
      <w:pPr>
        <w:pStyle w:val="Style14"/>
        <w:numPr>
          <w:ilvl w:val="0"/>
          <w:numId w:val="109"/>
        </w:numPr>
        <w:rPr/>
      </w:pPr>
      <w:r>
        <w:rPr/>
        <w:t>1870 г. Р. Клаузиус доказал теорему вириала. Развитие Г. Гельмгольцем теории электродинамических процессов в проводящих неподвижных телах.</w:t>
      </w:r>
    </w:p>
    <w:p>
      <w:pPr>
        <w:pStyle w:val="Style14"/>
        <w:numPr>
          <w:ilvl w:val="0"/>
          <w:numId w:val="109"/>
        </w:numPr>
        <w:rPr/>
      </w:pPr>
      <w:r>
        <w:rPr/>
        <w:t>1871 г. Создание холодильной машины, в которой охлаждение достигалось за счет расширения газа (К. Линде). Д. И. Менделеев предсказал существование скандия, галлия и германия.</w:t>
      </w:r>
    </w:p>
    <w:p>
      <w:pPr>
        <w:pStyle w:val="Style14"/>
        <w:numPr>
          <w:ilvl w:val="0"/>
          <w:numId w:val="109"/>
        </w:numPr>
        <w:rPr/>
      </w:pPr>
      <w:r>
        <w:rPr/>
        <w:t>1872 г. Э. Аббе разработал теорию образования изображения в микроскопе. У. Томсон изобрел электрический счетчик. Изобретение А.Н. Лодыгиным электрической лампы накаливания. В 1879 г. Т. Эдисон создал лампу накаливания с угольной нитью достаточно долговечной конструкции и удобную для промышленного изготовления. Л. Больцман вывел основное кинетическое уравнение газов. Л. Больцман сформулировал H-теорему. Л. Больцман установил связь энтропии физической системы с вероятностью ее состояния и доказал статистический характер второго начала термодинамики. Ф. Клейн предложил так называемую «эрлангенскую программу», где произвел классификацию различных геометрических дисциплин, исходя из допустимых в них групп преобразований.</w:t>
      </w:r>
    </w:p>
    <w:p>
      <w:pPr>
        <w:pStyle w:val="Style14"/>
        <w:numPr>
          <w:ilvl w:val="0"/>
          <w:numId w:val="109"/>
        </w:numPr>
        <w:rPr/>
      </w:pPr>
      <w:r>
        <w:rPr/>
        <w:t>1873 г. Ван дер Ваальс вывел уравнение состояния реальных газов (уравнение Ван дер Ваальса). Открытие внутреннего фотоэффекта (фотопроводимости) английским физиком У. Смитом. Дж. Максвелл теоретически определил величину давления света (идея светового давления выдвинута была И. Кеплером в 1619 г.). В 1876 г. А. Бартоли сделал это, исходя из термодинамических соображений. Начало систематического изучения магнитных свойств ферромагнетиков и снятие первой кривой магнитной проницаемости ферромагнетика (А.Г. Столетов).</w:t>
      </w:r>
    </w:p>
    <w:p>
      <w:pPr>
        <w:pStyle w:val="Style14"/>
        <w:numPr>
          <w:ilvl w:val="0"/>
          <w:numId w:val="109"/>
        </w:numPr>
        <w:rPr/>
      </w:pPr>
      <w:r>
        <w:rPr/>
        <w:t>1874 г. Введение Н. А. Умовым понятия о скорости и направлении движения энергии и потоке энергии (вектор Умова). Применительно к электромагнитной энергии это сделал в 1884 г. Дж. Пойнтинг (вектор Умова-Пойнтинга). Дж. Стоней высказал мысль о дискретности электрического заряда и вычислил его величину (опубликовано в 1881 г.), в 1891 г. он предложил для постулированной единицы электрического заряда название электрон. Ф. Кольрауш установил возрастание проводимости электролитов с ростом температуры. Разработка Г. Гельмгольцем теории дисперсии (в рамках «упругой» теории света).</w:t>
      </w:r>
    </w:p>
    <w:p>
      <w:pPr>
        <w:pStyle w:val="Style14"/>
        <w:numPr>
          <w:ilvl w:val="0"/>
          <w:numId w:val="109"/>
        </w:numPr>
        <w:rPr/>
      </w:pPr>
      <w:r>
        <w:rPr/>
        <w:t>1874 г. Д. И. Менделеев, обобщив уравнение Клапейрона, вывел уравнение состояния идеального газа (уравнение Менделеева - Клапейрона).</w:t>
      </w:r>
    </w:p>
    <w:p>
      <w:pPr>
        <w:pStyle w:val="Style14"/>
        <w:numPr>
          <w:ilvl w:val="0"/>
          <w:numId w:val="109"/>
        </w:numPr>
        <w:rPr/>
      </w:pPr>
      <w:r>
        <w:rPr/>
        <w:t>1874...1875 гг. Я. Вант-Гофф разработал теорию пространственного размещения атомов в молекулах органических соединений.</w:t>
      </w:r>
    </w:p>
    <w:p>
      <w:pPr>
        <w:pStyle w:val="Style14"/>
        <w:numPr>
          <w:ilvl w:val="0"/>
          <w:numId w:val="109"/>
        </w:numPr>
        <w:rPr/>
      </w:pPr>
      <w:r>
        <w:rPr/>
        <w:t>1875...1878 гг. Разработан метод термодинамических потенциалов, сформулированы общие условия термодинамического равновесия, разработана общая теория фаз и теория капиллярности (Дж. Гиббс).</w:t>
      </w:r>
    </w:p>
    <w:p>
      <w:pPr>
        <w:pStyle w:val="Style14"/>
        <w:numPr>
          <w:ilvl w:val="0"/>
          <w:numId w:val="109"/>
        </w:numPr>
        <w:rPr/>
      </w:pPr>
      <w:r>
        <w:rPr/>
        <w:t>1875 г. Открытие Дж. Керром явления возникновения двойного лучепреломления в оптически изотропных веществах, помешенных в однородное электрическое поле (электрооптический эффект Керра). Обнаружение Г. Роуландом магнитного поля конвекционных токов (опыт Роуланда). Открыт 31-й элемент - галлий (Л. де Буабодран). Создание У. Круксом радиометра (радиометр Крукса). Г. Липпман вывел основное уравнение теории электрокапиллярности.</w:t>
      </w:r>
    </w:p>
    <w:p>
      <w:pPr>
        <w:pStyle w:val="Style14"/>
        <w:numPr>
          <w:ilvl w:val="0"/>
          <w:numId w:val="109"/>
        </w:numPr>
        <w:rPr/>
      </w:pPr>
      <w:r>
        <w:rPr/>
        <w:t>1876 г. Изобретение П.Н. Яблочковым первого практически пригодного источника электрического освещения (свеча Яблочкова). Изобретение А. Беллом телефонного аппарата. Открытие Дж. Керром магнитооптического эффекта. Изготовлен селеновый фотоэлемент (В. Адаме, Р. Дэй).</w:t>
      </w:r>
    </w:p>
    <w:p>
      <w:pPr>
        <w:pStyle w:val="Style14"/>
        <w:numPr>
          <w:ilvl w:val="0"/>
          <w:numId w:val="109"/>
        </w:numPr>
        <w:rPr/>
      </w:pPr>
      <w:r>
        <w:rPr/>
        <w:t>1877 г. Получен жидкий кислород (Л. Кальете, Р. Пикте). Проведены первые измерения осмотического давления (В. Пфеффер). Изобретение фонографа (Т. Эдисон).</w:t>
      </w:r>
    </w:p>
    <w:p>
      <w:pPr>
        <w:pStyle w:val="Style14"/>
        <w:numPr>
          <w:ilvl w:val="0"/>
          <w:numId w:val="109"/>
        </w:numPr>
        <w:rPr/>
      </w:pPr>
      <w:r>
        <w:rPr/>
        <w:t>1878 г. Открыт 67-й элемент - гольмий (Ж. Соре). Открыт 70-й элемент - иттербий (Ж. Мариньяк). Изобретение микрофона (Д. Юз). Изобретение П.Н. Яблочковым первого трансформатора (в 1882 г. трансформатор также построили И, Ф. Усагин и Л. Голар). Э. Аббе построил первый современный оптический микроскоп, показал ограниченность разрешающей способности оптического микроскопа длиной волны света.</w:t>
      </w:r>
    </w:p>
    <w:p>
      <w:pPr>
        <w:pStyle w:val="Style14"/>
        <w:numPr>
          <w:ilvl w:val="0"/>
          <w:numId w:val="109"/>
        </w:numPr>
        <w:rPr/>
      </w:pPr>
      <w:r>
        <w:rPr/>
        <w:t>1878...1882 гг. Эксперименты А. Майкельсона по точному определению скорости света.</w:t>
      </w:r>
    </w:p>
    <w:p>
      <w:pPr>
        <w:pStyle w:val="Style14"/>
        <w:numPr>
          <w:ilvl w:val="0"/>
          <w:numId w:val="109"/>
        </w:numPr>
        <w:rPr/>
      </w:pPr>
      <w:r>
        <w:rPr/>
        <w:t>1879 г. Открытие Э. Холлом гальваномагнитного явления, названного его именем (эффект Холла). Открыт 62-й элемент - самарий (Л. де Буабодран).</w:t>
      </w:r>
    </w:p>
    <w:p>
      <w:pPr>
        <w:pStyle w:val="Style14"/>
        <w:numPr>
          <w:ilvl w:val="0"/>
          <w:numId w:val="109"/>
        </w:numPr>
        <w:rPr/>
      </w:pPr>
      <w:r>
        <w:rPr/>
        <w:t>Открыт 21-й элемент - скандий (Л. Нильсон). Развивая идеи О.Ф. Моссоти, Р. Клаузиус разработал теорию поляризации диэлектриков и установил соотношение между диэлектрической проницаемостью и плотностью диэлектрика (уравнение Клаузиуса-Моесоти).</w:t>
      </w:r>
    </w:p>
    <w:p>
      <w:pPr>
        <w:pStyle w:val="Style14"/>
        <w:numPr>
          <w:ilvl w:val="0"/>
          <w:numId w:val="109"/>
        </w:numPr>
        <w:rPr/>
      </w:pPr>
      <w:r>
        <w:rPr/>
        <w:t>1879 г. Открыт 69-й элемент - тулий (П. Клеве). Установление И. Стефаном закона пропорциональности энергии излучения абсолютно черного тела четвертой степени абсолютной температуры. В 1884 г. этот же закон теоретически выведен Л. Больцманом. Отсюда его название - закон Стефана - Больцмана.</w:t>
      </w:r>
    </w:p>
    <w:p>
      <w:pPr>
        <w:pStyle w:val="Style14"/>
        <w:numPr>
          <w:ilvl w:val="0"/>
          <w:numId w:val="109"/>
        </w:numPr>
        <w:rPr/>
      </w:pPr>
      <w:r>
        <w:rPr/>
        <w:t>1880 г. Доказана возможность передачи электроэнергии на большие расстояния без значительных потерь при условии повышения напряжения (Д.А. Лачинов). Открыт 64-й элемент - гадолиний (К. Мариньяк). Введение понятия гистерезиса (Э. Варбург). Открытие пьезоэлектрического эффекта (Пьер и Поль Жан Кюри). Г. А. Лоренц независимо от датского физика Л. Лоренца дал формулу зависимости показателя преломления вещества от его плотности (формула Лоренц - Лоренца). К этой формуле Л. Лоренц пришел еще в 1869 г.</w:t>
      </w:r>
    </w:p>
    <w:p>
      <w:pPr>
        <w:pStyle w:val="Style14"/>
        <w:numPr>
          <w:ilvl w:val="0"/>
          <w:numId w:val="109"/>
        </w:numPr>
        <w:rPr/>
      </w:pPr>
      <w:r>
        <w:rPr/>
        <w:t>1881 г. Введение Дж. Дж. Томсоном понятия электромагнитной массы. Открытие сверхтонкой структуры спектральных линий (А. Майкельсон). Установлены международные единицы измерения физических величин (ампер, вольт, ом, джоуль и др.). Изобретение С. Ленгли болометра. Изобретен термоэлектрический генератор (Л. Голар).</w:t>
      </w:r>
    </w:p>
    <w:p>
      <w:pPr>
        <w:pStyle w:val="Style14"/>
        <w:numPr>
          <w:ilvl w:val="0"/>
          <w:numId w:val="109"/>
        </w:numPr>
        <w:rPr/>
      </w:pPr>
      <w:r>
        <w:rPr/>
        <w:t>1882 г. Г. Гельмгольц ввел понятие свободной энергии. Г. Роуланд изобрел вогнутую дифракционную решетку. Вступила в строй первая электростанция (Т. Эдисон).</w:t>
      </w:r>
    </w:p>
    <w:p>
      <w:pPr>
        <w:pStyle w:val="Style14"/>
        <w:numPr>
          <w:ilvl w:val="0"/>
          <w:numId w:val="109"/>
        </w:numPr>
        <w:rPr/>
      </w:pPr>
      <w:r>
        <w:rPr/>
        <w:t>1883 г. Введение волновых чисел (В. Хартли). Введено понятие числа Рейнольдса (О. Рейнольдс).</w:t>
      </w:r>
    </w:p>
    <w:p>
      <w:pPr>
        <w:pStyle w:val="Style14"/>
        <w:numPr>
          <w:ilvl w:val="0"/>
          <w:numId w:val="109"/>
        </w:numPr>
        <w:rPr/>
      </w:pPr>
      <w:r>
        <w:rPr/>
        <w:t>1884 г. Л. Больцман впервые применил к излучению принципы термодинамики. Открытие Т. Эдисоном явления термоионной эмиссии (эффект Эдисона).</w:t>
      </w:r>
    </w:p>
    <w:p>
      <w:pPr>
        <w:pStyle w:val="Style14"/>
        <w:numPr>
          <w:ilvl w:val="0"/>
          <w:numId w:val="109"/>
        </w:numPr>
        <w:rPr/>
      </w:pPr>
      <w:r>
        <w:rPr/>
        <w:t>1885 г. И. Бальмер обнаружил закономерность в спектральных линиях водорода и вывел формулу, названную его именем (формула Бальмера). Открыты 59-й и 60-й элементы - неодим и празеодим (А. фон Вельсбах).</w:t>
      </w:r>
    </w:p>
    <w:p>
      <w:pPr>
        <w:pStyle w:val="Style14"/>
        <w:numPr>
          <w:ilvl w:val="0"/>
          <w:numId w:val="109"/>
        </w:numPr>
        <w:rPr/>
      </w:pPr>
      <w:r>
        <w:rPr/>
        <w:t>1886 г. Открытие каналовых лучей (Э. Гольдштейн). Установление Р. Этвешем зависимости молекулярной поверхностной энергии от температуры (закон Этвеша). Изготовлены первые полупроводниковые выпрямители на основе селена (К. Фриттс). Открыт 66-й элемент - диспрозий (Л. де Буабодран). Открыт 9-й элемент - фтор (А. Муассан). Открыт 32-й элемент - германий (К. Винклер).</w:t>
      </w:r>
    </w:p>
    <w:p>
      <w:pPr>
        <w:pStyle w:val="Style14"/>
        <w:numPr>
          <w:ilvl w:val="0"/>
          <w:numId w:val="109"/>
        </w:numPr>
        <w:rPr/>
      </w:pPr>
      <w:r>
        <w:rPr/>
        <w:t>1887 г. Г. Герц сконструировал генератор электромагнитных колебаний (вибратор Герца). Проведение А. Майкельсоном и Э. Морли опыта по обнаружению «эфирного ветра» - влияния движения Земли на скорость света (опыт Майкельсона - Морли). С точностью до 5 км/сек было показано, что скорость света одинаково независима от того, распространяется ли свет по направлению орбитального движения Земли или перпендикулярно ему. В 1881 г. подобный опыт проводил сам Майкельсон. Разработана теория электролитической диссоциации (С. Аррениус). Разработка М. Планком термодинамической теории разбавленных растворов. Г. Гейтель и Ю. Эльстер открыли эмиссию отрицательных зарядов из нити накаливания (явление термоэлектронной эмиссии). Дж, Рэлей обнаружил явление магнитного последействия, или магнитной вязкости. Открытие внешнего фотоэффекта (Г. Герц, В. Гальвакс, А. Риги). Изобретение шведом К. Лавалем паровой турбины.</w:t>
      </w:r>
    </w:p>
    <w:p>
      <w:pPr>
        <w:pStyle w:val="Style14"/>
        <w:numPr>
          <w:ilvl w:val="0"/>
          <w:numId w:val="109"/>
        </w:numPr>
        <w:rPr/>
      </w:pPr>
      <w:r>
        <w:rPr/>
        <w:t>1888 г. Г. Герц опытным путем обнаружил электромагнитные волны. Открытие А. Г. Столетовым закона внешнего фотоэффекта (закон Столетова). И. Ридберг ввел универсальную постоянную (постоянная Ридберга) и предложил приближенные формулы для частот линий спектральных серий щелочных и щелочноземельных металлов. В. Рентген доказал, что ток связанных зарядов (рентгенов ток), возникающий при движении наэлектризованного диэлектрика, тождественный току проводимости (опыт Рентгена). Открыто явление вращающегося магнитного поля (Н. Тесла, Г. Феррарис). Создание генератора трехфазного тока (М.И. Доливо-Добровольский). Доказана тепловая природа броуновского движения (Л. Гюи).</w:t>
      </w:r>
    </w:p>
    <w:p>
      <w:pPr>
        <w:pStyle w:val="Style14"/>
        <w:numPr>
          <w:ilvl w:val="0"/>
          <w:numId w:val="109"/>
        </w:numPr>
        <w:rPr/>
      </w:pPr>
      <w:r>
        <w:rPr/>
        <w:t>1889 г. О. Винер обнаружил существование стоячих световых волн (опыт Винера). Дж. Гопкинсон открыл явление резкого возрастания магнитной проницаемости ферромагнетиков в слабом магнитном поле вблизи точки Кюри (эффект Гопкинсона). И. Ридберг предположил, что спектры испускания химических элементов должны привести к пониманию периодической системы. Р. Этвеш с точностью до 10-9 доказал равенство инертной и тяжелой масс.</w:t>
      </w:r>
    </w:p>
    <w:p>
      <w:pPr>
        <w:pStyle w:val="Style14"/>
        <w:numPr>
          <w:ilvl w:val="0"/>
          <w:numId w:val="109"/>
        </w:numPr>
        <w:rPr/>
      </w:pPr>
      <w:r>
        <w:rPr/>
        <w:t>1890 г. Создание асинхронного короткозамкнутого двигателя трехфазного тока (М.И. Доливо-Добровольский). Изобретен трансформатор трехфазного тока (М.И. Доливо-Добровольский). Г. Герц и О. Хевисайд придали уравнениям Максвелла стройную математическую (симметрическую) форму (уравнения Максвелла - Герца).</w:t>
      </w:r>
    </w:p>
    <w:p>
      <w:pPr>
        <w:pStyle w:val="Style14"/>
        <w:numPr>
          <w:ilvl w:val="0"/>
          <w:numId w:val="109"/>
        </w:numPr>
        <w:rPr/>
      </w:pPr>
      <w:r>
        <w:rPr/>
        <w:t>1890 г. Г. Герц предпринял попытку описать электромагнитные явления в движущихся средах на основе электродинамики Максвелла. Э. Бранли изобрел когерер.</w:t>
      </w:r>
    </w:p>
    <w:p>
      <w:pPr>
        <w:pStyle w:val="Style14"/>
        <w:numPr>
          <w:ilvl w:val="0"/>
          <w:numId w:val="109"/>
        </w:numPr>
        <w:rPr/>
      </w:pPr>
      <w:r>
        <w:rPr/>
        <w:t>1890...1895 гг. Г. Кайзер, К. Рунге и Ф. Пашен получили ряд формул для спектральных серий различных элементов.</w:t>
      </w:r>
    </w:p>
    <w:p>
      <w:pPr>
        <w:pStyle w:val="Style14"/>
        <w:numPr>
          <w:ilvl w:val="0"/>
          <w:numId w:val="109"/>
        </w:numPr>
        <w:rPr/>
      </w:pPr>
      <w:r>
        <w:rPr/>
        <w:t>1891 г. М.И. Доливо-Добровольский впервые осуществил электропередачу трехфазного тока. Изобретен высокочастотный трансформатор (Н. Тесла). Г. Герц показал, что катодные лучи способны проникать через тонкие пластинки, и заложил тем самым основу для изучения строения вещества. Изобретение Г. Липпманом цветной фотографии, получение первой цветной фотографии солнечного спектра.</w:t>
      </w:r>
    </w:p>
    <w:p>
      <w:pPr>
        <w:pStyle w:val="Style14"/>
        <w:numPr>
          <w:ilvl w:val="0"/>
          <w:numId w:val="109"/>
        </w:numPr>
        <w:rPr/>
      </w:pPr>
      <w:r>
        <w:rPr/>
        <w:t>1892 г. Создание электронной теории дисперсии (Г. А. Лоренц). Г. А. Лоренц для объяснения отрицательного результата опыта Майкельсона - Морли высказал гипотезу о сокращении размеров тел в направлении движения (сокращение Фитцджеральда - Лоренца). В 1891 г. эту же гипотезу независимо выдвинул Дж. Фитцджеральд. Изобретен сосуд Дьюара (Дж. Дьюар). Б. Л. Розинг высказал идею о существовании внутри ферромагнетика «особого молекулярного поля». Проведение А. Майкельсоном и Р. Бенуа эксперимента по сравнению длины эталонного метра с длиной световой волны.</w:t>
      </w:r>
    </w:p>
    <w:p>
      <w:pPr>
        <w:pStyle w:val="Style14"/>
        <w:numPr>
          <w:ilvl w:val="0"/>
          <w:numId w:val="109"/>
        </w:numPr>
        <w:rPr/>
      </w:pPr>
      <w:r>
        <w:rPr/>
        <w:t>1892...1895 гг. Создание Г. А. Лоренцом классической электронной теории.</w:t>
      </w:r>
    </w:p>
    <w:p>
      <w:pPr>
        <w:pStyle w:val="Style14"/>
        <w:numPr>
          <w:ilvl w:val="0"/>
          <w:numId w:val="109"/>
        </w:numPr>
        <w:rPr/>
      </w:pPr>
      <w:r>
        <w:rPr/>
        <w:t>1893 г. В. Вин открыл два закона излучения абсолютно черного тела (закон излучения Вина и закон смещения Вина). Введение Б.Б. Голициным понятия температуры излучения абсолютно черного тела. А. Блондель изобрел электромагнитный осциллограф. Положено начало интерференционной микроскопии (Дж. Сиркс).</w:t>
      </w:r>
    </w:p>
    <w:p>
      <w:pPr>
        <w:pStyle w:val="Style14"/>
        <w:numPr>
          <w:ilvl w:val="0"/>
          <w:numId w:val="109"/>
        </w:numPr>
        <w:rPr/>
      </w:pPr>
      <w:r>
        <w:rPr/>
        <w:t>1894 г. Использование О. Лоджем в качестве индикатора электрических колебаний трубки с опилками, названной им когерером (детектор герцовых волн). А. Зоммерфельд дал строгое решение задачи о дифракции плоских волн на плоском полубесконечном отражающем экране. П. Кюри сформулировал принцип, позволяющий определять симметрию кристалла, находящегося под каким либо воздействием (принцип Кюри). Открыт 18-й элемент - аргон (У. Рамзай и Дж. Рэлей). Открыт 2-й элемент - гелий (У. Рамзай). Немецкий ученый Поккельсон описал необычные диэлектрические, пьезоэлектрические и электрооптические свойства сегнетовой соли. А.С. Попов изобрел антенну.</w:t>
      </w:r>
    </w:p>
    <w:p>
      <w:pPr>
        <w:pStyle w:val="Style14"/>
        <w:rPr/>
      </w:pPr>
      <w:r>
        <w:rPr/>
        <w:t>Период с 1895 г. по 1904 г. является периодом революционных открытий и изменений, прежде всего в физике. Именно она переживала в это время наиболее глубокий процесс обновления, перехода к новой, современной физике, фундамент которой заложили специальная теория относительности и квантовая теория.</w:t>
      </w:r>
    </w:p>
    <w:p>
      <w:pPr>
        <w:pStyle w:val="Heading4"/>
        <w:ind w:hanging="0"/>
        <w:rPr/>
      </w:pPr>
      <w:r>
        <w:rPr/>
        <w:t>Период современной физики</w:t>
      </w:r>
    </w:p>
    <w:p>
      <w:pPr>
        <w:pStyle w:val="Style14"/>
        <w:rPr/>
      </w:pPr>
      <w:r>
        <w:rPr/>
        <w:t>Период современной физики начинается с 1905 г - года создания А. Эйнштейном специальной теории относительности и превращения гипотезы квантов М. Планка в теорию квантов света. Это продемонстрировало отход от классических представлений и понятий и положило начало созданию новой физической картины мира - квантово-релятивистской. Переход от классической физики к современной характеризовался не только возникновением новых идей, открытием новых неожиданных фактов и явлений, но и преобразованием ее духа в целом, возникновением нового способа физического мышления, глубоким изменением методологических принципов. В этом периоде целесообразно выделить три этапа:</w:t>
      </w:r>
    </w:p>
    <w:p>
      <w:pPr>
        <w:pStyle w:val="22"/>
        <w:numPr>
          <w:ilvl w:val="0"/>
          <w:numId w:val="57"/>
        </w:numPr>
        <w:rPr/>
      </w:pPr>
      <w:r>
        <w:rPr/>
        <w:t>Первый этап (1905...1931 гг.) - характеризуется широким использованием идей релятивизма и квантов и завершается становлением квантовой механики.</w:t>
      </w:r>
    </w:p>
    <w:p>
      <w:pPr>
        <w:pStyle w:val="22"/>
        <w:numPr>
          <w:ilvl w:val="0"/>
          <w:numId w:val="57"/>
        </w:numPr>
        <w:rPr/>
      </w:pPr>
      <w:r>
        <w:rPr/>
        <w:t>Второй этап – этап субатомной физики (1932...1954 гг.), физики       проникли в мир атомного ядра.</w:t>
      </w:r>
    </w:p>
    <w:p>
      <w:pPr>
        <w:pStyle w:val="22"/>
        <w:numPr>
          <w:ilvl w:val="0"/>
          <w:numId w:val="57"/>
        </w:numPr>
        <w:rPr/>
      </w:pPr>
      <w:r>
        <w:rPr/>
        <w:t>Третий этап – этап субъядерной физики и физики космоса, отличительной особенностью которого является изучение явлений в новых       пространственно-временных масштабах. При этом за начало отсчета условно можно взять 1955 г., когда физики проникли в мир нуклона, в мир элементарной частицы.</w:t>
      </w:r>
    </w:p>
    <w:p>
      <w:pPr>
        <w:pStyle w:val="Style14"/>
        <w:numPr>
          <w:ilvl w:val="1"/>
          <w:numId w:val="57"/>
        </w:numPr>
        <w:rPr/>
      </w:pPr>
      <w:r>
        <w:rPr/>
        <w:t>1905 г. А. Пуанкаре и А. Эйнштейн установили ковариантность уравнений Максвелла относительно «группы Лоренца». А. Эйнштейн выдвинул гипотезу о квантовом характере светового излучения (фотонная теория света). Он открыл закон взаимосвязи массы и энергии, предложил специальный принцип относительности, принцип постоянства скорости света и на их основе создал специальную теорию относительности, содержащую новые пространственно-временные представления. Совместно с квантовой теорией она составила фундамент физики XX в. Обнаружен эффект Доплера в каналовых лучах. Объяснение А. Эйнштейном законов фотоэффекта на основании существования квантов света, или фотонов. Разработка П. Ланжевеном классической теории диа- и парамагнетизма. Э. Швейдлер установил статистический характер закона превращения химических элементов, подтвержденный экспериментально в 1906 г.</w:t>
      </w:r>
    </w:p>
    <w:p>
      <w:pPr>
        <w:pStyle w:val="Style14"/>
        <w:numPr>
          <w:ilvl w:val="1"/>
          <w:numId w:val="57"/>
        </w:numPr>
        <w:rPr/>
      </w:pPr>
      <w:r>
        <w:rPr/>
        <w:t>1905...1906 гг. А. Эйнштейн и М. Смолуховский дали последовательное объяснение броуновского движения на основе молекулярно-кинетической теории.</w:t>
      </w:r>
    </w:p>
    <w:p>
      <w:pPr>
        <w:pStyle w:val="Style14"/>
        <w:numPr>
          <w:ilvl w:val="1"/>
          <w:numId w:val="57"/>
        </w:numPr>
        <w:rPr/>
      </w:pPr>
      <w:r>
        <w:rPr/>
        <w:t>1906 г. Изобретен триод (Л. Форест). М. Планк вывел уравнения релятивистской динамики, получив выражения для энергии и импульса электрона, ввел термин «теория относительности». Открыт 71-й элемент – лютеций (Д. Урбен). Открыта односторонняя проводимость у некоторых полупроводников и создан кристаллический детектор (К. Браун). Т. Лайман открыл спектральную серию атома водорода (серия Лаймана). Установление В. Нернстом третьего начала термодинамики (теорема Нернста). Предсказание им эффекта «вырождения газа». Ч. Варила открыл характеристические рентгеновские лучи. Э. Резерфорд обнаружил рассеяние альфа-частиц.</w:t>
      </w:r>
    </w:p>
    <w:p>
      <w:pPr>
        <w:pStyle w:val="Style14"/>
        <w:numPr>
          <w:ilvl w:val="1"/>
          <w:numId w:val="57"/>
        </w:numPr>
        <w:rPr/>
      </w:pPr>
      <w:r>
        <w:rPr/>
        <w:t>1907 г. А. Эйнштейн ввел принцип эквивалентности гравитации и инерции, являющийся фундаментом общей теории относительности, и, исходя из него, вычислил красное смещение света в поле тяготения Солнца. Б. Л. Розинг изобрел первую электронную систему получения телевизионного изображения при помощи электроннолучевой трубки (в 1911 г. продемонстрировал прием простых геометрических фигур). Выдвинута гипотеза о существовании в ферромагнетиках участков самопроизвольной намагниченности и разработана первая статистическая теория ферромагнетизма (П. Вейсс). Подобную идею высказал еще в 1892 г. Б. Л. Розинг. Г. Минковский сформулировал точные инвариантные уравнения поля для движущихся тел. Дж. Пирс доказал электрическую природу явления выпрямления. М. Планк и А. Эйнштейн провели обобщение термодинамики в рамках специальной теории относительности. Открытие Э. К.Оттоном и А. Мутоном явления двойного лучепреломления в веществах, помещенных в магнитное поле, при распространении света в направлении, перпендикулярном полю (эффект Коттона – Мутона). Первое определение длины волны рентгеновских лучей (В. Вин). Разработка А. Эйнштейном первой квантовой теории теплоемкости твердых тел.</w:t>
      </w:r>
    </w:p>
    <w:p>
      <w:pPr>
        <w:pStyle w:val="Style14"/>
        <w:numPr>
          <w:ilvl w:val="1"/>
          <w:numId w:val="57"/>
        </w:numPr>
        <w:rPr/>
      </w:pPr>
      <w:r>
        <w:rPr/>
        <w:t>1908 г. А. Бухерер провел опыт, окончательно подтвердивший справедливость релятивистской формулы Лоренца для зависимости массы от скорости. В. Ритц улучшил предложенные в 1888 г. И. Ридбергом приближенные формулы для частот спектральных серий, установив один из основных принципов систематики атомных спектров – комбинационный принцип (принцип Ридберга – Ритца). Г. Гейгер и Э. Резерфорд сконструировали прибор для регистрации отдельных заряженных частиц. В 1928 г. Гейгер усовершенствовал его с В. Мюллером (счетчик Гейгера – Мюллера). Г. Минковский высказал идею объединения трех измерений пространства и времени в одно четырехмерное пространство (пространство Минковского) и развил современный четырехмерный аппарат теории относительности. Ж. Перрен осуществил эксперименты по исследованию 1913 гг. броуновского движения, окончательно доказавшие реальность существования молекул. М. Смолуховский разработал теорию критической опалесценции. Получение Г. Камерлинг-Оннесом жидкого гелия при температуре 4,2°К. Ф. Пашен обнаружил спектральную серию атома водорода в инфракрасной области (серия Пашена). Э. Грюнейзен установил, что отношение коэффициента теплового расширения к теплоемкости твердого тела не зависит от температуры (закон Грюнейзена).</w:t>
      </w:r>
    </w:p>
    <w:p>
      <w:pPr>
        <w:pStyle w:val="Style14"/>
        <w:numPr>
          <w:ilvl w:val="1"/>
          <w:numId w:val="57"/>
        </w:numPr>
        <w:rPr/>
      </w:pPr>
      <w:r>
        <w:rPr/>
        <w:t>1909 г. Доказано, что альфа-частицы являются дважды ионизированными атомами гелия (Э. Резерфорд, Т. Ройдс). Разработан новый метод количественного изучения аномальной дисперсии света – «метод крюков» (Д. С. Рождественский).</w:t>
      </w:r>
    </w:p>
    <w:p>
      <w:pPr>
        <w:pStyle w:val="Style14"/>
        <w:numPr>
          <w:ilvl w:val="1"/>
          <w:numId w:val="57"/>
        </w:numPr>
        <w:rPr/>
      </w:pPr>
      <w:r>
        <w:rPr/>
        <w:t>1910 г. В. де Гааз разработал модель атома, в которой впервые сделана попытка связать квантовый характер излучения со структурой атома. Внедрение фотоэлементов в технику (Ю. Эльстер, Г. Гейтель). Прообразом фотоэлемента была еще установка А. Г. Столетова (1888 г.) по исследованию фотоэффекта. Обнаружение космологического красного смещения в спектрах галактик (В. Слайфер). Это смещение, как было показано со временем, связано с эффектом разбегания галактик. Первое определение энергии бета-частиц по их отклонению в магнитном поле (О. Байер, О. Ган). Получен металлический радий (М. Склодовская-Кюри, А. Дебьерн).</w:t>
      </w:r>
    </w:p>
    <w:p>
      <w:pPr>
        <w:pStyle w:val="Style14"/>
        <w:numPr>
          <w:ilvl w:val="1"/>
          <w:numId w:val="57"/>
        </w:numPr>
        <w:rPr/>
      </w:pPr>
      <w:r>
        <w:rPr/>
        <w:t>1911 г. А. Зоммерфельд заметил, что постоянная Планка имеет размерность механического действия и предложил произвести квантование действия в ряде задач. А. Эйнштейн доказал искривление световых лучей в поле тяготения Солнца. Г. Гейгер и Дж. Нэттол установили зависимость между временем жизни и энергией распада радиоактивных ядер (закон Гейгера – Нэттола). Дж. Дж. Томсон разработал «метод парабол» для определения относительных масс частиц ионных пучков. Изготовлен первый международный радиевый эталон (М. Склодовская-Кюри, А. Дебьерн). Открытие Г. Камерлинг-Оннесом сверхпроводимости (обнаружил бесконечную проводимость, получив в металлическом кольце незатухающий ток). Постулирование П. Вейссом кванта магнитного момента – магнетона. Независимо от П. Вейсса магнетон предсказал П. Ланжевен и вычислил его величину. Э. Резерфорд дал формулу для эффективного поперечного сечения рассеяния нерелятивистских заряженных точечных частиц, взаимодействующих по закону Кулона (формула Резерфорда). Э. Резерфорд построил теорию рассеяния альфа-частиц в веществе, открыл атомное ядро и создал планетарную модель атома. Экспериментально доказана дискретность электрического заряда и впервые достаточно точно измерена величина заряда электрона (Р. Милликен).</w:t>
      </w:r>
    </w:p>
    <w:p>
      <w:pPr>
        <w:pStyle w:val="Style14"/>
        <w:numPr>
          <w:ilvl w:val="1"/>
          <w:numId w:val="57"/>
        </w:numPr>
        <w:rPr/>
      </w:pPr>
      <w:r>
        <w:rPr/>
        <w:t>1912 г. А.И. Бачинский установил закон вязкости жидкостей (закон Бачинского). В. Гесс открыл космические лучи. В 1900...1901 гг. к мысли о существовании ионизирующего воздействия, способного проникать через толстые слои грунта, пришел Ч. Вильсон. В 1900 г. неизвестный источник ионов в воздухе заметили также Г. Гейтель и Ю. Эльстер. Дж. Нордстрем предложил теорию гравитации, обобщающую закон тяготения Ньютона в соответствии с требованиями специальной теории относительности и принципом эквивалентности. Л. Брэгг сформулировал условие дифракции падающего на кристалл монохроматического потока рентгеновских лучей. Это же уравнение, связывающее длину волны рентгеновского излучения с периодом решетки кристалла, дал в 1913 г. также Ю.В. Вульф (отсюда и название – формула Брэгга – Вульфа). М. Абрагам предложил теорию гравитации, обобщающую закон Ньютона, но не учитывающую принцип эквивалентности. Открытие П. Дебаем закона зависимости теплоемкости от абсолютной температуры (закон теплоемкости Дебая). Открыто явление дифракции (интерференции) рентгеновских лучей при прохождении их через кристаллы, что окончательно подтвердило их электромагнитную природу (М. Лауэ, В. Фридрих, П. Книппинг). П. Дебай развил упрощенное представление твердого тела в виде изотропной упругой среды (модель твердого тела Дебая). П. Эвальд развил теорию поляризации диэлектрических кристаллов. Построен спектрометр с магнитной фокусировкой (Дж. Даныш). Р. Милликен проверил уравнение Эйнштейна для фотоэффекта и вычислил из него постоянную Планка. Развита теория колебаний кристаллической решетки (П. Дебай, М. Борн, Т. Карман). Разработана теория интерференции рентгеновских лучей на кристаллах и предложено использовать их как своеобразные дифракционные решетки для рентгеновских лучей (М. Лауэ). Установление А. Эйнштейном основного закона фотохимии (закон Эйнштейна). Ф. Пашен и Э. Бак открыли эффект, названный их именем (эффект Пашена – Бака). Ч. Вильсон изобрел прибор для наблюдения следов заряженных частиц (камера Вильсона). В 1923 г. П.Л. Капица и Д.В. Скобельцын впервые поместили камеру в сильное магнитное поле и наблюдали искривление треков частиц. Экспериментальное доказательство периодичности атомной структуры кристаллов, существования кристаллической решетки (Г. и Л. Брэгги).</w:t>
      </w:r>
    </w:p>
    <w:p>
      <w:pPr>
        <w:pStyle w:val="Style14"/>
        <w:numPr>
          <w:ilvl w:val="1"/>
          <w:numId w:val="57"/>
        </w:numPr>
        <w:rPr/>
      </w:pPr>
      <w:r>
        <w:rPr/>
        <w:t>1913...1914 гг. Г. Мозли установил зависимость между частотой спектральных линий характеристического рентгеновского излучения элемента и его порядковым номером (закон Мозли) и доказал равенство заряда ядра атома порядковому номеру его элемента. Предсказано диффузионное рассеяние рентгеновских лучей колебаниями кристаллической решетки (П. Дебаи, Л. Бриллюэн).</w:t>
      </w:r>
    </w:p>
    <w:p>
      <w:pPr>
        <w:pStyle w:val="Style14"/>
        <w:numPr>
          <w:ilvl w:val="1"/>
          <w:numId w:val="57"/>
        </w:numPr>
        <w:rPr/>
      </w:pPr>
      <w:r>
        <w:rPr/>
        <w:t>1913 г. А. Эйнштейн и М. Гроссман отождествили гравитационное поле с 10-компонентным метрическим тензором геометрии Римана и предложили теорию тяготения, учитывающую принцип эквивалентности. В.К. Аркадьев дал феноменологическое описание и первую теорию магнитных спектров, заложив основы магнитной спектроскопии. В. К. Аркадьев обнаружил избирательное поглощение радиоволн в ферромагнетиках (эффект Аркадьева), что было по существу открытием ферромагнитного резонанса. Он же разработал общую макроскопическую теорию электромагнитного поля в ферромагнитных металлах. Введено понятие дефекта массы (П. Ланжевен). Г. Брэгг изобрел рентгеновский спектрометр. Г. Ми построил теорию тяготения, основывающуюся на специальной теории относительности, но не удовлетворяющую принцип эквивалентности. Дж. Франк и Г. Герц экспериментально доказали существование дискретных уровней энергии атомов (опыты Франка – Герца). Использование триода для генерирования незатухающих электрических колебаний (А. Мейсснер). Обнаружение Г. Камерлинг-Оннесом разрушения сверх-, проводимости под влиянием сильных магнитных полей и токов. Открытие явления расщепления спектральных линий в электрическом поле. Впервые (1899 г.) обратил внимание на возмущение атомов электрическим полем В. Фогт. Н. Бор, применив идею квантования энергии к теории планетарного атома, сформулировал три квантовых постулата, которые характеризуют особенности движения электронов в атоме и разработал первую квантовую теорию атома водорода (теория атома Бора), ввел главное квантовое число. Положено начало рентгеноструктурному анализу (Г. и Л. Брэгги, Ю.В. Вульф) и рентгеновской спектроскопии. Создан магнитный спектрометр с фокусировкой и фотографической регистрацией (Дж. Даныш, Э. Резерфорд, Г. Робинсон). Сформулировано положение, что заряд ядра атома численно равен порядковому номеру соответствующего элемента в периодической таблице (А. Ван ден Брук). Сформулировано представление об изотопах элементов и введен термин «изотопы» (Ф. Содди). Впервые изотопы были открыты Дж. Дж. Томсоном, который в 1912 г. обнаружил существование атомов неона с массой 20 и 22. Мысль о неодинаковости атомов одного и того же элемента высказал в 1886 г. У. Крукс. Установление И. Ленгмюром закона для термоионного тока (закон Ленгмюра). Установлено, что различные изотопы свинца являются конечным продуктом трех естественных радиоактивных семейств. Ф. Астон предложил метод газовой диффузии для разделения изотопов. Ф. Седди и К. Фаянс независимо друг от друга установили правило смещения при радиоактивном распаде (закон Содди – Фаянса). Это сделал также А. С. Рассел. Ч. Бялобжеский высказал идею о лучистом переносе энергии в звездах. Э. Резерфорд предсказал протон. А. Ван ден Брук выдвинул гипотезу строения атомных ядер из протонов и электронов (протонно-электронная гипотеза). Однако с годами последняя привела ко многим противоречиям. В 1932 г. протонно-электронная гипотеза была заменена протонно-нейтронной.</w:t>
      </w:r>
    </w:p>
    <w:p>
      <w:pPr>
        <w:pStyle w:val="Style14"/>
        <w:numPr>
          <w:ilvl w:val="1"/>
          <w:numId w:val="57"/>
        </w:numPr>
        <w:rPr/>
      </w:pPr>
      <w:r>
        <w:rPr/>
        <w:t>1914...1915 гг. А. Эйнштейн вывел полевые уравнения для метрического тензора и вычислил гравитационное отклонение света и смещение перигелия Меркурия.</w:t>
      </w:r>
    </w:p>
    <w:p>
      <w:pPr>
        <w:pStyle w:val="Style14"/>
        <w:numPr>
          <w:ilvl w:val="1"/>
          <w:numId w:val="57"/>
        </w:numPr>
        <w:rPr/>
      </w:pPr>
      <w:r>
        <w:rPr/>
        <w:t>1914 г. В. Коссель объяснил возникновение рентгеновских спектров излучения, исходя из представлений об электронных оболочках атома, которые создают вокруг ядра последовательные слои. Дж. Чэдвик открыл непрерывный спектр энергии бета-излучения. Доказана идентичность рентгеновских спектров изотопов, чем окончательно подтверждено равенство порядковых номеров у изотопов данного элемента (Э. Резерфорд, Э. Андраде). Доказано существование стабильных изотопов свинца (Ф. Содди и др.). Н. Бор дал формулу для уровней энергии атома. Наблюдение слабого ферромагнетизма (Т. Смит). Обнаружено, что ток, циркулирующий в сверхпроводящем кольце, не изменяется по величине в течение нескольких дней без приложения какой-либо внешней э. д. с. С. Барнеттом обнаружено явление возникновения в теле при вращении в отсутствие внешнего магнитного поля намагниченности (эффект Барнетта). Э. Резерфорд выдвинул идею об искусственном превращении атомных ядер. Э. Резерфорд и Э. Андраде экспериментально осуществили дифракцию гамма-лучей на кристалле, доказав их электромагнитную природу. Э. Резерфорд предсказал внутреннюю конверсию.</w:t>
      </w:r>
    </w:p>
    <w:p>
      <w:pPr>
        <w:pStyle w:val="Style14"/>
        <w:numPr>
          <w:ilvl w:val="1"/>
          <w:numId w:val="57"/>
        </w:numPr>
        <w:rPr/>
      </w:pPr>
      <w:r>
        <w:rPr/>
        <w:t>1915...1916 гг. А. Зоммерфельд усовершенствовал теорию атома Бора, распространив ее с просто периодических на случай многократно периодических систем, разработал квантовую теорию эллиптических орбит (теория Бора – Зоммерфельда), ввел радиальное и азимутальное квантовые числа.</w:t>
      </w:r>
    </w:p>
    <w:p>
      <w:pPr>
        <w:pStyle w:val="Style14"/>
        <w:numPr>
          <w:ilvl w:val="1"/>
          <w:numId w:val="57"/>
        </w:numPr>
        <w:rPr/>
      </w:pPr>
      <w:r>
        <w:rPr/>
        <w:t>1915 г. А. Зоммерфельд построил теорию тонкой структуры водородного спектра. А. Эйнштейном и В. де Гаазом обнаружено возникновение вращения при намагничивании (эффект Эйнштейна – де Гааза). Разработан метод меченых атомов (Д. Хевеши, Ф. Панет). Разработана теория химической связи в органических соединениях и предложена гипотеза валентных электронов. Установлен коротковолновой предел непрерывного спектра рентгеновских лучей.</w:t>
      </w:r>
    </w:p>
    <w:p>
      <w:pPr>
        <w:pStyle w:val="Style14"/>
        <w:numPr>
          <w:ilvl w:val="1"/>
          <w:numId w:val="57"/>
        </w:numPr>
        <w:rPr/>
      </w:pPr>
      <w:r>
        <w:rPr/>
        <w:t>1916 г. А. Зоммерфельд и П. Дебай завершили построение квантовой теории эффекта Зеемана. В. Коссель, исходя из теории атома Бора, объяснил химические взаимодействия, в том числе и гетерополярных молекул. Вышла работа А. Эйнштейна «Основы общей теории относительности», которой он завершил создание релятивистской теории гравитации, дав систематическое изложение ее физических основ и математического аппарата. Немецкий ученый К. Шварцшильд получил первое решение уравнения тяготения Эйнштейна, описывающее гравитационное поле сферической массы (решение Шварцшильда). П. Дебай и А. Зоммерфельд показали, что компоненты момента. количества движения в направлении поля также квантуются, и ввели понятие магнитного квантового числа. П. Дебай и П. Шеррер предложили метод исследования структуры поликристаллических материалов при помощи дифракции рентгеновских лучей (метод Дебая – Шеррера). П. Эвальд построил динамическую теорию рассеяния рентгеновских лучей. П. Эренфест выдвинул адиабатический принцип. П.С. Эпштейн я К. Шварцшильд сформулировали общую квантовую теорию многократно периодических систем. Постулирование А. Эйнштейном гравитационных волн. В 1918 г. он вывел формулу для мощности гравитационного излучения. Теоретически прогнозировано индуцированное излучение и введены вероятности спонтанного и вынужденного излучений (А. Эйнштейн).</w:t>
      </w:r>
    </w:p>
    <w:p>
      <w:pPr>
        <w:pStyle w:val="Style14"/>
        <w:numPr>
          <w:ilvl w:val="1"/>
          <w:numId w:val="57"/>
        </w:numPr>
        <w:rPr/>
      </w:pPr>
      <w:r>
        <w:rPr/>
        <w:t>1917 г. А. Эйнштейн на основе своих уравнений поля развил представление о пространстве с постоянной во времени и пространстве кривизной (модель Вселенной Эйнштейна, знаменующая зарождение космологии), ввел космологическую постоянную. В. де Ситтер выдвинул космологическую модель Вселенной (модель де Ситтера). Изготовлены первые фотосопротивления (Т. Кэйз). Открыт 91-й элемент – протактиний (О. Ган, Л. Мейтнер). Получена первая удачная рентгеноспектрограмма (Э. Вагнер). У. Харкинс нашел, что более стабильны ядра с четным значением атомного числа и встречаются чаще, чем с нечетным.</w:t>
      </w:r>
    </w:p>
    <w:p>
      <w:pPr>
        <w:pStyle w:val="Style14"/>
        <w:numPr>
          <w:ilvl w:val="1"/>
          <w:numId w:val="57"/>
        </w:numPr>
        <w:rPr/>
      </w:pPr>
      <w:r>
        <w:rPr/>
        <w:t>1918...1919 гг. Г. Вейль предложил первый вариант единой теории поля, основанный на обобщении римановой геометрии.</w:t>
      </w:r>
    </w:p>
    <w:p>
      <w:pPr>
        <w:pStyle w:val="Style14"/>
        <w:numPr>
          <w:ilvl w:val="1"/>
          <w:numId w:val="57"/>
        </w:numPr>
        <w:rPr/>
      </w:pPr>
      <w:r>
        <w:rPr/>
        <w:t>1918 г. А. Демпстер построил первый масс-спектрометр. Бор сформулировал принцип соответствия (начал разрабатывать еще в 1914...1915 гг.). Выдвинута идея объединенного описания всех полей и всего вообще вещества на базе геометризированной картины мира – единая теория толя (Г. Вейль, Э. Картан, А. Эддингтон, А. Эйнштейн и др.). Доказан факт существования изотопов среди продуктов радиоактивного распада (Дж. Дж. Томсон). Обнаружено явление инерции электронов в металлах (Р. Толмен, Т. Стюарт). Первая правильная интерпретация явления дана в 1936 г. Ч. Дарвином. Открыты изобары (Стюарт). П. Вейсс и Г. Пикар открыли магнетокалорический эффект. Э. Нетер открыла связь свойств симметрии с физическими законами сохранения (теорема Нетер).</w:t>
      </w:r>
    </w:p>
    <w:p>
      <w:pPr>
        <w:pStyle w:val="Style14"/>
        <w:numPr>
          <w:ilvl w:val="1"/>
          <w:numId w:val="57"/>
        </w:numPr>
        <w:rPr/>
      </w:pPr>
      <w:r>
        <w:rPr/>
        <w:t>1919 г. В. Коссель и А. Зоммерфельд установили спектроскопический закон смещения. Введение А. Зоммерфельдом внутреннего квантового числа и основанных на нем правил отбора для дублетных и триплетных спектров. Впервые проведено непосредственное измерение скорости молекул (О. Штерн). Выдвинуто предположение, объясняющее энергию Солнца и звезд реакциями превращения водорода в гелий (А. Эддингтон). Г. Баркгаузен открыл явление скачкообразного изменения намагниченности ферромагнетиков при непрерывном изменении поля (эффект Баркгаузена). М. Саха вывел формулу, определяющую степень термической ионизации в газе (формула Саха). М. Сигбаи впервые изучил сателлиты в рентгеновских спектрах. Объяснение отличия массы водорода от целого числа (Ф. Астон). Объяснено происхождение линейчатого, спектра бета-излучения. Первая экспериментальная проверка отклонения света звезды в поле тяготения Солнца, предсказанного общей теорией относительности (А. Эддингтон). Получено первое значение размеров ядра. Ф. Астон построил масс-спектрограф с достаточно высокой разрешающей способностью. Принцип действия масс-спектрографа предложил в 1907 г. Дж. Дж. Томсон. Ф. Астон предложил электромагнитный метод разделения изотопов. Э. Резерфорд осуществил первую искусственную ядерную реакцию, превратив азот в кислород, а также первый непосредственно доказал наличие в ядрах элементов протонов.</w:t>
      </w:r>
    </w:p>
    <w:p>
      <w:pPr>
        <w:pStyle w:val="Style14"/>
        <w:numPr>
          <w:ilvl w:val="1"/>
          <w:numId w:val="57"/>
        </w:numPr>
        <w:rPr/>
      </w:pPr>
      <w:r>
        <w:rPr/>
        <w:t>1920 г. Э. Резерфорд выдвинул гипотезу о существовании нейтрона. К идее нейтрона пришел также в этом же году и У. Харкинс.</w:t>
      </w:r>
    </w:p>
    <w:p>
      <w:pPr>
        <w:pStyle w:val="Style14"/>
        <w:numPr>
          <w:ilvl w:val="1"/>
          <w:numId w:val="57"/>
        </w:numPr>
        <w:rPr/>
      </w:pPr>
      <w:r>
        <w:rPr/>
        <w:t>1921 г. А. Ланде построил теорию аномального эффекта Зеемана. О. Ган открыл явление изомерии атомных ядер (на примере протактиния-234). На существование ядерной изомерии указывал еще в 1918 г. Ст. Мейер. Получен первый советский радий (В.Г. Хлопин).</w:t>
      </w:r>
    </w:p>
    <w:p>
      <w:pPr>
        <w:pStyle w:val="Style14"/>
        <w:numPr>
          <w:ilvl w:val="1"/>
          <w:numId w:val="57"/>
        </w:numPr>
        <w:rPr/>
      </w:pPr>
      <w:r>
        <w:rPr/>
        <w:t>1922...1925 гг. Разработка А. Ланде, Ф. Хундом и Г. Расселом система-тики сложных спектров.</w:t>
      </w:r>
    </w:p>
    <w:p>
      <w:pPr>
        <w:pStyle w:val="Style14"/>
        <w:numPr>
          <w:ilvl w:val="1"/>
          <w:numId w:val="57"/>
        </w:numPr>
        <w:rPr/>
      </w:pPr>
      <w:r>
        <w:rPr/>
        <w:t>1922 г. А. Ланде ввел g-фактор (множитель Ланде). А.А. Фридман нашел нестационарные решения гравитационного уравнения Эйнштейна и предсказал расширение Вселенной (нестационарная космологическая модель), подтвержденное в 1929 г. открытием явления разбегания галактик. Г. Буш выдвинул идею электронного микроскопа. Дж. Лилиенфельд открыл явление холодной электронной эмиссии при воздействии сильного электрического поля. Объяснение этого явления на основе электронного туннелирования дали в 1928 г. Р. Фаулер и Л. Нордгейм. Испанский физик М. Каталан ввел понятие мультиплетов. О. Штерн и В. Горлах экспериментально доказали, что магнитный момент электрона в атоме приобретает лишь дискретные значения (пространственное квантование), дав первые экспериментальные методы измерения атомных и молекулярных моментов. О.В. Лосев предложил использовать кристаллические детекторы для усиления и генерирования электромагнитных колебаний. Предсказание Л. Бриллюэном рассеяния света в кристаллах (аналогичные результаты в 1926 г. получены и Л.И. Мандельштамом). Отсюда название – эффект Бриллюэна – Мандельштама. Экспериментально обнаружен в 1930 г. Е.Ф. Гроссом. Ф. Брэкетт открыл спектральную серию атома водорода в инфракрасной области (серия Брэкетта).</w:t>
      </w:r>
    </w:p>
    <w:p>
      <w:pPr>
        <w:pStyle w:val="Style14"/>
        <w:numPr>
          <w:ilvl w:val="1"/>
          <w:numId w:val="57"/>
        </w:numPr>
        <w:rPr/>
      </w:pPr>
      <w:r>
        <w:rPr/>
        <w:t>1923...1924 гг. Луи де Бройль высказал идею о волновых свойствах материи (волны де      Бройля). Эта идея Л. де Бройля о всеобщности корпускулярно-волнового дуализма легла в основу квантовой механики Шредингера.</w:t>
      </w:r>
    </w:p>
    <w:p>
      <w:pPr>
        <w:pStyle w:val="Style14"/>
        <w:numPr>
          <w:ilvl w:val="1"/>
          <w:numId w:val="57"/>
        </w:numPr>
        <w:rPr/>
      </w:pPr>
      <w:r>
        <w:rPr/>
        <w:t>1923 г. А. Комптон открыл явление рассеяния коротковолнового излучения на свободном или слабо связанном электроне (эффект Комптона), чем экспериментально доказал существование фотона, постулированного в 1905 г. А. Эйнштейном. В 1923 г. Комптон и П. Дебай дали теоретическую интерпретацию этому явлению. А. Эйнштейн предложил вариант единой теории поля, разработкой которой он занимался всю последующую жизнь. Д. Хевеши впервые применил метод меченых атомов к биологическим проблемам (исследование поглощения растениями свинца из раствора). Д. Хевеши и Д. Костер открыли рентгеноскопическим методом 72-й элемент – гафний. Н. Бор пришел к представлению об оболочечной структуре атома, основанному на классификации электронных орбит по главному и азимутальному квантовым числам. Объяснение Н. Бором особенностей периодической системы химических элементов (вариант периодической таблицы по Бору), Начало разработки теории периодической системы Н. Бором относится к 1921 г. П.Л. Капица и Д.В. Скобельцын поместили камеру Вильсона в сильное магнитное поле, наблюдая искривление треков альфа-частиц. Предсказание комбинационного рассеяния света (А. Смекал). С.И. Вавилов и В.Л. Левшин обнаружили первый нелинейный эффект в оптике – уменьшение поглощения света урановым стеклом с ростом интенсивности света. Создан купроксный выпрямитель (Грондаль).</w:t>
      </w:r>
    </w:p>
    <w:p>
      <w:pPr>
        <w:pStyle w:val="Style14"/>
        <w:numPr>
          <w:ilvl w:val="1"/>
          <w:numId w:val="57"/>
        </w:numPr>
        <w:rPr/>
      </w:pPr>
      <w:r>
        <w:rPr/>
        <w:t>1924...1925 гг. В. Паули сформулировал один из важнейших принципов современной теоретической физики (принцип Паули).</w:t>
      </w:r>
    </w:p>
    <w:p>
      <w:pPr>
        <w:pStyle w:val="Style14"/>
        <w:numPr>
          <w:ilvl w:val="1"/>
          <w:numId w:val="57"/>
        </w:numPr>
        <w:rPr/>
      </w:pPr>
      <w:r>
        <w:rPr/>
        <w:t>1924...1925 гг. Ш. Бозе и А. Эйнштейн разработали квантовую статистику частиц с целым спином (статистика Бозе – Эйнштейна). Гипотеза Нернста о существовании вырождения газа превратилась в обоснованное теоретическое утверждение.</w:t>
      </w:r>
    </w:p>
    <w:p>
      <w:pPr>
        <w:pStyle w:val="Style14"/>
        <w:numPr>
          <w:ilvl w:val="1"/>
          <w:numId w:val="57"/>
        </w:numPr>
        <w:rPr/>
      </w:pPr>
      <w:r>
        <w:rPr/>
        <w:t>1924 г. В. Кеезом провел термодинамическое рассмотрение сверхпроводящего перехода и получил связь между электронной теплоемкостью и критическим полем (в 1933 г. это сделал также К. Гортер). В. Паули для объяснения сверхтонкой структуры спектральных линий предположил гипотезу ядерного спина. В. Ханле открыл явление, названное его именем (эффект Ханле). В. Шоттки создал первую теорию явлений в ионизированном газе. Г. Каммерлинг-Оннес показал возможность создания незатухающего тока в кольце, состоящем из двух различных сверхпроводников, находящихся в контакте. О. Лапорт сформулировал закон сохранения пространственной четности применительно к процессу испускания света атомами. Открытие галактик американским астрономом Э. Хабблом. Передана первая фоторадиограмма из Лондона в Нью-Йорк. Разработан метод совпадений (В. Боте). Разработка П.Л. Капицей методики и получения кратковременных магнитных полей напряженностью до 500 тысяч эрстед. Создан первый полупроводниковый выпрямитель, состоящий из закиси меди и двух электродов с униполярной проводимостью (Ф. Гейгер). Х. Крамере открыл существование отрицательных дисперсионных членов для атомов в возбужденных состояниях.</w:t>
      </w:r>
    </w:p>
    <w:p>
      <w:pPr>
        <w:pStyle w:val="Style14"/>
        <w:numPr>
          <w:ilvl w:val="1"/>
          <w:numId w:val="57"/>
        </w:numPr>
        <w:rPr/>
      </w:pPr>
      <w:r>
        <w:rPr/>
        <w:t>1925...1926 гг. Дж. Франк сформулировал в физической химии принцип, квантовомеханическую трактовку которому в 1928 г. дал Э. Кондон (принцип Франка – Кондона).</w:t>
      </w:r>
    </w:p>
    <w:p>
      <w:pPr>
        <w:pStyle w:val="Style14"/>
        <w:numPr>
          <w:ilvl w:val="1"/>
          <w:numId w:val="57"/>
        </w:numPr>
        <w:rPr/>
      </w:pPr>
      <w:r>
        <w:rPr/>
        <w:t>1925 г. Американские ученые Г. Рассел и Ф. Саундерс открыли тип взаимодействия электронов в атоме (связь Рассела – Саундерса).В. М. Эльзассер предложил использовать кристалл для наблюдения дифракции электронов и доказательства их волновой природы. Г. А. Изинг предложил идею линейного резонансного ускорителя. В 1928 г. первый успешный эксперимент с таким ускорителем провел Р. Видероэ. Записаны формулы для интенсивностей мультиплетных линий (А. Зоммерфельд, Р. Крониг и др.). Открытие супругами Ноддак 75-го элемента – рения. П. Оже открыл эффект, названный его именем (эффект Оже). Разработан метод толстослойных ядерных фотоэмульсий (Л. В. Мысовский и др.). Разработка В. Гейзенбергом матричной механики. Разработка В.Л. Левшиным теории поляризованной люминесценции, установление формулы Левшина – Перрена. С. Гаудсмит и Дж. Уленбек постулировали существование внутреннего механического и магнитного моментов у электрона (спиновая гипотеза). Спиновая гипотеза (понятие спина) сразу же разъяснила много трудных  вопросов и получила всеобщее признание (к идее спина в 1921 г. пришел также А. Комптон). Созданы первые советские электронные лампы (Н. Д. Папалекси). Х. Крамерс и В. Гейзенберг с помощью принципа соответствия получили полную формулу дисперсии, включающую комбинационное рассеяние (формула дисперсии Крамерса – Гейзенберга). Э. Изинг предложил модель ферромагнетизма (модель Изинга). Э. Стонер ввел подразделение электронных оболочек атома на подоболочки. Эгучи открыл электреты. Впервые получена фотография следа протона и расщепления ядра азота  альфа-частицами, первое наблюдение ядер отдачи (П. Блэкетт). Доказана справедливость законов сохранения энергии и импульса при рассеянии гамма-квантов на электронах для каждого элементарного акта рассеяния (В. Боте, Г. Гейгер).</w:t>
      </w:r>
    </w:p>
    <w:p>
      <w:pPr>
        <w:pStyle w:val="Style14"/>
        <w:numPr>
          <w:ilvl w:val="1"/>
          <w:numId w:val="57"/>
        </w:numPr>
        <w:rPr/>
      </w:pPr>
      <w:r>
        <w:rPr/>
        <w:t>1926...1927 гг. Открыт и теоретически объяснен обменный эффект электростатического взаимодействия электронов в оболочке атомов и молекул и установлена его непосредственная связь с магнитными свойствами электронных систем.</w:t>
      </w:r>
    </w:p>
    <w:p>
      <w:pPr>
        <w:pStyle w:val="Style14"/>
        <w:numPr>
          <w:ilvl w:val="1"/>
          <w:numId w:val="57"/>
        </w:numPr>
        <w:rPr/>
      </w:pPr>
      <w:r>
        <w:rPr/>
        <w:t>1926...1927 гг. П. Дирак разработал теорию преобразований. Х. Крамере и Р. Крониг сформулировали дисперсионные соотношения (соотношения Крамерса – Кронига).</w:t>
      </w:r>
    </w:p>
    <w:p>
      <w:pPr>
        <w:pStyle w:val="Style14"/>
        <w:numPr>
          <w:ilvl w:val="1"/>
          <w:numId w:val="57"/>
        </w:numPr>
        <w:rPr/>
      </w:pPr>
      <w:r>
        <w:rPr/>
        <w:t>1926 г. В. Гейзенберг объяснил наличие двух систем термов для пара- и ортогелия: паратермы соответствуют симметричным, а ортотермы – антисимметричным решениям волнового уравнения. Дж. Ван Флек разработал квантовомеханическую теорию диамагнетизма (в 1927 г. это сделал также Л. Полинг). Записано простейшее релятивистское волновое уравнение для частиц со спином 0 – уравнение Клейна – Фока – Гордона (О. Клейн, В.А. Фок. В. Гордон). Л. Бриллюэн, Г. Вентцель, Х. Крамере разработали метод нахождения приближенных собственных значений и собственных функций одномерного уравнения Шредингера, устанавливающий связь со старыми правилами квантования Бора и Зоммерфельда (метод БВК). М. Борн дал вероятностную интерпретацию волн де Бройля. М. Борн и Н. Винер установили общий принцип, согласно которому физической величине соответствует некоторый оператор. М. Борн развил приближенный метод решения задачи о рассеянии частиц силовым центром (борновское рассеяние). П. Дебай и У. Джиок независимо друг от друга предложили метод получения низких температур при помощи парамагнетиков (в 1933...1934 гг. В. де Гаазом, У. Джиоком, Ф. Саймоном были проведены первые экспериментальные исследования этим методом). Развитие М. Борном с учениками формализма матричной механики. Разработана квантовая статистика для частиц с полуцелым спином – статистика Ферми – Дирака (Э. Ферми, П. Дирак). Э. Шредингер построил волновую механику и сформулировал ее основное уравнение, названное его именем (уравнение Шредингера). Из уравнения Шредингера возникло общее представление о туннельном эффекте, – Э. Шредингер доказал математическую эквивалентность матричной механики В. Гейзенберга и волновой механики. Я.И. Френкель ввел понятие о подвижных дырках (дырочная проводимость). Я.И. Френкель разработал кинетическую теорию жидкостей.</w:t>
      </w:r>
    </w:p>
    <w:p>
      <w:pPr>
        <w:pStyle w:val="Style14"/>
        <w:numPr>
          <w:ilvl w:val="1"/>
          <w:numId w:val="57"/>
        </w:numPr>
        <w:rPr/>
      </w:pPr>
      <w:r>
        <w:rPr/>
        <w:t>1927...1928 гг. Выдвинута идея о существовании в металлах энергетических зон (М. Стрэгг). Первые определения моментов ядер. Р. Крониг впервые рассмотрел квантовомеханическую теорию магнетооптических явлений для двухатомных молекул (в 1929 г. это сделал Л. Розенфельд для атомов, в 1930 г. X. Крамерс для парамагнитных ионов).</w:t>
      </w:r>
    </w:p>
    <w:p>
      <w:pPr>
        <w:pStyle w:val="Style14"/>
        <w:numPr>
          <w:ilvl w:val="1"/>
          <w:numId w:val="57"/>
        </w:numPr>
        <w:rPr/>
      </w:pPr>
      <w:r>
        <w:rPr/>
        <w:t>1927 г. В. Гейзенберг сформулировал фундаментальное положение квантовой механики – принцип неопределенности. В. Паули ввел матрицы для описания спина электрона (спиновые матрицы Паули). В. А. Фок дал теорию теплового электрического пробоя диэлектриков. Введение понятия упаковочного коэффициента и построение первой кривой зависимости упаковочных коэффициентов от массовых чисел, характеризующей энергию связи атомных ядер (Ф. Астон). Г. Леметр предложил космологическую модель (модель Леметра). Д. Деннисон доказал существование спина протона. Д. В. Скобельцын впервые наблюдал следы заряженных частиц высоких энергий в камере Вильсона, помещенной в магнитное поле. Дж. Битти и О. Бриджмен предложили эмпирическое уравнение состояния для описания поведения реальных газов в широкой области температур (от –252 до+400°С) и давлений (до 200 атм.). Заложены основы теории валентных связей, положившей начало квантовой химии (Ф. Лондон, В. Гайтлер). Кельнер впервые применил вариационный метод в квантовой механике для расчета нормального состояния гелия (получения энергетических уровней атома). Л. де Бройль предложил концепцию волны-пилота с целью интерпретации квантовой механики. Л. Томас предложил приближенную схему описания и расчета основного состояния многоэлектронных атомов, развитую в 1928 г. Э. Ферми (модель атома Томаса – Ферми). М. Борн и Р. Оппенгеймер разработали теорию строения двухатомных молекул. Н. Бор, В. Гейзенберг, Э. Шредингер, М. Борн, В. Паули, П. Дирак выдвинули индетерминистскую концепцию элементарных процессов (копенгагенская интерпретация квантовой механики). Н. Бором сформулирован принцип дополнительности. Открытие дифракции электронов (К. Дэвиссон, Л. Джермер, Дж. П. Томсон). Открытие С.И. Вавиловым зависимости квантового выхода люминесценции от длины волны возбуждающего излучения (закон Вавилова). Открытие спинов атомных ядер. Открытие Ю. Вигнером зеркальной симметрии и формулировка закона сохранения четности (введение представления о четности волновой функции). П. Дирак применил принципы квантовой теории к максвелловскому полю и получил первую модель квантованного поля. Получено прямое доказательство, что при абсолютном нуле энергия кристалла проявляется как колебания атомов (Р. Джеймс, Э. Ферс). Разработан метод вторичного квантования (П. Дирак и др.). В 1932 г. этот метод получил дальнейшее развитие в трудах В. А. Фока. Разработка В. Паули теории парамагнетизма электронного газа (парамагнетизм Паули). Создание квантовой теории излучения, предсказание тождественности квантов вынужденного и первичного излучений, лежащей в основе квантовой электроники (П. Дирак). У. Хаустон дал точное значение массы протона. Установление Ф. Хундом двух эмпирических правил, которые определяют последовательность расположения атомных уровней в мультиплетах (правила Хунда). Ф. Астон экспериментально показал, измеряя атомные веса, что масса ядра не равна сумме масс входящих в ядро частиц, а меньше этой величины на несколько десятых процента. Э. Эпплтон открыл верхний отражающий слой в ионосфере (слой Эпплтона). Ю. Вигнер впервые использовал в квантовой механике теорию групп. Ю. Вигнер и др. построили аппарат, эквивалентный волновой механике в конфигурационном пространстве с антисимметричными волновыми функциями. Я. Клей открыл широтный эффект космических лучей.</w:t>
      </w:r>
    </w:p>
    <w:p>
      <w:pPr>
        <w:pStyle w:val="Style14"/>
        <w:numPr>
          <w:ilvl w:val="1"/>
          <w:numId w:val="57"/>
        </w:numPr>
        <w:rPr/>
      </w:pPr>
      <w:r>
        <w:rPr/>
        <w:t>1928 г. А. Зоммерфельд разработал первую квантовую теорию металлов. В. Паули выдвинул требование лоренц-инвариантности и при квантовании. Дж. Хартри ввел математическое определение количества информации и разработал приближенный метод решения задач квантовой механики многих тел – метод самосогласованного поля, развитый в 1930 г. В. А. Фоком (метод Хартри – Фока). Объяснение сверхтонкой структуры спектров (В. Паули). Открытие сверхтонкой структуры спектральных линий атомных спектров (А. Н. Теренин, Л. Н. Добрецов, Г. Шюллер). Открыто комбинационное рассеяние света (Л. И. Мандельштам и Г. С. Ландсберг; Ч. Раман и К. Кришиан) Открыты гелий 1 и гелий II (В. Кеезом, М. Вольфке). П. Дирак и В. Гейзенберг открыли обменное взаимодействие, введя обменные силы. П. Дирак соединил квантовую механику с теорией относительности и установил квантовомеханическое уравнение, описывающее релятивистский электрон, создав релятивистскую квантовую механику. П. Дирак теоретически открыл античастицы (позитрон), предсказал возможность рождения и аннигиляции электронно-позитронных пар. Построена квантовая теория оптической активности паров (Л. Розенфельд). Разработка теории альфа-распада как туннельного процесса (Г. Гамов, Э. Кондон, Р. Герни). Разработка Ф. Блохом и Л. Бриллюэном основ зонной теории 1930 гг. твердых тел (в 1930 г. Л. Бриллюэн ввел понятие запрещенных зон). С. Я. Соколов положил начало звуковидению и разработал первый дефектоскоп. Созданы первые квантовомеханические теории ферромагнетизма, основанные на обменном взаимодействии электронами: коллективизированная модель (Я. И. Френкель) и модель локализованных спинов (В. Гейзенберг). Ф. Блох и Р. Пайерлс разработали теорию движения отдельных электронов в кристаллической решетке. Ф. Блох предложил метод линейной комбинации атомных орбит, развил приближение сильной связи. Э. Ладенбург доказал существование отрицательной дисперсии, предсказанной в 1924 г. X. Крамерсом. Ю. Вигнер провел квантование электронного поля.</w:t>
      </w:r>
    </w:p>
    <w:p>
      <w:pPr>
        <w:pStyle w:val="Style14"/>
        <w:numPr>
          <w:ilvl w:val="1"/>
          <w:numId w:val="57"/>
        </w:numPr>
        <w:rPr/>
      </w:pPr>
      <w:r>
        <w:rPr/>
        <w:t>1929...1930 гг. В. Гейзенберг и В. Паули предприняли первую попытку формулировки квантовой электродинамики, введя общую схему квантования полей. Э. Ферми и Харгревс дали первую количественную теорию взаимодействия ядерного магнитного момента с электронной оболочкой. Э. Ферми предпринял попытку построения квантовой электродинамики (подход, отличный от схемы В. Гейзенберга и В. Паули), разработав канонические правила квантования поля.</w:t>
      </w:r>
    </w:p>
    <w:p>
      <w:pPr>
        <w:pStyle w:val="Style14"/>
        <w:numPr>
          <w:ilvl w:val="1"/>
          <w:numId w:val="57"/>
        </w:numPr>
        <w:rPr/>
      </w:pPr>
      <w:r>
        <w:rPr/>
        <w:t>1929 г. В. Боте и В. Кольхерстер применили метод совпадений для исследования космических лучей (опыты Боте – Кольхерстера) и пришли к выводу, что первичное космическое излучение состоит из заряженных частиц. В. Гайтлер и Г. Герцберг определили статистику ядра азота (в 1930 г. это сделал и Ф. Разетти), найдя, что оно подчиняется статистике Бозе – Эйнштейна. Это оказалось решающим доводом против протонно-электронной гипотезы строения ядер. Введение понятия плазмы и плазменных колебаний (И. Ленгмюр, Л. Тонко). Дж. Слэтер показал, что детерминант, составленный из отдельных электронных  волновых функций, можно использовать как многоэлектронную волновую функцию, удобную для вариационных расчетов в задачах по электронной структуре атомов и молекул (детерминанты Слэтера). Н. Мотт в первом порядке в теории возмущений рассмотрел рассеяние на бесконечно тяжелой бесструктурной точечной мишени (формула Мотта). Он же указал на возможность поляризации электронного пучка при рассеянии. О. Штерн открыл дифракцию атомов и молекул. Разработка Х. Бете теории кристаллического поля. Создана квантовая теория эффекта Комптона (О. Клейн, И. Нишина), сформулировано уравнение, описывающее рассеяние электронов в этом эффекте (уравнение Клейна – Нишины). Х. Крамерс сформулировал теорему, имеющую важное значение для проблемы магнетизма кристаллов (теорема Крамерса). Э. Меррит обнаружил полупроводниковые свойства у германия.</w:t>
      </w:r>
    </w:p>
    <w:p>
      <w:pPr>
        <w:pStyle w:val="Style14"/>
        <w:numPr>
          <w:ilvl w:val="1"/>
          <w:numId w:val="57"/>
        </w:numPr>
        <w:rPr/>
      </w:pPr>
      <w:r>
        <w:rPr/>
        <w:t>1930 г. А. Вильсон построил теорию полупроводников, ввел представление о «донорной» и «акцепторной» проводимости. Б. Ланге изобрел вентильный фотоэлемент. Б. Росси разработал метод совпадений разрядов нескольких счетчиков для исследования космических лучей. В. де Гааз и П. ван Альфен открыли эффект, названный их именем (эффект де Гааза –ван Альфена). В. Паули выдвинул гипотезу нейтрино (идея нейтрино возникла у него в 1930 г.). В. Шоттки и К. Вагнер разработали теорию электролитического переноса. Введение спиновых волн (Ф. Блох). Г. Дембер открыл явление возникновения фотоэдс в полупроводнике, названное его именем (эффект Дембера). Дж, Слэтер предложил полярную модель кристаллов, развитую в 1934 г. С.П. Шубиным и С.В. Вонсовским. И. Е. Тамм и С. П. Шубин заложили основы теории фотоэффекта в металлах. И. Е. Тамм разработал квантовую теорию рассеяния света в кристаллах. К. Вагнер обнаружил существование двух типов полупроводников – электронных и дырочных. К. Янский изобрел первый радиотелескоп и открыл космическое радиоизлучение, чем положил начало радиоастрономии (в 1937 г. Г. Ребер построил первый параболический радиотелескоп). Л. В. Шубников и В. де Гааз открыли эффект, названный их именем (эффект Шубникова – де Гааза). Н. С. Акулов разработал феноменологическую теорию магнитной анизотропии и магнитострикции. Открыт изотоп уран-238 (Ф. Астон). Открытие селективного рассеяния света (Л. И. Мандельштам, Г. С. Ландсберг). Открыто излучение большой проникающей способности, возникающее при бомбардировке бериллия альфа-частицами (В. Боте, Г. Бекер). Исследование бериллиевского излучения привело к открытию нейтрона. П. Дирак предложил теорию «дырок», развитую впоследствии В. Гейзенбергом (1934 г.) и X. Крамерсом (1937 г.). П. Эренфест и Р. Оппенгеймер показали, что ядра с нечетным А подчиняются статистике Ферми – Дирака, а с четным – статистике Бозе – Эйнштейна (теорема Эренфеста – Оппенгеймера). Они же отметили, что протонно-электронная гипотеза строения ядра применительно к ядру азота приводит к ряду противоречий с известными свойствами азота. Построен циклотрон (Э. Лоуренс, М. Ливингстон). Идею его выдвинули в 1927 г. М. Штеенбек и в 1929 г. Л. Сцилард, Э. Лоуренс и Ж. Тибо. Первый циклотрон в Европе был построен М.А. Еремеевым в 1933 г. в Ленинграде. Предсказание П. Дираком существования элементарных магнитных зарядов – монополей. Предсказание Я. И. Френкелем экситона. Разработка Л. Онсагером общей теории необратимых термодинамических процессов. Доказательство им одной из основных теорем термодинамики необратимых процессов (теорема Онсагера). Создана теория доменного строения ферромагнетиков (Я. И. Френкель, Я. Г. Дорфман). Создание первого иконоскопа – передающей телевизионной трубки (В. К. Зворыкин). Теоретическое предсказание Л. Д. Ландау диамагнетизма электронов в металлах (диамагнетизм Ландау). Точное измерение времени жизни возбужденных атомов (для Не+). Установлено существование нового типа взаимодействий – сильных, или ядерных. Ф. Биттер впервые наблюдал доменную структуру методом порошковых фигур (в 1932 г. подобные наблюдения выполнили также Н. С. Акулов и М.В. Дехтяр). Ф. Блох вывел закон для температурного хода самопроизвольной намагниченности ферромагнетика в области низких температур (закон степени три вторых Блоха). Я. И. Френкель отметил, что туннелирование как квантовое явление обусловливает протекание тока через контакт двух проводников, разделенных тонкой изолирующей прослойкой.</w:t>
      </w:r>
    </w:p>
    <w:p>
      <w:pPr>
        <w:pStyle w:val="Style14"/>
        <w:numPr>
          <w:ilvl w:val="1"/>
          <w:numId w:val="57"/>
        </w:numPr>
        <w:rPr/>
      </w:pPr>
      <w:r>
        <w:rPr/>
        <w:t>1931 г. Р. Ван де Грааф создал электростатический ускоритель заряженных частиц (генератор Ван де Граафа). Первую действующую модель своего генератора Ван де Грааф построил в 1929 г.</w:t>
      </w:r>
    </w:p>
    <w:p>
      <w:pPr>
        <w:pStyle w:val="Heading1"/>
        <w:ind w:hanging="0"/>
        <w:rPr/>
      </w:pPr>
      <w:r>
        <w:rPr/>
        <w:t>ВАЖНЕЙШИЕ ОТКРЫТИЯ В БИОЛОГИИ И</w:t>
      </w:r>
    </w:p>
    <w:p>
      <w:pPr>
        <w:pStyle w:val="Heading1"/>
        <w:ind w:hanging="0"/>
        <w:rPr/>
      </w:pPr>
      <w:r>
        <w:rPr/>
        <w:t>МЕДИЦИНЕ В ХХ ВЕКЕ</w:t>
      </w:r>
    </w:p>
    <w:p>
      <w:pPr>
        <w:pStyle w:val="Style14"/>
        <w:numPr>
          <w:ilvl w:val="0"/>
          <w:numId w:val="63"/>
        </w:numPr>
        <w:rPr/>
      </w:pPr>
      <w:r>
        <w:rPr/>
        <w:t>1901- Ландштейнер открыл группы крови, начало переливания крови.</w:t>
      </w:r>
    </w:p>
    <w:p>
      <w:pPr>
        <w:pStyle w:val="Style14"/>
        <w:numPr>
          <w:ilvl w:val="0"/>
          <w:numId w:val="63"/>
        </w:numPr>
        <w:rPr/>
      </w:pPr>
      <w:r>
        <w:rPr/>
        <w:t>1904 - Нобелевская премия в области физиологии и медицины присуждена Ивану Петровичу Павлову за открытие условных рефлексов.</w:t>
      </w:r>
    </w:p>
    <w:p>
      <w:pPr>
        <w:pStyle w:val="Style14"/>
        <w:numPr>
          <w:ilvl w:val="0"/>
          <w:numId w:val="63"/>
        </w:numPr>
        <w:rPr/>
      </w:pPr>
      <w:r>
        <w:rPr/>
        <w:t>1906 - первая пересадка трупной роговицы.</w:t>
      </w:r>
    </w:p>
    <w:p>
      <w:pPr>
        <w:pStyle w:val="Style14"/>
        <w:numPr>
          <w:ilvl w:val="0"/>
          <w:numId w:val="63"/>
        </w:numPr>
        <w:rPr/>
      </w:pPr>
      <w:r>
        <w:rPr/>
        <w:t>1910 - Томас Морган открыл хромосомы - органеллы наследственности.</w:t>
      </w:r>
    </w:p>
    <w:p>
      <w:pPr>
        <w:pStyle w:val="Style14"/>
        <w:numPr>
          <w:ilvl w:val="0"/>
          <w:numId w:val="63"/>
        </w:numPr>
        <w:rPr/>
      </w:pPr>
      <w:r>
        <w:rPr/>
        <w:t>1912- Бантинг и Бест открыли инсулин и причину диабета.</w:t>
      </w:r>
    </w:p>
    <w:p>
      <w:pPr>
        <w:pStyle w:val="Style14"/>
        <w:numPr>
          <w:ilvl w:val="0"/>
          <w:numId w:val="63"/>
        </w:numPr>
        <w:rPr/>
      </w:pPr>
      <w:r>
        <w:rPr/>
        <w:t>1926 - Меллер открыл мутагенные эффекты радиации и химических веществ.</w:t>
      </w:r>
    </w:p>
    <w:p>
      <w:pPr>
        <w:pStyle w:val="Style14"/>
        <w:numPr>
          <w:ilvl w:val="0"/>
          <w:numId w:val="63"/>
        </w:numPr>
        <w:rPr/>
      </w:pPr>
      <w:r>
        <w:rPr/>
        <w:t>1936 - первые ферменты получены в кристаллическом состоянии.</w:t>
      </w:r>
    </w:p>
    <w:p>
      <w:pPr>
        <w:pStyle w:val="Style14"/>
        <w:numPr>
          <w:ilvl w:val="0"/>
          <w:numId w:val="63"/>
        </w:numPr>
        <w:rPr/>
      </w:pPr>
      <w:r>
        <w:rPr/>
        <w:t>1944 - Освальд Эвери и Маклин МакКарти доказали, что изолированная ДНК встраивается в геном бактерий, изменяя их фенотип.</w:t>
      </w:r>
    </w:p>
    <w:p>
      <w:pPr>
        <w:pStyle w:val="Style14"/>
        <w:numPr>
          <w:ilvl w:val="0"/>
          <w:numId w:val="63"/>
        </w:numPr>
        <w:rPr/>
      </w:pPr>
      <w:r>
        <w:rPr/>
        <w:t>1951 - первая операция коронарного шунтирования (коронарный байпасс).</w:t>
      </w:r>
    </w:p>
    <w:p>
      <w:pPr>
        <w:pStyle w:val="Style14"/>
        <w:numPr>
          <w:ilvl w:val="0"/>
          <w:numId w:val="63"/>
        </w:numPr>
        <w:rPr/>
      </w:pPr>
      <w:r>
        <w:rPr/>
        <w:t>1953 - Джеймс Уотсон и Френсис Крик открыли двойную спираль ДНК.</w:t>
      </w:r>
    </w:p>
    <w:p>
      <w:pPr>
        <w:pStyle w:val="Style14"/>
        <w:numPr>
          <w:ilvl w:val="0"/>
          <w:numId w:val="63"/>
        </w:numPr>
        <w:rPr/>
      </w:pPr>
      <w:r>
        <w:rPr/>
        <w:t>1955 - первая пересадка почки.</w:t>
      </w:r>
    </w:p>
    <w:p>
      <w:pPr>
        <w:pStyle w:val="Style14"/>
        <w:numPr>
          <w:ilvl w:val="0"/>
          <w:numId w:val="63"/>
        </w:numPr>
        <w:rPr/>
      </w:pPr>
      <w:r>
        <w:rPr/>
        <w:t>1956 - первая коронарная ангиопластика.</w:t>
      </w:r>
    </w:p>
    <w:p>
      <w:pPr>
        <w:pStyle w:val="Style14"/>
        <w:numPr>
          <w:ilvl w:val="0"/>
          <w:numId w:val="63"/>
        </w:numPr>
        <w:rPr/>
      </w:pPr>
      <w:r>
        <w:rPr/>
        <w:t>1961 - Маршалл Ниренберг расшифровал генетический код (словарь) ДНК. Первые пересадки гематогенных стволовых клеток для спасения обреченных пациентов.</w:t>
      </w:r>
    </w:p>
    <w:p>
      <w:pPr>
        <w:pStyle w:val="Style14"/>
        <w:numPr>
          <w:ilvl w:val="0"/>
          <w:numId w:val="63"/>
        </w:numPr>
        <w:rPr/>
      </w:pPr>
      <w:r>
        <w:rPr/>
        <w:t>1964 - Чарлз Яновский подтвердил линейное соответствие генов и белков бактерий.</w:t>
      </w:r>
    </w:p>
    <w:p>
      <w:pPr>
        <w:pStyle w:val="Style14"/>
        <w:numPr>
          <w:ilvl w:val="0"/>
          <w:numId w:val="63"/>
        </w:numPr>
        <w:rPr/>
      </w:pPr>
      <w:r>
        <w:rPr/>
        <w:t>1967 - первая пересадка сердца и печени.</w:t>
      </w:r>
    </w:p>
    <w:p>
      <w:pPr>
        <w:pStyle w:val="Style14"/>
        <w:numPr>
          <w:ilvl w:val="0"/>
          <w:numId w:val="63"/>
        </w:numPr>
        <w:rPr/>
      </w:pPr>
      <w:r>
        <w:rPr/>
        <w:t>1969 - группа исследователей из Гарвардской медицинской школы изолировала первый ген человека.</w:t>
      </w:r>
    </w:p>
    <w:p>
      <w:pPr>
        <w:pStyle w:val="Style14"/>
        <w:numPr>
          <w:ilvl w:val="0"/>
          <w:numId w:val="63"/>
        </w:numPr>
        <w:rPr/>
      </w:pPr>
      <w:r>
        <w:rPr/>
        <w:t>1974 - Стенли Коэн и Герберт Бойер пересадили ген лягушки в бактериальную клетку. Начало генной инженерии.</w:t>
      </w:r>
    </w:p>
    <w:p>
      <w:pPr>
        <w:pStyle w:val="Style14"/>
        <w:numPr>
          <w:ilvl w:val="0"/>
          <w:numId w:val="63"/>
        </w:numPr>
        <w:rPr/>
      </w:pPr>
      <w:r>
        <w:rPr/>
        <w:t>1976 - создана первая биотехнологическая компания Genentech; начались пересадки генов человека в клетки микроорганизмов для промышленной наработки инсулина, интерферона и других полезных белков.</w:t>
      </w:r>
    </w:p>
    <w:p>
      <w:pPr>
        <w:pStyle w:val="Style14"/>
        <w:numPr>
          <w:ilvl w:val="0"/>
          <w:numId w:val="63"/>
        </w:numPr>
        <w:rPr/>
      </w:pPr>
      <w:r>
        <w:rPr/>
        <w:t>1980 - Мартин Кляйн создал первую трансгенную мышь путем пересадки гена человека в оплодотворенную яйцеклетку мыши.</w:t>
      </w:r>
    </w:p>
    <w:p>
      <w:pPr>
        <w:pStyle w:val="Style14"/>
        <w:numPr>
          <w:ilvl w:val="0"/>
          <w:numId w:val="63"/>
        </w:numPr>
        <w:rPr/>
      </w:pPr>
      <w:r>
        <w:rPr/>
        <w:t>1982 - генно-инженерный инсулин, наработанный бактериями, разрешен для использования в медицине.</w:t>
      </w:r>
    </w:p>
    <w:p>
      <w:pPr>
        <w:pStyle w:val="Style14"/>
        <w:numPr>
          <w:ilvl w:val="0"/>
          <w:numId w:val="63"/>
        </w:numPr>
        <w:rPr/>
      </w:pPr>
      <w:r>
        <w:rPr/>
        <w:t>1983 - открыта полимеразная цепная реакция (техника многократного клонирования коротких цепей ДНК) - стало возможным синхронно изучать работу многих генов.</w:t>
      </w:r>
    </w:p>
    <w:p>
      <w:pPr>
        <w:pStyle w:val="Style14"/>
        <w:numPr>
          <w:ilvl w:val="0"/>
          <w:numId w:val="63"/>
        </w:numPr>
        <w:rPr/>
      </w:pPr>
      <w:r>
        <w:rPr/>
        <w:t>1985 - техника «генетической дактилоскопии» ДНК стала использоваться в мировой криминалистике.</w:t>
      </w:r>
    </w:p>
    <w:p>
      <w:pPr>
        <w:pStyle w:val="Style14"/>
        <w:numPr>
          <w:ilvl w:val="0"/>
          <w:numId w:val="63"/>
        </w:numPr>
        <w:rPr/>
      </w:pPr>
      <w:r>
        <w:rPr/>
        <w:t>1985 - первые пересадки фетальной нервной ткани для лечения болезни Паркинсона.</w:t>
      </w:r>
    </w:p>
    <w:p>
      <w:pPr>
        <w:pStyle w:val="Style14"/>
        <w:numPr>
          <w:ilvl w:val="0"/>
          <w:numId w:val="63"/>
        </w:numPr>
        <w:rPr/>
      </w:pPr>
      <w:r>
        <w:rPr/>
        <w:t>1988 - выдан первый патент на генетически модифицированное животное.</w:t>
      </w:r>
    </w:p>
    <w:p>
      <w:pPr>
        <w:pStyle w:val="Style14"/>
        <w:numPr>
          <w:ilvl w:val="0"/>
          <w:numId w:val="63"/>
        </w:numPr>
        <w:rPr/>
      </w:pPr>
      <w:r>
        <w:rPr/>
        <w:t>1990 - начало работ по международному проекту Геном Человека.</w:t>
      </w:r>
    </w:p>
    <w:p>
      <w:pPr>
        <w:pStyle w:val="Style14"/>
        <w:numPr>
          <w:ilvl w:val="0"/>
          <w:numId w:val="63"/>
        </w:numPr>
        <w:rPr/>
      </w:pPr>
      <w:r>
        <w:rPr/>
        <w:t>1997 - клонировано первое млекопитающее - овца по кличке Долли; затем последовали удачные эксперименты по клонированию мышей и других млекопитающих.</w:t>
      </w:r>
    </w:p>
    <w:p>
      <w:pPr>
        <w:pStyle w:val="Style14"/>
        <w:numPr>
          <w:ilvl w:val="0"/>
          <w:numId w:val="63"/>
        </w:numPr>
        <w:rPr/>
      </w:pPr>
      <w:r>
        <w:rPr/>
        <w:t>1997-1998 - изолирование эмбриональных стволовых клеток человека в виде бессмертных линий.</w:t>
      </w:r>
    </w:p>
    <w:p>
      <w:pPr>
        <w:pStyle w:val="Style14"/>
        <w:numPr>
          <w:ilvl w:val="0"/>
          <w:numId w:val="63"/>
        </w:numPr>
        <w:rPr/>
      </w:pPr>
      <w:r>
        <w:rPr/>
        <w:t>1998 - создание методов одновременной регистрации активности 1000-2000 генов в геноме человека и млекопитающих.</w:t>
      </w:r>
    </w:p>
    <w:p>
      <w:pPr>
        <w:pStyle w:val="Style14"/>
        <w:numPr>
          <w:ilvl w:val="0"/>
          <w:numId w:val="63"/>
        </w:numPr>
        <w:rPr/>
      </w:pPr>
      <w:r>
        <w:rPr/>
        <w:t>1999-2000 - полная расшифровка генома 10 бактерий, дрожжей. Идентификация и установление расположения половины генов в хромосомах человека.</w:t>
      </w:r>
    </w:p>
    <w:p>
      <w:pPr>
        <w:pStyle w:val="Style14"/>
        <w:numPr>
          <w:ilvl w:val="0"/>
          <w:numId w:val="63"/>
        </w:numPr>
        <w:rPr/>
      </w:pPr>
      <w:r>
        <w:rPr/>
        <w:t>2001 - полная рашифровка генома человека</w:t>
      </w:r>
    </w:p>
    <w:p>
      <w:pPr>
        <w:pStyle w:val="Heading4"/>
        <w:ind w:hanging="0"/>
        <w:rPr/>
      </w:pPr>
      <w:r>
        <w:rPr/>
        <w:t>ХРОНОЛОГИЯ КЛОНИРОВАНИЯ</w:t>
      </w:r>
    </w:p>
    <w:p>
      <w:pPr>
        <w:pStyle w:val="Style14"/>
        <w:numPr>
          <w:ilvl w:val="1"/>
          <w:numId w:val="63"/>
        </w:numPr>
        <w:rPr/>
      </w:pPr>
      <w:r>
        <w:rPr/>
        <w:t xml:space="preserve">1883 год - открытие яйцеклетки немецким цитологом Оскаром Гертвигом (Хертвигом, 1849-1922). </w:t>
      </w:r>
    </w:p>
    <w:p>
      <w:pPr>
        <w:pStyle w:val="Style14"/>
        <w:numPr>
          <w:ilvl w:val="1"/>
          <w:numId w:val="63"/>
        </w:numPr>
        <w:rPr/>
      </w:pPr>
      <w:r>
        <w:rPr/>
        <w:t xml:space="preserve">1943 год - журнал «Сайенс» сообщил об успешном оплодотворении яйцеклетки «в пробирке». </w:t>
      </w:r>
    </w:p>
    <w:p>
      <w:pPr>
        <w:pStyle w:val="Style14"/>
        <w:numPr>
          <w:ilvl w:val="1"/>
          <w:numId w:val="63"/>
        </w:numPr>
        <w:rPr/>
      </w:pPr>
      <w:r>
        <w:rPr/>
        <w:t>1953 год - Р. Бригс и Т. Кинг сообщили об успешной разработке метода «нуклеотрансфера» - переноса ядра клетки в гигантские икринки африканской шпорцевой лягушки «ксенопус».</w:t>
      </w:r>
    </w:p>
    <w:p>
      <w:pPr>
        <w:pStyle w:val="Style14"/>
        <w:numPr>
          <w:ilvl w:val="1"/>
          <w:numId w:val="63"/>
        </w:numPr>
        <w:rPr/>
      </w:pPr>
      <w:r>
        <w:rPr/>
        <w:t>1973 год - профессор Л. Шетлз из Колумбийского университета в Нью-Йорке заявил, что он готов произвести на свет первого «бэби из пробирки», после чего последовали категорические запреты Ватикана и пресвитерианской церкви США.</w:t>
      </w:r>
    </w:p>
    <w:p>
      <w:pPr>
        <w:pStyle w:val="Style14"/>
        <w:numPr>
          <w:ilvl w:val="1"/>
          <w:numId w:val="63"/>
        </w:numPr>
        <w:rPr/>
      </w:pPr>
      <w:r>
        <w:rPr/>
        <w:t xml:space="preserve">1977 год - закончилась публикация серии статей о работах профессора зоологии Оксфордского университета Дж. Гердона, в ходе которых было клонировано более полусотни лягушек. Из их икринок удалялись ядра, после чего в оставшийся «цитоплазматический мешок» пересаживалось ядро соматической клетки. Впервые в истории науки на место гаплоидного ядра яйцеклетки с одинарным набором хромосом было внесено диплоидное ядро соматической клетки с двойным числом носителей генетической информации. </w:t>
      </w:r>
    </w:p>
    <w:p>
      <w:pPr>
        <w:pStyle w:val="Style14"/>
        <w:numPr>
          <w:ilvl w:val="1"/>
          <w:numId w:val="63"/>
        </w:numPr>
        <w:rPr/>
      </w:pPr>
      <w:r>
        <w:rPr/>
        <w:t>1978 год - рождение в Англии Луизы Браун, первого ребенка «из пробирки».</w:t>
      </w:r>
    </w:p>
    <w:p>
      <w:pPr>
        <w:pStyle w:val="Style14"/>
        <w:numPr>
          <w:ilvl w:val="1"/>
          <w:numId w:val="63"/>
        </w:numPr>
        <w:rPr/>
      </w:pPr>
      <w:r>
        <w:rPr/>
        <w:t xml:space="preserve">1981 год - Шетлз получает три клонированных эмбриона (зародыша) человека, но приостанавливает их развитие. </w:t>
      </w:r>
    </w:p>
    <w:p>
      <w:pPr>
        <w:pStyle w:val="Style14"/>
        <w:numPr>
          <w:ilvl w:val="1"/>
          <w:numId w:val="63"/>
        </w:numPr>
        <w:rPr/>
      </w:pPr>
      <w:r>
        <w:rPr/>
        <w:t xml:space="preserve">1982 год - Карл Илмензее из Женевского университета и его коллега Питер Хоппе из лаборатории Джексона в Бар-Харборе, штат Мэн, в которой с 1925 года разводят мышей, получили серых мышат, перенеся ядра клеток серого зародыша в цитоплазму яйцеклетки, полученной от черной самки, после чего эмбрионы были перенесены в белых самок, которые и выносили потомство. Результаты не были воспроизведены в других лабораториях, что привело к обвинению Илмензее в фальсификации. </w:t>
      </w:r>
    </w:p>
    <w:p>
      <w:pPr>
        <w:pStyle w:val="Style14"/>
        <w:numPr>
          <w:ilvl w:val="1"/>
          <w:numId w:val="63"/>
        </w:numPr>
        <w:rPr/>
      </w:pPr>
      <w:r>
        <w:rPr/>
        <w:t xml:space="preserve">1985 год - 4 января в одной из клиник северного Лондона родилась девочка у миссис Коттон - первой в мире суррогатной матери, не являющейся матерью биологической (то есть «бэби Коттон», как назвали девочку, была зачата не из яйцеклетки миссис Коттон). Был вынесен парламентский запрет на эксперименты с человеческими эмбрионами старше четырнадцати дней. </w:t>
      </w:r>
    </w:p>
    <w:p>
      <w:pPr>
        <w:pStyle w:val="Style14"/>
        <w:numPr>
          <w:ilvl w:val="1"/>
          <w:numId w:val="63"/>
        </w:numPr>
        <w:rPr/>
      </w:pPr>
      <w:r>
        <w:rPr/>
        <w:t xml:space="preserve">1987 год - специалисты Университета имени Дж. Вашингтона, использовавшие специальный фермент, сумели разделить клетки человеческого зародыша и клонировать их до стадии тридцати двух клеток (бластов, бластомеров), после чего зародыши были уничтожены. Американская администрация пригрозила лишать лаборатории дотаций из федеральных фондов, если в них будут проводиться подобные опыты. </w:t>
      </w:r>
    </w:p>
    <w:p>
      <w:pPr>
        <w:pStyle w:val="Style14"/>
        <w:numPr>
          <w:ilvl w:val="1"/>
          <w:numId w:val="63"/>
        </w:numPr>
        <w:rPr/>
      </w:pPr>
      <w:r>
        <w:rPr/>
        <w:t xml:space="preserve">1996 год - 7 марта журнал «Нейчур» помещает первую статью коллектива авторов из института Рослин в Эдинбурге, которые сообщили о рождении пяти ягнят, полученных без участия барана: в цитоплазматические мешки яйцеклеток были перенесены ядра культуры эмбриональных клеток, полученных от другого зародыша. Администрация Билла Клинтона еще раз подтверждает свое намерение лишать поддержки федеральных фондов всех, кто вознамерится экспериментировать с человеческими эмбрионами; так, был лишен субсидий исследователь из Университета Вашингтона, осуществлявший анализ пола зародыша и анализ дефектных генов на стадии восьми клеток. </w:t>
      </w:r>
    </w:p>
    <w:p>
      <w:pPr>
        <w:pStyle w:val="Style14"/>
        <w:numPr>
          <w:ilvl w:val="1"/>
          <w:numId w:val="63"/>
        </w:numPr>
        <w:rPr/>
      </w:pPr>
      <w:r>
        <w:rPr/>
        <w:t>1997 год - 27 февраля «Нейчур» поместил на своей обложке - на фоне микрофотографии яйцеклетки - знаменитую овечку Долли, родившуюся в том же институте Рослин в Эдинбурге. В конце июня Клинтон направил в конгресс законопроект, запрещающий «создавать человеческое существо путем клонирования и ядерного переноса соматических клеток».</w:t>
      </w:r>
    </w:p>
    <w:p>
      <w:pPr>
        <w:pStyle w:val="Style14"/>
        <w:numPr>
          <w:ilvl w:val="1"/>
          <w:numId w:val="63"/>
        </w:numPr>
        <w:rPr/>
      </w:pPr>
      <w:r>
        <w:rPr/>
        <w:t xml:space="preserve">1997 год - в самом конце декабря журнал «Сайенс» сообщил о рождении шести овец, полученных по рослинскому методу. Три из них, в том числе и овечка Полли, несли человеческий ген «фактора IX» («фактора 9»), или кровеостанавливающего белка, который необходим людям, страдающим гемофилией, то есть несвертываемостью крови. </w:t>
      </w:r>
    </w:p>
    <w:p>
      <w:pPr>
        <w:pStyle w:val="Style14"/>
        <w:numPr>
          <w:ilvl w:val="1"/>
          <w:numId w:val="63"/>
        </w:numPr>
        <w:rPr/>
      </w:pPr>
      <w:r>
        <w:rPr/>
        <w:t>1997 год - в США издается книга Майкла Смита «Клоны», в которой рассказывается о клонировании людей в подземных тоннелях вокруг Лос-Анджелеса (см. «Знание-сила», 1998, №4).</w:t>
      </w:r>
    </w:p>
    <w:p>
      <w:pPr>
        <w:pStyle w:val="Style14"/>
        <w:numPr>
          <w:ilvl w:val="1"/>
          <w:numId w:val="63"/>
        </w:numPr>
        <w:rPr/>
      </w:pPr>
      <w:r>
        <w:rPr/>
        <w:t xml:space="preserve">1998 год - чикагский физик Сид объявляет о создании лаборатории по клонированию людей: он утверждает, что отбоя от клиентов у него не будет. </w:t>
      </w:r>
    </w:p>
    <w:p>
      <w:pPr>
        <w:pStyle w:val="Style14"/>
        <w:numPr>
          <w:ilvl w:val="1"/>
          <w:numId w:val="63"/>
        </w:numPr>
        <w:rPr/>
      </w:pPr>
      <w:r>
        <w:rPr/>
        <w:t>1998 год, начало марта - французские ученые объявили о рождении клонированной тёлочки.</w:t>
      </w:r>
    </w:p>
    <w:p>
      <w:pPr>
        <w:pStyle w:val="Style14"/>
        <w:numPr>
          <w:ilvl w:val="1"/>
          <w:numId w:val="63"/>
        </w:numPr>
        <w:rPr/>
      </w:pPr>
      <w:r>
        <w:rPr/>
        <w:t>1999 годя. Нидерландские ученые намерены клонировать мамонта. Для этого они используют генетический материал найденного недавно в Сибири доисторического млекопитающего, умершего 20380 лет назад.</w:t>
      </w:r>
    </w:p>
    <w:p>
      <w:pPr>
        <w:pStyle w:val="Style14"/>
        <w:numPr>
          <w:ilvl w:val="1"/>
          <w:numId w:val="63"/>
        </w:numPr>
        <w:rPr/>
      </w:pPr>
      <w:r>
        <w:rPr/>
        <w:t>2000 год. В лаборатории сельскохозяйственного института префектуры Кагошима родился теленок, клонированный из клетки уже клонированного быка. Этот теленок, таким образом, стал первым животным второго поколения клонов сравнительно крупных млекопитающих.</w:t>
      </w:r>
    </w:p>
    <w:p>
      <w:pPr>
        <w:pStyle w:val="Style14"/>
        <w:numPr>
          <w:ilvl w:val="1"/>
          <w:numId w:val="63"/>
        </w:numPr>
        <w:rPr/>
      </w:pPr>
      <w:r>
        <w:rPr/>
        <w:t>2000 год. Британские ученые, клонировавшие овцу Долли, создали этим же методом пять поросят.</w:t>
      </w:r>
    </w:p>
    <w:p>
      <w:pPr>
        <w:pStyle w:val="Style14"/>
        <w:numPr>
          <w:ilvl w:val="1"/>
          <w:numId w:val="63"/>
        </w:numPr>
        <w:rPr/>
      </w:pPr>
      <w:r>
        <w:rPr/>
        <w:t>2001 год. Американские ученые заявляют о принципиакльной возможности клонирования человека. Палата лордов британского парламента после многочасовых дебатов одобрила законопроект, разрешающий клонирование эмбрионов человека</w:t>
      </w:r>
    </w:p>
    <w:p>
      <w:pPr>
        <w:pStyle w:val="Style14"/>
        <w:rPr/>
      </w:pPr>
      <w:r>
        <w:rPr/>
      </w:r>
    </w:p>
    <w:p>
      <w:pPr>
        <w:pStyle w:val="Heading1"/>
        <w:ind w:hanging="0"/>
        <w:rPr/>
      </w:pPr>
      <w:r>
        <w:br w:type="column"/>
      </w:r>
      <w:r>
        <w:rPr/>
        <w:t>ЛЕТОПИСЬ открытий в ХИМИИ</w:t>
      </w:r>
    </w:p>
    <w:p>
      <w:pPr>
        <w:pStyle w:val="Style14"/>
        <w:numPr>
          <w:ilvl w:val="0"/>
          <w:numId w:val="70"/>
        </w:numPr>
        <w:rPr/>
      </w:pPr>
      <w:r>
        <w:rPr/>
        <w:t>2500 - 2000 гг до н. э. Проникновение меди с Востока в Европу. В Вавилоне изобретены весы - орудие для измерения количества золота и др. материалов. Прообразом для них послужило коромысло носильщика тяжестей.</w:t>
      </w:r>
    </w:p>
    <w:p>
      <w:pPr>
        <w:pStyle w:val="Style14"/>
        <w:numPr>
          <w:ilvl w:val="0"/>
          <w:numId w:val="70"/>
        </w:numPr>
        <w:rPr/>
      </w:pPr>
      <w:r>
        <w:rPr/>
        <w:t xml:space="preserve">2000 - 1500 гг до н. э. В египетских пирамидах найдены образцы стекла и ковкого железа. </w:t>
      </w:r>
    </w:p>
    <w:p>
      <w:pPr>
        <w:pStyle w:val="Style14"/>
        <w:numPr>
          <w:ilvl w:val="0"/>
          <w:numId w:val="70"/>
        </w:numPr>
        <w:rPr/>
      </w:pPr>
      <w:r>
        <w:rPr/>
        <w:t xml:space="preserve">1300 - 1000 гг до н. э. В Древней Греции известны медь, железо, олово, свинец, закаливание стали и действие навоза как удобрения. </w:t>
      </w:r>
    </w:p>
    <w:p>
      <w:pPr>
        <w:pStyle w:val="Style14"/>
        <w:numPr>
          <w:ilvl w:val="0"/>
          <w:numId w:val="70"/>
        </w:numPr>
        <w:rPr/>
      </w:pPr>
      <w:r>
        <w:rPr/>
        <w:t>1 в. до н. э. В поэме Лукреция Кара "О природе вещей" несуществующим богам противопоставляются невидимые атомы, с помощью которых объясняется все многообразие явлений окружающего мира, в том числе ветры и бури, распространение запахов, испарение и конденсация воды.</w:t>
      </w:r>
    </w:p>
    <w:p>
      <w:pPr>
        <w:pStyle w:val="Style14"/>
        <w:numPr>
          <w:ilvl w:val="0"/>
          <w:numId w:val="70"/>
        </w:numPr>
        <w:rPr/>
      </w:pPr>
      <w:r>
        <w:rPr/>
        <w:t xml:space="preserve">700 - 1000 гг. Арабский алхимик Джабир ибн Хайян и его последователи в результате безуспешных попыток превратить неблагородные металлы в золото применили кристаллизацию и фильтрование при очистке химических веществ; описали получение серной, азотной, уксусной кислот и царской водки (указали на ее способность растворять золото); приготовили нитрат серебра, сулему, нашатырь и белый мышьяк (мышьяковистую кислоту). </w:t>
      </w:r>
    </w:p>
    <w:p>
      <w:pPr>
        <w:pStyle w:val="Style14"/>
        <w:numPr>
          <w:ilvl w:val="0"/>
          <w:numId w:val="70"/>
        </w:numPr>
        <w:rPr/>
      </w:pPr>
      <w:r>
        <w:rPr/>
        <w:t xml:space="preserve">1000 - 1200 гг. В «Книге о весах мудрости» арабский ученый Ал-Казини приводит удельные веса 50 различных веществ. В «Книге тайн» Абу-ар-Рази впервые классифицируются все вещества на землистые (минеральные), растительные и животные; описаны кальцинация (обжиг) металлов и других веществ, растворение, возгонка, плавление, дистилляция, альгамирование, сгущение и т.п. </w:t>
      </w:r>
    </w:p>
    <w:p>
      <w:pPr>
        <w:pStyle w:val="Style14"/>
        <w:numPr>
          <w:ilvl w:val="0"/>
          <w:numId w:val="70"/>
        </w:numPr>
        <w:rPr/>
      </w:pPr>
      <w:r>
        <w:rPr/>
        <w:t xml:space="preserve">1280. Арнальдо Вилланованский описал приготовление эфирных масел. </w:t>
      </w:r>
    </w:p>
    <w:p>
      <w:pPr>
        <w:pStyle w:val="Style14"/>
        <w:numPr>
          <w:ilvl w:val="0"/>
          <w:numId w:val="70"/>
        </w:numPr>
        <w:rPr/>
      </w:pPr>
      <w:r>
        <w:rPr/>
        <w:t xml:space="preserve">1300 - 1400 гг. монаху Бертольду Шварцу приписывают изобретение пороха (в Европе). (В Китае порох был известен еще в начале нашей эры). </w:t>
      </w:r>
    </w:p>
    <w:p>
      <w:pPr>
        <w:pStyle w:val="Style14"/>
        <w:numPr>
          <w:ilvl w:val="0"/>
          <w:numId w:val="70"/>
        </w:numPr>
        <w:rPr/>
      </w:pPr>
      <w:r>
        <w:rPr/>
        <w:t xml:space="preserve">1452 - 1519 гг. Великий итальянский художник Леонардо да Винчи путем сжигания свечи под опрокинутым над водой сосудом доказывает, что при сгорании воздух расходуется, но не весь. </w:t>
      </w:r>
    </w:p>
    <w:p>
      <w:pPr>
        <w:pStyle w:val="Style14"/>
        <w:numPr>
          <w:ilvl w:val="0"/>
          <w:numId w:val="70"/>
        </w:numPr>
        <w:rPr/>
      </w:pPr>
      <w:r>
        <w:rPr/>
        <w:t xml:space="preserve">XVI в. Алхимиком Василием Валентином в трактате «Триумфальная колесница антимония» описаны соляная кислота, сурьма, висмут (получение и свойства); развиты представления о том, что металлы состоят из трех «начал»: ртути, серы и соли. </w:t>
      </w:r>
    </w:p>
    <w:p>
      <w:pPr>
        <w:pStyle w:val="Style14"/>
        <w:numPr>
          <w:ilvl w:val="0"/>
          <w:numId w:val="70"/>
        </w:numPr>
        <w:rPr/>
      </w:pPr>
      <w:r>
        <w:rPr/>
        <w:t xml:space="preserve">1493 - 1541 гг. Парацельс преобразует алхимию в ятрохимию, считая, что главная задача химии - служить медицине изготовлением лекарственных средств. От него идет первое, многократно повторяющееся наблюдение, что для горения нужен воздух, а металлы при обращении в окалины увеличивают свой вес. </w:t>
      </w:r>
    </w:p>
    <w:p>
      <w:pPr>
        <w:pStyle w:val="Style14"/>
        <w:numPr>
          <w:ilvl w:val="0"/>
          <w:numId w:val="70"/>
        </w:numPr>
        <w:rPr/>
      </w:pPr>
      <w:r>
        <w:rPr/>
        <w:t xml:space="preserve">1556. В сочинении Г. Агриколы «12 книг о металлах» обобщены сведения о рудах, минералах и металлах; детально описаны металлургические процессы и тонкости горнорудного дела; приведена систематика металлов по внешним признакам. </w:t>
      </w:r>
    </w:p>
    <w:p>
      <w:pPr>
        <w:pStyle w:val="Style14"/>
        <w:numPr>
          <w:ilvl w:val="0"/>
          <w:numId w:val="70"/>
        </w:numPr>
        <w:rPr/>
      </w:pPr>
      <w:r>
        <w:rPr/>
        <w:t>1586 - 1592 гг. Г. Галилей сконструировал гидростатические весы для определения плотности твердых тел (1586), изобрел термометр (1592).</w:t>
      </w:r>
    </w:p>
    <w:p>
      <w:pPr>
        <w:pStyle w:val="Heading4"/>
        <w:ind w:hanging="0"/>
        <w:rPr/>
      </w:pPr>
      <w:r>
        <w:rPr/>
        <w:t>ЗАРОЖДЕНИЕ НАУЧНОЙ ХИМИИ</w:t>
      </w:r>
    </w:p>
    <w:p>
      <w:pPr>
        <w:pStyle w:val="Style14"/>
        <w:numPr>
          <w:ilvl w:val="0"/>
          <w:numId w:val="112"/>
        </w:numPr>
        <w:rPr/>
      </w:pPr>
      <w:r>
        <w:rPr/>
        <w:t xml:space="preserve">1660 - 65 гг. Р. Бойль в книге «Химик-скептик» сформулировал основную задачу химии (исследование состава различных тел, поиск новых элементов), развил представление о понятии «химический элемент» и подчеркнул важность экспериментального метода в химии. Он ввел термин «анализ» применительно к химическим исследованиям, установил обратную пропорциональность объема воздуха величине давления, применил индикаторы для определения кислот и оснований. </w:t>
      </w:r>
    </w:p>
    <w:p>
      <w:pPr>
        <w:pStyle w:val="Style14"/>
        <w:numPr>
          <w:ilvl w:val="0"/>
          <w:numId w:val="112"/>
        </w:numPr>
        <w:rPr/>
      </w:pPr>
      <w:r>
        <w:rPr/>
        <w:t xml:space="preserve">1668. О. Тахений ввел понятие о соли как продукте взаимодействия кислоты со щелочью. </w:t>
      </w:r>
    </w:p>
    <w:p>
      <w:pPr>
        <w:pStyle w:val="Style14"/>
        <w:numPr>
          <w:ilvl w:val="0"/>
          <w:numId w:val="112"/>
        </w:numPr>
        <w:rPr/>
      </w:pPr>
      <w:r>
        <w:rPr/>
        <w:t>1669. Х. Брандт выделил фосфор как продукт перегонки мочи (первое датированное открытие элемента).</w:t>
      </w:r>
    </w:p>
    <w:p>
      <w:pPr>
        <w:pStyle w:val="Style14"/>
        <w:numPr>
          <w:ilvl w:val="0"/>
          <w:numId w:val="112"/>
        </w:numPr>
        <w:rPr/>
      </w:pPr>
      <w:r>
        <w:rPr/>
        <w:t xml:space="preserve">1675. Н. Лемери дал определение химии как искусства "разделять различные вещества, содержащиеся в смешанных телах" (минеральных, растительных и животных). </w:t>
      </w:r>
    </w:p>
    <w:p>
      <w:pPr>
        <w:pStyle w:val="Style14"/>
        <w:numPr>
          <w:ilvl w:val="0"/>
          <w:numId w:val="112"/>
        </w:numPr>
        <w:rPr/>
      </w:pPr>
      <w:r>
        <w:rPr/>
        <w:t xml:space="preserve">1676. Э. Мариотт выразил зависимость объема воздуха от давления. </w:t>
      </w:r>
    </w:p>
    <w:p>
      <w:pPr>
        <w:pStyle w:val="Style14"/>
        <w:numPr>
          <w:ilvl w:val="0"/>
          <w:numId w:val="112"/>
        </w:numPr>
        <w:rPr/>
      </w:pPr>
      <w:r>
        <w:rPr/>
        <w:t xml:space="preserve">1707. И. Бетгер получил белый фосфор. </w:t>
      </w:r>
    </w:p>
    <w:p>
      <w:pPr>
        <w:pStyle w:val="Style14"/>
        <w:numPr>
          <w:ilvl w:val="0"/>
          <w:numId w:val="112"/>
        </w:numPr>
        <w:rPr/>
      </w:pPr>
      <w:r>
        <w:rPr/>
        <w:t xml:space="preserve">1721. И. Генкель получил металлический цинк. </w:t>
      </w:r>
    </w:p>
    <w:p>
      <w:pPr>
        <w:pStyle w:val="Style14"/>
        <w:numPr>
          <w:ilvl w:val="0"/>
          <w:numId w:val="112"/>
        </w:numPr>
        <w:rPr/>
      </w:pPr>
      <w:r>
        <w:rPr/>
        <w:t>1722. Ф. Гоффман описал получение сероводорода.</w:t>
      </w:r>
    </w:p>
    <w:p>
      <w:pPr>
        <w:pStyle w:val="Style14"/>
        <w:numPr>
          <w:ilvl w:val="0"/>
          <w:numId w:val="112"/>
        </w:numPr>
        <w:rPr/>
      </w:pPr>
      <w:r>
        <w:rPr/>
        <w:t xml:space="preserve">1723. Г. Шталь предложил теорию о флогистоне, как о материальном начале горючести. </w:t>
      </w:r>
    </w:p>
    <w:p>
      <w:pPr>
        <w:pStyle w:val="Style14"/>
        <w:numPr>
          <w:ilvl w:val="0"/>
          <w:numId w:val="112"/>
        </w:numPr>
        <w:rPr/>
      </w:pPr>
      <w:r>
        <w:rPr/>
        <w:t>1724. Д.Фаренгейт открыл зависимость точки кипения воды от давления и явление переохлаждения воды.</w:t>
      </w:r>
    </w:p>
    <w:p>
      <w:pPr>
        <w:pStyle w:val="Style14"/>
        <w:numPr>
          <w:ilvl w:val="0"/>
          <w:numId w:val="112"/>
        </w:numPr>
        <w:rPr/>
      </w:pPr>
      <w:r>
        <w:rPr/>
        <w:t xml:space="preserve">1730 - 33 гг. Р. Реомюр изобрел спиртовой термометр (1730). Он показал,что разные по составу растворы имеют различные плотности (1733). </w:t>
      </w:r>
    </w:p>
    <w:p>
      <w:pPr>
        <w:pStyle w:val="Style14"/>
        <w:numPr>
          <w:ilvl w:val="0"/>
          <w:numId w:val="112"/>
        </w:numPr>
        <w:rPr/>
      </w:pPr>
      <w:r>
        <w:rPr/>
        <w:t xml:space="preserve">1735. Г. Брандт открыл кобальт. </w:t>
      </w:r>
    </w:p>
    <w:p>
      <w:pPr>
        <w:pStyle w:val="Style14"/>
        <w:numPr>
          <w:ilvl w:val="0"/>
          <w:numId w:val="112"/>
        </w:numPr>
        <w:rPr/>
      </w:pPr>
      <w:r>
        <w:rPr/>
        <w:t>1741 - 50 гг. М. В. Ломоносов дал определение элемента (атома), корпускулы (молекулы), простых и смешанных веществ и начал разработку своей корпускулярной теории (1741). Сформулировал основные положения молекулярно-кинетической теории теплоты (1744).Открыл закон сохранения массы веществ (1745). Наблюдал явление пассивации металлов в конц. HNO</w:t>
      </w:r>
      <w:r>
        <w:rPr>
          <w:vertAlign w:val="subscript"/>
        </w:rPr>
        <w:t>3</w:t>
      </w:r>
    </w:p>
    <w:p>
      <w:pPr>
        <w:pStyle w:val="Style14"/>
        <w:numPr>
          <w:ilvl w:val="0"/>
          <w:numId w:val="112"/>
        </w:numPr>
        <w:rPr/>
      </w:pPr>
      <w:r>
        <w:rPr/>
        <w:t xml:space="preserve">1751. А. Кронстедт открыл никель. </w:t>
      </w:r>
    </w:p>
    <w:p>
      <w:pPr>
        <w:pStyle w:val="Style14"/>
        <w:numPr>
          <w:ilvl w:val="0"/>
          <w:numId w:val="112"/>
        </w:numPr>
        <w:rPr/>
      </w:pPr>
      <w:r>
        <w:rPr/>
        <w:t xml:space="preserve">1757. Д. Блэйк показал, что при брожении выделяется углекислый газ. </w:t>
      </w:r>
    </w:p>
    <w:p>
      <w:pPr>
        <w:pStyle w:val="Style14"/>
        <w:numPr>
          <w:ilvl w:val="0"/>
          <w:numId w:val="112"/>
        </w:numPr>
        <w:rPr/>
      </w:pPr>
      <w:r>
        <w:rPr/>
        <w:t>1763. М. В. Ломоносов изложил основы горного дела и пробирного искусства, описал способы получения металлов из руд.</w:t>
      </w:r>
    </w:p>
    <w:p>
      <w:pPr>
        <w:pStyle w:val="Style14"/>
        <w:numPr>
          <w:ilvl w:val="0"/>
          <w:numId w:val="112"/>
        </w:numPr>
        <w:rPr/>
      </w:pPr>
      <w:r>
        <w:rPr/>
        <w:t>1766. Г. Кавендиш открыл водород.</w:t>
      </w:r>
    </w:p>
    <w:p>
      <w:pPr>
        <w:pStyle w:val="Style14"/>
        <w:numPr>
          <w:ilvl w:val="0"/>
          <w:numId w:val="112"/>
        </w:numPr>
        <w:rPr/>
      </w:pPr>
      <w:r>
        <w:rPr/>
        <w:t xml:space="preserve">1768. А. Боме изобрел прибор для определения плотностей жидкостей - ареометр. </w:t>
      </w:r>
    </w:p>
    <w:p>
      <w:pPr>
        <w:pStyle w:val="Style14"/>
        <w:numPr>
          <w:ilvl w:val="0"/>
          <w:numId w:val="112"/>
        </w:numPr>
        <w:rPr/>
      </w:pPr>
      <w:r>
        <w:rPr/>
        <w:t>1772. Д. Резерфорд открыл азот.</w:t>
      </w:r>
    </w:p>
    <w:p>
      <w:pPr>
        <w:pStyle w:val="Style14"/>
        <w:numPr>
          <w:ilvl w:val="0"/>
          <w:numId w:val="112"/>
        </w:numPr>
        <w:rPr/>
      </w:pPr>
      <w:r>
        <w:rPr/>
        <w:t>1772 - 73 гг. Дж. Пристли открыл хлористый водород, «веселящий газ» (N</w:t>
      </w:r>
      <w:r>
        <w:rPr>
          <w:vertAlign w:val="subscript"/>
        </w:rPr>
        <w:t>2</w:t>
      </w:r>
      <w:r>
        <w:rPr/>
        <w:t xml:space="preserve">O) (1772), кислород («дефлогистированный воздух»), описал свойства аммиака (1773). </w:t>
      </w:r>
    </w:p>
    <w:p>
      <w:pPr>
        <w:pStyle w:val="Style14"/>
        <w:numPr>
          <w:ilvl w:val="0"/>
          <w:numId w:val="112"/>
        </w:numPr>
        <w:rPr/>
      </w:pPr>
      <w:r>
        <w:rPr/>
        <w:t xml:space="preserve">1774. А. Лавуазье предположил, что атмосферный воздух имеет сложный состав. К. Шееле открыл марганец, барий, описал свойства хлора. </w:t>
      </w:r>
    </w:p>
    <w:p>
      <w:pPr>
        <w:pStyle w:val="Style14"/>
        <w:numPr>
          <w:ilvl w:val="0"/>
          <w:numId w:val="112"/>
        </w:numPr>
        <w:rPr/>
      </w:pPr>
      <w:r>
        <w:rPr/>
        <w:t xml:space="preserve">1775 - 77 гг. А. Лавуазье (независимо от Дж. Пристли) открыл кислород, описал его свойства, сформулировал основы кислородной теории горения. </w:t>
      </w:r>
    </w:p>
    <w:p>
      <w:pPr>
        <w:pStyle w:val="Style14"/>
        <w:numPr>
          <w:ilvl w:val="0"/>
          <w:numId w:val="112"/>
        </w:numPr>
        <w:rPr/>
      </w:pPr>
      <w:r>
        <w:rPr/>
        <w:t>1778 - 81 гг. К. Шееле открыл молибден, вольфрам; получил глицерин, молочную кислоту, синильную кислоту и уксусный альдегид.</w:t>
      </w:r>
    </w:p>
    <w:p>
      <w:pPr>
        <w:pStyle w:val="Style14"/>
        <w:numPr>
          <w:ilvl w:val="0"/>
          <w:numId w:val="112"/>
        </w:numPr>
        <w:rPr/>
      </w:pPr>
      <w:r>
        <w:rPr/>
        <w:t xml:space="preserve">1781. Г. Кавендиш показал, что при сгорании водорода образуется вода. </w:t>
      </w:r>
    </w:p>
    <w:p>
      <w:pPr>
        <w:pStyle w:val="Style14"/>
        <w:numPr>
          <w:ilvl w:val="0"/>
          <w:numId w:val="112"/>
        </w:numPr>
        <w:rPr/>
      </w:pPr>
      <w:r>
        <w:rPr/>
        <w:t xml:space="preserve">1782. И. Мюллер фон Райхенштейн открыл теллур. </w:t>
      </w:r>
    </w:p>
    <w:p>
      <w:pPr>
        <w:pStyle w:val="Style14"/>
        <w:numPr>
          <w:ilvl w:val="0"/>
          <w:numId w:val="112"/>
        </w:numPr>
        <w:rPr/>
      </w:pPr>
      <w:r>
        <w:rPr/>
        <w:t xml:space="preserve">1785. Т. Е. Ловиц открыл явление адсорбции древесным углем из растворов. </w:t>
      </w:r>
    </w:p>
    <w:p>
      <w:pPr>
        <w:pStyle w:val="Style14"/>
        <w:numPr>
          <w:ilvl w:val="0"/>
          <w:numId w:val="112"/>
        </w:numPr>
        <w:rPr/>
      </w:pPr>
      <w:r>
        <w:rPr/>
        <w:t xml:space="preserve">1787. А. Кроуфорд и У. Круикшанк открыли стронций. Ж. Шарль установил уравнение зависимости давления газа от температуры. </w:t>
      </w:r>
    </w:p>
    <w:p>
      <w:pPr>
        <w:pStyle w:val="Style14"/>
        <w:numPr>
          <w:ilvl w:val="0"/>
          <w:numId w:val="112"/>
        </w:numPr>
        <w:rPr/>
      </w:pPr>
      <w:r>
        <w:rPr/>
        <w:t xml:space="preserve">1789. М. Клапрот открыл цирконий и уран.И. Рихтер сформулировал закон эквивалентов. </w:t>
      </w:r>
    </w:p>
    <w:p>
      <w:pPr>
        <w:pStyle w:val="Style14"/>
        <w:numPr>
          <w:ilvl w:val="0"/>
          <w:numId w:val="112"/>
        </w:numPr>
        <w:rPr/>
      </w:pPr>
      <w:r>
        <w:rPr/>
        <w:t xml:space="preserve">1794. Ю. Гадолин открыл иттрий, что положило начало химии редкоземельных элементов. </w:t>
      </w:r>
    </w:p>
    <w:p>
      <w:pPr>
        <w:pStyle w:val="Style14"/>
        <w:numPr>
          <w:ilvl w:val="0"/>
          <w:numId w:val="112"/>
        </w:numPr>
        <w:rPr/>
      </w:pPr>
      <w:r>
        <w:rPr/>
        <w:t xml:space="preserve">1796. С. Теннарт и У. Волластон доказали, что алмаз состоит из углерода. </w:t>
      </w:r>
    </w:p>
    <w:p>
      <w:pPr>
        <w:pStyle w:val="Style14"/>
        <w:numPr>
          <w:ilvl w:val="0"/>
          <w:numId w:val="112"/>
        </w:numPr>
        <w:rPr/>
      </w:pPr>
      <w:r>
        <w:rPr/>
        <w:t xml:space="preserve">1797. Л. Воклен открыл хром. </w:t>
      </w:r>
    </w:p>
    <w:p>
      <w:pPr>
        <w:pStyle w:val="Style14"/>
        <w:numPr>
          <w:ilvl w:val="0"/>
          <w:numId w:val="112"/>
        </w:numPr>
        <w:rPr/>
      </w:pPr>
      <w:r>
        <w:rPr/>
        <w:t xml:space="preserve">1798. Т. Е. Ловиц ввел понятие о перенасыщенном растворе. </w:t>
      </w:r>
    </w:p>
    <w:p>
      <w:pPr>
        <w:pStyle w:val="Style14"/>
        <w:numPr>
          <w:ilvl w:val="0"/>
          <w:numId w:val="112"/>
        </w:numPr>
        <w:rPr/>
      </w:pPr>
      <w:r>
        <w:rPr/>
        <w:t>1800. У. Никольсон и А. Карлейль осуществили электролиз воды.</w:t>
      </w:r>
    </w:p>
    <w:p>
      <w:pPr>
        <w:pStyle w:val="Heading4"/>
        <w:ind w:hanging="0"/>
        <w:rPr/>
      </w:pPr>
      <w:r>
        <w:rPr/>
        <w:t>УТВЕРЖДЕНИЕ В ХИМИИ АТОМНО-МОЛЕКУЛЯРНОГО УЧЕНИЯ</w:t>
      </w:r>
    </w:p>
    <w:p>
      <w:pPr>
        <w:pStyle w:val="Style14"/>
        <w:numPr>
          <w:ilvl w:val="0"/>
          <w:numId w:val="8"/>
        </w:numPr>
        <w:rPr/>
      </w:pPr>
      <w:r>
        <w:rPr/>
        <w:t xml:space="preserve">1801. Ж. Пруст сформулировал закон постоянства состава. Ч. Хатчетт открыл ниобий. </w:t>
      </w:r>
    </w:p>
    <w:p>
      <w:pPr>
        <w:pStyle w:val="Style14"/>
        <w:numPr>
          <w:ilvl w:val="0"/>
          <w:numId w:val="8"/>
        </w:numPr>
        <w:rPr/>
      </w:pPr>
      <w:r>
        <w:rPr/>
        <w:t>1802. Ж. Гей-Люссак нашел зависимость объема газа от температуры и ввел коэффициент термического объемного расширения. Дж. Дальтон сформулировал закон парциальных давлений газов. А. Экеберг открыл тантал.</w:t>
      </w:r>
    </w:p>
    <w:p>
      <w:pPr>
        <w:pStyle w:val="Style14"/>
        <w:numPr>
          <w:ilvl w:val="0"/>
          <w:numId w:val="8"/>
        </w:numPr>
        <w:rPr/>
      </w:pPr>
      <w:r>
        <w:rPr/>
        <w:t>1803. У. Волластон открыл палладий.Й. Берцелиус и В. Хизингер (и независимо от них М. Клапрот) открыли цезий.Дж. Дальтон сформулировал основные положения атомной теории, ввел понятие атомного веса (массы), приняв атомную массу водорода за единицу; составил таблицу атомных масс.Ж. Гей-Люссак и Л. Тенар создали прибор для сжигания органических веществ с целью их анализа. У. Генри установил зависимость количества газа, поглощенного жидкостью, от его давления.</w:t>
      </w:r>
    </w:p>
    <w:p>
      <w:pPr>
        <w:pStyle w:val="Style14"/>
        <w:numPr>
          <w:ilvl w:val="0"/>
          <w:numId w:val="8"/>
        </w:numPr>
        <w:rPr/>
      </w:pPr>
      <w:r>
        <w:rPr/>
        <w:t xml:space="preserve">1804. У. Волластон открыл родий.С. Теннарт открыл осмий и иридий. Дж. Дальтон сформулировал закон простых кратных отношений. </w:t>
      </w:r>
    </w:p>
    <w:p>
      <w:pPr>
        <w:pStyle w:val="Style14"/>
        <w:numPr>
          <w:ilvl w:val="0"/>
          <w:numId w:val="8"/>
        </w:numPr>
        <w:rPr/>
      </w:pPr>
      <w:r>
        <w:rPr/>
        <w:t xml:space="preserve">1806. Й. Берцелиус впервые употребил термин "органическая химия". </w:t>
      </w:r>
    </w:p>
    <w:p>
      <w:pPr>
        <w:pStyle w:val="Style14"/>
        <w:numPr>
          <w:ilvl w:val="0"/>
          <w:numId w:val="8"/>
        </w:numPr>
        <w:rPr/>
      </w:pPr>
      <w:r>
        <w:rPr/>
        <w:t xml:space="preserve">1807 - 08 гг. Г. Дэви выделил натрий, калий, кальций и магний путем электролиза расплавов их солей; выдвинул электрохимическую теорию химического сродства. </w:t>
      </w:r>
    </w:p>
    <w:p>
      <w:pPr>
        <w:pStyle w:val="Style14"/>
        <w:numPr>
          <w:ilvl w:val="0"/>
          <w:numId w:val="8"/>
        </w:numPr>
        <w:rPr/>
      </w:pPr>
      <w:r>
        <w:rPr/>
        <w:t xml:space="preserve">1808. Ж. Гей-Люссак и Л. Тенар открыли бор.Ж. Гей-Люссак сформулировал закон газовых объемов. </w:t>
      </w:r>
    </w:p>
    <w:p>
      <w:pPr>
        <w:pStyle w:val="Style14"/>
        <w:numPr>
          <w:ilvl w:val="0"/>
          <w:numId w:val="8"/>
        </w:numPr>
        <w:rPr/>
      </w:pPr>
      <w:r>
        <w:rPr/>
        <w:t xml:space="preserve">1809. Г. Дэви получил фтористый водород. </w:t>
      </w:r>
    </w:p>
    <w:p>
      <w:pPr>
        <w:pStyle w:val="Style14"/>
        <w:numPr>
          <w:ilvl w:val="0"/>
          <w:numId w:val="8"/>
        </w:numPr>
        <w:rPr/>
      </w:pPr>
      <w:r>
        <w:rPr/>
        <w:t xml:space="preserve">1811. Б. Куртуа открыл йод.А. Авогадро ди Кваренья установил, что одинаковые объемы всех газов при одинаковых температуре и давлении содержат одинаковое число частиц. </w:t>
      </w:r>
    </w:p>
    <w:p>
      <w:pPr>
        <w:pStyle w:val="Style14"/>
        <w:numPr>
          <w:ilvl w:val="0"/>
          <w:numId w:val="8"/>
        </w:numPr>
        <w:rPr/>
      </w:pPr>
      <w:r>
        <w:rPr/>
        <w:t xml:space="preserve">1813. Г. Дэви открыл электрохимическую коррозию металлов. </w:t>
      </w:r>
    </w:p>
    <w:p>
      <w:pPr>
        <w:pStyle w:val="Style14"/>
        <w:numPr>
          <w:ilvl w:val="0"/>
          <w:numId w:val="8"/>
        </w:numPr>
        <w:rPr/>
      </w:pPr>
      <w:r>
        <w:rPr/>
        <w:t xml:space="preserve">1814. У. Волластон развил понятие о химических эквивалентах и составил таблицу эквивалентов.Ж. Гей-Люссак и Л. Тенар ввели понятие об амфотерности. </w:t>
      </w:r>
    </w:p>
    <w:p>
      <w:pPr>
        <w:pStyle w:val="Style14"/>
        <w:numPr>
          <w:ilvl w:val="0"/>
          <w:numId w:val="8"/>
        </w:numPr>
        <w:rPr/>
      </w:pPr>
      <w:r>
        <w:rPr/>
        <w:t xml:space="preserve">1815. Г. Дэви выдвинул водородную теорию кислот.Ф. Штромейер открыл качественную реакцию на крахмал (посинение при добавлении йода). </w:t>
      </w:r>
    </w:p>
    <w:p>
      <w:pPr>
        <w:pStyle w:val="Style14"/>
        <w:numPr>
          <w:ilvl w:val="0"/>
          <w:numId w:val="8"/>
        </w:numPr>
        <w:rPr/>
      </w:pPr>
      <w:r>
        <w:rPr/>
        <w:t xml:space="preserve">1817. Ф. Штромейер открыл кадмий.Й. Арфведсон (Г. Дэви, 1818) открыл литий.Й. Берцелиус открыл селен; предложил ввести существующую и поныне систему символов и обозначений элементов и их соединений.Ж.Каванту и П.Пельтье выделили хлорофилл из зеленого пигмента листьев. </w:t>
      </w:r>
    </w:p>
    <w:p>
      <w:pPr>
        <w:pStyle w:val="Style14"/>
        <w:numPr>
          <w:ilvl w:val="0"/>
          <w:numId w:val="8"/>
        </w:numPr>
        <w:rPr/>
      </w:pPr>
      <w:r>
        <w:rPr/>
        <w:t xml:space="preserve">1823. Й. Берцелиус открыл кремний.Й. Деберейнер впервые записал уравнения реакций, используя символы химических элементов.Ю. Либих и Ф. Велер открыли явление изомерии. </w:t>
      </w:r>
    </w:p>
    <w:p>
      <w:pPr>
        <w:pStyle w:val="Style14"/>
        <w:numPr>
          <w:ilvl w:val="0"/>
          <w:numId w:val="8"/>
        </w:numPr>
        <w:rPr/>
      </w:pPr>
      <w:r>
        <w:rPr/>
        <w:t xml:space="preserve">1825. Г. Эрстед открыл алюминий. М. Фарадей выделил бензол из отстоев светильного газа и определил его элементный состав. </w:t>
      </w:r>
    </w:p>
    <w:p>
      <w:pPr>
        <w:pStyle w:val="Style14"/>
        <w:numPr>
          <w:ilvl w:val="0"/>
          <w:numId w:val="8"/>
        </w:numPr>
        <w:rPr/>
      </w:pPr>
      <w:r>
        <w:rPr/>
        <w:t xml:space="preserve">1826. Ж. Дюма предложил способ определения плотности паров веществ и разработал метод определения атомных и молекулярных масс по плотности пара. </w:t>
      </w:r>
    </w:p>
    <w:p>
      <w:pPr>
        <w:pStyle w:val="Style14"/>
        <w:numPr>
          <w:ilvl w:val="0"/>
          <w:numId w:val="8"/>
        </w:numPr>
        <w:rPr/>
      </w:pPr>
      <w:r>
        <w:rPr/>
        <w:t xml:space="preserve">1827. Р. Броун открыл хаотическое движение мелких взвешенных частиц в растворе («броуновское движение»). </w:t>
      </w:r>
    </w:p>
    <w:p>
      <w:pPr>
        <w:pStyle w:val="Style14"/>
        <w:numPr>
          <w:ilvl w:val="0"/>
          <w:numId w:val="8"/>
        </w:numPr>
        <w:rPr/>
      </w:pPr>
      <w:r>
        <w:rPr/>
        <w:t xml:space="preserve">1828. Й. Берцелиус открыл торий. Ф. Велер получил мочевину изомеризацией цианата аммония (первый синтез природного органического соединения из неорганических веществ). </w:t>
      </w:r>
    </w:p>
    <w:p>
      <w:pPr>
        <w:pStyle w:val="Style14"/>
        <w:numPr>
          <w:ilvl w:val="0"/>
          <w:numId w:val="8"/>
        </w:numPr>
        <w:rPr/>
      </w:pPr>
      <w:r>
        <w:rPr/>
        <w:t xml:space="preserve">1829. Расположение химических элементов в триады Й. Деберейнером. </w:t>
      </w:r>
    </w:p>
    <w:p>
      <w:pPr>
        <w:pStyle w:val="Style14"/>
        <w:numPr>
          <w:ilvl w:val="0"/>
          <w:numId w:val="8"/>
        </w:numPr>
        <w:rPr/>
      </w:pPr>
      <w:r>
        <w:rPr/>
        <w:t xml:space="preserve">1830. Ф. Сефтрем открыл ванадий.Ж. Дюма разработал метод количественного анализа азота в органических соединениях. </w:t>
      </w:r>
    </w:p>
    <w:p>
      <w:pPr>
        <w:pStyle w:val="Style14"/>
        <w:numPr>
          <w:ilvl w:val="0"/>
          <w:numId w:val="8"/>
        </w:numPr>
        <w:rPr/>
      </w:pPr>
      <w:r>
        <w:rPr/>
        <w:t>1834. М. Фарадей сформулировал законы электролиза и ввел термины «электрод», «катод», «анод», «ион», «катион», «анион», «электролиз», «электрохимический эквивалент».Ж. Гей-Люссак развил терию радикалов строения органических соединений.</w:t>
      </w:r>
    </w:p>
    <w:p>
      <w:pPr>
        <w:pStyle w:val="Style14"/>
        <w:numPr>
          <w:ilvl w:val="0"/>
          <w:numId w:val="8"/>
        </w:numPr>
        <w:rPr/>
      </w:pPr>
      <w:r>
        <w:rPr/>
        <w:t>1835. Й. Берцелиус ввел понятие «катализ».</w:t>
      </w:r>
    </w:p>
    <w:p>
      <w:pPr>
        <w:pStyle w:val="Style14"/>
        <w:numPr>
          <w:ilvl w:val="0"/>
          <w:numId w:val="8"/>
        </w:numPr>
        <w:rPr/>
      </w:pPr>
      <w:r>
        <w:rPr/>
        <w:t>1837. Ю. Либих и Ж. Дюма высказали идею, что органическая химия - химия сложных радикалов и имеет свои элементы (циан, амид, бензоил и др.), которые играют роль обычных элементов в минеральной химии.</w:t>
      </w:r>
    </w:p>
    <w:p>
      <w:pPr>
        <w:pStyle w:val="Style14"/>
        <w:numPr>
          <w:ilvl w:val="0"/>
          <w:numId w:val="8"/>
        </w:numPr>
        <w:rPr/>
      </w:pPr>
      <w:r>
        <w:rPr/>
        <w:t xml:space="preserve">1839. К. Мосандер открыл редкоземельный элемент лантан. Ж. Дюма ввел представление о типах органических соединений; показал, что жиры - сложные эфиры глицерина и высших карбоновых кислот. </w:t>
      </w:r>
    </w:p>
    <w:p>
      <w:pPr>
        <w:pStyle w:val="Style14"/>
        <w:numPr>
          <w:ilvl w:val="0"/>
          <w:numId w:val="8"/>
        </w:numPr>
        <w:rPr/>
      </w:pPr>
      <w:r>
        <w:rPr/>
        <w:t xml:space="preserve">1840. Х. Шенбейн открыл озон. Г. Гесс сформулировал основной закон термохимии. Ю. Либих предложил теорию минерального питания растений. </w:t>
      </w:r>
    </w:p>
    <w:p>
      <w:pPr>
        <w:pStyle w:val="Style14"/>
        <w:numPr>
          <w:ilvl w:val="0"/>
          <w:numId w:val="8"/>
        </w:numPr>
        <w:rPr/>
      </w:pPr>
      <w:r>
        <w:rPr/>
        <w:t xml:space="preserve">1841. Й. Берцелиус ввел понятие "аллотропия". К. Фразениус предложил схему качественного анализа катионов металлов с помощью сероводорода. Т. Кларк разработал современный метод определения жесткости воды и выявил различие между временной и постоянной жесткостью. </w:t>
      </w:r>
    </w:p>
    <w:p>
      <w:pPr>
        <w:pStyle w:val="Style14"/>
        <w:numPr>
          <w:ilvl w:val="0"/>
          <w:numId w:val="8"/>
        </w:numPr>
        <w:rPr/>
      </w:pPr>
      <w:r>
        <w:rPr/>
        <w:t>1842. Н. Н. Зинин разработал способ восстановления нитро- соединений ароматического ряда в амины.</w:t>
      </w:r>
    </w:p>
    <w:p>
      <w:pPr>
        <w:pStyle w:val="Style14"/>
        <w:numPr>
          <w:ilvl w:val="0"/>
          <w:numId w:val="8"/>
        </w:numPr>
        <w:rPr/>
      </w:pPr>
      <w:r>
        <w:rPr/>
        <w:t xml:space="preserve">1843. К. Мосандер открыл эрбий и тербий.Ш. Жерар ввел представление о гомологических рядах органических соединений. </w:t>
      </w:r>
    </w:p>
    <w:p>
      <w:pPr>
        <w:pStyle w:val="Style14"/>
        <w:numPr>
          <w:ilvl w:val="0"/>
          <w:numId w:val="8"/>
        </w:numPr>
        <w:rPr/>
      </w:pPr>
      <w:r>
        <w:rPr/>
        <w:t xml:space="preserve">1844. К. К. Клаус открыл рутений. </w:t>
      </w:r>
    </w:p>
    <w:p>
      <w:pPr>
        <w:pStyle w:val="Style14"/>
        <w:numPr>
          <w:ilvl w:val="0"/>
          <w:numId w:val="8"/>
        </w:numPr>
        <w:rPr/>
      </w:pPr>
      <w:r>
        <w:rPr/>
        <w:t xml:space="preserve">1845. Ш. Мариньяк получил озон пропусканием электрической искры через кислород. </w:t>
      </w:r>
    </w:p>
    <w:p>
      <w:pPr>
        <w:pStyle w:val="Style14"/>
        <w:numPr>
          <w:ilvl w:val="0"/>
          <w:numId w:val="8"/>
        </w:numPr>
        <w:rPr/>
      </w:pPr>
      <w:r>
        <w:rPr/>
        <w:t xml:space="preserve">1846. О. Лоран дал определение эквивалента как "количества простого вещества, которое при замещении другого простого вещества играет его роль". </w:t>
      </w:r>
    </w:p>
    <w:p>
      <w:pPr>
        <w:pStyle w:val="Style14"/>
        <w:numPr>
          <w:ilvl w:val="0"/>
          <w:numId w:val="8"/>
        </w:numPr>
        <w:rPr/>
      </w:pPr>
      <w:r>
        <w:rPr/>
        <w:t xml:space="preserve">1848. В. Томпсон (Келвин) предложил "абсолютную шкалу температур". </w:t>
      </w:r>
    </w:p>
    <w:p>
      <w:pPr>
        <w:pStyle w:val="Style14"/>
        <w:numPr>
          <w:ilvl w:val="0"/>
          <w:numId w:val="8"/>
        </w:numPr>
        <w:rPr/>
      </w:pPr>
      <w:r>
        <w:rPr/>
        <w:t xml:space="preserve">1850. Л. Вильгельми положил начало количественному изучению скоростей протекания химических реакций и показал зависимость скорости от количества реагентов и их природы. </w:t>
      </w:r>
    </w:p>
    <w:p>
      <w:pPr>
        <w:pStyle w:val="Style14"/>
        <w:numPr>
          <w:ilvl w:val="0"/>
          <w:numId w:val="8"/>
        </w:numPr>
        <w:rPr/>
      </w:pPr>
      <w:r>
        <w:rPr/>
        <w:t xml:space="preserve">1857. Р. Бунзен сконструировал лабораторную газовую горелку. </w:t>
      </w:r>
    </w:p>
    <w:p>
      <w:pPr>
        <w:pStyle w:val="Style14"/>
        <w:numPr>
          <w:ilvl w:val="0"/>
          <w:numId w:val="8"/>
        </w:numPr>
        <w:rPr/>
      </w:pPr>
      <w:r>
        <w:rPr/>
        <w:t>1858. А. Кекуле обосновал представление о 4-валентности углерода и предложил общую формулу для гомологического ряда алканов СnH2n+2.</w:t>
      </w:r>
    </w:p>
    <w:p>
      <w:pPr>
        <w:pStyle w:val="Style14"/>
        <w:numPr>
          <w:ilvl w:val="0"/>
          <w:numId w:val="8"/>
        </w:numPr>
        <w:rPr/>
      </w:pPr>
      <w:r>
        <w:rPr/>
        <w:t xml:space="preserve">1859. Н. Н. Бекетов заложил основы металлотермии. </w:t>
      </w:r>
    </w:p>
    <w:p>
      <w:pPr>
        <w:pStyle w:val="Style14"/>
        <w:numPr>
          <w:ilvl w:val="0"/>
          <w:numId w:val="8"/>
        </w:numPr>
        <w:rPr/>
      </w:pPr>
      <w:r>
        <w:rPr/>
        <w:t xml:space="preserve">1860. Ж. Стас опубликовал результаты работ по определению атомных масс многих элементов. </w:t>
      </w:r>
    </w:p>
    <w:p>
      <w:pPr>
        <w:pStyle w:val="Style14"/>
        <w:numPr>
          <w:ilvl w:val="0"/>
          <w:numId w:val="8"/>
        </w:numPr>
        <w:rPr/>
      </w:pPr>
      <w:r>
        <w:rPr/>
        <w:t xml:space="preserve">1861. А. М. Бутлеров сформулировал основные положения теории строения органических соединений. Г. Кирхгофф и Р. Бунзен спектроскопическим методом открыли цезий и рубидий. У. Крукс открыл таллий. </w:t>
      </w:r>
    </w:p>
    <w:p>
      <w:pPr>
        <w:pStyle w:val="Style14"/>
        <w:numPr>
          <w:ilvl w:val="0"/>
          <w:numId w:val="8"/>
        </w:numPr>
        <w:rPr/>
      </w:pPr>
      <w:r>
        <w:rPr/>
        <w:t>1863. Ф. Райх и Т. Рихтер открыли спектроскопическим методом индий.А. М. Бутлеров объяснил явление изомерии на основе теории химического строения органических веществ.</w:t>
      </w:r>
    </w:p>
    <w:p>
      <w:pPr>
        <w:pStyle w:val="Style14"/>
        <w:numPr>
          <w:ilvl w:val="0"/>
          <w:numId w:val="8"/>
        </w:numPr>
        <w:rPr/>
      </w:pPr>
      <w:r>
        <w:rPr/>
        <w:t>1864. П. Мартен изобрел новый способ выплавки стали.</w:t>
      </w:r>
    </w:p>
    <w:p>
      <w:pPr>
        <w:pStyle w:val="Style14"/>
        <w:numPr>
          <w:ilvl w:val="0"/>
          <w:numId w:val="8"/>
        </w:numPr>
        <w:rPr/>
      </w:pPr>
      <w:r>
        <w:rPr/>
        <w:t xml:space="preserve">1865. Дж. Ньюлендс предложил систематику химических элементов («закон октав»), впервые подметив явление периодического изменения свойств элементов в их естественном ряду. А. Кекуле предложил циклическую структуру бензола. </w:t>
      </w:r>
    </w:p>
    <w:p>
      <w:pPr>
        <w:pStyle w:val="Style14"/>
        <w:numPr>
          <w:ilvl w:val="0"/>
          <w:numId w:val="8"/>
        </w:numPr>
        <w:rPr/>
      </w:pPr>
      <w:r>
        <w:rPr/>
        <w:t>1867. К. Гульдберг и П. Вааге сформулировали закон действующих масс для равновесных реакций.</w:t>
      </w:r>
    </w:p>
    <w:p>
      <w:pPr>
        <w:pStyle w:val="Style14"/>
        <w:numPr>
          <w:ilvl w:val="0"/>
          <w:numId w:val="8"/>
        </w:numPr>
        <w:rPr/>
      </w:pPr>
      <w:r>
        <w:rPr/>
        <w:t xml:space="preserve">1868. Г. Вихельхаус ввел термин «валентность». </w:t>
      </w:r>
    </w:p>
    <w:p>
      <w:pPr>
        <w:pStyle w:val="Style14"/>
        <w:numPr>
          <w:ilvl w:val="0"/>
          <w:numId w:val="8"/>
        </w:numPr>
        <w:rPr/>
      </w:pPr>
      <w:r>
        <w:rPr/>
        <w:t xml:space="preserve">1869. Д. И. Менделеев разработал основные положения учения о периодичности, сформулировал периодический закон и предложил короткую форму периодической системы элементов.Систематизация химических элементов на основе их атомных масс Л. Мейером. В. В. Марковников развил представления о взаимном влиянии атомов в органических соединениях, сформулировал правило присоединения несимметричных реагентов к несимметричным алкенам (правило Марковникова). </w:t>
      </w:r>
    </w:p>
    <w:p>
      <w:pPr>
        <w:pStyle w:val="Style14"/>
        <w:numPr>
          <w:ilvl w:val="0"/>
          <w:numId w:val="8"/>
        </w:numPr>
        <w:rPr/>
      </w:pPr>
      <w:r>
        <w:rPr/>
        <w:t xml:space="preserve">1870. Д. И. Менделеев изменил величины атомных масс некоторых элементов (например, урана); предсказал существование и свойства нескольких неизвестных элементов, в том числе "экаалюминия", "экабора", и «экасилиция». </w:t>
      </w:r>
    </w:p>
    <w:p>
      <w:pPr>
        <w:pStyle w:val="Style14"/>
        <w:numPr>
          <w:ilvl w:val="0"/>
          <w:numId w:val="8"/>
        </w:numPr>
        <w:rPr/>
      </w:pPr>
      <w:r>
        <w:rPr/>
        <w:t>1874. Д. И. Менделеев вывел обобщенное уравнение состояния идеального газа (уравнение Клапейрона- Менделеева).</w:t>
      </w:r>
    </w:p>
    <w:p>
      <w:pPr>
        <w:pStyle w:val="Style14"/>
        <w:numPr>
          <w:ilvl w:val="0"/>
          <w:numId w:val="8"/>
        </w:numPr>
        <w:rPr/>
      </w:pPr>
      <w:r>
        <w:rPr/>
        <w:t>1875. П. Лекок де Буабодран открыл галлий (предсказанный Д. И. Менделеевым "экаалюминий").</w:t>
      </w:r>
    </w:p>
    <w:p>
      <w:pPr>
        <w:pStyle w:val="Style14"/>
        <w:numPr>
          <w:ilvl w:val="0"/>
          <w:numId w:val="8"/>
        </w:numPr>
        <w:rPr/>
      </w:pPr>
      <w:r>
        <w:rPr/>
        <w:t xml:space="preserve">1878. Ш. Мариньяк открыл редкоземельный элемент иттербий. </w:t>
      </w:r>
    </w:p>
    <w:p>
      <w:pPr>
        <w:pStyle w:val="Style14"/>
        <w:numPr>
          <w:ilvl w:val="0"/>
          <w:numId w:val="8"/>
        </w:numPr>
        <w:rPr/>
      </w:pPr>
      <w:r>
        <w:rPr/>
        <w:t xml:space="preserve">1879. Л. Нильсен открыл скандий (предсказанный Д. И. Менделеевым «экабор»). П. Клеве открыл редкоземельные элементы тулий и гольмий.П. Лекок де Буабодран открыл редкоземельный элемент самарий.М. Бертло ввел термины «экзотермическая» и «эндотермическая» реакции. </w:t>
      </w:r>
    </w:p>
    <w:p>
      <w:pPr>
        <w:pStyle w:val="Style14"/>
        <w:numPr>
          <w:ilvl w:val="0"/>
          <w:numId w:val="8"/>
        </w:numPr>
        <w:rPr/>
      </w:pPr>
      <w:r>
        <w:rPr/>
        <w:t>1883. И. Кьельдаль предложил метод определения процентного содержания азота в органических соединениях.С. Аррениус (лауреат Нобелевской премии 1903 г.) открыл явление электропроводности водных растворов кислот и оснований.Я. Г. Вант-Гофф (лауреат Нобелевской премии 1901 г) разработал учение о скоростях химических реакций.</w:t>
      </w:r>
    </w:p>
    <w:p>
      <w:pPr>
        <w:pStyle w:val="Style14"/>
        <w:numPr>
          <w:ilvl w:val="0"/>
          <w:numId w:val="8"/>
        </w:numPr>
        <w:rPr/>
      </w:pPr>
      <w:r>
        <w:rPr/>
        <w:t xml:space="preserve">1884. А. Ле Шателье сформулировал общий закон смещения химического равновесия. </w:t>
      </w:r>
    </w:p>
    <w:p>
      <w:pPr>
        <w:pStyle w:val="Style14"/>
        <w:numPr>
          <w:ilvl w:val="0"/>
          <w:numId w:val="8"/>
        </w:numPr>
        <w:rPr/>
      </w:pPr>
      <w:r>
        <w:rPr/>
        <w:t xml:space="preserve">1885. К. Ауэр фон Вельсбах открыл редкоземельные элементы празеодим и неодим. </w:t>
      </w:r>
    </w:p>
    <w:p>
      <w:pPr>
        <w:pStyle w:val="Style14"/>
        <w:numPr>
          <w:ilvl w:val="0"/>
          <w:numId w:val="8"/>
        </w:numPr>
        <w:rPr/>
      </w:pPr>
      <w:r>
        <w:rPr/>
        <w:t>1886. К. Винклер открыл германий (предсказанный Д.И. Менделеевым «экасилиций»).П. Лекок де Буабодран открыл редкоземельные элементы гадолиний и диспрозий. А. Муассан получил фтор в свободном виде. У. Крукс высказал идею, что у каждого элемента могут быть разновидности атомов, различающиеся по атомным массам (изотопы).</w:t>
      </w:r>
    </w:p>
    <w:p>
      <w:pPr>
        <w:pStyle w:val="Style14"/>
        <w:numPr>
          <w:ilvl w:val="0"/>
          <w:numId w:val="8"/>
        </w:numPr>
        <w:rPr/>
      </w:pPr>
      <w:r>
        <w:rPr/>
        <w:t xml:space="preserve">1887. С. Аррениус сформулировал основные положения теории электролитической диссоциации; рассчитал константу диссоциации воды. Д.И. Менделеев разработал гидратную теорию растворов. </w:t>
      </w:r>
    </w:p>
    <w:p>
      <w:pPr>
        <w:pStyle w:val="Style14"/>
        <w:numPr>
          <w:ilvl w:val="0"/>
          <w:numId w:val="8"/>
        </w:numPr>
        <w:rPr/>
      </w:pPr>
      <w:r>
        <w:rPr/>
        <w:t>1888. В. Оствальд (лауреат Нобелевской премии 1909 г.) сформулировал закон разбавления.</w:t>
      </w:r>
    </w:p>
    <w:p>
      <w:pPr>
        <w:pStyle w:val="Style14"/>
        <w:numPr>
          <w:ilvl w:val="0"/>
          <w:numId w:val="8"/>
        </w:numPr>
        <w:rPr/>
      </w:pPr>
      <w:r>
        <w:rPr/>
        <w:t xml:space="preserve">1889. В. Нернст заложил основы электрохимической термодинамики; вывел уравнения для электродных потенциалов и ЭДС гальванических элементов. С. Аррениус выдвинул представление об активных молекулах, число которых возрастает с температурой; вывел уравнение зависимости константы скорости реакции от частоты столкновения молекул, энергии активации и температуры. </w:t>
      </w:r>
    </w:p>
    <w:p>
      <w:pPr>
        <w:pStyle w:val="Style14"/>
        <w:numPr>
          <w:ilvl w:val="0"/>
          <w:numId w:val="8"/>
        </w:numPr>
        <w:rPr/>
      </w:pPr>
      <w:r>
        <w:rPr/>
        <w:t xml:space="preserve">1892. Дж. Дьюар изобрел сосуд (термос), позволяющий длительное время хранить сжиженные газы.Э. Фишер получил моносахариды с 7-9 атомами углерода.На Международном конгрессе химиков в Женеве принята номенклатура органических соединений. </w:t>
      </w:r>
    </w:p>
    <w:p>
      <w:pPr>
        <w:pStyle w:val="Style14"/>
        <w:numPr>
          <w:ilvl w:val="0"/>
          <w:numId w:val="8"/>
        </w:numPr>
        <w:rPr/>
      </w:pPr>
      <w:r>
        <w:rPr/>
        <w:t>1894. У. Рамзай и У. Релей открыли аргон. В. Оствальд дал определение катализа; обосновал механизм действия кислотно-основных индикаторов.</w:t>
      </w:r>
    </w:p>
    <w:p>
      <w:pPr>
        <w:pStyle w:val="Style14"/>
        <w:numPr>
          <w:ilvl w:val="0"/>
          <w:numId w:val="8"/>
        </w:numPr>
        <w:rPr/>
      </w:pPr>
      <w:r>
        <w:rPr/>
        <w:t xml:space="preserve">1895. В. Рентген открыл Х-лучи. </w:t>
      </w:r>
    </w:p>
    <w:p>
      <w:pPr>
        <w:pStyle w:val="Style14"/>
        <w:numPr>
          <w:ilvl w:val="0"/>
          <w:numId w:val="8"/>
        </w:numPr>
        <w:rPr/>
      </w:pPr>
      <w:r>
        <w:rPr/>
        <w:t>1896. А. Беккерель открыл явление радиоактивности.</w:t>
      </w:r>
    </w:p>
    <w:p>
      <w:pPr>
        <w:pStyle w:val="Style14"/>
        <w:numPr>
          <w:ilvl w:val="0"/>
          <w:numId w:val="8"/>
        </w:numPr>
        <w:rPr/>
      </w:pPr>
      <w:r>
        <w:rPr/>
        <w:t xml:space="preserve">1897. Дж. Томпсон (и независимо Э. Вихерт) открыли электрон. </w:t>
      </w:r>
    </w:p>
    <w:p>
      <w:pPr>
        <w:pStyle w:val="Style14"/>
        <w:numPr>
          <w:ilvl w:val="0"/>
          <w:numId w:val="8"/>
        </w:numPr>
        <w:rPr/>
      </w:pPr>
      <w:r>
        <w:rPr/>
        <w:t xml:space="preserve">1898. У. Рамзай и М. Траверс открыли криптон, неон и ксенон.П. Кюри и М. Склодовская - Кюри открыли полоний и радий. </w:t>
      </w:r>
    </w:p>
    <w:p>
      <w:pPr>
        <w:pStyle w:val="Style14"/>
        <w:numPr>
          <w:ilvl w:val="0"/>
          <w:numId w:val="8"/>
        </w:numPr>
        <w:rPr/>
      </w:pPr>
      <w:r>
        <w:rPr/>
        <w:t>1899. А. Дебьерн открыл актиний.</w:t>
      </w:r>
    </w:p>
    <w:p>
      <w:pPr>
        <w:pStyle w:val="Heading4"/>
        <w:ind w:hanging="0"/>
        <w:rPr/>
      </w:pPr>
      <w:r>
        <w:rPr/>
        <w:t>ВЕЛИКИЕ ОТКРЫТИЯ В ХИМИИ В ХХ ВЕКЕ</w:t>
      </w:r>
    </w:p>
    <w:p>
      <w:pPr>
        <w:pStyle w:val="Style14"/>
        <w:numPr>
          <w:ilvl w:val="0"/>
          <w:numId w:val="83"/>
        </w:numPr>
        <w:rPr/>
      </w:pPr>
      <w:r>
        <w:rPr/>
        <w:t xml:space="preserve">1900. М. Планк заложил основы квантовой теории. К. Винклером и Р. Кничем разработаны основы промышленного синтеза серной кислоты контактным способом. </w:t>
      </w:r>
    </w:p>
    <w:p>
      <w:pPr>
        <w:pStyle w:val="Style14"/>
        <w:numPr>
          <w:ilvl w:val="0"/>
          <w:numId w:val="83"/>
        </w:numPr>
        <w:rPr/>
      </w:pPr>
      <w:r>
        <w:rPr/>
        <w:t>1901. Э. Демарсе открыл редкоземельный элемент европий.</w:t>
      </w:r>
    </w:p>
    <w:p>
      <w:pPr>
        <w:pStyle w:val="Style14"/>
        <w:numPr>
          <w:ilvl w:val="0"/>
          <w:numId w:val="83"/>
        </w:numPr>
        <w:rPr/>
      </w:pPr>
      <w:r>
        <w:rPr/>
        <w:t>1903. М. С. Цвет заложил основы метода адсорбционной хроматографии. Э. Фишер установил, что белки построены из альфа-аминокислот; осуществил первые синтезы пептидов.</w:t>
      </w:r>
    </w:p>
    <w:p>
      <w:pPr>
        <w:pStyle w:val="Style14"/>
        <w:numPr>
          <w:ilvl w:val="0"/>
          <w:numId w:val="83"/>
        </w:numPr>
        <w:rPr/>
      </w:pPr>
      <w:r>
        <w:rPr/>
        <w:t xml:space="preserve">1905. А. Вернер предложил современный вариант длинной формы графического изображения периодической системы элементов. </w:t>
      </w:r>
    </w:p>
    <w:p>
      <w:pPr>
        <w:pStyle w:val="Style14"/>
        <w:numPr>
          <w:ilvl w:val="0"/>
          <w:numId w:val="83"/>
        </w:numPr>
        <w:rPr/>
      </w:pPr>
      <w:r>
        <w:rPr/>
        <w:t>1907. Ж. Урбэн открыл редкоземельный элемент лютеций, последний из стабильных редкоземельных элементов.</w:t>
      </w:r>
    </w:p>
    <w:p>
      <w:pPr>
        <w:pStyle w:val="Style14"/>
        <w:numPr>
          <w:ilvl w:val="0"/>
          <w:numId w:val="83"/>
        </w:numPr>
        <w:rPr/>
      </w:pPr>
      <w:r>
        <w:rPr/>
        <w:t xml:space="preserve">1908. В. Оствальдом разработаны основы технологии производства азотной кислоты каталитическим окислением аммиака. </w:t>
      </w:r>
    </w:p>
    <w:p>
      <w:pPr>
        <w:pStyle w:val="Style14"/>
        <w:numPr>
          <w:ilvl w:val="0"/>
          <w:numId w:val="83"/>
        </w:numPr>
        <w:rPr/>
      </w:pPr>
      <w:r>
        <w:rPr/>
        <w:t>1909. С. Серенсен ввел водородный показатель рН.И. Лэнгмюр (лауреат Нобелевской премии 1932 г.) разработал основы современного учения об адсорбции.</w:t>
      </w:r>
    </w:p>
    <w:p>
      <w:pPr>
        <w:pStyle w:val="Style14"/>
        <w:numPr>
          <w:ilvl w:val="0"/>
          <w:numId w:val="83"/>
        </w:numPr>
        <w:rPr/>
      </w:pPr>
      <w:r>
        <w:rPr/>
        <w:t xml:space="preserve">1910. С. В. Лебедев получил первый образец синтетического бутадиенового каучука. </w:t>
      </w:r>
    </w:p>
    <w:p>
      <w:pPr>
        <w:pStyle w:val="Style14"/>
        <w:numPr>
          <w:ilvl w:val="0"/>
          <w:numId w:val="83"/>
        </w:numPr>
        <w:rPr/>
      </w:pPr>
      <w:r>
        <w:rPr/>
        <w:t xml:space="preserve">1911. Э. Резерфорд (лауреат Нобелевской премии 1908 г.) предложил ядерную (планетарную) модель атома. </w:t>
      </w:r>
    </w:p>
    <w:p>
      <w:pPr>
        <w:pStyle w:val="Style14"/>
        <w:numPr>
          <w:ilvl w:val="0"/>
          <w:numId w:val="83"/>
        </w:numPr>
        <w:rPr/>
      </w:pPr>
      <w:r>
        <w:rPr/>
        <w:t>1913. Н. Бор (лауреат Нобелевской премии 1922 г.) сформулировал основные постулаты квантовой теории атома, согласно которой электроны в атоме обладают определенной энергией и вследствие этого могут вращаться в электронной оболочке лишь на определенных энергетических уровнях.К. Фаянс и Ф.Содди (лауреат Нобелевской премии 1921 г.) сформулировали закон радиоактивных сдвигов (тем самым структура радиоактивных семейств была увязана со структурой периодической системы элементов).А. Ван ден Брук высказал предположение, что номер элемента в периодической системе численно равен заряду его атома.</w:t>
      </w:r>
    </w:p>
    <w:p>
      <w:pPr>
        <w:pStyle w:val="Style14"/>
        <w:numPr>
          <w:ilvl w:val="0"/>
          <w:numId w:val="83"/>
        </w:numPr>
        <w:rPr/>
      </w:pPr>
      <w:r>
        <w:rPr/>
        <w:t>1914. Р. Мейер предложил помещать все редкоземельные элементы в побочной подгруппе III группы периодической системы.</w:t>
      </w:r>
    </w:p>
    <w:p>
      <w:pPr>
        <w:pStyle w:val="Style14"/>
        <w:numPr>
          <w:ilvl w:val="0"/>
          <w:numId w:val="83"/>
        </w:numPr>
        <w:rPr/>
      </w:pPr>
      <w:r>
        <w:rPr/>
        <w:t>1915. И. Штарк ввел понятие "валентные электроны".</w:t>
      </w:r>
    </w:p>
    <w:p>
      <w:pPr>
        <w:pStyle w:val="Style14"/>
        <w:numPr>
          <w:ilvl w:val="0"/>
          <w:numId w:val="83"/>
        </w:numPr>
        <w:rPr/>
      </w:pPr>
      <w:r>
        <w:rPr/>
        <w:t xml:space="preserve">1916. В. Коссель и Г. Льюис разработали теорию атомной связи и ионной связи.Н.Д.Зелинским сконструирован противогаз. </w:t>
      </w:r>
    </w:p>
    <w:p>
      <w:pPr>
        <w:pStyle w:val="Style14"/>
        <w:numPr>
          <w:ilvl w:val="0"/>
          <w:numId w:val="83"/>
        </w:numPr>
        <w:rPr/>
      </w:pPr>
      <w:r>
        <w:rPr/>
        <w:t xml:space="preserve">1919. Э. Резерфорд осуществил первую ядерную реакцию искусственного превращения элементов. </w:t>
      </w:r>
    </w:p>
    <w:p>
      <w:pPr>
        <w:pStyle w:val="Style14"/>
        <w:numPr>
          <w:ilvl w:val="0"/>
          <w:numId w:val="83"/>
        </w:numPr>
        <w:rPr/>
      </w:pPr>
      <w:r>
        <w:rPr/>
        <w:t xml:space="preserve">1920. Важнейшие исследования строения атома, приведшие к современным представлениям о модели атома. В этих исследованиях участвовали Л. Де Бройль (лауреат Нобелевской премии 1929 г., волновая природа электрона), Э. Шредингер (лауреат Нобелевской премии 1933 г., ввел основное уравнение квантовой механики), В. Гейзенберг (лауреат Нобелевской премии 1932 г.), П. Дирак (лауреат Нобелевской премии 1933 г.). </w:t>
      </w:r>
    </w:p>
    <w:p>
      <w:pPr>
        <w:pStyle w:val="Style14"/>
        <w:numPr>
          <w:ilvl w:val="0"/>
          <w:numId w:val="83"/>
        </w:numPr>
        <w:rPr/>
      </w:pPr>
      <w:r>
        <w:rPr/>
        <w:t xml:space="preserve">1923. Г. Хевеши и Д. Костер открыли гафний.И. Бренстед предложил считать кислотами вещества, отдающие протоны, а основаниями - вещества, присоединяющие протоны. </w:t>
      </w:r>
    </w:p>
    <w:p>
      <w:pPr>
        <w:pStyle w:val="Style14"/>
        <w:numPr>
          <w:ilvl w:val="0"/>
          <w:numId w:val="83"/>
        </w:numPr>
        <w:rPr/>
      </w:pPr>
      <w:r>
        <w:rPr/>
        <w:t xml:space="preserve">1925. В. Паули сформулировал принцип запрета. Г.Уленбек и С. Гоудсмит ввели представление о спине электрона. </w:t>
      </w:r>
    </w:p>
    <w:p>
      <w:pPr>
        <w:pStyle w:val="Style14"/>
        <w:numPr>
          <w:ilvl w:val="0"/>
          <w:numId w:val="83"/>
        </w:numPr>
        <w:rPr/>
      </w:pPr>
      <w:r>
        <w:rPr/>
        <w:t xml:space="preserve">1931. Э. Хюккель заложил основы квантовой химии органических соединений. Сформулировал (4n + 2) - правило ароматической стабильности, устанавливающее принадлежность вещества к ароматическому ряду. С. В. Лебедев решил проблемы промышленного получения синтетического каучука. </w:t>
      </w:r>
    </w:p>
    <w:p>
      <w:pPr>
        <w:pStyle w:val="Style14"/>
        <w:numPr>
          <w:ilvl w:val="0"/>
          <w:numId w:val="83"/>
        </w:numPr>
        <w:rPr/>
      </w:pPr>
      <w:r>
        <w:rPr/>
        <w:t>1932. Дж. Чедвик (лауреат Нобелевской премии 1935 г.) открыл нейтрон. Д. Д. Иваненко предложил протонно-нейтронную модель атомного ядра. Л. Полинг (лауреат Нобелевской премии 1954 г.) количественно определил понятие электроотрицательности, предложил шкалу ЭО и выразил зависимость между ЭО и энергией связи атомов.</w:t>
      </w:r>
    </w:p>
    <w:p>
      <w:pPr>
        <w:pStyle w:val="Style14"/>
        <w:numPr>
          <w:ilvl w:val="0"/>
          <w:numId w:val="83"/>
        </w:numPr>
        <w:rPr/>
      </w:pPr>
      <w:r>
        <w:rPr/>
        <w:t xml:space="preserve">1933. П. Блэкетт и Г. Оккиалини открыли позитрон. </w:t>
      </w:r>
    </w:p>
    <w:p>
      <w:pPr>
        <w:pStyle w:val="Style14"/>
        <w:numPr>
          <w:ilvl w:val="0"/>
          <w:numId w:val="83"/>
        </w:numPr>
        <w:rPr/>
      </w:pPr>
      <w:r>
        <w:rPr/>
        <w:t>1934. И. и Ф. Жолио - Кюри (лауреаты Нобелевской премии 1935 г.) открыли явление искусственной радиоактивности.</w:t>
      </w:r>
    </w:p>
    <w:p>
      <w:pPr>
        <w:pStyle w:val="Style14"/>
        <w:numPr>
          <w:ilvl w:val="0"/>
          <w:numId w:val="83"/>
        </w:numPr>
        <w:rPr/>
      </w:pPr>
      <w:r>
        <w:rPr/>
        <w:t xml:space="preserve">1937. К. Перрье и Э. Сегре открыли новый элемент - первый искусственно синтезированный элемент технеций с Z=43. </w:t>
      </w:r>
    </w:p>
    <w:p>
      <w:pPr>
        <w:pStyle w:val="Style14"/>
        <w:numPr>
          <w:ilvl w:val="0"/>
          <w:numId w:val="83"/>
        </w:numPr>
        <w:rPr/>
      </w:pPr>
      <w:r>
        <w:rPr/>
        <w:t>1939. М. Перей открыл франций - элемент с Z=87.Разработаны технологии промышленных производств искусственных волокон (найлон, перлон).</w:t>
      </w:r>
    </w:p>
    <w:p>
      <w:pPr>
        <w:pStyle w:val="Style14"/>
        <w:numPr>
          <w:ilvl w:val="0"/>
          <w:numId w:val="83"/>
        </w:numPr>
        <w:rPr/>
      </w:pPr>
      <w:r>
        <w:rPr/>
        <w:t>1940. Д. Корсон, К. Маккензи, Э. Сегре синтезировали астат (Z=85).Э. Макмиллан (лауреат Нобелевской премии 1951 г.), Ф. Эйблсон синтезировали первый трансурановый элемент нептуний с Z=93.Г. Сиборг, Э. Макмиллан, Дж. Кеннеди, А. Валь синтезировали плутоний с Z=94.</w:t>
      </w:r>
    </w:p>
    <w:p>
      <w:pPr>
        <w:pStyle w:val="Style14"/>
        <w:numPr>
          <w:ilvl w:val="0"/>
          <w:numId w:val="83"/>
        </w:numPr>
        <w:rPr/>
      </w:pPr>
      <w:r>
        <w:rPr/>
        <w:t xml:space="preserve">1944. Г. Сиборг (лауреат Нобелевской премии 1951 г.), Р. Джеймс, А. Гиорсо синтезировали кюрий с Z=96. Г. Сиборг выдвинул актиноидную концепцию размещения трансурановых элементов в периодической системе. </w:t>
      </w:r>
    </w:p>
    <w:p>
      <w:pPr>
        <w:pStyle w:val="Style14"/>
        <w:numPr>
          <w:ilvl w:val="0"/>
          <w:numId w:val="83"/>
        </w:numPr>
        <w:rPr/>
      </w:pPr>
      <w:r>
        <w:rPr/>
        <w:t>1945. Г. Сиборг, Р. Джеймс, П. Морган, А. Гиорсо синтезировали америций с Z=95.</w:t>
      </w:r>
    </w:p>
    <w:p>
      <w:pPr>
        <w:pStyle w:val="Style14"/>
        <w:numPr>
          <w:ilvl w:val="0"/>
          <w:numId w:val="83"/>
        </w:numPr>
        <w:rPr/>
      </w:pPr>
      <w:r>
        <w:rPr/>
        <w:t>1947. Э. Чаргафф впервые получил чистые препараты ДНК.</w:t>
      </w:r>
    </w:p>
    <w:p>
      <w:pPr>
        <w:pStyle w:val="Style14"/>
        <w:numPr>
          <w:ilvl w:val="0"/>
          <w:numId w:val="83"/>
        </w:numPr>
        <w:rPr/>
      </w:pPr>
      <w:r>
        <w:rPr/>
        <w:t>1949. Г. Сиборг, С. Томпсон, А. Гиорсо синтезировали берклий (Z=97) и калифорний (Z=98).</w:t>
      </w:r>
    </w:p>
    <w:p>
      <w:pPr>
        <w:pStyle w:val="Style14"/>
        <w:numPr>
          <w:ilvl w:val="0"/>
          <w:numId w:val="83"/>
        </w:numPr>
        <w:rPr/>
      </w:pPr>
      <w:r>
        <w:rPr/>
        <w:t>1951. Л. Полинг разработал модель полипептидной спирали.В. М. Клечковским сформулировано правило (n + l) - заполнения электронных оболочек и подоболочек атомов по мере роста Z. Т. Кили, П. Посон синтезировали небензоидное ароматическое соединение «сэндвичевой» структуры - ферроцен (С</w:t>
      </w:r>
      <w:r>
        <w:rPr>
          <w:vertAlign w:val="subscript"/>
        </w:rPr>
        <w:t>5</w:t>
      </w:r>
      <w:r>
        <w:rPr/>
        <w:t>H</w:t>
      </w:r>
      <w:r>
        <w:rPr>
          <w:vertAlign w:val="subscript"/>
        </w:rPr>
        <w:t>5</w:t>
      </w:r>
      <w:r>
        <w:rPr/>
        <w:t>)2Fe.</w:t>
      </w:r>
    </w:p>
    <w:p>
      <w:pPr>
        <w:pStyle w:val="Style14"/>
        <w:numPr>
          <w:ilvl w:val="0"/>
          <w:numId w:val="83"/>
        </w:numPr>
        <w:rPr/>
      </w:pPr>
      <w:r>
        <w:rPr/>
        <w:t xml:space="preserve">1952. Г. Сиборг , А. Гиорсо и др. открыли эйнштейний (Z=99) и фермий (Z=100). </w:t>
      </w:r>
    </w:p>
    <w:p>
      <w:pPr>
        <w:pStyle w:val="Style14"/>
        <w:numPr>
          <w:ilvl w:val="0"/>
          <w:numId w:val="83"/>
        </w:numPr>
        <w:rPr/>
      </w:pPr>
      <w:r>
        <w:rPr/>
        <w:t xml:space="preserve">1953. Дж. Уотсон и Ф. Крик (лауреаты Нобелевской премии 1962 г.) предложили модель ДНК - двойную спираль из нитей полинуклеотидов, связанных водородными «мостиками».А. Тодд и Д. Браун разработали схему строения РНК. </w:t>
      </w:r>
    </w:p>
    <w:p>
      <w:pPr>
        <w:pStyle w:val="Style14"/>
        <w:numPr>
          <w:ilvl w:val="0"/>
          <w:numId w:val="83"/>
        </w:numPr>
        <w:rPr/>
      </w:pPr>
      <w:r>
        <w:rPr/>
        <w:t>1954. К. Циглер, Дж. Натт (лауреаты Нобелевской премии 1963 г.) предложили смешанные металлоорганические катализаторы для промышленного синтеза полимеров.</w:t>
      </w:r>
    </w:p>
    <w:p>
      <w:pPr>
        <w:pStyle w:val="Style14"/>
        <w:numPr>
          <w:ilvl w:val="0"/>
          <w:numId w:val="83"/>
        </w:numPr>
        <w:rPr/>
      </w:pPr>
      <w:r>
        <w:rPr/>
        <w:t>1955. Г. Сиборг и др. cинтезировали менделеевий (Z=101). Н. Н. Семенов и С. Хиншельвуд (лауреаты Нобелевской премии 1962 г.) провели фундамендальные исследования механизма радикальных химических реакций.</w:t>
      </w:r>
    </w:p>
    <w:p>
      <w:pPr>
        <w:pStyle w:val="Style14"/>
        <w:numPr>
          <w:ilvl w:val="0"/>
          <w:numId w:val="83"/>
        </w:numPr>
        <w:rPr/>
      </w:pPr>
      <w:r>
        <w:rPr/>
        <w:t>1958. Открытие механизма биосинтеза РНК и ДНК А. Корнбергом и С. Очоа (лауреаты Нобелевской премии 1959 г.).</w:t>
      </w:r>
    </w:p>
    <w:p>
      <w:pPr>
        <w:pStyle w:val="Style14"/>
        <w:numPr>
          <w:ilvl w:val="0"/>
          <w:numId w:val="83"/>
        </w:numPr>
        <w:rPr/>
      </w:pPr>
      <w:r>
        <w:rPr/>
        <w:t xml:space="preserve">1961. Установлена новая Международная шкала атомных масс - за единицу принята 1/12 массы изотопа углерода </w:t>
      </w:r>
      <w:r>
        <w:rPr>
          <w:vertAlign w:val="superscript"/>
        </w:rPr>
        <w:t>12</w:t>
      </w:r>
      <w:r>
        <w:rPr/>
        <w:t xml:space="preserve">С. А. Гиорсо, Т. Сиккеланд, А. Ларош, Р. Латимер синтезировали лоуренсий (Z=103). </w:t>
      </w:r>
    </w:p>
    <w:p>
      <w:pPr>
        <w:pStyle w:val="Style14"/>
        <w:numPr>
          <w:ilvl w:val="0"/>
          <w:numId w:val="83"/>
        </w:numPr>
        <w:rPr/>
      </w:pPr>
      <w:r>
        <w:rPr/>
        <w:t>1962. Получены первые соединения инертных газов.</w:t>
      </w:r>
    </w:p>
    <w:p>
      <w:pPr>
        <w:pStyle w:val="Style14"/>
        <w:numPr>
          <w:ilvl w:val="0"/>
          <w:numId w:val="83"/>
        </w:numPr>
        <w:rPr/>
      </w:pPr>
      <w:r>
        <w:rPr/>
        <w:t xml:space="preserve">1963. Р. Меррифильдом разработан твердофазный метод пептидного синтеза; осуществлен полный синтез инсулина - первый химический синтез белка. </w:t>
      </w:r>
    </w:p>
    <w:p>
      <w:pPr>
        <w:pStyle w:val="Style14"/>
        <w:numPr>
          <w:ilvl w:val="0"/>
          <w:numId w:val="83"/>
        </w:numPr>
        <w:rPr/>
      </w:pPr>
      <w:r>
        <w:rPr/>
        <w:t>1964-84 гг. Г. Н. Флеров с сотрудниками cинтезировал курчатовий (Z=104) (1964), нильсборий (Z=105) (1970); Ю.Ц. Оганесян с сотрудниками. получили элементы с Z=106 (1974), Z=107 (1976), Z=108 (1982), Z=110 (1986); П. Армбрустер с сотрудниками синтезировали элемент с Z=109.</w:t>
      </w:r>
    </w:p>
    <w:p>
      <w:pPr>
        <w:pStyle w:val="Heading1"/>
        <w:ind w:hanging="0"/>
        <w:rPr/>
      </w:pPr>
      <w:r>
        <w:br w:type="column"/>
      </w:r>
      <w:r>
        <w:rPr/>
        <w:t>АСТРОНОМИЯ В ХХ ВЕКЕ</w:t>
      </w:r>
    </w:p>
    <w:p>
      <w:pPr>
        <w:pStyle w:val="Style14"/>
        <w:numPr>
          <w:ilvl w:val="0"/>
          <w:numId w:val="33"/>
        </w:numPr>
        <w:rPr/>
      </w:pPr>
      <w:r>
        <w:rPr/>
        <w:t xml:space="preserve">1904 - ввод в строй астрофизической обсерватории в Маунт Вилсон (США) </w:t>
      </w:r>
    </w:p>
    <w:p>
      <w:pPr>
        <w:pStyle w:val="Style14"/>
        <w:numPr>
          <w:ilvl w:val="0"/>
          <w:numId w:val="33"/>
        </w:numPr>
        <w:rPr/>
      </w:pPr>
      <w:r>
        <w:rPr/>
        <w:t>1905-1907 - диаграмма Герцшпрунга-Рессела</w:t>
      </w:r>
    </w:p>
    <w:p>
      <w:pPr>
        <w:pStyle w:val="Style14"/>
        <w:numPr>
          <w:ilvl w:val="0"/>
          <w:numId w:val="33"/>
        </w:numPr>
        <w:rPr/>
      </w:pPr>
      <w:r>
        <w:rPr/>
        <w:t xml:space="preserve">1916-1917 - Общая теория относительности (ОТО) А. Эйнштейна. Модель однородной нестационарной Вселенной </w:t>
      </w:r>
    </w:p>
    <w:p>
      <w:pPr>
        <w:pStyle w:val="Style14"/>
        <w:numPr>
          <w:ilvl w:val="0"/>
          <w:numId w:val="33"/>
        </w:numPr>
        <w:rPr/>
      </w:pPr>
      <w:r>
        <w:rPr/>
        <w:t xml:space="preserve">1918 - Харлоу Шепли (США): первая модель нашей галактики (плоская и сферическая подсистемы звезд); построенная по «маякам Вселенной» - цефеидам, звездам, имеющим особый характер закона «период / светимость» </w:t>
      </w:r>
    </w:p>
    <w:p>
      <w:pPr>
        <w:pStyle w:val="Style14"/>
        <w:numPr>
          <w:ilvl w:val="0"/>
          <w:numId w:val="33"/>
        </w:numPr>
        <w:rPr/>
      </w:pPr>
      <w:r>
        <w:rPr/>
        <w:t xml:space="preserve">1920 - Маунт-Вилсон. Измерение с помощью телескопа первых диаметров звезд. Начало теории звезд: А. Эддингтон (Англия), Карл Шварцшильд (Германия) </w:t>
      </w:r>
    </w:p>
    <w:p>
      <w:pPr>
        <w:pStyle w:val="Style14"/>
        <w:numPr>
          <w:ilvl w:val="0"/>
          <w:numId w:val="33"/>
        </w:numPr>
        <w:rPr/>
      </w:pPr>
      <w:r>
        <w:rPr/>
        <w:t xml:space="preserve">20-е годы - Эдвин Хаббл (США): использование эффекта Доплера для оценки масштабов Вселенной </w:t>
      </w:r>
    </w:p>
    <w:p>
      <w:pPr>
        <w:pStyle w:val="Style14"/>
        <w:numPr>
          <w:ilvl w:val="0"/>
          <w:numId w:val="33"/>
        </w:numPr>
        <w:rPr/>
      </w:pPr>
      <w:r>
        <w:rPr/>
        <w:t xml:space="preserve">Середина 20-х годов - применение квантовой механики в теории звезд </w:t>
      </w:r>
    </w:p>
    <w:p>
      <w:pPr>
        <w:pStyle w:val="Style14"/>
        <w:numPr>
          <w:ilvl w:val="0"/>
          <w:numId w:val="33"/>
        </w:numPr>
        <w:rPr/>
      </w:pPr>
      <w:r>
        <w:rPr/>
        <w:t xml:space="preserve">1923 – Э. Хаббл: открытие цефеиды в туманности Андромеды (М31). Расстояние до М31 около 10 радиусов нашей Галактики </w:t>
      </w:r>
    </w:p>
    <w:p>
      <w:pPr>
        <w:pStyle w:val="Style14"/>
        <w:numPr>
          <w:ilvl w:val="0"/>
          <w:numId w:val="33"/>
        </w:numPr>
        <w:rPr/>
      </w:pPr>
      <w:r>
        <w:rPr/>
        <w:t xml:space="preserve">30-е годы - развитие астрофизики звездных объектов. Изучение сложных спектров газовых туманностей, звезд Вольфа-Райе и вспыхивающих («новых») звезд </w:t>
      </w:r>
    </w:p>
    <w:p>
      <w:pPr>
        <w:pStyle w:val="Style14"/>
        <w:numPr>
          <w:ilvl w:val="0"/>
          <w:numId w:val="33"/>
        </w:numPr>
        <w:rPr/>
      </w:pPr>
      <w:r>
        <w:rPr/>
        <w:t xml:space="preserve">40-е годы - теория: ядерные реакции как источник горения звезд </w:t>
      </w:r>
    </w:p>
    <w:p>
      <w:pPr>
        <w:pStyle w:val="Style14"/>
        <w:numPr>
          <w:ilvl w:val="0"/>
          <w:numId w:val="33"/>
        </w:numPr>
        <w:rPr/>
      </w:pPr>
      <w:r>
        <w:rPr/>
        <w:t xml:space="preserve">1952 - Вильгельм Бааде (США): новая оценка расстояний до галактик - увеличение расстояний в два раза </w:t>
      </w:r>
    </w:p>
    <w:p>
      <w:pPr>
        <w:pStyle w:val="Style14"/>
        <w:numPr>
          <w:ilvl w:val="0"/>
          <w:numId w:val="33"/>
        </w:numPr>
        <w:rPr/>
      </w:pPr>
      <w:r>
        <w:rPr/>
        <w:t xml:space="preserve">1946-1967 - Георгий Гамов (США): космология Большого Взрыва, плотное горячее состояние ранней Вселенной </w:t>
      </w:r>
    </w:p>
    <w:p>
      <w:pPr>
        <w:pStyle w:val="Style14"/>
        <w:numPr>
          <w:ilvl w:val="0"/>
          <w:numId w:val="33"/>
        </w:numPr>
        <w:rPr/>
      </w:pPr>
      <w:r>
        <w:rPr/>
        <w:t xml:space="preserve">40-50-е годы - становление радиоастрономии и начало уточнения газовой структуры галактик. 21-см линия Н (водорода) - теоретическое открытие и изучение В.-де-Хюлстом (Голландия), 1944 г. и И. С. Шкловским (СССР) - 1948 г. </w:t>
      </w:r>
    </w:p>
    <w:p>
      <w:pPr>
        <w:pStyle w:val="Style14"/>
        <w:numPr>
          <w:ilvl w:val="0"/>
          <w:numId w:val="33"/>
        </w:numPr>
        <w:rPr/>
      </w:pPr>
      <w:r>
        <w:rPr/>
        <w:t xml:space="preserve">1951 - обнаружение излучения в линии 21 см межзвездного водорода </w:t>
      </w:r>
    </w:p>
    <w:p>
      <w:pPr>
        <w:pStyle w:val="Style14"/>
        <w:numPr>
          <w:ilvl w:val="0"/>
          <w:numId w:val="33"/>
        </w:numPr>
        <w:rPr/>
      </w:pPr>
      <w:r>
        <w:rPr/>
        <w:t xml:space="preserve">1957 - начало освоения космического пространства и развитие внеатмосферной (спутниковой) астрономии </w:t>
      </w:r>
    </w:p>
    <w:p>
      <w:pPr>
        <w:pStyle w:val="Style14"/>
        <w:numPr>
          <w:ilvl w:val="0"/>
          <w:numId w:val="33"/>
        </w:numPr>
        <w:rPr/>
      </w:pPr>
      <w:r>
        <w:rPr/>
        <w:t xml:space="preserve">1963 - Мартен Шмидт (Паломарская обсерватория) открывает квазары; открытие с борта ракеты первого рентгеновского источника SCO-XR1 </w:t>
      </w:r>
    </w:p>
    <w:p>
      <w:pPr>
        <w:pStyle w:val="Style14"/>
        <w:numPr>
          <w:ilvl w:val="0"/>
          <w:numId w:val="33"/>
        </w:numPr>
        <w:rPr/>
      </w:pPr>
      <w:r>
        <w:rPr/>
        <w:t xml:space="preserve">1965 - открытие мазерных источников излучения; А. Пензиас, Р. Вилсон открывают «реликтовый» фон излучения Вселенной </w:t>
      </w:r>
    </w:p>
    <w:p>
      <w:pPr>
        <w:pStyle w:val="Style14"/>
        <w:numPr>
          <w:ilvl w:val="0"/>
          <w:numId w:val="33"/>
        </w:numPr>
        <w:rPr/>
      </w:pPr>
      <w:r>
        <w:rPr/>
        <w:t xml:space="preserve">70-е годы - развитие науки о солнечно-земных связях </w:t>
      </w:r>
    </w:p>
    <w:p>
      <w:pPr>
        <w:pStyle w:val="Style14"/>
        <w:numPr>
          <w:ilvl w:val="0"/>
          <w:numId w:val="33"/>
        </w:numPr>
        <w:rPr/>
      </w:pPr>
      <w:r>
        <w:rPr/>
        <w:t xml:space="preserve">1967 - аспирантка Энтони Хьюша (Англия) открывает пульсары. </w:t>
      </w:r>
    </w:p>
    <w:p>
      <w:pPr>
        <w:pStyle w:val="Style14"/>
        <w:numPr>
          <w:ilvl w:val="0"/>
          <w:numId w:val="33"/>
        </w:numPr>
        <w:rPr/>
      </w:pPr>
      <w:r>
        <w:rPr/>
        <w:t>90-е годы - обнаружение пыли (твердого вещества) в далеких галактиках; теория в среднем бесконечной и вечной Вселенной; многосвязная модель Вселенной, где наша «мини-Вселенная» - один из «вскипающих пузырей»; экзопланетные системы.</w:t>
      </w:r>
    </w:p>
    <w:p>
      <w:pPr>
        <w:pStyle w:val="Heading1"/>
        <w:ind w:hanging="0"/>
        <w:rPr/>
      </w:pPr>
      <w:r>
        <w:br w:type="column"/>
      </w:r>
      <w:r>
        <w:rPr/>
        <w:t>Литература по главам</w:t>
      </w:r>
    </w:p>
    <w:p>
      <w:pPr>
        <w:pStyle w:val="37"/>
        <w:rPr/>
      </w:pPr>
      <w:r>
        <w:rPr/>
        <w:t>Глава 1. Структура естествознания</w:t>
      </w:r>
    </w:p>
    <w:p>
      <w:pPr>
        <w:pStyle w:val="26"/>
        <w:numPr>
          <w:ilvl w:val="0"/>
          <w:numId w:val="80"/>
        </w:numPr>
        <w:rPr/>
      </w:pPr>
      <w:r>
        <w:rPr/>
        <w:t>Ахутин А. В. Понятие «природа» в античности и в Новое время. - М.,1988.</w:t>
      </w:r>
    </w:p>
    <w:p>
      <w:pPr>
        <w:pStyle w:val="26"/>
        <w:numPr>
          <w:ilvl w:val="0"/>
          <w:numId w:val="80"/>
        </w:numPr>
        <w:rPr/>
      </w:pPr>
      <w:r>
        <w:rPr/>
        <w:t>Бурбаки Н. Очерки по истории математики. – М.: ИЛ, 1963. – с. 245-259.</w:t>
      </w:r>
    </w:p>
    <w:p>
      <w:pPr>
        <w:pStyle w:val="26"/>
        <w:numPr>
          <w:ilvl w:val="0"/>
          <w:numId w:val="80"/>
        </w:numPr>
        <w:rPr/>
      </w:pPr>
      <w:r>
        <w:rPr/>
        <w:t>Даннеман Ф. История естествознания. Естественные науки в их развитии и взаимодействии. - М. - Л., 1932-1938. Т. 1, 2, 3.</w:t>
      </w:r>
    </w:p>
    <w:p>
      <w:pPr>
        <w:pStyle w:val="26"/>
        <w:numPr>
          <w:ilvl w:val="0"/>
          <w:numId w:val="80"/>
        </w:numPr>
        <w:rPr/>
      </w:pPr>
      <w:r>
        <w:rPr/>
        <w:t>Ильин В. В. Критерии научного знания. - М., 1989.</w:t>
      </w:r>
    </w:p>
    <w:p>
      <w:pPr>
        <w:pStyle w:val="26"/>
        <w:numPr>
          <w:ilvl w:val="0"/>
          <w:numId w:val="80"/>
        </w:numPr>
        <w:rPr/>
      </w:pPr>
      <w:r>
        <w:rPr/>
        <w:t>Карпович В. Н. Проблема, гипотеза, закон. - Новосибирск,1980.</w:t>
      </w:r>
    </w:p>
    <w:p>
      <w:pPr>
        <w:pStyle w:val="26"/>
        <w:numPr>
          <w:ilvl w:val="0"/>
          <w:numId w:val="80"/>
        </w:numPr>
        <w:rPr/>
      </w:pPr>
      <w:r>
        <w:rPr/>
        <w:t>Клайн М. Математика. Поиск истины. – М.: Мир, 1988.</w:t>
      </w:r>
    </w:p>
    <w:p>
      <w:pPr>
        <w:pStyle w:val="26"/>
        <w:numPr>
          <w:ilvl w:val="0"/>
          <w:numId w:val="80"/>
        </w:numPr>
        <w:rPr/>
      </w:pPr>
      <w:r>
        <w:rPr/>
        <w:t>Клайн М. Математика. Утрата определённости. – М.: Мир, 1984.</w:t>
      </w:r>
    </w:p>
    <w:p>
      <w:pPr>
        <w:pStyle w:val="26"/>
        <w:numPr>
          <w:ilvl w:val="0"/>
          <w:numId w:val="80"/>
        </w:numPr>
        <w:rPr/>
      </w:pPr>
      <w:r>
        <w:rPr/>
        <w:t>Кочергин А. Н. Научное познание: формы, методы, подходы. - М.,1991.</w:t>
      </w:r>
    </w:p>
    <w:p>
      <w:pPr>
        <w:pStyle w:val="26"/>
        <w:numPr>
          <w:ilvl w:val="0"/>
          <w:numId w:val="80"/>
        </w:numPr>
        <w:rPr/>
      </w:pPr>
      <w:r>
        <w:rPr/>
        <w:t>Краткий миг торжества: о том, как делаются научные открытия. - М., 1989.</w:t>
      </w:r>
    </w:p>
    <w:p>
      <w:pPr>
        <w:pStyle w:val="26"/>
        <w:numPr>
          <w:ilvl w:val="0"/>
          <w:numId w:val="80"/>
        </w:numPr>
        <w:rPr/>
      </w:pPr>
      <w:r>
        <w:rPr/>
        <w:t>Круть И. В., Забелин И. М. Очерки истории представлений о взаимоотношении природы и общества. - М.,1988.</w:t>
      </w:r>
    </w:p>
    <w:p>
      <w:pPr>
        <w:pStyle w:val="26"/>
        <w:numPr>
          <w:ilvl w:val="0"/>
          <w:numId w:val="80"/>
        </w:numPr>
        <w:rPr/>
      </w:pPr>
      <w:r>
        <w:rPr/>
        <w:t>Кудряшёв А. Ф. Единство наук. Основания и перспективы. - Свердловск, 1988.</w:t>
      </w:r>
    </w:p>
    <w:p>
      <w:pPr>
        <w:pStyle w:val="26"/>
        <w:numPr>
          <w:ilvl w:val="0"/>
          <w:numId w:val="80"/>
        </w:numPr>
        <w:rPr/>
      </w:pPr>
      <w:r>
        <w:rPr/>
        <w:t>Кун Т. Структура научных революций. - М.,1975.</w:t>
      </w:r>
    </w:p>
    <w:p>
      <w:pPr>
        <w:pStyle w:val="26"/>
        <w:numPr>
          <w:ilvl w:val="0"/>
          <w:numId w:val="80"/>
        </w:numPr>
        <w:rPr/>
      </w:pPr>
      <w:r>
        <w:rPr/>
        <w:t>Кунафин М. С. Эволюция принципа объективности. – Уфа, 1998.</w:t>
      </w:r>
    </w:p>
    <w:p>
      <w:pPr>
        <w:pStyle w:val="26"/>
        <w:numPr>
          <w:ilvl w:val="0"/>
          <w:numId w:val="80"/>
        </w:numPr>
        <w:rPr/>
      </w:pPr>
      <w:r>
        <w:rPr/>
        <w:t>Кутырёв В. А. Естественное и искусственное: борьба миров. - Н. Новгород, 1994.</w:t>
      </w:r>
    </w:p>
    <w:p>
      <w:pPr>
        <w:pStyle w:val="26"/>
        <w:numPr>
          <w:ilvl w:val="0"/>
          <w:numId w:val="80"/>
        </w:numPr>
        <w:rPr/>
      </w:pPr>
      <w:r>
        <w:rPr/>
        <w:t>Лекторский В. А. Субъект, объект, познание. - М.,1980.</w:t>
      </w:r>
    </w:p>
    <w:p>
      <w:pPr>
        <w:pStyle w:val="26"/>
        <w:numPr>
          <w:ilvl w:val="0"/>
          <w:numId w:val="80"/>
        </w:numPr>
        <w:rPr/>
      </w:pPr>
      <w:r>
        <w:rPr/>
        <w:t>Математика в современном мире. – М.: Мир, 1967.</w:t>
      </w:r>
    </w:p>
    <w:p>
      <w:pPr>
        <w:pStyle w:val="26"/>
        <w:numPr>
          <w:ilvl w:val="0"/>
          <w:numId w:val="80"/>
        </w:numPr>
        <w:rPr/>
      </w:pPr>
      <w:r>
        <w:rPr/>
        <w:t>Меркулов И. П. Метод гипотез в истории познания. - М.,1984.</w:t>
      </w:r>
    </w:p>
    <w:p>
      <w:pPr>
        <w:pStyle w:val="26"/>
        <w:numPr>
          <w:ilvl w:val="0"/>
          <w:numId w:val="80"/>
        </w:numPr>
        <w:rPr/>
      </w:pPr>
      <w:r>
        <w:rPr/>
        <w:t>Микешина Л. А. Ценностные предпосылки в структуре научного познания. - М.,1990.</w:t>
      </w:r>
    </w:p>
    <w:p>
      <w:pPr>
        <w:pStyle w:val="26"/>
        <w:numPr>
          <w:ilvl w:val="0"/>
          <w:numId w:val="80"/>
        </w:numPr>
        <w:rPr/>
      </w:pPr>
      <w:r>
        <w:rPr/>
        <w:t>Познер А. Р. Мир глазами натуралиста. - М., 1966.</w:t>
      </w:r>
    </w:p>
    <w:p>
      <w:pPr>
        <w:pStyle w:val="26"/>
        <w:numPr>
          <w:ilvl w:val="0"/>
          <w:numId w:val="80"/>
        </w:numPr>
        <w:rPr/>
      </w:pPr>
      <w:r>
        <w:rPr/>
        <w:t>Поппер К. Логика и рост научного знания. - М.,1983.</w:t>
      </w:r>
    </w:p>
    <w:p>
      <w:pPr>
        <w:pStyle w:val="26"/>
        <w:numPr>
          <w:ilvl w:val="0"/>
          <w:numId w:val="80"/>
        </w:numPr>
        <w:rPr/>
      </w:pPr>
      <w:r>
        <w:rPr/>
        <w:t>Пуанкаре А. О науке. - М.,1983.</w:t>
      </w:r>
    </w:p>
    <w:p>
      <w:pPr>
        <w:pStyle w:val="26"/>
        <w:numPr>
          <w:ilvl w:val="0"/>
          <w:numId w:val="80"/>
        </w:numPr>
        <w:rPr/>
      </w:pPr>
      <w:r>
        <w:rPr/>
        <w:t>Радость познания. Энциклопедия в 4 томах под ред. Д. Митчелл. - М.,1983.</w:t>
      </w:r>
    </w:p>
    <w:p>
      <w:pPr>
        <w:pStyle w:val="26"/>
        <w:numPr>
          <w:ilvl w:val="0"/>
          <w:numId w:val="80"/>
        </w:numPr>
        <w:rPr/>
      </w:pPr>
      <w:r>
        <w:rPr/>
        <w:t>Ракитов А. И. Принципы научного мышления. - М., 1975.</w:t>
      </w:r>
    </w:p>
    <w:p>
      <w:pPr>
        <w:pStyle w:val="26"/>
        <w:numPr>
          <w:ilvl w:val="0"/>
          <w:numId w:val="80"/>
        </w:numPr>
        <w:rPr/>
      </w:pPr>
      <w:r>
        <w:rPr/>
        <w:t>Ракитов А. И. Философские проблемы науки. Системный подход. - М., 1989.</w:t>
      </w:r>
    </w:p>
    <w:p>
      <w:pPr>
        <w:pStyle w:val="26"/>
        <w:numPr>
          <w:ilvl w:val="0"/>
          <w:numId w:val="80"/>
        </w:numPr>
        <w:rPr/>
      </w:pPr>
      <w:r>
        <w:rPr/>
        <w:t>Рузавин Г.И. Методы научного исследования. - М.,1974.</w:t>
      </w:r>
    </w:p>
    <w:p>
      <w:pPr>
        <w:pStyle w:val="26"/>
        <w:numPr>
          <w:ilvl w:val="0"/>
          <w:numId w:val="80"/>
        </w:numPr>
        <w:rPr/>
      </w:pPr>
      <w:r>
        <w:rPr/>
        <w:t>Тонких А. С. Научное мировоззрение: понятие, структура, функции. - Воронеж, 1980.</w:t>
      </w:r>
    </w:p>
    <w:p>
      <w:pPr>
        <w:pStyle w:val="26"/>
        <w:numPr>
          <w:ilvl w:val="0"/>
          <w:numId w:val="80"/>
        </w:numPr>
        <w:rPr/>
      </w:pPr>
      <w:r>
        <w:rPr/>
        <w:t>Тосаека Д Теория науки. - М., 1983.</w:t>
      </w:r>
    </w:p>
    <w:p>
      <w:pPr>
        <w:pStyle w:val="26"/>
        <w:numPr>
          <w:ilvl w:val="0"/>
          <w:numId w:val="80"/>
        </w:numPr>
        <w:rPr/>
      </w:pPr>
      <w:r>
        <w:rPr/>
        <w:t>Фейерабенд П. Избранные труды по методологии науки. - М.,1986.</w:t>
      </w:r>
    </w:p>
    <w:p>
      <w:pPr>
        <w:pStyle w:val="26"/>
        <w:numPr>
          <w:ilvl w:val="0"/>
          <w:numId w:val="80"/>
        </w:numPr>
        <w:rPr/>
      </w:pPr>
      <w:r>
        <w:rPr/>
        <w:t>Холличер В. Природа в научной картине мира. - М., 1966.</w:t>
      </w:r>
    </w:p>
    <w:p>
      <w:pPr>
        <w:pStyle w:val="26"/>
        <w:numPr>
          <w:ilvl w:val="0"/>
          <w:numId w:val="80"/>
        </w:numPr>
        <w:rPr/>
      </w:pPr>
      <w:r>
        <w:rPr/>
        <w:t>Чудинов Э. М. Природа научной истины. - М.,1977.</w:t>
      </w:r>
    </w:p>
    <w:p>
      <w:pPr>
        <w:pStyle w:val="26"/>
        <w:numPr>
          <w:ilvl w:val="0"/>
          <w:numId w:val="80"/>
        </w:numPr>
        <w:rPr/>
      </w:pPr>
      <w:r>
        <w:rPr/>
        <w:t>Швырёв В. С. Научное познание как деятельность. - М.,1984.</w:t>
      </w:r>
    </w:p>
    <w:p>
      <w:pPr>
        <w:pStyle w:val="37"/>
        <w:rPr/>
      </w:pPr>
      <w:r>
        <w:rPr/>
        <w:t>Глава 2. Этапы развития естествознания</w:t>
      </w:r>
    </w:p>
    <w:p>
      <w:pPr>
        <w:pStyle w:val="26"/>
        <w:numPr>
          <w:ilvl w:val="0"/>
          <w:numId w:val="16"/>
        </w:numPr>
        <w:rPr/>
      </w:pPr>
      <w:r>
        <w:rPr/>
        <w:t>Араго Ф. Биографии знаменитых астрономов, физиков и геометров. - С.-Петербург, т. 1, 1859.</w:t>
      </w:r>
    </w:p>
    <w:p>
      <w:pPr>
        <w:pStyle w:val="26"/>
        <w:numPr>
          <w:ilvl w:val="0"/>
          <w:numId w:val="16"/>
        </w:numPr>
        <w:rPr/>
      </w:pPr>
      <w:r>
        <w:rPr/>
        <w:t>Ахутин А. В. История принципов физического эксперимента: от античности до XVII в. - М.,1976.</w:t>
      </w:r>
    </w:p>
    <w:p>
      <w:pPr>
        <w:pStyle w:val="26"/>
        <w:numPr>
          <w:ilvl w:val="0"/>
          <w:numId w:val="16"/>
        </w:numPr>
        <w:rPr/>
      </w:pPr>
      <w:r>
        <w:rPr/>
        <w:t>Блинкин С. А. Очерки о естествознании. - М., 1979.</w:t>
      </w:r>
    </w:p>
    <w:p>
      <w:pPr>
        <w:pStyle w:val="26"/>
        <w:numPr>
          <w:ilvl w:val="0"/>
          <w:numId w:val="16"/>
        </w:numPr>
        <w:rPr/>
      </w:pPr>
      <w:r>
        <w:rPr/>
        <w:t>Великие естествоиспытатели /сб./. - М., 1985.</w:t>
      </w:r>
    </w:p>
    <w:p>
      <w:pPr>
        <w:pStyle w:val="26"/>
        <w:numPr>
          <w:ilvl w:val="0"/>
          <w:numId w:val="16"/>
        </w:numPr>
        <w:rPr/>
      </w:pPr>
      <w:r>
        <w:rPr/>
        <w:t>Веселовский И. Н. Архимед. - М.,1957.</w:t>
      </w:r>
    </w:p>
    <w:p>
      <w:pPr>
        <w:pStyle w:val="26"/>
        <w:numPr>
          <w:ilvl w:val="0"/>
          <w:numId w:val="16"/>
        </w:numPr>
        <w:rPr/>
      </w:pPr>
      <w:r>
        <w:rPr/>
        <w:t>Галимов Б. С. Принцип развития в основаниях научной картины природы. - Саратов, 1981.</w:t>
      </w:r>
    </w:p>
    <w:p>
      <w:pPr>
        <w:pStyle w:val="26"/>
        <w:numPr>
          <w:ilvl w:val="0"/>
          <w:numId w:val="16"/>
        </w:numPr>
        <w:rPr/>
      </w:pPr>
      <w:r>
        <w:rPr/>
        <w:t>Готт В. С.,Тюхтин В. С., Чудинов Э. М. Философские проблемы современного естествознания. - М.,1974.</w:t>
      </w:r>
    </w:p>
    <w:p>
      <w:pPr>
        <w:pStyle w:val="26"/>
        <w:numPr>
          <w:ilvl w:val="0"/>
          <w:numId w:val="16"/>
        </w:numPr>
        <w:rPr/>
      </w:pPr>
      <w:r>
        <w:rPr/>
        <w:t>Григорьян А. Г.,Ковалёв В. Д. Даниил Бернулли (1700-1782). - М.,1981.</w:t>
      </w:r>
    </w:p>
    <w:p>
      <w:pPr>
        <w:pStyle w:val="26"/>
        <w:numPr>
          <w:ilvl w:val="0"/>
          <w:numId w:val="16"/>
        </w:numPr>
        <w:rPr/>
      </w:pPr>
      <w:r>
        <w:rPr/>
        <w:t>Гюнтер З. История естествознания в древности и в средние века. - С.-Петербург, 1909.</w:t>
      </w:r>
    </w:p>
    <w:p>
      <w:pPr>
        <w:pStyle w:val="26"/>
        <w:numPr>
          <w:ilvl w:val="0"/>
          <w:numId w:val="16"/>
        </w:numPr>
        <w:rPr/>
      </w:pPr>
      <w:r>
        <w:rPr/>
        <w:t>Дальма А. Эварист Галуа, революционер и математик (изд. 2). – М.: Наука, 1984.</w:t>
      </w:r>
    </w:p>
    <w:p>
      <w:pPr>
        <w:pStyle w:val="26"/>
        <w:numPr>
          <w:ilvl w:val="0"/>
          <w:numId w:val="16"/>
        </w:numPr>
        <w:rPr/>
      </w:pPr>
      <w:r>
        <w:rPr/>
        <w:t>Инфельд Л. Эварист Галуа - избранник богов. - М.,1958.</w:t>
      </w:r>
    </w:p>
    <w:p>
      <w:pPr>
        <w:pStyle w:val="26"/>
        <w:numPr>
          <w:ilvl w:val="0"/>
          <w:numId w:val="16"/>
        </w:numPr>
        <w:rPr/>
      </w:pPr>
      <w:r>
        <w:rPr/>
        <w:t>Канаев И. И. Жорж Луи Леклер де Бюффон (1707-1788). - М.,1966.</w:t>
      </w:r>
    </w:p>
    <w:p>
      <w:pPr>
        <w:pStyle w:val="26"/>
        <w:numPr>
          <w:ilvl w:val="0"/>
          <w:numId w:val="16"/>
        </w:numPr>
        <w:rPr/>
      </w:pPr>
      <w:r>
        <w:rPr/>
        <w:t>Кузнецов Б. Г. Галилей. – М.: Наука, 1964.</w:t>
      </w:r>
    </w:p>
    <w:p>
      <w:pPr>
        <w:pStyle w:val="26"/>
        <w:numPr>
          <w:ilvl w:val="0"/>
          <w:numId w:val="16"/>
        </w:numPr>
        <w:rPr/>
      </w:pPr>
      <w:r>
        <w:rPr/>
        <w:t>Кузнецов Б. Г. Развитие физических идей от Галилея до Эйнштейна в свете современной науки. - М.,1966.</w:t>
      </w:r>
    </w:p>
    <w:p>
      <w:pPr>
        <w:pStyle w:val="26"/>
        <w:numPr>
          <w:ilvl w:val="0"/>
          <w:numId w:val="16"/>
        </w:numPr>
        <w:rPr/>
      </w:pPr>
      <w:r>
        <w:rPr/>
        <w:t>Лурье С. Я. Архимед. – М. – Л.: АН СССР, 1945.</w:t>
      </w:r>
    </w:p>
    <w:p>
      <w:pPr>
        <w:pStyle w:val="26"/>
        <w:numPr>
          <w:ilvl w:val="0"/>
          <w:numId w:val="16"/>
        </w:numPr>
        <w:rPr/>
      </w:pPr>
      <w:r>
        <w:rPr/>
        <w:t>Малинин К. Н. История мира. - М., 1921.</w:t>
      </w:r>
    </w:p>
    <w:p>
      <w:pPr>
        <w:pStyle w:val="26"/>
        <w:numPr>
          <w:ilvl w:val="0"/>
          <w:numId w:val="16"/>
        </w:numPr>
        <w:rPr/>
      </w:pPr>
      <w:r>
        <w:rPr/>
        <w:t>Родионов В. М., Черепнёв А. И. Естествознание и техника. - М.,1974.</w:t>
      </w:r>
    </w:p>
    <w:p>
      <w:pPr>
        <w:pStyle w:val="26"/>
        <w:numPr>
          <w:ilvl w:val="0"/>
          <w:numId w:val="16"/>
        </w:numPr>
        <w:rPr/>
      </w:pPr>
      <w:r>
        <w:rPr/>
        <w:t>Романский И. Д. История естествознания в эпоху эллинизма и Римской империи. - М., 1988.</w:t>
      </w:r>
    </w:p>
    <w:p>
      <w:pPr>
        <w:pStyle w:val="26"/>
        <w:numPr>
          <w:ilvl w:val="0"/>
          <w:numId w:val="16"/>
        </w:numPr>
        <w:rPr/>
      </w:pPr>
      <w:r>
        <w:rPr/>
        <w:t>Таннери П. Исторический очерк развития естествознания в Европе с 1300. - по 1900 г. - М. - Л. 1934.</w:t>
      </w:r>
    </w:p>
    <w:p>
      <w:pPr>
        <w:pStyle w:val="26"/>
        <w:numPr>
          <w:ilvl w:val="0"/>
          <w:numId w:val="16"/>
        </w:numPr>
        <w:rPr/>
      </w:pPr>
      <w:r>
        <w:rPr/>
        <w:t>Фейнберг Е. Л. Две культуры. Интуиция и логика в искусстве и науке. - М.,1992.</w:t>
      </w:r>
    </w:p>
    <w:p>
      <w:pPr>
        <w:pStyle w:val="26"/>
        <w:numPr>
          <w:ilvl w:val="0"/>
          <w:numId w:val="16"/>
        </w:numPr>
        <w:rPr/>
      </w:pPr>
      <w:r>
        <w:rPr/>
        <w:t>Филиппов М. М. Паскаль: его жизнь и научно-философская деятельность. - СПб.,1891.</w:t>
      </w:r>
    </w:p>
    <w:p>
      <w:pPr>
        <w:pStyle w:val="26"/>
        <w:numPr>
          <w:ilvl w:val="0"/>
          <w:numId w:val="16"/>
        </w:numPr>
        <w:rPr/>
      </w:pPr>
      <w:r>
        <w:rPr/>
        <w:t>Философия техники в ФРГ. - М.,1989.</w:t>
      </w:r>
    </w:p>
    <w:p>
      <w:pPr>
        <w:pStyle w:val="26"/>
        <w:numPr>
          <w:ilvl w:val="0"/>
          <w:numId w:val="16"/>
        </w:numPr>
        <w:rPr/>
      </w:pPr>
      <w:r>
        <w:rPr/>
        <w:t>Фолта Я., Новак Л. История естествознания в датах. - М., 1987.</w:t>
      </w:r>
    </w:p>
    <w:p>
      <w:pPr>
        <w:pStyle w:val="26"/>
        <w:numPr>
          <w:ilvl w:val="0"/>
          <w:numId w:val="16"/>
        </w:numPr>
        <w:rPr/>
      </w:pPr>
      <w:r>
        <w:rPr/>
        <w:t>Шашкевич П. Р. Эмпиризм и рационализм в философии Нового времени. - М.,1988.</w:t>
      </w:r>
    </w:p>
    <w:p>
      <w:pPr>
        <w:pStyle w:val="37"/>
        <w:rPr/>
      </w:pPr>
      <w:r>
        <w:rPr/>
        <w:t>Глава 3. Фундаментальные концепции естествознания</w:t>
      </w:r>
    </w:p>
    <w:p>
      <w:pPr>
        <w:pStyle w:val="26"/>
        <w:numPr>
          <w:ilvl w:val="0"/>
          <w:numId w:val="32"/>
        </w:numPr>
        <w:rPr/>
      </w:pPr>
      <w:r>
        <w:rPr/>
        <w:t>Акопян Н. Д Симметрия и асимметрия в познании. - Ереван 1980.</w:t>
      </w:r>
    </w:p>
    <w:p>
      <w:pPr>
        <w:pStyle w:val="26"/>
        <w:numPr>
          <w:ilvl w:val="0"/>
          <w:numId w:val="32"/>
        </w:numPr>
        <w:rPr/>
      </w:pPr>
      <w:r>
        <w:rPr/>
        <w:t>Алексеев И. С. Концепция дополнительности. - М.,1978.</w:t>
      </w:r>
    </w:p>
    <w:p>
      <w:pPr>
        <w:pStyle w:val="26"/>
        <w:numPr>
          <w:ilvl w:val="0"/>
          <w:numId w:val="32"/>
        </w:numPr>
        <w:rPr/>
      </w:pPr>
      <w:r>
        <w:rPr/>
        <w:t>Бартенев Г. М., Френкель С. Я. Физика полимеров. - Л.,1990.</w:t>
      </w:r>
    </w:p>
    <w:p>
      <w:pPr>
        <w:pStyle w:val="26"/>
        <w:numPr>
          <w:ilvl w:val="0"/>
          <w:numId w:val="32"/>
        </w:numPr>
        <w:rPr/>
      </w:pPr>
      <w:r>
        <w:rPr/>
        <w:t>Блудов М. И. Беседы по физике. - М.,1992.</w:t>
      </w:r>
    </w:p>
    <w:p>
      <w:pPr>
        <w:pStyle w:val="26"/>
        <w:numPr>
          <w:ilvl w:val="0"/>
          <w:numId w:val="32"/>
        </w:numPr>
        <w:rPr/>
      </w:pPr>
      <w:r>
        <w:rPr/>
        <w:t>Бом Д. Причинность и случайность в современной физике. - М.,1959.</w:t>
      </w:r>
    </w:p>
    <w:p>
      <w:pPr>
        <w:pStyle w:val="26"/>
        <w:numPr>
          <w:ilvl w:val="0"/>
          <w:numId w:val="32"/>
        </w:numPr>
        <w:rPr/>
      </w:pPr>
      <w:r>
        <w:rPr/>
        <w:t>Бом Д. Причинность и случайность в современной физике. – М.: ИЛ, 1959.</w:t>
      </w:r>
    </w:p>
    <w:p>
      <w:pPr>
        <w:pStyle w:val="26"/>
        <w:numPr>
          <w:ilvl w:val="0"/>
          <w:numId w:val="32"/>
        </w:numPr>
        <w:rPr/>
      </w:pPr>
      <w:r>
        <w:rPr/>
        <w:t>Бор Д. Атомная физика и человеческое познание. - М.,1963.</w:t>
      </w:r>
    </w:p>
    <w:p>
      <w:pPr>
        <w:pStyle w:val="26"/>
        <w:numPr>
          <w:ilvl w:val="0"/>
          <w:numId w:val="32"/>
        </w:numPr>
        <w:rPr/>
      </w:pPr>
      <w:r>
        <w:rPr/>
        <w:t>Бор Н. Атомная физика и человеческое познание. – М.: ИЛ, 1961.</w:t>
      </w:r>
    </w:p>
    <w:p>
      <w:pPr>
        <w:pStyle w:val="26"/>
        <w:numPr>
          <w:ilvl w:val="0"/>
          <w:numId w:val="32"/>
        </w:numPr>
        <w:rPr/>
      </w:pPr>
      <w:r>
        <w:rPr/>
        <w:t>Борн М. Моя жизнь и взгляды. - М.,1973.</w:t>
      </w:r>
    </w:p>
    <w:p>
      <w:pPr>
        <w:pStyle w:val="26"/>
        <w:numPr>
          <w:ilvl w:val="0"/>
          <w:numId w:val="32"/>
        </w:numPr>
        <w:rPr/>
      </w:pPr>
      <w:r>
        <w:rPr/>
        <w:t>Бройль де Л. Революция в физике. - М.,1963.</w:t>
      </w:r>
    </w:p>
    <w:p>
      <w:pPr>
        <w:pStyle w:val="26"/>
        <w:numPr>
          <w:ilvl w:val="0"/>
          <w:numId w:val="32"/>
        </w:numPr>
        <w:rPr/>
      </w:pPr>
      <w:r>
        <w:rPr/>
        <w:t>Бунге М. Философия физики. - М.,1963.</w:t>
      </w:r>
    </w:p>
    <w:p>
      <w:pPr>
        <w:pStyle w:val="26"/>
        <w:numPr>
          <w:ilvl w:val="0"/>
          <w:numId w:val="32"/>
        </w:numPr>
        <w:rPr/>
      </w:pPr>
      <w:r>
        <w:rPr/>
        <w:t>Вайскопф Ф. Физика в ХХ столетии. – М.: Атомиздат, 1977.</w:t>
      </w:r>
    </w:p>
    <w:p>
      <w:pPr>
        <w:pStyle w:val="26"/>
        <w:numPr>
          <w:ilvl w:val="0"/>
          <w:numId w:val="32"/>
        </w:numPr>
        <w:rPr/>
      </w:pPr>
      <w:r>
        <w:rPr/>
        <w:t>Вигнер Ю. Этюды о симметрии. – М.: Мир, 1971.</w:t>
      </w:r>
    </w:p>
    <w:p>
      <w:pPr>
        <w:pStyle w:val="26"/>
        <w:numPr>
          <w:ilvl w:val="0"/>
          <w:numId w:val="32"/>
        </w:numPr>
        <w:rPr/>
      </w:pPr>
      <w:r>
        <w:rPr/>
        <w:t>Визгин В. П. Единые теории поля в первой трети ХХ века. - М.,1985.</w:t>
      </w:r>
    </w:p>
    <w:p>
      <w:pPr>
        <w:pStyle w:val="26"/>
        <w:numPr>
          <w:ilvl w:val="0"/>
          <w:numId w:val="32"/>
        </w:numPr>
        <w:rPr/>
      </w:pPr>
      <w:r>
        <w:rPr/>
        <w:t>Волков В. А., Вонский Е. В., Кузнецова Г. И. Выдающиеся химики мира. – М.: Высшая школа, 1991.</w:t>
      </w:r>
    </w:p>
    <w:p>
      <w:pPr>
        <w:pStyle w:val="26"/>
        <w:numPr>
          <w:ilvl w:val="0"/>
          <w:numId w:val="32"/>
        </w:numPr>
        <w:rPr/>
      </w:pPr>
      <w:r>
        <w:rPr/>
        <w:t>Гейзенберг В. Шаги за горизонт. - М.,1987.</w:t>
      </w:r>
    </w:p>
    <w:p>
      <w:pPr>
        <w:pStyle w:val="26"/>
        <w:numPr>
          <w:ilvl w:val="0"/>
          <w:numId w:val="32"/>
        </w:numPr>
        <w:rPr/>
      </w:pPr>
      <w:r>
        <w:rPr/>
        <w:t>Готт В. С. Удивительный, неисчерпаемый, познаваемый мир. - М., 1974.</w:t>
      </w:r>
    </w:p>
    <w:p>
      <w:pPr>
        <w:pStyle w:val="26"/>
        <w:numPr>
          <w:ilvl w:val="0"/>
          <w:numId w:val="32"/>
        </w:numPr>
        <w:rPr/>
      </w:pPr>
      <w:r>
        <w:rPr/>
        <w:t>Дмитриев И. С. Электрон глазами химика (очерки о современной квантовой химии). - Л., 1986.</w:t>
      </w:r>
    </w:p>
    <w:p>
      <w:pPr>
        <w:pStyle w:val="26"/>
        <w:numPr>
          <w:ilvl w:val="0"/>
          <w:numId w:val="32"/>
        </w:numPr>
        <w:rPr/>
      </w:pPr>
      <w:r>
        <w:rPr/>
        <w:t>Дэвис П. Суперсила. - М., 1989.</w:t>
      </w:r>
    </w:p>
    <w:p>
      <w:pPr>
        <w:pStyle w:val="26"/>
        <w:numPr>
          <w:ilvl w:val="0"/>
          <w:numId w:val="32"/>
        </w:numPr>
        <w:rPr/>
      </w:pPr>
      <w:r>
        <w:rPr/>
        <w:t>Земанский М. Температуры очень низкие и очень высокие. - М., 1968.</w:t>
      </w:r>
    </w:p>
    <w:p>
      <w:pPr>
        <w:pStyle w:val="26"/>
        <w:numPr>
          <w:ilvl w:val="0"/>
          <w:numId w:val="32"/>
        </w:numPr>
        <w:rPr/>
      </w:pPr>
      <w:r>
        <w:rPr/>
        <w:t>Зоммерфельд. А. Пути познания в физике. - М., 1973.</w:t>
      </w:r>
    </w:p>
    <w:p>
      <w:pPr>
        <w:pStyle w:val="26"/>
        <w:numPr>
          <w:ilvl w:val="0"/>
          <w:numId w:val="32"/>
        </w:numPr>
        <w:rPr/>
      </w:pPr>
      <w:r>
        <w:rPr/>
        <w:t>Карнап Р. философские основания физики. Введение в философию науки. М.,1971.</w:t>
      </w:r>
    </w:p>
    <w:p>
      <w:pPr>
        <w:pStyle w:val="26"/>
        <w:numPr>
          <w:ilvl w:val="0"/>
          <w:numId w:val="32"/>
        </w:numPr>
        <w:rPr/>
      </w:pPr>
      <w:r>
        <w:rPr/>
        <w:t>Келигов М. Ю. Становление идеи развития в естествознании. - Ростов на / Д.,1988.</w:t>
      </w:r>
    </w:p>
    <w:p>
      <w:pPr>
        <w:pStyle w:val="26"/>
        <w:numPr>
          <w:ilvl w:val="0"/>
          <w:numId w:val="32"/>
        </w:numPr>
        <w:rPr/>
      </w:pPr>
      <w:r>
        <w:rPr/>
        <w:t>Кемпфер Ф. Путь в современную физику. - М.,1972.</w:t>
      </w:r>
    </w:p>
    <w:p>
      <w:pPr>
        <w:pStyle w:val="26"/>
        <w:numPr>
          <w:ilvl w:val="0"/>
          <w:numId w:val="32"/>
        </w:numPr>
        <w:rPr/>
      </w:pPr>
      <w:r>
        <w:rPr/>
        <w:t>Компанеец А. С. Законы физической статистики. - М.,1970.</w:t>
      </w:r>
    </w:p>
    <w:p>
      <w:pPr>
        <w:pStyle w:val="26"/>
        <w:numPr>
          <w:ilvl w:val="0"/>
          <w:numId w:val="32"/>
        </w:numPr>
        <w:rPr/>
      </w:pPr>
      <w:r>
        <w:rPr/>
        <w:t>Компанеец А. С. Симметрия в микро- и макромире. - М.,1978.</w:t>
      </w:r>
    </w:p>
    <w:p>
      <w:pPr>
        <w:pStyle w:val="26"/>
        <w:numPr>
          <w:ilvl w:val="0"/>
          <w:numId w:val="32"/>
        </w:numPr>
        <w:rPr/>
      </w:pPr>
      <w:r>
        <w:rPr/>
        <w:t>Кошманов В. В. Карно, Клапейрон, Клаузиус. - М.,1985.</w:t>
      </w:r>
    </w:p>
    <w:p>
      <w:pPr>
        <w:pStyle w:val="26"/>
        <w:numPr>
          <w:ilvl w:val="0"/>
          <w:numId w:val="32"/>
        </w:numPr>
        <w:rPr/>
      </w:pPr>
      <w:r>
        <w:rPr/>
        <w:t>Кравец А. С. Природа вероятности. - М.,1976.</w:t>
      </w:r>
    </w:p>
    <w:p>
      <w:pPr>
        <w:pStyle w:val="26"/>
        <w:numPr>
          <w:ilvl w:val="0"/>
          <w:numId w:val="32"/>
        </w:numPr>
        <w:rPr/>
      </w:pPr>
      <w:r>
        <w:rPr/>
        <w:t>Кузнецов В. И., Идлис Г. М., Гутина В. Н. Естествознание. – М.,1996.</w:t>
      </w:r>
    </w:p>
    <w:p>
      <w:pPr>
        <w:pStyle w:val="26"/>
        <w:numPr>
          <w:ilvl w:val="0"/>
          <w:numId w:val="32"/>
        </w:numPr>
        <w:rPr/>
      </w:pPr>
      <w:r>
        <w:rPr/>
        <w:t>Купцов В. И. Детерминизм и вероятность. - М.,1978.</w:t>
      </w:r>
    </w:p>
    <w:p>
      <w:pPr>
        <w:pStyle w:val="26"/>
        <w:numPr>
          <w:ilvl w:val="0"/>
          <w:numId w:val="32"/>
        </w:numPr>
        <w:rPr/>
      </w:pPr>
      <w:r>
        <w:rPr/>
        <w:t>Лидин Р. А., Андреева Л. Л., Молочко В.А. Справочник по неорганической химии. – М.: Химия, 1987.</w:t>
      </w:r>
    </w:p>
    <w:p>
      <w:pPr>
        <w:pStyle w:val="26"/>
        <w:numPr>
          <w:ilvl w:val="0"/>
          <w:numId w:val="32"/>
        </w:numPr>
        <w:rPr/>
      </w:pPr>
      <w:r>
        <w:rPr/>
        <w:t>Макс Планк. 1858-1958. Сборник к столетию со дня рождения Макса Планка. – М.: АН СССР, 1958.</w:t>
      </w:r>
    </w:p>
    <w:p>
      <w:pPr>
        <w:pStyle w:val="26"/>
        <w:numPr>
          <w:ilvl w:val="0"/>
          <w:numId w:val="32"/>
        </w:numPr>
        <w:rPr/>
      </w:pPr>
      <w:r>
        <w:rPr/>
        <w:t>Максвелл Дж. К. Избранные сочинения по теории электромагнитного поля. – М.: Гостехтеоретиздат, 1954.</w:t>
      </w:r>
    </w:p>
    <w:p>
      <w:pPr>
        <w:pStyle w:val="26"/>
        <w:numPr>
          <w:ilvl w:val="0"/>
          <w:numId w:val="32"/>
        </w:numPr>
        <w:rPr/>
      </w:pPr>
      <w:r>
        <w:rPr/>
        <w:t>Мигдал А. Б. Как рождаются физические теории. - М., 1984.</w:t>
      </w:r>
    </w:p>
    <w:p>
      <w:pPr>
        <w:pStyle w:val="26"/>
        <w:numPr>
          <w:ilvl w:val="0"/>
          <w:numId w:val="32"/>
        </w:numPr>
        <w:rPr/>
      </w:pPr>
      <w:r>
        <w:rPr/>
        <w:t>Мэрион Д. Б. Физика в современном мире. - М.,1975.</w:t>
      </w:r>
    </w:p>
    <w:p>
      <w:pPr>
        <w:pStyle w:val="26"/>
        <w:numPr>
          <w:ilvl w:val="0"/>
          <w:numId w:val="32"/>
        </w:numPr>
        <w:rPr/>
      </w:pPr>
      <w:r>
        <w:rPr/>
        <w:t>Неницеску К. Д. Общая химия. Пер. с рум./ Под ред. Аблова А. В. – М.: Мир, 1968.</w:t>
      </w:r>
    </w:p>
    <w:p>
      <w:pPr>
        <w:pStyle w:val="26"/>
        <w:numPr>
          <w:ilvl w:val="0"/>
          <w:numId w:val="32"/>
        </w:numPr>
        <w:rPr/>
      </w:pPr>
      <w:r>
        <w:rPr/>
        <w:t>Николсон И. Тяготение, «чёрные дыры» и Вселенная. - М.,1983.</w:t>
      </w:r>
    </w:p>
    <w:p>
      <w:pPr>
        <w:pStyle w:val="26"/>
        <w:numPr>
          <w:ilvl w:val="0"/>
          <w:numId w:val="32"/>
        </w:numPr>
        <w:rPr/>
      </w:pPr>
      <w:r>
        <w:rPr/>
        <w:t>Овчинников Н. Ф. Принципы сохранения. - М.,1966.</w:t>
      </w:r>
    </w:p>
    <w:p>
      <w:pPr>
        <w:pStyle w:val="26"/>
        <w:numPr>
          <w:ilvl w:val="0"/>
          <w:numId w:val="32"/>
        </w:numPr>
        <w:rPr/>
      </w:pPr>
      <w:r>
        <w:rPr/>
        <w:t>Пайерлс Р. Э. Законы природы. – М.: Физматгиз, 1962.</w:t>
      </w:r>
    </w:p>
    <w:p>
      <w:pPr>
        <w:pStyle w:val="26"/>
        <w:numPr>
          <w:ilvl w:val="0"/>
          <w:numId w:val="32"/>
        </w:numPr>
        <w:rPr/>
      </w:pPr>
      <w:r>
        <w:rPr/>
        <w:t>Пономарёв Л. И. Под знаком кванта. - М.,1989.</w:t>
      </w:r>
    </w:p>
    <w:p>
      <w:pPr>
        <w:pStyle w:val="26"/>
        <w:numPr>
          <w:ilvl w:val="0"/>
          <w:numId w:val="32"/>
        </w:numPr>
        <w:rPr/>
      </w:pPr>
      <w:r>
        <w:rPr/>
        <w:t>Потеряхин В. А. Система химических элементов. – Уфа, 1999.</w:t>
      </w:r>
    </w:p>
    <w:p>
      <w:pPr>
        <w:pStyle w:val="26"/>
        <w:numPr>
          <w:ilvl w:val="0"/>
          <w:numId w:val="32"/>
        </w:numPr>
        <w:rPr/>
      </w:pPr>
      <w:r>
        <w:rPr/>
        <w:t>Разумовский О. С. Экстремальные закономерности: категории наибольшего и наименьшего. - М.,1988.</w:t>
      </w:r>
    </w:p>
    <w:p>
      <w:pPr>
        <w:pStyle w:val="26"/>
        <w:numPr>
          <w:ilvl w:val="0"/>
          <w:numId w:val="32"/>
        </w:numPr>
        <w:rPr/>
      </w:pPr>
      <w:r>
        <w:rPr/>
        <w:t>Рыдник В. И. Законы атомного мира. – М.: Атомиздат, 1975.</w:t>
      </w:r>
    </w:p>
    <w:p>
      <w:pPr>
        <w:pStyle w:val="26"/>
        <w:numPr>
          <w:ilvl w:val="0"/>
          <w:numId w:val="32"/>
        </w:numPr>
        <w:rPr/>
      </w:pPr>
      <w:r>
        <w:rPr/>
        <w:t>Садбери А. Квантовая механика и физика элементарных частиц. - М.,1989.</w:t>
      </w:r>
    </w:p>
    <w:p>
      <w:pPr>
        <w:pStyle w:val="26"/>
        <w:numPr>
          <w:ilvl w:val="0"/>
          <w:numId w:val="32"/>
        </w:numPr>
        <w:rPr/>
      </w:pPr>
      <w:r>
        <w:rPr/>
        <w:t>Седов Е. А. Одна формула и весь мир. Книга об энтропии. - М.,1982.</w:t>
      </w:r>
    </w:p>
    <w:p>
      <w:pPr>
        <w:pStyle w:val="26"/>
        <w:numPr>
          <w:ilvl w:val="0"/>
          <w:numId w:val="32"/>
        </w:numPr>
        <w:rPr/>
      </w:pPr>
      <w:r>
        <w:rPr/>
        <w:t>Система. Симметрия. Гармония. - М.,1972.</w:t>
      </w:r>
    </w:p>
    <w:p>
      <w:pPr>
        <w:pStyle w:val="26"/>
        <w:numPr>
          <w:ilvl w:val="0"/>
          <w:numId w:val="32"/>
        </w:numPr>
        <w:rPr/>
      </w:pPr>
      <w:r>
        <w:rPr/>
        <w:t>Смородинский Я. А. Частицы, кванты, волны – М.: Знание, 1973.</w:t>
      </w:r>
    </w:p>
    <w:p>
      <w:pPr>
        <w:pStyle w:val="26"/>
        <w:numPr>
          <w:ilvl w:val="0"/>
          <w:numId w:val="32"/>
        </w:numPr>
        <w:rPr/>
      </w:pPr>
      <w:r>
        <w:rPr/>
        <w:t>Соловьёв Ю. И., Курашов В. И. Химия на перекрёстке наук. - М., 1989.</w:t>
      </w:r>
    </w:p>
    <w:p>
      <w:pPr>
        <w:pStyle w:val="26"/>
        <w:numPr>
          <w:ilvl w:val="0"/>
          <w:numId w:val="32"/>
        </w:numPr>
        <w:rPr/>
      </w:pPr>
      <w:r>
        <w:rPr/>
        <w:t>Урманцев Ю. А. Симметрия природы и природа симметрии. - М.,1974.</w:t>
      </w:r>
    </w:p>
    <w:p>
      <w:pPr>
        <w:pStyle w:val="26"/>
        <w:numPr>
          <w:ilvl w:val="0"/>
          <w:numId w:val="32"/>
        </w:numPr>
        <w:rPr/>
      </w:pPr>
      <w:r>
        <w:rPr/>
        <w:t>Фейнман Р. Характер физических законов. - М.,1968.</w:t>
      </w:r>
    </w:p>
    <w:p>
      <w:pPr>
        <w:pStyle w:val="26"/>
        <w:numPr>
          <w:ilvl w:val="0"/>
          <w:numId w:val="32"/>
        </w:numPr>
        <w:rPr/>
      </w:pPr>
      <w:r>
        <w:rPr/>
        <w:t xml:space="preserve">Химическая энциклопедия: в 5 т. /Глав. ред. Кнунянц И.Л., Зефиров Н.С. – М.: Советская энциклопедия, Большая Российская энциклопедия, 1988–1998. </w:t>
      </w:r>
    </w:p>
    <w:p>
      <w:pPr>
        <w:pStyle w:val="26"/>
        <w:numPr>
          <w:ilvl w:val="0"/>
          <w:numId w:val="32"/>
        </w:numPr>
        <w:rPr/>
      </w:pPr>
      <w:r>
        <w:rPr/>
        <w:t>Хунд Ф. История квантовой теории. – Киев: Наукова думка, 1980.</w:t>
      </w:r>
    </w:p>
    <w:p>
      <w:pPr>
        <w:pStyle w:val="26"/>
        <w:numPr>
          <w:ilvl w:val="0"/>
          <w:numId w:val="32"/>
        </w:numPr>
        <w:rPr/>
      </w:pPr>
      <w:r>
        <w:rPr/>
        <w:t>Хьюи Дж. Неорганическая химия. Пер. с англ./ Под ред. Степина Б. Д., Лидина Р. А. – М.: Химия, 1987.</w:t>
      </w:r>
    </w:p>
    <w:p>
      <w:pPr>
        <w:pStyle w:val="26"/>
        <w:numPr>
          <w:ilvl w:val="0"/>
          <w:numId w:val="32"/>
        </w:numPr>
        <w:rPr/>
      </w:pPr>
      <w:r>
        <w:rPr/>
        <w:t>Цехмистро И. З. Диалектика множественного и единого. Квантовые свойства мира как неделимого целого. - М.,1972.</w:t>
      </w:r>
    </w:p>
    <w:p>
      <w:pPr>
        <w:pStyle w:val="26"/>
        <w:numPr>
          <w:ilvl w:val="0"/>
          <w:numId w:val="32"/>
        </w:numPr>
        <w:rPr/>
      </w:pPr>
      <w:r>
        <w:rPr/>
        <w:t>Шафрановский И. И. Симметрия в природе. - Л.,1985.</w:t>
      </w:r>
    </w:p>
    <w:p>
      <w:pPr>
        <w:pStyle w:val="26"/>
        <w:numPr>
          <w:ilvl w:val="0"/>
          <w:numId w:val="32"/>
        </w:numPr>
        <w:rPr/>
      </w:pPr>
      <w:r>
        <w:rPr/>
        <w:t>Эдельман В. С. Вблизи абсолютного нуля. - М.,1983.</w:t>
      </w:r>
    </w:p>
    <w:p>
      <w:pPr>
        <w:pStyle w:val="26"/>
        <w:numPr>
          <w:ilvl w:val="0"/>
          <w:numId w:val="32"/>
        </w:numPr>
        <w:rPr/>
      </w:pPr>
      <w:r>
        <w:rPr/>
        <w:t>Эйнштейн А., Инфельд Л. Эволюция в физике. - М.,1965.</w:t>
      </w:r>
    </w:p>
    <w:p>
      <w:pPr>
        <w:pStyle w:val="26"/>
        <w:numPr>
          <w:ilvl w:val="0"/>
          <w:numId w:val="32"/>
        </w:numPr>
        <w:rPr/>
      </w:pPr>
      <w:r>
        <w:rPr/>
        <w:t>Эткинс П. Молекулы. - М.,1991.</w:t>
      </w:r>
    </w:p>
    <w:p>
      <w:pPr>
        <w:pStyle w:val="26"/>
        <w:numPr>
          <w:ilvl w:val="0"/>
          <w:numId w:val="32"/>
        </w:numPr>
        <w:rPr/>
      </w:pPr>
      <w:r>
        <w:rPr/>
        <w:t>Эткинс П. Порядок и беспорядок в природе. - М.,1987.</w:t>
      </w:r>
    </w:p>
    <w:p>
      <w:pPr>
        <w:pStyle w:val="37"/>
        <w:rPr/>
      </w:pPr>
      <w:r>
        <w:rPr/>
        <w:t>Глава 4. Концепции движения, пространства</w:t>
      </w:r>
    </w:p>
    <w:p>
      <w:pPr>
        <w:pStyle w:val="37"/>
        <w:rPr/>
      </w:pPr>
      <w:r>
        <w:rPr/>
        <w:t>и времени</w:t>
      </w:r>
    </w:p>
    <w:p>
      <w:pPr>
        <w:pStyle w:val="26"/>
        <w:numPr>
          <w:ilvl w:val="0"/>
          <w:numId w:val="19"/>
        </w:numPr>
        <w:rPr/>
      </w:pPr>
      <w:r>
        <w:rPr/>
        <w:t>Андреев Э. П. Пространство микромира: философский очерк. - М.,1969.</w:t>
      </w:r>
    </w:p>
    <w:p>
      <w:pPr>
        <w:pStyle w:val="26"/>
        <w:numPr>
          <w:ilvl w:val="0"/>
          <w:numId w:val="19"/>
        </w:numPr>
        <w:rPr/>
      </w:pPr>
      <w:r>
        <w:rPr/>
        <w:t>Аскин Я. Ф. Проблема времени. Её философское толкование. - М.,1966.</w:t>
      </w:r>
    </w:p>
    <w:p>
      <w:pPr>
        <w:pStyle w:val="26"/>
        <w:numPr>
          <w:ilvl w:val="0"/>
          <w:numId w:val="19"/>
        </w:numPr>
        <w:rPr/>
      </w:pPr>
      <w:r>
        <w:rPr/>
        <w:t>Ахундов М. Д. Концепции пространства и времени: истоки, эволюция,перспективы.—М.,1982.</w:t>
      </w:r>
    </w:p>
    <w:p>
      <w:pPr>
        <w:pStyle w:val="26"/>
        <w:numPr>
          <w:ilvl w:val="0"/>
          <w:numId w:val="19"/>
        </w:numPr>
        <w:rPr/>
      </w:pPr>
      <w:r>
        <w:rPr/>
        <w:t>Ахундов М. Д. Проблема прерывности и непрерывности пространства и времени. - М.,1974.</w:t>
      </w:r>
    </w:p>
    <w:p>
      <w:pPr>
        <w:pStyle w:val="26"/>
        <w:numPr>
          <w:ilvl w:val="0"/>
          <w:numId w:val="19"/>
        </w:numPr>
        <w:rPr/>
      </w:pPr>
      <w:r>
        <w:rPr/>
        <w:t>Ахундов М. Д. Пространство и время в физическом познании. - М.,1982.</w:t>
      </w:r>
    </w:p>
    <w:p>
      <w:pPr>
        <w:pStyle w:val="26"/>
        <w:numPr>
          <w:ilvl w:val="0"/>
          <w:numId w:val="19"/>
        </w:numPr>
        <w:rPr/>
      </w:pPr>
      <w:r>
        <w:rPr/>
        <w:t>Бонди Г. Относительность и здравый смысл. – М.: Мир, 1967.</w:t>
      </w:r>
    </w:p>
    <w:p>
      <w:pPr>
        <w:pStyle w:val="26"/>
        <w:numPr>
          <w:ilvl w:val="0"/>
          <w:numId w:val="19"/>
        </w:numPr>
        <w:rPr/>
      </w:pPr>
      <w:r>
        <w:rPr/>
        <w:t>Вернадский В. И. Размышления натуралиста. Пространство и время в неживой и живой природе. - М.,1975.</w:t>
      </w:r>
    </w:p>
    <w:p>
      <w:pPr>
        <w:pStyle w:val="26"/>
        <w:numPr>
          <w:ilvl w:val="0"/>
          <w:numId w:val="19"/>
        </w:numPr>
        <w:rPr/>
      </w:pPr>
      <w:r>
        <w:rPr/>
        <w:t>Габричевский А. Г. Пространство и время. // ВФ, 1994. - № 3.</w:t>
      </w:r>
    </w:p>
    <w:p>
      <w:pPr>
        <w:pStyle w:val="26"/>
        <w:numPr>
          <w:ilvl w:val="0"/>
          <w:numId w:val="19"/>
        </w:numPr>
        <w:rPr/>
      </w:pPr>
      <w:r>
        <w:rPr/>
        <w:t>Грюнбаум Л. Философские вопросы пространства и времени. - М.,1969.</w:t>
      </w:r>
    </w:p>
    <w:p>
      <w:pPr>
        <w:pStyle w:val="26"/>
        <w:numPr>
          <w:ilvl w:val="0"/>
          <w:numId w:val="19"/>
        </w:numPr>
        <w:rPr/>
      </w:pPr>
      <w:r>
        <w:rPr/>
        <w:t>Дёмин В. Н., Селезнёв В. П. Мироздание постигая. - М.,1989.</w:t>
      </w:r>
    </w:p>
    <w:p>
      <w:pPr>
        <w:pStyle w:val="26"/>
        <w:numPr>
          <w:ilvl w:val="0"/>
          <w:numId w:val="19"/>
        </w:numPr>
        <w:rPr/>
      </w:pPr>
      <w:r>
        <w:rPr/>
        <w:t>Мостепаненко А. М.,Мостепаненко М. В. Четырёхмерность пространства и времени. - М.-Л.,1966.</w:t>
      </w:r>
    </w:p>
    <w:p>
      <w:pPr>
        <w:pStyle w:val="26"/>
        <w:numPr>
          <w:ilvl w:val="0"/>
          <w:numId w:val="19"/>
        </w:numPr>
        <w:rPr/>
      </w:pPr>
      <w:r>
        <w:rPr/>
        <w:t>Ольсен Г. О циклической и линейной концепциях времени в трактовке античной и раннесредневековой истории. // Цивилизации. - М.,1993. Вып. 2.</w:t>
      </w:r>
    </w:p>
    <w:p>
      <w:pPr>
        <w:pStyle w:val="26"/>
        <w:numPr>
          <w:ilvl w:val="0"/>
          <w:numId w:val="19"/>
        </w:numPr>
        <w:rPr/>
      </w:pPr>
      <w:r>
        <w:rPr/>
        <w:t>Осипов А. И. Пространство и время как категории мировоззрения и регуляторы практической деятельности. - М.,1989.</w:t>
      </w:r>
    </w:p>
    <w:p>
      <w:pPr>
        <w:pStyle w:val="26"/>
        <w:numPr>
          <w:ilvl w:val="0"/>
          <w:numId w:val="19"/>
        </w:numPr>
        <w:rPr/>
      </w:pPr>
      <w:r>
        <w:rPr/>
        <w:t>Попов П. А. Как нашли и потеряли эфирный ветер. - М.,1994.</w:t>
      </w:r>
    </w:p>
    <w:p>
      <w:pPr>
        <w:pStyle w:val="26"/>
        <w:numPr>
          <w:ilvl w:val="0"/>
          <w:numId w:val="19"/>
        </w:numPr>
        <w:rPr/>
      </w:pPr>
      <w:r>
        <w:rPr/>
        <w:t>Потёмкин В. К., Симанов А. Л. Пространство в структуре мира. - Новосибирск, 1990.</w:t>
      </w:r>
    </w:p>
    <w:p>
      <w:pPr>
        <w:pStyle w:val="26"/>
        <w:numPr>
          <w:ilvl w:val="0"/>
          <w:numId w:val="19"/>
        </w:numPr>
        <w:rPr/>
      </w:pPr>
      <w:r>
        <w:rPr/>
        <w:t>Пригожин И. Переоткрытие времени. // ВФ, 1989. - № 8.</w:t>
      </w:r>
    </w:p>
    <w:p>
      <w:pPr>
        <w:pStyle w:val="26"/>
        <w:numPr>
          <w:ilvl w:val="0"/>
          <w:numId w:val="19"/>
        </w:numPr>
        <w:rPr/>
      </w:pPr>
      <w:r>
        <w:rPr/>
        <w:t>Пространство. Время. Движение. - М.,1981</w:t>
      </w:r>
    </w:p>
    <w:p>
      <w:pPr>
        <w:pStyle w:val="26"/>
        <w:numPr>
          <w:ilvl w:val="0"/>
          <w:numId w:val="19"/>
        </w:numPr>
        <w:rPr/>
      </w:pPr>
      <w:r>
        <w:rPr/>
        <w:t>Рейхенбах Г. Философия пространства и времени. – М.: Прогресс, 1985.</w:t>
      </w:r>
    </w:p>
    <w:p>
      <w:pPr>
        <w:pStyle w:val="26"/>
        <w:numPr>
          <w:ilvl w:val="0"/>
          <w:numId w:val="19"/>
        </w:numPr>
        <w:rPr/>
      </w:pPr>
      <w:r>
        <w:rPr/>
        <w:t>Солдатов А. В. Понятия пространства и времени в структуре естественнонаучной теории. - Л.,1981.</w:t>
      </w:r>
    </w:p>
    <w:p>
      <w:pPr>
        <w:pStyle w:val="26"/>
        <w:numPr>
          <w:ilvl w:val="0"/>
          <w:numId w:val="19"/>
        </w:numPr>
        <w:rPr/>
      </w:pPr>
      <w:r>
        <w:rPr/>
        <w:t>Спасский Б. И. Физика для философов. - М.,1989.</w:t>
      </w:r>
    </w:p>
    <w:p>
      <w:pPr>
        <w:pStyle w:val="26"/>
        <w:numPr>
          <w:ilvl w:val="0"/>
          <w:numId w:val="19"/>
        </w:numPr>
        <w:rPr/>
      </w:pPr>
      <w:r>
        <w:rPr/>
        <w:t>Трубников Н. Н. Время человеческого бытия. - М.,1984.</w:t>
      </w:r>
    </w:p>
    <w:p>
      <w:pPr>
        <w:pStyle w:val="26"/>
        <w:numPr>
          <w:ilvl w:val="0"/>
          <w:numId w:val="19"/>
        </w:numPr>
        <w:rPr/>
      </w:pPr>
      <w:r>
        <w:rPr/>
        <w:t>Уитроу Дж. Структура и природа времени. - М.,1984.</w:t>
      </w:r>
    </w:p>
    <w:p>
      <w:pPr>
        <w:pStyle w:val="26"/>
        <w:numPr>
          <w:ilvl w:val="0"/>
          <w:numId w:val="19"/>
        </w:numPr>
        <w:rPr/>
      </w:pPr>
      <w:r>
        <w:rPr/>
        <w:t>Финогентов В. Н. Время. Бытие. Человек. - Уфа, 1992.</w:t>
      </w:r>
    </w:p>
    <w:p>
      <w:pPr>
        <w:pStyle w:val="26"/>
        <w:numPr>
          <w:ilvl w:val="0"/>
          <w:numId w:val="19"/>
        </w:numPr>
        <w:rPr/>
      </w:pPr>
      <w:r>
        <w:rPr/>
        <w:t>Френкель В. Я., Явелов Б. Е. Эйнштейн: изобретения и эксперимент. - М.,1990.</w:t>
      </w:r>
    </w:p>
    <w:p>
      <w:pPr>
        <w:pStyle w:val="26"/>
        <w:numPr>
          <w:ilvl w:val="0"/>
          <w:numId w:val="19"/>
        </w:numPr>
        <w:rPr/>
      </w:pPr>
      <w:r>
        <w:rPr/>
        <w:t>Чудинов Э. М. Теория относительности и философия. - М.,1970.</w:t>
      </w:r>
    </w:p>
    <w:p>
      <w:pPr>
        <w:pStyle w:val="26"/>
        <w:numPr>
          <w:ilvl w:val="0"/>
          <w:numId w:val="19"/>
        </w:numPr>
        <w:rPr/>
      </w:pPr>
      <w:r>
        <w:rPr/>
        <w:t>Эддингтон А. С. Пространство, время и тяготение. – Одесса: Матезис, 1923.</w:t>
      </w:r>
    </w:p>
    <w:p>
      <w:pPr>
        <w:pStyle w:val="37"/>
        <w:rPr/>
      </w:pPr>
      <w:r>
        <w:rPr/>
        <w:t>Глава 5. Хаос. Самоорганизация. Сложность</w:t>
      </w:r>
    </w:p>
    <w:p>
      <w:pPr>
        <w:pStyle w:val="26"/>
        <w:numPr>
          <w:ilvl w:val="0"/>
          <w:numId w:val="46"/>
        </w:numPr>
        <w:rPr/>
      </w:pPr>
      <w:r>
        <w:rPr/>
        <w:t>Альвен Х. Атом. Человек. Вселенная. Длинная цепь усложнений. - М.,1973.</w:t>
      </w:r>
    </w:p>
    <w:p>
      <w:pPr>
        <w:pStyle w:val="26"/>
        <w:numPr>
          <w:ilvl w:val="0"/>
          <w:numId w:val="46"/>
        </w:numPr>
        <w:rPr/>
      </w:pPr>
      <w:r>
        <w:rPr/>
        <w:t>Арнольд В. И. Теория катастроф. - М.,1983.</w:t>
      </w:r>
    </w:p>
    <w:p>
      <w:pPr>
        <w:pStyle w:val="26"/>
        <w:numPr>
          <w:ilvl w:val="0"/>
          <w:numId w:val="46"/>
        </w:numPr>
        <w:rPr/>
      </w:pPr>
      <w:r>
        <w:rPr/>
        <w:t>Винер Н. Новые главы кибернетики. - М.,1963.</w:t>
      </w:r>
    </w:p>
    <w:p>
      <w:pPr>
        <w:pStyle w:val="26"/>
        <w:numPr>
          <w:ilvl w:val="0"/>
          <w:numId w:val="46"/>
        </w:numPr>
        <w:rPr/>
      </w:pPr>
      <w:r>
        <w:rPr/>
        <w:t>Винер Н. Творец и робот. - М.,1966.</w:t>
      </w:r>
    </w:p>
    <w:p>
      <w:pPr>
        <w:pStyle w:val="26"/>
        <w:numPr>
          <w:ilvl w:val="0"/>
          <w:numId w:val="46"/>
        </w:numPr>
        <w:rPr/>
      </w:pPr>
      <w:r>
        <w:rPr/>
        <w:t>Волькенштейн М. В. Энтропия и информация. - М.,1986.</w:t>
      </w:r>
    </w:p>
    <w:p>
      <w:pPr>
        <w:pStyle w:val="26"/>
        <w:numPr>
          <w:ilvl w:val="0"/>
          <w:numId w:val="46"/>
        </w:numPr>
        <w:rPr/>
      </w:pPr>
      <w:r>
        <w:rPr/>
        <w:t>Гласс Л., Мэки М. От часов к хаосу. - М.,1991.</w:t>
      </w:r>
    </w:p>
    <w:p>
      <w:pPr>
        <w:pStyle w:val="26"/>
        <w:numPr>
          <w:ilvl w:val="0"/>
          <w:numId w:val="46"/>
        </w:numPr>
        <w:rPr/>
      </w:pPr>
      <w:r>
        <w:rPr/>
        <w:t>Добронравова И. С. Синергетика: становление нелинейного мышления. - Киев.,1990.</w:t>
      </w:r>
    </w:p>
    <w:p>
      <w:pPr>
        <w:pStyle w:val="26"/>
        <w:numPr>
          <w:ilvl w:val="0"/>
          <w:numId w:val="46"/>
        </w:numPr>
        <w:rPr/>
      </w:pPr>
      <w:r>
        <w:rPr/>
        <w:t>Иорданский В. Б. Хаос и гармония. - М.,1982.</w:t>
      </w:r>
    </w:p>
    <w:p>
      <w:pPr>
        <w:pStyle w:val="26"/>
        <w:numPr>
          <w:ilvl w:val="0"/>
          <w:numId w:val="46"/>
        </w:numPr>
        <w:rPr/>
      </w:pPr>
      <w:r>
        <w:rPr/>
        <w:t>Каррери Дж. Порядок и беспорядок в структуре материи. - М.,1985.</w:t>
      </w:r>
    </w:p>
    <w:p>
      <w:pPr>
        <w:pStyle w:val="26"/>
        <w:numPr>
          <w:ilvl w:val="0"/>
          <w:numId w:val="46"/>
        </w:numPr>
        <w:rPr/>
      </w:pPr>
      <w:r>
        <w:rPr/>
        <w:t>Категории «закон» и «хаос». - Киев, 1987.</w:t>
      </w:r>
    </w:p>
    <w:p>
      <w:pPr>
        <w:pStyle w:val="26"/>
        <w:numPr>
          <w:ilvl w:val="0"/>
          <w:numId w:val="46"/>
        </w:numPr>
        <w:rPr/>
      </w:pPr>
      <w:r>
        <w:rPr/>
        <w:t>Кринский В. И., Михайлов А. С. Автоволны. - М.,1984.</w:t>
      </w:r>
    </w:p>
    <w:p>
      <w:pPr>
        <w:pStyle w:val="26"/>
        <w:numPr>
          <w:ilvl w:val="0"/>
          <w:numId w:val="46"/>
        </w:numPr>
        <w:rPr/>
      </w:pPr>
      <w:r>
        <w:rPr/>
        <w:t>Курдюмов С. П., Малинецкий Г. Г. Синергетика - теория организации. - М.,1983.</w:t>
      </w:r>
    </w:p>
    <w:p>
      <w:pPr>
        <w:pStyle w:val="26"/>
        <w:numPr>
          <w:ilvl w:val="0"/>
          <w:numId w:val="46"/>
        </w:numPr>
        <w:rPr/>
      </w:pPr>
      <w:r>
        <w:rPr/>
        <w:t>Курдюмов С. П., Малинецкий Г. Г. Синергетика и теория саморегуляции. Идеи, методы, перспективы. - М.,1983.</w:t>
      </w:r>
    </w:p>
    <w:p>
      <w:pPr>
        <w:pStyle w:val="26"/>
        <w:numPr>
          <w:ilvl w:val="0"/>
          <w:numId w:val="46"/>
        </w:numPr>
        <w:rPr/>
      </w:pPr>
      <w:r>
        <w:rPr/>
        <w:t>Николис Г., Пригожин И. Познание сложного. - М.,1989.</w:t>
      </w:r>
    </w:p>
    <w:p>
      <w:pPr>
        <w:pStyle w:val="26"/>
        <w:numPr>
          <w:ilvl w:val="0"/>
          <w:numId w:val="46"/>
        </w:numPr>
        <w:rPr/>
      </w:pPr>
      <w:r>
        <w:rPr/>
        <w:t>Перминов В. Я. Проблема причинности в философии и естествознании. - М.,1979.</w:t>
      </w:r>
    </w:p>
    <w:p>
      <w:pPr>
        <w:pStyle w:val="26"/>
        <w:numPr>
          <w:ilvl w:val="0"/>
          <w:numId w:val="46"/>
        </w:numPr>
        <w:rPr/>
      </w:pPr>
      <w:r>
        <w:rPr/>
        <w:t>Петрушенко Л. А. Единство системности, организованности и самодвижения. - М.,1975.</w:t>
      </w:r>
    </w:p>
    <w:p>
      <w:pPr>
        <w:pStyle w:val="26"/>
        <w:numPr>
          <w:ilvl w:val="0"/>
          <w:numId w:val="46"/>
        </w:numPr>
        <w:rPr/>
      </w:pPr>
      <w:r>
        <w:rPr/>
        <w:t>Подольский В. Г. Чертёж мироздания. - М.,1974.</w:t>
      </w:r>
    </w:p>
    <w:p>
      <w:pPr>
        <w:pStyle w:val="26"/>
        <w:numPr>
          <w:ilvl w:val="0"/>
          <w:numId w:val="46"/>
        </w:numPr>
        <w:rPr/>
      </w:pPr>
      <w:r>
        <w:rPr/>
        <w:t>Полак Л. С., Михайлов А. С. Саморегуляция в неравновесных физико-химических системах. - М.,1983.</w:t>
      </w:r>
    </w:p>
    <w:p>
      <w:pPr>
        <w:pStyle w:val="26"/>
        <w:numPr>
          <w:ilvl w:val="0"/>
          <w:numId w:val="46"/>
        </w:numPr>
        <w:rPr/>
      </w:pPr>
      <w:r>
        <w:rPr/>
        <w:t>Пригожин И. От существующего к возникающему. - М.,1985.</w:t>
      </w:r>
    </w:p>
    <w:p>
      <w:pPr>
        <w:pStyle w:val="26"/>
        <w:numPr>
          <w:ilvl w:val="0"/>
          <w:numId w:val="46"/>
        </w:numPr>
        <w:rPr/>
      </w:pPr>
      <w:r>
        <w:rPr/>
        <w:t>Пригожин И., Стенгерс И. Порядок из хаоса: новый диалог человека с природой. - М.,1986.</w:t>
      </w:r>
    </w:p>
    <w:p>
      <w:pPr>
        <w:pStyle w:val="26"/>
        <w:numPr>
          <w:ilvl w:val="0"/>
          <w:numId w:val="46"/>
        </w:numPr>
        <w:rPr/>
      </w:pPr>
      <w:r>
        <w:rPr/>
        <w:t>Романовский Ю. Н. Процессы самоорганизации в физике, химии, биологии. - М.,1981.</w:t>
      </w:r>
    </w:p>
    <w:p>
      <w:pPr>
        <w:pStyle w:val="26"/>
        <w:numPr>
          <w:ilvl w:val="0"/>
          <w:numId w:val="46"/>
        </w:numPr>
        <w:rPr/>
      </w:pPr>
      <w:r>
        <w:rPr/>
        <w:t>Самоорганизация в природе и обществе. - СПб.,1994.</w:t>
      </w:r>
    </w:p>
    <w:p>
      <w:pPr>
        <w:pStyle w:val="26"/>
        <w:numPr>
          <w:ilvl w:val="0"/>
          <w:numId w:val="46"/>
        </w:numPr>
        <w:rPr/>
      </w:pPr>
      <w:r>
        <w:rPr/>
        <w:t>Синергетика. - М.,1984.</w:t>
      </w:r>
    </w:p>
    <w:p>
      <w:pPr>
        <w:pStyle w:val="26"/>
        <w:numPr>
          <w:ilvl w:val="0"/>
          <w:numId w:val="46"/>
        </w:numPr>
        <w:rPr/>
      </w:pPr>
      <w:r>
        <w:rPr/>
        <w:t>Структура и смысл. - Киев, 1989.</w:t>
      </w:r>
    </w:p>
    <w:p>
      <w:pPr>
        <w:pStyle w:val="26"/>
        <w:numPr>
          <w:ilvl w:val="0"/>
          <w:numId w:val="46"/>
        </w:numPr>
        <w:rPr/>
      </w:pPr>
      <w:r>
        <w:rPr/>
        <w:t>Томпсон Дж. М. Г. Неустойчивости и катастрофы в науке и технике. - М.,1985.</w:t>
      </w:r>
    </w:p>
    <w:p>
      <w:pPr>
        <w:pStyle w:val="26"/>
        <w:numPr>
          <w:ilvl w:val="0"/>
          <w:numId w:val="46"/>
        </w:numPr>
        <w:rPr/>
      </w:pPr>
      <w:r>
        <w:rPr/>
        <w:t>Удумян Н. К. Концепция самоорганизации и проблемы молекулярной эволюции. - М.,1994.</w:t>
      </w:r>
    </w:p>
    <w:p>
      <w:pPr>
        <w:pStyle w:val="26"/>
        <w:numPr>
          <w:ilvl w:val="0"/>
          <w:numId w:val="46"/>
        </w:numPr>
        <w:rPr/>
      </w:pPr>
      <w:r>
        <w:rPr/>
        <w:t>Урсул А. Д. Природа информации. - М.,1968.</w:t>
      </w:r>
    </w:p>
    <w:p>
      <w:pPr>
        <w:pStyle w:val="26"/>
        <w:numPr>
          <w:ilvl w:val="0"/>
          <w:numId w:val="46"/>
        </w:numPr>
        <w:rPr/>
      </w:pPr>
      <w:r>
        <w:rPr/>
        <w:t>Хакен Г. Синергетика. - М.,1980.</w:t>
      </w:r>
    </w:p>
    <w:p>
      <w:pPr>
        <w:pStyle w:val="26"/>
        <w:numPr>
          <w:ilvl w:val="0"/>
          <w:numId w:val="46"/>
        </w:numPr>
        <w:rPr/>
      </w:pPr>
      <w:r>
        <w:rPr/>
        <w:t>Шустер Г. Детерминированный хаос. - М.,1988.</w:t>
      </w:r>
    </w:p>
    <w:p>
      <w:pPr>
        <w:pStyle w:val="26"/>
        <w:numPr>
          <w:ilvl w:val="0"/>
          <w:numId w:val="46"/>
        </w:numPr>
        <w:rPr/>
      </w:pPr>
      <w:r>
        <w:rPr/>
        <w:t>Эбелинг В. Образование структур при необратимых процессах. Введение в теорию диссипативных структур. - М.,1979.</w:t>
      </w:r>
    </w:p>
    <w:p>
      <w:pPr>
        <w:pStyle w:val="26"/>
        <w:numPr>
          <w:ilvl w:val="0"/>
          <w:numId w:val="46"/>
        </w:numPr>
        <w:rPr/>
      </w:pPr>
      <w:r>
        <w:rPr/>
        <w:t>Эйген М., Шустер П. Гиперцикл: принципы самоорганизации макромолекул. - М.,1982.</w:t>
      </w:r>
    </w:p>
    <w:p>
      <w:pPr>
        <w:pStyle w:val="37"/>
        <w:rPr/>
      </w:pPr>
      <w:r>
        <w:rPr/>
        <w:t>Глава 6. Жизнь</w:t>
      </w:r>
    </w:p>
    <w:p>
      <w:pPr>
        <w:pStyle w:val="26"/>
        <w:numPr>
          <w:ilvl w:val="0"/>
          <w:numId w:val="40"/>
        </w:numPr>
        <w:rPr/>
      </w:pPr>
      <w:r>
        <w:rPr/>
        <w:t>Акофф Р., Эмери Ф. О целеустремлённых системах. - М.,1966.</w:t>
      </w:r>
    </w:p>
    <w:p>
      <w:pPr>
        <w:pStyle w:val="26"/>
        <w:numPr>
          <w:ilvl w:val="0"/>
          <w:numId w:val="40"/>
        </w:numPr>
        <w:rPr/>
      </w:pPr>
      <w:r>
        <w:rPr/>
        <w:t>Афанасьев В. Т. Мир живого: системность, эволюция и управление. - М.,1986.</w:t>
      </w:r>
    </w:p>
    <w:p>
      <w:pPr>
        <w:pStyle w:val="26"/>
        <w:numPr>
          <w:ilvl w:val="0"/>
          <w:numId w:val="40"/>
        </w:numPr>
        <w:rPr/>
      </w:pPr>
      <w:r>
        <w:rPr/>
        <w:t>Балахонов А. В. Ошибки развития. - Л.,1990.</w:t>
      </w:r>
    </w:p>
    <w:p>
      <w:pPr>
        <w:pStyle w:val="26"/>
        <w:numPr>
          <w:ilvl w:val="0"/>
          <w:numId w:val="40"/>
        </w:numPr>
        <w:rPr/>
      </w:pPr>
      <w:r>
        <w:rPr/>
        <w:t>Баранов В. Д., Устименко Г. В. Мир культурных растений (справочник). - М.,1994.</w:t>
      </w:r>
    </w:p>
    <w:p>
      <w:pPr>
        <w:pStyle w:val="26"/>
        <w:numPr>
          <w:ilvl w:val="0"/>
          <w:numId w:val="40"/>
        </w:numPr>
        <w:rPr/>
      </w:pPr>
      <w:r>
        <w:rPr/>
        <w:t>Барг О.А. Живое в едином процессе. - Пермь, 1993.</w:t>
      </w:r>
    </w:p>
    <w:p>
      <w:pPr>
        <w:pStyle w:val="26"/>
        <w:numPr>
          <w:ilvl w:val="0"/>
          <w:numId w:val="40"/>
        </w:numPr>
        <w:rPr/>
      </w:pPr>
      <w:r>
        <w:rPr/>
        <w:t>Бобров Е. Г. Линней, его жизнь и труды. - М. - Л.,1957.</w:t>
      </w:r>
    </w:p>
    <w:p>
      <w:pPr>
        <w:pStyle w:val="26"/>
        <w:numPr>
          <w:ilvl w:val="0"/>
          <w:numId w:val="40"/>
        </w:numPr>
        <w:rPr/>
      </w:pPr>
      <w:r>
        <w:rPr/>
        <w:t>Богданова Т. Л. Общая биология в терминах и понятиях. - М.,1988.</w:t>
      </w:r>
    </w:p>
    <w:p>
      <w:pPr>
        <w:pStyle w:val="26"/>
        <w:numPr>
          <w:ilvl w:val="0"/>
          <w:numId w:val="40"/>
        </w:numPr>
        <w:rPr/>
      </w:pPr>
      <w:r>
        <w:rPr/>
        <w:t>Борзенков В. Г. Принципы детерминизма и современная биология. - М.,1990.</w:t>
      </w:r>
    </w:p>
    <w:p>
      <w:pPr>
        <w:pStyle w:val="26"/>
        <w:numPr>
          <w:ilvl w:val="0"/>
          <w:numId w:val="40"/>
        </w:numPr>
        <w:rPr/>
      </w:pPr>
      <w:r>
        <w:rPr/>
        <w:t>Браун Т., Лемей Т. Ю. Химия - в центре наук - т. 1,2. - М.,1983.</w:t>
      </w:r>
    </w:p>
    <w:p>
      <w:pPr>
        <w:pStyle w:val="26"/>
        <w:numPr>
          <w:ilvl w:val="0"/>
          <w:numId w:val="40"/>
        </w:numPr>
        <w:rPr/>
      </w:pPr>
      <w:r>
        <w:rPr/>
        <w:t>Вернадский В. И. Живое вещество. - М.,1972.</w:t>
      </w:r>
    </w:p>
    <w:p>
      <w:pPr>
        <w:pStyle w:val="26"/>
        <w:numPr>
          <w:ilvl w:val="0"/>
          <w:numId w:val="40"/>
        </w:numPr>
        <w:rPr/>
      </w:pPr>
      <w:r>
        <w:rPr/>
        <w:t>Вернадский В. И. Начало и вечность жизни. - М.,1989.</w:t>
      </w:r>
    </w:p>
    <w:p>
      <w:pPr>
        <w:pStyle w:val="26"/>
        <w:numPr>
          <w:ilvl w:val="0"/>
          <w:numId w:val="40"/>
        </w:numPr>
        <w:rPr/>
      </w:pPr>
      <w:r>
        <w:rPr/>
        <w:t>Взаимодействие методов естественных наук в познании жизни. - М.,1976.</w:t>
      </w:r>
    </w:p>
    <w:p>
      <w:pPr>
        <w:pStyle w:val="26"/>
        <w:numPr>
          <w:ilvl w:val="0"/>
          <w:numId w:val="40"/>
        </w:numPr>
        <w:rPr/>
      </w:pPr>
      <w:r>
        <w:rPr/>
        <w:t>Воронцов Н. Н. Теория эволюции: истоки, постулаты и проблемы. - М.,1989.</w:t>
      </w:r>
    </w:p>
    <w:p>
      <w:pPr>
        <w:pStyle w:val="26"/>
        <w:numPr>
          <w:ilvl w:val="0"/>
          <w:numId w:val="40"/>
        </w:numPr>
        <w:rPr/>
      </w:pPr>
      <w:r>
        <w:rPr/>
        <w:t>Голицын Г. А., Петров В. М. Гармония и алгебра живого. - М.,1990.</w:t>
      </w:r>
    </w:p>
    <w:p>
      <w:pPr>
        <w:pStyle w:val="26"/>
        <w:numPr>
          <w:ilvl w:val="0"/>
          <w:numId w:val="40"/>
        </w:numPr>
        <w:rPr/>
      </w:pPr>
      <w:r>
        <w:rPr/>
        <w:t>Грант В. Эволюционный процесс. - М.,1991.</w:t>
      </w:r>
    </w:p>
    <w:p>
      <w:pPr>
        <w:pStyle w:val="26"/>
        <w:numPr>
          <w:ilvl w:val="0"/>
          <w:numId w:val="40"/>
        </w:numPr>
        <w:rPr/>
      </w:pPr>
      <w:r>
        <w:rPr/>
        <w:t>Гробстайн К. Стратегия жизни. - М.,1968.</w:t>
      </w:r>
    </w:p>
    <w:p>
      <w:pPr>
        <w:pStyle w:val="26"/>
        <w:numPr>
          <w:ilvl w:val="0"/>
          <w:numId w:val="40"/>
        </w:numPr>
        <w:rPr/>
      </w:pPr>
      <w:r>
        <w:rPr/>
        <w:t>Гусев М. В., Минеева Л. А. Микробиология. - М.,1992.</w:t>
      </w:r>
    </w:p>
    <w:p>
      <w:pPr>
        <w:pStyle w:val="26"/>
        <w:numPr>
          <w:ilvl w:val="0"/>
          <w:numId w:val="40"/>
        </w:numPr>
        <w:rPr/>
      </w:pPr>
      <w:r>
        <w:rPr/>
        <w:t>Диалектика живой природы. - М.,1984.</w:t>
      </w:r>
    </w:p>
    <w:p>
      <w:pPr>
        <w:pStyle w:val="26"/>
        <w:numPr>
          <w:ilvl w:val="0"/>
          <w:numId w:val="40"/>
        </w:numPr>
        <w:rPr/>
      </w:pPr>
      <w:r>
        <w:rPr/>
        <w:t>Докинз Р. Эгоистичный ген. - М.,1993.</w:t>
      </w:r>
    </w:p>
    <w:p>
      <w:pPr>
        <w:pStyle w:val="26"/>
        <w:numPr>
          <w:ilvl w:val="0"/>
          <w:numId w:val="40"/>
        </w:numPr>
        <w:rPr/>
      </w:pPr>
      <w:r>
        <w:rPr/>
        <w:t>Егоров А. И. Миллионы лет назад. - Ростов н/Д.,1992.</w:t>
      </w:r>
    </w:p>
    <w:p>
      <w:pPr>
        <w:pStyle w:val="26"/>
        <w:numPr>
          <w:ilvl w:val="0"/>
          <w:numId w:val="40"/>
        </w:numPr>
        <w:rPr/>
      </w:pPr>
      <w:r>
        <w:rPr/>
        <w:t>Каррингтон Р. Млекопитающие. - М.,1974.</w:t>
      </w:r>
    </w:p>
    <w:p>
      <w:pPr>
        <w:pStyle w:val="26"/>
        <w:numPr>
          <w:ilvl w:val="0"/>
          <w:numId w:val="40"/>
        </w:numPr>
        <w:rPr/>
      </w:pPr>
      <w:r>
        <w:rPr/>
        <w:t>Кивенко Н. В. Принципы познания живого. - Киев, 1991.</w:t>
      </w:r>
    </w:p>
    <w:p>
      <w:pPr>
        <w:pStyle w:val="26"/>
        <w:numPr>
          <w:ilvl w:val="0"/>
          <w:numId w:val="40"/>
        </w:numPr>
        <w:rPr/>
      </w:pPr>
      <w:r>
        <w:rPr/>
        <w:t>Крамянский В. И. Структурные уровни живой природы. - М.,1969.</w:t>
      </w:r>
    </w:p>
    <w:p>
      <w:pPr>
        <w:pStyle w:val="26"/>
        <w:numPr>
          <w:ilvl w:val="0"/>
          <w:numId w:val="40"/>
        </w:numPr>
        <w:rPr/>
      </w:pPr>
      <w:r>
        <w:rPr/>
        <w:t>Кучерова Ф. Н. Эмбриология. - Ростов н/Д.,1976.</w:t>
      </w:r>
    </w:p>
    <w:p>
      <w:pPr>
        <w:pStyle w:val="26"/>
        <w:numPr>
          <w:ilvl w:val="0"/>
          <w:numId w:val="40"/>
        </w:numPr>
        <w:rPr/>
      </w:pPr>
      <w:r>
        <w:rPr/>
        <w:t>Ласло Э. Новое понимание эволюции // В кн.: Один мир для всех. Контуры глобального сознания. - М.,1990.</w:t>
      </w:r>
    </w:p>
    <w:p>
      <w:pPr>
        <w:pStyle w:val="26"/>
        <w:numPr>
          <w:ilvl w:val="0"/>
          <w:numId w:val="40"/>
        </w:numPr>
        <w:rPr/>
      </w:pPr>
      <w:r>
        <w:rPr/>
        <w:t>Льюин Б. Гены. - М.,1987.</w:t>
      </w:r>
    </w:p>
    <w:p>
      <w:pPr>
        <w:pStyle w:val="26"/>
        <w:numPr>
          <w:ilvl w:val="0"/>
          <w:numId w:val="40"/>
        </w:numPr>
        <w:rPr/>
      </w:pPr>
      <w:r>
        <w:rPr/>
        <w:t>Мартинсон Г. Г. Что мы знаем о динозаврах? - Л.,1990.</w:t>
      </w:r>
    </w:p>
    <w:p>
      <w:pPr>
        <w:pStyle w:val="26"/>
        <w:numPr>
          <w:ilvl w:val="0"/>
          <w:numId w:val="40"/>
        </w:numPr>
        <w:rPr/>
      </w:pPr>
      <w:r>
        <w:rPr/>
        <w:t>Мейен С. В., Пономаренко А. Г., Воробьёва Э. И. Жизнь выходит на сушу // Природа, № 5, 1989. С. 17-26.</w:t>
      </w:r>
    </w:p>
    <w:p>
      <w:pPr>
        <w:pStyle w:val="26"/>
        <w:numPr>
          <w:ilvl w:val="0"/>
          <w:numId w:val="40"/>
        </w:numPr>
        <w:rPr/>
      </w:pPr>
      <w:r>
        <w:rPr/>
        <w:t>Метерлинк М. Смерть. - СПб.,1914.</w:t>
      </w:r>
    </w:p>
    <w:p>
      <w:pPr>
        <w:pStyle w:val="26"/>
        <w:numPr>
          <w:ilvl w:val="0"/>
          <w:numId w:val="40"/>
        </w:numPr>
        <w:rPr/>
      </w:pPr>
      <w:r>
        <w:rPr/>
        <w:t>Миркин Б. М., Розенберг Г. С., Наумова Л. Г. Словарь понятий и терминов современной фитоценологии. - М.,1989.</w:t>
      </w:r>
    </w:p>
    <w:p>
      <w:pPr>
        <w:pStyle w:val="26"/>
        <w:numPr>
          <w:ilvl w:val="0"/>
          <w:numId w:val="40"/>
        </w:numPr>
        <w:rPr/>
      </w:pPr>
      <w:r>
        <w:rPr/>
        <w:t>Николов Т. Долгий путь жизни. - М.,1986.</w:t>
      </w:r>
    </w:p>
    <w:p>
      <w:pPr>
        <w:pStyle w:val="26"/>
        <w:numPr>
          <w:ilvl w:val="0"/>
          <w:numId w:val="40"/>
        </w:numPr>
        <w:rPr/>
      </w:pPr>
      <w:r>
        <w:rPr/>
        <w:t>Оммани Ф. Рыбы. - М.,1975.</w:t>
      </w:r>
    </w:p>
    <w:p>
      <w:pPr>
        <w:pStyle w:val="26"/>
        <w:numPr>
          <w:ilvl w:val="0"/>
          <w:numId w:val="40"/>
        </w:numPr>
        <w:rPr/>
      </w:pPr>
      <w:r>
        <w:rPr/>
        <w:t>Опарин А. И. Возникновение жизни на Земле. - М.,1957.</w:t>
      </w:r>
    </w:p>
    <w:p>
      <w:pPr>
        <w:pStyle w:val="26"/>
        <w:numPr>
          <w:ilvl w:val="0"/>
          <w:numId w:val="40"/>
        </w:numPr>
        <w:rPr/>
      </w:pPr>
      <w:r>
        <w:rPr/>
        <w:t>Орлова Н. Н. Генетический анализ. - М.,1991.</w:t>
      </w:r>
    </w:p>
    <w:p>
      <w:pPr>
        <w:pStyle w:val="26"/>
        <w:numPr>
          <w:ilvl w:val="0"/>
          <w:numId w:val="40"/>
        </w:numPr>
        <w:rPr/>
      </w:pPr>
      <w:r>
        <w:rPr/>
        <w:t>Пашковский М. Б. Макроэволюция живого вещества: проблема объективности. // «Вестник МГУ» - философия. - № 6. - 1991.</w:t>
      </w:r>
    </w:p>
    <w:p>
      <w:pPr>
        <w:pStyle w:val="26"/>
        <w:numPr>
          <w:ilvl w:val="0"/>
          <w:numId w:val="40"/>
        </w:numPr>
        <w:rPr/>
      </w:pPr>
      <w:r>
        <w:rPr/>
        <w:t>Питерсон Р. Птицы. - М.,1973.</w:t>
      </w:r>
    </w:p>
    <w:p>
      <w:pPr>
        <w:pStyle w:val="26"/>
        <w:numPr>
          <w:ilvl w:val="0"/>
          <w:numId w:val="40"/>
        </w:numPr>
        <w:rPr/>
      </w:pPr>
      <w:r>
        <w:rPr/>
        <w:t>Пузанов И.Н. Жан Батист Ламарк. - М.,1959.</w:t>
      </w:r>
    </w:p>
    <w:p>
      <w:pPr>
        <w:pStyle w:val="26"/>
        <w:numPr>
          <w:ilvl w:val="0"/>
          <w:numId w:val="40"/>
        </w:numPr>
        <w:rPr/>
      </w:pPr>
      <w:r>
        <w:rPr/>
        <w:t>Реймерс Н. Ф. Основные биологические понятия и термины. - М.,1988.</w:t>
      </w:r>
    </w:p>
    <w:p>
      <w:pPr>
        <w:pStyle w:val="26"/>
        <w:numPr>
          <w:ilvl w:val="0"/>
          <w:numId w:val="40"/>
        </w:numPr>
        <w:rPr/>
      </w:pPr>
      <w:r>
        <w:rPr/>
        <w:t>Северцев А. С. Направленность эволюции. - М.,1990.</w:t>
      </w:r>
    </w:p>
    <w:p>
      <w:pPr>
        <w:pStyle w:val="26"/>
        <w:numPr>
          <w:ilvl w:val="0"/>
          <w:numId w:val="40"/>
        </w:numPr>
        <w:rPr/>
      </w:pPr>
      <w:r>
        <w:rPr/>
        <w:t>Северцов А. С., Креславский А. Г., Черданцев В. Г. Три механизма эволюции // Современные проблемы теории эволюции. - М.,1993. С. 17-42.</w:t>
      </w:r>
    </w:p>
    <w:p>
      <w:pPr>
        <w:pStyle w:val="26"/>
        <w:numPr>
          <w:ilvl w:val="0"/>
          <w:numId w:val="40"/>
        </w:numPr>
        <w:rPr/>
      </w:pPr>
      <w:r>
        <w:rPr/>
        <w:t>Седов Е. А. Эволюция и информация. - М.,1976.</w:t>
      </w:r>
    </w:p>
    <w:p>
      <w:pPr>
        <w:pStyle w:val="26"/>
        <w:numPr>
          <w:ilvl w:val="0"/>
          <w:numId w:val="40"/>
        </w:numPr>
        <w:rPr/>
      </w:pPr>
      <w:r>
        <w:rPr/>
        <w:t>Татаринов Л. П. Эволюция и креационизм. - М.,1988.</w:t>
      </w:r>
    </w:p>
    <w:p>
      <w:pPr>
        <w:pStyle w:val="26"/>
        <w:numPr>
          <w:ilvl w:val="0"/>
          <w:numId w:val="40"/>
        </w:numPr>
        <w:rPr/>
      </w:pPr>
      <w:r>
        <w:rPr/>
        <w:t>Торосян А.Ц. основная функция живого и её эволюция. - М.,1994.</w:t>
      </w:r>
    </w:p>
    <w:p>
      <w:pPr>
        <w:pStyle w:val="26"/>
        <w:numPr>
          <w:ilvl w:val="0"/>
          <w:numId w:val="40"/>
        </w:numPr>
        <w:rPr/>
      </w:pPr>
      <w:r>
        <w:rPr/>
        <w:t>Фокс С., Дозе Ф. Молекулярная эволюция и возникновение жизни. - М.,1975. С. 267-268, 335.</w:t>
      </w:r>
    </w:p>
    <w:p>
      <w:pPr>
        <w:pStyle w:val="26"/>
        <w:numPr>
          <w:ilvl w:val="0"/>
          <w:numId w:val="40"/>
        </w:numPr>
        <w:rPr/>
      </w:pPr>
      <w:r>
        <w:rPr/>
        <w:t>Хадорн Э., Венер Р. Общая зоология. - М.,1989.</w:t>
      </w:r>
    </w:p>
    <w:p>
      <w:pPr>
        <w:pStyle w:val="26"/>
        <w:numPr>
          <w:ilvl w:val="0"/>
          <w:numId w:val="40"/>
        </w:numPr>
        <w:rPr/>
      </w:pPr>
      <w:r>
        <w:rPr/>
        <w:t>Хаксли Дж. Удивительный мир эволюции. - М.,1971.</w:t>
      </w:r>
    </w:p>
    <w:p>
      <w:pPr>
        <w:pStyle w:val="26"/>
        <w:numPr>
          <w:ilvl w:val="0"/>
          <w:numId w:val="40"/>
        </w:numPr>
        <w:rPr/>
      </w:pPr>
      <w:r>
        <w:rPr/>
        <w:t>Шредингер Э. Что такое жизнь? С точки зрения физики. - М.,1972.</w:t>
      </w:r>
    </w:p>
    <w:p>
      <w:pPr>
        <w:pStyle w:val="26"/>
        <w:numPr>
          <w:ilvl w:val="0"/>
          <w:numId w:val="40"/>
        </w:numPr>
        <w:rPr/>
      </w:pPr>
      <w:r>
        <w:rPr/>
        <w:t>Эйген М., Винклер В. Игра жизни. - М.,1979.</w:t>
      </w:r>
    </w:p>
    <w:p>
      <w:pPr>
        <w:pStyle w:val="26"/>
        <w:numPr>
          <w:ilvl w:val="0"/>
          <w:numId w:val="40"/>
        </w:numPr>
        <w:rPr/>
      </w:pPr>
      <w:r>
        <w:rPr/>
        <w:t>Энгельгардт В. А. Познание явлений жизни. - М.,1984.</w:t>
      </w:r>
    </w:p>
    <w:p>
      <w:pPr>
        <w:pStyle w:val="26"/>
        <w:numPr>
          <w:ilvl w:val="0"/>
          <w:numId w:val="40"/>
        </w:numPr>
        <w:rPr/>
      </w:pPr>
      <w:r>
        <w:rPr/>
        <w:t>Югай Г. А. Общая теория жизни. - М.,1985.</w:t>
      </w:r>
    </w:p>
    <w:p>
      <w:pPr>
        <w:pStyle w:val="26"/>
        <w:numPr>
          <w:ilvl w:val="0"/>
          <w:numId w:val="40"/>
        </w:numPr>
        <w:rPr/>
      </w:pPr>
      <w:r>
        <w:rPr/>
        <w:t>Яблоков А. В. Эволюционное учение. - М.,1988.</w:t>
      </w:r>
    </w:p>
    <w:p>
      <w:pPr>
        <w:pStyle w:val="26"/>
        <w:numPr>
          <w:ilvl w:val="0"/>
          <w:numId w:val="40"/>
        </w:numPr>
        <w:rPr/>
      </w:pPr>
      <w:r>
        <w:rPr/>
        <w:t>Яблоков А. В., Юсуфов А. Г. Эволюционное учение. - М.,1989.</w:t>
      </w:r>
    </w:p>
    <w:p>
      <w:pPr>
        <w:pStyle w:val="26"/>
        <w:numPr>
          <w:ilvl w:val="0"/>
          <w:numId w:val="40"/>
        </w:numPr>
        <w:rPr/>
      </w:pPr>
      <w:r>
        <w:rPr/>
        <w:t>Якушкина Н. И. Физиология растений. - М.,1993.</w:t>
      </w:r>
    </w:p>
    <w:p>
      <w:pPr>
        <w:pStyle w:val="37"/>
        <w:rPr/>
      </w:pPr>
      <w:r>
        <w:rPr/>
        <w:t>Глава 7. Биосфера</w:t>
      </w:r>
    </w:p>
    <w:p>
      <w:pPr>
        <w:pStyle w:val="26"/>
        <w:numPr>
          <w:ilvl w:val="0"/>
          <w:numId w:val="22"/>
        </w:numPr>
        <w:rPr/>
      </w:pPr>
      <w:r>
        <w:rPr/>
        <w:t>Агуста Й. Исчезнувший мир. - М.,1979.</w:t>
      </w:r>
    </w:p>
    <w:p>
      <w:pPr>
        <w:pStyle w:val="26"/>
        <w:numPr>
          <w:ilvl w:val="0"/>
          <w:numId w:val="22"/>
        </w:numPr>
        <w:rPr/>
      </w:pPr>
      <w:r>
        <w:rPr/>
        <w:t>Бигон М., Харпер Дж., Таунсенд К. Экология. Особи, популяции и сообщества. В 2 т. - М.,1989.</w:t>
      </w:r>
    </w:p>
    <w:p>
      <w:pPr>
        <w:pStyle w:val="26"/>
        <w:numPr>
          <w:ilvl w:val="0"/>
          <w:numId w:val="22"/>
        </w:numPr>
        <w:rPr/>
      </w:pPr>
      <w:r>
        <w:rPr/>
        <w:t>Блинников В. И. Зоология с основами экологии. - М.,1990.</w:t>
      </w:r>
    </w:p>
    <w:p>
      <w:pPr>
        <w:pStyle w:val="26"/>
        <w:numPr>
          <w:ilvl w:val="0"/>
          <w:numId w:val="22"/>
        </w:numPr>
        <w:rPr/>
      </w:pPr>
      <w:r>
        <w:rPr/>
        <w:t>Борзенков В. Г. Биология и физика. - М.,1982.</w:t>
      </w:r>
    </w:p>
    <w:p>
      <w:pPr>
        <w:pStyle w:val="26"/>
        <w:numPr>
          <w:ilvl w:val="0"/>
          <w:numId w:val="22"/>
        </w:numPr>
        <w:rPr/>
      </w:pPr>
      <w:r>
        <w:rPr/>
        <w:t>Будыко М. И. Глобальная экология. - М.,1977.</w:t>
      </w:r>
    </w:p>
    <w:p>
      <w:pPr>
        <w:pStyle w:val="26"/>
        <w:numPr>
          <w:ilvl w:val="0"/>
          <w:numId w:val="22"/>
        </w:numPr>
        <w:rPr/>
      </w:pPr>
      <w:r>
        <w:rPr/>
        <w:t>Вернадский В. И. Философские мысли натуралиста. - М.,1988.</w:t>
      </w:r>
    </w:p>
    <w:p>
      <w:pPr>
        <w:pStyle w:val="26"/>
        <w:numPr>
          <w:ilvl w:val="0"/>
          <w:numId w:val="22"/>
        </w:numPr>
        <w:rPr/>
      </w:pPr>
      <w:r>
        <w:rPr/>
        <w:t>Вернадский В. И. Химическое строение биосферы Земли и её окружения. - М.,1987.</w:t>
      </w:r>
    </w:p>
    <w:p>
      <w:pPr>
        <w:pStyle w:val="26"/>
        <w:numPr>
          <w:ilvl w:val="0"/>
          <w:numId w:val="22"/>
        </w:numPr>
        <w:rPr/>
      </w:pPr>
      <w:r>
        <w:rPr/>
        <w:t>Войткевич Г. В. Возникновение и развитие жизни на Земле. - М.,1988.</w:t>
      </w:r>
    </w:p>
    <w:p>
      <w:pPr>
        <w:pStyle w:val="26"/>
        <w:numPr>
          <w:ilvl w:val="0"/>
          <w:numId w:val="22"/>
        </w:numPr>
        <w:rPr/>
      </w:pPr>
      <w:r>
        <w:rPr/>
        <w:t>Войткевич Г. В. Геологическая хронология Земли. - М.,1983.</w:t>
      </w:r>
    </w:p>
    <w:p>
      <w:pPr>
        <w:pStyle w:val="26"/>
        <w:numPr>
          <w:ilvl w:val="0"/>
          <w:numId w:val="22"/>
        </w:numPr>
        <w:rPr/>
      </w:pPr>
      <w:r>
        <w:rPr/>
        <w:t>Войткевич Г. В., Вронский В. А. Основы учения о биосфере. - М.,1989.</w:t>
      </w:r>
    </w:p>
    <w:p>
      <w:pPr>
        <w:pStyle w:val="26"/>
        <w:numPr>
          <w:ilvl w:val="0"/>
          <w:numId w:val="22"/>
        </w:numPr>
        <w:rPr/>
      </w:pPr>
      <w:r>
        <w:rPr/>
        <w:t>Горышина Т. К. Экология растений. - М.,1979.</w:t>
      </w:r>
    </w:p>
    <w:p>
      <w:pPr>
        <w:pStyle w:val="26"/>
        <w:numPr>
          <w:ilvl w:val="0"/>
          <w:numId w:val="22"/>
        </w:numPr>
        <w:rPr/>
      </w:pPr>
      <w:r>
        <w:rPr/>
        <w:t>Гржимек Б. Дикое животное и человек.-М.,1982.</w:t>
      </w:r>
    </w:p>
    <w:p>
      <w:pPr>
        <w:pStyle w:val="26"/>
        <w:numPr>
          <w:ilvl w:val="0"/>
          <w:numId w:val="22"/>
        </w:numPr>
        <w:rPr/>
      </w:pPr>
      <w:r>
        <w:rPr/>
        <w:t>Дьюсбери Д. Поведение животных. - М.,1981.</w:t>
      </w:r>
    </w:p>
    <w:p>
      <w:pPr>
        <w:pStyle w:val="26"/>
        <w:numPr>
          <w:ilvl w:val="0"/>
          <w:numId w:val="22"/>
        </w:numPr>
        <w:rPr/>
      </w:pPr>
      <w:r>
        <w:rPr/>
        <w:t>Дювиньо П., Танг М. Биосфера и место в ней человека. - М.,1973.</w:t>
      </w:r>
    </w:p>
    <w:p>
      <w:pPr>
        <w:pStyle w:val="26"/>
        <w:numPr>
          <w:ilvl w:val="0"/>
          <w:numId w:val="22"/>
        </w:numPr>
        <w:rPr/>
      </w:pPr>
      <w:r>
        <w:rPr/>
        <w:t>Заренков Н. А. Теоретическая биология. - М.,1988.</w:t>
      </w:r>
    </w:p>
    <w:p>
      <w:pPr>
        <w:pStyle w:val="26"/>
        <w:numPr>
          <w:ilvl w:val="0"/>
          <w:numId w:val="22"/>
        </w:numPr>
        <w:rPr/>
      </w:pPr>
      <w:r>
        <w:rPr/>
        <w:t>Зедлаг У. Животный мир Земли. - М.,1975.</w:t>
      </w:r>
    </w:p>
    <w:p>
      <w:pPr>
        <w:pStyle w:val="26"/>
        <w:numPr>
          <w:ilvl w:val="0"/>
          <w:numId w:val="22"/>
        </w:numPr>
        <w:rPr/>
      </w:pPr>
      <w:r>
        <w:rPr/>
        <w:t>Казначеев В. П. Учение В. И. Вернадского о биосфере и ноосфере. - Новосибирск, 1989.</w:t>
      </w:r>
    </w:p>
    <w:p>
      <w:pPr>
        <w:pStyle w:val="26"/>
        <w:numPr>
          <w:ilvl w:val="0"/>
          <w:numId w:val="22"/>
        </w:numPr>
        <w:rPr/>
      </w:pPr>
      <w:r>
        <w:rPr/>
        <w:t>Калчинский И. Н. Эволюция биосферы: историко-критические очерки исследования в СССР. - Л.,1989.</w:t>
      </w:r>
    </w:p>
    <w:p>
      <w:pPr>
        <w:pStyle w:val="26"/>
        <w:numPr>
          <w:ilvl w:val="0"/>
          <w:numId w:val="22"/>
        </w:numPr>
        <w:rPr/>
      </w:pPr>
      <w:r>
        <w:rPr/>
        <w:t>Камшилов М. М. Эволюция биосферы. - М.,1979.</w:t>
      </w:r>
    </w:p>
    <w:p>
      <w:pPr>
        <w:pStyle w:val="26"/>
        <w:numPr>
          <w:ilvl w:val="0"/>
          <w:numId w:val="22"/>
        </w:numPr>
        <w:rPr/>
      </w:pPr>
      <w:r>
        <w:rPr/>
        <w:t>Кемп Б. Введение в биологию. - М.,1986.</w:t>
      </w:r>
    </w:p>
    <w:p>
      <w:pPr>
        <w:pStyle w:val="26"/>
        <w:numPr>
          <w:ilvl w:val="0"/>
          <w:numId w:val="22"/>
        </w:numPr>
        <w:rPr/>
      </w:pPr>
      <w:r>
        <w:rPr/>
        <w:t>Круговорот и необратимость в мировом движении. - Саратов, 1976.</w:t>
      </w:r>
    </w:p>
    <w:p>
      <w:pPr>
        <w:pStyle w:val="26"/>
        <w:numPr>
          <w:ilvl w:val="0"/>
          <w:numId w:val="22"/>
        </w:numPr>
        <w:rPr/>
      </w:pPr>
      <w:r>
        <w:rPr/>
        <w:t>Леме Ж. Основы биогегографии. - М.,1976.</w:t>
      </w:r>
    </w:p>
    <w:p>
      <w:pPr>
        <w:pStyle w:val="26"/>
        <w:numPr>
          <w:ilvl w:val="0"/>
          <w:numId w:val="22"/>
        </w:numPr>
        <w:rPr/>
      </w:pPr>
      <w:r>
        <w:rPr/>
        <w:t>Любищев А. А. Проблемы формы, систематики и эволюции организмов. - М.,1982.</w:t>
      </w:r>
    </w:p>
    <w:p>
      <w:pPr>
        <w:pStyle w:val="26"/>
        <w:numPr>
          <w:ilvl w:val="0"/>
          <w:numId w:val="22"/>
        </w:numPr>
        <w:rPr/>
      </w:pPr>
      <w:r>
        <w:rPr/>
        <w:t>Майр Э. Популяции, виды и эволюция. - М.,1974.</w:t>
      </w:r>
    </w:p>
    <w:p>
      <w:pPr>
        <w:pStyle w:val="26"/>
        <w:numPr>
          <w:ilvl w:val="0"/>
          <w:numId w:val="22"/>
        </w:numPr>
        <w:rPr/>
      </w:pPr>
      <w:r>
        <w:rPr/>
        <w:t>Медавар П., Медавар Дж. Наука о живом. Современные концепции в биологии. - М.,1983.</w:t>
      </w:r>
    </w:p>
    <w:p>
      <w:pPr>
        <w:pStyle w:val="26"/>
        <w:numPr>
          <w:ilvl w:val="0"/>
          <w:numId w:val="22"/>
        </w:numPr>
        <w:rPr/>
      </w:pPr>
      <w:r>
        <w:rPr/>
        <w:t>Миланова Е. В., Рябчиков А. М. Географические аспекты охраны природы. - М.,1979.</w:t>
      </w:r>
    </w:p>
    <w:p>
      <w:pPr>
        <w:pStyle w:val="26"/>
        <w:numPr>
          <w:ilvl w:val="0"/>
          <w:numId w:val="22"/>
        </w:numPr>
        <w:rPr/>
      </w:pPr>
      <w:r>
        <w:rPr/>
        <w:t>Миркин Б. М., Наумова Л. Г. Популярный экологический словарь школьного учителя Республики Башкортостан. - Уфа.,1997.</w:t>
      </w:r>
    </w:p>
    <w:p>
      <w:pPr>
        <w:pStyle w:val="26"/>
        <w:numPr>
          <w:ilvl w:val="0"/>
          <w:numId w:val="22"/>
        </w:numPr>
        <w:rPr/>
      </w:pPr>
      <w:r>
        <w:rPr/>
        <w:t>Моисеев Н. Н. Модели экологии и эволюции. - М.,1983.</w:t>
      </w:r>
    </w:p>
    <w:p>
      <w:pPr>
        <w:pStyle w:val="26"/>
        <w:numPr>
          <w:ilvl w:val="0"/>
          <w:numId w:val="22"/>
        </w:numPr>
        <w:rPr/>
      </w:pPr>
      <w:r>
        <w:rPr/>
        <w:t>Мокроносов А. Т., Гавриленко В. Ф. Фотосинтез.  - М.,1992.</w:t>
      </w:r>
    </w:p>
    <w:p>
      <w:pPr>
        <w:pStyle w:val="26"/>
        <w:numPr>
          <w:ilvl w:val="0"/>
          <w:numId w:val="22"/>
        </w:numPr>
        <w:rPr/>
      </w:pPr>
      <w:r>
        <w:rPr/>
        <w:t>Неймайр М. История Земли. В 2 т. - М.,1994.</w:t>
      </w:r>
    </w:p>
    <w:p>
      <w:pPr>
        <w:pStyle w:val="26"/>
        <w:numPr>
          <w:ilvl w:val="0"/>
          <w:numId w:val="22"/>
        </w:numPr>
        <w:rPr/>
      </w:pPr>
      <w:r>
        <w:rPr/>
        <w:t>Одум Ю. Экология. В 2 т. - М.,1986.</w:t>
      </w:r>
    </w:p>
    <w:p>
      <w:pPr>
        <w:pStyle w:val="26"/>
        <w:numPr>
          <w:ilvl w:val="0"/>
          <w:numId w:val="22"/>
        </w:numPr>
        <w:rPr/>
      </w:pPr>
      <w:r>
        <w:rPr/>
        <w:t>Озима П. Глобальная эволюция Земли. - М.,1990.</w:t>
      </w:r>
    </w:p>
    <w:p>
      <w:pPr>
        <w:pStyle w:val="26"/>
        <w:numPr>
          <w:ilvl w:val="0"/>
          <w:numId w:val="22"/>
        </w:numPr>
        <w:rPr/>
      </w:pPr>
      <w:r>
        <w:rPr/>
        <w:t>Патури Ф. Растения - гениальные инженеры природы. - М.,1982.</w:t>
      </w:r>
    </w:p>
    <w:p>
      <w:pPr>
        <w:pStyle w:val="26"/>
        <w:numPr>
          <w:ilvl w:val="0"/>
          <w:numId w:val="22"/>
        </w:numPr>
        <w:rPr/>
      </w:pPr>
      <w:r>
        <w:rPr/>
        <w:t>Перельман А. И. Земная кора и биосфера. - М.,1985.</w:t>
      </w:r>
    </w:p>
    <w:p>
      <w:pPr>
        <w:pStyle w:val="26"/>
        <w:numPr>
          <w:ilvl w:val="0"/>
          <w:numId w:val="22"/>
        </w:numPr>
        <w:rPr/>
      </w:pPr>
      <w:r>
        <w:rPr/>
        <w:t>Пономарёва И. Н. Экология растений с основами биогеоценологии. - М.,1978.</w:t>
      </w:r>
    </w:p>
    <w:p>
      <w:pPr>
        <w:pStyle w:val="26"/>
        <w:numPr>
          <w:ilvl w:val="0"/>
          <w:numId w:val="22"/>
        </w:numPr>
        <w:rPr/>
      </w:pPr>
      <w:r>
        <w:rPr/>
        <w:t>Риклефс Р. Основы общей экологии. - М.,1979.</w:t>
      </w:r>
    </w:p>
    <w:p>
      <w:pPr>
        <w:pStyle w:val="26"/>
        <w:numPr>
          <w:ilvl w:val="0"/>
          <w:numId w:val="22"/>
        </w:numPr>
        <w:rPr/>
      </w:pPr>
      <w:r>
        <w:rPr/>
        <w:t>Соколов Б. С. и др. Палеонтология и эволюция биосферы. - Л.,1983.</w:t>
      </w:r>
    </w:p>
    <w:p>
      <w:pPr>
        <w:pStyle w:val="26"/>
        <w:numPr>
          <w:ilvl w:val="0"/>
          <w:numId w:val="22"/>
        </w:numPr>
        <w:rPr/>
      </w:pPr>
      <w:r>
        <w:rPr/>
        <w:t>Фёдоров В. Д., Гильманов Т. Г. Экология. - М.,1980.</w:t>
      </w:r>
    </w:p>
    <w:p>
      <w:pPr>
        <w:pStyle w:val="26"/>
        <w:numPr>
          <w:ilvl w:val="0"/>
          <w:numId w:val="22"/>
        </w:numPr>
        <w:rPr/>
      </w:pPr>
      <w:r>
        <w:rPr/>
        <w:t>Фокин А. Д. Почва, биосфера и жизнь на Земле. - М.,1986.</w:t>
      </w:r>
    </w:p>
    <w:p>
      <w:pPr>
        <w:pStyle w:val="26"/>
        <w:numPr>
          <w:ilvl w:val="0"/>
          <w:numId w:val="22"/>
        </w:numPr>
        <w:rPr/>
      </w:pPr>
      <w:r>
        <w:rPr/>
        <w:t>Фунарек Ф., Мюллер Г., Шустер Р. Растительный мир Земли. - М.,1982. Т. 1,2.</w:t>
      </w:r>
    </w:p>
    <w:p>
      <w:pPr>
        <w:pStyle w:val="26"/>
        <w:numPr>
          <w:ilvl w:val="0"/>
          <w:numId w:val="22"/>
        </w:numPr>
        <w:rPr/>
      </w:pPr>
      <w:r>
        <w:rPr/>
        <w:t>Шварц С. С. Экологические закономерности эволюции. - М.,1980.</w:t>
      </w:r>
    </w:p>
    <w:p>
      <w:pPr>
        <w:pStyle w:val="37"/>
        <w:rPr/>
      </w:pPr>
      <w:r>
        <w:rPr/>
        <w:t>Глава 8. Человек</w:t>
      </w:r>
    </w:p>
    <w:p>
      <w:pPr>
        <w:pStyle w:val="26"/>
        <w:numPr>
          <w:ilvl w:val="0"/>
          <w:numId w:val="116"/>
        </w:numPr>
        <w:rPr/>
      </w:pPr>
      <w:r>
        <w:rPr/>
        <w:t>Адабашев И. И. От камня до мозга. - М.,1968.</w:t>
      </w:r>
    </w:p>
    <w:p>
      <w:pPr>
        <w:pStyle w:val="26"/>
        <w:numPr>
          <w:ilvl w:val="0"/>
          <w:numId w:val="116"/>
        </w:numPr>
        <w:rPr/>
      </w:pPr>
      <w:r>
        <w:rPr/>
        <w:t>Андреев И. А. Происхождение человека и общества. - М.,1988.</w:t>
      </w:r>
    </w:p>
    <w:p>
      <w:pPr>
        <w:pStyle w:val="26"/>
        <w:numPr>
          <w:ilvl w:val="0"/>
          <w:numId w:val="116"/>
        </w:numPr>
        <w:rPr/>
      </w:pPr>
      <w:r>
        <w:rPr/>
        <w:t>Бауэр Т. Психическое развитие младенца. - М.,1979.</w:t>
      </w:r>
    </w:p>
    <w:p>
      <w:pPr>
        <w:pStyle w:val="26"/>
        <w:numPr>
          <w:ilvl w:val="0"/>
          <w:numId w:val="116"/>
        </w:numPr>
        <w:rPr/>
      </w:pPr>
      <w:r>
        <w:rPr/>
        <w:t>Бергсон А. Опыт о непосредственных данных сознания. Материя и память. // Бергсон А. Собр. соч. Т. 1. - М.,1992.</w:t>
      </w:r>
    </w:p>
    <w:p>
      <w:pPr>
        <w:pStyle w:val="26"/>
        <w:numPr>
          <w:ilvl w:val="0"/>
          <w:numId w:val="116"/>
        </w:numPr>
        <w:rPr/>
      </w:pPr>
      <w:r>
        <w:rPr/>
        <w:t>Блум Ф., Лейзерсон А., Хофстедтер Л. Мозг, разум, поведение. - М.,1988.</w:t>
      </w:r>
    </w:p>
    <w:p>
      <w:pPr>
        <w:pStyle w:val="26"/>
        <w:numPr>
          <w:ilvl w:val="0"/>
          <w:numId w:val="116"/>
        </w:numPr>
        <w:rPr/>
      </w:pPr>
      <w:r>
        <w:rPr/>
        <w:t>Брагина Н. Н., Доброхотова Т. А. Функциональные асимметрии человека. - М.,1981.</w:t>
      </w:r>
    </w:p>
    <w:p>
      <w:pPr>
        <w:pStyle w:val="26"/>
        <w:numPr>
          <w:ilvl w:val="0"/>
          <w:numId w:val="116"/>
        </w:numPr>
        <w:rPr/>
      </w:pPr>
      <w:r>
        <w:rPr/>
        <w:t>Вернадский В. И. Научная мысль как планетное явление. - М.,1991.</w:t>
      </w:r>
    </w:p>
    <w:p>
      <w:pPr>
        <w:pStyle w:val="26"/>
        <w:numPr>
          <w:ilvl w:val="0"/>
          <w:numId w:val="116"/>
        </w:numPr>
        <w:rPr/>
      </w:pPr>
      <w:r>
        <w:rPr/>
        <w:t>Видинеев Р. Природа интеллектуальных способностей человека. - М.,1991.</w:t>
      </w:r>
    </w:p>
    <w:p>
      <w:pPr>
        <w:pStyle w:val="26"/>
        <w:numPr>
          <w:ilvl w:val="0"/>
          <w:numId w:val="116"/>
        </w:numPr>
        <w:rPr/>
      </w:pPr>
      <w:r>
        <w:rPr/>
        <w:t>Гангнус А. А. Рискованное приключение разума: очерки идеи развития. - М.,1982.</w:t>
      </w:r>
    </w:p>
    <w:p>
      <w:pPr>
        <w:pStyle w:val="26"/>
        <w:numPr>
          <w:ilvl w:val="0"/>
          <w:numId w:val="116"/>
        </w:numPr>
        <w:rPr/>
      </w:pPr>
      <w:r>
        <w:rPr/>
        <w:t>Гиренок Ф. И. Экология. Цивилизация. Ноосфера. - М.,1987.</w:t>
      </w:r>
    </w:p>
    <w:p>
      <w:pPr>
        <w:pStyle w:val="26"/>
        <w:numPr>
          <w:ilvl w:val="0"/>
          <w:numId w:val="116"/>
        </w:numPr>
        <w:rPr/>
      </w:pPr>
      <w:r>
        <w:rPr/>
        <w:t>Грушин В. А. Массовое сознание. - М.,1987.</w:t>
      </w:r>
    </w:p>
    <w:p>
      <w:pPr>
        <w:pStyle w:val="26"/>
        <w:numPr>
          <w:ilvl w:val="0"/>
          <w:numId w:val="116"/>
        </w:numPr>
        <w:rPr/>
      </w:pPr>
      <w:r>
        <w:rPr/>
        <w:t>Дубровский Д. И. Психические явления и мозг: философский анализ проблемы в связи с некоторыми актуальными задачами нейрофизиологии, психологии и кибернетики. - М.,1971.</w:t>
      </w:r>
    </w:p>
    <w:p>
      <w:pPr>
        <w:pStyle w:val="26"/>
        <w:numPr>
          <w:ilvl w:val="0"/>
          <w:numId w:val="116"/>
        </w:numPr>
        <w:rPr/>
      </w:pPr>
      <w:r>
        <w:rPr/>
        <w:t>Кларк А. Ч. Черты будущего. - М.,1966.</w:t>
      </w:r>
    </w:p>
    <w:p>
      <w:pPr>
        <w:pStyle w:val="26"/>
        <w:numPr>
          <w:ilvl w:val="0"/>
          <w:numId w:val="116"/>
        </w:numPr>
        <w:rPr/>
      </w:pPr>
      <w:r>
        <w:rPr/>
        <w:t>Кликс Ф. Пробуждающееся мышление. История развития человеческого интеллекта. - Киев, 1985.</w:t>
      </w:r>
    </w:p>
    <w:p>
      <w:pPr>
        <w:pStyle w:val="26"/>
        <w:numPr>
          <w:ilvl w:val="0"/>
          <w:numId w:val="116"/>
        </w:numPr>
        <w:rPr/>
      </w:pPr>
      <w:r>
        <w:rPr/>
        <w:t>Кликс Ф. Пробуждающееся мышление. У истоков человеческого интеллекта. - М., 1983.</w:t>
      </w:r>
    </w:p>
    <w:p>
      <w:pPr>
        <w:pStyle w:val="26"/>
        <w:numPr>
          <w:ilvl w:val="0"/>
          <w:numId w:val="116"/>
        </w:numPr>
        <w:rPr/>
      </w:pPr>
      <w:r>
        <w:rPr/>
        <w:t>Клименко А. В. Основы естественного интеллекта. Рекуррентная теория самоорганизации. - Ростов на/Д.,1994.</w:t>
      </w:r>
    </w:p>
    <w:p>
      <w:pPr>
        <w:pStyle w:val="26"/>
        <w:numPr>
          <w:ilvl w:val="0"/>
          <w:numId w:val="116"/>
        </w:numPr>
        <w:rPr/>
      </w:pPr>
      <w:r>
        <w:rPr/>
        <w:t>Лоренц К. Оборотная сторона зеркала. - М.,1998.</w:t>
      </w:r>
    </w:p>
    <w:p>
      <w:pPr>
        <w:pStyle w:val="26"/>
        <w:numPr>
          <w:ilvl w:val="0"/>
          <w:numId w:val="116"/>
        </w:numPr>
        <w:rPr/>
      </w:pPr>
      <w:r>
        <w:rPr/>
        <w:t>Мак-Мюррей У. Обмен веществ у человека. - М., 1980.</w:t>
      </w:r>
    </w:p>
    <w:p>
      <w:pPr>
        <w:pStyle w:val="26"/>
        <w:numPr>
          <w:ilvl w:val="0"/>
          <w:numId w:val="116"/>
        </w:numPr>
        <w:rPr/>
      </w:pPr>
      <w:r>
        <w:rPr/>
        <w:t>Марголис Дж. Личность и сознание. Перспективы нередуктивного материализма. - М.,1986.</w:t>
      </w:r>
    </w:p>
    <w:p>
      <w:pPr>
        <w:pStyle w:val="26"/>
        <w:numPr>
          <w:ilvl w:val="0"/>
          <w:numId w:val="116"/>
        </w:numPr>
        <w:rPr/>
      </w:pPr>
      <w:r>
        <w:rPr/>
        <w:t>Марри Р., Греннер Д., Мейес П., Родуэлл В. Биохимия человека. В 2 т.. - М.,1993.</w:t>
      </w:r>
    </w:p>
    <w:p>
      <w:pPr>
        <w:pStyle w:val="26"/>
        <w:numPr>
          <w:ilvl w:val="0"/>
          <w:numId w:val="116"/>
        </w:numPr>
        <w:rPr/>
      </w:pPr>
      <w:r>
        <w:rPr/>
        <w:t>Моисеев Н. Н. Человек и ноосфера. - М.,1990.</w:t>
      </w:r>
    </w:p>
    <w:p>
      <w:pPr>
        <w:pStyle w:val="26"/>
        <w:numPr>
          <w:ilvl w:val="0"/>
          <w:numId w:val="116"/>
        </w:numPr>
        <w:rPr/>
      </w:pPr>
      <w:r>
        <w:rPr/>
        <w:t>Налимов В. В. Спонтанность сознания. Вероятностная теория смыслов и смысловая архитектоника личности. - М.,1989.</w:t>
      </w:r>
    </w:p>
    <w:p>
      <w:pPr>
        <w:pStyle w:val="26"/>
        <w:numPr>
          <w:ilvl w:val="0"/>
          <w:numId w:val="116"/>
        </w:numPr>
        <w:rPr/>
      </w:pPr>
      <w:r>
        <w:rPr/>
        <w:t>Общий курс физиологии человека и животных. Т. 1-2. - М.,1991.</w:t>
      </w:r>
    </w:p>
    <w:p>
      <w:pPr>
        <w:pStyle w:val="26"/>
        <w:numPr>
          <w:ilvl w:val="0"/>
          <w:numId w:val="116"/>
        </w:numPr>
        <w:rPr/>
      </w:pPr>
      <w:r>
        <w:rPr/>
        <w:t>Реальность и прогнозы искусственного интеллекта. - М.,1987.</w:t>
      </w:r>
    </w:p>
    <w:p>
      <w:pPr>
        <w:pStyle w:val="26"/>
        <w:numPr>
          <w:ilvl w:val="0"/>
          <w:numId w:val="116"/>
        </w:numPr>
        <w:rPr/>
      </w:pPr>
      <w:r>
        <w:rPr/>
        <w:t>Реальность и прогнозы искусственного интеллекта. - М.,1987.</w:t>
      </w:r>
    </w:p>
    <w:p>
      <w:pPr>
        <w:pStyle w:val="26"/>
        <w:numPr>
          <w:ilvl w:val="0"/>
          <w:numId w:val="116"/>
        </w:numPr>
        <w:rPr/>
      </w:pPr>
      <w:r>
        <w:rPr/>
        <w:t>Рубинштейн С. Л. Основы общей психологии в 2 т. - М.,1989.</w:t>
      </w:r>
    </w:p>
    <w:p>
      <w:pPr>
        <w:pStyle w:val="26"/>
        <w:numPr>
          <w:ilvl w:val="0"/>
          <w:numId w:val="116"/>
        </w:numPr>
        <w:rPr/>
      </w:pPr>
      <w:r>
        <w:rPr/>
        <w:t>Сапин М. Р. Билич Г. Л. Анатомия человека., 1989.</w:t>
      </w:r>
    </w:p>
    <w:p>
      <w:pPr>
        <w:pStyle w:val="26"/>
        <w:numPr>
          <w:ilvl w:val="0"/>
          <w:numId w:val="116"/>
        </w:numPr>
        <w:rPr/>
      </w:pPr>
      <w:r>
        <w:rPr/>
        <w:t>Сержантов В. Ф., Гречаный В. В. Человек как предмет естественнонаучного и философского познания. - Л.,1980.</w:t>
      </w:r>
    </w:p>
    <w:p>
      <w:pPr>
        <w:pStyle w:val="26"/>
        <w:numPr>
          <w:ilvl w:val="0"/>
          <w:numId w:val="116"/>
        </w:numPr>
        <w:rPr/>
      </w:pPr>
      <w:r>
        <w:rPr/>
        <w:t>Тугаринов В. П. Философия сознания. - М., 1971.</w:t>
      </w:r>
    </w:p>
    <w:p>
      <w:pPr>
        <w:pStyle w:val="26"/>
        <w:numPr>
          <w:ilvl w:val="0"/>
          <w:numId w:val="116"/>
        </w:numPr>
        <w:rPr/>
      </w:pPr>
      <w:r>
        <w:rPr/>
        <w:t>Турчин В. Ф. Феномен науки: кибернетический подход к эволюции. - М.,1993.</w:t>
      </w:r>
    </w:p>
    <w:p>
      <w:pPr>
        <w:pStyle w:val="26"/>
        <w:numPr>
          <w:ilvl w:val="0"/>
          <w:numId w:val="116"/>
        </w:numPr>
        <w:rPr/>
      </w:pPr>
      <w:r>
        <w:rPr/>
        <w:t>Фоули Р. Ещё один неповторимый вид. Экологические аспекты эволюции человека. - М., 1990.</w:t>
      </w:r>
    </w:p>
    <w:p>
      <w:pPr>
        <w:pStyle w:val="26"/>
        <w:numPr>
          <w:ilvl w:val="0"/>
          <w:numId w:val="116"/>
        </w:numPr>
        <w:rPr/>
      </w:pPr>
      <w:r>
        <w:rPr/>
        <w:t>Шарден де Т. П. Феномен человека. - М.,1987.</w:t>
      </w:r>
    </w:p>
    <w:p>
      <w:pPr>
        <w:pStyle w:val="26"/>
        <w:numPr>
          <w:ilvl w:val="0"/>
          <w:numId w:val="116"/>
        </w:numPr>
        <w:rPr/>
      </w:pPr>
      <w:r>
        <w:rPr/>
        <w:t>Эшби У. Р. Конструкция мозга. Происхождение адаптивного поведения. - М.,1962.</w:t>
      </w:r>
    </w:p>
    <w:p>
      <w:pPr>
        <w:pStyle w:val="37"/>
        <w:rPr/>
      </w:pPr>
      <w:r>
        <w:rPr/>
        <w:t>Глава 9. Иерархия мироздания</w:t>
      </w:r>
    </w:p>
    <w:p>
      <w:pPr>
        <w:pStyle w:val="26"/>
        <w:numPr>
          <w:ilvl w:val="0"/>
          <w:numId w:val="9"/>
        </w:numPr>
        <w:rPr/>
      </w:pPr>
      <w:r>
        <w:rPr/>
        <w:t>Адабашев И. И. Мировые загадки сегодня. - М.,1986.</w:t>
      </w:r>
    </w:p>
    <w:p>
      <w:pPr>
        <w:pStyle w:val="26"/>
        <w:numPr>
          <w:ilvl w:val="0"/>
          <w:numId w:val="9"/>
        </w:numPr>
        <w:rPr/>
      </w:pPr>
      <w:r>
        <w:rPr/>
        <w:t>Азимов А. Вид с высоты. - М.,1965.</w:t>
      </w:r>
    </w:p>
    <w:p>
      <w:pPr>
        <w:pStyle w:val="26"/>
        <w:numPr>
          <w:ilvl w:val="0"/>
          <w:numId w:val="9"/>
        </w:numPr>
        <w:rPr/>
      </w:pPr>
      <w:r>
        <w:rPr/>
        <w:t>Барашенков В. С. Существуют ли границы науки: количественная и качественная неисчерпаемость материального мира. - М. 1982.</w:t>
      </w:r>
    </w:p>
    <w:p>
      <w:pPr>
        <w:pStyle w:val="26"/>
        <w:numPr>
          <w:ilvl w:val="0"/>
          <w:numId w:val="9"/>
        </w:numPr>
        <w:rPr/>
      </w:pPr>
      <w:r>
        <w:rPr/>
        <w:t>Батыгин В. В. Законы микромира. - М.,1981.</w:t>
      </w:r>
    </w:p>
    <w:p>
      <w:pPr>
        <w:pStyle w:val="26"/>
        <w:numPr>
          <w:ilvl w:val="0"/>
          <w:numId w:val="9"/>
        </w:numPr>
        <w:rPr/>
      </w:pPr>
      <w:r>
        <w:rPr/>
        <w:t>Бёкке Р. М. Космическое сознание. - СПб.,1915.</w:t>
      </w:r>
    </w:p>
    <w:p>
      <w:pPr>
        <w:pStyle w:val="26"/>
        <w:numPr>
          <w:ilvl w:val="0"/>
          <w:numId w:val="9"/>
        </w:numPr>
        <w:rPr/>
      </w:pPr>
      <w:r>
        <w:rPr/>
        <w:t>Блохинцев Д. И. Пространство и время в микромире. - М.,1982.</w:t>
      </w:r>
    </w:p>
    <w:p>
      <w:pPr>
        <w:pStyle w:val="26"/>
        <w:numPr>
          <w:ilvl w:val="0"/>
          <w:numId w:val="9"/>
        </w:numPr>
        <w:rPr/>
      </w:pPr>
      <w:r>
        <w:rPr/>
        <w:t>Вайнберг С. Открытие субатомных частиц. – М.: Мир, 1986.</w:t>
      </w:r>
    </w:p>
    <w:p>
      <w:pPr>
        <w:pStyle w:val="26"/>
        <w:numPr>
          <w:ilvl w:val="0"/>
          <w:numId w:val="9"/>
        </w:numPr>
        <w:rPr/>
      </w:pPr>
      <w:r>
        <w:rPr/>
        <w:t>Вайнберг С. Первые три минуты. - М.,1981.</w:t>
      </w:r>
    </w:p>
    <w:p>
      <w:pPr>
        <w:pStyle w:val="26"/>
        <w:numPr>
          <w:ilvl w:val="0"/>
          <w:numId w:val="9"/>
        </w:numPr>
        <w:rPr/>
      </w:pPr>
      <w:r>
        <w:rPr/>
        <w:t>Васильев М. В. Материя. - М.,1977.</w:t>
      </w:r>
    </w:p>
    <w:p>
      <w:pPr>
        <w:pStyle w:val="26"/>
        <w:numPr>
          <w:ilvl w:val="0"/>
          <w:numId w:val="9"/>
        </w:numPr>
        <w:rPr/>
      </w:pPr>
      <w:r>
        <w:rPr/>
        <w:t>Васильева Т. С., Орлов В. В. Химическая форма материи. - Пермь, 1983.</w:t>
      </w:r>
    </w:p>
    <w:p>
      <w:pPr>
        <w:pStyle w:val="26"/>
        <w:numPr>
          <w:ilvl w:val="0"/>
          <w:numId w:val="9"/>
        </w:numPr>
        <w:rPr/>
      </w:pPr>
      <w:r>
        <w:rPr/>
        <w:t>Горолевич Т. А. Современные концепции бесконечности и реальность. - Минск, 1984.</w:t>
      </w:r>
    </w:p>
    <w:p>
      <w:pPr>
        <w:pStyle w:val="26"/>
        <w:numPr>
          <w:ilvl w:val="0"/>
          <w:numId w:val="9"/>
        </w:numPr>
        <w:rPr/>
      </w:pPr>
      <w:r>
        <w:rPr/>
        <w:t>Дёмин В. Н., Селезнёв В. П. К звёздам быстрее света: русский космизм вчера, сегодня, завтра. - М.,1993.</w:t>
      </w:r>
    </w:p>
    <w:p>
      <w:pPr>
        <w:pStyle w:val="26"/>
        <w:numPr>
          <w:ilvl w:val="0"/>
          <w:numId w:val="9"/>
        </w:numPr>
        <w:rPr/>
      </w:pPr>
      <w:r>
        <w:rPr/>
        <w:t>Дубовой Э.И. По следам невидимок. - М.,1985.</w:t>
      </w:r>
    </w:p>
    <w:p>
      <w:pPr>
        <w:pStyle w:val="26"/>
        <w:numPr>
          <w:ilvl w:val="0"/>
          <w:numId w:val="9"/>
        </w:numPr>
        <w:rPr/>
      </w:pPr>
      <w:r>
        <w:rPr/>
        <w:t>Дэвис П. Случайная Вселенная. - М.,1985.</w:t>
      </w:r>
    </w:p>
    <w:p>
      <w:pPr>
        <w:pStyle w:val="26"/>
        <w:numPr>
          <w:ilvl w:val="0"/>
          <w:numId w:val="9"/>
        </w:numPr>
        <w:rPr/>
      </w:pPr>
      <w:r>
        <w:rPr/>
        <w:t>Зигель Ф. Ю. Сокровища звёздного неба. - М.,1986.</w:t>
      </w:r>
    </w:p>
    <w:p>
      <w:pPr>
        <w:pStyle w:val="26"/>
        <w:numPr>
          <w:ilvl w:val="0"/>
          <w:numId w:val="9"/>
        </w:numPr>
        <w:rPr/>
      </w:pPr>
      <w:r>
        <w:rPr/>
        <w:t>Идлис Г. М. Революции в астрономии, физике и космологии. - М.,1985.</w:t>
      </w:r>
    </w:p>
    <w:p>
      <w:pPr>
        <w:pStyle w:val="26"/>
        <w:numPr>
          <w:ilvl w:val="0"/>
          <w:numId w:val="9"/>
        </w:numPr>
        <w:rPr/>
      </w:pPr>
      <w:r>
        <w:rPr/>
        <w:t>Капра Ф. Дао физики: исследование параллелей между современной физикой и мистицизмом Востока. - СПб.,1994.</w:t>
      </w:r>
    </w:p>
    <w:p>
      <w:pPr>
        <w:pStyle w:val="26"/>
        <w:numPr>
          <w:ilvl w:val="0"/>
          <w:numId w:val="9"/>
        </w:numPr>
        <w:rPr/>
      </w:pPr>
      <w:r>
        <w:rPr/>
        <w:t>Кейн Г. Современная физика элементарных частиц. - М.,1990.</w:t>
      </w:r>
    </w:p>
    <w:p>
      <w:pPr>
        <w:pStyle w:val="26"/>
        <w:numPr>
          <w:ilvl w:val="0"/>
          <w:numId w:val="9"/>
        </w:numPr>
        <w:rPr/>
      </w:pPr>
      <w:r>
        <w:rPr/>
        <w:t>Киппенхан Р. 100 миллиардов солнц. Рождение, жизнь и смерть звёзд. - М.,1990.</w:t>
      </w:r>
    </w:p>
    <w:p>
      <w:pPr>
        <w:pStyle w:val="26"/>
        <w:numPr>
          <w:ilvl w:val="0"/>
          <w:numId w:val="9"/>
        </w:numPr>
        <w:rPr/>
      </w:pPr>
      <w:r>
        <w:rPr/>
        <w:t>Клайн М. Математика. Поиск истины. - М.,1988.</w:t>
      </w:r>
    </w:p>
    <w:p>
      <w:pPr>
        <w:pStyle w:val="26"/>
        <w:numPr>
          <w:ilvl w:val="0"/>
          <w:numId w:val="9"/>
        </w:numPr>
        <w:rPr/>
      </w:pPr>
      <w:r>
        <w:rPr/>
        <w:t>Линде А. Д. Физика элементарных частиц и инфляционная космология. - М.,1990.</w:t>
      </w:r>
    </w:p>
    <w:p>
      <w:pPr>
        <w:pStyle w:val="26"/>
        <w:numPr>
          <w:ilvl w:val="0"/>
          <w:numId w:val="9"/>
        </w:numPr>
        <w:rPr/>
      </w:pPr>
      <w:r>
        <w:rPr/>
        <w:t>Личков Б. Л. К основам современной теории Земли. - Л.,1965.</w:t>
      </w:r>
    </w:p>
    <w:p>
      <w:pPr>
        <w:pStyle w:val="26"/>
        <w:numPr>
          <w:ilvl w:val="0"/>
          <w:numId w:val="9"/>
        </w:numPr>
        <w:rPr/>
      </w:pPr>
      <w:r>
        <w:rPr/>
        <w:t>Мезенцев И. Л. Этот загадочный мир. Неживая природа. - М.,1975.</w:t>
      </w:r>
    </w:p>
    <w:p>
      <w:pPr>
        <w:pStyle w:val="26"/>
        <w:numPr>
          <w:ilvl w:val="0"/>
          <w:numId w:val="9"/>
        </w:numPr>
        <w:rPr/>
      </w:pPr>
      <w:r>
        <w:rPr/>
        <w:t>Моисеев Н. Н. Универсальный эволюционизм. // ВФ - № 3. - 1991.</w:t>
      </w:r>
    </w:p>
    <w:p>
      <w:pPr>
        <w:pStyle w:val="26"/>
        <w:numPr>
          <w:ilvl w:val="0"/>
          <w:numId w:val="9"/>
        </w:numPr>
        <w:rPr/>
      </w:pPr>
      <w:r>
        <w:rPr/>
        <w:t>Новиков И. Д. Эволюция Вселенной. - М.,1983.</w:t>
      </w:r>
    </w:p>
    <w:p>
      <w:pPr>
        <w:pStyle w:val="26"/>
        <w:numPr>
          <w:ilvl w:val="0"/>
          <w:numId w:val="9"/>
        </w:numPr>
        <w:rPr/>
      </w:pPr>
      <w:r>
        <w:rPr/>
        <w:t>Нуриев Д. А. Понятие материи в философии (системный анализ). - Уфа, 1995.</w:t>
      </w:r>
    </w:p>
    <w:p>
      <w:pPr>
        <w:pStyle w:val="26"/>
        <w:numPr>
          <w:ilvl w:val="0"/>
          <w:numId w:val="9"/>
        </w:numPr>
        <w:rPr/>
      </w:pPr>
      <w:r>
        <w:rPr/>
        <w:t>Окунь Л. Б. Лептоны и кварки. - М.,1990.</w:t>
      </w:r>
    </w:p>
    <w:p>
      <w:pPr>
        <w:pStyle w:val="26"/>
        <w:numPr>
          <w:ilvl w:val="0"/>
          <w:numId w:val="9"/>
        </w:numPr>
        <w:rPr/>
      </w:pPr>
      <w:r>
        <w:rPr/>
        <w:t>Паркер Б. Мечта Эйнштейна. В поисках единой теории строения Вселенной. - М.,1991.</w:t>
      </w:r>
    </w:p>
    <w:p>
      <w:pPr>
        <w:pStyle w:val="26"/>
        <w:numPr>
          <w:ilvl w:val="0"/>
          <w:numId w:val="9"/>
        </w:numPr>
        <w:rPr/>
      </w:pPr>
      <w:r>
        <w:rPr/>
        <w:t>Проблема поиска жизни во Вселенной. - М.,1986.</w:t>
      </w:r>
    </w:p>
    <w:p>
      <w:pPr>
        <w:pStyle w:val="26"/>
        <w:numPr>
          <w:ilvl w:val="0"/>
          <w:numId w:val="9"/>
        </w:numPr>
        <w:rPr/>
      </w:pPr>
      <w:r>
        <w:rPr/>
        <w:t>Ровинский Р. Е. Развивающаяся Вселенная. - М.,1995.</w:t>
      </w:r>
    </w:p>
    <w:p>
      <w:pPr>
        <w:pStyle w:val="26"/>
        <w:numPr>
          <w:ilvl w:val="0"/>
          <w:numId w:val="9"/>
        </w:numPr>
        <w:rPr/>
      </w:pPr>
      <w:r>
        <w:rPr/>
        <w:t>Сапожников М. Т. Антимир - реальность? - М.,1983.</w:t>
      </w:r>
    </w:p>
    <w:p>
      <w:pPr>
        <w:pStyle w:val="26"/>
        <w:numPr>
          <w:ilvl w:val="0"/>
          <w:numId w:val="9"/>
        </w:numPr>
        <w:rPr/>
      </w:pPr>
      <w:r>
        <w:rPr/>
        <w:t>Турсунов А. Человек и мироздание. - М.,1986.</w:t>
      </w:r>
    </w:p>
    <w:p>
      <w:pPr>
        <w:pStyle w:val="26"/>
        <w:numPr>
          <w:ilvl w:val="0"/>
          <w:numId w:val="9"/>
        </w:numPr>
        <w:rPr/>
      </w:pPr>
      <w:r>
        <w:rPr/>
        <w:t>Уэст П. Введение в суперсимметрию и супергравитацию. - М.,1989.</w:t>
      </w:r>
    </w:p>
    <w:p>
      <w:pPr>
        <w:pStyle w:val="26"/>
        <w:numPr>
          <w:ilvl w:val="0"/>
          <w:numId w:val="9"/>
        </w:numPr>
        <w:rPr/>
      </w:pPr>
      <w:r>
        <w:rPr/>
        <w:t>Фейнберг Дж. Из чего сделан мир? Атомы, лептоны, кварки и другие загадочные частицы. – М.: Мир, 1981.</w:t>
      </w:r>
    </w:p>
    <w:p>
      <w:pPr>
        <w:pStyle w:val="26"/>
        <w:numPr>
          <w:ilvl w:val="0"/>
          <w:numId w:val="9"/>
        </w:numPr>
        <w:rPr/>
      </w:pPr>
      <w:r>
        <w:rPr/>
        <w:t>Циолковский К. Э. Монизм Вселенной // Русский космизм. - М.,1993.</w:t>
      </w:r>
    </w:p>
    <w:p>
      <w:pPr>
        <w:pStyle w:val="26"/>
        <w:numPr>
          <w:ilvl w:val="0"/>
          <w:numId w:val="9"/>
        </w:numPr>
        <w:rPr/>
      </w:pPr>
      <w:r>
        <w:rPr/>
        <w:t>Циолковский К.Э. Очерки о Вселенной. - М.,1992.</w:t>
      </w:r>
    </w:p>
    <w:p>
      <w:pPr>
        <w:pStyle w:val="26"/>
        <w:numPr>
          <w:ilvl w:val="0"/>
          <w:numId w:val="9"/>
        </w:numPr>
        <w:rPr/>
      </w:pPr>
      <w:r>
        <w:rPr/>
        <w:t>Чижевский А. Л. Колыбель жизни и пульсы Вселенной // Русский космизм. М.,1993.</w:t>
      </w:r>
    </w:p>
    <w:p>
      <w:pPr>
        <w:pStyle w:val="26"/>
        <w:numPr>
          <w:ilvl w:val="0"/>
          <w:numId w:val="9"/>
        </w:numPr>
        <w:rPr/>
      </w:pPr>
      <w:r>
        <w:rPr/>
        <w:t>Чирков Ю. Г. Охота за кварками. - М.,1985.</w:t>
      </w:r>
    </w:p>
    <w:p>
      <w:pPr>
        <w:pStyle w:val="26"/>
        <w:numPr>
          <w:ilvl w:val="0"/>
          <w:numId w:val="9"/>
        </w:numPr>
        <w:rPr/>
      </w:pPr>
      <w:r>
        <w:rPr/>
        <w:t>Шумлянский И. И. Картина мироздания: основные закономерности процессов развития. - М.,1990.</w:t>
      </w:r>
    </w:p>
    <w:p>
      <w:pPr>
        <w:pStyle w:val="Heading1"/>
        <w:ind w:hanging="0"/>
        <w:rPr/>
      </w:pPr>
      <w:r>
        <w:rPr/>
        <w:t>Литература дополнительная</w:t>
      </w:r>
    </w:p>
    <w:p>
      <w:pPr>
        <w:pStyle w:val="26"/>
        <w:numPr>
          <w:ilvl w:val="0"/>
          <w:numId w:val="103"/>
        </w:numPr>
        <w:rPr/>
      </w:pPr>
      <w:r>
        <w:rPr/>
        <w:t>Аверинцев С. С. К истолкованию символики мифа об Эдипе //Античность и современность. М., 1972.</w:t>
      </w:r>
    </w:p>
    <w:p>
      <w:pPr>
        <w:pStyle w:val="26"/>
        <w:numPr>
          <w:ilvl w:val="0"/>
          <w:numId w:val="103"/>
        </w:numPr>
        <w:rPr/>
      </w:pPr>
      <w:r>
        <w:rPr/>
        <w:t>Андреев Э. П. Пространство микромира. - М.: Наука, 1969.</w:t>
      </w:r>
    </w:p>
    <w:p>
      <w:pPr>
        <w:pStyle w:val="26"/>
        <w:numPr>
          <w:ilvl w:val="0"/>
          <w:numId w:val="103"/>
        </w:numPr>
        <w:rPr/>
      </w:pPr>
      <w:r>
        <w:rPr/>
        <w:t>Аристотель. Сочинения, Т. 3. - М.: Мысль, 1981.</w:t>
      </w:r>
    </w:p>
    <w:p>
      <w:pPr>
        <w:pStyle w:val="26"/>
        <w:numPr>
          <w:ilvl w:val="0"/>
          <w:numId w:val="103"/>
        </w:numPr>
        <w:rPr/>
      </w:pPr>
      <w:r>
        <w:rPr/>
        <w:t>Арутюнова Н. Д. Типы языковых значений: Оценка. Событие. Факт. М., 1988.</w:t>
      </w:r>
    </w:p>
    <w:p>
      <w:pPr>
        <w:pStyle w:val="26"/>
        <w:numPr>
          <w:ilvl w:val="0"/>
          <w:numId w:val="103"/>
        </w:numPr>
        <w:rPr/>
      </w:pPr>
      <w:r>
        <w:rPr/>
        <w:t>Вендлер З. Причинные отношения // Новое в зарубежной лингвистике, вып. 18. М., 1986.</w:t>
      </w:r>
    </w:p>
    <w:p>
      <w:pPr>
        <w:pStyle w:val="26"/>
        <w:numPr>
          <w:ilvl w:val="0"/>
          <w:numId w:val="103"/>
        </w:numPr>
        <w:rPr/>
      </w:pPr>
      <w:r>
        <w:rPr/>
        <w:t>Вригт Г. фон. Логико-философские исследования. М., 1986.</w:t>
      </w:r>
    </w:p>
    <w:p>
      <w:pPr>
        <w:pStyle w:val="26"/>
        <w:numPr>
          <w:ilvl w:val="0"/>
          <w:numId w:val="103"/>
        </w:numPr>
        <w:rPr/>
      </w:pPr>
      <w:r>
        <w:rPr/>
        <w:t>Грюнбаум А. Философские проблемы пространства и времени / Перев. с англ. - М.: Прогресс, 1969.</w:t>
      </w:r>
    </w:p>
    <w:p>
      <w:pPr>
        <w:pStyle w:val="26"/>
        <w:numPr>
          <w:ilvl w:val="0"/>
          <w:numId w:val="103"/>
        </w:numPr>
        <w:rPr/>
      </w:pPr>
      <w:r>
        <w:rPr/>
        <w:t>Даммит М. Что такое теория значения // Философия. Логика. Язык. М., 1987.</w:t>
      </w:r>
    </w:p>
    <w:p>
      <w:pPr>
        <w:pStyle w:val="26"/>
        <w:numPr>
          <w:ilvl w:val="0"/>
          <w:numId w:val="103"/>
        </w:numPr>
        <w:rPr/>
      </w:pPr>
      <w:r>
        <w:rPr/>
        <w:t>Де Крюи П. Охотники за микробами. Борьба за жизнь. М.: Наука, 1987.</w:t>
      </w:r>
    </w:p>
    <w:p>
      <w:pPr>
        <w:pStyle w:val="26"/>
        <w:numPr>
          <w:ilvl w:val="0"/>
          <w:numId w:val="103"/>
        </w:numPr>
        <w:rPr/>
      </w:pPr>
      <w:r>
        <w:rPr/>
        <w:t>Ивин А. А. Основания логики оценок. М., 1972.</w:t>
      </w:r>
    </w:p>
    <w:p>
      <w:pPr>
        <w:pStyle w:val="26"/>
        <w:numPr>
          <w:ilvl w:val="0"/>
          <w:numId w:val="103"/>
        </w:numPr>
        <w:rPr/>
      </w:pPr>
      <w:r>
        <w:rPr/>
        <w:t>Кадышевский В.Г. Что бы вы хотели спросить у академика Тамма? // Природа. - 1995. - № 7. - С. 55 - 68.</w:t>
      </w:r>
    </w:p>
    <w:p>
      <w:pPr>
        <w:pStyle w:val="26"/>
        <w:numPr>
          <w:ilvl w:val="0"/>
          <w:numId w:val="103"/>
        </w:numPr>
        <w:rPr/>
      </w:pPr>
      <w:r>
        <w:rPr/>
        <w:t>Карнап Р. Значение и необходимость: Исследование по семантике и модальной логике. М., 1959.</w:t>
      </w:r>
    </w:p>
    <w:p>
      <w:pPr>
        <w:pStyle w:val="26"/>
        <w:numPr>
          <w:ilvl w:val="0"/>
          <w:numId w:val="103"/>
        </w:numPr>
        <w:rPr/>
      </w:pPr>
      <w:r>
        <w:rPr/>
        <w:t xml:space="preserve">Киржниц Д. А. Элементарная длина // Природа. - 1991. - № 10. - С. 8-12. </w:t>
      </w:r>
    </w:p>
    <w:p>
      <w:pPr>
        <w:pStyle w:val="26"/>
        <w:numPr>
          <w:ilvl w:val="0"/>
          <w:numId w:val="103"/>
        </w:numPr>
        <w:rPr/>
      </w:pPr>
      <w:r>
        <w:rPr/>
        <w:t>Корухов В. В. К проблеме фундаментальной длины // В сб.: Физика в конце столетия: теория и методология. - Новосибирск: изд-е ИФиПр СО РАН, 1994. - С. 33-36.</w:t>
      </w:r>
    </w:p>
    <w:p>
      <w:pPr>
        <w:pStyle w:val="26"/>
        <w:numPr>
          <w:ilvl w:val="0"/>
          <w:numId w:val="103"/>
        </w:numPr>
        <w:rPr/>
      </w:pPr>
      <w:r>
        <w:rPr/>
        <w:t>Корухов В. В., Шарыпов О.В. О возможности объединения свойств инвариантного покоя и относительного движения на основе новой модели пространства с минимальной длиной // Философия науки. - 1995. - № 1 (1). - С. 38-49.</w:t>
      </w:r>
    </w:p>
    <w:p>
      <w:pPr>
        <w:pStyle w:val="26"/>
        <w:numPr>
          <w:ilvl w:val="0"/>
          <w:numId w:val="103"/>
        </w:numPr>
        <w:rPr/>
      </w:pPr>
      <w:r>
        <w:rPr/>
        <w:t>Кравец В. П. Максвелл. М., 1976.</w:t>
      </w:r>
    </w:p>
    <w:p>
      <w:pPr>
        <w:pStyle w:val="26"/>
        <w:numPr>
          <w:ilvl w:val="0"/>
          <w:numId w:val="103"/>
        </w:numPr>
        <w:rPr/>
      </w:pPr>
      <w:r>
        <w:rPr/>
        <w:t>Кремер В., Тренклер Г. Лексикон популярных заблуждений. - М.: Кронпресс, 1997.</w:t>
      </w:r>
    </w:p>
    <w:p>
      <w:pPr>
        <w:pStyle w:val="26"/>
        <w:numPr>
          <w:ilvl w:val="0"/>
          <w:numId w:val="103"/>
        </w:numPr>
        <w:rPr/>
      </w:pPr>
      <w:r>
        <w:rPr/>
        <w:t>Крипке С. Загадка контекстов мнения // Новое в зарубежной лингвистике, вып.18, М., 1986.</w:t>
      </w:r>
    </w:p>
    <w:p>
      <w:pPr>
        <w:pStyle w:val="26"/>
        <w:numPr>
          <w:ilvl w:val="0"/>
          <w:numId w:val="103"/>
        </w:numPr>
        <w:rPr/>
      </w:pPr>
      <w:r>
        <w:rPr/>
        <w:t>Куайн У. Референция и модальность // Там же, вып. 13, 1981.</w:t>
      </w:r>
    </w:p>
    <w:p>
      <w:pPr>
        <w:pStyle w:val="26"/>
        <w:numPr>
          <w:ilvl w:val="0"/>
          <w:numId w:val="103"/>
        </w:numPr>
        <w:rPr/>
      </w:pPr>
      <w:r>
        <w:rPr/>
        <w:t>Кудрявцев П. С. История физики. М., 1956.</w:t>
      </w:r>
    </w:p>
    <w:p>
      <w:pPr>
        <w:pStyle w:val="26"/>
        <w:numPr>
          <w:ilvl w:val="0"/>
          <w:numId w:val="103"/>
        </w:numPr>
        <w:rPr/>
      </w:pPr>
      <w:r>
        <w:rPr/>
        <w:t>Леви-Строс К. Структурная антропология. М., 1983.</w:t>
      </w:r>
    </w:p>
    <w:p>
      <w:pPr>
        <w:pStyle w:val="26"/>
        <w:numPr>
          <w:ilvl w:val="0"/>
          <w:numId w:val="103"/>
        </w:numPr>
        <w:rPr/>
      </w:pPr>
      <w:r>
        <w:rPr/>
        <w:t>Лосев А. Ф. О пропозициональных функциях древнейших лексических структур // Лосев А. Ф. Знак. Символ. Миф: Труды по языкознанию. М., 1982.</w:t>
      </w:r>
    </w:p>
    <w:p>
      <w:pPr>
        <w:pStyle w:val="26"/>
        <w:numPr>
          <w:ilvl w:val="0"/>
          <w:numId w:val="103"/>
        </w:numPr>
        <w:rPr/>
      </w:pPr>
      <w:r>
        <w:rPr/>
        <w:t>Лотман Ю. М. Заметки о художественном пространстве // Учен. зап. Тартуского ун-та, вып. 720, 1986.</w:t>
      </w:r>
    </w:p>
    <w:p>
      <w:pPr>
        <w:pStyle w:val="26"/>
        <w:numPr>
          <w:ilvl w:val="0"/>
          <w:numId w:val="103"/>
        </w:numPr>
        <w:rPr/>
      </w:pPr>
      <w:r>
        <w:rPr/>
        <w:t>Лотман Ю. М. О проблеме значения во вторичных моделирующих системах // Там же, вып. 181, 1965.</w:t>
      </w:r>
    </w:p>
    <w:p>
      <w:pPr>
        <w:pStyle w:val="26"/>
        <w:numPr>
          <w:ilvl w:val="0"/>
          <w:numId w:val="103"/>
        </w:numPr>
        <w:rPr/>
      </w:pPr>
      <w:r>
        <w:rPr/>
        <w:t>Лурия А. Р. Этапы пройденного пути. М., 1982.</w:t>
      </w:r>
    </w:p>
    <w:p>
      <w:pPr>
        <w:pStyle w:val="26"/>
        <w:numPr>
          <w:ilvl w:val="0"/>
          <w:numId w:val="103"/>
        </w:numPr>
        <w:rPr/>
      </w:pPr>
      <w:r>
        <w:rPr/>
        <w:t>Льоцци М. История физики: Пер. с итал. М., 1970.</w:t>
      </w:r>
    </w:p>
    <w:p>
      <w:pPr>
        <w:pStyle w:val="26"/>
        <w:numPr>
          <w:ilvl w:val="0"/>
          <w:numId w:val="103"/>
        </w:numPr>
        <w:rPr/>
      </w:pPr>
      <w:r>
        <w:rPr/>
        <w:t>Мак-Дональд Д. Фарадей, Максвелл и Кельвин: Пер. с англ. М., 1967.</w:t>
      </w:r>
    </w:p>
    <w:p>
      <w:pPr>
        <w:pStyle w:val="26"/>
        <w:numPr>
          <w:ilvl w:val="0"/>
          <w:numId w:val="103"/>
        </w:numPr>
        <w:rPr/>
      </w:pPr>
      <w:r>
        <w:rPr/>
        <w:t>Максвелл Дж. К. Избранные сочинения по теории электромагнитного поля: Пер. с англ. М., 1952.</w:t>
      </w:r>
    </w:p>
    <w:p>
      <w:pPr>
        <w:pStyle w:val="26"/>
        <w:numPr>
          <w:ilvl w:val="0"/>
          <w:numId w:val="103"/>
        </w:numPr>
        <w:rPr/>
      </w:pPr>
      <w:r>
        <w:rPr/>
        <w:t>Мещанинов И. И. Проблемы развития языка. Л., 1975.</w:t>
      </w:r>
    </w:p>
    <w:p>
      <w:pPr>
        <w:pStyle w:val="26"/>
        <w:numPr>
          <w:ilvl w:val="0"/>
          <w:numId w:val="103"/>
        </w:numPr>
        <w:rPr/>
      </w:pPr>
      <w:r>
        <w:rPr/>
        <w:t>Мостепаненко А. М. Проблема универсальности основных свойств пространства и времени. - Л.: Наука, 1969.</w:t>
      </w:r>
    </w:p>
    <w:p>
      <w:pPr>
        <w:pStyle w:val="26"/>
        <w:numPr>
          <w:ilvl w:val="0"/>
          <w:numId w:val="103"/>
        </w:numPr>
        <w:rPr/>
      </w:pPr>
      <w:r>
        <w:rPr/>
        <w:t>Невелева С. Л. О композиции древнеиндийского эпического текста в связи с архаическими обрядовыми представлениями // Архаический ритуал в фольклорных и раннелитературных памятниках. М., 1988.</w:t>
      </w:r>
    </w:p>
    <w:p>
      <w:pPr>
        <w:pStyle w:val="26"/>
        <w:numPr>
          <w:ilvl w:val="0"/>
          <w:numId w:val="103"/>
        </w:numPr>
        <w:rPr/>
      </w:pPr>
      <w:r>
        <w:rPr/>
        <w:t>Потемкин В.К., Симанов А. Л. Пространство в структуре мира. - Новосибирск: Наука, 1990. (Серия «Наука и технический прогресс»).</w:t>
      </w:r>
    </w:p>
    <w:p>
      <w:pPr>
        <w:pStyle w:val="26"/>
        <w:numPr>
          <w:ilvl w:val="0"/>
          <w:numId w:val="103"/>
        </w:numPr>
        <w:rPr/>
      </w:pPr>
      <w:r>
        <w:rPr/>
        <w:t>Пуанкаре А. О науке. – М.: Наука, 1983.</w:t>
      </w:r>
    </w:p>
    <w:p>
      <w:pPr>
        <w:pStyle w:val="26"/>
        <w:numPr>
          <w:ilvl w:val="0"/>
          <w:numId w:val="103"/>
        </w:numPr>
        <w:rPr/>
      </w:pPr>
      <w:r>
        <w:rPr/>
        <w:t>Пятигорский А. М. Некоторые общие замечания о мифологии с точки зрения психолога // Учен. зап. Тартуского ун-та, вып. 181, 1965.</w:t>
      </w:r>
    </w:p>
    <w:p>
      <w:pPr>
        <w:pStyle w:val="26"/>
        <w:numPr>
          <w:ilvl w:val="0"/>
          <w:numId w:val="103"/>
        </w:numPr>
        <w:rPr/>
      </w:pPr>
      <w:r>
        <w:rPr/>
        <w:t>Руднев В. П. Текст и реальность: Направление времени в культуре // Wiener slawistischer Almanach, Bd. 17, 1986.</w:t>
      </w:r>
    </w:p>
    <w:p>
      <w:pPr>
        <w:pStyle w:val="26"/>
        <w:numPr>
          <w:ilvl w:val="0"/>
          <w:numId w:val="103"/>
        </w:numPr>
        <w:rPr/>
      </w:pPr>
      <w:r>
        <w:rPr/>
        <w:t>Спиркин А.Г. Происхождение категории пространства // Вопросы философии. - 1956. - № 2. - С. 91-104.</w:t>
      </w:r>
    </w:p>
    <w:p>
      <w:pPr>
        <w:pStyle w:val="26"/>
        <w:numPr>
          <w:ilvl w:val="0"/>
          <w:numId w:val="103"/>
        </w:numPr>
        <w:rPr/>
      </w:pPr>
      <w:r>
        <w:rPr/>
        <w:t>Степанов Ю. С. В трехмерном пространстве языка: Семиотические проблемы лингвистики, философии, искусства. М., 1985.</w:t>
      </w:r>
    </w:p>
    <w:p>
      <w:pPr>
        <w:pStyle w:val="26"/>
        <w:numPr>
          <w:ilvl w:val="0"/>
          <w:numId w:val="103"/>
        </w:numPr>
        <w:rPr/>
      </w:pPr>
      <w:r>
        <w:rPr/>
        <w:t>Тамм И. Е. Основы теории электричества. 10 изд. М., 1989.</w:t>
      </w:r>
    </w:p>
    <w:p>
      <w:pPr>
        <w:pStyle w:val="26"/>
        <w:numPr>
          <w:ilvl w:val="0"/>
          <w:numId w:val="103"/>
        </w:numPr>
        <w:rPr/>
      </w:pPr>
      <w:r>
        <w:rPr/>
        <w:t>Топоров В. Н. О ритуале: Введение в проблематику // Архаический ритуал в фольклорных и раннелитературных памятниках. М., 1988.</w:t>
      </w:r>
    </w:p>
    <w:p>
      <w:pPr>
        <w:pStyle w:val="26"/>
        <w:numPr>
          <w:ilvl w:val="0"/>
          <w:numId w:val="103"/>
        </w:numPr>
        <w:rPr/>
      </w:pPr>
      <w:r>
        <w:rPr/>
        <w:t xml:space="preserve">Уилер Дж. А. Гравитация, нейтрино, Вселенная. - М.: Изд-во Инлит, 1962. </w:t>
      </w:r>
    </w:p>
    <w:p>
      <w:pPr>
        <w:pStyle w:val="26"/>
        <w:numPr>
          <w:ilvl w:val="0"/>
          <w:numId w:val="103"/>
        </w:numPr>
        <w:rPr/>
      </w:pPr>
      <w:r>
        <w:rPr/>
        <w:t>Франк Ф. Философия науки. – М.: ИЛ, 1960.</w:t>
      </w:r>
    </w:p>
    <w:p>
      <w:pPr>
        <w:pStyle w:val="26"/>
        <w:numPr>
          <w:ilvl w:val="0"/>
          <w:numId w:val="103"/>
        </w:numPr>
        <w:rPr/>
      </w:pPr>
      <w:r>
        <w:rPr/>
        <w:t>Фреге Г. Смысл и денотат // Семиотика и информатика, вып. 8, М., 1977.</w:t>
      </w:r>
    </w:p>
    <w:p>
      <w:pPr>
        <w:pStyle w:val="26"/>
        <w:numPr>
          <w:ilvl w:val="0"/>
          <w:numId w:val="103"/>
        </w:numPr>
        <w:rPr/>
      </w:pPr>
      <w:r>
        <w:rPr/>
        <w:t>Фрейденберг О. М. Миф и литература древности. М., 1978.</w:t>
      </w:r>
    </w:p>
    <w:p>
      <w:pPr>
        <w:pStyle w:val="26"/>
        <w:numPr>
          <w:ilvl w:val="0"/>
          <w:numId w:val="103"/>
        </w:numPr>
        <w:rPr/>
      </w:pPr>
      <w:r>
        <w:rPr/>
        <w:t>Хинтикка Я. Семантика пропозициональных установок // Хинтикка Я. Логико-эпистемологические исследования. М., 1980.</w:t>
      </w:r>
    </w:p>
    <w:p>
      <w:pPr>
        <w:pStyle w:val="26"/>
        <w:numPr>
          <w:ilvl w:val="0"/>
          <w:numId w:val="103"/>
        </w:numPr>
        <w:rPr/>
      </w:pPr>
      <w:r>
        <w:rPr/>
        <w:t>Шарыпов О. В. О формировании новой физической картины мира на основе планкеонной гипотезы // Философия науки. - 1995. - № 1 (1). - С. 50-57.</w:t>
      </w:r>
    </w:p>
    <w:p>
      <w:pPr>
        <w:pStyle w:val="26"/>
        <w:numPr>
          <w:ilvl w:val="0"/>
          <w:numId w:val="103"/>
        </w:numPr>
        <w:rPr/>
      </w:pPr>
      <w:r>
        <w:rPr/>
        <w:t>Эйнштейн А. Предисловие к работе М. Джеммера «Concepts of Space» // Эйнштейн. А. Собрание научных трудов, Т. 4. - М.: Наука, 1965.</w:t>
      </w:r>
    </w:p>
    <w:p>
      <w:pPr>
        <w:pStyle w:val="Heading1"/>
        <w:ind w:hanging="0"/>
        <w:rPr/>
      </w:pPr>
      <w:r>
        <w:br w:type="column"/>
      </w:r>
      <w:r>
        <w:rPr/>
        <w:t>Словарь терминов</w:t>
      </w:r>
    </w:p>
    <w:p>
      <w:pPr>
        <w:pStyle w:val="Normal"/>
        <w:ind w:hanging="0"/>
        <w:rPr/>
      </w:pPr>
      <w:r>
        <w:rPr>
          <w:b/>
        </w:rPr>
        <w:t>Абиогенез*</w:t>
      </w:r>
      <w:r>
        <w:rPr>
          <w:rStyle w:val="Style6"/>
        </w:rPr>
        <w:t xml:space="preserve"> – возникновение живого из неживого в процессе эволюции; в настоящее время такой процесс невозможен из-за отсутствия физико-химических предпосылок и неминуемого уничтожения возникающих форм преджизни современными живыми организмами.</w:t>
      </w:r>
    </w:p>
    <w:p>
      <w:pPr>
        <w:pStyle w:val="Normal"/>
        <w:ind w:hanging="0"/>
        <w:rPr/>
      </w:pPr>
      <w:r>
        <w:rPr>
          <w:b/>
          <w:bCs/>
        </w:rPr>
        <w:t>Автаркия</w:t>
      </w:r>
      <w:r>
        <w:rPr>
          <w:b/>
        </w:rPr>
        <w:t>*</w:t>
      </w:r>
      <w:r>
        <w:rPr>
          <w:rStyle w:val="Style6"/>
        </w:rPr>
        <w:t xml:space="preserve"> (самодостаточность) – быть автаркичным, значит опираться в развитии на собственные ресурсы.</w:t>
      </w:r>
    </w:p>
    <w:p>
      <w:pPr>
        <w:pStyle w:val="Normal"/>
        <w:ind w:hanging="0"/>
        <w:rPr/>
      </w:pPr>
      <w:r>
        <w:rPr>
          <w:b/>
        </w:rPr>
        <w:t>Автотроф*</w:t>
      </w:r>
      <w:r>
        <w:rPr>
          <w:rStyle w:val="Style6"/>
        </w:rPr>
        <w:t xml:space="preserve"> (ы) – организмы, синтезирующие из неорганических соединений органические вещества с использованием энергии Солнца или энергии, освобождающейся при химических реакциях. К автотрофам относятся высшие растения (кроме паразитных и сапрофитных), водоросли, некоторые бактерии. В пищевой цепи служат продуцентами.</w:t>
      </w:r>
    </w:p>
    <w:p>
      <w:pPr>
        <w:pStyle w:val="Normal"/>
        <w:ind w:hanging="0"/>
        <w:rPr/>
      </w:pPr>
      <w:r>
        <w:rPr>
          <w:b/>
        </w:rPr>
        <w:t>Адаптация*</w:t>
      </w:r>
      <w:r>
        <w:rPr>
          <w:rStyle w:val="Style6"/>
        </w:rPr>
        <w:t xml:space="preserve"> - морфологический или функциональный признак организма, позволяющий ему лучше приспособиться к условиям существования; эволюционный процесс, посредством которого организмы приспосабливаются к окружающей среде.</w:t>
      </w:r>
    </w:p>
    <w:p>
      <w:pPr>
        <w:pStyle w:val="Normal"/>
        <w:ind w:hanging="0"/>
        <w:rPr/>
      </w:pPr>
      <w:r>
        <w:rPr>
          <w:b/>
        </w:rPr>
        <w:t>Адаптивная радиация*</w:t>
      </w:r>
      <w:r>
        <w:rPr>
          <w:rStyle w:val="Style6"/>
        </w:rPr>
        <w:t xml:space="preserve"> - возникновение эволюционного разнообразия среди видов, происходящих от общего предка, но расселившихся по разным экологическим нишам.</w:t>
      </w:r>
    </w:p>
    <w:p>
      <w:pPr>
        <w:pStyle w:val="Normal"/>
        <w:ind w:hanging="0"/>
        <w:rPr/>
      </w:pPr>
      <w:r>
        <w:rPr>
          <w:b/>
        </w:rPr>
        <w:t>Аддитивность*</w:t>
      </w:r>
      <w:r>
        <w:rPr>
          <w:rStyle w:val="Style6"/>
        </w:rPr>
        <w:t xml:space="preserve"> – сложение (суммирование) свойств группы веществ.</w:t>
      </w:r>
    </w:p>
    <w:p>
      <w:pPr>
        <w:pStyle w:val="Normal"/>
        <w:ind w:hanging="0"/>
        <w:rPr/>
      </w:pPr>
      <w:r>
        <w:rPr>
          <w:b/>
        </w:rPr>
        <w:t>Аксиология*</w:t>
      </w:r>
      <w:r>
        <w:rPr>
          <w:rStyle w:val="Style6"/>
        </w:rPr>
        <w:t xml:space="preserve"> - философское учение о природе ценностей, их месте в реальности и структуре ценностного мира, то есть о связи различных ценностей между собой, с социальными и культурными факторами и структурой личности.</w:t>
      </w:r>
    </w:p>
    <w:p>
      <w:pPr>
        <w:pStyle w:val="Normal"/>
        <w:ind w:hanging="0"/>
        <w:rPr/>
      </w:pPr>
      <w:r>
        <w:rPr>
          <w:b/>
        </w:rPr>
        <w:t>Аналитическое суждение*</w:t>
      </w:r>
      <w:r>
        <w:rPr>
          <w:rStyle w:val="Style6"/>
        </w:rPr>
        <w:t xml:space="preserve"> – суждение, истинность которого устанавливается путём чисто логического анализа терминов, элементарных высказываний</w:t>
      </w:r>
    </w:p>
    <w:p>
      <w:pPr>
        <w:pStyle w:val="Normal"/>
        <w:ind w:hanging="0"/>
        <w:rPr/>
      </w:pPr>
      <w:r>
        <w:rPr>
          <w:b/>
        </w:rPr>
        <w:t>Антропоморфизм*</w:t>
      </w:r>
      <w:r>
        <w:rPr>
          <w:rStyle w:val="Style6"/>
        </w:rPr>
        <w:t xml:space="preserve"> – наделение природных вещей и предметов деятельности людей человеческими чертами, придание им человеческого облика. </w:t>
      </w:r>
    </w:p>
    <w:p>
      <w:pPr>
        <w:pStyle w:val="Normal"/>
        <w:ind w:hanging="0"/>
        <w:rPr/>
      </w:pPr>
      <w:r>
        <w:rPr>
          <w:b/>
        </w:rPr>
        <w:t>Антропоцентризм*</w:t>
      </w:r>
      <w:r>
        <w:rPr>
          <w:rStyle w:val="Style6"/>
        </w:rPr>
        <w:t xml:space="preserve"> - трактовка человеческого бытия как цели мирового процесса, а позиции человека в мире как центральной.</w:t>
      </w:r>
    </w:p>
    <w:p>
      <w:pPr>
        <w:pStyle w:val="Normal"/>
        <w:ind w:hanging="0"/>
        <w:rPr/>
      </w:pPr>
      <w:r>
        <w:rPr>
          <w:b/>
        </w:rPr>
        <w:t>Апория*</w:t>
      </w:r>
      <w:r>
        <w:rPr>
          <w:rStyle w:val="Style6"/>
        </w:rPr>
        <w:t xml:space="preserve"> – трудноразрешимая проблема, связанная обычно с противоречием между данными наблюдения и опыта и их мысленным анализом</w:t>
      </w:r>
    </w:p>
    <w:p>
      <w:pPr>
        <w:pStyle w:val="Normal"/>
        <w:ind w:hanging="0"/>
        <w:rPr/>
      </w:pPr>
      <w:r>
        <w:rPr>
          <w:b/>
        </w:rPr>
        <w:t>Априори*</w:t>
      </w:r>
      <w:r>
        <w:rPr>
          <w:rStyle w:val="Style6"/>
        </w:rPr>
        <w:t xml:space="preserve"> («из предшествующего») – независимый от опыта и определяющий его элемент знания.</w:t>
      </w:r>
    </w:p>
    <w:p>
      <w:pPr>
        <w:pStyle w:val="Normal"/>
        <w:ind w:hanging="0"/>
        <w:rPr/>
      </w:pPr>
      <w:r>
        <w:rPr>
          <w:b/>
        </w:rPr>
        <w:t>Архаичный*</w:t>
      </w:r>
      <w:r>
        <w:rPr>
          <w:rStyle w:val="Style6"/>
        </w:rPr>
        <w:t xml:space="preserve"> – древний; архаизм – устаревшее слово, понятие</w:t>
      </w:r>
    </w:p>
    <w:p>
      <w:pPr>
        <w:pStyle w:val="Normal"/>
        <w:ind w:hanging="0"/>
        <w:rPr/>
      </w:pPr>
      <w:r>
        <w:rPr>
          <w:b/>
        </w:rPr>
        <w:t>Асимметрия*</w:t>
      </w:r>
      <w:r>
        <w:rPr>
          <w:rStyle w:val="Style6"/>
        </w:rPr>
        <w:t xml:space="preserve"> – отсутствие симметрии</w:t>
      </w:r>
    </w:p>
    <w:p>
      <w:pPr>
        <w:pStyle w:val="Normal"/>
        <w:ind w:hanging="0"/>
        <w:rPr/>
      </w:pPr>
      <w:r>
        <w:rPr>
          <w:b/>
        </w:rPr>
        <w:t>Ассоциация*</w:t>
      </w:r>
      <w:r>
        <w:rPr>
          <w:rStyle w:val="Style6"/>
        </w:rPr>
        <w:t xml:space="preserve"> - группа видов, обитающих в одном месте.</w:t>
      </w:r>
    </w:p>
    <w:p>
      <w:pPr>
        <w:pStyle w:val="Normal"/>
        <w:ind w:hanging="0"/>
        <w:rPr/>
      </w:pPr>
      <w:r>
        <w:rPr>
          <w:b/>
        </w:rPr>
        <w:t>АТФ*</w:t>
      </w:r>
      <w:r>
        <w:rPr>
          <w:rStyle w:val="Style6"/>
        </w:rPr>
        <w:t xml:space="preserve"> (аденозинтрифосфорная кислота, аденозинтрифосфат) – нуклеотид, образованный аденозином и 3 остатками фосфорной кислоты. Выполняет в организмах роль универсального аккумулятора энергии. Под действием ферментов фосфатные группы отщепляются от АТФ с освобождением энергии, благодаря которой происходят мышечные сокращения, синтетические и другие процессы жизнедеятельности.</w:t>
      </w:r>
    </w:p>
    <w:p>
      <w:pPr>
        <w:pStyle w:val="Normal"/>
        <w:ind w:hanging="0"/>
        <w:rPr/>
      </w:pPr>
      <w:r>
        <w:rPr>
          <w:b/>
        </w:rPr>
        <w:t>Биогеоценоз*</w:t>
      </w:r>
      <w:r>
        <w:rPr>
          <w:rStyle w:val="Style6"/>
        </w:rPr>
        <w:t xml:space="preserve"> - пространственно относительно ограниченная, внутренне однородная природная система, включающая функционально взаимосвязанные живые организмы и окружающую абиотическую среду и характеризующуюся определёнными энергетическими состояниями, типом и скоростью обмена веществ и информацией.</w:t>
      </w:r>
    </w:p>
    <w:p>
      <w:pPr>
        <w:pStyle w:val="Normal"/>
        <w:ind w:hanging="0"/>
        <w:rPr/>
      </w:pPr>
      <w:r>
        <w:rPr>
          <w:b/>
        </w:rPr>
        <w:t>Биосфера*</w:t>
      </w:r>
      <w:r>
        <w:rPr>
          <w:rStyle w:val="Style6"/>
        </w:rPr>
        <w:t xml:space="preserve"> - область распространения жизни на Земле. Включает нижнюю часть атмосферы, гидросферу и литосферу, населённые живыми организмами.</w:t>
      </w:r>
    </w:p>
    <w:p>
      <w:pPr>
        <w:pStyle w:val="Normal"/>
        <w:ind w:hanging="0"/>
        <w:rPr/>
      </w:pPr>
      <w:r>
        <w:rPr>
          <w:b/>
        </w:rPr>
        <w:t>Биотехнология*</w:t>
      </w:r>
      <w:r>
        <w:rPr>
          <w:rStyle w:val="Style6"/>
        </w:rPr>
        <w:t xml:space="preserve"> – 1. Пограничная между биологией и техникой научная дисциплина и сфера практики, изучающая пути и методы изменения окружающей человека природной среды в соответствии с его потребностями. 2. Совокупность методов и приёмов получения, полезных для человека продуктов и явлений с помощью биологических агентов, например, производство кормовых белков с помощью микроорганизмов.</w:t>
      </w:r>
    </w:p>
    <w:p>
      <w:pPr>
        <w:pStyle w:val="Normal"/>
        <w:ind w:hanging="0"/>
        <w:rPr/>
      </w:pPr>
      <w:r>
        <w:rPr>
          <w:b/>
        </w:rPr>
        <w:t>Биофизика*</w:t>
      </w:r>
      <w:r>
        <w:rPr>
          <w:rStyle w:val="Style6"/>
        </w:rPr>
        <w:t xml:space="preserve"> – научная дисциплина, исследующая особенности и закономерности физических процессов в живых организмах.</w:t>
      </w:r>
    </w:p>
    <w:p>
      <w:pPr>
        <w:pStyle w:val="Normal"/>
        <w:ind w:hanging="0"/>
        <w:rPr/>
      </w:pPr>
      <w:r>
        <w:rPr>
          <w:b/>
        </w:rPr>
        <w:t>Бифуркация*</w:t>
      </w:r>
      <w:r>
        <w:rPr>
          <w:rStyle w:val="Style6"/>
        </w:rPr>
        <w:t xml:space="preserve"> – разветвление в траектории движения системы в определённой точке фазового пространства.</w:t>
      </w:r>
    </w:p>
    <w:p>
      <w:pPr>
        <w:pStyle w:val="Normal"/>
        <w:ind w:hanging="0"/>
        <w:rPr/>
      </w:pPr>
      <w:r>
        <w:rPr>
          <w:b/>
        </w:rPr>
        <w:t>Бихевиоризм*</w:t>
      </w:r>
      <w:r>
        <w:rPr>
          <w:rStyle w:val="Style6"/>
        </w:rPr>
        <w:t xml:space="preserve"> - направление в психологии, в основе которого понимание поведения человека и животных как совокупности двигательных и сводимых к ним вербальных и эмоциональных ответов (реакций) на воздействия (стимулы) внешней среды.</w:t>
      </w:r>
    </w:p>
    <w:p>
      <w:pPr>
        <w:pStyle w:val="Normal"/>
        <w:ind w:hanging="0"/>
        <w:rPr/>
      </w:pPr>
      <w:r>
        <w:rPr>
          <w:b/>
        </w:rPr>
        <w:t>Валентность*</w:t>
      </w:r>
      <w:r>
        <w:rPr>
          <w:rStyle w:val="Style6"/>
        </w:rPr>
        <w:t xml:space="preserve"> – способность атома к образованию химических связей.</w:t>
      </w:r>
    </w:p>
    <w:p>
      <w:pPr>
        <w:pStyle w:val="Normal"/>
        <w:ind w:hanging="0"/>
        <w:rPr/>
      </w:pPr>
      <w:r>
        <w:rPr>
          <w:b/>
        </w:rPr>
        <w:t>Вид</w:t>
      </w:r>
      <w:r>
        <w:rPr>
          <w:rStyle w:val="Style6"/>
        </w:rPr>
        <w:t xml:space="preserve"> - это генетически стабильная система, совокупность популяций, особи которых способны в природных условиях к скрещиванию с образованием плодовитого потомства и занимают определённую область географического пространства (ареал).</w:t>
      </w:r>
    </w:p>
    <w:p>
      <w:pPr>
        <w:pStyle w:val="Normal"/>
        <w:ind w:hanging="0"/>
        <w:rPr/>
      </w:pPr>
      <w:r>
        <w:rPr>
          <w:b/>
        </w:rPr>
        <w:t>Восстановление*</w:t>
      </w:r>
      <w:r>
        <w:rPr>
          <w:rStyle w:val="Style6"/>
        </w:rPr>
        <w:t xml:space="preserve"> - любой процесс, сопровождающийся присоединением электронов к соединению.</w:t>
      </w:r>
    </w:p>
    <w:p>
      <w:pPr>
        <w:pStyle w:val="Normal"/>
        <w:ind w:hanging="0"/>
        <w:rPr/>
      </w:pPr>
      <w:r>
        <w:rPr>
          <w:b/>
        </w:rPr>
        <w:t>Выщелачивание*</w:t>
      </w:r>
      <w:r>
        <w:rPr>
          <w:rStyle w:val="Style6"/>
        </w:rPr>
        <w:t xml:space="preserve"> - вымывание растворимых соединений из органических остатков или из почвы.</w:t>
      </w:r>
    </w:p>
    <w:p>
      <w:pPr>
        <w:pStyle w:val="Normal"/>
        <w:ind w:hanging="0"/>
        <w:rPr/>
      </w:pPr>
      <w:r>
        <w:rPr>
          <w:b/>
        </w:rPr>
        <w:t>Гамета*</w:t>
      </w:r>
      <w:r>
        <w:rPr>
          <w:rStyle w:val="Style6"/>
        </w:rPr>
        <w:t xml:space="preserve"> – половые, или репродуктивные, клетки с гаплоидным (одинарным) набором хромосом – женские (яйца или яйцеклетки) и мужские (сперматазоиды, спермии). Гаметы обеспечивают передачу наследственной информации от родителей потомкам. При слиянии разнополых гамет развивается новая особь с наследственными признаками обоих родителей.</w:t>
      </w:r>
    </w:p>
    <w:p>
      <w:pPr>
        <w:pStyle w:val="Normal"/>
        <w:ind w:hanging="0"/>
        <w:rPr/>
      </w:pPr>
      <w:r>
        <w:rPr>
          <w:b/>
        </w:rPr>
        <w:t>Ганглий*</w:t>
      </w:r>
      <w:r>
        <w:rPr>
          <w:rStyle w:val="Style6"/>
        </w:rPr>
        <w:t xml:space="preserve"> - узел нервных клеток, находящийся вне центральной нервной системы.</w:t>
      </w:r>
    </w:p>
    <w:p>
      <w:pPr>
        <w:pStyle w:val="Normal"/>
        <w:ind w:hanging="0"/>
        <w:rPr/>
      </w:pPr>
      <w:r>
        <w:rPr>
          <w:b/>
        </w:rPr>
        <w:t>Ген*</w:t>
      </w:r>
      <w:r>
        <w:rPr>
          <w:rStyle w:val="Style6"/>
        </w:rPr>
        <w:t xml:space="preserve"> - функциональная единица наследственности. Участок молекулы ДНК (у высших организмов) и РНК (у вирусов и фагов), определяющий развитие одного или нескольких признаков (признаки биохимические, физиологические, биофизические).</w:t>
      </w:r>
    </w:p>
    <w:p>
      <w:pPr>
        <w:pStyle w:val="Normal"/>
        <w:ind w:hanging="0"/>
        <w:rPr/>
      </w:pPr>
      <w:r>
        <w:rPr>
          <w:b/>
        </w:rPr>
        <w:t>Генетика*</w:t>
      </w:r>
      <w:r>
        <w:rPr>
          <w:rStyle w:val="Style6"/>
        </w:rPr>
        <w:t xml:space="preserve"> - наука о наследственности и изменчивости.</w:t>
      </w:r>
    </w:p>
    <w:p>
      <w:pPr>
        <w:pStyle w:val="Normal"/>
        <w:ind w:hanging="0"/>
        <w:rPr/>
      </w:pPr>
      <w:r>
        <w:rPr>
          <w:b/>
        </w:rPr>
        <w:t>Генетический дрейф*</w:t>
      </w:r>
      <w:r>
        <w:rPr>
          <w:rStyle w:val="Style6"/>
        </w:rPr>
        <w:t xml:space="preserve"> - изменение частот генов в ряду поколений, происходящее в результате случайных флуктуаций.</w:t>
      </w:r>
    </w:p>
    <w:p>
      <w:pPr>
        <w:pStyle w:val="Normal"/>
        <w:ind w:hanging="0"/>
        <w:rPr/>
      </w:pPr>
      <w:r>
        <w:rPr>
          <w:b/>
        </w:rPr>
        <w:t>Генная инженерия*</w:t>
      </w:r>
      <w:r>
        <w:rPr>
          <w:rStyle w:val="Style6"/>
        </w:rPr>
        <w:t xml:space="preserve"> - создание новых форм живого путём непосредственного изменения их генетического аппарата.</w:t>
      </w:r>
    </w:p>
    <w:p>
      <w:pPr>
        <w:pStyle w:val="Normal"/>
        <w:ind w:hanging="0"/>
        <w:rPr/>
      </w:pPr>
      <w:r>
        <w:rPr>
          <w:b/>
        </w:rPr>
        <w:t>Генотип*</w:t>
      </w:r>
      <w:r>
        <w:rPr>
          <w:rStyle w:val="Style6"/>
        </w:rPr>
        <w:t xml:space="preserve"> - совокупность всех наследственных свойств особи, наследственная основа организма, составленная совокупностью генов (геномом).</w:t>
      </w:r>
    </w:p>
    <w:p>
      <w:pPr>
        <w:pStyle w:val="Normal"/>
        <w:ind w:hanging="0"/>
        <w:rPr/>
      </w:pPr>
      <w:r>
        <w:rPr>
          <w:b/>
        </w:rPr>
        <w:t>Генофонд*</w:t>
      </w:r>
      <w:r>
        <w:rPr>
          <w:rStyle w:val="Style6"/>
        </w:rPr>
        <w:t xml:space="preserve"> - совокупность генотипов всех особей популяции.</w:t>
      </w:r>
    </w:p>
    <w:p>
      <w:pPr>
        <w:pStyle w:val="Normal"/>
        <w:ind w:hanging="0"/>
        <w:rPr/>
      </w:pPr>
      <w:r>
        <w:rPr>
          <w:b/>
        </w:rPr>
        <w:t>Гетеротрофность*</w:t>
      </w:r>
      <w:r>
        <w:rPr>
          <w:rStyle w:val="Style6"/>
        </w:rPr>
        <w:t xml:space="preserve"> – способность питаться готовыми органическими веществами и неспособность синтезировать органические вещества из неорганических.</w:t>
      </w:r>
    </w:p>
    <w:p>
      <w:pPr>
        <w:pStyle w:val="Normal"/>
        <w:ind w:hanging="0"/>
        <w:rPr/>
      </w:pPr>
      <w:r>
        <w:rPr>
          <w:b/>
        </w:rPr>
        <w:t>Гештальтпсихология*</w:t>
      </w:r>
      <w:r>
        <w:rPr>
          <w:rStyle w:val="Style6"/>
        </w:rPr>
        <w:t xml:space="preserve"> - направление в психологии, подчёркивающее целостный и структурный характер психических образований.</w:t>
      </w:r>
    </w:p>
    <w:p>
      <w:pPr>
        <w:pStyle w:val="Normal"/>
        <w:ind w:hanging="0"/>
        <w:rPr/>
      </w:pPr>
      <w:r>
        <w:rPr>
          <w:b/>
        </w:rPr>
        <w:t>Гипотеза*</w:t>
      </w:r>
      <w:r>
        <w:rPr>
          <w:rStyle w:val="Style6"/>
        </w:rPr>
        <w:t xml:space="preserve"> - научное допущение или предположение, истинностное значение которого неопределённо.</w:t>
      </w:r>
    </w:p>
    <w:p>
      <w:pPr>
        <w:pStyle w:val="Normal"/>
        <w:ind w:hanging="0"/>
        <w:rPr/>
      </w:pPr>
      <w:r>
        <w:rPr>
          <w:b/>
        </w:rPr>
        <w:t>Гносеология*</w:t>
      </w:r>
      <w:r>
        <w:rPr>
          <w:rStyle w:val="Style6"/>
        </w:rPr>
        <w:t xml:space="preserve"> (Эпистемология) - учение о познании, раздел философии, рассматривающий проблемы человеческого познания, вопросы о его возможностях и границах, о путях и средствах достижения истинного знания, о роли познания в бытии человека.</w:t>
      </w:r>
    </w:p>
    <w:p>
      <w:pPr>
        <w:pStyle w:val="Normal"/>
        <w:ind w:hanging="0"/>
        <w:rPr/>
      </w:pPr>
      <w:r>
        <w:rPr>
          <w:b/>
        </w:rPr>
        <w:t>Гравитация*</w:t>
      </w:r>
      <w:r>
        <w:rPr>
          <w:rStyle w:val="Style6"/>
        </w:rPr>
        <w:t xml:space="preserve"> - тяготение, универсальное взаимодействие между любыми видами физической материи.</w:t>
      </w:r>
    </w:p>
    <w:p>
      <w:pPr>
        <w:pStyle w:val="Normal"/>
        <w:ind w:hanging="0"/>
        <w:rPr/>
      </w:pPr>
      <w:r>
        <w:rPr>
          <w:b/>
        </w:rPr>
        <w:t>Дедукция*</w:t>
      </w:r>
      <w:r>
        <w:rPr>
          <w:rStyle w:val="Style6"/>
        </w:rPr>
        <w:t xml:space="preserve"> - переход в познании от общего к частному и единичному, выведение частного и единичного из общего.</w:t>
      </w:r>
    </w:p>
    <w:p>
      <w:pPr>
        <w:pStyle w:val="Normal"/>
        <w:ind w:hanging="0"/>
        <w:rPr/>
      </w:pPr>
      <w:r>
        <w:rPr>
          <w:b/>
        </w:rPr>
        <w:t>Деструкторы*</w:t>
      </w:r>
      <w:r>
        <w:rPr>
          <w:rStyle w:val="Style6"/>
        </w:rPr>
        <w:t xml:space="preserve"> (редуценты, микроконсументы) – организмы, гл. образом бактерии и грибы, в ходе всей жизнедеятельности превращающие органические остатки в неорганические вещества.</w:t>
      </w:r>
    </w:p>
    <w:p>
      <w:pPr>
        <w:pStyle w:val="Normal"/>
        <w:ind w:hanging="0"/>
        <w:rPr/>
      </w:pPr>
      <w:r>
        <w:rPr>
          <w:b/>
        </w:rPr>
        <w:t>Детергенты*</w:t>
      </w:r>
      <w:r>
        <w:rPr>
          <w:rStyle w:val="Style6"/>
        </w:rPr>
        <w:t xml:space="preserve"> - это поверхностно-активные вещества, которые входят в состав синтетических моющих средств. Наиболее распространенным агентом в стиральных порошках и моющих средствах является смесь полифосфатов с триполифосфатом натрия Na</w:t>
      </w:r>
      <w:r>
        <w:rPr>
          <w:rStyle w:val="Style6"/>
          <w:vertAlign w:val="subscript"/>
        </w:rPr>
        <w:t>5</w:t>
      </w:r>
      <w:r>
        <w:rPr>
          <w:rStyle w:val="Style6"/>
        </w:rPr>
        <w:t xml:space="preserve"> P</w:t>
      </w:r>
      <w:r>
        <w:rPr>
          <w:rStyle w:val="Style6"/>
          <w:vertAlign w:val="subscript"/>
        </w:rPr>
        <w:t>3</w:t>
      </w:r>
      <w:r>
        <w:rPr>
          <w:rStyle w:val="Style6"/>
        </w:rPr>
        <w:t>O</w:t>
      </w:r>
      <w:r>
        <w:rPr>
          <w:rStyle w:val="Style6"/>
          <w:vertAlign w:val="subscript"/>
        </w:rPr>
        <w:t>10</w:t>
      </w:r>
      <w:r>
        <w:rPr>
          <w:rStyle w:val="Style6"/>
        </w:rPr>
        <w:t>.</w:t>
      </w:r>
    </w:p>
    <w:p>
      <w:pPr>
        <w:pStyle w:val="Normal"/>
        <w:ind w:hanging="0"/>
        <w:rPr/>
      </w:pPr>
      <w:r>
        <w:rPr>
          <w:b/>
        </w:rPr>
        <w:t>Диамагнетик*</w:t>
      </w:r>
      <w:r>
        <w:rPr>
          <w:rStyle w:val="Style6"/>
        </w:rPr>
        <w:t xml:space="preserve"> – вещество, в котором вектор магнитной индукции собственного магнитного поля направлен противоположно вектору магнитной индукции намагничивающего поля.</w:t>
      </w:r>
    </w:p>
    <w:p>
      <w:pPr>
        <w:pStyle w:val="Normal"/>
        <w:ind w:hanging="0"/>
        <w:rPr/>
      </w:pPr>
      <w:r>
        <w:rPr>
          <w:b/>
        </w:rPr>
        <w:t>Дискретный*</w:t>
      </w:r>
      <w:r>
        <w:rPr>
          <w:rStyle w:val="Style6"/>
        </w:rPr>
        <w:t xml:space="preserve"> - прерывный, состоящий из отдельных частей.</w:t>
      </w:r>
    </w:p>
    <w:p>
      <w:pPr>
        <w:pStyle w:val="Normal"/>
        <w:ind w:hanging="0"/>
        <w:rPr/>
      </w:pPr>
      <w:r>
        <w:rPr>
          <w:b/>
        </w:rPr>
        <w:t>Диссипация*</w:t>
      </w:r>
      <w:r>
        <w:rPr>
          <w:rStyle w:val="Style6"/>
        </w:rPr>
        <w:t xml:space="preserve"> - переход энергии упорядоченного движения в энергию хаотического движения (теплоту).</w:t>
      </w:r>
    </w:p>
    <w:p>
      <w:pPr>
        <w:pStyle w:val="Normal"/>
        <w:ind w:hanging="0"/>
        <w:rPr/>
      </w:pPr>
      <w:r>
        <w:rPr>
          <w:b/>
        </w:rPr>
        <w:t>Дифракция*</w:t>
      </w:r>
      <w:r>
        <w:rPr>
          <w:rStyle w:val="Style6"/>
        </w:rPr>
        <w:t xml:space="preserve"> – наблюдается при прохождении волн через узкую щель в преграде, если ширина щели соизмерима с длиной волны, - при этом волна распространяется от щели, как от самостоятельного источника излучения, во все стороны, а не только в первоначальном направлении. Так, звуковые волны, выходя изо рта говорящего человека, буквально огибают его кругом.</w:t>
      </w:r>
    </w:p>
    <w:p>
      <w:pPr>
        <w:pStyle w:val="Normal"/>
        <w:ind w:hanging="0"/>
        <w:rPr/>
      </w:pPr>
      <w:r>
        <w:rPr>
          <w:b/>
        </w:rPr>
        <w:t>Диэлектрик*</w:t>
      </w:r>
      <w:r>
        <w:rPr>
          <w:rStyle w:val="Style6"/>
        </w:rPr>
        <w:t xml:space="preserve"> – вещество, не имеющее свободных зарядов и поэтому не проводящее электрический ток.</w:t>
      </w:r>
    </w:p>
    <w:p>
      <w:pPr>
        <w:pStyle w:val="Normal"/>
        <w:ind w:hanging="0"/>
        <w:rPr/>
      </w:pPr>
      <w:r>
        <w:rPr>
          <w:b/>
        </w:rPr>
        <w:t>Длина волны*</w:t>
      </w:r>
      <w:r>
        <w:rPr>
          <w:rStyle w:val="Style6"/>
        </w:rPr>
        <w:t xml:space="preserve"> - расстояние между соседними пиками волн электромагнитного излучения (или любых других периодических волн).</w:t>
      </w:r>
    </w:p>
    <w:p>
      <w:pPr>
        <w:pStyle w:val="Normal"/>
        <w:ind w:hanging="0"/>
        <w:rPr/>
      </w:pPr>
      <w:r>
        <w:rPr>
          <w:b/>
        </w:rPr>
        <w:t>ДНК*</w:t>
      </w:r>
      <w:r>
        <w:rPr>
          <w:rStyle w:val="Style6"/>
        </w:rPr>
        <w:t xml:space="preserve"> (дезоксирибонуклеиновая кислота) - присутствующая в каждом организме и в каждой живой клетке, главным образом в её ядре, нуклеиновая кислота. Играет очень важную биологическую роль, сохраняя и передавая по наследству генетическую информацию о строении, развитии и индивидуальных признаках любого живого организма.</w:t>
      </w:r>
    </w:p>
    <w:p>
      <w:pPr>
        <w:pStyle w:val="Normal"/>
        <w:ind w:hanging="0"/>
        <w:rPr/>
      </w:pPr>
      <w:r>
        <w:rPr>
          <w:b/>
        </w:rPr>
        <w:t>Дуализм*</w:t>
      </w:r>
      <w:r>
        <w:rPr>
          <w:rStyle w:val="Style6"/>
        </w:rPr>
        <w:t xml:space="preserve"> - философское учение, исходящее из признания равноправными, не сводимыми друг к другу двух начал: духа и материи, идеального и материального.</w:t>
      </w:r>
    </w:p>
    <w:p>
      <w:pPr>
        <w:pStyle w:val="Normal"/>
        <w:ind w:hanging="0"/>
        <w:rPr/>
      </w:pPr>
      <w:r>
        <w:rPr>
          <w:b/>
        </w:rPr>
        <w:t>Естественный</w:t>
      </w:r>
      <w:r>
        <w:rPr>
          <w:rStyle w:val="Style6"/>
        </w:rPr>
        <w:t xml:space="preserve"> </w:t>
      </w:r>
      <w:r>
        <w:rPr>
          <w:b/>
        </w:rPr>
        <w:t>отбор*</w:t>
      </w:r>
      <w:r>
        <w:rPr>
          <w:rStyle w:val="Style6"/>
        </w:rPr>
        <w:t xml:space="preserve"> - дифференциальное воспроизведение различных генотипов, обусловленное их различной приспособленностью. Или - изменение частоты генетических признаков в популяции в результате избирательного выживания и размножения особей, обладающих этими признаками.</w:t>
      </w:r>
    </w:p>
    <w:p>
      <w:pPr>
        <w:pStyle w:val="Normal"/>
        <w:ind w:hanging="0"/>
        <w:rPr/>
      </w:pPr>
      <w:r>
        <w:rPr>
          <w:b/>
        </w:rPr>
        <w:t>Зигота*</w:t>
      </w:r>
      <w:r>
        <w:rPr>
          <w:rStyle w:val="Style6"/>
        </w:rPr>
        <w:t xml:space="preserve"> – оплодотворённое яйцо, диплоидная клетка, образовавшаяся в результате слияния гамет – начальная стадия развития зародыша.</w:t>
      </w:r>
    </w:p>
    <w:p>
      <w:pPr>
        <w:pStyle w:val="Normal"/>
        <w:ind w:hanging="0"/>
        <w:rPr/>
      </w:pPr>
      <w:r>
        <w:rPr>
          <w:b/>
        </w:rPr>
        <w:t>Идеальное*</w:t>
      </w:r>
      <w:r>
        <w:rPr>
          <w:rStyle w:val="Style6"/>
        </w:rPr>
        <w:t xml:space="preserve"> - субъективный образ объективной реальности, результат освоения мира человеком, представленный в формах его сознания, деятельности и культуры.</w:t>
      </w:r>
    </w:p>
    <w:p>
      <w:pPr>
        <w:pStyle w:val="Normal"/>
        <w:ind w:hanging="0"/>
        <w:rPr/>
      </w:pPr>
      <w:r>
        <w:rPr>
          <w:b/>
        </w:rPr>
        <w:t>Иерархия*</w:t>
      </w:r>
      <w:r>
        <w:rPr>
          <w:rStyle w:val="Style6"/>
        </w:rPr>
        <w:t xml:space="preserve"> - расположение частей или элементов целого от высшего к низшему элементу.</w:t>
      </w:r>
    </w:p>
    <w:p>
      <w:pPr>
        <w:pStyle w:val="Normal"/>
        <w:ind w:hanging="0"/>
        <w:rPr/>
      </w:pPr>
      <w:r>
        <w:rPr>
          <w:b/>
        </w:rPr>
        <w:t>Изменчивость*</w:t>
      </w:r>
      <w:r>
        <w:rPr>
          <w:rStyle w:val="Style6"/>
        </w:rPr>
        <w:t xml:space="preserve"> - разнообразие свойств и признаков у особей различной степени родства. Способность живых организмов изменять свои свойства. Выделяют наследственную (генотипическую) и ненаследственную (модификационную) изменчивости.</w:t>
      </w:r>
    </w:p>
    <w:p>
      <w:pPr>
        <w:pStyle w:val="Normal"/>
        <w:ind w:hanging="0"/>
        <w:rPr/>
      </w:pPr>
      <w:r>
        <w:rPr>
          <w:b/>
        </w:rPr>
        <w:t>Изоморфизм*</w:t>
      </w:r>
      <w:r>
        <w:rPr>
          <w:rStyle w:val="Style6"/>
        </w:rPr>
        <w:t xml:space="preserve"> – Системы А и А</w:t>
      </w:r>
      <w:r>
        <w:rPr>
          <w:rStyle w:val="Style6"/>
          <w:vertAlign w:val="superscript"/>
        </w:rPr>
        <w:t>1</w:t>
      </w:r>
      <w:r>
        <w:rPr>
          <w:rStyle w:val="Style6"/>
        </w:rPr>
        <w:t xml:space="preserve"> называются изоморфными, если между их элементами, а также функциями, свойствами и отношениями, осмысленными для этих систем, существует или может быть установлено взаимооднозначное соответствие.</w:t>
      </w:r>
    </w:p>
    <w:p>
      <w:pPr>
        <w:pStyle w:val="Normal"/>
        <w:ind w:hanging="0"/>
        <w:rPr/>
      </w:pPr>
      <w:r>
        <w:rPr>
          <w:b/>
        </w:rPr>
        <w:t>Изотропность*</w:t>
      </w:r>
      <w:r>
        <w:rPr>
          <w:rStyle w:val="Style6"/>
        </w:rPr>
        <w:t xml:space="preserve"> – одинаковость свойств объектов (пространства, вещества) по всем направлениям.</w:t>
      </w:r>
    </w:p>
    <w:p>
      <w:pPr>
        <w:pStyle w:val="Normal"/>
        <w:ind w:hanging="0"/>
        <w:rPr/>
      </w:pPr>
      <w:r>
        <w:rPr>
          <w:b/>
        </w:rPr>
        <w:t>Имманентный*</w:t>
      </w:r>
      <w:r>
        <w:rPr>
          <w:rStyle w:val="Style6"/>
        </w:rPr>
        <w:t xml:space="preserve"> – то, что атрибутивно предмету, внутренне присуще вещи или процессу, свойственно качеству, характеризует самость изнутри.</w:t>
      </w:r>
    </w:p>
    <w:p>
      <w:pPr>
        <w:pStyle w:val="Normal"/>
        <w:ind w:hanging="0"/>
        <w:rPr/>
      </w:pPr>
      <w:r>
        <w:rPr>
          <w:b/>
        </w:rPr>
        <w:t>Иммунитет*</w:t>
      </w:r>
      <w:r>
        <w:rPr>
          <w:rStyle w:val="Style6"/>
        </w:rPr>
        <w:t xml:space="preserve"> - невосприимчивость организма к инфекции или яду.</w:t>
      </w:r>
    </w:p>
    <w:p>
      <w:pPr>
        <w:pStyle w:val="Normal"/>
        <w:ind w:hanging="0"/>
        <w:rPr/>
      </w:pPr>
      <w:r>
        <w:rPr>
          <w:b/>
        </w:rPr>
        <w:t>Инвариант*</w:t>
      </w:r>
      <w:r>
        <w:rPr>
          <w:rStyle w:val="Style6"/>
        </w:rPr>
        <w:t xml:space="preserve"> - величина, остающаяся неизменной при тех или иных преобразованиях.</w:t>
      </w:r>
    </w:p>
    <w:p>
      <w:pPr>
        <w:pStyle w:val="Normal"/>
        <w:ind w:hanging="0"/>
        <w:rPr/>
      </w:pPr>
      <w:r>
        <w:rPr>
          <w:b/>
        </w:rPr>
        <w:t>Инверсия*</w:t>
      </w:r>
      <w:r>
        <w:rPr>
          <w:rStyle w:val="Style6"/>
        </w:rPr>
        <w:t xml:space="preserve"> (переворачивание, перестановка) – изменение обычного порядка слов в предложении; в биологии, изменение структуры хромосомы, вызванное поворотом на 1800 одного из внутренних её участков</w:t>
      </w:r>
    </w:p>
    <w:p>
      <w:pPr>
        <w:pStyle w:val="Normal"/>
        <w:ind w:hanging="0"/>
        <w:rPr/>
      </w:pPr>
      <w:r>
        <w:rPr>
          <w:b/>
        </w:rPr>
        <w:t>Индукция*</w:t>
      </w:r>
      <w:r>
        <w:rPr>
          <w:rStyle w:val="Style6"/>
        </w:rPr>
        <w:t xml:space="preserve"> - вид рациональной (эвристической) оценки фактов, позволяющий предвидеть или предсказывать явления природы и общественной жизни с некоторой степенью вероятности.</w:t>
      </w:r>
    </w:p>
    <w:p>
      <w:pPr>
        <w:pStyle w:val="Normal"/>
        <w:ind w:hanging="0"/>
        <w:rPr/>
      </w:pPr>
      <w:r>
        <w:rPr>
          <w:b/>
        </w:rPr>
        <w:t>Инерция*</w:t>
      </w:r>
      <w:r>
        <w:rPr>
          <w:rStyle w:val="Style6"/>
        </w:rPr>
        <w:t xml:space="preserve"> - тенденция материального тела, если на него не действует внешняя сила оставаться в покое относительно инерциальной системы или двигаться с постоянной скоростью вдоль прямой.</w:t>
      </w:r>
    </w:p>
    <w:p>
      <w:pPr>
        <w:pStyle w:val="Normal"/>
        <w:ind w:hanging="0"/>
        <w:rPr/>
      </w:pPr>
      <w:r>
        <w:rPr>
          <w:b/>
        </w:rPr>
        <w:t>Интеграция*</w:t>
      </w:r>
      <w:r>
        <w:rPr>
          <w:rStyle w:val="Style6"/>
        </w:rPr>
        <w:t xml:space="preserve"> – объединение отдельных частей в целом, а также процесс, ведущий к такому объединению.</w:t>
      </w:r>
    </w:p>
    <w:p>
      <w:pPr>
        <w:pStyle w:val="Normal"/>
        <w:ind w:hanging="0"/>
        <w:rPr/>
      </w:pPr>
      <w:r>
        <w:rPr>
          <w:b/>
        </w:rPr>
        <w:t>Интерпретация*</w:t>
      </w:r>
      <w:r>
        <w:rPr>
          <w:rStyle w:val="Style6"/>
        </w:rPr>
        <w:t xml:space="preserve"> - фундаментальная операция мышления, придание смысла любым проявлениям духовной деятельности человека, объективированным в знаковой или чувственно-наглядной форме.</w:t>
      </w:r>
    </w:p>
    <w:p>
      <w:pPr>
        <w:pStyle w:val="Normal"/>
        <w:ind w:hanging="0"/>
        <w:rPr/>
      </w:pPr>
      <w:r>
        <w:rPr>
          <w:b/>
        </w:rPr>
        <w:t>Интерференция*</w:t>
      </w:r>
      <w:r>
        <w:rPr>
          <w:rStyle w:val="Style6"/>
        </w:rPr>
        <w:t xml:space="preserve"> – явление интерференции наблюдается, когда две или более волн складываются в соответствии с принципом суперпозиции. Принцип суперпозиции гласит, что когда две волны встречаются в одном и том же месте в одно и то же время, их амплитуды суммируются. Если результирующая амплитуда выше исходных, это усиливающая интерференция. Если результирующая амплитуда ниже исходных, это ослабляющая интерференция.</w:t>
      </w:r>
    </w:p>
    <w:p>
      <w:pPr>
        <w:pStyle w:val="Normal"/>
        <w:ind w:hanging="0"/>
        <w:rPr/>
      </w:pPr>
      <w:r>
        <w:rPr>
          <w:b/>
        </w:rPr>
        <w:t>Интуиция*</w:t>
      </w:r>
      <w:r>
        <w:rPr>
          <w:rStyle w:val="Style6"/>
        </w:rPr>
        <w:t xml:space="preserve"> – способность постижения истины путём прямого её усмотрения без обоснования с помощью доказательства.</w:t>
      </w:r>
    </w:p>
    <w:p>
      <w:pPr>
        <w:pStyle w:val="Normal"/>
        <w:ind w:hanging="0"/>
        <w:rPr/>
      </w:pPr>
      <w:r>
        <w:rPr>
          <w:b/>
        </w:rPr>
        <w:t>Инфракрасное излучение*</w:t>
      </w:r>
      <w:r>
        <w:rPr>
          <w:rStyle w:val="Style6"/>
        </w:rPr>
        <w:t xml:space="preserve"> - электромагнитное излучение, длина волны которого больше длины волны видимого красного цвета. С инфракрасным излучением связана передача теплоты излучением.</w:t>
      </w:r>
    </w:p>
    <w:p>
      <w:pPr>
        <w:pStyle w:val="Normal"/>
        <w:ind w:hanging="0"/>
        <w:rPr/>
      </w:pPr>
      <w:r>
        <w:rPr>
          <w:b/>
        </w:rPr>
        <w:t>Катод*</w:t>
      </w:r>
      <w:r>
        <w:rPr>
          <w:rStyle w:val="Style6"/>
        </w:rPr>
        <w:t xml:space="preserve"> – электрод электровакуумного прибора или газоразрядного ионного прибора, служащий источником электронов, обеспечивающих проводимость междуэлектродного пространства в вакууме, либо поддерживающих стационарность прохождения электрического тока в газе.</w:t>
      </w:r>
    </w:p>
    <w:p>
      <w:pPr>
        <w:pStyle w:val="Normal"/>
        <w:ind w:hanging="0"/>
        <w:rPr/>
      </w:pPr>
      <w:r>
        <w:rPr>
          <w:b/>
        </w:rPr>
        <w:t>Квант*</w:t>
      </w:r>
      <w:r>
        <w:rPr>
          <w:rStyle w:val="Style6"/>
        </w:rPr>
        <w:t xml:space="preserve"> - количество (порция) электромагнитного излучения, которое в единичном акте способен излучить или поглотить атом или другая квантовая система, элементарная частица.</w:t>
      </w:r>
    </w:p>
    <w:p>
      <w:pPr>
        <w:pStyle w:val="Normal"/>
        <w:ind w:hanging="0"/>
        <w:rPr/>
      </w:pPr>
      <w:r>
        <w:rPr>
          <w:b/>
        </w:rPr>
        <w:t>Квантификация*</w:t>
      </w:r>
      <w:r>
        <w:rPr>
          <w:rStyle w:val="Style6"/>
        </w:rPr>
        <w:t xml:space="preserve"> - количественное выражение измерения качественных признаков чего-либо.</w:t>
      </w:r>
    </w:p>
    <w:p>
      <w:pPr>
        <w:pStyle w:val="Normal"/>
        <w:ind w:hanging="0"/>
        <w:rPr/>
      </w:pPr>
      <w:r>
        <w:rPr>
          <w:b/>
        </w:rPr>
        <w:t>Кварки*</w:t>
      </w:r>
      <w:r>
        <w:rPr>
          <w:rStyle w:val="Style6"/>
        </w:rPr>
        <w:t xml:space="preserve"> – гипотетические частицы с дробным электрическим зарядом, из которых, возможно, состоят элементарные частицы.</w:t>
      </w:r>
    </w:p>
    <w:p>
      <w:pPr>
        <w:pStyle w:val="Normal"/>
        <w:ind w:hanging="0"/>
        <w:rPr/>
      </w:pPr>
      <w:r>
        <w:rPr>
          <w:b/>
        </w:rPr>
        <w:t>Кибернетика*</w:t>
      </w:r>
      <w:r>
        <w:rPr>
          <w:rStyle w:val="Style6"/>
        </w:rPr>
        <w:t xml:space="preserve"> - наука об общих принципах управления в машинах, живых организмах и обществе.</w:t>
      </w:r>
    </w:p>
    <w:p>
      <w:pPr>
        <w:pStyle w:val="Normal"/>
        <w:ind w:hanging="0"/>
        <w:rPr/>
      </w:pPr>
      <w:r>
        <w:rPr>
          <w:b/>
        </w:rPr>
        <w:t>Кинематика*</w:t>
      </w:r>
      <w:r>
        <w:rPr>
          <w:rStyle w:val="Style6"/>
        </w:rPr>
        <w:t xml:space="preserve"> – часть механики, изучающая способы описания положения тел в пространстве по отношению друг к другу и изменения положения этих тел с течением времени.</w:t>
      </w:r>
    </w:p>
    <w:p>
      <w:pPr>
        <w:pStyle w:val="Normal"/>
        <w:ind w:hanging="0"/>
        <w:rPr/>
      </w:pPr>
      <w:r>
        <w:rPr>
          <w:b/>
        </w:rPr>
        <w:t>Клон*</w:t>
      </w:r>
      <w:r>
        <w:rPr>
          <w:rStyle w:val="Style6"/>
        </w:rPr>
        <w:t xml:space="preserve"> - ряд следующих друг за другом поколений наследственно однородных потомков одной исходной особи (растения, животного, микроорганизма), образующихся в результате бесполового размножения.</w:t>
      </w:r>
    </w:p>
    <w:p>
      <w:pPr>
        <w:pStyle w:val="Normal"/>
        <w:ind w:hanging="0"/>
        <w:rPr/>
      </w:pPr>
      <w:r>
        <w:rPr>
          <w:b/>
        </w:rPr>
        <w:t>Коадаптация*</w:t>
      </w:r>
      <w:r>
        <w:rPr>
          <w:rStyle w:val="Style6"/>
        </w:rPr>
        <w:t xml:space="preserve"> - взаимное приспособление видов друг к другу.</w:t>
      </w:r>
    </w:p>
    <w:p>
      <w:pPr>
        <w:pStyle w:val="Normal"/>
        <w:ind w:hanging="0"/>
        <w:rPr/>
      </w:pPr>
      <w:r>
        <w:rPr>
          <w:b/>
        </w:rPr>
        <w:t>Когерентность*</w:t>
      </w:r>
      <w:r>
        <w:rPr>
          <w:rStyle w:val="Style6"/>
        </w:rPr>
        <w:t xml:space="preserve"> - согласованное протекание во времени нескольких колебательных или волновых процессов, проявляющееся при их сложении.</w:t>
      </w:r>
    </w:p>
    <w:p>
      <w:pPr>
        <w:pStyle w:val="Normal"/>
        <w:ind w:hanging="0"/>
        <w:rPr/>
      </w:pPr>
      <w:r>
        <w:rPr>
          <w:b/>
        </w:rPr>
        <w:t>Коммутативность*</w:t>
      </w:r>
      <w:r>
        <w:rPr>
          <w:rStyle w:val="Style6"/>
        </w:rPr>
        <w:t xml:space="preserve"> – переместительный закон, свойство сложения и умножения чисел выражаемое тождествами a+b=b+a, ab=ba.</w:t>
      </w:r>
    </w:p>
    <w:p>
      <w:pPr>
        <w:pStyle w:val="Normal"/>
        <w:ind w:hanging="0"/>
        <w:rPr/>
      </w:pPr>
      <w:r>
        <w:rPr>
          <w:b/>
        </w:rPr>
        <w:t>Комплементарность*</w:t>
      </w:r>
      <w:r>
        <w:rPr>
          <w:rStyle w:val="Style6"/>
        </w:rPr>
        <w:t xml:space="preserve"> – пространственная взаимодополняемость молекул или их частей, приводящая к образованию водородных связей. Наиболее ярко она проявляется в строении нуклеиновых кислот. Комплементарные структуры подходят друг к другу как ключ к замку.</w:t>
      </w:r>
    </w:p>
    <w:p>
      <w:pPr>
        <w:pStyle w:val="Normal"/>
        <w:ind w:hanging="0"/>
        <w:rPr/>
      </w:pPr>
      <w:r>
        <w:rPr>
          <w:b/>
        </w:rPr>
        <w:t>Конвергенция*</w:t>
      </w:r>
      <w:r>
        <w:rPr>
          <w:rStyle w:val="Style6"/>
        </w:rPr>
        <w:t xml:space="preserve"> – возникновение у различных по происхождению видов и биотических сообществ сходных внешних признаков в результате аналогичного образа жизни и приспособления к близким условиям среды. </w:t>
      </w:r>
    </w:p>
    <w:p>
      <w:pPr>
        <w:pStyle w:val="Normal"/>
        <w:ind w:hanging="0"/>
        <w:rPr/>
      </w:pPr>
      <w:r>
        <w:rPr>
          <w:b/>
        </w:rPr>
        <w:t>Контекст*</w:t>
      </w:r>
      <w:r>
        <w:rPr>
          <w:rStyle w:val="Style6"/>
        </w:rPr>
        <w:t xml:space="preserve"> - относительно законченный по смыслу отрывок текста или речи, в пределах которого наиболее точно и конкретно выявляется смысл и значение отдельного, входящего в него слова (фразы), выражения.</w:t>
      </w:r>
    </w:p>
    <w:p>
      <w:pPr>
        <w:pStyle w:val="Normal"/>
        <w:ind w:hanging="0"/>
        <w:rPr/>
      </w:pPr>
      <w:r>
        <w:rPr>
          <w:b/>
        </w:rPr>
        <w:t>Континуум*</w:t>
      </w:r>
      <w:r>
        <w:rPr>
          <w:rStyle w:val="Style6"/>
        </w:rPr>
        <w:t xml:space="preserve"> - в физике под континуумом понимается идеализированная модель физического пространства и времени. Она получается путём отождествления точек геометрического континуума с точками физического пространства и времени.</w:t>
      </w:r>
    </w:p>
    <w:p>
      <w:pPr>
        <w:pStyle w:val="Normal"/>
        <w:ind w:hanging="0"/>
        <w:rPr/>
      </w:pPr>
      <w:r>
        <w:rPr>
          <w:b/>
        </w:rPr>
        <w:t>Кора головного мозга*</w:t>
      </w:r>
      <w:r>
        <w:rPr>
          <w:rStyle w:val="Style6"/>
        </w:rPr>
        <w:t xml:space="preserve"> - внешняя, наиболее развитая и эволюционно самая совершенная часть головного мозга.</w:t>
      </w:r>
    </w:p>
    <w:p>
      <w:pPr>
        <w:pStyle w:val="Normal"/>
        <w:ind w:hanging="0"/>
        <w:rPr/>
      </w:pPr>
      <w:r>
        <w:rPr>
          <w:b/>
        </w:rPr>
        <w:t>Кориолиса сила*</w:t>
      </w:r>
      <w:r>
        <w:rPr>
          <w:rStyle w:val="Style6"/>
        </w:rPr>
        <w:t xml:space="preserve"> – одна из сил инерции, вводимых для учёта влияния вращения подвижной системы отсчёта на относительное движение материальной точки. Она равна произведению массы точки на её Кориолиса ускорение и направлена противоположно этому ускорению. На Земле этот эффект заключается в том, что свободно падающие тела отклонятся от вертикали к востоку, а тела, движущиеся вдоль земной поверхности в направлении меридиана отклоняются в Северном полушарии вправо, а в Южном – влево от направления их движения.</w:t>
      </w:r>
    </w:p>
    <w:p>
      <w:pPr>
        <w:pStyle w:val="Normal"/>
        <w:ind w:hanging="0"/>
        <w:rPr/>
      </w:pPr>
      <w:r>
        <w:rPr>
          <w:b/>
        </w:rPr>
        <w:t>Корпускула*</w:t>
      </w:r>
      <w:r>
        <w:rPr>
          <w:rStyle w:val="Style6"/>
        </w:rPr>
        <w:t xml:space="preserve"> - частица в классической (не квантовой) физике.</w:t>
      </w:r>
    </w:p>
    <w:p>
      <w:pPr>
        <w:pStyle w:val="Normal"/>
        <w:ind w:hanging="0"/>
        <w:rPr/>
      </w:pPr>
      <w:r>
        <w:rPr>
          <w:b/>
        </w:rPr>
        <w:t>Корреляция*</w:t>
      </w:r>
      <w:r>
        <w:rPr>
          <w:rStyle w:val="Style6"/>
        </w:rPr>
        <w:t xml:space="preserve"> – 1. Взаимное отношение, взаимозависимость предметов, явлений или понятий. 2. Соотношение строения и функций частей организма: определённое морфологическое строение отдельных частей организма всегда связано с определённым строением других его частей.</w:t>
      </w:r>
    </w:p>
    <w:p>
      <w:pPr>
        <w:pStyle w:val="Normal"/>
        <w:ind w:hanging="0"/>
        <w:rPr/>
      </w:pPr>
      <w:r>
        <w:rPr>
          <w:b/>
        </w:rPr>
        <w:t>Коэволюция*</w:t>
      </w:r>
      <w:r>
        <w:rPr>
          <w:rStyle w:val="Style6"/>
        </w:rPr>
        <w:t xml:space="preserve"> – относительно параллельная и вместе с тем совместная, взаимосвязанная эволюция. Термин сейчас, как правило, применяется для системы «общество-природа». Предполагается, что природа и общество развиваются согласованным образом воздействуя друг на друга.</w:t>
      </w:r>
    </w:p>
    <w:p>
      <w:pPr>
        <w:pStyle w:val="Normal"/>
        <w:ind w:hanging="0"/>
        <w:rPr/>
      </w:pPr>
      <w:r>
        <w:rPr>
          <w:b/>
        </w:rPr>
        <w:t>Креод*</w:t>
      </w:r>
      <w:r>
        <w:rPr>
          <w:rStyle w:val="Style6"/>
        </w:rPr>
        <w:t xml:space="preserve"> - траектория онтогенеза, по которому протекает развитие большинства особей данного вида или популяции, несмотря на ряд генотипических и средовых различий.</w:t>
      </w:r>
    </w:p>
    <w:p>
      <w:pPr>
        <w:pStyle w:val="Normal"/>
        <w:ind w:hanging="0"/>
        <w:rPr/>
      </w:pPr>
      <w:r>
        <w:rPr>
          <w:b/>
        </w:rPr>
        <w:t>Критерий*</w:t>
      </w:r>
      <w:r>
        <w:rPr>
          <w:rStyle w:val="Style6"/>
        </w:rPr>
        <w:t xml:space="preserve"> - признак, на основании которого производится оценка, определение или классификация систем, процессов и явлений.</w:t>
      </w:r>
    </w:p>
    <w:p>
      <w:pPr>
        <w:pStyle w:val="Normal"/>
        <w:ind w:hanging="0"/>
        <w:rPr/>
      </w:pPr>
      <w:r>
        <w:rPr>
          <w:b/>
        </w:rPr>
        <w:t>Кросс*</w:t>
      </w:r>
      <w:r>
        <w:rPr>
          <w:rStyle w:val="Style6"/>
        </w:rPr>
        <w:t xml:space="preserve"> – пересекать, скрещивать.</w:t>
      </w:r>
    </w:p>
    <w:p>
      <w:pPr>
        <w:pStyle w:val="Normal"/>
        <w:ind w:hanging="0"/>
        <w:rPr/>
      </w:pPr>
      <w:r>
        <w:rPr>
          <w:b/>
        </w:rPr>
        <w:t>Кулона закон*</w:t>
      </w:r>
      <w:r>
        <w:rPr>
          <w:rStyle w:val="Style6"/>
        </w:rPr>
        <w:t xml:space="preserve"> – закон электростатики, определяющий силу взаимодействия между двумя покоящимися точечными электрическими зарядами. Два точечных заряда (тела, размеры которых малы по сравнению с расстоянием между ними) взаимодействуют друг с другом в вакууме с силой прямо пропорциональной произведению зарядов и обратно пропорциональной расстоянию между ними.</w:t>
      </w:r>
    </w:p>
    <w:p>
      <w:pPr>
        <w:pStyle w:val="Normal"/>
        <w:ind w:hanging="0"/>
        <w:rPr/>
      </w:pPr>
      <w:r>
        <w:rPr>
          <w:b/>
        </w:rPr>
        <w:t>Латеризация*</w:t>
      </w:r>
      <w:r>
        <w:rPr>
          <w:rStyle w:val="Style6"/>
        </w:rPr>
        <w:t xml:space="preserve"> - выщелачивание силикатов из почвы, происходящее обычно в тёплых влажных областях, где почва имеет щелочную реакцию.</w:t>
      </w:r>
    </w:p>
    <w:p>
      <w:pPr>
        <w:pStyle w:val="Normal"/>
        <w:ind w:hanging="0"/>
        <w:rPr/>
      </w:pPr>
      <w:r>
        <w:rPr>
          <w:b/>
        </w:rPr>
        <w:t>Лемма*</w:t>
      </w:r>
      <w:r>
        <w:rPr>
          <w:rStyle w:val="Style6"/>
        </w:rPr>
        <w:t xml:space="preserve"> – в математике, вспомогательное предложение, употребляемое при доказательстве одной или нескольких теорем.</w:t>
      </w:r>
    </w:p>
    <w:p>
      <w:pPr>
        <w:pStyle w:val="Normal"/>
        <w:ind w:hanging="0"/>
        <w:rPr/>
      </w:pPr>
      <w:r>
        <w:rPr>
          <w:b/>
        </w:rPr>
        <w:t>Лептоны*</w:t>
      </w:r>
      <w:r>
        <w:rPr>
          <w:rStyle w:val="Style6"/>
        </w:rPr>
        <w:t xml:space="preserve"> – элементарные частицы со спином ½, не участвующие в сильном взаимодействии.</w:t>
      </w:r>
    </w:p>
    <w:p>
      <w:pPr>
        <w:pStyle w:val="Normal"/>
        <w:ind w:hanging="0"/>
        <w:rPr/>
      </w:pPr>
      <w:r>
        <w:rPr>
          <w:b/>
        </w:rPr>
        <w:t>Масса</w:t>
      </w:r>
      <w:r>
        <w:rPr>
          <w:rStyle w:val="Style6"/>
        </w:rPr>
        <w:t>,* - в первом приближении, количество материи, содержащееся в теле.</w:t>
      </w:r>
    </w:p>
    <w:p>
      <w:pPr>
        <w:pStyle w:val="Normal"/>
        <w:ind w:hanging="0"/>
        <w:rPr/>
      </w:pPr>
      <w:r>
        <w:rPr>
          <w:b/>
        </w:rPr>
        <w:t>Маятник Фуко*</w:t>
      </w:r>
      <w:r>
        <w:rPr>
          <w:rStyle w:val="Style6"/>
        </w:rPr>
        <w:t xml:space="preserve"> – маятник, используемый для демонстраций, подтверждающих факт суточного вращения Земли. Он представляет собой массивный груз, подвешенный на проволоке так, что позволяет маятнику качаться в любой вертикальной плоскости. Вследствие вращения Земли плоскость качаний маятника будет медленно поворачиваться относительно земной поверхности в сторону, противоположную направлению вращения Земли.</w:t>
      </w:r>
    </w:p>
    <w:p>
      <w:pPr>
        <w:pStyle w:val="Normal"/>
        <w:ind w:hanging="0"/>
        <w:rPr/>
      </w:pPr>
      <w:r>
        <w:rPr>
          <w:b/>
        </w:rPr>
        <w:t>Мембрана*</w:t>
      </w:r>
      <w:r>
        <w:rPr>
          <w:rStyle w:val="Style6"/>
        </w:rPr>
        <w:t xml:space="preserve"> – действует как диффузионный барьер. Благодаря своей избирательной проницаемости для ионов К+, Na+, Cl- и т. д., а также высокомолекулярных соединений, они разграничивают внутри- и межклеточные зоны реакций и создают электрические градиенты и градиенты концентрации веществ. Это делает возможным существование упорядоченных биологических структур со специфическими функциями.</w:t>
      </w:r>
    </w:p>
    <w:p>
      <w:pPr>
        <w:pStyle w:val="Normal"/>
        <w:ind w:hanging="0"/>
        <w:rPr/>
      </w:pPr>
      <w:r>
        <w:rPr>
          <w:b/>
        </w:rPr>
        <w:t>Мера*</w:t>
      </w:r>
      <w:r>
        <w:rPr>
          <w:rStyle w:val="Style6"/>
        </w:rPr>
        <w:t xml:space="preserve"> - определитель свойств и качеств вещей, общности и особенности явлений действительности, своеобразия и продуктивности человеческой личности.</w:t>
      </w:r>
    </w:p>
    <w:p>
      <w:pPr>
        <w:pStyle w:val="Normal"/>
        <w:ind w:hanging="0"/>
        <w:rPr/>
      </w:pPr>
      <w:r>
        <w:rPr>
          <w:b/>
        </w:rPr>
        <w:t>Метафизика*</w:t>
      </w:r>
      <w:r>
        <w:rPr>
          <w:rStyle w:val="Style6"/>
        </w:rPr>
        <w:t xml:space="preserve"> - философское учение об общих и неизменных, отвлечённых от конкретного существования вещей и людей, принципах, формах и качествах бытия.</w:t>
      </w:r>
    </w:p>
    <w:p>
      <w:pPr>
        <w:pStyle w:val="Normal"/>
        <w:ind w:hanging="0"/>
        <w:rPr/>
      </w:pPr>
      <w:r>
        <w:rPr>
          <w:b/>
        </w:rPr>
        <w:t>Метод*</w:t>
      </w:r>
      <w:r>
        <w:rPr>
          <w:rStyle w:val="Style6"/>
        </w:rPr>
        <w:t xml:space="preserve"> - способ построения и обоснования системы знания; совокупность приёмов и операций практического и теоретического освоения действительности.</w:t>
      </w:r>
    </w:p>
    <w:p>
      <w:pPr>
        <w:pStyle w:val="Normal"/>
        <w:ind w:hanging="0"/>
        <w:rPr/>
      </w:pPr>
      <w:r>
        <w:rPr>
          <w:b/>
        </w:rPr>
        <w:t>Митохондрии*</w:t>
      </w:r>
      <w:r>
        <w:rPr>
          <w:rStyle w:val="Style6"/>
        </w:rPr>
        <w:t xml:space="preserve"> – органеллы от округлой до палочковидной формы размером несколько микрометров. Их называют «энергетическими станциями клетки, так как они содержат все ферменты окислительного метаболизма и образуют богатое энергией соединение – АТР.</w:t>
      </w:r>
    </w:p>
    <w:p>
      <w:pPr>
        <w:pStyle w:val="Normal"/>
        <w:ind w:hanging="0"/>
        <w:rPr/>
      </w:pPr>
      <w:r>
        <w:rPr>
          <w:b/>
        </w:rPr>
        <w:t>Миф*</w:t>
      </w:r>
      <w:r>
        <w:rPr>
          <w:rStyle w:val="Style6"/>
        </w:rPr>
        <w:t xml:space="preserve"> - язык описания, оказавшийся, благодаря, своей исконной символичности удобным для выражения вечных моделей личного и общественного поведения, неких сущностных законов социального и природного космоса.</w:t>
      </w:r>
    </w:p>
    <w:p>
      <w:pPr>
        <w:pStyle w:val="Normal"/>
        <w:ind w:hanging="0"/>
        <w:rPr/>
      </w:pPr>
      <w:r>
        <w:rPr>
          <w:b/>
        </w:rPr>
        <w:t>Модель*</w:t>
      </w:r>
      <w:r>
        <w:rPr>
          <w:rStyle w:val="Style6"/>
        </w:rPr>
        <w:t xml:space="preserve"> - физическое (вещественно-натурное) или знаковое (математическое, логическое) подобие (обычно упрощённое) реального объекта, явления или процесса; уменьшенное подобие реального объекта. Отличают действующую модель и только имитирующую форму чего-то (макет); схема, изображение или описание какого-либо явления или процесса в природе и обществе.</w:t>
      </w:r>
    </w:p>
    <w:p>
      <w:pPr>
        <w:pStyle w:val="Normal"/>
        <w:ind w:hanging="0"/>
        <w:rPr/>
      </w:pPr>
      <w:r>
        <w:rPr>
          <w:b/>
        </w:rPr>
        <w:t>Молекула*</w:t>
      </w:r>
      <w:r>
        <w:rPr>
          <w:rStyle w:val="Style6"/>
        </w:rPr>
        <w:t xml:space="preserve"> – наименьшая частица данного вещества, обладающая его химическими свойствами.</w:t>
      </w:r>
    </w:p>
    <w:p>
      <w:pPr>
        <w:pStyle w:val="Normal"/>
        <w:ind w:hanging="0"/>
        <w:rPr/>
      </w:pPr>
      <w:r>
        <w:rPr>
          <w:b/>
        </w:rPr>
        <w:t>Молекулярная биология*</w:t>
      </w:r>
      <w:r>
        <w:rPr>
          <w:rStyle w:val="Style6"/>
        </w:rPr>
        <w:t xml:space="preserve"> – отрасль биологии, исследующая проявление жизни на молекулярном уровне. Основное направление молекулярной биологии в  выяснении роли биологически важных молекул (белков, нуклеиновых кислот …) в росте и развитии организмов, хранении и передаче наследственной информации, превращении энергии в живых клетках.</w:t>
      </w:r>
    </w:p>
    <w:p>
      <w:pPr>
        <w:pStyle w:val="Normal"/>
        <w:ind w:hanging="0"/>
        <w:rPr/>
      </w:pPr>
      <w:r>
        <w:rPr>
          <w:b/>
        </w:rPr>
        <w:t>Монизм*</w:t>
      </w:r>
      <w:r>
        <w:rPr>
          <w:rStyle w:val="Style6"/>
        </w:rPr>
        <w:t xml:space="preserve"> - способ рассмотрения многообразия явлений мира, исходящий из одного начала, единой основы всего существующего и построения теории в форме логически последовательного развития исходного положения.</w:t>
      </w:r>
    </w:p>
    <w:p>
      <w:pPr>
        <w:pStyle w:val="Normal"/>
        <w:ind w:hanging="0"/>
        <w:rPr/>
      </w:pPr>
      <w:r>
        <w:rPr>
          <w:b/>
        </w:rPr>
        <w:t>Монохроматический свет*</w:t>
      </w:r>
      <w:r>
        <w:rPr>
          <w:rStyle w:val="Style6"/>
        </w:rPr>
        <w:t xml:space="preserve"> – электромагнитная волна одной определённой и строго постоянной частоты из диапазона частот, непосредственно воспринимаемых человеческим глазом.</w:t>
      </w:r>
    </w:p>
    <w:p>
      <w:pPr>
        <w:pStyle w:val="Normal"/>
        <w:ind w:hanging="0"/>
        <w:rPr/>
      </w:pPr>
      <w:r>
        <w:rPr>
          <w:b/>
        </w:rPr>
        <w:t>Морфология животных*</w:t>
      </w:r>
      <w:r>
        <w:rPr>
          <w:rStyle w:val="Style6"/>
        </w:rPr>
        <w:t xml:space="preserve"> - учение о форме и строении животных организмов в их индивидуальном или эволюционном развитии.</w:t>
      </w:r>
    </w:p>
    <w:p>
      <w:pPr>
        <w:pStyle w:val="Normal"/>
        <w:ind w:hanging="0"/>
        <w:rPr/>
      </w:pPr>
      <w:r>
        <w:rPr>
          <w:b/>
        </w:rPr>
        <w:t>Мутагены*</w:t>
      </w:r>
      <w:r>
        <w:rPr>
          <w:rStyle w:val="Style6"/>
        </w:rPr>
        <w:t xml:space="preserve"> - химические вещества, вызывающие изменения в наследственном веществе (мутации).</w:t>
      </w:r>
    </w:p>
    <w:p>
      <w:pPr>
        <w:pStyle w:val="Normal"/>
        <w:ind w:hanging="0"/>
        <w:rPr/>
      </w:pPr>
      <w:r>
        <w:rPr>
          <w:b/>
        </w:rPr>
        <w:t>Мутуализм*</w:t>
      </w:r>
      <w:r>
        <w:rPr>
          <w:rStyle w:val="Style6"/>
        </w:rPr>
        <w:t xml:space="preserve"> - один из видов взаимосвязи организмов. Каждый организм может жить отдельно, но связанные друг с другом, они извлекают из своего сожительства взаимную выгоду.</w:t>
      </w:r>
    </w:p>
    <w:p>
      <w:pPr>
        <w:pStyle w:val="Normal"/>
        <w:ind w:hanging="0"/>
        <w:rPr/>
      </w:pPr>
      <w:r>
        <w:rPr>
          <w:b/>
        </w:rPr>
        <w:t>Натурфилософия*</w:t>
      </w:r>
      <w:r>
        <w:rPr>
          <w:rStyle w:val="Style6"/>
        </w:rPr>
        <w:t xml:space="preserve"> - философия природы, умозрительное истолкование природы, рассматриваемой в её целостности.</w:t>
      </w:r>
    </w:p>
    <w:p>
      <w:pPr>
        <w:pStyle w:val="Normal"/>
        <w:ind w:hanging="0"/>
        <w:rPr/>
      </w:pPr>
      <w:r>
        <w:rPr>
          <w:b/>
        </w:rPr>
        <w:t>Научная картина мира*</w:t>
      </w:r>
      <w:r>
        <w:rPr>
          <w:rStyle w:val="Style6"/>
        </w:rPr>
        <w:t xml:space="preserve"> - целостная система представлений о мире, его общих свойствах и закономерностях, возникающая в результате обобщения и синтеза основных естественнонаучных понятий и принципов.</w:t>
      </w:r>
    </w:p>
    <w:p>
      <w:pPr>
        <w:pStyle w:val="Normal"/>
        <w:ind w:hanging="0"/>
        <w:rPr/>
      </w:pPr>
      <w:r>
        <w:rPr>
          <w:b/>
        </w:rPr>
        <w:t>Нелинейные системы*</w:t>
      </w:r>
      <w:r>
        <w:rPr>
          <w:rStyle w:val="Style6"/>
        </w:rPr>
        <w:t xml:space="preserve"> – колебательные системы, свойства которых зависят от происходящих в них процессов. Наиболее характерная особенность нелинейных систем – нарушение в них принципа суперпозиции: результат каждого из воздействий в присутствии другого оказывается не таким, каким он был бы, если бы другое воздействие отсутствовало.</w:t>
      </w:r>
    </w:p>
    <w:p>
      <w:pPr>
        <w:pStyle w:val="Normal"/>
        <w:ind w:hanging="0"/>
        <w:rPr/>
      </w:pPr>
      <w:r>
        <w:rPr>
          <w:b/>
        </w:rPr>
        <w:t>Номогенез*</w:t>
      </w:r>
      <w:r>
        <w:rPr>
          <w:rStyle w:val="Style6"/>
        </w:rPr>
        <w:t xml:space="preserve"> - теория эволюции организмов на основе внутренних, изначально им присущих, целесообразных на внешние воздействия реакций, направленных в сторону усложнения морфофизиологической организации живой природы.</w:t>
      </w:r>
    </w:p>
    <w:p>
      <w:pPr>
        <w:pStyle w:val="Normal"/>
        <w:ind w:hanging="0"/>
        <w:rPr/>
      </w:pPr>
      <w:r>
        <w:rPr>
          <w:b/>
        </w:rPr>
        <w:t>Номотетический метод*</w:t>
      </w:r>
      <w:r>
        <w:rPr>
          <w:rStyle w:val="Style6"/>
        </w:rPr>
        <w:t xml:space="preserve"> (генерализирующий, обобщающий) – в учении И. Канта способ законодательной деятельности разума в установлении им законов и правил познания. В неокантианстве метод естественных наук, смысл которого в обобщении и установлении законов.</w:t>
      </w:r>
    </w:p>
    <w:p>
      <w:pPr>
        <w:pStyle w:val="Normal"/>
        <w:ind w:hanging="0"/>
        <w:rPr/>
      </w:pPr>
      <w:r>
        <w:rPr>
          <w:b/>
        </w:rPr>
        <w:t>Ноосфера*</w:t>
      </w:r>
      <w:r>
        <w:rPr>
          <w:rStyle w:val="Style6"/>
        </w:rPr>
        <w:t xml:space="preserve"> - сфера разума, ставшая по своему воздействию на планету сравнимой с геологической силой.</w:t>
      </w:r>
    </w:p>
    <w:p>
      <w:pPr>
        <w:pStyle w:val="Normal"/>
        <w:ind w:hanging="0"/>
        <w:rPr/>
      </w:pPr>
      <w:r>
        <w:rPr>
          <w:b/>
        </w:rPr>
        <w:t>Норма*</w:t>
      </w:r>
      <w:r>
        <w:rPr>
          <w:rStyle w:val="Style6"/>
        </w:rPr>
        <w:t xml:space="preserve"> – понятие, обозначающее границы, в которых вещи, явления, природные и общественные системы, виды человеческой деятельности и общения сохраняют свои качества, функции, формы воспроизводства. Конкретизируется в понятиях правил, образцов, предписаний.</w:t>
      </w:r>
    </w:p>
    <w:p>
      <w:pPr>
        <w:pStyle w:val="Normal"/>
        <w:ind w:hanging="0"/>
        <w:rPr/>
      </w:pPr>
      <w:r>
        <w:rPr>
          <w:b/>
        </w:rPr>
        <w:t>НТП*</w:t>
      </w:r>
      <w:r>
        <w:rPr>
          <w:rStyle w:val="Style6"/>
        </w:rPr>
        <w:t xml:space="preserve"> (научно-технический прогресс) - единое, взаимообусловленное, поступательное развитие человеческого знания, науки и техники.</w:t>
      </w:r>
    </w:p>
    <w:p>
      <w:pPr>
        <w:pStyle w:val="Normal"/>
        <w:ind w:hanging="0"/>
        <w:rPr/>
      </w:pPr>
      <w:r>
        <w:rPr>
          <w:b/>
        </w:rPr>
        <w:t>НТР*</w:t>
      </w:r>
      <w:r>
        <w:rPr>
          <w:rStyle w:val="Style6"/>
        </w:rPr>
        <w:t xml:space="preserve"> (научно-техническая революция) - качественное изменение производительных сил общества на основе превращения науки (производства новой информации) в ведущий фактор общественного развития, непосредственную производительную силу</w:t>
      </w:r>
    </w:p>
    <w:p>
      <w:pPr>
        <w:pStyle w:val="Normal"/>
        <w:ind w:hanging="0"/>
        <w:rPr/>
      </w:pPr>
      <w:r>
        <w:rPr>
          <w:b/>
        </w:rPr>
        <w:t>Нуклоны*</w:t>
      </w:r>
      <w:r>
        <w:rPr>
          <w:rStyle w:val="Style6"/>
        </w:rPr>
        <w:t xml:space="preserve"> – общее наименование для протонов и нейтронов – частиц, образующих атомные ядра.</w:t>
      </w:r>
    </w:p>
    <w:p>
      <w:pPr>
        <w:pStyle w:val="Normal"/>
        <w:ind w:hanging="0"/>
        <w:rPr/>
      </w:pPr>
      <w:r>
        <w:rPr>
          <w:b/>
        </w:rPr>
        <w:t>Объект*</w:t>
      </w:r>
      <w:r>
        <w:rPr>
          <w:rStyle w:val="Style6"/>
        </w:rPr>
        <w:t xml:space="preserve"> - то, что противостоит субъекту в его предметно-практической и познавательной деятельности.</w:t>
      </w:r>
    </w:p>
    <w:p>
      <w:pPr>
        <w:pStyle w:val="Normal"/>
        <w:ind w:hanging="0"/>
        <w:rPr/>
      </w:pPr>
      <w:r>
        <w:rPr>
          <w:b/>
        </w:rPr>
        <w:t>Окисление*</w:t>
      </w:r>
      <w:r>
        <w:rPr>
          <w:rStyle w:val="Style6"/>
        </w:rPr>
        <w:t xml:space="preserve"> - все процессы, сопровождающиеся потерей веществом электрона.</w:t>
      </w:r>
    </w:p>
    <w:p>
      <w:pPr>
        <w:pStyle w:val="Normal"/>
        <w:ind w:hanging="0"/>
        <w:rPr/>
      </w:pPr>
      <w:r>
        <w:rPr>
          <w:b/>
        </w:rPr>
        <w:t>Окружающая среда*</w:t>
      </w:r>
      <w:r>
        <w:rPr>
          <w:rStyle w:val="Style6"/>
        </w:rPr>
        <w:t xml:space="preserve"> - совокупность на данный момент физических, химических, биологических характеристик, а также социальных факторов, способных оказывать прямое или косвенное, немедленное или отдалённое воздействие на живые существа и деятельность человека.</w:t>
      </w:r>
    </w:p>
    <w:p>
      <w:pPr>
        <w:pStyle w:val="Normal"/>
        <w:ind w:hanging="0"/>
        <w:rPr/>
      </w:pPr>
      <w:r>
        <w:rPr>
          <w:b/>
        </w:rPr>
        <w:t>Онтологические принципы*</w:t>
      </w:r>
      <w:r>
        <w:rPr>
          <w:rStyle w:val="Style6"/>
        </w:rPr>
        <w:t xml:space="preserve"> – фундаментальные принципы бытия, наиболее общие сущности и категории сущего.</w:t>
      </w:r>
    </w:p>
    <w:p>
      <w:pPr>
        <w:pStyle w:val="Normal"/>
        <w:ind w:hanging="0"/>
        <w:rPr/>
      </w:pPr>
      <w:r>
        <w:rPr>
          <w:b/>
        </w:rPr>
        <w:t>Парабиоз*</w:t>
      </w:r>
      <w:r>
        <w:rPr>
          <w:rStyle w:val="Style6"/>
        </w:rPr>
        <w:t xml:space="preserve"> – ситуация, когда не соединённые соматически партнёры влияют друг на друга.</w:t>
      </w:r>
    </w:p>
    <w:p>
      <w:pPr>
        <w:pStyle w:val="Normal"/>
        <w:ind w:hanging="0"/>
        <w:rPr/>
      </w:pPr>
      <w:r>
        <w:rPr>
          <w:b/>
        </w:rPr>
        <w:t>Парадигма*</w:t>
      </w:r>
      <w:r>
        <w:rPr>
          <w:rStyle w:val="Style6"/>
        </w:rPr>
        <w:t xml:space="preserve"> – совокупность устойчивых и общезначимых норм, теорий, методов, схем научной деятельности, предполагающая единство в толковании теории, в организации эмпирических исследований и интерпретации научных исследований.</w:t>
      </w:r>
    </w:p>
    <w:p>
      <w:pPr>
        <w:pStyle w:val="Normal"/>
        <w:ind w:hanging="0"/>
        <w:rPr/>
      </w:pPr>
      <w:r>
        <w:rPr>
          <w:b/>
        </w:rPr>
        <w:t>Парадокс*</w:t>
      </w:r>
      <w:r>
        <w:rPr>
          <w:rStyle w:val="Style6"/>
        </w:rPr>
        <w:t xml:space="preserve"> - противоречие, которое возникает в теории при соблюдении в ней логической правильности рассуждения. В этом случае логически обоснованное заключение парадоксально противоречит ранее принятым утверждениям.</w:t>
      </w:r>
    </w:p>
    <w:p>
      <w:pPr>
        <w:pStyle w:val="Normal"/>
        <w:ind w:hanging="0"/>
        <w:rPr/>
      </w:pPr>
      <w:r>
        <w:rPr>
          <w:b/>
        </w:rPr>
        <w:t>Парамагнетик*</w:t>
      </w:r>
      <w:r>
        <w:rPr>
          <w:rStyle w:val="Style6"/>
        </w:rPr>
        <w:t xml:space="preserve"> – вещество, в котором вектор магнитной индукции собственного магнитного поля имеет одинаковое направление с вектором магнитной индукции намагничивающего поля.</w:t>
      </w:r>
    </w:p>
    <w:p>
      <w:pPr>
        <w:pStyle w:val="Normal"/>
        <w:ind w:hanging="0"/>
        <w:rPr/>
      </w:pPr>
      <w:r>
        <w:rPr>
          <w:b/>
        </w:rPr>
        <w:t>Педогенез*</w:t>
      </w:r>
      <w:r>
        <w:rPr>
          <w:rStyle w:val="Style6"/>
        </w:rPr>
        <w:t xml:space="preserve"> – форма партеногенеза, при которой неоплодотворённые яйцеклетки, дающие начало новому поколению, развиваются ещё в теле личинок.</w:t>
      </w:r>
    </w:p>
    <w:p>
      <w:pPr>
        <w:pStyle w:val="Normal"/>
        <w:ind w:hanging="0"/>
        <w:rPr/>
      </w:pPr>
      <w:r>
        <w:rPr>
          <w:b/>
        </w:rPr>
        <w:t>Полимер*</w:t>
      </w:r>
      <w:r>
        <w:rPr>
          <w:rStyle w:val="Style6"/>
        </w:rPr>
        <w:t xml:space="preserve"> - молекула, образующаяся в результате соединения меньших молекул с образованием сети или цепи.</w:t>
      </w:r>
    </w:p>
    <w:p>
      <w:pPr>
        <w:pStyle w:val="Normal"/>
        <w:ind w:hanging="0"/>
        <w:rPr/>
      </w:pPr>
      <w:r>
        <w:rPr>
          <w:b/>
        </w:rPr>
        <w:t>Полинуклеотиды*</w:t>
      </w:r>
      <w:r>
        <w:rPr>
          <w:rStyle w:val="Style6"/>
        </w:rPr>
        <w:t xml:space="preserve"> – природные или синтетические биополимеры, состоящие из остатков многих нуклеотид. Природные полинуклеотиды – нуклеиновые кислоты – играют важнейшую биологическую роль, осуществляя во всех организмах хранение и реализацию, а также передачу потомству генетической информации.</w:t>
      </w:r>
    </w:p>
    <w:p>
      <w:pPr>
        <w:pStyle w:val="Normal"/>
        <w:ind w:hanging="0"/>
        <w:rPr/>
      </w:pPr>
      <w:r>
        <w:rPr>
          <w:b/>
        </w:rPr>
        <w:t>Поляризованный свет*</w:t>
      </w:r>
      <w:r>
        <w:rPr>
          <w:rStyle w:val="Style6"/>
        </w:rPr>
        <w:t xml:space="preserve"> - электромагнитное излучение, в котором все осциллирующие электрические поля лежат в одной плоскости.</w:t>
      </w:r>
    </w:p>
    <w:p>
      <w:pPr>
        <w:pStyle w:val="Normal"/>
        <w:ind w:hanging="0"/>
        <w:rPr/>
      </w:pPr>
      <w:r>
        <w:rPr>
          <w:b/>
        </w:rPr>
        <w:t>Популяция*</w:t>
      </w:r>
      <w:r>
        <w:rPr>
          <w:rStyle w:val="Style6"/>
        </w:rPr>
        <w:t xml:space="preserve"> - совокупность особей одного вида, обитающих на определённой территории и образующих некоторое единство, отличное от других аналогичных единств.</w:t>
      </w:r>
    </w:p>
    <w:p>
      <w:pPr>
        <w:pStyle w:val="Normal"/>
        <w:ind w:hanging="0"/>
        <w:rPr/>
      </w:pPr>
      <w:r>
        <w:rPr>
          <w:b/>
        </w:rPr>
        <w:t>Постулат*</w:t>
      </w:r>
      <w:r>
        <w:rPr>
          <w:rStyle w:val="Style6"/>
        </w:rPr>
        <w:t xml:space="preserve"> - предпосылка, допущение; положение, не отличающееся самоочевидностью, но всё же принимаемое в данной науке за исходное без доказательств.</w:t>
      </w:r>
    </w:p>
    <w:p>
      <w:pPr>
        <w:pStyle w:val="Normal"/>
        <w:ind w:hanging="0"/>
        <w:rPr/>
      </w:pPr>
      <w:r>
        <w:rPr>
          <w:b/>
        </w:rPr>
        <w:t>Потенциальная энергия*</w:t>
      </w:r>
      <w:r>
        <w:rPr>
          <w:rStyle w:val="Style6"/>
        </w:rPr>
        <w:t xml:space="preserve"> – сила, работа которой не зависит от траектории движения точки (сила тяжести, силы электрического взаимодействия).</w:t>
      </w:r>
    </w:p>
    <w:p>
      <w:pPr>
        <w:pStyle w:val="Normal"/>
        <w:ind w:hanging="0"/>
        <w:rPr/>
      </w:pPr>
      <w:r>
        <w:rPr>
          <w:b/>
        </w:rPr>
        <w:t>Прецессия (в астрономии)*</w:t>
      </w:r>
      <w:r>
        <w:rPr>
          <w:rStyle w:val="Style6"/>
        </w:rPr>
        <w:t xml:space="preserve"> – медленное движение оси вращения Земли по круговому конусу, ось симметрии которого перпендикулярна к плоскости эклиптики с периодом полного оборота = 26 000 лет</w:t>
      </w:r>
    </w:p>
    <w:p>
      <w:pPr>
        <w:pStyle w:val="Normal"/>
        <w:ind w:hanging="0"/>
        <w:rPr/>
      </w:pPr>
      <w:r>
        <w:rPr>
          <w:b/>
        </w:rPr>
        <w:t>Принцип объективности*</w:t>
      </w:r>
      <w:r>
        <w:rPr>
          <w:rStyle w:val="Style6"/>
        </w:rPr>
        <w:t xml:space="preserve"> - один из фундаментальных философских принципов, характер интерпретации которого определяет тип отношения человека к действительности.</w:t>
      </w:r>
    </w:p>
    <w:p>
      <w:pPr>
        <w:pStyle w:val="Normal"/>
        <w:ind w:hanging="0"/>
        <w:rPr/>
      </w:pPr>
      <w:r>
        <w:rPr>
          <w:b/>
        </w:rPr>
        <w:t>Причина и следствие*</w:t>
      </w:r>
      <w:r>
        <w:rPr>
          <w:rStyle w:val="Style6"/>
        </w:rPr>
        <w:t xml:space="preserve"> - парные категории диалектики, совместно выражающие один из моментов общего взаимодействия - генетическую связь явлений. Принцип причинности обычно выражают формулой (если p, то q), в основе которой лежит определение: причина есть такое явление p, которое с необходимостью порождает другое явление q, то есть следствие.</w:t>
      </w:r>
    </w:p>
    <w:p>
      <w:pPr>
        <w:pStyle w:val="Normal"/>
        <w:ind w:hanging="0"/>
        <w:rPr/>
      </w:pPr>
      <w:r>
        <w:rPr>
          <w:b/>
        </w:rPr>
        <w:t>Прокариота*</w:t>
      </w:r>
      <w:r>
        <w:rPr>
          <w:rStyle w:val="Style6"/>
        </w:rPr>
        <w:t xml:space="preserve"> - клетка, не имеющая ограниченного мембраной ядра.</w:t>
      </w:r>
    </w:p>
    <w:p>
      <w:pPr>
        <w:pStyle w:val="Normal"/>
        <w:ind w:hanging="0"/>
        <w:rPr/>
      </w:pPr>
      <w:r>
        <w:rPr>
          <w:b/>
        </w:rPr>
        <w:t>Психика*</w:t>
      </w:r>
      <w:r>
        <w:rPr>
          <w:rStyle w:val="Style6"/>
        </w:rPr>
        <w:t xml:space="preserve"> - свойство высокоорганизованной материи, являющееся особой формой извлечения информации из окружающего мира и формирования языковой реальности.</w:t>
      </w:r>
    </w:p>
    <w:p>
      <w:pPr>
        <w:pStyle w:val="Normal"/>
        <w:ind w:hanging="0"/>
        <w:rPr/>
      </w:pPr>
      <w:r>
        <w:rPr>
          <w:b/>
        </w:rPr>
        <w:t>Психофизическая проблема*</w:t>
      </w:r>
      <w:r>
        <w:rPr>
          <w:rStyle w:val="Style6"/>
        </w:rPr>
        <w:t xml:space="preserve"> - в широком смысле вопрос об отношении психических явлений к физическим, в более узком - о соотношении между психическими и физиологическими (нейрогуморальными) процессами.</w:t>
      </w:r>
    </w:p>
    <w:p>
      <w:pPr>
        <w:pStyle w:val="Normal"/>
        <w:ind w:hanging="0"/>
        <w:rPr/>
      </w:pPr>
      <w:r>
        <w:rPr>
          <w:b/>
        </w:rPr>
        <w:t>Рациональное*</w:t>
      </w:r>
      <w:r>
        <w:rPr>
          <w:rStyle w:val="Style6"/>
        </w:rPr>
        <w:t xml:space="preserve"> - обусловленное разумом, доступное разумному пониманию, логически непротиворечивое и соответствующее принятым каким-либо сообществом правилам.</w:t>
      </w:r>
    </w:p>
    <w:p>
      <w:pPr>
        <w:pStyle w:val="Normal"/>
        <w:ind w:hanging="0"/>
        <w:rPr/>
      </w:pPr>
      <w:r>
        <w:rPr>
          <w:b/>
        </w:rPr>
        <w:t>Реальность*</w:t>
      </w:r>
      <w:r>
        <w:rPr>
          <w:rStyle w:val="Style6"/>
        </w:rPr>
        <w:t xml:space="preserve"> - наличное, ограниченное, определённое бытие в форме вещей (предметов, качеств, дискретных индивидов).</w:t>
      </w:r>
    </w:p>
    <w:p>
      <w:pPr>
        <w:pStyle w:val="Normal"/>
        <w:ind w:hanging="0"/>
        <w:rPr/>
      </w:pPr>
      <w:r>
        <w:rPr>
          <w:b/>
        </w:rPr>
        <w:t>Регрессия*</w:t>
      </w:r>
      <w:r>
        <w:rPr>
          <w:rStyle w:val="Style6"/>
        </w:rPr>
        <w:t xml:space="preserve"> - термин происходит от слова «регресс» - «обратное движение», обозначает такое состояние психики, для которого характерны процессы деградации; переход от высших состояний к низшим; утрата способностей организма выполнять те или иные функции.</w:t>
      </w:r>
    </w:p>
    <w:p>
      <w:pPr>
        <w:pStyle w:val="Normal"/>
        <w:ind w:hanging="0"/>
        <w:rPr/>
      </w:pPr>
      <w:r>
        <w:rPr>
          <w:b/>
        </w:rPr>
        <w:t>Рекомбинация*</w:t>
      </w:r>
      <w:r>
        <w:rPr>
          <w:rStyle w:val="Style6"/>
        </w:rPr>
        <w:t xml:space="preserve"> – перераспределение генетического материала родителей в потомстве, приводящее к наследственной комбинативной изменчивости живых организмов. Универсальный биологический механизм, свойственный всем живым системам – от вирусов до высших растений, животных и человека.</w:t>
      </w:r>
    </w:p>
    <w:p>
      <w:pPr>
        <w:pStyle w:val="Normal"/>
        <w:ind w:hanging="0"/>
        <w:rPr/>
      </w:pPr>
      <w:r>
        <w:rPr>
          <w:b/>
        </w:rPr>
        <w:t>Релаксация*</w:t>
      </w:r>
      <w:r>
        <w:rPr>
          <w:rStyle w:val="Style6"/>
        </w:rPr>
        <w:t xml:space="preserve"> - процесс установления термодинамического равновесия полного или частичного в физической системе, состоящей из большого числа частиц; постепенное исчезновение какого-либо состояния в теле, вызванного внешними причинами.</w:t>
      </w:r>
    </w:p>
    <w:p>
      <w:pPr>
        <w:pStyle w:val="Normal"/>
        <w:ind w:hanging="0"/>
        <w:rPr/>
      </w:pPr>
      <w:r>
        <w:rPr>
          <w:b/>
        </w:rPr>
        <w:t>Релятивизм*</w:t>
      </w:r>
      <w:r>
        <w:rPr>
          <w:rStyle w:val="Style6"/>
        </w:rPr>
        <w:t xml:space="preserve"> - методологический принцип, состоящий в абсолютизации относительности и признании условности содержания познания.</w:t>
      </w:r>
    </w:p>
    <w:p>
      <w:pPr>
        <w:pStyle w:val="Normal"/>
        <w:ind w:hanging="0"/>
        <w:rPr/>
      </w:pPr>
      <w:r>
        <w:rPr>
          <w:b/>
        </w:rPr>
        <w:t>Рефлексия*</w:t>
      </w:r>
      <w:r>
        <w:rPr>
          <w:rStyle w:val="Style6"/>
        </w:rPr>
        <w:t xml:space="preserve"> – принцип философского мышления, направленный на осмысление и обоснование собственных предпосылок. Является сопутствующим моментом любого типа философствования.</w:t>
      </w:r>
    </w:p>
    <w:p>
      <w:pPr>
        <w:pStyle w:val="Normal"/>
        <w:ind w:hanging="0"/>
        <w:rPr/>
      </w:pPr>
      <w:r>
        <w:rPr>
          <w:b/>
        </w:rPr>
        <w:t>Сакральное*</w:t>
      </w:r>
      <w:r>
        <w:rPr>
          <w:rStyle w:val="Style6"/>
        </w:rPr>
        <w:t xml:space="preserve"> – всё то, что относится к культу, поклонению особо ценным идеалам. Сакраментальное – освящённое, святое, заветное. Сакраментальное противоположно светскому, профанному, мирскому.</w:t>
      </w:r>
    </w:p>
    <w:p>
      <w:pPr>
        <w:pStyle w:val="Normal"/>
        <w:ind w:hanging="0"/>
        <w:rPr/>
      </w:pPr>
      <w:r>
        <w:rPr>
          <w:b/>
        </w:rPr>
        <w:t>Сапрофиты*</w:t>
      </w:r>
      <w:r>
        <w:rPr>
          <w:rStyle w:val="Style6"/>
        </w:rPr>
        <w:t xml:space="preserve"> - организмы, которые используют для питания готовые органические соединения, остатки мёртвых растений и животных.</w:t>
      </w:r>
    </w:p>
    <w:p>
      <w:pPr>
        <w:pStyle w:val="Normal"/>
        <w:ind w:hanging="0"/>
        <w:rPr/>
      </w:pPr>
      <w:r>
        <w:rPr>
          <w:b/>
        </w:rPr>
        <w:t xml:space="preserve">Секуляризация* </w:t>
      </w:r>
      <w:r>
        <w:rPr>
          <w:rStyle w:val="Style6"/>
        </w:rPr>
        <w:t>– освобождение, отделение культуры, индивидуального сознания, науки от церковной опеки, церковного духовного влияния, религиозного мировоззрения.</w:t>
      </w:r>
    </w:p>
    <w:p>
      <w:pPr>
        <w:pStyle w:val="Normal"/>
        <w:ind w:hanging="0"/>
        <w:rPr/>
      </w:pPr>
      <w:r>
        <w:rPr>
          <w:b/>
        </w:rPr>
        <w:t>Семантика*</w:t>
      </w:r>
      <w:r>
        <w:rPr>
          <w:rStyle w:val="Style6"/>
        </w:rPr>
        <w:t xml:space="preserve"> – раздел семиотики, в котором изучаются значение и смысл различных знаковых форм, в том числе и языковых знаков и выражений.</w:t>
      </w:r>
    </w:p>
    <w:p>
      <w:pPr>
        <w:pStyle w:val="Normal"/>
        <w:ind w:hanging="0"/>
        <w:rPr/>
      </w:pPr>
      <w:r>
        <w:rPr>
          <w:b/>
        </w:rPr>
        <w:t>Семантическая сеть*</w:t>
      </w:r>
      <w:r>
        <w:rPr>
          <w:rStyle w:val="Style6"/>
        </w:rPr>
        <w:t xml:space="preserve"> - граф, вершины которого представляют объекты, а дуги - отношения. Примером может служить генеалогическое древо.</w:t>
      </w:r>
    </w:p>
    <w:p>
      <w:pPr>
        <w:pStyle w:val="Normal"/>
        <w:ind w:hanging="0"/>
        <w:rPr/>
      </w:pPr>
      <w:r>
        <w:rPr>
          <w:b/>
        </w:rPr>
        <w:t>Симбиоз*</w:t>
      </w:r>
      <w:r>
        <w:rPr>
          <w:rStyle w:val="Style6"/>
        </w:rPr>
        <w:t xml:space="preserve"> - совместная жизнь двух или более особей разных систематических групп, в ходе которой оба партнёра (симбионты) или один из них получают преимущества в отношениях с внешней средой.</w:t>
      </w:r>
    </w:p>
    <w:p>
      <w:pPr>
        <w:pStyle w:val="Normal"/>
        <w:ind w:hanging="0"/>
        <w:rPr/>
      </w:pPr>
      <w:r>
        <w:rPr>
          <w:b/>
        </w:rPr>
        <w:t>Симметрия*</w:t>
      </w:r>
      <w:r>
        <w:rPr>
          <w:rStyle w:val="Style6"/>
        </w:rPr>
        <w:t xml:space="preserve"> - свойство геометрического объекта совмещаться с собой при некоторых преобразованиях, образующих группу; преобразование, совмещающее геометрический объект с самим собой при повторении.</w:t>
      </w:r>
    </w:p>
    <w:p>
      <w:pPr>
        <w:pStyle w:val="Normal"/>
        <w:ind w:hanging="0"/>
        <w:rPr/>
      </w:pPr>
      <w:r>
        <w:rPr>
          <w:b/>
        </w:rPr>
        <w:t>Синапс*</w:t>
      </w:r>
      <w:r>
        <w:rPr>
          <w:rStyle w:val="Style6"/>
        </w:rPr>
        <w:t xml:space="preserve"> - область контакта нервных клеток (нейронов) друг с другом.</w:t>
      </w:r>
    </w:p>
    <w:p>
      <w:pPr>
        <w:pStyle w:val="Normal"/>
        <w:ind w:hanging="0"/>
        <w:rPr/>
      </w:pPr>
      <w:r>
        <w:rPr>
          <w:b/>
        </w:rPr>
        <w:t>Синергетика*</w:t>
      </w:r>
      <w:r>
        <w:rPr>
          <w:rStyle w:val="Style6"/>
        </w:rPr>
        <w:t xml:space="preserve"> - научное направление, исследующее процессы самоорганизации в природных, социальных и когнитивных системах.</w:t>
      </w:r>
    </w:p>
    <w:p>
      <w:pPr>
        <w:pStyle w:val="Normal"/>
        <w:ind w:hanging="0"/>
        <w:rPr/>
      </w:pPr>
      <w:r>
        <w:rPr>
          <w:b/>
        </w:rPr>
        <w:t>Синтез*</w:t>
      </w:r>
      <w:r>
        <w:rPr>
          <w:rStyle w:val="Style6"/>
        </w:rPr>
        <w:t xml:space="preserve"> - соединение (мысленное или реальное) различных элементов объекта в единое целое.</w:t>
      </w:r>
    </w:p>
    <w:p>
      <w:pPr>
        <w:pStyle w:val="Normal"/>
        <w:ind w:hanging="0"/>
        <w:rPr/>
      </w:pPr>
      <w:r>
        <w:rPr>
          <w:b/>
        </w:rPr>
        <w:t>Синтетическое суждение*</w:t>
      </w:r>
      <w:r>
        <w:rPr>
          <w:rStyle w:val="Style6"/>
        </w:rPr>
        <w:t xml:space="preserve"> – суждение, истинность которого обосновывается посредством обращения к внешней информации, к знаниям о внелогической действительности.</w:t>
      </w:r>
    </w:p>
    <w:p>
      <w:pPr>
        <w:pStyle w:val="Normal"/>
        <w:ind w:hanging="0"/>
        <w:rPr/>
      </w:pPr>
      <w:r>
        <w:rPr>
          <w:b/>
        </w:rPr>
        <w:t>Система*</w:t>
      </w:r>
      <w:r>
        <w:rPr>
          <w:rStyle w:val="Style6"/>
        </w:rPr>
        <w:t xml:space="preserve"> - целостный объект, состоящий из элементов, находящихся во взаимных отношениях. Отношения между элементами формируют структуру системы.</w:t>
      </w:r>
    </w:p>
    <w:p>
      <w:pPr>
        <w:pStyle w:val="Normal"/>
        <w:ind w:hanging="0"/>
        <w:rPr/>
      </w:pPr>
      <w:r>
        <w:rPr>
          <w:b/>
        </w:rPr>
        <w:t>Сообщество*</w:t>
      </w:r>
      <w:r>
        <w:rPr>
          <w:rStyle w:val="Style6"/>
        </w:rPr>
        <w:t xml:space="preserve"> - ассоциация взаимодействующих популяций, обычно определяемая характером их взаимодействия или местом, где они живут.</w:t>
      </w:r>
    </w:p>
    <w:p>
      <w:pPr>
        <w:pStyle w:val="Normal"/>
        <w:ind w:hanging="0"/>
        <w:rPr/>
      </w:pPr>
      <w:r>
        <w:rPr>
          <w:b/>
        </w:rPr>
        <w:t>Спектральные линии*</w:t>
      </w:r>
      <w:r>
        <w:rPr>
          <w:rStyle w:val="Style6"/>
        </w:rPr>
        <w:t xml:space="preserve"> – узкие участки в спектрах оптических, каждый из которых можно охарактеризовать определённой длиной волны λ (или частотой υ = с/λ, где с – скорость света).</w:t>
      </w:r>
    </w:p>
    <w:p>
      <w:pPr>
        <w:pStyle w:val="Normal"/>
        <w:ind w:hanging="0"/>
        <w:rPr/>
      </w:pPr>
      <w:r>
        <w:rPr>
          <w:b/>
        </w:rPr>
        <w:t>Спин*</w:t>
      </w:r>
      <w:r>
        <w:rPr>
          <w:rStyle w:val="Style6"/>
        </w:rPr>
        <w:t xml:space="preserve"> – собственный момент импульса микрочастицы, имеющий квантовую природу.</w:t>
      </w:r>
    </w:p>
    <w:p>
      <w:pPr>
        <w:pStyle w:val="Normal"/>
        <w:ind w:hanging="0"/>
        <w:rPr/>
      </w:pPr>
      <w:r>
        <w:rPr>
          <w:b/>
        </w:rPr>
        <w:t>Спектры оптические*</w:t>
      </w:r>
      <w:r>
        <w:rPr>
          <w:rStyle w:val="Style6"/>
        </w:rPr>
        <w:t xml:space="preserve"> – спектры электромагнитного излучения в инфракрасном, видимом и ультрафиолетовом диапазонах шкалы электромагнитных волн.</w:t>
      </w:r>
    </w:p>
    <w:p>
      <w:pPr>
        <w:pStyle w:val="Normal"/>
        <w:ind w:hanging="0"/>
        <w:rPr/>
      </w:pPr>
      <w:r>
        <w:rPr>
          <w:b/>
        </w:rPr>
        <w:t>Стратегия*</w:t>
      </w:r>
      <w:r>
        <w:rPr>
          <w:rStyle w:val="Style6"/>
        </w:rPr>
        <w:t xml:space="preserve"> - форма организации человеческих взаимодействий, максимально учитывающая возможности, перспективы, средства деятельности субъектов, проблемы, трудности, конфликты, которые препятствуют осуществлению взаимодействий.</w:t>
      </w:r>
    </w:p>
    <w:p>
      <w:pPr>
        <w:pStyle w:val="Normal"/>
        <w:ind w:hanging="0"/>
        <w:rPr/>
      </w:pPr>
      <w:r>
        <w:rPr>
          <w:b/>
        </w:rPr>
        <w:t>Структура*</w:t>
      </w:r>
      <w:r>
        <w:rPr>
          <w:rStyle w:val="Style6"/>
        </w:rPr>
        <w:t xml:space="preserve"> - совокупность устойчивых связей объекта, обеспечивающих сохранение его основных свойств при различных внутренних и внешних изменениях; основная характеристика системы, её инвариантный аспект.</w:t>
      </w:r>
    </w:p>
    <w:p>
      <w:pPr>
        <w:pStyle w:val="Normal"/>
        <w:ind w:hanging="0"/>
        <w:rPr/>
      </w:pPr>
      <w:r>
        <w:rPr>
          <w:b/>
        </w:rPr>
        <w:t>Субстанция*</w:t>
      </w:r>
      <w:r>
        <w:rPr>
          <w:rStyle w:val="Style6"/>
        </w:rPr>
        <w:t xml:space="preserve"> - объективная реальность, рассматриваемая со стороны её внутреннего единства; материя в аспекте единства всех форм её движения; предельное основание, позволяющее сводить чувственное многообразие и изменчивость свойств к чему-то постоянному, относительно устойчивому и самостоятельно существующему.</w:t>
      </w:r>
    </w:p>
    <w:p>
      <w:pPr>
        <w:pStyle w:val="Normal"/>
        <w:ind w:hanging="0"/>
        <w:rPr/>
      </w:pPr>
      <w:r>
        <w:rPr>
          <w:b/>
        </w:rPr>
        <w:t>Субъект*</w:t>
      </w:r>
      <w:r>
        <w:rPr>
          <w:rStyle w:val="Style6"/>
        </w:rPr>
        <w:t xml:space="preserve"> - человек или человеческий коллектив, вступающие в контакт с миром, изменяющие предметную обстановку своего бытия и самого себя в процессе решения практических и духовно-теоретическтих задач.</w:t>
      </w:r>
    </w:p>
    <w:p>
      <w:pPr>
        <w:pStyle w:val="Normal"/>
        <w:ind w:hanging="0"/>
        <w:rPr/>
      </w:pPr>
      <w:r>
        <w:rPr>
          <w:b/>
        </w:rPr>
        <w:t>Табу*</w:t>
      </w:r>
      <w:r>
        <w:rPr>
          <w:rStyle w:val="Style6"/>
        </w:rPr>
        <w:t xml:space="preserve"> - распространённая в архаичном обществе система запретов, нарушение которых якобы карается сверхъестественными силами.</w:t>
      </w:r>
    </w:p>
    <w:p>
      <w:pPr>
        <w:pStyle w:val="Normal"/>
        <w:ind w:hanging="0"/>
        <w:rPr/>
      </w:pPr>
      <w:r>
        <w:rPr>
          <w:b/>
        </w:rPr>
        <w:t>Таксон*</w:t>
      </w:r>
      <w:r>
        <w:rPr>
          <w:rStyle w:val="Style6"/>
        </w:rPr>
        <w:t xml:space="preserve"> - достаточно обособленная группа организмов, связанных той или дугой степенью родства, выделяемая в определённую таксономическую категорию (подвид, вид, род, семейство и т. д.).</w:t>
      </w:r>
    </w:p>
    <w:p>
      <w:pPr>
        <w:pStyle w:val="Normal"/>
        <w:ind w:hanging="0"/>
        <w:rPr/>
      </w:pPr>
      <w:r>
        <w:rPr>
          <w:b/>
        </w:rPr>
        <w:t>Тенденция*</w:t>
      </w:r>
      <w:r>
        <w:rPr>
          <w:rStyle w:val="Style6"/>
        </w:rPr>
        <w:t xml:space="preserve"> - направление развития какого-либо явления или процесса.</w:t>
      </w:r>
    </w:p>
    <w:p>
      <w:pPr>
        <w:pStyle w:val="Normal"/>
        <w:ind w:hanging="0"/>
        <w:rPr/>
      </w:pPr>
      <w:r>
        <w:rPr>
          <w:b/>
        </w:rPr>
        <w:t>Теория*</w:t>
      </w:r>
      <w:r>
        <w:rPr>
          <w:rStyle w:val="Style6"/>
        </w:rPr>
        <w:t xml:space="preserve"> - вид человеческой активности, направленный на получение обоснованного знания о природной и социальной реальности в целях её практического и духовного освоения.</w:t>
      </w:r>
    </w:p>
    <w:p>
      <w:pPr>
        <w:pStyle w:val="Normal"/>
        <w:ind w:hanging="0"/>
        <w:rPr/>
      </w:pPr>
      <w:r>
        <w:rPr>
          <w:b/>
        </w:rPr>
        <w:t>Теория «Суперструн»*</w:t>
      </w:r>
      <w:r>
        <w:rPr>
          <w:rStyle w:val="Style6"/>
        </w:rPr>
        <w:t xml:space="preserve"> - сформулирована для решения одной из проблем современной физики – определённого противоречия теории относительности и квантовой теории. Никому пока не удалось создать квантовую теорию гравитации, которая объединила бы эти две области знания. Согласно теории «Суперструн», Вселенная состоит из мельчайших колеблющихся струн. Эти струны примерно в 100 млрд. раз меньше протона, который и сам более чем в млрд. раз меньше метра. Кроме того, эти струны колеблются в десяти измерениях. Различные резонансные колебания струн порождают самые разнообразные фундаментальные частицы, как, например, кварки, лептоны и электроны.</w:t>
      </w:r>
    </w:p>
    <w:p>
      <w:pPr>
        <w:pStyle w:val="Normal"/>
        <w:ind w:hanging="0"/>
        <w:rPr/>
      </w:pPr>
      <w:r>
        <w:rPr>
          <w:b/>
        </w:rPr>
        <w:t>Теория вероятностей*</w:t>
      </w:r>
      <w:r>
        <w:rPr>
          <w:rStyle w:val="Style6"/>
        </w:rPr>
        <w:t xml:space="preserve"> – раздел математики, в котором изучаются связи между вероятностями случайных событий. Она даёт строгое математическое описание вероятностей каких-либо действий или событий, имеющих тот или иной исход в каждом конкретном случае.</w:t>
      </w:r>
    </w:p>
    <w:p>
      <w:pPr>
        <w:pStyle w:val="Normal"/>
        <w:ind w:hanging="0"/>
        <w:rPr/>
      </w:pPr>
      <w:r>
        <w:rPr>
          <w:b/>
        </w:rPr>
        <w:t>Теория систем*</w:t>
      </w:r>
      <w:r>
        <w:rPr>
          <w:rStyle w:val="Style6"/>
        </w:rPr>
        <w:t xml:space="preserve"> - рассмотрение функционально (материально-энергетически и информационно) целостных совокупностей (систем) как отдельностей, подчиняющихся единым законам, благодаря чему, возможно их обобщенное изучение, в том числе на основе методов моделирования.</w:t>
      </w:r>
    </w:p>
    <w:p>
      <w:pPr>
        <w:pStyle w:val="Normal"/>
        <w:ind w:hanging="0"/>
        <w:rPr/>
      </w:pPr>
      <w:r>
        <w:rPr>
          <w:b/>
        </w:rPr>
        <w:t>Технократия*</w:t>
      </w:r>
      <w:r>
        <w:rPr>
          <w:rStyle w:val="Style6"/>
        </w:rPr>
        <w:t xml:space="preserve"> - направление в общественной мысли 20 века, согласно которому индустриальное общество может целиком регулироваться принципами научно-технической рациональности, носителями которых являются инженеры и учёные (технократы).</w:t>
      </w:r>
    </w:p>
    <w:p>
      <w:pPr>
        <w:pStyle w:val="Normal"/>
        <w:ind w:hanging="0"/>
        <w:rPr/>
      </w:pPr>
      <w:r>
        <w:rPr>
          <w:b/>
        </w:rPr>
        <w:t>Топология*</w:t>
      </w:r>
      <w:r>
        <w:rPr>
          <w:rStyle w:val="Style6"/>
        </w:rPr>
        <w:t xml:space="preserve"> – раздел математики, в котором изучаются наиболее общие свойства пространств, а именно те, которые сохраняются при любых непрерывных преобразованиях; часть геометрии, посвящённая изучению феномена непрерывности (выражающегося, например, в понятии предела).</w:t>
      </w:r>
    </w:p>
    <w:p>
      <w:pPr>
        <w:pStyle w:val="Normal"/>
        <w:ind w:hanging="0"/>
        <w:rPr/>
      </w:pPr>
      <w:r>
        <w:rPr>
          <w:b/>
        </w:rPr>
        <w:t>Трансмутация*</w:t>
      </w:r>
      <w:r>
        <w:rPr>
          <w:rStyle w:val="Style6"/>
        </w:rPr>
        <w:t xml:space="preserve"> - превращение одного элемента в другой за счёт внутриядерных процессов.</w:t>
      </w:r>
    </w:p>
    <w:p>
      <w:pPr>
        <w:pStyle w:val="Normal"/>
        <w:ind w:hanging="0"/>
        <w:rPr/>
      </w:pPr>
      <w:r>
        <w:rPr>
          <w:b/>
        </w:rPr>
        <w:t>Трофические цепь*</w:t>
      </w:r>
      <w:r>
        <w:rPr>
          <w:rStyle w:val="Style6"/>
        </w:rPr>
        <w:t xml:space="preserve"> (цепь пищевая, цепь питания) – ряд видов или их групп, каждое предыдущее звено в которых служит пищей для следующего. В пределах трофической цепи отличают травоядность, паразитизм и хищничество.</w:t>
      </w:r>
    </w:p>
    <w:p>
      <w:pPr>
        <w:pStyle w:val="Normal"/>
        <w:ind w:hanging="0"/>
        <w:rPr/>
      </w:pPr>
      <w:r>
        <w:rPr>
          <w:b/>
        </w:rPr>
        <w:t>Ультрафиолетовое излучение*</w:t>
      </w:r>
      <w:r>
        <w:rPr>
          <w:rStyle w:val="Style6"/>
        </w:rPr>
        <w:t xml:space="preserve"> - электромагнитное излучение, длина волны которого короче длины волны видимого фиолетового света.</w:t>
      </w:r>
    </w:p>
    <w:p>
      <w:pPr>
        <w:pStyle w:val="Normal"/>
        <w:ind w:hanging="0"/>
        <w:rPr/>
      </w:pPr>
      <w:r>
        <w:rPr>
          <w:b/>
        </w:rPr>
        <w:t>Управление*</w:t>
      </w:r>
      <w:r>
        <w:rPr>
          <w:rStyle w:val="Style6"/>
        </w:rPr>
        <w:t xml:space="preserve"> - организация (или самоорганизация) взаимосвязей между какими-то составляющими, приводящая к намеченным результатам (или саморегуляции). Основывается на необходимой информации и направлено на поддержание или улучшение функционирования управляемой совокупности.</w:t>
      </w:r>
    </w:p>
    <w:p>
      <w:pPr>
        <w:pStyle w:val="Normal"/>
        <w:ind w:hanging="0"/>
        <w:rPr/>
      </w:pPr>
      <w:r>
        <w:rPr>
          <w:b/>
        </w:rPr>
        <w:t>Фазовые переходы*</w:t>
      </w:r>
      <w:r>
        <w:rPr>
          <w:rStyle w:val="Style6"/>
        </w:rPr>
        <w:t xml:space="preserve"> – переходы вещества из одной фазы в другую (плавление, испарение, кристаллизация …). Фазой называется термодинамически равновесное состояние вещества, отличающееся по своим физическим свойствам от других равновесных состояний (газ, жидкость, кристалл).</w:t>
      </w:r>
    </w:p>
    <w:p>
      <w:pPr>
        <w:pStyle w:val="Normal"/>
        <w:ind w:hanging="0"/>
        <w:rPr/>
      </w:pPr>
      <w:r>
        <w:rPr>
          <w:b/>
        </w:rPr>
        <w:t>Фен*</w:t>
      </w:r>
      <w:r>
        <w:rPr>
          <w:rStyle w:val="Style6"/>
        </w:rPr>
        <w:t xml:space="preserve"> - наследуемый признак организма.</w:t>
      </w:r>
    </w:p>
    <w:p>
      <w:pPr>
        <w:pStyle w:val="Normal"/>
        <w:ind w:hanging="0"/>
        <w:rPr/>
      </w:pPr>
      <w:r>
        <w:rPr>
          <w:b/>
        </w:rPr>
        <w:t>Фенотип*</w:t>
      </w:r>
      <w:r>
        <w:rPr>
          <w:rStyle w:val="Style6"/>
        </w:rPr>
        <w:t xml:space="preserve"> - совокупность всех фенов, сформировавшихся в процессе его индивидуального развития.</w:t>
      </w:r>
    </w:p>
    <w:p>
      <w:pPr>
        <w:pStyle w:val="Normal"/>
        <w:ind w:hanging="0"/>
        <w:rPr/>
      </w:pPr>
      <w:r>
        <w:rPr>
          <w:b/>
        </w:rPr>
        <w:t>Фермент*</w:t>
      </w:r>
      <w:r>
        <w:rPr>
          <w:rStyle w:val="Style6"/>
        </w:rPr>
        <w:t xml:space="preserve"> - биологический катализатор; вещество, ускоряющее биохимические реакции.</w:t>
      </w:r>
    </w:p>
    <w:p>
      <w:pPr>
        <w:pStyle w:val="Normal"/>
        <w:ind w:hanging="0"/>
        <w:rPr/>
      </w:pPr>
      <w:r>
        <w:rPr>
          <w:b/>
        </w:rPr>
        <w:t>Филогенез*</w:t>
      </w:r>
      <w:r>
        <w:rPr>
          <w:rStyle w:val="Style6"/>
        </w:rPr>
        <w:t xml:space="preserve"> - процесс исторического развития живых организмов.</w:t>
      </w:r>
    </w:p>
    <w:p>
      <w:pPr>
        <w:pStyle w:val="Normal"/>
        <w:ind w:hanging="0"/>
        <w:rPr/>
      </w:pPr>
      <w:r>
        <w:rPr>
          <w:b/>
        </w:rPr>
        <w:t>Флуктуация*</w:t>
      </w:r>
      <w:r>
        <w:rPr>
          <w:rStyle w:val="Style6"/>
        </w:rPr>
        <w:t xml:space="preserve"> - случайное отклонение системы от равновесного положения.</w:t>
      </w:r>
    </w:p>
    <w:p>
      <w:pPr>
        <w:pStyle w:val="Normal"/>
        <w:ind w:hanging="0"/>
        <w:rPr/>
      </w:pPr>
      <w:r>
        <w:rPr>
          <w:b/>
        </w:rPr>
        <w:t>Фототроф*</w:t>
      </w:r>
      <w:r>
        <w:rPr>
          <w:rStyle w:val="Style6"/>
        </w:rPr>
        <w:t xml:space="preserve"> – фотосинтезирующий организм, то есть использующий для фотосинтеза энергию света.</w:t>
      </w:r>
    </w:p>
    <w:p>
      <w:pPr>
        <w:pStyle w:val="Normal"/>
        <w:ind w:hanging="0"/>
        <w:rPr/>
      </w:pPr>
      <w:r>
        <w:rPr>
          <w:b/>
        </w:rPr>
        <w:t>Фрейм*</w:t>
      </w:r>
      <w:r>
        <w:rPr>
          <w:rStyle w:val="Style6"/>
        </w:rPr>
        <w:t xml:space="preserve"> - структура представления знаний, используемая для описания характеристик объектов.</w:t>
      </w:r>
    </w:p>
    <w:p>
      <w:pPr>
        <w:pStyle w:val="Normal"/>
        <w:ind w:hanging="0"/>
        <w:rPr/>
      </w:pPr>
      <w:r>
        <w:rPr>
          <w:b/>
        </w:rPr>
        <w:t>Функция*</w:t>
      </w:r>
      <w:r>
        <w:rPr>
          <w:rStyle w:val="Style6"/>
        </w:rPr>
        <w:t xml:space="preserve"> - отношение двух (группы) объектов, в котором изменению одного из них сопутствует изменение другого.</w:t>
      </w:r>
    </w:p>
    <w:p>
      <w:pPr>
        <w:pStyle w:val="Normal"/>
        <w:ind w:hanging="0"/>
        <w:rPr/>
      </w:pPr>
      <w:r>
        <w:rPr>
          <w:b/>
        </w:rPr>
        <w:t>Хищничество*</w:t>
      </w:r>
      <w:r>
        <w:rPr>
          <w:rStyle w:val="Style6"/>
        </w:rPr>
        <w:t xml:space="preserve"> – питание животными (с их поимкой и, как правило, умерщвлением), то есть питание не падалью. Главная сила передвижения энергии и вещества в экосистеме.</w:t>
      </w:r>
    </w:p>
    <w:p>
      <w:pPr>
        <w:pStyle w:val="Normal"/>
        <w:ind w:hanging="0"/>
        <w:rPr/>
      </w:pPr>
      <w:r>
        <w:rPr>
          <w:b/>
        </w:rPr>
        <w:t>Хорда*</w:t>
      </w:r>
      <w:r>
        <w:rPr>
          <w:rStyle w:val="Style6"/>
        </w:rPr>
        <w:t xml:space="preserve"> – прямая, проходящая через две точки окружности.</w:t>
      </w:r>
    </w:p>
    <w:p>
      <w:pPr>
        <w:pStyle w:val="Normal"/>
        <w:ind w:hanging="0"/>
        <w:rPr/>
      </w:pPr>
      <w:r>
        <w:rPr>
          <w:b/>
        </w:rPr>
        <w:t>Хромосома*</w:t>
      </w:r>
      <w:r>
        <w:rPr>
          <w:rStyle w:val="Style6"/>
        </w:rPr>
        <w:t xml:space="preserve"> - материальная основа наследственности. Самовоспроизводящийся структурный элемент ядра клетки, содержащий ДНК, в которой заключена генетическая информация.</w:t>
      </w:r>
    </w:p>
    <w:p>
      <w:pPr>
        <w:pStyle w:val="Normal"/>
        <w:ind w:hanging="0"/>
        <w:rPr/>
      </w:pPr>
      <w:r>
        <w:rPr>
          <w:b/>
        </w:rPr>
        <w:t>Цепная</w:t>
      </w:r>
      <w:r>
        <w:rPr>
          <w:rStyle w:val="Style6"/>
        </w:rPr>
        <w:t xml:space="preserve"> </w:t>
      </w:r>
      <w:r>
        <w:rPr>
          <w:b/>
        </w:rPr>
        <w:t>реакция*</w:t>
      </w:r>
      <w:r>
        <w:rPr>
          <w:rStyle w:val="Style6"/>
        </w:rPr>
        <w:t xml:space="preserve"> - многостадийная реакция, в которой продукт каждой предыдущей стадии является исходным реагентом последующей.</w:t>
      </w:r>
    </w:p>
    <w:p>
      <w:pPr>
        <w:pStyle w:val="Normal"/>
        <w:ind w:hanging="0"/>
        <w:rPr/>
      </w:pPr>
      <w:r>
        <w:rPr>
          <w:b/>
        </w:rPr>
        <w:t>Цитология*</w:t>
      </w:r>
      <w:r>
        <w:rPr>
          <w:rStyle w:val="Style6"/>
        </w:rPr>
        <w:t xml:space="preserve"> – наука, изучающая строение, химический состав, функции, индивидуальное развитие и эволюцию живых клеток.</w:t>
      </w:r>
    </w:p>
    <w:p>
      <w:pPr>
        <w:pStyle w:val="Normal"/>
        <w:ind w:hanging="0"/>
        <w:rPr/>
      </w:pPr>
      <w:r>
        <w:rPr>
          <w:b/>
        </w:rPr>
        <w:t>Штамм*</w:t>
      </w:r>
      <w:r>
        <w:rPr>
          <w:rStyle w:val="Style6"/>
        </w:rPr>
        <w:t xml:space="preserve"> – чистая культура микроорганизмов или вирусов одного чётко выделенного и хорошо изученного вида, отличающегося от других культур того же вида организмов рядом физиолого-биохимических свойств (например, чувствительностью к антибиотикам).</w:t>
      </w:r>
    </w:p>
    <w:p>
      <w:pPr>
        <w:pStyle w:val="Normal"/>
        <w:ind w:hanging="0"/>
        <w:rPr/>
      </w:pPr>
      <w:r>
        <w:rPr>
          <w:b/>
        </w:rPr>
        <w:t>Эволюция*</w:t>
      </w:r>
      <w:r>
        <w:rPr>
          <w:rStyle w:val="Style6"/>
        </w:rPr>
        <w:t xml:space="preserve"> - непрерывное, постепенное количественное изменение. Необратимое и направленное историческое развитие живой природы.</w:t>
      </w:r>
    </w:p>
    <w:p>
      <w:pPr>
        <w:pStyle w:val="Normal"/>
        <w:ind w:hanging="0"/>
        <w:rPr/>
      </w:pPr>
      <w:r>
        <w:rPr>
          <w:b/>
        </w:rPr>
        <w:t>Эквивалентность*</w:t>
      </w:r>
      <w:r>
        <w:rPr>
          <w:rStyle w:val="Style6"/>
        </w:rPr>
        <w:t xml:space="preserve"> - отношение типа равенства, общее название для рефлексивных, симметричных и транзитивных отношений, таких как равночисленность, подобие, изоморфизм и т. д.</w:t>
      </w:r>
    </w:p>
    <w:p>
      <w:pPr>
        <w:pStyle w:val="Normal"/>
        <w:ind w:hanging="0"/>
        <w:rPr/>
      </w:pPr>
      <w:r>
        <w:rPr>
          <w:b/>
        </w:rPr>
        <w:t>Экзотермическая</w:t>
      </w:r>
      <w:r>
        <w:rPr>
          <w:rStyle w:val="Style6"/>
        </w:rPr>
        <w:t xml:space="preserve"> </w:t>
      </w:r>
      <w:r>
        <w:rPr>
          <w:b/>
        </w:rPr>
        <w:t>реакция*</w:t>
      </w:r>
      <w:r>
        <w:rPr>
          <w:rStyle w:val="Style6"/>
        </w:rPr>
        <w:t xml:space="preserve"> – химическая реакция, сопровождающаяся выделением теплоты.</w:t>
      </w:r>
    </w:p>
    <w:p>
      <w:pPr>
        <w:pStyle w:val="Normal"/>
        <w:ind w:hanging="0"/>
        <w:rPr/>
      </w:pPr>
      <w:r>
        <w:rPr>
          <w:b/>
        </w:rPr>
        <w:t>Экоклин*</w:t>
      </w:r>
      <w:r>
        <w:rPr>
          <w:rStyle w:val="Style6"/>
        </w:rPr>
        <w:t xml:space="preserve"> - географический градиент растительности.</w:t>
      </w:r>
    </w:p>
    <w:p>
      <w:pPr>
        <w:pStyle w:val="Normal"/>
        <w:ind w:hanging="0"/>
        <w:rPr/>
      </w:pPr>
      <w:r>
        <w:rPr>
          <w:b/>
        </w:rPr>
        <w:t>Экологический</w:t>
      </w:r>
      <w:r>
        <w:rPr>
          <w:rStyle w:val="Style6"/>
        </w:rPr>
        <w:t xml:space="preserve"> </w:t>
      </w:r>
      <w:r>
        <w:rPr>
          <w:b/>
        </w:rPr>
        <w:t>континуум*</w:t>
      </w:r>
      <w:r>
        <w:rPr>
          <w:rStyle w:val="Style6"/>
        </w:rPr>
        <w:t xml:space="preserve"> - взаимопереливание друг в друга экосистем и популяций, то есть отсутствие границ между ними.</w:t>
      </w:r>
    </w:p>
    <w:p>
      <w:pPr>
        <w:pStyle w:val="Normal"/>
        <w:ind w:hanging="0"/>
        <w:rPr/>
      </w:pPr>
      <w:r>
        <w:rPr>
          <w:b/>
        </w:rPr>
        <w:t>Экология*</w:t>
      </w:r>
      <w:r>
        <w:rPr>
          <w:rStyle w:val="Style6"/>
        </w:rPr>
        <w:t xml:space="preserve"> - часть биологии, изучающая отношения организмов (особей, популяций, биоценозов) между собой и окружающей средой; дисциплина, изучающая общие законы функционирования экосистем различного иерархического уровня.</w:t>
      </w:r>
    </w:p>
    <w:p>
      <w:pPr>
        <w:pStyle w:val="Normal"/>
        <w:ind w:hanging="0"/>
        <w:rPr/>
      </w:pPr>
      <w:r>
        <w:rPr>
          <w:b/>
        </w:rPr>
        <w:t>Экосистема*</w:t>
      </w:r>
      <w:r>
        <w:rPr>
          <w:rStyle w:val="Style6"/>
        </w:rPr>
        <w:t xml:space="preserve"> - вся совокупность взаимодействующих факторов физического и биологического мира определённого участка биосферы.</w:t>
      </w:r>
    </w:p>
    <w:p>
      <w:pPr>
        <w:pStyle w:val="Normal"/>
        <w:ind w:hanging="0"/>
        <w:rPr/>
      </w:pPr>
      <w:r>
        <w:rPr>
          <w:b/>
        </w:rPr>
        <w:t>Экотип*</w:t>
      </w:r>
      <w:r>
        <w:rPr>
          <w:rStyle w:val="Style6"/>
        </w:rPr>
        <w:t xml:space="preserve"> - генетически дифференцированная субпопуляция, ограниченная определённым местообитанием.</w:t>
      </w:r>
    </w:p>
    <w:p>
      <w:pPr>
        <w:pStyle w:val="Normal"/>
        <w:ind w:hanging="0"/>
        <w:rPr/>
      </w:pPr>
      <w:r>
        <w:rPr>
          <w:b/>
        </w:rPr>
        <w:t>Эксперимент*</w:t>
      </w:r>
      <w:r>
        <w:rPr>
          <w:rStyle w:val="Style6"/>
        </w:rPr>
        <w:t xml:space="preserve"> - метод познания, при помощи которого в контролируемых и управляемых условиях исследуются явления действительности.</w:t>
      </w:r>
    </w:p>
    <w:p>
      <w:pPr>
        <w:pStyle w:val="Normal"/>
        <w:ind w:hanging="0"/>
        <w:rPr/>
      </w:pPr>
      <w:r>
        <w:rPr>
          <w:b/>
        </w:rPr>
        <w:t>Экспликация*</w:t>
      </w:r>
      <w:r>
        <w:rPr>
          <w:rStyle w:val="Style6"/>
        </w:rPr>
        <w:t xml:space="preserve"> (истолкование, объяснение) – свод пояснений к какой-либо системе условных знаков.</w:t>
      </w:r>
    </w:p>
    <w:p>
      <w:pPr>
        <w:pStyle w:val="Normal"/>
        <w:ind w:hanging="0"/>
        <w:rPr/>
      </w:pPr>
      <w:r>
        <w:rPr>
          <w:b/>
        </w:rPr>
        <w:t>Электролиз*</w:t>
      </w:r>
      <w:r>
        <w:rPr>
          <w:rStyle w:val="Style6"/>
        </w:rPr>
        <w:t xml:space="preserve"> – совокупность процессов электрохимического окисления-восстановления на погружённых в электролит электродах при прохождении через него электрического тока.</w:t>
      </w:r>
    </w:p>
    <w:p>
      <w:pPr>
        <w:pStyle w:val="Normal"/>
        <w:ind w:hanging="0"/>
        <w:rPr/>
      </w:pPr>
      <w:r>
        <w:rPr>
          <w:b/>
        </w:rPr>
        <w:t>Электролиты*</w:t>
      </w:r>
      <w:r>
        <w:rPr>
          <w:rStyle w:val="Style6"/>
        </w:rPr>
        <w:t xml:space="preserve"> – жидкие или твёрдые вещества и системы, в которых присутствуют в сколько-нибудь заметной концентрации ионы, обусловливающие прохождение электрического тока.</w:t>
      </w:r>
    </w:p>
    <w:p>
      <w:pPr>
        <w:pStyle w:val="Normal"/>
        <w:ind w:hanging="0"/>
        <w:rPr/>
      </w:pPr>
      <w:r>
        <w:rPr>
          <w:b/>
        </w:rPr>
        <w:t>Электрон*</w:t>
      </w:r>
      <w:r>
        <w:rPr>
          <w:rStyle w:val="Style6"/>
        </w:rPr>
        <w:t xml:space="preserve"> - элементарная частица, несущая отрицательный заряд. В атоме электроны расположены в оболочках, окружающих ядро, и только электроны внешней оболочки принимают участие в образовании химических связей.</w:t>
      </w:r>
    </w:p>
    <w:p>
      <w:pPr>
        <w:pStyle w:val="Normal"/>
        <w:ind w:hanging="0"/>
        <w:rPr/>
      </w:pPr>
      <w:r>
        <w:rPr>
          <w:b/>
        </w:rPr>
        <w:t>Элиминация (в биологии)*</w:t>
      </w:r>
      <w:r>
        <w:rPr>
          <w:rStyle w:val="Style6"/>
        </w:rPr>
        <w:t xml:space="preserve"> – гибель неприспособленных особей в процессе борьбы за существование. Неизбирательная элиминация возникает при воздействии на популяцию факторов среды, превосходящем адаптивные возможности данной популяции. Избирательная элиминация – гибель части особей популяции, обусловленная их более низкой относительной приспособленностью.</w:t>
      </w:r>
    </w:p>
    <w:p>
      <w:pPr>
        <w:pStyle w:val="Normal"/>
        <w:ind w:hanging="0"/>
        <w:rPr/>
      </w:pPr>
      <w:r>
        <w:rPr>
          <w:b/>
        </w:rPr>
        <w:t>Энергия*</w:t>
      </w:r>
      <w:r>
        <w:rPr>
          <w:rStyle w:val="Style6"/>
        </w:rPr>
        <w:t xml:space="preserve"> - общая количественная характеристика (мера) движения материи.</w:t>
      </w:r>
    </w:p>
    <w:p>
      <w:pPr>
        <w:pStyle w:val="Normal"/>
        <w:ind w:hanging="0"/>
        <w:rPr/>
      </w:pPr>
      <w:r>
        <w:rPr>
          <w:b/>
        </w:rPr>
        <w:t>Энтропия*</w:t>
      </w:r>
      <w:r>
        <w:rPr>
          <w:rStyle w:val="Style6"/>
        </w:rPr>
        <w:t xml:space="preserve"> - понятие термодинамики для определения меры необратимого рассеяния энергии.</w:t>
      </w:r>
    </w:p>
    <w:p>
      <w:pPr>
        <w:pStyle w:val="Normal"/>
        <w:ind w:hanging="0"/>
        <w:rPr/>
      </w:pPr>
      <w:r>
        <w:rPr>
          <w:b/>
        </w:rPr>
        <w:t>Эпителий*</w:t>
      </w:r>
      <w:r>
        <w:rPr>
          <w:rStyle w:val="Style6"/>
        </w:rPr>
        <w:t xml:space="preserve"> - ткань, покрывающая поверхность организма или отдельного органа.</w:t>
      </w:r>
    </w:p>
    <w:p>
      <w:pPr>
        <w:pStyle w:val="Normal"/>
        <w:ind w:hanging="0"/>
        <w:rPr/>
      </w:pPr>
      <w:r>
        <w:rPr>
          <w:b/>
        </w:rPr>
        <w:t>Эргономика*</w:t>
      </w:r>
      <w:r>
        <w:rPr>
          <w:rStyle w:val="Style6"/>
        </w:rPr>
        <w:t xml:space="preserve"> – научная дисциплина, исследующая трудовые процессы, в том числе их биологические составляющие, с целью создания наилучших условий труда.</w:t>
      </w:r>
    </w:p>
    <w:p>
      <w:pPr>
        <w:pStyle w:val="Normal"/>
        <w:ind w:hanging="0"/>
        <w:rPr/>
      </w:pPr>
      <w:r>
        <w:rPr>
          <w:b/>
        </w:rPr>
        <w:t>Этология*</w:t>
      </w:r>
      <w:r>
        <w:rPr>
          <w:rStyle w:val="Style6"/>
        </w:rPr>
        <w:t xml:space="preserve"> - раздел зоологии, изучающий поведение животных в естественных условиях обитания.</w:t>
      </w:r>
    </w:p>
    <w:p>
      <w:pPr>
        <w:pStyle w:val="Normal"/>
        <w:ind w:hanging="0"/>
        <w:rPr/>
      </w:pPr>
      <w:r>
        <w:rPr>
          <w:b/>
        </w:rPr>
        <w:t>Этос*</w:t>
      </w:r>
      <w:r>
        <w:rPr>
          <w:rStyle w:val="Style6"/>
        </w:rPr>
        <w:t xml:space="preserve"> – совокупность стабильных черт индивидуального характера, определяющих все его проявления.</w:t>
      </w:r>
    </w:p>
    <w:p>
      <w:pPr>
        <w:pStyle w:val="Normal"/>
        <w:ind w:hanging="0"/>
        <w:rPr/>
      </w:pPr>
      <w:r>
        <w:rPr>
          <w:b/>
        </w:rPr>
        <w:t>Эфир*</w:t>
      </w:r>
      <w:r>
        <w:rPr>
          <w:rStyle w:val="Style6"/>
        </w:rPr>
        <w:t xml:space="preserve"> - субстрат, который как считали физики девятнадцатого века, заполняет всё пространство и служит средой для распространения электромагнитных волн.</w:t>
      </w:r>
    </w:p>
    <w:p>
      <w:pPr>
        <w:pStyle w:val="Normal"/>
        <w:ind w:hanging="0"/>
        <w:rPr/>
      </w:pPr>
      <w:r>
        <w:rPr>
          <w:b/>
        </w:rPr>
        <w:t>Ядро клетки*</w:t>
      </w:r>
      <w:r>
        <w:rPr>
          <w:rStyle w:val="Style6"/>
        </w:rPr>
        <w:t xml:space="preserve"> - клеточная структура, в которой хранится наследственное вещество.</w:t>
      </w:r>
    </w:p>
    <w:p>
      <w:pPr>
        <w:pStyle w:val="Normal"/>
        <w:ind w:hanging="0"/>
        <w:rPr/>
      </w:pPr>
      <w:r>
        <w:rPr>
          <w:b/>
          <w:lang w:val="en-US"/>
        </w:rPr>
        <w:t>Curriculum</w:t>
      </w:r>
      <w:r>
        <w:rPr>
          <w:rStyle w:val="Style6"/>
        </w:rPr>
        <w:t xml:space="preserve"> </w:t>
      </w:r>
      <w:r>
        <w:rPr>
          <w:b/>
          <w:lang w:val="en-US"/>
        </w:rPr>
        <w:t>vitae</w:t>
      </w:r>
      <w:r>
        <w:rPr>
          <w:b/>
        </w:rPr>
        <w:t>*</w:t>
      </w:r>
      <w:r>
        <w:rPr>
          <w:rStyle w:val="Style6"/>
        </w:rPr>
        <w:t xml:space="preserve"> – жизнеописание.</w:t>
      </w:r>
    </w:p>
    <w:p>
      <w:pPr>
        <w:pStyle w:val="Heading1"/>
        <w:ind w:hanging="0"/>
        <w:rPr>
          <w:vanish/>
          <w:sz w:val="20"/>
        </w:rPr>
      </w:pPr>
      <w:r>
        <w:br w:type="column"/>
      </w:r>
      <w:r>
        <w:rPr/>
        <w:t>Примечания</w:t>
      </w:r>
      <w:bookmarkStart w:id="0" w:name="_PictureBullets"/>
      <w:bookmarkEnd w:id="0"/>
    </w:p>
    <w:sectPr>
      <w:headerReference w:type="default" r:id="rId2"/>
      <w:headerReference w:type="first" r:id="rId3"/>
      <w:footerReference w:type="default" r:id="rId4"/>
      <w:footerReference w:type="first" r:id="rId5"/>
      <w:endnotePr>
        <w:numFmt w:val="decimal"/>
      </w:endnotePr>
      <w:type w:val="nextPage"/>
      <w:pgSz w:orient="landscape" w:w="16838" w:h="11906"/>
      <w:pgMar w:left="1134" w:right="1134" w:gutter="0" w:header="720" w:top="1134" w:footer="720" w:bottom="1134"/>
      <w:pgNumType w:fmt="decimal"/>
      <w:cols w:num="2" w:space="153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 </w:t>
      </w:r>
      <w:r>
        <w:rPr/>
        <w:t>Ахутин А. В. Понятие «природа в античности и в Новое время («фюсис» и «натура»). – М., 1988, с. 19-20.</w:t>
      </w:r>
    </w:p>
  </w:endnote>
  <w:endnote w:id="3">
    <w:p>
      <w:pPr>
        <w:pStyle w:val="Endnote"/>
        <w:rPr/>
      </w:pPr>
      <w:r>
        <w:rPr>
          <w:rStyle w:val="EndnoteCharacters"/>
        </w:rPr>
        <w:endnoteRef/>
      </w:r>
      <w:r>
        <w:rPr/>
        <w:tab/>
        <w:t xml:space="preserve"> </w:t>
      </w:r>
      <w:r>
        <w:rPr/>
        <w:t>Карпенков С. Х. Концепции современного естествознания. – М.,1997. – с. 22-26.</w:t>
      </w:r>
    </w:p>
  </w:endnote>
  <w:endnote w:id="4">
    <w:p>
      <w:pPr>
        <w:pStyle w:val="Endnote"/>
        <w:rPr/>
      </w:pPr>
      <w:r>
        <w:rPr>
          <w:rStyle w:val="EndnoteCharacters"/>
        </w:rPr>
        <w:endnoteRef/>
      </w:r>
      <w:r>
        <w:rPr/>
        <w:tab/>
        <w:t xml:space="preserve"> </w:t>
      </w:r>
      <w:r>
        <w:rPr/>
        <w:t>Редони П. Научная революция XVII в.: новые перспективы. // Наука: исторический обзор - 2. №4. - 1991. С. 81.</w:t>
      </w:r>
    </w:p>
  </w:endnote>
  <w:endnote w:id="5">
    <w:p>
      <w:pPr>
        <w:pStyle w:val="Endnote"/>
        <w:rPr/>
      </w:pPr>
      <w:r>
        <w:rPr>
          <w:rStyle w:val="EndnoteCharacters"/>
        </w:rPr>
        <w:endnoteRef/>
      </w:r>
      <w:r>
        <w:rPr/>
        <w:tab/>
        <w:t xml:space="preserve"> </w:t>
      </w:r>
      <w:r>
        <w:rPr/>
        <w:t>Роджерс Э. Физика для любознательных. - т. 1. М.,1969. - с. 38-39.</w:t>
      </w:r>
    </w:p>
  </w:endnote>
  <w:endnote w:id="6">
    <w:p>
      <w:pPr>
        <w:pStyle w:val="Endnote"/>
        <w:rPr/>
      </w:pPr>
      <w:r>
        <w:rPr>
          <w:rStyle w:val="EndnoteCharacters"/>
        </w:rPr>
        <w:endnoteRef/>
      </w:r>
      <w:r>
        <w:rPr/>
        <w:tab/>
        <w:t xml:space="preserve"> </w:t>
      </w:r>
      <w:r>
        <w:rPr/>
        <w:t>Там же. - с. 39.</w:t>
      </w:r>
    </w:p>
  </w:endnote>
  <w:endnote w:id="7">
    <w:p>
      <w:pPr>
        <w:pStyle w:val="Endnote"/>
        <w:rPr/>
      </w:pPr>
      <w:r>
        <w:rPr>
          <w:rStyle w:val="EndnoteCharacters"/>
        </w:rPr>
        <w:endnoteRef/>
      </w:r>
      <w:r>
        <w:rPr/>
        <w:tab/>
        <w:t xml:space="preserve"> </w:t>
      </w:r>
      <w:r>
        <w:rPr/>
        <w:t>Там же. - с. 307-322.</w:t>
      </w:r>
    </w:p>
  </w:endnote>
  <w:endnote w:id="8">
    <w:p>
      <w:pPr>
        <w:pStyle w:val="Endnote"/>
        <w:rPr/>
      </w:pPr>
      <w:r>
        <w:rPr>
          <w:rStyle w:val="EndnoteCharacters"/>
        </w:rPr>
        <w:endnoteRef/>
      </w:r>
      <w:r>
        <w:rPr/>
        <w:tab/>
        <w:t xml:space="preserve"> </w:t>
      </w:r>
      <w:r>
        <w:rPr/>
        <w:t>Там же. – с. 323.</w:t>
      </w:r>
    </w:p>
  </w:endnote>
  <w:endnote w:id="9">
    <w:p>
      <w:pPr>
        <w:pStyle w:val="Endnote"/>
        <w:rPr/>
      </w:pPr>
      <w:r>
        <w:rPr>
          <w:rStyle w:val="EndnoteCharacters"/>
        </w:rPr>
        <w:endnoteRef/>
      </w:r>
      <w:r>
        <w:rPr/>
        <w:tab/>
        <w:t xml:space="preserve"> </w:t>
      </w:r>
      <w:r>
        <w:rPr/>
        <w:t>Клайн М. Математика. Поиск истины. – М.: Мир, 1988 – с. 237-255.</w:t>
      </w:r>
    </w:p>
  </w:endnote>
  <w:endnote w:id="10">
    <w:p>
      <w:pPr>
        <w:pStyle w:val="Endnote"/>
        <w:rPr/>
      </w:pPr>
      <w:r>
        <w:rPr>
          <w:rStyle w:val="EndnoteCharacters"/>
        </w:rPr>
        <w:endnoteRef/>
      </w:r>
      <w:r>
        <w:rPr/>
        <w:tab/>
        <w:t xml:space="preserve"> </w:t>
      </w:r>
      <w:r>
        <w:rPr/>
        <w:t>Цит. по Клайн М. Там же. – с. 244.</w:t>
      </w:r>
    </w:p>
  </w:endnote>
  <w:endnote w:id="11">
    <w:p>
      <w:pPr>
        <w:pStyle w:val="Endnote"/>
        <w:rPr/>
      </w:pPr>
      <w:r>
        <w:rPr>
          <w:rStyle w:val="EndnoteCharacters"/>
        </w:rPr>
        <w:endnoteRef/>
      </w:r>
      <w:r>
        <w:rPr/>
        <w:tab/>
        <w:t xml:space="preserve"> </w:t>
      </w:r>
      <w:r>
        <w:rPr/>
        <w:t>Бернал Дж. Наука в истории общества. М., 1956.</w:t>
      </w:r>
    </w:p>
  </w:endnote>
  <w:endnote w:id="12">
    <w:p>
      <w:pPr>
        <w:pStyle w:val="Endnote"/>
        <w:rPr/>
      </w:pPr>
      <w:r>
        <w:rPr>
          <w:rStyle w:val="EndnoteCharacters"/>
        </w:rPr>
        <w:endnoteRef/>
      </w:r>
      <w:r>
        <w:rPr/>
        <w:tab/>
        <w:t xml:space="preserve"> </w:t>
      </w:r>
      <w:r>
        <w:rPr/>
        <w:t>Редони П. Научная революция XVII в.: новые перспективы. // Наука: исторический обзор - 2. №4. - 1991. С. 81.</w:t>
      </w:r>
    </w:p>
  </w:endnote>
  <w:endnote w:id="13">
    <w:p>
      <w:pPr>
        <w:pStyle w:val="Endnote"/>
        <w:rPr/>
      </w:pPr>
      <w:r>
        <w:rPr>
          <w:rStyle w:val="EndnoteCharacters"/>
        </w:rPr>
        <w:endnoteRef/>
      </w:r>
      <w:r>
        <w:rPr/>
        <w:tab/>
        <w:t xml:space="preserve"> </w:t>
      </w:r>
      <w:r>
        <w:rPr/>
        <w:t>«Кирилл и Мефодий». 1999. http://character.webzone.ru/</w:t>
      </w:r>
    </w:p>
  </w:endnote>
  <w:endnote w:id="14">
    <w:p>
      <w:pPr>
        <w:pStyle w:val="Endnote"/>
        <w:rPr/>
      </w:pPr>
      <w:r>
        <w:rPr>
          <w:rStyle w:val="EndnoteCharacters"/>
        </w:rPr>
        <w:endnoteRef/>
      </w:r>
      <w:r>
        <w:rPr/>
        <w:tab/>
        <w:t xml:space="preserve"> </w:t>
      </w:r>
      <w:r>
        <w:rPr/>
        <w:t>Чанышев А. Н. Курс лекций по древней и средневековой философии. - М.,1991. - с. 31-34.</w:t>
      </w:r>
    </w:p>
  </w:endnote>
  <w:endnote w:id="15">
    <w:p>
      <w:pPr>
        <w:pStyle w:val="Endnote"/>
        <w:rPr/>
      </w:pPr>
      <w:r>
        <w:rPr>
          <w:rStyle w:val="EndnoteCharacters"/>
        </w:rPr>
        <w:endnoteRef/>
      </w:r>
      <w:r>
        <w:rPr/>
        <w:tab/>
        <w:t xml:space="preserve"> </w:t>
      </w:r>
      <w:r>
        <w:rPr/>
        <w:t>История философии в кратком изложении. - М.,1991. - с. 109-121.</w:t>
      </w:r>
    </w:p>
  </w:endnote>
  <w:endnote w:id="16">
    <w:p>
      <w:pPr>
        <w:pStyle w:val="Endnote"/>
        <w:rPr/>
      </w:pPr>
      <w:r>
        <w:rPr>
          <w:rStyle w:val="EndnoteCharacters"/>
        </w:rPr>
        <w:endnoteRef/>
      </w:r>
      <w:r>
        <w:rPr/>
        <w:tab/>
        <w:t xml:space="preserve"> </w:t>
      </w:r>
      <w:r>
        <w:rPr/>
        <w:t>Там же. - 167-170.</w:t>
      </w:r>
    </w:p>
  </w:endnote>
  <w:endnote w:id="17">
    <w:p>
      <w:pPr>
        <w:pStyle w:val="Endnote"/>
        <w:rPr/>
      </w:pPr>
      <w:r>
        <w:rPr>
          <w:rStyle w:val="EndnoteCharacters"/>
        </w:rPr>
        <w:endnoteRef/>
      </w:r>
      <w:r>
        <w:rPr/>
        <w:tab/>
        <w:t xml:space="preserve"> </w:t>
      </w:r>
      <w:r>
        <w:rPr/>
        <w:t>Бернал Дж. Наука в истории общества. М., 1956.</w:t>
      </w:r>
    </w:p>
  </w:endnote>
  <w:endnote w:id="18">
    <w:p>
      <w:pPr>
        <w:pStyle w:val="Endnote"/>
        <w:rPr/>
      </w:pPr>
      <w:r>
        <w:rPr>
          <w:rStyle w:val="EndnoteCharacters"/>
        </w:rPr>
        <w:endnoteRef/>
      </w:r>
      <w:r>
        <w:rPr/>
        <w:tab/>
        <w:t xml:space="preserve"> </w:t>
      </w:r>
      <w:r>
        <w:rPr/>
        <w:t>Чанышев А. Н. Курс лекций по древней и средневековой философии. – М.,1991. – с. 37-38.</w:t>
      </w:r>
    </w:p>
  </w:endnote>
  <w:endnote w:id="19">
    <w:p>
      <w:pPr>
        <w:pStyle w:val="Endnote"/>
        <w:rPr/>
      </w:pPr>
      <w:r>
        <w:rPr>
          <w:rStyle w:val="EndnoteCharacters"/>
        </w:rPr>
        <w:endnoteRef/>
      </w:r>
      <w:r>
        <w:rPr>
          <w:lang w:val="en-US"/>
        </w:rPr>
        <w:tab/>
        <w:t xml:space="preserve"> </w:t>
      </w:r>
      <w:r>
        <w:rPr>
          <w:lang w:val="en-US"/>
        </w:rPr>
        <w:t>"Helios". Department of Physics. – 2000. http://encyclopedia.astrologer.ru/cgi-bin/index?tema/astronomy_a-ja.html</w:t>
      </w:r>
    </w:p>
  </w:endnote>
  <w:endnote w:id="20">
    <w:p>
      <w:pPr>
        <w:pStyle w:val="Endnote"/>
        <w:rPr/>
      </w:pPr>
      <w:r>
        <w:rPr>
          <w:rStyle w:val="EndnoteCharacters"/>
        </w:rPr>
        <w:endnoteRef/>
      </w:r>
      <w:r>
        <w:rPr/>
        <w:tab/>
        <w:t xml:space="preserve"> </w:t>
      </w:r>
      <w:r>
        <w:rPr/>
        <w:t>История философии в кратком изложении. - М.,1991. - с. 39-41.</w:t>
      </w:r>
    </w:p>
  </w:endnote>
  <w:endnote w:id="21">
    <w:p>
      <w:pPr>
        <w:pStyle w:val="Endnote"/>
        <w:rPr/>
      </w:pPr>
      <w:r>
        <w:rPr>
          <w:rStyle w:val="EndnoteCharacters"/>
        </w:rPr>
        <w:endnoteRef/>
      </w:r>
      <w:r>
        <w:rPr/>
        <w:tab/>
        <w:t xml:space="preserve"> </w:t>
      </w:r>
      <w:r>
        <w:rPr/>
        <w:t>Хютт В. Птолемей. // Философский энциклопедический словарь.</w:t>
      </w:r>
    </w:p>
  </w:endnote>
  <w:endnote w:id="22">
    <w:p>
      <w:pPr>
        <w:pStyle w:val="Endnote"/>
        <w:rPr/>
      </w:pPr>
      <w:r>
        <w:rPr>
          <w:rStyle w:val="EndnoteCharacters"/>
        </w:rPr>
        <w:endnoteRef/>
      </w:r>
      <w:r>
        <w:rPr/>
        <w:tab/>
        <w:t xml:space="preserve"> </w:t>
      </w:r>
      <w:r>
        <w:rPr/>
        <w:t>Чалоян В. К., Восток-Запад: Преемственность в философии античного и средневекового общества. – М.: Наука, 1979, 216 с. Гафуров Б., Касымжанов А., Ал-Фараби в истории культуры.-М.:Наука, 1975, 181 с. Терновский В., Ибн - Сина (980-1037). - М.: Наука, 1980.</w:t>
      </w:r>
    </w:p>
  </w:endnote>
  <w:endnote w:id="23">
    <w:p>
      <w:pPr>
        <w:pStyle w:val="Endnote"/>
        <w:rPr/>
      </w:pPr>
      <w:r>
        <w:rPr>
          <w:rStyle w:val="EndnoteCharacters"/>
        </w:rPr>
        <w:endnoteRef/>
      </w:r>
      <w:r>
        <w:rPr/>
        <w:tab/>
        <w:t xml:space="preserve"> </w:t>
      </w:r>
      <w:r>
        <w:rPr/>
        <w:t>Дорфман Я. Г. Всемирная история физики с начала XIX до середины XX вв. М.,1979.</w:t>
      </w:r>
    </w:p>
  </w:endnote>
  <w:endnote w:id="24">
    <w:p>
      <w:pPr>
        <w:pStyle w:val="Endnote"/>
        <w:rPr/>
      </w:pPr>
      <w:r>
        <w:rPr>
          <w:rStyle w:val="EndnoteCharacters"/>
        </w:rPr>
        <w:endnoteRef/>
      </w:r>
      <w:r>
        <w:rPr/>
        <w:tab/>
        <w:t xml:space="preserve"> </w:t>
      </w:r>
      <w:r>
        <w:rPr/>
        <w:t>Гафуров Б, Касымжанов А., Ал-Фараби в истории культуры.-М.:Наука, 1975. – с. 181.</w:t>
      </w:r>
    </w:p>
  </w:endnote>
  <w:endnote w:id="25">
    <w:p>
      <w:pPr>
        <w:pStyle w:val="Endnote"/>
        <w:rPr/>
      </w:pPr>
      <w:r>
        <w:rPr>
          <w:rStyle w:val="EndnoteCharacters"/>
        </w:rPr>
        <w:endnoteRef/>
      </w:r>
      <w:r>
        <w:rPr/>
        <w:tab/>
        <w:t xml:space="preserve"> </w:t>
      </w:r>
      <w:r>
        <w:rPr/>
        <w:t xml:space="preserve">Кинг Д. А. Наука на службе религии: пример ислама // Наука: исторический обзор -1. </w:t>
      </w:r>
      <w:r>
        <w:rPr>
          <w:lang w:val="en-US"/>
        </w:rPr>
        <w:t xml:space="preserve">№ 3. - 1991. </w:t>
      </w:r>
      <w:r>
        <w:rPr/>
        <w:t>с</w:t>
      </w:r>
      <w:r>
        <w:rPr>
          <w:lang w:val="en-US"/>
        </w:rPr>
        <w:t>.70-84.</w:t>
      </w:r>
    </w:p>
  </w:endnote>
  <w:endnote w:id="26">
    <w:p>
      <w:pPr>
        <w:pStyle w:val="Endnote"/>
        <w:rPr/>
      </w:pPr>
      <w:r>
        <w:rPr>
          <w:rStyle w:val="EndnoteCharacters"/>
        </w:rPr>
        <w:endnoteRef/>
      </w:r>
      <w:r>
        <w:rPr>
          <w:lang w:val="en-US"/>
        </w:rPr>
        <w:tab/>
        <w:t xml:space="preserve"> </w:t>
      </w:r>
      <w:r>
        <w:rPr>
          <w:lang w:val="en-US"/>
        </w:rPr>
        <w:t>"Helios." Department of Physics. - 2000. http://encyclopedia.astrologer.ru/cgi-bin/index?tema/astronomy_a-ja.html</w:t>
      </w:r>
    </w:p>
  </w:endnote>
  <w:endnote w:id="27">
    <w:p>
      <w:pPr>
        <w:pStyle w:val="Endnote"/>
        <w:rPr/>
      </w:pPr>
      <w:r>
        <w:rPr>
          <w:rStyle w:val="EndnoteCharacters"/>
        </w:rPr>
        <w:endnoteRef/>
      </w:r>
      <w:r>
        <w:rPr/>
        <w:tab/>
        <w:t xml:space="preserve"> </w:t>
      </w:r>
      <w:r>
        <w:rPr/>
        <w:t>Редони П. Научная революция XVII в.: новые перспективы. // Наука: исторический обзор - 2. №4. - 1991. С. 80.</w:t>
      </w:r>
    </w:p>
  </w:endnote>
  <w:endnote w:id="28">
    <w:p>
      <w:pPr>
        <w:pStyle w:val="Endnote"/>
        <w:rPr/>
      </w:pPr>
      <w:r>
        <w:rPr>
          <w:rStyle w:val="EndnoteCharacters"/>
        </w:rPr>
        <w:endnoteRef/>
      </w:r>
      <w:r>
        <w:rPr/>
        <w:tab/>
        <w:t xml:space="preserve"> </w:t>
      </w:r>
      <w:r>
        <w:rPr/>
        <w:t>Философия и методология науки. Под редакцией В.И.Купцова.- М., 1996.- С. 274-294, 469-494.</w:t>
      </w:r>
    </w:p>
  </w:endnote>
  <w:endnote w:id="29">
    <w:p>
      <w:pPr>
        <w:pStyle w:val="Endnote"/>
        <w:rPr/>
      </w:pPr>
      <w:r>
        <w:rPr>
          <w:rStyle w:val="EndnoteCharacters"/>
        </w:rPr>
        <w:endnoteRef/>
      </w:r>
      <w:r>
        <w:rPr/>
        <w:tab/>
        <w:t xml:space="preserve"> </w:t>
      </w:r>
      <w:r>
        <w:rPr/>
        <w:t>Сингх К. Естественнонаучные дисциплины и научно-техническое развитие. // Импакт. Наука и общество. №4. - 1992. С.204.</w:t>
      </w:r>
    </w:p>
  </w:endnote>
  <w:endnote w:id="30">
    <w:p>
      <w:pPr>
        <w:pStyle w:val="Endnote"/>
        <w:rPr/>
      </w:pPr>
      <w:r>
        <w:rPr>
          <w:rStyle w:val="EndnoteCharacters"/>
        </w:rPr>
        <w:endnoteRef/>
      </w:r>
      <w:r>
        <w:rPr/>
        <w:tab/>
        <w:t xml:space="preserve"> </w:t>
      </w:r>
      <w:r>
        <w:rPr/>
        <w:t>Эткинс П. Порядок и беспорядок в природе. - М.,1987. - с. 33.</w:t>
      </w:r>
    </w:p>
  </w:endnote>
  <w:endnote w:id="31">
    <w:p>
      <w:pPr>
        <w:pStyle w:val="Endnote"/>
        <w:rPr/>
      </w:pPr>
      <w:r>
        <w:rPr>
          <w:rStyle w:val="EndnoteCharacters"/>
        </w:rPr>
        <w:endnoteRef/>
      </w:r>
      <w:r>
        <w:rPr/>
        <w:tab/>
        <w:t xml:space="preserve"> </w:t>
      </w:r>
      <w:r>
        <w:rPr/>
        <w:t>БСЭ, т. 25. – с. 445.</w:t>
      </w:r>
    </w:p>
  </w:endnote>
  <w:endnote w:id="32">
    <w:p>
      <w:pPr>
        <w:pStyle w:val="Endnote"/>
        <w:rPr/>
      </w:pPr>
      <w:r>
        <w:rPr>
          <w:rStyle w:val="EndnoteCharacters"/>
        </w:rPr>
        <w:endnoteRef/>
      </w:r>
      <w:r>
        <w:rPr/>
        <w:tab/>
        <w:t xml:space="preserve"> </w:t>
      </w:r>
      <w:r>
        <w:rPr/>
        <w:t>Там же.</w:t>
      </w:r>
    </w:p>
  </w:endnote>
  <w:endnote w:id="33">
    <w:p>
      <w:pPr>
        <w:pStyle w:val="Endnote"/>
        <w:rPr/>
      </w:pPr>
      <w:r>
        <w:rPr>
          <w:rStyle w:val="EndnoteCharacters"/>
        </w:rPr>
        <w:endnoteRef/>
      </w:r>
      <w:r>
        <w:rPr/>
        <w:tab/>
        <w:t xml:space="preserve"> </w:t>
      </w:r>
      <w:r>
        <w:rPr/>
        <w:t>Савинкина Е. В. Химия: история, современность, перспективы. – М., 2000. http://som.fio.ru/getblob.asp?id=10005825</w:t>
      </w:r>
    </w:p>
  </w:endnote>
  <w:endnote w:id="34">
    <w:p>
      <w:pPr>
        <w:pStyle w:val="Endnote"/>
        <w:rPr/>
      </w:pPr>
      <w:r>
        <w:rPr>
          <w:rStyle w:val="EndnoteCharacters"/>
        </w:rPr>
        <w:endnoteRef/>
      </w:r>
      <w:r>
        <w:rPr/>
        <w:tab/>
        <w:t xml:space="preserve"> </w:t>
      </w:r>
      <w:r>
        <w:rPr/>
        <w:t>Эткинс П. Порядок и беспорядок в природе. - М.,1987. - с. 53-56.</w:t>
      </w:r>
    </w:p>
  </w:endnote>
  <w:endnote w:id="35">
    <w:p>
      <w:pPr>
        <w:pStyle w:val="Endnote"/>
        <w:rPr/>
      </w:pPr>
      <w:r>
        <w:rPr>
          <w:rStyle w:val="EndnoteCharacters"/>
        </w:rPr>
        <w:endnoteRef/>
      </w:r>
      <w:r>
        <w:rPr/>
        <w:tab/>
        <w:t xml:space="preserve"> </w:t>
      </w:r>
      <w:r>
        <w:rPr/>
        <w:t>Элементарный учебник физики. Под ред. акад. Г. С. Ландсберга. Т. 1. - М.,1972. -с. 446-448.</w:t>
      </w:r>
    </w:p>
  </w:endnote>
  <w:endnote w:id="36">
    <w:p>
      <w:pPr>
        <w:pStyle w:val="Endnote"/>
        <w:rPr/>
      </w:pPr>
      <w:r>
        <w:rPr>
          <w:rStyle w:val="EndnoteCharacters"/>
        </w:rPr>
        <w:endnoteRef/>
      </w:r>
      <w:r>
        <w:rPr/>
        <w:tab/>
        <w:t xml:space="preserve"> </w:t>
      </w:r>
      <w:r>
        <w:rPr/>
        <w:t>Роджерс Э. Физика для любознательных. - т. 3. М.,1971. - с. 534-545.</w:t>
      </w:r>
    </w:p>
  </w:endnote>
  <w:endnote w:id="37">
    <w:p>
      <w:pPr>
        <w:pStyle w:val="Endnote"/>
        <w:rPr/>
      </w:pPr>
      <w:r>
        <w:rPr>
          <w:rStyle w:val="EndnoteCharacters"/>
        </w:rPr>
        <w:endnoteRef/>
      </w:r>
      <w:r>
        <w:rPr/>
        <w:tab/>
        <w:t xml:space="preserve"> </w:t>
      </w:r>
      <w:r>
        <w:rPr/>
        <w:t>Там же. - с. 583-593.</w:t>
      </w:r>
    </w:p>
  </w:endnote>
  <w:endnote w:id="38">
    <w:p>
      <w:pPr>
        <w:pStyle w:val="Endnote"/>
        <w:rPr/>
      </w:pPr>
      <w:r>
        <w:rPr>
          <w:rStyle w:val="EndnoteCharacters"/>
        </w:rPr>
        <w:endnoteRef/>
      </w:r>
      <w:r>
        <w:rPr/>
        <w:tab/>
        <w:t xml:space="preserve"> </w:t>
      </w:r>
      <w:r>
        <w:rPr/>
        <w:t>Шафрановский И. И. Симметрия в природе. - Л.,1985. - с. 162-164.</w:t>
      </w:r>
    </w:p>
  </w:endnote>
  <w:endnote w:id="39">
    <w:p>
      <w:pPr>
        <w:pStyle w:val="Endnote"/>
        <w:rPr/>
      </w:pPr>
      <w:r>
        <w:rPr>
          <w:rStyle w:val="EndnoteCharacters"/>
        </w:rPr>
        <w:endnoteRef/>
      </w:r>
      <w:r>
        <w:rPr/>
        <w:tab/>
        <w:t xml:space="preserve"> </w:t>
      </w:r>
      <w:r>
        <w:rPr/>
        <w:t>Демидов В. Е. Время, хранимое как драгоценность. - М., Знание, 1977. «НиТ. Раритетные издания», 1998</w:t>
      </w:r>
    </w:p>
  </w:endnote>
  <w:endnote w:id="40">
    <w:p>
      <w:pPr>
        <w:pStyle w:val="Endnote"/>
        <w:rPr/>
      </w:pPr>
      <w:r>
        <w:rPr>
          <w:rStyle w:val="EndnoteCharacters"/>
        </w:rPr>
        <w:endnoteRef/>
      </w:r>
      <w:r>
        <w:rPr/>
        <w:tab/>
        <w:t xml:space="preserve"> </w:t>
      </w:r>
      <w:r>
        <w:rPr/>
        <w:t>Девис П. Суперсила. - М.,1989. - с. 162-171.</w:t>
      </w:r>
    </w:p>
  </w:endnote>
  <w:endnote w:id="41">
    <w:p>
      <w:pPr>
        <w:pStyle w:val="Endnote"/>
        <w:rPr/>
      </w:pPr>
      <w:r>
        <w:rPr>
          <w:rStyle w:val="EndnoteCharacters"/>
        </w:rPr>
        <w:endnoteRef/>
      </w:r>
      <w:r>
        <w:rPr/>
        <w:tab/>
        <w:t xml:space="preserve"> </w:t>
      </w:r>
      <w:r>
        <w:rPr/>
        <w:t>Гарднер М. Теория относительности для миллионов. - М., 1967. - с.97-103.</w:t>
      </w:r>
    </w:p>
  </w:endnote>
  <w:endnote w:id="42">
    <w:p>
      <w:pPr>
        <w:pStyle w:val="Endnote"/>
        <w:rPr/>
      </w:pPr>
      <w:r>
        <w:rPr>
          <w:rStyle w:val="EndnoteCharacters"/>
        </w:rPr>
        <w:endnoteRef/>
      </w:r>
      <w:r>
        <w:rPr>
          <w:lang w:val="en-US"/>
        </w:rPr>
        <w:tab/>
        <w:t xml:space="preserve"> </w:t>
      </w:r>
      <w:r>
        <w:rPr/>
        <w:t>Тугой</w:t>
      </w:r>
      <w:r>
        <w:rPr>
          <w:lang w:val="en-US"/>
        </w:rPr>
        <w:t xml:space="preserve"> </w:t>
      </w:r>
      <w:r>
        <w:rPr/>
        <w:t>И</w:t>
      </w:r>
      <w:r>
        <w:rPr>
          <w:lang w:val="en-US"/>
        </w:rPr>
        <w:t>. http://www.ghcube. com/fractals/chaos.html</w:t>
      </w:r>
    </w:p>
  </w:endnote>
  <w:endnote w:id="43">
    <w:p>
      <w:pPr>
        <w:pStyle w:val="Endnote"/>
        <w:rPr/>
      </w:pPr>
      <w:r>
        <w:rPr>
          <w:rStyle w:val="EndnoteCharacters"/>
        </w:rPr>
        <w:endnoteRef/>
      </w:r>
      <w:r>
        <w:rPr/>
        <w:tab/>
        <w:t xml:space="preserve"> </w:t>
      </w:r>
      <w:r>
        <w:rPr/>
        <w:t>Николис Г., Пригожин И. Познание сложного. – М.: Мир, 1990.</w:t>
      </w:r>
    </w:p>
  </w:endnote>
  <w:endnote w:id="44">
    <w:p>
      <w:pPr>
        <w:pStyle w:val="Endnote"/>
        <w:rPr/>
      </w:pPr>
      <w:r>
        <w:rPr>
          <w:rStyle w:val="EndnoteCharacters"/>
        </w:rPr>
        <w:endnoteRef/>
      </w:r>
      <w:r>
        <w:rPr/>
        <w:tab/>
        <w:t xml:space="preserve"> </w:t>
      </w:r>
      <w:r>
        <w:rPr/>
        <w:t>Современный философский словарь. Лондон – Москва, 1998. – с. 560-561.</w:t>
      </w:r>
    </w:p>
  </w:endnote>
  <w:endnote w:id="45">
    <w:p>
      <w:pPr>
        <w:pStyle w:val="Endnote"/>
        <w:rPr/>
      </w:pPr>
      <w:r>
        <w:rPr>
          <w:rStyle w:val="EndnoteCharacters"/>
        </w:rPr>
        <w:endnoteRef/>
      </w:r>
      <w:r>
        <w:rPr/>
        <w:tab/>
        <w:t xml:space="preserve"> </w:t>
      </w:r>
      <w:r>
        <w:rPr/>
        <w:t>Николис Г., Пригожин И. Познание сложного. – М.: Мир, 1990.</w:t>
      </w:r>
    </w:p>
  </w:endnote>
  <w:endnote w:id="46">
    <w:p>
      <w:pPr>
        <w:pStyle w:val="Endnote"/>
        <w:rPr/>
      </w:pPr>
      <w:r>
        <w:rPr>
          <w:rStyle w:val="EndnoteCharacters"/>
        </w:rPr>
        <w:endnoteRef/>
      </w:r>
      <w:r>
        <w:rPr/>
        <w:tab/>
        <w:t xml:space="preserve"> </w:t>
      </w:r>
      <w:r>
        <w:rPr/>
        <w:t>Кратчфилд Дж., Фармер Дж., Паккард Н., Шоу Р. Хаос. // В мире науки -1987, №2. - С.16 - 28.</w:t>
      </w:r>
    </w:p>
  </w:endnote>
  <w:endnote w:id="47">
    <w:p>
      <w:pPr>
        <w:pStyle w:val="Endnote"/>
        <w:rPr/>
      </w:pPr>
      <w:r>
        <w:rPr>
          <w:rStyle w:val="EndnoteCharacters"/>
        </w:rPr>
        <w:endnoteRef/>
      </w:r>
      <w:r>
        <w:rPr/>
        <w:tab/>
        <w:t xml:space="preserve"> </w:t>
      </w:r>
      <w:r>
        <w:rPr/>
        <w:t>Наука и жизнь. №2, 1999, с. 79.</w:t>
      </w:r>
    </w:p>
  </w:endnote>
  <w:endnote w:id="48">
    <w:p>
      <w:pPr>
        <w:pStyle w:val="Endnote"/>
        <w:rPr/>
      </w:pPr>
      <w:r>
        <w:rPr>
          <w:rStyle w:val="EndnoteCharacters"/>
        </w:rPr>
        <w:endnoteRef/>
      </w:r>
      <w:r>
        <w:rPr/>
        <w:tab/>
        <w:t xml:space="preserve"> </w:t>
      </w:r>
      <w:r>
        <w:rPr/>
        <w:t>Войткевич Г. В. Возникновение и развитие жизни на Земле - М. 1988 - с. 21-50.</w:t>
      </w:r>
    </w:p>
  </w:endnote>
  <w:endnote w:id="49">
    <w:p>
      <w:pPr>
        <w:pStyle w:val="Endnote"/>
        <w:rPr/>
      </w:pPr>
      <w:r>
        <w:rPr>
          <w:rStyle w:val="EndnoteCharacters"/>
        </w:rPr>
        <w:endnoteRef/>
      </w:r>
      <w:r>
        <w:rPr/>
        <w:tab/>
        <w:t xml:space="preserve"> </w:t>
      </w:r>
      <w:r>
        <w:rPr/>
        <w:t>Там же - с. 136.</w:t>
      </w:r>
    </w:p>
  </w:endnote>
  <w:endnote w:id="50">
    <w:p>
      <w:pPr>
        <w:pStyle w:val="Endnote"/>
        <w:rPr/>
      </w:pPr>
      <w:r>
        <w:rPr>
          <w:rStyle w:val="EndnoteCharacters"/>
        </w:rPr>
        <w:endnoteRef/>
      </w:r>
      <w:r>
        <w:rPr/>
        <w:tab/>
        <w:t xml:space="preserve"> </w:t>
      </w:r>
      <w:r>
        <w:rPr/>
        <w:t>Наука и жизнь. №9. 1998. С. 87.</w:t>
      </w:r>
    </w:p>
  </w:endnote>
  <w:endnote w:id="51">
    <w:p>
      <w:pPr>
        <w:pStyle w:val="Endnote"/>
        <w:rPr/>
      </w:pPr>
      <w:r>
        <w:rPr>
          <w:rStyle w:val="EndnoteCharacters"/>
        </w:rPr>
        <w:endnoteRef/>
      </w:r>
      <w:r>
        <w:rPr/>
        <w:tab/>
        <w:t xml:space="preserve"> </w:t>
      </w:r>
      <w:r>
        <w:rPr/>
        <w:t>БСЭ. Т.11. с.525; т. 14. С. 74.</w:t>
      </w:r>
    </w:p>
  </w:endnote>
  <w:endnote w:id="52">
    <w:p>
      <w:pPr>
        <w:pStyle w:val="Endnote"/>
        <w:rPr/>
      </w:pPr>
      <w:r>
        <w:rPr>
          <w:rStyle w:val="EndnoteCharacters"/>
        </w:rPr>
        <w:endnoteRef/>
      </w:r>
      <w:r>
        <w:rPr/>
        <w:tab/>
        <w:t xml:space="preserve"> </w:t>
      </w:r>
      <w:r>
        <w:rPr/>
        <w:t>БСЭ. Т.14. с. 118.</w:t>
      </w:r>
    </w:p>
  </w:endnote>
  <w:endnote w:id="53">
    <w:p>
      <w:pPr>
        <w:pStyle w:val="Endnote"/>
        <w:rPr/>
      </w:pPr>
      <w:r>
        <w:rPr>
          <w:rStyle w:val="EndnoteCharacters"/>
        </w:rPr>
        <w:endnoteRef/>
      </w:r>
      <w:r>
        <w:rPr/>
        <w:tab/>
        <w:t xml:space="preserve"> </w:t>
      </w:r>
      <w:r>
        <w:rPr/>
        <w:t>Грин Н.,Стаут У.,Тейлор Д. Биология: в 3 т. т. 1. М.,1990.</w:t>
      </w:r>
    </w:p>
  </w:endnote>
  <w:endnote w:id="54">
    <w:p>
      <w:pPr>
        <w:pStyle w:val="Endnote"/>
        <w:rPr/>
      </w:pPr>
      <w:r>
        <w:rPr>
          <w:rStyle w:val="EndnoteCharacters"/>
        </w:rPr>
        <w:endnoteRef/>
      </w:r>
      <w:r>
        <w:rPr/>
        <w:tab/>
        <w:t xml:space="preserve"> </w:t>
      </w:r>
      <w:r>
        <w:rPr/>
        <w:t>Там же. - с. 259-280.</w:t>
      </w:r>
    </w:p>
  </w:endnote>
  <w:endnote w:id="55">
    <w:p>
      <w:pPr>
        <w:pStyle w:val="Endnote"/>
        <w:rPr/>
      </w:pPr>
      <w:r>
        <w:rPr>
          <w:rStyle w:val="EndnoteCharacters"/>
        </w:rPr>
        <w:endnoteRef/>
      </w:r>
      <w:r>
        <w:rPr/>
        <w:tab/>
        <w:t xml:space="preserve"> </w:t>
      </w:r>
      <w:r>
        <w:rPr/>
        <w:t>Тарасов Л. В. Мир, построенный на вероятности. – М.,1984. – с. 166-168.</w:t>
      </w:r>
    </w:p>
  </w:endnote>
  <w:endnote w:id="56">
    <w:p>
      <w:pPr>
        <w:pStyle w:val="Endnote"/>
        <w:rPr/>
      </w:pPr>
      <w:r>
        <w:rPr>
          <w:rStyle w:val="EndnoteCharacters"/>
        </w:rPr>
        <w:endnoteRef/>
      </w:r>
      <w:r>
        <w:rPr/>
        <w:tab/>
        <w:t xml:space="preserve"> </w:t>
      </w:r>
      <w:r>
        <w:rPr/>
        <w:t>Там же. - с. 170-171.</w:t>
      </w:r>
    </w:p>
  </w:endnote>
  <w:endnote w:id="57">
    <w:p>
      <w:pPr>
        <w:pStyle w:val="Endnote"/>
        <w:rPr/>
      </w:pPr>
      <w:r>
        <w:rPr>
          <w:rStyle w:val="EndnoteCharacters"/>
        </w:rPr>
        <w:endnoteRef/>
      </w:r>
      <w:r>
        <w:rPr/>
        <w:tab/>
        <w:t xml:space="preserve"> </w:t>
      </w:r>
      <w:r>
        <w:rPr/>
        <w:t>Наука и жизнь №3,1999, с. 3-6.</w:t>
      </w:r>
    </w:p>
  </w:endnote>
  <w:endnote w:id="58">
    <w:p>
      <w:pPr>
        <w:pStyle w:val="Endnote"/>
        <w:rPr/>
      </w:pPr>
      <w:r>
        <w:rPr>
          <w:rStyle w:val="EndnoteCharacters"/>
        </w:rPr>
        <w:endnoteRef/>
      </w:r>
      <w:r>
        <w:rPr/>
        <w:tab/>
        <w:t xml:space="preserve"> </w:t>
      </w:r>
      <w:r>
        <w:rPr/>
        <w:t>Арьес Ф. Человек перед лицом смерти. - М., 1992. - с.505-508.</w:t>
      </w:r>
    </w:p>
  </w:endnote>
  <w:endnote w:id="59">
    <w:p>
      <w:pPr>
        <w:pStyle w:val="Endnote"/>
        <w:rPr/>
      </w:pPr>
      <w:r>
        <w:rPr>
          <w:rStyle w:val="EndnoteCharacters"/>
        </w:rPr>
        <w:endnoteRef/>
      </w:r>
      <w:r>
        <w:rPr/>
        <w:tab/>
        <w:t xml:space="preserve"> </w:t>
      </w:r>
      <w:r>
        <w:rPr/>
        <w:t>Хейфлик Л. Биология старения человека // Импакт. Наука и общество. №1. - 1990. С. 5-18.</w:t>
      </w:r>
    </w:p>
  </w:endnote>
  <w:endnote w:id="60">
    <w:p>
      <w:pPr>
        <w:pStyle w:val="Endnote"/>
        <w:rPr/>
      </w:pPr>
      <w:r>
        <w:rPr>
          <w:rStyle w:val="EndnoteCharacters"/>
        </w:rPr>
        <w:endnoteRef/>
      </w:r>
      <w:r>
        <w:rPr/>
        <w:tab/>
        <w:t xml:space="preserve"> </w:t>
      </w:r>
      <w:r>
        <w:rPr/>
        <w:t>Казначеев В. П. Учение В. И. Вернадского о биосфере и ноосфере. – Новосибирск, 1989. – с. 49.</w:t>
      </w:r>
    </w:p>
  </w:endnote>
  <w:endnote w:id="61">
    <w:p>
      <w:pPr>
        <w:pStyle w:val="Endnote"/>
        <w:rPr/>
      </w:pPr>
      <w:r>
        <w:rPr>
          <w:rStyle w:val="EndnoteCharacters"/>
        </w:rPr>
        <w:endnoteRef/>
      </w:r>
      <w:r>
        <w:rPr/>
        <w:tab/>
        <w:t xml:space="preserve"> </w:t>
      </w:r>
      <w:r>
        <w:rPr/>
        <w:t>Вернадский В. И. Химическое строение биосферы Земли и её окружения. - М., 1987. - с. 119.</w:t>
      </w:r>
    </w:p>
  </w:endnote>
  <w:endnote w:id="62">
    <w:p>
      <w:pPr>
        <w:pStyle w:val="Endnote"/>
        <w:rPr/>
      </w:pPr>
      <w:r>
        <w:rPr>
          <w:rStyle w:val="EndnoteCharacters"/>
        </w:rPr>
        <w:endnoteRef/>
      </w:r>
      <w:r>
        <w:rPr/>
        <w:tab/>
        <w:t xml:space="preserve"> </w:t>
      </w:r>
      <w:r>
        <w:rPr/>
        <w:t>Там же. - с. 188.</w:t>
      </w:r>
    </w:p>
  </w:endnote>
  <w:endnote w:id="63">
    <w:p>
      <w:pPr>
        <w:pStyle w:val="Endnote"/>
        <w:rPr/>
      </w:pPr>
      <w:r>
        <w:rPr>
          <w:rStyle w:val="EndnoteCharacters"/>
        </w:rPr>
        <w:endnoteRef/>
      </w:r>
      <w:r>
        <w:rPr/>
        <w:tab/>
        <w:t xml:space="preserve"> </w:t>
      </w:r>
      <w:r>
        <w:rPr/>
        <w:t>Там же. - с. 221.</w:t>
      </w:r>
    </w:p>
  </w:endnote>
  <w:endnote w:id="64">
    <w:p>
      <w:pPr>
        <w:pStyle w:val="Endnote"/>
        <w:rPr/>
      </w:pPr>
      <w:r>
        <w:rPr>
          <w:rStyle w:val="EndnoteCharacters"/>
        </w:rPr>
        <w:endnoteRef/>
      </w:r>
      <w:r>
        <w:rPr/>
        <w:tab/>
        <w:t xml:space="preserve"> </w:t>
      </w:r>
      <w:r>
        <w:rPr/>
        <w:t>Камшилов В. В. Эволюция биосферы. - М.,1979. - с. 195.</w:t>
      </w:r>
    </w:p>
  </w:endnote>
  <w:endnote w:id="65">
    <w:p>
      <w:pPr>
        <w:pStyle w:val="Endnote"/>
        <w:rPr/>
      </w:pPr>
      <w:r>
        <w:rPr>
          <w:rStyle w:val="EndnoteCharacters"/>
        </w:rPr>
        <w:endnoteRef/>
      </w:r>
      <w:r>
        <w:rPr/>
        <w:tab/>
        <w:t xml:space="preserve"> </w:t>
      </w:r>
      <w:r>
        <w:rPr/>
        <w:t>Вернадский В. И. Химическое строение биосферы Земли и её окружения. - М.,1987. - с. 262.</w:t>
      </w:r>
    </w:p>
  </w:endnote>
  <w:endnote w:id="66">
    <w:p>
      <w:pPr>
        <w:pStyle w:val="Endnote"/>
        <w:rPr/>
      </w:pPr>
      <w:r>
        <w:rPr>
          <w:rStyle w:val="EndnoteCharacters"/>
        </w:rPr>
        <w:endnoteRef/>
      </w:r>
      <w:r>
        <w:rPr/>
        <w:tab/>
        <w:t xml:space="preserve"> </w:t>
      </w:r>
      <w:r>
        <w:rPr/>
        <w:t>Там же. - с. 77-85.</w:t>
      </w:r>
    </w:p>
  </w:endnote>
  <w:endnote w:id="67">
    <w:p>
      <w:pPr>
        <w:pStyle w:val="Endnote"/>
        <w:rPr/>
      </w:pPr>
      <w:r>
        <w:rPr>
          <w:rStyle w:val="EndnoteCharacters"/>
        </w:rPr>
        <w:endnoteRef/>
      </w:r>
      <w:r>
        <w:rPr/>
        <w:tab/>
        <w:t xml:space="preserve"> </w:t>
      </w:r>
      <w:r>
        <w:rPr/>
        <w:t>Там же. - с. 246.</w:t>
      </w:r>
    </w:p>
  </w:endnote>
  <w:endnote w:id="68">
    <w:p>
      <w:pPr>
        <w:pStyle w:val="Endnote"/>
        <w:rPr/>
      </w:pPr>
      <w:r>
        <w:rPr>
          <w:rStyle w:val="EndnoteCharacters"/>
        </w:rPr>
        <w:endnoteRef/>
      </w:r>
      <w:r>
        <w:rPr/>
        <w:tab/>
        <w:t xml:space="preserve"> </w:t>
      </w:r>
      <w:r>
        <w:rPr/>
        <w:t>Перельман А. И. Геохимия биосферы. - М., 1973. - С. 19.</w:t>
      </w:r>
    </w:p>
  </w:endnote>
  <w:endnote w:id="69">
    <w:p>
      <w:pPr>
        <w:pStyle w:val="Endnote"/>
        <w:rPr/>
      </w:pPr>
      <w:r>
        <w:rPr>
          <w:rStyle w:val="EndnoteCharacters"/>
        </w:rPr>
        <w:endnoteRef/>
      </w:r>
      <w:r>
        <w:rPr/>
        <w:tab/>
        <w:t xml:space="preserve"> </w:t>
      </w:r>
      <w:r>
        <w:rPr/>
        <w:t>Вернадский В. И. Химическое строение биосферы Земли и её окружения. - М.,1987. - с. 51-52.</w:t>
      </w:r>
    </w:p>
  </w:endnote>
  <w:endnote w:id="70">
    <w:p>
      <w:pPr>
        <w:pStyle w:val="Endnote"/>
        <w:rPr/>
      </w:pPr>
      <w:r>
        <w:rPr>
          <w:rStyle w:val="EndnoteCharacters"/>
        </w:rPr>
        <w:endnoteRef/>
      </w:r>
      <w:r>
        <w:rPr/>
        <w:tab/>
        <w:t xml:space="preserve"> </w:t>
      </w:r>
      <w:r>
        <w:rPr/>
        <w:t>Камшилов В. В. Эволюция биосферы. - М.,1979. - с. 187.</w:t>
      </w:r>
    </w:p>
  </w:endnote>
  <w:endnote w:id="71">
    <w:p>
      <w:pPr>
        <w:pStyle w:val="Endnote"/>
        <w:rPr/>
      </w:pPr>
      <w:r>
        <w:rPr>
          <w:rStyle w:val="EndnoteCharacters"/>
        </w:rPr>
        <w:endnoteRef/>
      </w:r>
      <w:r>
        <w:rPr/>
        <w:tab/>
        <w:t xml:space="preserve"> </w:t>
      </w:r>
      <w:r>
        <w:rPr/>
        <w:t>Вернадский В. И. Химическое строение биосферы Земли и её окружения. - М.,1987. - с. 221-222.</w:t>
      </w:r>
    </w:p>
  </w:endnote>
  <w:endnote w:id="72">
    <w:p>
      <w:pPr>
        <w:pStyle w:val="Endnote"/>
        <w:rPr/>
      </w:pPr>
      <w:r>
        <w:rPr>
          <w:rStyle w:val="EndnoteCharacters"/>
        </w:rPr>
        <w:endnoteRef/>
      </w:r>
      <w:r>
        <w:rPr/>
        <w:tab/>
        <w:t xml:space="preserve"> </w:t>
      </w:r>
      <w:r>
        <w:rPr/>
        <w:t>Там же. - с. 245-247.</w:t>
      </w:r>
    </w:p>
  </w:endnote>
  <w:endnote w:id="73">
    <w:p>
      <w:pPr>
        <w:pStyle w:val="Endnote"/>
        <w:rPr/>
      </w:pPr>
      <w:r>
        <w:rPr>
          <w:rStyle w:val="EndnoteCharacters"/>
        </w:rPr>
        <w:endnoteRef/>
      </w:r>
      <w:r>
        <w:rPr/>
        <w:tab/>
        <w:t xml:space="preserve"> </w:t>
      </w:r>
      <w:r>
        <w:rPr/>
        <w:t>Грин Н.,Стаут У.,Тейлор Д. Биология: в 3 т. т. 1. М.,1990. - с. 29-30.</w:t>
      </w:r>
    </w:p>
  </w:endnote>
  <w:endnote w:id="74">
    <w:p>
      <w:pPr>
        <w:pStyle w:val="Endnote"/>
        <w:rPr/>
      </w:pPr>
      <w:r>
        <w:rPr>
          <w:rStyle w:val="EndnoteCharacters"/>
        </w:rPr>
        <w:endnoteRef/>
      </w:r>
      <w:r>
        <w:rPr/>
        <w:tab/>
        <w:t xml:space="preserve"> </w:t>
      </w:r>
      <w:r>
        <w:rPr/>
        <w:t>К. Вилли, В. Детье. Биология. - М.,1975. - с. 230-233.</w:t>
      </w:r>
    </w:p>
  </w:endnote>
  <w:endnote w:id="75">
    <w:p>
      <w:pPr>
        <w:pStyle w:val="Endnote"/>
        <w:rPr/>
      </w:pPr>
      <w:r>
        <w:rPr>
          <w:rStyle w:val="EndnoteCharacters"/>
        </w:rPr>
        <w:endnoteRef/>
      </w:r>
      <w:r>
        <w:rPr/>
        <w:tab/>
        <w:t xml:space="preserve"> </w:t>
      </w:r>
      <w:r>
        <w:rPr/>
        <w:t>Гиляров А. М. Биоразнообразие, или почему столько видов организмов. – Биология в школе. - №7, 1999. – с. 5 – 13.</w:t>
      </w:r>
    </w:p>
  </w:endnote>
  <w:endnote w:id="76">
    <w:p>
      <w:pPr>
        <w:pStyle w:val="Endnote"/>
        <w:rPr/>
      </w:pPr>
      <w:r>
        <w:rPr>
          <w:rStyle w:val="EndnoteCharacters"/>
        </w:rPr>
        <w:endnoteRef/>
      </w:r>
      <w:r>
        <w:rPr/>
        <w:tab/>
        <w:t xml:space="preserve"> </w:t>
      </w:r>
      <w:r>
        <w:rPr/>
        <w:t>Гиляров А. М. Что такое современная экология. – Биология в школе. - №5, 1997. – с. 10-16.</w:t>
      </w:r>
    </w:p>
  </w:endnote>
  <w:endnote w:id="77">
    <w:p>
      <w:pPr>
        <w:pStyle w:val="Endnote"/>
        <w:rPr/>
      </w:pPr>
      <w:r>
        <w:rPr>
          <w:rStyle w:val="EndnoteCharacters"/>
        </w:rPr>
        <w:endnoteRef/>
      </w:r>
      <w:r>
        <w:rPr/>
        <w:tab/>
        <w:t xml:space="preserve"> </w:t>
      </w:r>
      <w:r>
        <w:rPr/>
        <w:t>Современный философский словарь. Лондон – Москва, 1998. – с. 575.</w:t>
      </w:r>
    </w:p>
  </w:endnote>
  <w:endnote w:id="78">
    <w:p>
      <w:pPr>
        <w:pStyle w:val="Endnote"/>
        <w:rPr/>
      </w:pPr>
      <w:r>
        <w:rPr>
          <w:rStyle w:val="EndnoteCharacters"/>
        </w:rPr>
        <w:endnoteRef/>
      </w:r>
      <w:r>
        <w:rPr/>
        <w:tab/>
        <w:t xml:space="preserve"> </w:t>
      </w:r>
      <w:r>
        <w:rPr/>
        <w:t>Вернадский В. И. Химическое строение биосферы Земли и её окружения. - М.,1987. - с. 247.</w:t>
      </w:r>
    </w:p>
  </w:endnote>
  <w:endnote w:id="79">
    <w:p>
      <w:pPr>
        <w:pStyle w:val="Endnote"/>
        <w:rPr/>
      </w:pPr>
      <w:r>
        <w:rPr>
          <w:rStyle w:val="EndnoteCharacters"/>
        </w:rPr>
        <w:endnoteRef/>
      </w:r>
      <w:r>
        <w:rPr/>
        <w:tab/>
        <w:t xml:space="preserve"> </w:t>
      </w:r>
      <w:r>
        <w:rPr/>
        <w:t>Современный философский словарь. Лондон – Москва, 1998. – с. 575 – 576.</w:t>
      </w:r>
    </w:p>
  </w:endnote>
  <w:endnote w:id="80">
    <w:p>
      <w:pPr>
        <w:pStyle w:val="Endnote"/>
        <w:rPr/>
      </w:pPr>
      <w:r>
        <w:rPr>
          <w:rStyle w:val="EndnoteCharacters"/>
        </w:rPr>
        <w:endnoteRef/>
      </w:r>
      <w:r>
        <w:rPr/>
        <w:tab/>
        <w:t xml:space="preserve"> </w:t>
      </w:r>
      <w:r>
        <w:rPr/>
        <w:t>Вернадский В. И. Химическое строение биосферы Земли и её окружения. - М.,1987. - с. 248-250.</w:t>
      </w:r>
    </w:p>
  </w:endnote>
  <w:endnote w:id="81">
    <w:p>
      <w:pPr>
        <w:pStyle w:val="Endnote"/>
        <w:rPr/>
      </w:pPr>
      <w:r>
        <w:rPr>
          <w:rStyle w:val="EndnoteCharacters"/>
        </w:rPr>
        <w:endnoteRef/>
      </w:r>
      <w:r>
        <w:rPr/>
        <w:tab/>
        <w:t xml:space="preserve"> </w:t>
      </w:r>
      <w:r>
        <w:rPr/>
        <w:t>Реймерс Н. Ф. Природопользование: Словарь – справочник. – М.: Мысль, 1990. – с. 572-573.</w:t>
      </w:r>
    </w:p>
  </w:endnote>
  <w:endnote w:id="82">
    <w:p>
      <w:pPr>
        <w:pStyle w:val="Endnote"/>
        <w:rPr/>
      </w:pPr>
      <w:r>
        <w:rPr>
          <w:rStyle w:val="EndnoteCharacters"/>
        </w:rPr>
        <w:endnoteRef/>
      </w:r>
      <w:r>
        <w:rPr/>
        <w:tab/>
        <w:t xml:space="preserve"> </w:t>
      </w:r>
      <w:r>
        <w:rPr/>
        <w:t>Этнические стереотипы поведения. Л.: Наука, 1985 - с. 3-5.</w:t>
      </w:r>
    </w:p>
  </w:endnote>
  <w:endnote w:id="83">
    <w:p>
      <w:pPr>
        <w:pStyle w:val="Endnote"/>
        <w:rPr/>
      </w:pPr>
      <w:r>
        <w:rPr>
          <w:rStyle w:val="EndnoteCharacters"/>
        </w:rPr>
        <w:endnoteRef/>
      </w:r>
      <w:r>
        <w:rPr/>
        <w:tab/>
        <w:t xml:space="preserve"> </w:t>
      </w:r>
      <w:r>
        <w:rPr/>
        <w:t>Печчеи А. Человеческие качества. С. 128-129.</w:t>
      </w:r>
    </w:p>
  </w:endnote>
  <w:endnote w:id="84">
    <w:p>
      <w:pPr>
        <w:pStyle w:val="Endnote"/>
        <w:rPr/>
      </w:pPr>
      <w:r>
        <w:rPr>
          <w:rStyle w:val="EndnoteCharacters"/>
        </w:rPr>
        <w:endnoteRef/>
      </w:r>
      <w:r>
        <w:rPr>
          <w:lang w:val="en-US"/>
        </w:rPr>
        <w:tab/>
        <w:t xml:space="preserve"> </w:t>
      </w:r>
      <w:r>
        <w:rPr>
          <w:lang w:val="en-US"/>
        </w:rPr>
        <w:t xml:space="preserve">RIO: Reshaping the International Order. A Report to the Club of Rome/Tinbergen, Dolman van Ettinger (Eds.), New-York: E. P. Dutton. </w:t>
      </w:r>
      <w:r>
        <w:rPr/>
        <w:t>1976.</w:t>
      </w:r>
    </w:p>
  </w:endnote>
  <w:endnote w:id="85">
    <w:p>
      <w:pPr>
        <w:pStyle w:val="Endnote"/>
        <w:rPr/>
      </w:pPr>
      <w:r>
        <w:rPr>
          <w:rStyle w:val="EndnoteCharacters"/>
        </w:rPr>
        <w:endnoteRef/>
      </w:r>
      <w:r>
        <w:rPr/>
        <w:tab/>
        <w:t xml:space="preserve"> </w:t>
      </w:r>
      <w:r>
        <w:rPr/>
        <w:t>Миру нужна новая экономика. - 2000. http://bdg.press.net.by/info/elsubs/.</w:t>
      </w:r>
    </w:p>
  </w:endnote>
  <w:endnote w:id="86">
    <w:p>
      <w:pPr>
        <w:pStyle w:val="Endnote"/>
        <w:rPr/>
      </w:pPr>
      <w:r>
        <w:rPr>
          <w:rStyle w:val="EndnoteCharacters"/>
        </w:rPr>
        <w:endnoteRef/>
      </w:r>
      <w:r>
        <w:rPr>
          <w:lang w:val="en-US"/>
        </w:rPr>
        <w:tab/>
        <w:t xml:space="preserve"> </w:t>
      </w:r>
      <w:r>
        <w:rPr>
          <w:lang w:val="en-US"/>
        </w:rPr>
        <w:t xml:space="preserve">Published by Lucis Trust. 2000. http://www.oneworld.ru/lucis-rus/index.htm </w:t>
      </w:r>
    </w:p>
  </w:endnote>
  <w:endnote w:id="87">
    <w:p>
      <w:pPr>
        <w:pStyle w:val="Endnote"/>
        <w:rPr/>
      </w:pPr>
      <w:r>
        <w:rPr>
          <w:rStyle w:val="EndnoteCharacters"/>
        </w:rPr>
        <w:endnoteRef/>
      </w:r>
      <w:r>
        <w:rPr/>
        <w:tab/>
        <w:t xml:space="preserve"> </w:t>
      </w:r>
      <w:r>
        <w:rPr/>
        <w:t>Янг М. Устойчивость инвестирования. Экономический и экологический императив // Импакт. Окружающая среда и развитие. №2. - 1993. С. 5-13.</w:t>
      </w:r>
    </w:p>
  </w:endnote>
  <w:endnote w:id="88">
    <w:p>
      <w:pPr>
        <w:pStyle w:val="Endnote"/>
        <w:rPr/>
      </w:pPr>
      <w:r>
        <w:rPr>
          <w:rStyle w:val="EndnoteCharacters"/>
        </w:rPr>
        <w:endnoteRef/>
      </w:r>
      <w:r>
        <w:rPr/>
        <w:tab/>
        <w:t xml:space="preserve"> </w:t>
      </w:r>
      <w:r>
        <w:rPr/>
        <w:t>Наука и жизнь, 1998, №10, с. 48-51.</w:t>
      </w:r>
    </w:p>
  </w:endnote>
  <w:endnote w:id="89">
    <w:p>
      <w:pPr>
        <w:pStyle w:val="Endnote"/>
        <w:rPr/>
      </w:pPr>
      <w:r>
        <w:rPr>
          <w:rStyle w:val="EndnoteCharacters"/>
        </w:rPr>
        <w:endnoteRef/>
      </w:r>
      <w:r>
        <w:rPr/>
        <w:tab/>
        <w:t xml:space="preserve"> </w:t>
      </w:r>
      <w:r>
        <w:rPr/>
        <w:t>Наука и жизнь, 1999, №3, с. 61-64.</w:t>
      </w:r>
    </w:p>
  </w:endnote>
  <w:endnote w:id="90">
    <w:p>
      <w:pPr>
        <w:pStyle w:val="Endnote"/>
        <w:rPr/>
      </w:pPr>
      <w:r>
        <w:rPr>
          <w:rStyle w:val="EndnoteCharacters"/>
        </w:rPr>
        <w:endnoteRef/>
      </w:r>
      <w:r>
        <w:rPr>
          <w:iCs/>
        </w:rPr>
        <w:tab/>
        <w:t xml:space="preserve"> </w:t>
      </w:r>
      <w:r>
        <w:rPr>
          <w:iCs/>
        </w:rPr>
        <w:t>Попов С. Б., Бизяев Д. В. Расширение Вселенной. (ГАИШ МГУ). - 2000</w:t>
      </w:r>
      <w:r>
        <w:rPr/>
        <w:t xml:space="preserve"> </w:t>
      </w:r>
      <w:r>
        <w:rPr>
          <w:iCs/>
        </w:rPr>
        <w:t>http://www.astronet.ru:8100/db/msg/1171360</w:t>
      </w:r>
    </w:p>
  </w:endnote>
  <w:endnote w:id="91">
    <w:p>
      <w:pPr>
        <w:pStyle w:val="Endnote"/>
        <w:rPr/>
      </w:pPr>
      <w:r>
        <w:rPr>
          <w:rStyle w:val="EndnoteCharacters"/>
        </w:rPr>
        <w:endnoteRef/>
      </w:r>
      <w:r>
        <w:rPr/>
        <w:tab/>
        <w:t xml:space="preserve"> </w:t>
      </w:r>
      <w:r>
        <w:rPr/>
        <w:t xml:space="preserve">Гиндилис Л. М. Антропный принцип: занимает ли человек исключительное место во Вселенной? // Глобальный эволюционизм. С. 65 – 93. </w:t>
      </w:r>
      <w:hyperlink r:id="rId1">
        <w:r>
          <w:rPr>
            <w:rStyle w:val="InternetLink"/>
          </w:rPr>
          <w:t>http://lnfm1.sai.msu.ru/SETI/koi/bulletin/13/antrop.html</w:t>
        </w:r>
      </w:hyperlink>
    </w:p>
  </w:endnote>
  <w:endnote w:id="92">
    <w:p>
      <w:pPr>
        <w:pStyle w:val="Endnote"/>
        <w:rPr/>
      </w:pPr>
      <w:r>
        <w:rPr>
          <w:rStyle w:val="EndnoteCharacters"/>
        </w:rPr>
        <w:endnoteRef/>
      </w:r>
      <w:r>
        <w:rPr/>
        <w:tab/>
        <w:t xml:space="preserve"> </w:t>
      </w:r>
      <w:r>
        <w:rPr/>
        <w:t>Шихаб эль-Дин А. Физика и будущее // Импакт. Наука и техника: международное сотрудничество сегодня. №3. - 1990. С. 43-46.</w:t>
      </w:r>
    </w:p>
  </w:endnote>
  <w:endnote w:id="93">
    <w:p>
      <w:pPr>
        <w:pStyle w:val="Endnote"/>
        <w:rPr/>
      </w:pPr>
      <w:r>
        <w:rPr>
          <w:rStyle w:val="EndnoteCharacters"/>
        </w:rPr>
        <w:endnoteRef/>
      </w:r>
      <w:r>
        <w:rPr/>
        <w:tab/>
        <w:t xml:space="preserve"> </w:t>
      </w:r>
      <w:r>
        <w:rPr/>
        <w:t>Постнов К. А. Законы физики в космосе. http://xray.sai.msu.ru/~moulin/</w:t>
      </w:r>
    </w:p>
  </w:endnote>
  <w:endnote w:id="94">
    <w:p>
      <w:pPr>
        <w:pStyle w:val="Endnote"/>
        <w:rPr/>
      </w:pPr>
      <w:r>
        <w:rPr>
          <w:rStyle w:val="EndnoteCharacters"/>
        </w:rPr>
        <w:endnoteRef/>
      </w:r>
      <w:r>
        <w:rPr>
          <w:iCs/>
        </w:rPr>
        <w:tab/>
        <w:t xml:space="preserve"> </w:t>
      </w:r>
      <w:r>
        <w:rPr>
          <w:iCs/>
        </w:rPr>
        <w:t>Самченко В. Н. Концепции современного естествознания. Курс лекций http://vladnik.boom.ru/kcse.htm</w:t>
      </w:r>
    </w:p>
  </w:endnote>
  <w:endnote w:id="95">
    <w:p>
      <w:pPr>
        <w:pStyle w:val="Endnote"/>
        <w:rPr/>
      </w:pPr>
      <w:r>
        <w:rPr>
          <w:rStyle w:val="EndnoteCharacters"/>
        </w:rPr>
        <w:endnoteRef/>
      </w:r>
      <w:r>
        <w:rPr/>
        <w:tab/>
        <w:t xml:space="preserve"> </w:t>
      </w:r>
      <w:r>
        <w:rPr/>
        <w:t>Фишер Д. Рождение Земли. - М.: Мир, 1990. - с. 244.</w:t>
      </w:r>
    </w:p>
  </w:endnote>
  <w:endnote w:id="96">
    <w:p>
      <w:pPr>
        <w:pStyle w:val="Endnote"/>
        <w:rPr/>
      </w:pPr>
      <w:r>
        <w:rPr>
          <w:rStyle w:val="EndnoteCharacters"/>
        </w:rPr>
        <w:endnoteRef/>
      </w:r>
      <w:r>
        <w:rPr/>
        <w:tab/>
        <w:t xml:space="preserve"> </w:t>
      </w:r>
      <w:r>
        <w:rPr/>
        <w:t>Шевченко Ю. Ю. Носители информации и в артефактах и структуре культур народов (размышления о некоторых движущих силах человеческого филогенеза), СПб. http://kulichki.rambler.ru/~gumilev.</w:t>
      </w:r>
    </w:p>
  </w:endnote>
  <w:endnote w:id="97">
    <w:p>
      <w:pPr>
        <w:pStyle w:val="Endnote"/>
        <w:rPr/>
      </w:pPr>
      <w:r>
        <w:rPr>
          <w:rStyle w:val="EndnoteCharacters"/>
        </w:rPr>
        <w:endnoteRef/>
      </w:r>
      <w:r>
        <w:rPr/>
        <w:tab/>
        <w:t xml:space="preserve"> </w:t>
      </w:r>
      <w:r>
        <w:rPr/>
        <w:t>Кардашев Н. С. Ненулевая вероятность зеркального мира. Скрытая материя Вселенной и поиск внеземных цивилизаций. № 1 (27) Сетевая версия 19.01.2000 г</w:t>
      </w:r>
    </w:p>
  </w:endnote>
  <w:endnote w:id="98">
    <w:p>
      <w:pPr>
        <w:pStyle w:val="Endnote"/>
        <w:rPr/>
      </w:pPr>
      <w:r>
        <w:rPr>
          <w:rStyle w:val="EndnoteCharacters"/>
        </w:rPr>
        <w:endnoteRef/>
      </w:r>
      <w:r>
        <w:rPr/>
        <w:tab/>
        <w:t xml:space="preserve"> </w:t>
      </w:r>
      <w:r>
        <w:rPr/>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7">
              <wp:simplePos x="0" y="0"/>
              <wp:positionH relativeFrom="page">
                <wp:posOffset>737870</wp:posOffset>
              </wp:positionH>
              <wp:positionV relativeFrom="paragraph">
                <wp:posOffset>-245110</wp:posOffset>
              </wp:positionV>
              <wp:extent cx="8700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700770" cy="146685"/>
                      </a:xfrm>
                      <a:prstGeom prst="rect"/>
                      <a:solidFill>
                        <a:srgbClr val="FFFFFF">
                          <a:alpha val="0"/>
                        </a:srgbClr>
                      </a:solidFill>
                    </wps:spPr>
                    <wps:txbx>
                      <w:txbxContent>
                        <w:p>
                          <w:pPr>
                            <w:pStyle w:val="Footer"/>
                            <w:tabs>
                              <w:tab w:val="center" w:pos="4153" w:leader="none"/>
                              <w:tab w:val="right" w:pos="8306" w:leader="none"/>
                              <w:tab w:val="left" w:pos="11199" w:leader="none"/>
                            </w:tabs>
                            <w:ind w:firstLine="3119"/>
                            <w:rPr>
                              <w:rStyle w:val="PageNumber"/>
                              <w:lang w:val="en-US"/>
                            </w:rPr>
                          </w:pPr>
                          <w:r>
                            <w:fldChar w:fldCharType="begin"/>
                          </w:r>
                          <w:r>
                            <w:rPr>
                              <w:rStyle w:val="PageNumber"/>
                              <w:b/>
                              <w:lang w:val="en-US" w:eastAsia="en-US"/>
                            </w:rPr>
                            <w:instrText xml:space="preserve"> =2*</w:instrText>
                          </w:r>
                          <w:r>
                            <w:rPr>
                              <w:rStyle w:val="PageNumber"/>
                              <w:b/>
                              <w:lang w:val="en-US" w:eastAsia="en-US"/>
                            </w:rPr>
                          </w:r>
                          <w:r>
                            <w:rPr>
                              <w:rStyle w:val="PageNumber"/>
                              <w:b/>
                              <w:lang w:val="en-US" w:eastAsia="en-US"/>
                            </w:rPr>
                            <w:fldChar w:fldCharType="separate"/>
                          </w:r>
                          <w:r>
                            <w:rPr>
                              <w:rStyle w:val="PageNumber"/>
                              <w:b/>
                              <w:lang w:val="en-US" w:eastAsia="en-US"/>
                            </w:rPr>
                            <w:t>3</w:t>
                          </w:r>
                          <w:r>
                            <w:rPr>
                              <w:rStyle w:val="PageNumber"/>
                              <w:b/>
                              <w:lang w:val="en-US" w:eastAsia="en-US"/>
                            </w:rPr>
                          </w:r>
                          <w:r>
                            <w:rPr>
                              <w:rStyle w:val="PageNumber"/>
                              <w:b/>
                              <w:lang w:val="en-US" w:eastAsia="en-US"/>
                            </w:rPr>
                            <w:fldChar w:fldCharType="end"/>
                          </w:r>
                          <w:r>
                            <w:rPr>
                              <w:rStyle w:val="PageNumber"/>
                              <w:lang w:val="en-US"/>
                            </w:rPr>
                            <w:tab/>
                            <w:tab/>
                            <w:tab/>
                          </w:r>
                          <w:r>
                            <w:fldChar w:fldCharType="begin"/>
                          </w:r>
                          <w:r>
                            <w:rPr>
                              <w:rStyle w:val="PageNumber"/>
                              <w:b/>
                              <w:lang w:val="en-US" w:eastAsia="en-US"/>
                            </w:rPr>
                            <w:instrText xml:space="preserve"> =2*</w:instrText>
                          </w:r>
                          <w:r>
                            <w:rPr>
                              <w:rStyle w:val="PageNumber"/>
                              <w:b/>
                              <w:lang w:val="en-US" w:eastAsia="en-US"/>
                            </w:rPr>
                          </w:r>
                          <w:r>
                            <w:rPr>
                              <w:rStyle w:val="PageNumber"/>
                              <w:b/>
                              <w:lang w:val="en-US" w:eastAsia="en-US"/>
                            </w:rPr>
                            <w:fldChar w:fldCharType="separate"/>
                          </w:r>
                          <w:r>
                            <w:rPr>
                              <w:rStyle w:val="PageNumber"/>
                              <w:b/>
                              <w:lang w:val="en-US" w:eastAsia="en-US"/>
                            </w:rPr>
                            <w:t>4</w:t>
                          </w:r>
                          <w:r/>
                          <w:r>
                            <w:rPr>
                              <w:rStyle w:val="PageNumber"/>
                              <w:b/>
                              <w:lang w:val="en-US" w:eastAsia="en-US"/>
                            </w:rPr>
                            <w:fldChar w:fldCharType="end"/>
                          </w:r>
                          <w:r>
                            <w:rPr>
                              <w:rStyle w:val="PageNumber"/>
                              <w:b/>
                              <w:lang w:val="en-US" w:eastAsia="en-US"/>
                            </w:rPr>
                          </w:r>
                        </w:p>
                      </w:txbxContent>
                    </wps:txbx>
                    <wps:bodyPr anchor="t" lIns="0" tIns="0" rIns="0" bIns="0">
                      <a:noAutofit/>
                    </wps:bodyPr>
                  </wps:wsp>
                </a:graphicData>
              </a:graphic>
            </wp:anchor>
          </w:drawing>
        </mc:Choice>
        <mc:Fallback>
          <w:pict>
            <v:rect fillcolor="#FFFFFF" style="position:absolute;rotation:-0;width:685.1pt;height:11.55pt;mso-wrap-distance-left:0pt;mso-wrap-distance-right:0pt;mso-wrap-distance-top:0pt;mso-wrap-distance-bottom:0pt;margin-top:-19.3pt;mso-position-vertical-relative:text;margin-left:58.1pt;mso-position-horizontal-relative:page">
              <v:fill opacity="0f"/>
              <v:textbox inset="0in,0in,0in,0in">
                <w:txbxContent>
                  <w:p>
                    <w:pPr>
                      <w:pStyle w:val="Footer"/>
                      <w:tabs>
                        <w:tab w:val="center" w:pos="4153" w:leader="none"/>
                        <w:tab w:val="right" w:pos="8306" w:leader="none"/>
                        <w:tab w:val="left" w:pos="11199" w:leader="none"/>
                      </w:tabs>
                      <w:ind w:firstLine="3119"/>
                      <w:rPr>
                        <w:rStyle w:val="PageNumber"/>
                        <w:lang w:val="en-US"/>
                      </w:rPr>
                    </w:pPr>
                    <w:r>
                      <w:fldChar w:fldCharType="begin"/>
                    </w:r>
                    <w:r>
                      <w:rPr>
                        <w:rStyle w:val="PageNumber"/>
                        <w:b/>
                        <w:lang w:val="en-US" w:eastAsia="en-US"/>
                      </w:rPr>
                      <w:instrText xml:space="preserve"> =2*</w:instrText>
                    </w:r>
                    <w:r>
                      <w:rPr>
                        <w:rStyle w:val="PageNumber"/>
                        <w:b/>
                        <w:lang w:val="en-US" w:eastAsia="en-US"/>
                      </w:rPr>
                    </w:r>
                    <w:r>
                      <w:rPr>
                        <w:rStyle w:val="PageNumber"/>
                        <w:b/>
                        <w:lang w:val="en-US" w:eastAsia="en-US"/>
                      </w:rPr>
                      <w:fldChar w:fldCharType="separate"/>
                    </w:r>
                    <w:r>
                      <w:rPr>
                        <w:rStyle w:val="PageNumber"/>
                        <w:b/>
                        <w:lang w:val="en-US" w:eastAsia="en-US"/>
                      </w:rPr>
                      <w:t>3</w:t>
                    </w:r>
                    <w:r>
                      <w:rPr>
                        <w:rStyle w:val="PageNumber"/>
                        <w:b/>
                        <w:lang w:val="en-US" w:eastAsia="en-US"/>
                      </w:rPr>
                    </w:r>
                    <w:r>
                      <w:rPr>
                        <w:rStyle w:val="PageNumber"/>
                        <w:b/>
                        <w:lang w:val="en-US" w:eastAsia="en-US"/>
                      </w:rPr>
                      <w:fldChar w:fldCharType="end"/>
                    </w:r>
                    <w:r>
                      <w:rPr>
                        <w:rStyle w:val="PageNumber"/>
                        <w:lang w:val="en-US"/>
                      </w:rPr>
                      <w:tab/>
                      <w:tab/>
                      <w:tab/>
                    </w:r>
                    <w:r>
                      <w:fldChar w:fldCharType="begin"/>
                    </w:r>
                    <w:r>
                      <w:rPr>
                        <w:rStyle w:val="PageNumber"/>
                        <w:b/>
                        <w:lang w:val="en-US" w:eastAsia="en-US"/>
                      </w:rPr>
                      <w:instrText xml:space="preserve"> =2*</w:instrText>
                    </w:r>
                    <w:r>
                      <w:rPr>
                        <w:rStyle w:val="PageNumber"/>
                        <w:b/>
                        <w:lang w:val="en-US" w:eastAsia="en-US"/>
                      </w:rPr>
                    </w:r>
                    <w:r>
                      <w:rPr>
                        <w:rStyle w:val="PageNumber"/>
                        <w:b/>
                        <w:lang w:val="en-US" w:eastAsia="en-US"/>
                      </w:rPr>
                      <w:fldChar w:fldCharType="separate"/>
                    </w:r>
                    <w:r>
                      <w:rPr>
                        <w:rStyle w:val="PageNumber"/>
                        <w:b/>
                        <w:lang w:val="en-US" w:eastAsia="en-US"/>
                      </w:rPr>
                      <w:t>4</w:t>
                    </w:r>
                    <w:r/>
                    <w:r>
                      <w:rPr>
                        <w:rStyle w:val="PageNumber"/>
                        <w:b/>
                        <w:lang w:val="en-US" w:eastAsia="en-US"/>
                      </w:rPr>
                      <w:fldChar w:fldCharType="end"/>
                    </w:r>
                    <w:r>
                      <w:rPr>
                        <w:rStyle w:val="PageNumber"/>
                        <w:b/>
                        <w:lang w:val="en-US"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261"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340"/>
        </w:tabs>
        <w:ind w:left="340" w:hanging="34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Wingdings" w:hAnsi="Wingdings" w:cs="Wingdings" w:hint="default"/>
      </w:rPr>
    </w:lvl>
  </w:abstractNum>
  <w:abstractNum w:abstractNumId="11">
    <w:lvl w:ilvl="0">
      <w:start w:val="1"/>
      <w:numFmt w:val="bullet"/>
      <w:lvlText w:val=""/>
      <w:lvlJc w:val="left"/>
      <w:pPr>
        <w:tabs>
          <w:tab w:val="num" w:pos="1020"/>
        </w:tabs>
        <w:ind w:left="1020" w:hanging="340"/>
      </w:pPr>
      <w:rPr>
        <w:rFonts w:ascii="Wingdings" w:hAnsi="Wingdings" w:cs="Wingdings" w:hint="default"/>
      </w:rPr>
    </w:lvl>
  </w:abstractNum>
  <w:abstractNum w:abstractNumId="12">
    <w:lvl w:ilvl="0">
      <w:start w:val="1"/>
      <w:numFmt w:val="decimal"/>
      <w:lvlText w:val="%1."/>
      <w:lvlJc w:val="left"/>
      <w:pPr>
        <w:tabs>
          <w:tab w:val="num" w:pos="680"/>
        </w:tabs>
        <w:ind w:left="680" w:hanging="340"/>
      </w:pPr>
      <w:rPr/>
    </w:lvl>
  </w:abstractNum>
  <w:abstractNum w:abstractNumId="13">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4">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8">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21">
    <w:lvl w:ilvl="0">
      <w:start w:val="1"/>
      <w:numFmt w:val="decimal"/>
      <w:lvlText w:val="%1."/>
      <w:lvlJc w:val="left"/>
      <w:pPr>
        <w:tabs>
          <w:tab w:val="num" w:pos="680"/>
        </w:tabs>
        <w:ind w:left="68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24">
    <w:lvl w:ilvl="0">
      <w:start w:val="1"/>
      <w:numFmt w:val="decimal"/>
      <w:lvlText w:val="%1."/>
      <w:lvlJc w:val="left"/>
      <w:pPr>
        <w:tabs>
          <w:tab w:val="num" w:pos="680"/>
        </w:tabs>
        <w:ind w:left="680" w:hanging="340"/>
      </w:pPr>
      <w:rPr/>
    </w:lvl>
  </w:abstractNum>
  <w:abstractNum w:abstractNumId="2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26">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27">
    <w:lvl w:ilvl="0">
      <w:start w:val="1"/>
      <w:numFmt w:val="decimal"/>
      <w:lvlText w:val="%1."/>
      <w:lvlJc w:val="left"/>
      <w:pPr>
        <w:tabs>
          <w:tab w:val="num" w:pos="680"/>
        </w:tabs>
        <w:ind w:left="680" w:hanging="340"/>
      </w:pPr>
      <w:rPr/>
    </w:lvl>
  </w:abstractNum>
  <w:abstractNum w:abstractNumId="28">
    <w:lvl w:ilvl="0">
      <w:start w:val="1"/>
      <w:numFmt w:val="decimal"/>
      <w:lvlText w:val="%1."/>
      <w:lvlJc w:val="left"/>
      <w:pPr>
        <w:tabs>
          <w:tab w:val="num" w:pos="680"/>
        </w:tabs>
        <w:ind w:left="680" w:hanging="340"/>
      </w:pPr>
      <w:rPr/>
    </w:lvl>
  </w:abstractNum>
  <w:abstractNum w:abstractNumId="29">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30">
    <w:lvl w:ilvl="0">
      <w:start w:val="1"/>
      <w:numFmt w:val="bullet"/>
      <w:lvlText w:val=""/>
      <w:lvlJc w:val="left"/>
      <w:pPr>
        <w:tabs>
          <w:tab w:val="num" w:pos="680"/>
        </w:tabs>
        <w:ind w:left="680" w:hanging="340"/>
      </w:pPr>
      <w:rPr>
        <w:rFonts w:ascii="Wingdings" w:hAnsi="Wingdings" w:cs="Wingdings" w:hint="default"/>
      </w:rPr>
    </w:lvl>
  </w:abstractNum>
  <w:abstractNum w:abstractNumId="31">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lvl w:ilvl="1">
      <w:start w:val="3"/>
      <w:numFmt w:val="decimal"/>
      <w:lvlText w:val="%1.%2."/>
      <w:lvlJc w:val="left"/>
      <w:pPr>
        <w:tabs>
          <w:tab w:val="num" w:pos="883"/>
        </w:tabs>
        <w:ind w:left="883" w:hanging="600"/>
      </w:pPr>
      <w:rPr/>
    </w:lvl>
    <w:lvl w:ilvl="2">
      <w:start w:val="4"/>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2083"/>
        </w:tabs>
        <w:ind w:left="2083" w:hanging="180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Wingdings" w:hAnsi="Wingdings" w:cs="Wingdings" w:hint="default"/>
      </w:rPr>
    </w:lvl>
  </w:abstractNum>
  <w:abstractNum w:abstractNumId="34">
    <w:lvl w:ilvl="0">
      <w:start w:val="1"/>
      <w:numFmt w:val="bullet"/>
      <w:lvlText w:val=""/>
      <w:lvlJc w:val="left"/>
      <w:pPr>
        <w:tabs>
          <w:tab w:val="num" w:pos="680"/>
        </w:tabs>
        <w:ind w:left="680" w:hanging="340"/>
      </w:pPr>
      <w:rPr>
        <w:rFonts w:ascii="Wingdings" w:hAnsi="Wingdings" w:cs="Wingdings" w:hint="default"/>
      </w:rPr>
    </w:lvl>
  </w:abstractNum>
  <w:abstractNum w:abstractNumId="35">
    <w:lvl w:ilvl="0">
      <w:start w:val="1"/>
      <w:numFmt w:val="decimal"/>
      <w:lvlText w:val="%1."/>
      <w:lvlJc w:val="left"/>
      <w:pPr>
        <w:tabs>
          <w:tab w:val="num" w:pos="680"/>
        </w:tabs>
        <w:ind w:left="680" w:hanging="340"/>
      </w:pPr>
      <w:rPr/>
    </w:lvl>
  </w:abstractNum>
  <w:abstractNum w:abstractNumId="36">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37">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38">
    <w:lvl w:ilvl="0">
      <w:start w:val="1"/>
      <w:numFmt w:val="decimal"/>
      <w:lvlText w:val="%1."/>
      <w:lvlJc w:val="left"/>
      <w:pPr>
        <w:tabs>
          <w:tab w:val="num" w:pos="680"/>
        </w:tabs>
        <w:ind w:left="680" w:hanging="340"/>
      </w:pPr>
      <w:rPr/>
    </w:lvl>
  </w:abstractNum>
  <w:abstractNum w:abstractNumId="39">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lvl w:ilvl="1">
      <w:start w:val="3"/>
      <w:numFmt w:val="decimal"/>
      <w:lvlText w:val="%1.%2."/>
      <w:lvlJc w:val="left"/>
      <w:pPr>
        <w:tabs>
          <w:tab w:val="num" w:pos="883"/>
        </w:tabs>
        <w:ind w:left="883" w:hanging="600"/>
      </w:pPr>
      <w:rPr/>
    </w:lvl>
    <w:lvl w:ilvl="2">
      <w:start w:val="2"/>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2083"/>
        </w:tabs>
        <w:ind w:left="2083" w:hanging="1800"/>
      </w:pPr>
      <w:rPr/>
    </w:lvl>
  </w:abstractNum>
  <w:abstractNum w:abstractNumId="40">
    <w:lvl w:ilvl="0">
      <w:start w:val="1"/>
      <w:numFmt w:val="decimal"/>
      <w:lvlText w:val="%1."/>
      <w:lvlJc w:val="left"/>
      <w:pPr>
        <w:tabs>
          <w:tab w:val="num" w:pos="340"/>
        </w:tabs>
        <w:ind w:left="340" w:hanging="340"/>
      </w:pPr>
      <w:rPr/>
    </w:lvl>
  </w:abstractNum>
  <w:abstractNum w:abstractNumId="41">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lvl w:ilvl="1">
      <w:start w:val="3"/>
      <w:numFmt w:val="decimal"/>
      <w:lvlText w:val="%1.%2."/>
      <w:lvlJc w:val="left"/>
      <w:pPr>
        <w:tabs>
          <w:tab w:val="num" w:pos="883"/>
        </w:tabs>
        <w:ind w:left="883" w:hanging="600"/>
      </w:pPr>
      <w:rPr/>
    </w:lvl>
    <w:lvl w:ilvl="2">
      <w:start w:val="3"/>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2083"/>
        </w:tabs>
        <w:ind w:left="2083" w:hanging="1800"/>
      </w:pPr>
      <w:rPr/>
    </w:lvl>
  </w:abstractNum>
  <w:abstractNum w:abstractNumId="42">
    <w:lvl w:ilvl="0">
      <w:start w:val="1"/>
      <w:numFmt w:val="bullet"/>
      <w:lvlText w:val=""/>
      <w:lvlJc w:val="left"/>
      <w:pPr>
        <w:tabs>
          <w:tab w:val="num" w:pos="340"/>
        </w:tabs>
        <w:ind w:left="340" w:hanging="340"/>
      </w:pPr>
      <w:rPr>
        <w:rFonts w:ascii="Wingdings" w:hAnsi="Wingdings" w:cs="Wingdings" w:hint="default"/>
      </w:rPr>
    </w:lvl>
  </w:abstractNum>
  <w:abstractNum w:abstractNumId="43">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44">
    <w:lvl w:ilvl="0">
      <w:start w:val="1"/>
      <w:numFmt w:val="bullet"/>
      <w:lvlText w:val=""/>
      <w:lvlJc w:val="left"/>
      <w:pPr>
        <w:tabs>
          <w:tab w:val="num" w:pos="680"/>
        </w:tabs>
        <w:ind w:left="680" w:hanging="340"/>
      </w:pPr>
      <w:rPr>
        <w:rFonts w:ascii="Wingdings" w:hAnsi="Wingdings" w:cs="Wingdings" w:hint="default"/>
      </w:rPr>
    </w:lvl>
  </w:abstractNum>
  <w:abstractNum w:abstractNumId="4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48">
    <w:lvl w:ilvl="0">
      <w:start w:val="1"/>
      <w:numFmt w:val="decimal"/>
      <w:lvlText w:val="%1."/>
      <w:lvlJc w:val="left"/>
      <w:pPr>
        <w:tabs>
          <w:tab w:val="num" w:pos="680"/>
        </w:tabs>
        <w:ind w:left="680" w:hanging="340"/>
      </w:pPr>
      <w:rPr/>
    </w:lvl>
  </w:abstractNum>
  <w:abstractNum w:abstractNumId="49">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0">
    <w:lvl w:ilvl="0">
      <w:start w:val="1"/>
      <w:numFmt w:val="decimal"/>
      <w:lvlText w:val="%1."/>
      <w:lvlJc w:val="left"/>
      <w:pPr>
        <w:tabs>
          <w:tab w:val="num" w:pos="680"/>
        </w:tabs>
        <w:ind w:left="680" w:hanging="340"/>
      </w:pPr>
      <w:rPr/>
    </w:lvl>
  </w:abstractNum>
  <w:abstractNum w:abstractNumId="51">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2">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3">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4">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6">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7">
    <w:lvl w:ilvl="0">
      <w:start w:val="1"/>
      <w:numFmt w:val="decimal"/>
      <w:lvlText w:val="%1."/>
      <w:lvlJc w:val="left"/>
      <w:pPr>
        <w:tabs>
          <w:tab w:val="num" w:pos="643"/>
        </w:tabs>
        <w:ind w:left="643" w:hanging="360"/>
      </w:pPr>
    </w:lvl>
    <w:lvl w:ilvl="1">
      <w:start w:val="1"/>
      <w:numFmt w:val="bullet"/>
      <w:lvlText w:val=""/>
      <w:lvlJc w:val="left"/>
      <w:pPr>
        <w:tabs>
          <w:tab w:val="num" w:pos="340"/>
        </w:tabs>
        <w:ind w:left="340" w:hanging="340"/>
      </w:pPr>
      <w:rPr>
        <w:rFonts w:ascii="Wingdings" w:hAnsi="Wingdings" w:cs="Wingdings" w:hint="default"/>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58">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60">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61">
    <w:lvl w:ilvl="0">
      <w:start w:val="1"/>
      <w:numFmt w:val="bullet"/>
      <w:lvlText w:val=""/>
      <w:lvlJc w:val="left"/>
      <w:pPr>
        <w:tabs>
          <w:tab w:val="num" w:pos="680"/>
        </w:tabs>
        <w:ind w:left="680" w:hanging="340"/>
      </w:pPr>
      <w:rPr>
        <w:rFonts w:ascii="Wingdings" w:hAnsi="Wingdings" w:cs="Wingdings" w:hint="default"/>
      </w:rPr>
    </w:lvl>
  </w:abstractNum>
  <w:abstractNum w:abstractNumId="62">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lvl w:ilvl="1">
      <w:start w:val="2"/>
      <w:numFmt w:val="decimal"/>
      <w:lvlText w:val="%1.%2."/>
      <w:lvlJc w:val="left"/>
      <w:pPr>
        <w:tabs>
          <w:tab w:val="num" w:pos="823"/>
        </w:tabs>
        <w:ind w:left="823" w:hanging="540"/>
      </w:pPr>
      <w:rPr/>
    </w:lvl>
    <w:lvl w:ilvl="2">
      <w:start w:val="3"/>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2083"/>
        </w:tabs>
        <w:ind w:left="2083" w:hanging="1800"/>
      </w:pPr>
      <w:rPr/>
    </w:lvl>
  </w:abstractNum>
  <w:abstractNum w:abstractNumId="6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340"/>
        </w:tabs>
        <w:ind w:left="340" w:hanging="340"/>
      </w:pPr>
      <w:rPr>
        <w:rFonts w:ascii="Wingdings" w:hAnsi="Wingdings" w:cs="Wingdings"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64">
    <w:lvl w:ilvl="0">
      <w:start w:val="1"/>
      <w:numFmt w:val="bullet"/>
      <w:lvlText w:val=""/>
      <w:lvlJc w:val="left"/>
      <w:pPr>
        <w:tabs>
          <w:tab w:val="num" w:pos="680"/>
        </w:tabs>
        <w:ind w:left="680" w:hanging="340"/>
      </w:pPr>
      <w:rPr>
        <w:rFonts w:ascii="Wingdings" w:hAnsi="Wingdings" w:cs="Wingdings" w:hint="default"/>
      </w:rPr>
    </w:lvl>
  </w:abstractNum>
  <w:abstractNum w:abstractNumId="6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66">
    <w:lvl w:ilvl="0">
      <w:start w:val="1"/>
      <w:numFmt w:val="decimal"/>
      <w:lvlText w:val="%1."/>
      <w:lvlJc w:val="left"/>
      <w:pPr>
        <w:tabs>
          <w:tab w:val="num" w:pos="680"/>
        </w:tabs>
        <w:ind w:left="680" w:hanging="340"/>
      </w:pPr>
      <w:rPr/>
    </w:lvl>
  </w:abstractNum>
  <w:abstractNum w:abstractNumId="67">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68">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69">
    <w:lvl w:ilvl="0">
      <w:start w:val="1"/>
      <w:numFmt w:val="bullet"/>
      <w:lvlText w:val=""/>
      <w:lvlJc w:val="left"/>
      <w:pPr>
        <w:tabs>
          <w:tab w:val="num" w:pos="340"/>
        </w:tabs>
        <w:ind w:left="340" w:hanging="340"/>
      </w:pPr>
      <w:rPr>
        <w:rFonts w:ascii="Wingdings" w:hAnsi="Wingdings" w:cs="Wingdings" w:hint="default"/>
      </w:rPr>
    </w:lvl>
  </w:abstractNum>
  <w:abstractNum w:abstractNumId="70">
    <w:lvl w:ilvl="0">
      <w:start w:val="1"/>
      <w:numFmt w:val="bullet"/>
      <w:lvlText w:val=""/>
      <w:lvlJc w:val="left"/>
      <w:pPr>
        <w:tabs>
          <w:tab w:val="num" w:pos="340"/>
        </w:tabs>
        <w:ind w:left="340" w:hanging="340"/>
      </w:pPr>
      <w:rPr>
        <w:rFonts w:ascii="Wingdings" w:hAnsi="Wingdings" w:cs="Wingdings" w:hint="default"/>
      </w:rPr>
    </w:lvl>
  </w:abstractNum>
  <w:abstractNum w:abstractNumId="71">
    <w:lvl w:ilvl="0">
      <w:start w:val="1"/>
      <w:numFmt w:val="bullet"/>
      <w:lvlText w:val=""/>
      <w:lvlJc w:val="left"/>
      <w:pPr>
        <w:tabs>
          <w:tab w:val="num" w:pos="680"/>
        </w:tabs>
        <w:ind w:left="680" w:hanging="340"/>
      </w:pPr>
      <w:rPr>
        <w:rFonts w:ascii="Wingdings" w:hAnsi="Wingdings" w:cs="Wingdings" w:hint="default"/>
      </w:rPr>
    </w:lvl>
  </w:abstractNum>
  <w:abstractNum w:abstractNumId="72">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73">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74">
    <w:lvl w:ilvl="0">
      <w:start w:val="1"/>
      <w:numFmt w:val="decimal"/>
      <w:lvlText w:val="%1."/>
      <w:lvlJc w:val="left"/>
      <w:pPr>
        <w:tabs>
          <w:tab w:val="num" w:pos="680"/>
        </w:tabs>
        <w:ind w:left="680" w:hanging="340"/>
      </w:pPr>
      <w:rPr/>
    </w:lvl>
  </w:abstractNum>
  <w:abstractNum w:abstractNumId="7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76">
    <w:lvl w:ilvl="0">
      <w:start w:val="1"/>
      <w:numFmt w:val="bullet"/>
      <w:lvlText w:val=""/>
      <w:lvlJc w:val="left"/>
      <w:pPr>
        <w:tabs>
          <w:tab w:val="num" w:pos="680"/>
        </w:tabs>
        <w:ind w:left="680" w:hanging="340"/>
      </w:pPr>
      <w:rPr>
        <w:rFonts w:ascii="Wingdings" w:hAnsi="Wingdings" w:cs="Wingdings" w:hint="default"/>
      </w:rPr>
    </w:lvl>
  </w:abstractNum>
  <w:abstractNum w:abstractNumId="77">
    <w:lvl w:ilvl="0">
      <w:start w:val="1"/>
      <w:numFmt w:val="decimal"/>
      <w:lvlText w:val="%1."/>
      <w:lvlJc w:val="left"/>
      <w:pPr>
        <w:tabs>
          <w:tab w:val="num" w:pos="680"/>
        </w:tabs>
        <w:ind w:left="680" w:hanging="340"/>
      </w:pPr>
      <w:rPr/>
    </w:lvl>
  </w:abstractNum>
  <w:abstractNum w:abstractNumId="78">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79">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80">
    <w:lvl w:ilvl="0">
      <w:start w:val="1"/>
      <w:numFmt w:val="decimal"/>
      <w:lvlText w:val="%1."/>
      <w:lvlJc w:val="left"/>
      <w:pPr>
        <w:tabs>
          <w:tab w:val="num" w:pos="340"/>
        </w:tabs>
        <w:ind w:left="340" w:hanging="340"/>
      </w:pPr>
      <w:rPr/>
    </w:lvl>
  </w:abstractNum>
  <w:abstractNum w:abstractNumId="81">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82">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83">
    <w:lvl w:ilvl="0">
      <w:start w:val="1"/>
      <w:numFmt w:val="bullet"/>
      <w:lvlText w:val=""/>
      <w:lvlJc w:val="left"/>
      <w:pPr>
        <w:tabs>
          <w:tab w:val="num" w:pos="340"/>
        </w:tabs>
        <w:ind w:left="340" w:hanging="340"/>
      </w:pPr>
      <w:rPr>
        <w:rFonts w:ascii="Wingdings" w:hAnsi="Wingdings" w:cs="Wingdings" w:hint="default"/>
      </w:rPr>
    </w:lvl>
  </w:abstractNum>
  <w:abstractNum w:abstractNumId="84">
    <w:lvl w:ilvl="0">
      <w:start w:val="1"/>
      <w:numFmt w:val="bullet"/>
      <w:lvlText w:val=""/>
      <w:lvlJc w:val="left"/>
      <w:pPr>
        <w:tabs>
          <w:tab w:val="num" w:pos="680"/>
        </w:tabs>
        <w:ind w:left="680" w:hanging="340"/>
      </w:pPr>
      <w:rPr>
        <w:rFonts w:ascii="Wingdings" w:hAnsi="Wingdings" w:cs="Wingdings" w:hint="default"/>
      </w:rPr>
    </w:lvl>
  </w:abstractNum>
  <w:abstractNum w:abstractNumId="85">
    <w:lvl w:ilvl="0">
      <w:start w:val="1"/>
      <w:numFmt w:val="decimal"/>
      <w:lvlText w:val="%1."/>
      <w:lvlJc w:val="left"/>
      <w:pPr>
        <w:tabs>
          <w:tab w:val="num" w:pos="680"/>
        </w:tabs>
        <w:ind w:left="680" w:hanging="340"/>
      </w:pPr>
      <w:rPr/>
    </w:lvl>
  </w:abstractNum>
  <w:abstractNum w:abstractNumId="86">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87">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88">
    <w:lvl w:ilvl="0">
      <w:start w:val="1"/>
      <w:numFmt w:val="decimal"/>
      <w:lvlText w:val="%1."/>
      <w:lvlJc w:val="left"/>
      <w:pPr>
        <w:tabs>
          <w:tab w:val="num" w:pos="680"/>
        </w:tabs>
        <w:ind w:left="680" w:hanging="340"/>
      </w:pPr>
      <w:rPr/>
    </w:lvl>
  </w:abstractNum>
  <w:abstractNum w:abstractNumId="89">
    <w:lvl w:ilvl="0">
      <w:start w:val="1"/>
      <w:numFmt w:val="bullet"/>
      <w:lvlText w:val=""/>
      <w:lvlJc w:val="left"/>
      <w:pPr>
        <w:tabs>
          <w:tab w:val="num" w:pos="1020"/>
        </w:tabs>
        <w:ind w:left="1020" w:hanging="340"/>
      </w:pPr>
      <w:rPr>
        <w:rFonts w:ascii="Wingdings" w:hAnsi="Wingdings" w:cs="Wingdings" w:hint="default"/>
      </w:rPr>
    </w:lvl>
  </w:abstractNum>
  <w:abstractNum w:abstractNumId="90">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91">
    <w:lvl w:ilvl="0">
      <w:start w:val="1"/>
      <w:numFmt w:val="bullet"/>
      <w:lvlText w:val=""/>
      <w:lvlJc w:val="left"/>
      <w:pPr>
        <w:tabs>
          <w:tab w:val="num" w:pos="703"/>
        </w:tabs>
        <w:ind w:left="703" w:hanging="363"/>
      </w:pPr>
      <w:rPr>
        <w:rFonts w:ascii="Symbol" w:hAnsi="Symbol" w:cs="Symbol" w:hint="default"/>
      </w:rPr>
    </w:lvl>
  </w:abstractNum>
  <w:abstractNum w:abstractNumId="92">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93">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94">
    <w:lvl w:ilvl="0">
      <w:start w:val="1"/>
      <w:numFmt w:val="decimal"/>
      <w:lvlText w:val="%1."/>
      <w:lvlJc w:val="left"/>
      <w:pPr>
        <w:tabs>
          <w:tab w:val="num" w:pos="680"/>
        </w:tabs>
        <w:ind w:left="680" w:hanging="340"/>
      </w:pPr>
      <w:rPr/>
    </w:lvl>
  </w:abstractNum>
  <w:abstractNum w:abstractNumId="9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96">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97">
    <w:lvl w:ilvl="0">
      <w:start w:val="1"/>
      <w:numFmt w:val="bullet"/>
      <w:lvlText w:val=""/>
      <w:lvlJc w:val="left"/>
      <w:pPr>
        <w:tabs>
          <w:tab w:val="num" w:pos="680"/>
        </w:tabs>
        <w:ind w:left="680" w:hanging="340"/>
      </w:pPr>
      <w:rPr>
        <w:rFonts w:ascii="Wingdings" w:hAnsi="Wingdings" w:cs="Wingdings" w:hint="default"/>
      </w:rPr>
    </w:lvl>
  </w:abstractNum>
  <w:abstractNum w:abstractNumId="98">
    <w:lvl w:ilvl="0">
      <w:start w:val="1"/>
      <w:numFmt w:val="bullet"/>
      <w:lvlText w:val=""/>
      <w:lvlJc w:val="left"/>
      <w:pPr>
        <w:tabs>
          <w:tab w:val="num" w:pos="680"/>
        </w:tabs>
        <w:ind w:left="680" w:hanging="396"/>
      </w:pPr>
      <w:rPr>
        <w:rFonts w:ascii="Wingdings" w:hAnsi="Wingdings" w:cs="Wingdings" w:hint="default"/>
      </w:rPr>
    </w:lvl>
  </w:abstractNum>
  <w:abstractNum w:abstractNumId="99">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00">
    <w:lvl w:ilvl="0">
      <w:start w:val="1"/>
      <w:numFmt w:val="bullet"/>
      <w:lvlText w:val=""/>
      <w:lvlJc w:val="left"/>
      <w:pPr>
        <w:tabs>
          <w:tab w:val="num" w:pos="680"/>
        </w:tabs>
        <w:ind w:left="680" w:hanging="340"/>
      </w:pPr>
      <w:rPr>
        <w:rFonts w:ascii="Wingdings" w:hAnsi="Wingdings" w:cs="Wingdings" w:hint="default"/>
      </w:rPr>
    </w:lvl>
  </w:abstractNum>
  <w:abstractNum w:abstractNumId="101">
    <w:lvl w:ilvl="0">
      <w:start w:val="1"/>
      <w:numFmt w:val="bullet"/>
      <w:lvlText w:val=""/>
      <w:lvlJc w:val="left"/>
      <w:pPr>
        <w:tabs>
          <w:tab w:val="num" w:pos="1020"/>
        </w:tabs>
        <w:ind w:left="1020" w:hanging="340"/>
      </w:pPr>
      <w:rPr>
        <w:rFonts w:ascii="Wingdings" w:hAnsi="Wingdings" w:cs="Wingdings" w:hint="default"/>
      </w:rPr>
    </w:lvl>
  </w:abstractNum>
  <w:abstractNum w:abstractNumId="102">
    <w:lvl w:ilvl="0">
      <w:start w:val="1"/>
      <w:numFmt w:val="decimal"/>
      <w:lvlText w:val="%1."/>
      <w:lvlJc w:val="left"/>
      <w:pPr>
        <w:tabs>
          <w:tab w:val="num" w:pos="680"/>
        </w:tabs>
        <w:ind w:left="680" w:hanging="340"/>
      </w:pPr>
      <w:rPr/>
    </w:lvl>
  </w:abstractNum>
  <w:abstractNum w:abstractNumId="103">
    <w:lvl w:ilvl="0">
      <w:start w:val="1"/>
      <w:numFmt w:val="decimal"/>
      <w:lvlText w:val="%1."/>
      <w:lvlJc w:val="left"/>
      <w:pPr>
        <w:tabs>
          <w:tab w:val="num" w:pos="340"/>
        </w:tabs>
        <w:ind w:left="340" w:hanging="340"/>
      </w:pPr>
      <w:rPr/>
    </w:lvl>
  </w:abstractNum>
  <w:abstractNum w:abstractNumId="104">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05">
    <w:lvl w:ilvl="0">
      <w:start w:val="1"/>
      <w:numFmt w:val="bullet"/>
      <w:lvlText w:val=""/>
      <w:lvlJc w:val="left"/>
      <w:pPr>
        <w:tabs>
          <w:tab w:val="num" w:pos="680"/>
        </w:tabs>
        <w:ind w:left="680" w:hanging="340"/>
      </w:pPr>
      <w:rPr>
        <w:rFonts w:ascii="Wingdings" w:hAnsi="Wingdings" w:cs="Wingdings" w:hint="default"/>
      </w:rPr>
    </w:lvl>
  </w:abstractNum>
  <w:abstractNum w:abstractNumId="106">
    <w:lvl w:ilvl="0">
      <w:start w:val="1"/>
      <w:numFmt w:val="decimal"/>
      <w:lvlText w:val="%1."/>
      <w:lvlJc w:val="left"/>
      <w:pPr>
        <w:tabs>
          <w:tab w:val="num" w:pos="680"/>
        </w:tabs>
        <w:ind w:left="680" w:hanging="340"/>
      </w:pPr>
      <w:rPr/>
    </w:lvl>
  </w:abstractNum>
  <w:abstractNum w:abstractNumId="107">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08">
    <w:lvl w:ilvl="0">
      <w:start w:val="1"/>
      <w:numFmt w:val="decimal"/>
      <w:lvlText w:val="%1."/>
      <w:lvlJc w:val="left"/>
      <w:pPr>
        <w:tabs>
          <w:tab w:val="num" w:pos="680"/>
        </w:tabs>
        <w:ind w:left="680" w:hanging="340"/>
      </w:pPr>
      <w:rPr/>
    </w:lvl>
  </w:abstractNum>
  <w:abstractNum w:abstractNumId="109">
    <w:lvl w:ilvl="0">
      <w:start w:val="1"/>
      <w:numFmt w:val="bullet"/>
      <w:lvlText w:val=""/>
      <w:lvlJc w:val="left"/>
      <w:pPr>
        <w:tabs>
          <w:tab w:val="num" w:pos="340"/>
        </w:tabs>
        <w:ind w:left="340" w:hanging="340"/>
      </w:pPr>
      <w:rPr>
        <w:rFonts w:ascii="Wingdings" w:hAnsi="Wingdings" w:cs="Wingdings" w:hint="default"/>
      </w:rPr>
    </w:lvl>
  </w:abstractNum>
  <w:abstractNum w:abstractNumId="110">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11">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lvl w:ilvl="1">
      <w:start w:val="3"/>
      <w:numFmt w:val="decimal"/>
      <w:lvlText w:val="%1.%2."/>
      <w:lvlJc w:val="left"/>
      <w:pPr>
        <w:tabs>
          <w:tab w:val="num" w:pos="883"/>
        </w:tabs>
        <w:ind w:left="883" w:hanging="60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2083"/>
        </w:tabs>
        <w:ind w:left="2083" w:hanging="1800"/>
      </w:pPr>
      <w:rPr/>
    </w:lvl>
  </w:abstractNum>
  <w:abstractNum w:abstractNumId="112">
    <w:lvl w:ilvl="0">
      <w:start w:val="1"/>
      <w:numFmt w:val="bullet"/>
      <w:lvlText w:val=""/>
      <w:lvlJc w:val="left"/>
      <w:pPr>
        <w:tabs>
          <w:tab w:val="num" w:pos="340"/>
        </w:tabs>
        <w:ind w:left="340" w:hanging="340"/>
      </w:pPr>
      <w:rPr>
        <w:rFonts w:ascii="Wingdings" w:hAnsi="Wingdings" w:cs="Wingdings" w:hint="default"/>
      </w:rPr>
    </w:lvl>
  </w:abstractNum>
  <w:abstractNum w:abstractNumId="113">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14">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15">
    <w:lvl w:ilvl="0">
      <w:start w:val="1"/>
      <w:numFmt w:val="decimal"/>
      <w:lvlText w:val="%1."/>
      <w:lvlJc w:val="left"/>
      <w:pPr>
        <w:tabs>
          <w:tab w:val="num" w:pos="623"/>
        </w:tabs>
        <w:ind w:left="623" w:hanging="340"/>
      </w:pPr>
      <w:rPr>
        <w:sz w:val="20"/>
        <w:i w:val="false"/>
        <w:b w:val="false"/>
        <w:szCs w:val="20"/>
        <w:rFonts w:ascii="Times New Roman" w:hAnsi="Times New Roman" w:cs="Times New Roman"/>
      </w:rPr>
    </w:lvl>
  </w:abstractNum>
  <w:abstractNum w:abstractNumId="116">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20"/>
      <w:ind w:firstLine="34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caps/>
      <w:shadow/>
      <w:kern w:val="2"/>
      <w:sz w:val="28"/>
    </w:rPr>
  </w:style>
  <w:style w:type="paragraph" w:styleId="Heading2">
    <w:name w:val="Heading 2"/>
    <w:basedOn w:val="Normal"/>
    <w:next w:val="Normal"/>
    <w:qFormat/>
    <w:pPr>
      <w:keepNext w:val="true"/>
      <w:numPr>
        <w:ilvl w:val="1"/>
        <w:numId w:val="1"/>
      </w:numPr>
      <w:spacing w:before="60" w:after="60"/>
      <w:ind w:left="1021" w:hanging="1021"/>
      <w:jc w:val="left"/>
      <w:outlineLvl w:val="1"/>
    </w:pPr>
    <w:rPr>
      <w:b/>
      <w:shadow/>
      <w:spacing w:val="-6"/>
      <w:kern w:val="2"/>
      <w:sz w:val="24"/>
      <w:szCs w:val="24"/>
    </w:rPr>
  </w:style>
  <w:style w:type="paragraph" w:styleId="Heading3">
    <w:name w:val="Heading 3"/>
    <w:basedOn w:val="Normal"/>
    <w:next w:val="Normal"/>
    <w:qFormat/>
    <w:pPr>
      <w:keepNext w:val="true"/>
      <w:numPr>
        <w:ilvl w:val="2"/>
        <w:numId w:val="1"/>
      </w:numPr>
      <w:spacing w:before="60" w:after="60"/>
      <w:ind w:hanging="0"/>
      <w:jc w:val="center"/>
      <w:outlineLvl w:val="2"/>
    </w:pPr>
    <w:rPr>
      <w:sz w:val="28"/>
      <w:u w:val="single"/>
    </w:rPr>
  </w:style>
  <w:style w:type="paragraph" w:styleId="Heading4">
    <w:name w:val="Heading 4"/>
    <w:basedOn w:val="Normal"/>
    <w:next w:val="Normal"/>
    <w:qFormat/>
    <w:pPr>
      <w:keepNext w:val="true"/>
      <w:numPr>
        <w:ilvl w:val="3"/>
        <w:numId w:val="1"/>
      </w:numPr>
      <w:ind w:hanging="0"/>
      <w:jc w:val="center"/>
      <w:outlineLvl w:val="3"/>
    </w:pPr>
    <w:rPr>
      <w:b/>
      <w:sz w:val="24"/>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cs="Times New Roman"/>
      <w:b w:val="false"/>
      <w:i w:val="false"/>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b w:val="false"/>
      <w:i w:val="false"/>
      <w:sz w:val="20"/>
      <w:szCs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szCs w:val="20"/>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szCs w:val="20"/>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szCs w:val="20"/>
    </w:rPr>
  </w:style>
  <w:style w:type="character" w:styleId="WW8Num51z0">
    <w:name w:val="WW8Num51z0"/>
    <w:qFormat/>
    <w:rPr>
      <w:rFonts w:ascii="Times New Roman" w:hAnsi="Times New Roman" w:cs="Times New Roman"/>
      <w:b w:val="false"/>
      <w:i w:val="false"/>
      <w:sz w:val="20"/>
      <w:szCs w:val="20"/>
    </w:rPr>
  </w:style>
  <w:style w:type="character" w:styleId="WW8Num52z0">
    <w:name w:val="WW8Num52z0"/>
    <w:qFormat/>
    <w:rPr>
      <w:rFonts w:ascii="Times New Roman" w:hAnsi="Times New Roman" w:cs="Times New Roman"/>
      <w:b w:val="false"/>
      <w:i w:val="false"/>
      <w:sz w:val="20"/>
      <w:szCs w:val="20"/>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rFonts w:ascii="Times New Roman" w:hAnsi="Times New Roman" w:cs="Times New Roman"/>
      <w:b w:val="false"/>
      <w:i w:val="false"/>
      <w:sz w:val="20"/>
      <w:szCs w:val="20"/>
    </w:rPr>
  </w:style>
  <w:style w:type="character" w:styleId="WW8Num55z0">
    <w:name w:val="WW8Num55z0"/>
    <w:qFormat/>
    <w:rPr>
      <w:rFonts w:ascii="Times New Roman" w:hAnsi="Times New Roman" w:cs="Times New Roman"/>
      <w:b w:val="false"/>
      <w:i w:val="false"/>
      <w:sz w:val="20"/>
      <w:szCs w:val="20"/>
    </w:rPr>
  </w:style>
  <w:style w:type="character" w:styleId="WW8Num56z1">
    <w:name w:val="WW8Num56z1"/>
    <w:qFormat/>
    <w:rPr>
      <w:rFonts w:ascii="Wingdings" w:hAnsi="Wingdings" w:cs="Wingdings"/>
    </w:rPr>
  </w:style>
  <w:style w:type="character" w:styleId="WW8Num57z0">
    <w:name w:val="WW8Num57z0"/>
    <w:qFormat/>
    <w:rPr>
      <w:rFonts w:ascii="Times New Roman" w:hAnsi="Times New Roman" w:cs="Times New Roman"/>
      <w:b w:val="false"/>
      <w:i w:val="false"/>
      <w:sz w:val="20"/>
      <w:szCs w:val="20"/>
    </w:rPr>
  </w:style>
  <w:style w:type="character" w:styleId="WW8Num58z0">
    <w:name w:val="WW8Num58z0"/>
    <w:qFormat/>
    <w:rPr>
      <w:rFonts w:ascii="Times New Roman" w:hAnsi="Times New Roman" w:cs="Times New Roman"/>
      <w:b w:val="false"/>
      <w:i w:val="false"/>
      <w:sz w:val="20"/>
      <w:szCs w:val="20"/>
    </w:rPr>
  </w:style>
  <w:style w:type="character" w:styleId="WW8Num59z0">
    <w:name w:val="WW8Num59z0"/>
    <w:qFormat/>
    <w:rPr>
      <w:rFonts w:ascii="Times New Roman" w:hAnsi="Times New Roman" w:cs="Times New Roman"/>
      <w:b w:val="false"/>
      <w:i w:val="false"/>
      <w:sz w:val="20"/>
      <w:szCs w:val="20"/>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cs="Times New Roman"/>
      <w:b w:val="false"/>
      <w:i w:val="false"/>
      <w:sz w:val="20"/>
      <w:szCs w:val="2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b w:val="false"/>
      <w:i w:val="false"/>
      <w:sz w:val="20"/>
      <w:szCs w:val="20"/>
    </w:rPr>
  </w:style>
  <w:style w:type="character" w:styleId="WW8Num61z1">
    <w:name w:val="WW8Num61z1"/>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szCs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szCs w:val="20"/>
    </w:rPr>
  </w:style>
  <w:style w:type="character" w:styleId="WW8Num67z0">
    <w:name w:val="WW8Num67z0"/>
    <w:qFormat/>
    <w:rPr>
      <w:rFonts w:ascii="Times New Roman" w:hAnsi="Times New Roman" w:cs="Times New Roman"/>
      <w:b w:val="false"/>
      <w:i w:val="false"/>
      <w:sz w:val="20"/>
      <w:szCs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0"/>
      <w:szCs w:val="20"/>
    </w:rPr>
  </w:style>
  <w:style w:type="character" w:styleId="WW8Num72z0">
    <w:name w:val="WW8Num72z0"/>
    <w:qFormat/>
    <w:rPr>
      <w:rFonts w:ascii="Times New Roman" w:hAnsi="Times New Roman" w:cs="Times New Roman"/>
      <w:b w:val="false"/>
      <w:i w:val="false"/>
      <w:sz w:val="20"/>
      <w:szCs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szCs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szCs w:val="20"/>
    </w:rPr>
  </w:style>
  <w:style w:type="character" w:styleId="WW8Num78z0">
    <w:name w:val="WW8Num78z0"/>
    <w:qFormat/>
    <w:rPr>
      <w:rFonts w:ascii="Times New Roman" w:hAnsi="Times New Roman" w:cs="Times New Roman"/>
      <w:b w:val="false"/>
      <w:i w:val="false"/>
      <w:sz w:val="20"/>
      <w:szCs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szCs w:val="20"/>
    </w:rPr>
  </w:style>
  <w:style w:type="character" w:styleId="WW8Num81z0">
    <w:name w:val="WW8Num81z0"/>
    <w:qFormat/>
    <w:rPr>
      <w:rFonts w:ascii="Times New Roman" w:hAnsi="Times New Roman" w:cs="Times New Roman"/>
      <w:b w:val="false"/>
      <w:i w:val="false"/>
      <w:sz w:val="20"/>
      <w:szCs w:val="20"/>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szCs w:val="20"/>
    </w:rPr>
  </w:style>
  <w:style w:type="character" w:styleId="WW8Num86z0">
    <w:name w:val="WW8Num86z0"/>
    <w:qFormat/>
    <w:rPr>
      <w:rFonts w:ascii="Times New Roman" w:hAnsi="Times New Roman" w:cs="Times New Roman"/>
      <w:b w:val="false"/>
      <w:i w:val="false"/>
      <w:sz w:val="20"/>
      <w:szCs w:val="20"/>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sz w:val="20"/>
      <w:szCs w:val="20"/>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cs="Times New Roman"/>
      <w:b w:val="false"/>
      <w:i w:val="false"/>
      <w:sz w:val="20"/>
      <w:szCs w:val="20"/>
    </w:rPr>
  </w:style>
  <w:style w:type="character" w:styleId="WW8Num92z0">
    <w:name w:val="WW8Num92z0"/>
    <w:qFormat/>
    <w:rPr>
      <w:rFonts w:ascii="Times New Roman" w:hAnsi="Times New Roman" w:cs="Times New Roman"/>
      <w:b w:val="false"/>
      <w:i w:val="false"/>
      <w:sz w:val="20"/>
      <w:szCs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szCs w:val="20"/>
    </w:rPr>
  </w:style>
  <w:style w:type="character" w:styleId="WW8Num95z0">
    <w:name w:val="WW8Num95z0"/>
    <w:qFormat/>
    <w:rPr>
      <w:rFonts w:ascii="Times New Roman" w:hAnsi="Times New Roman" w:cs="Times New Roman"/>
      <w:b w:val="false"/>
      <w:i w:val="false"/>
      <w:sz w:val="20"/>
      <w:szCs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val="false"/>
      <w:i w:val="false"/>
      <w:sz w:val="20"/>
      <w:szCs w:val="20"/>
    </w:rPr>
  </w:style>
  <w:style w:type="character" w:styleId="WW8Num98z1">
    <w:name w:val="WW8Num98z1"/>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szCs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szCs w:val="20"/>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0"/>
      <w:szCs w:val="20"/>
    </w:rPr>
  </w:style>
  <w:style w:type="character" w:styleId="WW8Num110z0">
    <w:name w:val="WW8Num110z0"/>
    <w:qFormat/>
    <w:rPr>
      <w:rFonts w:ascii="Times New Roman" w:hAnsi="Times New Roman" w:cs="Times New Roman"/>
      <w:b w:val="false"/>
      <w:i w:val="false"/>
      <w:sz w:val="20"/>
      <w:szCs w:val="20"/>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0"/>
      <w:szCs w:val="20"/>
    </w:rPr>
  </w:style>
  <w:style w:type="character" w:styleId="WW8Num113z0">
    <w:name w:val="WW8Num113z0"/>
    <w:qFormat/>
    <w:rPr>
      <w:rFonts w:ascii="Times New Roman" w:hAnsi="Times New Roman" w:cs="Times New Roman"/>
      <w:b w:val="false"/>
      <w:i w:val="false"/>
      <w:sz w:val="20"/>
      <w:szCs w:val="20"/>
    </w:rPr>
  </w:style>
  <w:style w:type="character" w:styleId="WW8Num114z0">
    <w:name w:val="WW8Num114z0"/>
    <w:qFormat/>
    <w:rPr>
      <w:rFonts w:ascii="Times New Roman" w:hAnsi="Times New Roman" w:cs="Times New Roman"/>
      <w:b w:val="false"/>
      <w:i w:val="false"/>
      <w:sz w:val="20"/>
      <w:szCs w:val="20"/>
    </w:rPr>
  </w:style>
  <w:style w:type="character" w:styleId="WW8Num115z0">
    <w:name w:val="WW8Num11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ndnoteCharacters">
    <w:name w:val="Endnote Characters"/>
    <w:basedOn w:val="Style5"/>
    <w:qFormat/>
    <w:rPr>
      <w:sz w:val="20"/>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3">
    <w:name w:val="Заголовок 3 Знак"/>
    <w:basedOn w:val="Style5"/>
    <w:qFormat/>
    <w:rPr>
      <w:kern w:val="2"/>
      <w:sz w:val="28"/>
      <w:u w:val="single"/>
      <w:lang w:val="ru-RU" w:bidi="ar-SA"/>
    </w:rPr>
  </w:style>
  <w:style w:type="character" w:styleId="Style6">
    <w:name w:val="Обычный М Знак"/>
    <w:basedOn w:val="Style5"/>
    <w:qFormat/>
    <w:rPr>
      <w:kern w:val="2"/>
      <w:lang w:val="ru-RU" w:bidi="ar-SA"/>
    </w:rPr>
  </w:style>
  <w:style w:type="character" w:styleId="Style7">
    <w:name w:val="Текст Знак"/>
    <w:basedOn w:val="Style5"/>
    <w:qFormat/>
    <w:rPr>
      <w:i/>
      <w:kern w:val="2"/>
      <w:lang w:val="ru-RU" w:bidi="ar-SA"/>
    </w:rPr>
  </w:style>
  <w:style w:type="character" w:styleId="10">
    <w:name w:val="курсив10 Знак"/>
    <w:basedOn w:val="Style7"/>
    <w:qFormat/>
    <w:rPr/>
  </w:style>
  <w:style w:type="character" w:styleId="2">
    <w:name w:val="Стиль2 Знак"/>
    <w:basedOn w:val="Style6"/>
    <w:qFormat/>
    <w:rPr/>
  </w:style>
  <w:style w:type="character" w:styleId="Style8">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hanging="0"/>
      <w:jc w:val="center"/>
    </w:pPr>
    <w:rPr>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i/>
    </w:rPr>
  </w:style>
  <w:style w:type="paragraph" w:styleId="Footnote">
    <w:name w:val="Footnote Text"/>
    <w:basedOn w:val="Normal"/>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3">
    <w:name w:val="Продолжение списка 2"/>
    <w:basedOn w:val="Normal"/>
    <w:qFormat/>
    <w:pPr>
      <w:spacing w:before="0" w:after="120"/>
      <w:ind w:left="566" w:firstLine="340"/>
    </w:pPr>
    <w:rPr/>
  </w:style>
  <w:style w:type="paragraph" w:styleId="33">
    <w:name w:val="Продолжение списка 3"/>
    <w:basedOn w:val="Normal"/>
    <w:qFormat/>
    <w:pPr>
      <w:spacing w:before="0" w:after="120"/>
      <w:ind w:left="849" w:firstLine="340"/>
    </w:pPr>
    <w:rPr/>
  </w:style>
  <w:style w:type="paragraph" w:styleId="42">
    <w:name w:val="Продолжение списка 4"/>
    <w:basedOn w:val="Normal"/>
    <w:qFormat/>
    <w:pPr>
      <w:spacing w:before="0" w:after="120"/>
      <w:ind w:left="1132" w:firstLine="340"/>
    </w:pPr>
    <w:rPr/>
  </w:style>
  <w:style w:type="paragraph" w:styleId="52">
    <w:name w:val="Продолжение списка 5"/>
    <w:basedOn w:val="Normal"/>
    <w:qFormat/>
    <w:pPr>
      <w:spacing w:before="0" w:after="120"/>
      <w:ind w:left="1415" w:firstLine="340"/>
    </w:pPr>
    <w:rPr/>
  </w:style>
  <w:style w:type="paragraph" w:styleId="TextBodyIndent">
    <w:name w:val="Body Text Indent"/>
    <w:basedOn w:val="Normal"/>
    <w:pPr>
      <w:spacing w:before="0" w:after="120"/>
      <w:ind w:left="283" w:firstLine="340"/>
    </w:pPr>
    <w:rPr/>
  </w:style>
  <w:style w:type="paragraph" w:styleId="Style10">
    <w:name w:val="Обычный отступ"/>
    <w:basedOn w:val="Normal"/>
    <w:qFormat/>
    <w:pPr>
      <w:ind w:left="720" w:firstLine="340"/>
    </w:pPr>
    <w:rPr/>
  </w:style>
  <w:style w:type="paragraph" w:styleId="Style11">
    <w:name w:val="Краткий обратный адрес"/>
    <w:basedOn w:val="Normal"/>
    <w:qFormat/>
    <w:pPr>
      <w:ind w:hanging="0"/>
    </w:pPr>
    <w:rPr/>
  </w:style>
  <w:style w:type="paragraph" w:styleId="Endnote">
    <w:name w:val="Endnote Text"/>
    <w:basedOn w:val="Normal"/>
    <w:pPr>
      <w:ind w:left="170" w:hanging="170"/>
      <w:jc w:val="left"/>
    </w:pPr>
    <w:rPr>
      <w:rFonts w:eastAsia="MS Mincho;ＭＳ 明朝"/>
      <w:sz w:val="18"/>
    </w:rPr>
  </w:style>
  <w:style w:type="paragraph" w:styleId="24">
    <w:name w:val="Основной текст с отступом 2"/>
    <w:basedOn w:val="Normal"/>
    <w:qFormat/>
    <w:pPr>
      <w:ind w:left="340" w:hanging="0"/>
    </w:pPr>
    <w:rPr/>
  </w:style>
  <w:style w:type="paragraph" w:styleId="25">
    <w:name w:val="Основной текст 2"/>
    <w:basedOn w:val="Normal"/>
    <w:qFormat/>
    <w:pPr>
      <w:ind w:hanging="0"/>
    </w:pPr>
    <w:rPr/>
  </w:style>
  <w:style w:type="paragraph" w:styleId="Style12">
    <w:name w:val="Маркированный список"/>
    <w:basedOn w:val="Normal"/>
    <w:qFormat/>
    <w:pPr>
      <w:numPr>
        <w:ilvl w:val="0"/>
        <w:numId w:val="6"/>
      </w:numPr>
    </w:pPr>
    <w:rPr/>
  </w:style>
  <w:style w:type="paragraph" w:styleId="Style13">
    <w:name w:val="Продолжение списка"/>
    <w:basedOn w:val="Normal"/>
    <w:qFormat/>
    <w:pPr>
      <w:spacing w:before="0" w:after="120"/>
      <w:ind w:left="283" w:firstLine="340"/>
    </w:pPr>
    <w:rPr/>
  </w:style>
  <w:style w:type="paragraph" w:styleId="34">
    <w:name w:val="Основной текст с отступом 3"/>
    <w:basedOn w:val="Normal"/>
    <w:qFormat/>
    <w:pPr>
      <w:ind w:left="720" w:hanging="720"/>
      <w:jc w:val="left"/>
    </w:pPr>
    <w:rPr/>
  </w:style>
  <w:style w:type="paragraph" w:styleId="35">
    <w:name w:val="Основной текст 3"/>
    <w:basedOn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М"/>
    <w:basedOn w:val="Normal"/>
    <w:next w:val="Normal"/>
    <w:qFormat/>
    <w:pPr/>
    <w:rPr/>
  </w:style>
  <w:style w:type="paragraph" w:styleId="1">
    <w:name w:val="Стиль1"/>
    <w:basedOn w:val="Normal"/>
    <w:qFormat/>
    <w:pPr>
      <w:spacing w:lineRule="atLeast" w:line="240"/>
    </w:pPr>
    <w:rPr/>
  </w:style>
  <w:style w:type="paragraph" w:styleId="101">
    <w:name w:val="курсив10"/>
    <w:basedOn w:val="Style9"/>
    <w:qFormat/>
    <w:pPr>
      <w:spacing w:lineRule="atLeast" w:line="240"/>
    </w:pPr>
    <w:rPr/>
  </w:style>
  <w:style w:type="paragraph" w:styleId="26">
    <w:name w:val="Стиль2"/>
    <w:basedOn w:val="Style14"/>
    <w:qFormat/>
    <w:pPr>
      <w:numPr>
        <w:ilvl w:val="0"/>
        <w:numId w:val="80"/>
      </w:numPr>
    </w:pPr>
    <w:rPr/>
  </w:style>
  <w:style w:type="paragraph" w:styleId="36">
    <w:name w:val="заголовок3"/>
    <w:basedOn w:val="Heading3"/>
    <w:qFormat/>
    <w:pPr>
      <w:numPr>
        <w:ilvl w:val="0"/>
        <w:numId w:val="0"/>
      </w:numPr>
      <w:ind w:hanging="0"/>
      <w:outlineLvl w:val="9"/>
    </w:pPr>
    <w:rPr>
      <w:sz w:val="24"/>
    </w:rPr>
  </w:style>
  <w:style w:type="paragraph" w:styleId="37">
    <w:name w:val="Стиль3"/>
    <w:basedOn w:val="36"/>
    <w:qFormat/>
    <w:pPr/>
    <w:rPr>
      <w:b/>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43">
    <w:name w:val="Стиль4"/>
    <w:basedOn w:val="Style14"/>
    <w:qFormat/>
    <w:pPr>
      <w:spacing w:lineRule="atLeast" w:line="240"/>
      <w:ind w:hanging="0"/>
      <w:jc w:val="left"/>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nfm1.sai.msu.ru/SETI/koi/bulletin/13/antrop.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46:00Z</dcterms:created>
  <dc:creator>1</dc:creator>
  <dc:description/>
  <cp:keywords/>
  <dc:language>en-US</dc:language>
  <cp:lastModifiedBy>WW</cp:lastModifiedBy>
  <cp:lastPrinted>2001-04-18T22:41:00Z</cp:lastPrinted>
  <dcterms:modified xsi:type="dcterms:W3CDTF">2008-08-20T21:46:00Z</dcterms:modified>
  <cp:revision>2</cp:revision>
  <dc:subject/>
  <dc:title>ОГЛАВЛЕНИЕ</dc:title>
</cp:coreProperties>
</file>