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Вплив медій на формування громадської дум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арчук В.В. (сумісник, доктор істор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marchuk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Фудорова О. М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Роль мас-медіа у формуванні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громадської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думки щодо осіб з обмеженими можливостями: експертні оцінки / О. М. Фудорова //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 xml:space="preserve">Вісник Харківського національного університету імені В. Н. Каразіна. </w:t>
        </w:r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Соціологічні дослідження сучасного суспільства: методологія, теорія, методи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2. - № 993, Вип. 29. - С. 117-125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Курчина Т. О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Технології формування громадської думки через ЗМІ / Т. О. Курчина // </w:t>
      </w:r>
      <w:hyperlink r:id="rId5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Українське журналістикознавство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3. - Вип. 14. - С. 36-39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Тонкіх І. Ю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Журналістські блоги як форма впливу на громадську думку в українських Інтернет-ЗМІ / І. Ю. Тонкіх // </w:t>
      </w:r>
      <w:hyperlink r:id="rId7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сихолінгвістика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2. - Вип. 11. - С. 290-297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ригорницька О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Регіональні ЗМІ як інструмент для маніпуляції громадською думкою / О. Пригорницька // </w:t>
      </w:r>
      <w:hyperlink r:id="rId9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Наукові праці Національної бібліотеки України ім. В. І. Вернадського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5. - Вип. 41. - С. 588-600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рохоров М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Роль ЗМІ у становленні громадської думки Республіки Польщі / М. Прохоров // </w:t>
      </w:r>
      <w:hyperlink r:id="rId11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Науковий вісник Чернівецького університету. Історія. Політичні науки. Міжнародні відносини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2. - Вип. 607-609. - С. 280-283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2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Богатирець В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Вплив ЗМІ на демократичні трансформації та процес формування громадської думки / В. Богатирець // </w:t>
      </w:r>
      <w:hyperlink r:id="rId13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Історико-політичні проблеми сучасного світу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4. - Т. 27-28. - С. 12-16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4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Кривенко С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Механізми регулювання інформаційних потоків як дискурсивний метод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зміни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громадської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думки / С. Кривенко //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Вісник Львівського університету. Серія філософсько-політологічні студії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. - 2017. - Вип. 14. - С. 229-232.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Легеза Ю. О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Роль та значення відомчих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ЗМІ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у формуванні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громадської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думки / Ю. О. Легеза //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Вісник Харківського національного університету внутрішніх справ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. - 2005. - Вип. 29. - С. 194-197.</w:t>
      </w:r>
    </w:p>
    <w:p>
      <w:pPr>
        <w:pStyle w:val="Normal"/>
        <w:spacing w:before="0" w:after="20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091;&#1076;&#1086;&#1088;&#1086;&#1074;&#107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137:&#1057;&#1086;&#1094;.&#1076;&#1086;&#1089;&#1083;.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88;&#1095;&#1080;&#1085;&#1072; &#1058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141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6;&#1085;&#1082;&#1110;&#1093; &#103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578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0;&#1075;&#1086;&#1088;&#1085;&#1080;&#1094;&#1100;&#1082;&#1072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113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93;&#1086;&#1088;&#1086;&#1074; &#1052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219:&#1030;&#1089;&#1090;.,&#1087;&#1086;&#1083;&#1110;&#1090;&#1086;&#1083;.,&#1084;&#1110;&#1078;&#1085;.&#1074;&#1110;&#1076;&#1085;.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75;&#1072;&#1090;&#1080;&#1088;&#1077;&#1094;&#1100; &#1042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049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80;&#1074;&#1077;&#1085;&#1082;&#1086; &#1057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92;&#1110;&#1083;&#1086;&#1089;.&#1087;&#1086;&#1083;&#1110;&#1090;.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5;&#1077;&#1079;&#1072; &#1070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7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5:00Z</dcterms:created>
  <dc:creator>Oleg</dc:creator>
  <dc:description/>
  <cp:keywords/>
  <dc:language>en-US</dc:language>
  <cp:lastModifiedBy>lenovo</cp:lastModifiedBy>
  <dcterms:modified xsi:type="dcterms:W3CDTF">2019-02-01T10:45:00Z</dcterms:modified>
  <cp:revision>2</cp:revision>
  <dc:subject/>
  <dc:title/>
</cp:coreProperties>
</file>