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«Основи наукових досліджень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Кафедра журналістики, Факультет філолог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Жекало Ганна Іванівна (сумісник, кандидат політичних наук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anja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712@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ukr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net</w:t>
      </w:r>
    </w:p>
    <w:p>
      <w:pPr>
        <w:pStyle w:val="Normal"/>
        <w:ind w:left="20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</w:rPr>
          <w:t>Маслова Т. Б.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Типологія наукового дискурсу в сучасній мовознавчій парадигмі / Т. Б. Маслова // </w:t>
      </w:r>
      <w:hyperlink r:id="rId3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</w:rPr>
          <w:t>Англістика та американістика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. - 2013. - Вип. 10. - С. 39-43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hyperlink r:id="rId4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</w:rPr>
          <w:t>Новосвітна А.О.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Картографічний метод та системний підхід в наукових дослідженнях / А.О. Новосвітна, С. В. Тітова // </w:t>
      </w:r>
      <w:hyperlink r:id="rId5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</w:rPr>
          <w:t>Часопис картографії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. - 2008. - Вип. 13. - С. 133-142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hyperlink r:id="rId6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  <w:lang w:val="uk-UA"/>
          </w:rPr>
          <w:t>Пилипюк Е. Н.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Науково-експериментальні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дослідження сформованості критичного мислення студентів і викладачів (на прикладі університетів Німеччини) / Е. Н. Пилипюк //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  <w:hyperlink r:id="rId7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  <w:lang w:val="uk-UA"/>
          </w:rPr>
          <w:t>Науковий вісник Південноукраїнського національного педагогічного університету ім. К. Д. Ушинського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. - 2012. - № 11-12.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</w:rPr>
          <w:t>Бачієва Л. О.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Експериментальне дослідження ефективності методики навчання основ наукових досліджень / Л. О. Бачієва // </w:t>
      </w:r>
      <w:hyperlink r:id="rId9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</w:rPr>
          <w:t>Проблеми інженерно-педагогічної освіти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. - 2016. - № 50-51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hyperlink r:id="rId10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</w:rPr>
          <w:t>Артамонова Світлана Сімсонівна.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Правила оформлення посилань на архівні документи у Списку джерел, які наводять у дисертаційних дослідженнях та у прикнижкових, при</w:t>
        <w:softHyphen/>
        <w:t>кінцевих, пристатейних списках джерел (у монографії, навчальному по</w:t>
        <w:softHyphen/>
        <w:t>сібнику, статті тощо) / Світлана Сімсонівна. Артамонова, Анжела Андріївна. Майстренко, Лініна Павлівна. Одинока, Ростислав Володимирович. Романовський // </w:t>
      </w:r>
      <w:hyperlink r:id="rId11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</w:rPr>
          <w:t>Архіви України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. - 2009. - № 6(266). - С. 329-345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hyperlink r:id="rId12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</w:rPr>
          <w:t>Лозова В. І.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Етика науковця / В. І. Лозова // </w:t>
      </w:r>
      <w:hyperlink r:id="rId13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</w:rPr>
          <w:t>Педагогіка та психологія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. - 2011. - Вип. 40(2). - С. 47-51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hyperlink r:id="rId14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</w:rPr>
          <w:t>Грицюта Н. М.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 xml:space="preserve"> Новітні аспекти наукового вивчення етики реклами: ХХІ ст. / Н. М. Грицюта // </w:t>
      </w:r>
      <w:hyperlink r:id="rId15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</w:rPr>
          <w:t>Інформаційне суспільство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. - 2014. - Вип. 20. - С. 31-36.</w:t>
      </w:r>
    </w:p>
    <w:p>
      <w:pPr>
        <w:pStyle w:val="Normal"/>
        <w:ind w:left="20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16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67" w:hanging="360"/>
      </w:pPr>
      <w:rPr>
        <w:sz w:val="28"/>
        <w:b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льное выделение"/>
    <w:qFormat/>
    <w:rPr>
      <w:i/>
      <w:iCs/>
      <w:color w:val="4F81BD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2;&#1072;&#1089;&#1083;&#1086;&#1074;&#1072; &#1058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2986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3;&#1086;&#1074;&#1086;&#1089;&#1074;&#1110;&#1090;&#1085;&#1072; &#1040;$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354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5;&#1080;&#1083;&#1080;&#1087;&#1102;&#1082; &#1045;$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786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72;&#1095;&#1110;&#1108;&#1074;&#1072; &#1051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1542" TargetMode="External"/><Relationship Id="rId1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0;&#1088;&#1090;&#1072;&#1084;&#1086;&#1085;&#1086;&#1074;&#1072; &#1057;&#1074;&#1110;&#1090;&#1083;&#1072;&#1085;&#1072; &#1057;&#1110;&#1084;&#1089;&#1086;&#1085;&#1110;&#1074;&#1085;&#1072;$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7538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1;&#1086;&#1079;&#1086;&#1074;&#1072; &#1042;$" TargetMode="External"/><Relationship Id="rId1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478" TargetMode="External"/><Relationship Id="rId1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3;&#1088;&#1080;&#1094;&#1102;&#1090;&#1072; &#1053;$" TargetMode="External"/><Relationship Id="rId1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062" TargetMode="External"/><Relationship Id="rId16" Type="http://schemas.openxmlformats.org/officeDocument/2006/relationships/hyperlink" Target="mailto:pnu-lib@ukr.net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0:10:00Z</dcterms:created>
  <dc:creator>Oleg</dc:creator>
  <dc:description/>
  <cp:keywords/>
  <dc:language>en-US</dc:language>
  <cp:lastModifiedBy>lenovo</cp:lastModifiedBy>
  <dcterms:modified xsi:type="dcterms:W3CDTF">2019-02-01T10:10:00Z</dcterms:modified>
  <cp:revision>2</cp:revision>
  <dc:subject/>
  <dc:title/>
</cp:coreProperties>
</file>