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Соціальна журналіст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Жекало Ганна Іванівна (сумісник, кандидат політ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n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12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околова К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Поняття "соціального" у сучасній журналістиці: соціальна журналістика / К. О. Соколова //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укові записки Інституту журналістик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6. - Т. 3. - С. 80-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Виходець О. М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Роль журналістів у формуванні культури соціальних комунікацій ЗМІ / О. М. Виходець // 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Держава та регіони. Соціальні комунікації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- 2013. - № 1. - С. 54-5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аримський І. С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Динамізм творчості сучасного українського журналіста: соціально-політичні та стилістичні аспекти / І. С. Паримський // 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тиль і текст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2. - Вип. 13. - С. 225-2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Костюченко О. М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Журналістська творчість як один із важливих елементів формування соціальної перцепції майбутніх фахівців масових комунікацій / О. М. Костюченко // 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укові записки [Національного університету "Острозька академія"]. Сер. : Культура і соціальні комунікації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0. - Вип. 2. - С. 194-2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Голубенко Т. А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Алгоритм діяльності соціального журналіста на українському телебаченні / Т. А. Голубенко // 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Молодий вчений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6. - № 4. - С. 490-4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еменець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Проблеми ідентичності журналіста і аудиторії в сучасних соціальних комунікаціях / О. Семенець // 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Вісник Львівського університету. Серія : Журналістик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4. - Вип. 39(1). - С. 109-1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околова К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Концепт співучасті у соціальній журналістиці. Журналістика співучасті / К. О. Соколова // 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Інформаційне суспільство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5. - Вип. 21. - С. 31-35.</w:t>
      </w:r>
    </w:p>
    <w:p>
      <w:pPr>
        <w:pStyle w:val="Normal"/>
        <w:ind w:left="207" w:hanging="0"/>
        <w:jc w:val="both"/>
        <w:rPr>
          <w:rStyle w:val="StrongEmphasis"/>
          <w:rFonts w:ascii="Helvetica" w:hAnsi="Helvetica" w:cs="Helvetica"/>
          <w:b w:val="false"/>
          <w:b w:val="false"/>
          <w:color w:val="666666"/>
          <w:sz w:val="20"/>
          <w:szCs w:val="20"/>
          <w:shd w:fill="F9F9F9" w:val="clear"/>
          <w:lang w:val="uk-UA"/>
        </w:rPr>
      </w:pPr>
      <w:r>
        <w:rPr/>
      </w:r>
    </w:p>
    <w:p>
      <w:pPr>
        <w:pStyle w:val="Normal"/>
        <w:ind w:left="20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6;&#1082;&#1086;&#1083;&#1086;&#1074;&#1072; &#105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53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0;&#1093;&#1086;&#1076;&#1077;&#1094;&#1100; &#1054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44:&#1057;&#1086;&#1094;.&#1082;&#1086;&#1084;&#1091;&#1085;.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72;&#1088;&#1080;&#1084;&#1089;&#1100;&#1082;&#1080;&#1081; &#103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136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9;&#1090;&#1102;&#1095;&#1077;&#1085;&#1082;&#1086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2:&#1050;&#1091;&#1083;&#1100;&#1090;.,&#1057;&#1086;&#1094;.&#1082;&#1086;&#1084;.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6;&#1083;&#1091;&#1073;&#1077;&#1085;&#1082;&#1086; &#1058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7;&#1084;&#1077;&#1085;&#1077;&#1094;&#1100; &#1054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46;.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6;&#1082;&#1086;&#1083;&#1086;&#1074;&#1072; &#1050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062" TargetMode="External"/><Relationship Id="rId16" Type="http://schemas.openxmlformats.org/officeDocument/2006/relationships/hyperlink" Target="mailto:pnu-lib@ukr.net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0:00Z</dcterms:created>
  <dc:creator>Oleg</dc:creator>
  <dc:description/>
  <cp:keywords/>
  <dc:language>en-US</dc:language>
  <cp:lastModifiedBy>lenovo</cp:lastModifiedBy>
  <dcterms:modified xsi:type="dcterms:W3CDTF">2019-02-01T09:10:00Z</dcterms:modified>
  <cp:revision>2</cp:revision>
  <dc:subject/>
  <dc:title/>
</cp:coreProperties>
</file>