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– Бізнес-планування підприємств курортного господар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готельно-ресторанної та курортної справи факультету туриз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– Мендела І.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асильченко Г.В., Кафка С.М.</w:t>
      </w:r>
      <w:r>
        <w:rPr>
          <w:rFonts w:cs="Times New Roman" w:ascii="Times New Roman" w:hAnsi="Times New Roman"/>
          <w:sz w:val="28"/>
          <w:szCs w:val="28"/>
        </w:rPr>
        <w:t xml:space="preserve"> Бізнес-планування. Методичні вказівки для самостій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 студентів. Івано-Франківськ: ІФНТУНГ, 201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45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усєва О. Ю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Легомінова С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іджиталізація – як інструмент удосконалення бізнес-процесів, їх оптимізаці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. Менеджмент. Бізнес</w:t>
        </w:r>
      </w:hyperlink>
      <w:r>
        <w:rPr>
          <w:rFonts w:cs="Times New Roman" w:ascii="Times New Roman" w:hAnsi="Times New Roman"/>
          <w:sz w:val="28"/>
          <w:szCs w:val="28"/>
        </w:rPr>
        <w:t>. 2018. № 1. С. 33-3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іденко Є. О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янчур Б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ізнес-планування та його роль у стратегічному управлінні підприємство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 та держава</w:t>
        </w:r>
      </w:hyperlink>
      <w:r>
        <w:rPr>
          <w:rFonts w:cs="Times New Roman" w:ascii="Times New Roman" w:hAnsi="Times New Roman"/>
          <w:sz w:val="28"/>
          <w:szCs w:val="28"/>
        </w:rPr>
        <w:t>. 2016. № 12. С. 78-8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Мендела І.Я. </w:t>
      </w:r>
      <w:r>
        <w:rPr>
          <w:rFonts w:cs="Times New Roman" w:ascii="Times New Roman" w:hAnsi="Times New Roman"/>
          <w:sz w:val="28"/>
          <w:szCs w:val="28"/>
        </w:rPr>
        <w:t>Бізнес-планування в готельно-ресторанному господарстві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о-методичний посібник. Івано-Франківськ: Фоліант, 2017. 11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ендела І.Я., Новосьолов О.В. Бізнес-планування підприємств курортного господарства: навчально-методичний посібник. Івано-Франківськ: Фоліант, 2018. 140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екна Г. Б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ілокур Г. В. Бізнес-планування та його роль у сучасних умовах розвитку України. Вчені записки Університету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КРОК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Сері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Економік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8. Вип.49 . С.196-20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утинський М.Й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тосування теорії «життєвого циклу територіальної рекреаційної системи» для «малих» курортних центрів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Економічна та соціальна географія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2013. Вип. 2. С. 177-191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91;&#1089;&#1108;&#1074;&#107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946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110;&#1076;&#1077;&#1085;&#1082;&#1086; &#1028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261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016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01:00Z</dcterms:created>
  <dc:creator>Пользователь Windows</dc:creator>
  <dc:description/>
  <cp:keywords/>
  <dc:language>en-US</dc:language>
  <cp:lastModifiedBy>Oleg</cp:lastModifiedBy>
  <dcterms:modified xsi:type="dcterms:W3CDTF">2019-02-07T10:48:00Z</dcterms:modified>
  <cp:revision>8</cp:revision>
  <dc:subject/>
  <dc:title>Електронні навчально-методичні видання</dc:title>
</cp:coreProperties>
</file>