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іна        </w:t>
      </w:r>
      <w:r>
        <w:rPr>
          <w:rFonts w:cs="Times New Roman" w:ascii="Times New Roman" w:hAnsi="Times New Roman"/>
          <w:sz w:val="28"/>
          <w:szCs w:val="28"/>
          <w:u w:val="single"/>
        </w:rPr>
        <w:t>Порівняльна етноархеолог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етнології і археологі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факультет </w:t>
      </w:r>
      <w:r>
        <w:rPr>
          <w:rFonts w:cs="Times New Roman" w:ascii="Times New Roman" w:hAnsi="Times New Roman"/>
          <w:sz w:val="28"/>
          <w:szCs w:val="28"/>
          <w:u w:val="single"/>
        </w:rPr>
        <w:t>історії, політології і міжнародних відноси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</w:rPr>
        <w:t>Томенчук Богдан Петро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http://lib.pu.if.ua/lib/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енчук Б.П. Навчально-методичні вказівки з курсу «Порівняльна етноархеологія» для підготовки фахівців освітньо-кваліфікаційного рівня магістр зі спеціальності 032 «Історія та археологія» спеціалізації «Етнологія». Івано-Франківськ, 2018, 39 с. Режим доступу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kea.pnu.edu.ua/wp-content/uploads/sites/57/2019/02/%D0%9D%D0%90%D0%92%D0%A7%D0%90%D0%9B%D0%AC%D0%9D%D0%9E-%D0%9C%D0%95%D0%A2%D0%9E%D0%94%D0%98%D0%A7%D0%9D%D0%86-%D0%92%D0%9A%D0%90%D0%97%D0%86%D0%92%D0%9A%D0%98-%D0%9F%D0%BE%D1%80%D1%96%D0%B2%D0%BD%D1%8F%D0%BB%D0%BD%D0%B0-%D0%B5%D1%82%D0%BD%D0%BE%D0%B0%D1%80%D1%85%D0%B5%D0%BE%D0%BB%D0%BE%D0%B3%D1%96%D1%8F.pdf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0" w:leader="none"/>
          <w:tab w:val="left" w:pos="284" w:leader="none"/>
        </w:tabs>
        <w:spacing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ea.pnu.edu.ua/wp-content/uploads/sites/57/2019/02/&#1053;&#1040;&#1042;&#1063;&#1040;&#1051;&#1068;&#1053;&#1054;-&#1052;&#1045;&#1058;&#1054;&#1044;&#1048;&#1063;&#1053;&#1030;-&#1042;&#1050;&#1040;&#1047;&#1030;&#1042;&#1050;&#1048;-&#1055;&#1086;&#1088;&#1110;&#1074;&#1085;&#1103;&#1083;&#1085;&#1072;-&#1077;&#1090;&#1085;&#1086;&#1072;&#1088;&#1093;&#1077;&#1086;&#1083;&#1086;&#1075;&#1110;&#1103;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48:00Z</dcterms:created>
  <dc:creator>Svitlana</dc:creator>
  <dc:description/>
  <dc:language>en-US</dc:language>
  <cp:lastModifiedBy>Svitlana</cp:lastModifiedBy>
  <dcterms:modified xsi:type="dcterms:W3CDTF">2019-02-05T09:48:00Z</dcterms:modified>
  <cp:revision>2</cp:revision>
  <dc:subject/>
  <dc:title/>
</cp:coreProperties>
</file>