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006666"/>
        </w:rPr>
      </w:pPr>
      <w:r>
        <w:rPr>
          <w:rFonts w:cs="Arial" w:ascii="Arial" w:hAnsi="Arial"/>
          <w:color w:val="006666"/>
        </w:rPr>
        <w:t>Критерии, признаки, определения и классификации вредящего психологического воздействия: психологическое травмирование, психологическая агрессия и психологическое насилие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Волков Е. Н., доцент, канд. философ. наук.</w:t>
      </w:r>
    </w:p>
    <w:p>
      <w:pPr>
        <w:pStyle w:val="Style13"/>
        <w:ind w:firstLine="284"/>
        <w:jc w:val="both"/>
        <w:rPr/>
      </w:pPr>
      <w:r>
        <w:rPr>
          <w:color w:val="000000"/>
          <w:sz w:val="27"/>
          <w:szCs w:val="27"/>
        </w:rPr>
        <w:t>Волков Е. Н. Критерии, признаки, определения и классификации вредящего психологического воздействия: психологическое травмирование, психологическая агрессия и психологическое насилие //</w:t>
      </w:r>
      <w:r>
        <w:rPr>
          <w:rStyle w:val="Appleconvertedspace"/>
          <w:color w:val="000000"/>
          <w:sz w:val="27"/>
          <w:szCs w:val="27"/>
        </w:rPr>
        <w:t> </w:t>
      </w:r>
      <w:hyperlink r:id="rId2">
        <w:r>
          <w:rPr>
            <w:rStyle w:val="InternetLink"/>
            <w:sz w:val="27"/>
            <w:szCs w:val="27"/>
            <w:u w:val="none"/>
          </w:rPr>
          <w:t>Журнал практического психолога</w:t>
        </w:r>
      </w:hyperlink>
      <w:r>
        <w:rPr>
          <w:color w:val="000000"/>
          <w:sz w:val="27"/>
          <w:szCs w:val="27"/>
        </w:rPr>
        <w:t>. 2002. № 6. — С. 183-199. (</w:t>
      </w:r>
      <w:hyperlink r:id="rId3">
        <w:r>
          <w:rPr>
            <w:rStyle w:val="InternetLink"/>
            <w:sz w:val="27"/>
            <w:szCs w:val="27"/>
            <w:u w:val="none"/>
          </w:rPr>
          <w:t>pdf</w:t>
        </w:r>
      </w:hyperlink>
      <w:r>
        <w:rPr>
          <w:color w:val="000000"/>
          <w:sz w:val="27"/>
          <w:szCs w:val="27"/>
        </w:rPr>
        <w:t>) (</w:t>
      </w:r>
      <w:hyperlink r:id="rId4">
        <w:r>
          <w:rPr>
            <w:rStyle w:val="InternetLink"/>
            <w:sz w:val="27"/>
            <w:szCs w:val="27"/>
            <w:u w:val="none"/>
          </w:rPr>
          <w:t>doc, zip</w:t>
        </w:r>
      </w:hyperlink>
      <w:r>
        <w:rPr>
          <w:color w:val="000000"/>
          <w:sz w:val="27"/>
          <w:szCs w:val="27"/>
        </w:rPr>
        <w:t>)</w:t>
      </w:r>
    </w:p>
    <w:p>
      <w:pPr>
        <w:pStyle w:val="Normal"/>
        <w:rPr/>
      </w:pPr>
      <w:r>
        <w:rPr>
          <w:color w:val="000000"/>
          <w:sz w:val="27"/>
          <w:szCs w:val="27"/>
        </w:rPr>
        <w:t>© 2002 Е. Н. Волков</w:t>
      </w:r>
      <w:r>
        <w:rPr>
          <w:color w:val="000000"/>
        </w:rPr>
        <w:br/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круг понятий «психологический ущерб (вред)», «психологическая агрессия» и «психологическое насилие» существует парадоксальная ситуация. В то время как самые разнообразные формы и проявления физического насилия, а также психические травмы от физического насилия и агрессии, уже описаны, классифицированы и получили свое отражение в психотерапевтической теории и практике и даже в законодательстве, термины «психологический ущерб (вред)», «психологическая агрессия» и «психологическое насилие» либо используются лишь в популярной литературе и в СМК, либо растворяются в массе синонимов или более узких понятий, либо используются без ясных дефиниций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наш взгляд, признание психологической агрессии и психологического насилия только в отдельных конкретных формах или сферах является непоследовательным и дезориентирующим. Необходимо выделение этих понятий как самостоятельных общих категорий и определение их в универсальных формулировках. Многие важные предпосылки для этого уже созданы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общественном сознании, в средствах массовой коммуникации присутствует представление о психологическом насилии и психологическом вреде как вполне очевидных и распространенных явлениях, специалисты психологической помощи и правоохранительных органов сталкиваются с этими феноменами почти ежедневно, но последние странным образом оказываются вне рамок системы строгих определений и терминов. Возникает впечатление бессознательного избегания четких понятий в отношении психологических форм агрессии и насилия.</w:t>
      </w:r>
    </w:p>
    <w:p>
      <w:pPr>
        <w:pStyle w:val="Style13"/>
        <w:ind w:firstLine="284"/>
        <w:jc w:val="both"/>
        <w:rPr/>
      </w:pPr>
      <w:r>
        <w:rPr>
          <w:color w:val="000000"/>
          <w:sz w:val="27"/>
          <w:szCs w:val="27"/>
        </w:rPr>
        <w:t>Одно из объяснений такой ситуации можно дать по аналогии с историей восприятия и оценки физических и социальных форм насилия. По мере освобождения от варварства и развития цивилизации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1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0" w:name="sdfootnote1anc"/>
      <w:r>
        <w:rPr>
          <w:rStyle w:val="InternetLink"/>
          <w:sz w:val="27"/>
          <w:szCs w:val="27"/>
          <w:u w:val="none"/>
          <w:vertAlign w:val="superscript"/>
        </w:rPr>
        <w:t>1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0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оисходило существенное сужение приемлемых и легитимных форм насилия, и также оправдываемых оснований для насилия. Одновременно расширялся спектр тех областей человеческих отношений, на которые накладывались нравственные и юридические ограничения с целью снижения или исключения насилия или агрессии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обные самоограничения — признаки нарастающей зрелости человечества, которое таким волевым, в определенном смысле субъективным, введением критериев и границ насилия создает желаемый образ самого себя. В результате происходит взаимосвязанный процесс возрастания терпимости (толерантности) к разнообразию культур, образов жизни, индивидуальному и групповому своеобразию и одновременного возрастания нетерпимости (нетолерантности) ко все более широкому спектру проявлений все более тонких форм насилия и агрессии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стало, видимо, время проявить волю и решимость для достаточно жесткой маркировки в терминах ущерба, вреда, травмирования, агрессии и насилия самой тонкой и физически неосязаемой социальной сферы — психологической. Как мне представляется, объективная потребность в придании понятиям «психологический ущерб (вред)», «психологическое травмирование», «психологическая агрессия», «психологическое насилие» и, соответственно, «психологическая безопасность» статуса строгих терминов — достаточно строгих для придания им необходимой практической и юридической действенности — сейчас велика как никогда, а психологической наукой и практикой накоплен весьма значительный потенциал для решения этой проблемы. В этой работе излагаются некоторые результаты проделанной автором работы по формулированию и уточнению дефиниций перечисленных терминов, при этом основное внимание уделяется манипулятивным и организованным групповым формам психологического насилия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полне логично искать подходы к определению вышеуказанных понятий в координатах общих понятий «насилие», «агрессия», «вред», «ущерб», «травма» и «манипуляция». Наиболее существенным является выявление специфики соответствующих психических явлений в сравнении с внешними физическими и поведенческими аспектами. Дополнительными ориентирами в очерчивании этой специфики должны послужить понятия «явного» и «скрытого», «осознаваемого» («сознательного») и «неосознаваемого» («бессознательного»), «намеренного» и «непреднамеренного», «целенаправленного» и «случайного», а также «рефлекторного» и «рефлексивного». Важно учесть также социально-нормативные и наиболее фундаментальные ценностные аспекты взаимодействия людей, особенно в свете конструируемого характера социальной реальности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робный анализ определений перечисленных выше терминов занимает много места , поэтому в данной статье он опущен. Здесь же я сразу перейду к принципиальным выводам из него применительно к названной проблеме.</w:t>
      </w:r>
    </w:p>
    <w:p>
      <w:pPr>
        <w:pStyle w:val="Style13"/>
        <w:ind w:firstLine="284"/>
        <w:jc w:val="both"/>
        <w:rPr/>
      </w:pPr>
      <w:r>
        <w:rPr>
          <w:color w:val="000000"/>
          <w:sz w:val="27"/>
          <w:szCs w:val="27"/>
        </w:rPr>
        <w:t>В коллективной работе, отражающей новейшие достижения европейской социальной психологии, выделены следующие основные характеристики того или иного акта как агрессивного —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намерение причинить вред, нанесенный вред и нарушение нормы</w:t>
      </w:r>
      <w:r>
        <w:rPr>
          <w:color w:val="000000"/>
          <w:sz w:val="27"/>
          <w:szCs w:val="27"/>
        </w:rPr>
        <w:t>. В ней также подчеркивается, что агрессия — не только дескриптивное, но и оценочное понятие. Оно включает в себя субъективные суждения о намерениях действующего лица и о том, является ли поведение соответствующим норме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2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1" w:name="sdfootnote2anc"/>
      <w:r>
        <w:rPr>
          <w:rStyle w:val="InternetLink"/>
          <w:sz w:val="27"/>
          <w:szCs w:val="27"/>
          <w:u w:val="none"/>
          <w:vertAlign w:val="superscript"/>
        </w:rPr>
        <w:t>1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1"/>
      <w:r>
        <w:rPr>
          <w:color w:val="000000"/>
          <w:sz w:val="27"/>
          <w:szCs w:val="27"/>
        </w:rPr>
        <w:t>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йствительно, обыденное и во многом юридическое употребление терминов «агрессия» и «насилие» нагружено нормативным смыслом — нарушены или нет какие-либо социальные и юридические нормы и кем именно. Характерный пример: члены секты Свидетели Иеговы не считают агрессией тотальное прочесывание домов и квартир с целью вербовки в свои ряды новых приверженцев, тогда как большинство других граждан воспринимает такое поведение именно как агрессию.</w:t>
      </w:r>
    </w:p>
    <w:p>
      <w:pPr>
        <w:pStyle w:val="Style13"/>
        <w:ind w:firstLine="284"/>
        <w:jc w:val="both"/>
        <w:rPr/>
      </w:pPr>
      <w:r>
        <w:rPr>
          <w:color w:val="000000"/>
          <w:sz w:val="27"/>
          <w:szCs w:val="27"/>
        </w:rPr>
        <w:t>Если рассматривать агрессивное поведение в оценочном плане нейтрально, оно включает в себя особую форму социального влияния: один индивид вынуждает другого делать нечто, что последний не стал бы делать без принуждения. Таким образом, агрессия включает в себя применен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принудительной силы</w:t>
      </w:r>
      <w:r>
        <w:rPr>
          <w:color w:val="000000"/>
          <w:sz w:val="27"/>
          <w:szCs w:val="27"/>
        </w:rPr>
        <w:t>, будь то в виде угрозы или наказания. При каких же обстоятельствах люди стремятся использовать принудительную силу как форму воздействия?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нудительное действие нужно рассматривать как результат принятия решения: действующее лицо, прежде чем применить угрозу или наказание, должно перебрать альтернативные средства достижения поставленных целей. Можно выделить три основные цели, ради достижения которых выбор принуждения является мотивированным: (а) контроль над другими людьми, (б) восстановление справедливости и (в) самоутверждение или защита идентичности.</w:t>
      </w:r>
    </w:p>
    <w:p>
      <w:pPr>
        <w:pStyle w:val="Style13"/>
        <w:ind w:firstLine="284"/>
        <w:jc w:val="both"/>
        <w:rPr/>
      </w:pPr>
      <w:r>
        <w:rPr>
          <w:color w:val="000000"/>
          <w:sz w:val="27"/>
          <w:szCs w:val="27"/>
        </w:rPr>
        <w:t>Принудительное действие управляется мыслительным процессом либо этот процесс ему предшествует. Что касается интенсивности и широты идеи, рациональность очень разнится: она может быть сильной или слабой, особенно если ситуация в эмоциональном плане очень напряженная или если решение должно быть принято быстро. Но фундаментальным принципом остается разумное решение. В связи с тем, что принуждение используется для достижения трех основных целей, результат принудительных актов получает различную оценку. Если целью является достижение какой-то положительной возможности, подчинение мишени — именно тот исход, которого и добиваются; если цель — достижение справедливости и восстановление идентичности, то мишени может быть и нанесен вред, и причинен ущерб. Могут быть случаи, когда действия предполагают достижение сразу нескольких целей, тогда вероятность выбора какого-то особого способа возрастает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3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2" w:name="sdfootnote3anc"/>
      <w:r>
        <w:rPr>
          <w:rStyle w:val="InternetLink"/>
          <w:sz w:val="27"/>
          <w:szCs w:val="27"/>
          <w:u w:val="none"/>
          <w:vertAlign w:val="superscript"/>
        </w:rPr>
        <w:t>1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2"/>
      <w:r>
        <w:rPr>
          <w:color w:val="000000"/>
          <w:sz w:val="27"/>
          <w:szCs w:val="27"/>
        </w:rPr>
        <w:t>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дно из основных смысловых различий между, с одной стороны, вредом, ущербом и травмой (я имею в виду только случаи, связанные с взаимодействием людей), а, с другой стороны, агрессией и насилием, заключается в том, что первые могут быть результатом и неосознанного, нецеленаправленного воздействия со стороны других людей или же результатом самостоятельных действий индивида; вторые же всегда предполагают ту или иную степень осознанности и целенаправленность со стороны агента воздействия.</w:t>
      </w:r>
    </w:p>
    <w:p>
      <w:pPr>
        <w:pStyle w:val="Style13"/>
        <w:ind w:firstLine="284"/>
        <w:jc w:val="both"/>
        <w:rPr/>
      </w:pPr>
      <w:r>
        <w:rPr>
          <w:color w:val="000000"/>
          <w:sz w:val="27"/>
          <w:szCs w:val="27"/>
        </w:rPr>
        <w:t>Чрезвычайно важно также учитывать, что осознанность поведения может носить либо рефлекторный характер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4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3" w:name="sdfootnote4anc"/>
      <w:r>
        <w:rPr>
          <w:rStyle w:val="InternetLink"/>
          <w:sz w:val="27"/>
          <w:szCs w:val="27"/>
          <w:u w:val="none"/>
          <w:vertAlign w:val="superscript"/>
        </w:rPr>
        <w:t>2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3"/>
      <w:r>
        <w:rPr>
          <w:color w:val="000000"/>
          <w:sz w:val="27"/>
          <w:szCs w:val="27"/>
        </w:rPr>
        <w:t>, т.е. по механизму условнорефлекторного, стереотипного реагирования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5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4" w:name="sdfootnote5anc"/>
      <w:r>
        <w:rPr>
          <w:rStyle w:val="InternetLink"/>
          <w:sz w:val="27"/>
          <w:szCs w:val="27"/>
          <w:u w:val="none"/>
          <w:vertAlign w:val="superscript"/>
        </w:rPr>
        <w:t>3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4"/>
      <w:r>
        <w:rPr>
          <w:color w:val="000000"/>
          <w:sz w:val="27"/>
          <w:szCs w:val="27"/>
        </w:rPr>
        <w:t>; либо рефлексивный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6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5" w:name="sdfootnote6anc"/>
      <w:r>
        <w:rPr>
          <w:rStyle w:val="InternetLink"/>
          <w:sz w:val="27"/>
          <w:szCs w:val="27"/>
          <w:u w:val="none"/>
          <w:vertAlign w:val="superscript"/>
        </w:rPr>
        <w:t>4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5"/>
      <w:r>
        <w:rPr>
          <w:color w:val="000000"/>
          <w:sz w:val="27"/>
          <w:szCs w:val="27"/>
        </w:rPr>
        <w:t>, т.е. по варианту полностью сознательного (аналитического и критического), планируемого и контролируемого поведения.</w:t>
      </w:r>
    </w:p>
    <w:p>
      <w:pPr>
        <w:pStyle w:val="Style13"/>
        <w:ind w:firstLine="284"/>
        <w:jc w:val="both"/>
        <w:rPr/>
      </w:pPr>
      <w:r>
        <w:rPr>
          <w:color w:val="000000"/>
          <w:sz w:val="27"/>
          <w:szCs w:val="27"/>
        </w:rPr>
        <w:t>В целом же существующие определения и подходы в значительной степени ориентированы на физические (предметные, осязаемые) проявления агрессии и насилия и их последствий, а вред рассматривается как телесный (физическая травма) или имущественный ущерб. Это неоправданно сужает реальную сферу проявлений агрессии и насилия в социуме. Достаточно указать на сущностно социальный характер взаимодействия и психики людей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7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6" w:name="sdfootnote7anc"/>
      <w:r>
        <w:rPr>
          <w:rStyle w:val="InternetLink"/>
          <w:sz w:val="27"/>
          <w:szCs w:val="27"/>
          <w:u w:val="none"/>
          <w:vertAlign w:val="superscript"/>
        </w:rPr>
        <w:t>5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6"/>
      <w:r>
        <w:rPr>
          <w:color w:val="000000"/>
          <w:sz w:val="27"/>
          <w:szCs w:val="27"/>
        </w:rPr>
        <w:t>, следствием чего является восприятие человеком даже чисто имущественных потерь и физических травм прежде всего через психологическую «призму» отношений с другими людьми и через отношения с самим собой. В ряде случаев это прямо или косвенно признается, в частности, в практике судебных исков по возмещению морального ущерба, в отношении к сексуальному насилию и сексуальной эксплуатации. Может быть, особенно отчетливо реальное признание психологической агрессии и психологического насилия выступает в распространяющейся на Западе системе ограничений и наказаний по поводу так называемого «sexual harassment» (что обычно переводится как «сексуальные приставания» или «сексуальное домогательство»), квалификация которого носит преимущественно социально-психологический характер. Да и в анализе и определениях агрессии и насилия постоянно присутствует психологическая составляющая. Так, например, косвенная и вербальная агрессия могут быть полностью отнесены к разновидностям чисто психологическим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сихологическое ядро невынужденных проявлений агрессии и насилия — самоутверждение за счет других, контроль над людьми. Эти же мотивы и цели могут реализовываться в чисто социально-психологических формах, приобретая внешне благообразные черты при одновременном заявлении самых благостных целей, но оставаясь — за маской лицемерия — источниками всего лишь более утонченных воплощений тех же агрессии и насилия. Замаскированные таким образом психоагрессия и психонасилие в известном смысле опаснее прямых и физических форм агрессии и насилия, поскольку часто распределены во времени на мелкие незаметные элементы и растворены в привычных социальных нормах и ритуалах, привычных автоматизмах (социальных рефлексах). Жертва психонасилия, таким образом, нередко одновременно оказывается под «наркозом» стереотипов, позитивного социального подкрепления и самых желанных перспектив, что не позволяет достаточно быстро распознать агрессивное вторжение в психику. Именно эти свойства и соответствующие формы психоагрессии и психонасилия представляют наибольший научный и практический интерес, поэтому данной стороне проблемы уделено в этой статье основное внимание.</w:t>
      </w:r>
    </w:p>
    <w:p>
      <w:pPr>
        <w:pStyle w:val="Style13"/>
        <w:ind w:firstLine="284"/>
        <w:jc w:val="both"/>
        <w:rPr/>
      </w:pPr>
      <w:r>
        <w:rPr>
          <w:color w:val="000000"/>
          <w:sz w:val="27"/>
          <w:szCs w:val="27"/>
        </w:rPr>
        <w:t>Наиболее близкой к такой постановке проблемы психоагрессии и психонасилия является концепция манипуляции. В русскоязычной литературе термин «манипуляция» («манипулирование») использовался до сих пор (и во многом продолжает использоваться) преимущественно в негативно-оценочном смысле и с довольно аморфным содержанием. Не так давно он был подвергнут глубокому и подробному анализу и получил, на наш взгляд, весьма точное определение, а психология манипуляции приобрела вполне четкое содержание и категориальную структуру. Я имею в виду работу Е. Л. Доценко «Психология манипуляции», в которой предлагается следующая дефиниция: «Манипуляция — это вид психологического воздействия, искусное исполнение которого ведет к скрытому возбуждению у другого человека намерений, не совпадающих с его актуально существующими желаниями»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8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7" w:name="sdfootnote8anc"/>
      <w:r>
        <w:rPr>
          <w:rStyle w:val="InternetLink"/>
          <w:sz w:val="27"/>
          <w:szCs w:val="27"/>
          <w:u w:val="none"/>
          <w:vertAlign w:val="superscript"/>
        </w:rPr>
        <w:t>1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7"/>
      <w:r>
        <w:rPr>
          <w:color w:val="000000"/>
          <w:sz w:val="27"/>
          <w:szCs w:val="27"/>
        </w:rPr>
        <w:t>. Приведенное определение не содержит оценочных и негативных моментов, а имеет чисто инструментальный характер, что соответствует применению термина «манипуляция» в других областях жизнедеятельности (техника, медицина и т.д.). В данном случае мы имеет корректное определение манипуляции именно как психологического инструмента, но, одновременно, и как инструмента психонасилия. Можно согласиться с Е. В. Сидоренко, когда она относит манипуляцию к виду влияния, переходному от варварского к цивилизованному взаимодействию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9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8" w:name="sdfootnote9anc"/>
      <w:r>
        <w:rPr>
          <w:rStyle w:val="InternetLink"/>
          <w:sz w:val="27"/>
          <w:szCs w:val="27"/>
          <w:u w:val="none"/>
          <w:vertAlign w:val="superscript"/>
        </w:rPr>
        <w:t>2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8"/>
      <w:r>
        <w:rPr>
          <w:color w:val="000000"/>
          <w:sz w:val="27"/>
          <w:szCs w:val="27"/>
        </w:rPr>
        <w:t>, но и она не отрицает агрессивно-насильственную составляющую манипуляции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и насилие вообще, манипуляция при определенных условиях и жестких ограничениях может быть использована во благо объекта воздействия, но лишь как исключительный и дополнительный инструмент в отношениях, построенных на приоритете демократических, честных и открытых принципов.</w:t>
      </w:r>
    </w:p>
    <w:p>
      <w:pPr>
        <w:pStyle w:val="Style13"/>
        <w:ind w:firstLine="284"/>
        <w:jc w:val="both"/>
        <w:rPr/>
      </w:pPr>
      <w:r>
        <w:rPr>
          <w:color w:val="000000"/>
          <w:sz w:val="27"/>
          <w:szCs w:val="27"/>
        </w:rPr>
        <w:t>Попытка выстроить терминологию и классификацию механизмов психологического насилия через понятие «манипулирование» предпринята А. Б. Орловым применительно к детско-родительским отношениям. Его определение звучит так: «</w:t>
      </w:r>
      <w:r>
        <w:rPr>
          <w:rStyle w:val="Emphasis"/>
          <w:color w:val="000000"/>
          <w:sz w:val="27"/>
          <w:szCs w:val="27"/>
        </w:rPr>
        <w:t>Психологическое (поведенческое, интеллектуальное, эмоциональное и проч.) насилие —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еднамеренное манипулирование взрослыми ребенком как объектом, игнорирование его субъектных характеристик (свободы, достоинства, прав и т.п.), либо разрушающее отношения привязанности между взрослыми и ребенком, либо, напротив, фиксирующее эти отношения и приводящее к различным деформациям и нарушениям психического (поведенческого, интеллектуального, эмоционального, волевого, коммуникативного, личностного) развития»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10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9" w:name="sdfootnote10anc"/>
      <w:r>
        <w:rPr>
          <w:rStyle w:val="InternetLink"/>
          <w:sz w:val="27"/>
          <w:szCs w:val="27"/>
          <w:u w:val="none"/>
          <w:vertAlign w:val="superscript"/>
        </w:rPr>
        <w:t>3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9"/>
      <w:r>
        <w:rPr>
          <w:color w:val="000000"/>
          <w:sz w:val="27"/>
          <w:szCs w:val="27"/>
        </w:rPr>
        <w:t>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нению А. Б. Орлова, спектр психологического насилия включает:</w:t>
      </w:r>
    </w:p>
    <w:p>
      <w:pPr>
        <w:pStyle w:val="Style13"/>
        <w:ind w:firstLine="284"/>
        <w:jc w:val="both"/>
        <w:rPr/>
      </w:pPr>
      <w:r>
        <w:rPr>
          <w:color w:val="000000"/>
          <w:sz w:val="27"/>
          <w:szCs w:val="27"/>
        </w:rPr>
        <w:t>«а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психологические воздействия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угрозы, унижения, оскорбления, чрезмерные требования, чрезмерная критика, ложь, изоляция, запреты на поведение и переживание, негативное оценивание, фрустрация основных нужд и потребностей ребенка и т.п.);</w:t>
      </w:r>
    </w:p>
    <w:p>
      <w:pPr>
        <w:pStyle w:val="Style13"/>
        <w:ind w:firstLine="284"/>
        <w:jc w:val="both"/>
        <w:rPr/>
      </w:pPr>
      <w:r>
        <w:rPr>
          <w:color w:val="000000"/>
          <w:sz w:val="27"/>
          <w:szCs w:val="27"/>
        </w:rPr>
        <w:t>б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психологические эффекты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утрата доверия к себе и миру, диффузная самоидентичность, полезависимый когнитивный стиль, внешний локус контроля, беспокойство, тревожность, нарушения сна и аппетита, депрессия, агрессивность, уступчивость, угодливость, плохая успеваемость, коммуникативная некомпетентность, низкая самооценка, склонность к уединению, суицидальные наклонности, задержки физического и психического развития» и т.д.;</w:t>
      </w:r>
    </w:p>
    <w:p>
      <w:pPr>
        <w:pStyle w:val="Style13"/>
        <w:ind w:firstLine="284"/>
        <w:jc w:val="both"/>
        <w:rPr/>
      </w:pPr>
      <w:r>
        <w:rPr>
          <w:color w:val="000000"/>
          <w:sz w:val="27"/>
          <w:szCs w:val="27"/>
        </w:rPr>
        <w:t>«в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психологические взаимодействия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доминантность, эффективность, непредсказуемость, непоследовательность, неадекватность, непринятие со стороны родителей и субординированность, бесчувственность, ригидность, безответственность, неуверенность, беспомощность, самоуничижение со стороны детей)»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11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10" w:name="sdfootnote11anc"/>
      <w:r>
        <w:rPr>
          <w:rStyle w:val="InternetLink"/>
          <w:sz w:val="27"/>
          <w:szCs w:val="27"/>
          <w:u w:val="none"/>
          <w:vertAlign w:val="superscript"/>
        </w:rPr>
        <w:t>4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10"/>
      <w:r>
        <w:rPr>
          <w:color w:val="000000"/>
          <w:sz w:val="27"/>
          <w:szCs w:val="27"/>
        </w:rPr>
        <w:t>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льшое достоинство предложенной концепции — в последовательно психологическом характере всех ее элементов. Недостатком ее является несоотнесенность понятий «насилие» с понятиями «травмирование» и «манипуляция», поскольку в авторскую классификацию попали и феномены неманипулятивного насилия, и явления, которые можно отнести к незлонамеренному травмированию (неумышленному вреду). В перечне психологических воздействий А. Б. Орлов также не учитывает возможности использования в качестве инструментов насилия многих обычно приемлемых и повседневных приемов влияния и манипулирования. В то же время многие элементы из предложенных А. Б. Орловым дефиниций могут весьма эффективно использоваться при анализе отношений внутри деструктивных культов, где отношения между лидерами и приверженцами как раз и строятся по модели «родитель-ребенок». В целом же по поводу концепции А. Б Орлова приходится констатировать, что он рассматривает скорее психотравмирование, чем психонасилие, которые не различаются в его определениях и классификациях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ще одно определение психологического ущерба и психоагрессии фактически содержится в дефиниции психологической безопасности, которое дает Т. С. Кабаченко: «Под психологической безопасностью мы понимаем такое состояние информационной среды и условий жизнедеятельности конкретного человека, группы, общества в целом, которое не способствует нарушению целостности, адаптивности (всех форм адаптации) функционирования и развития социальных субъектов (отдельного человека, групп, общества в целом)».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12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11" w:name="sdfootnote12anc"/>
      <w:r>
        <w:rPr>
          <w:rStyle w:val="InternetLink"/>
          <w:sz w:val="27"/>
          <w:szCs w:val="27"/>
          <w:u w:val="none"/>
          <w:vertAlign w:val="superscript"/>
        </w:rPr>
        <w:t>1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11"/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водя предварительный краткий итог, можно утверждать, что психологическое насилие включает в себя как виды прямого негативного психологического воздействия, так и преимущественно манипулятивные, которые скрытно побуждают другого человека к действиям, наносящим ему вред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итывая всё вышеизложенное, мы предлагаем следующие термины и их определения:</w:t>
      </w:r>
    </w:p>
    <w:p>
      <w:pPr>
        <w:pStyle w:val="Style13"/>
        <w:ind w:firstLine="284"/>
        <w:jc w:val="both"/>
        <w:rPr/>
      </w:pPr>
      <w:r>
        <w:rPr>
          <w:b/>
          <w:bCs/>
          <w:color w:val="000000"/>
          <w:sz w:val="27"/>
          <w:szCs w:val="27"/>
        </w:rPr>
        <w:t>Психологическое травмирование (психотравмирование, психологический вред, психологический ущерб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— любые достаточно серьезные и длительные негативные социально-психологические последствия взаимодействия человека с другими людьми или его собственной индивидуальной активности. При оценке психотравмирования необходимо определять степень тяжести (незначительное, легкое, среднее, тяжелое) и основную травмированную сферу (когнитивная, эмоциональная, поведенческая).</w:t>
      </w:r>
    </w:p>
    <w:p>
      <w:pPr>
        <w:pStyle w:val="Style13"/>
        <w:ind w:firstLine="284"/>
        <w:jc w:val="both"/>
        <w:rPr/>
      </w:pPr>
      <w:r>
        <w:rPr>
          <w:b/>
          <w:bCs/>
          <w:color w:val="000000"/>
          <w:sz w:val="27"/>
          <w:szCs w:val="27"/>
        </w:rPr>
        <w:t>Психологическая агрессия (психоагрессия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— это социально-психологическое воздействие, преднамеренно нацеленное на оскорбление, запугивание, формирование зависимости, эксплуатацию и иные виды причинения психологического, физического и материального вреда (ущерба) другому человеку или группе людей, не желающих подобного обращения и/или неинформированных о последствиях такового воздействия.</w:t>
      </w:r>
    </w:p>
    <w:p>
      <w:pPr>
        <w:pStyle w:val="Style13"/>
        <w:ind w:firstLine="284"/>
        <w:jc w:val="both"/>
        <w:rPr/>
      </w:pPr>
      <w:r>
        <w:rPr>
          <w:b/>
          <w:bCs/>
          <w:color w:val="000000"/>
          <w:sz w:val="27"/>
          <w:szCs w:val="27"/>
        </w:rPr>
        <w:t>Психологическое насилие (психонасилие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— это социально-психологическое воздействие, преднамеренно принуждающее другого человека или группу людей к поступкам или поведению, которые не входили в их намерения; нарушающее психологические границы личности или социальной группы, осуществляемое без информированного согласия и без обеспечения социальной и психологической безопасности индивида или группы людей, а также всех их законных прав; приводящее к социальному, психологическому, физическому или материальному вреду (ущербу)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кой инструмент, как манипуляция, может использоваться (и широко используется) как составная часть и психологической агрессии, и психологического насилия. Вред и ущерб могут быть следствием неагрессивного и ненасильственного психологического воздействия. Например, относительно неопасная оздоровительная группа может пропагандировать неортодоксальную диету, которая с медицинской точки зрения может быть вредна для некоторых или для всех членов группы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субъектам и объектам можно выделить три вида психотравмирования, психоагрессии и психонасилия:</w:t>
      </w:r>
    </w:p>
    <w:p>
      <w:pPr>
        <w:pStyle w:val="Normal"/>
        <w:numPr>
          <w:ilvl w:val="0"/>
          <w:numId w:val="18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жличностное (в партнерских, супружеских, детско-родительских, профессиональных и т.д. отношениях).</w:t>
      </w:r>
    </w:p>
    <w:p>
      <w:pPr>
        <w:pStyle w:val="Normal"/>
        <w:numPr>
          <w:ilvl w:val="0"/>
          <w:numId w:val="18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упповое (внутри- и межгрупповое) (деструктивные культы, преступные группировки, «дедовщина», уличные группы, спортивные фанаты и т.п.).</w:t>
      </w:r>
    </w:p>
    <w:p>
      <w:pPr>
        <w:pStyle w:val="Normal"/>
        <w:numPr>
          <w:ilvl w:val="0"/>
          <w:numId w:val="18"/>
        </w:numPr>
        <w:spacing w:before="0" w:after="28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ссовое (прежде всего посредством средств массовой коммуникации)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етодам воздействия естественно вычленяются две основные вариации:</w:t>
      </w:r>
    </w:p>
    <w:p>
      <w:pPr>
        <w:pStyle w:val="Normal"/>
        <w:numPr>
          <w:ilvl w:val="0"/>
          <w:numId w:val="11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ямая психоагрессия.</w:t>
      </w:r>
    </w:p>
    <w:p>
      <w:pPr>
        <w:pStyle w:val="Normal"/>
        <w:numPr>
          <w:ilvl w:val="0"/>
          <w:numId w:val="11"/>
        </w:numPr>
        <w:spacing w:before="0" w:after="28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нипулятивная (скрытая) психоагрессия.</w:t>
      </w:r>
    </w:p>
    <w:p>
      <w:pPr>
        <w:pStyle w:val="Style13"/>
        <w:ind w:firstLine="284"/>
        <w:jc w:val="both"/>
        <w:rPr/>
      </w:pPr>
      <w:r>
        <w:rPr>
          <w:color w:val="000000"/>
          <w:sz w:val="27"/>
          <w:szCs w:val="27"/>
        </w:rPr>
        <w:t>В американской психологии создан довольно большой задел исследований и концептуальных разработок по манипулятивному психонасилию. В частности, в 1986 году группой специалистов был подготовлен доклад для Американской психологической ассоциации по обманным и косвенным техникам убеждения и контроля. В этом докладе приводится таблица континуума влияния от просветительски-помогающего до контролирующе-деструктивного, которая позволяет обозначить некоторые границы, отделяющие конструктивное и приемлемое психологическое воздействие от манипулятивного психонасилия (см. табл. 1).</w:t>
      </w:r>
    </w:p>
    <w:p>
      <w:pPr>
        <w:pStyle w:val="Style13"/>
        <w:ind w:firstLine="284"/>
        <w:jc w:val="both"/>
        <w:rPr/>
      </w:pPr>
      <w:r>
        <w:rPr>
          <w:b/>
          <w:bCs/>
          <w:color w:val="000000"/>
          <w:sz w:val="27"/>
          <w:szCs w:val="27"/>
        </w:rPr>
        <w:t>Таблица 1</w:t>
      </w:r>
      <w:r>
        <w:rPr>
          <w:color w:val="000000"/>
          <w:sz w:val="27"/>
          <w:szCs w:val="27"/>
        </w:rPr>
        <w:t>. Континуум влияния (по: Report of the APA Task Force on Deceptive and Indirect Techniques of Persuasion and Control. November 1986)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5"/>
        <w:gridCol w:w="1982"/>
        <w:gridCol w:w="2366"/>
        <w:gridCol w:w="3234"/>
      </w:tblGrid>
      <w:tr>
        <w:trPr/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ровни влияния по нарастанию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тиль влияния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Метод влияния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хники</w:t>
            </w:r>
          </w:p>
        </w:tc>
      </w:tr>
      <w:tr>
        <w:trPr/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важительный к самостоятельному выбору (акцент на послании)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светительский/ терапевтический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0" w:after="28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флекс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яснени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скусс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информации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ind w:left="720"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правленное расспрашивани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ворческое выражение</w:t>
            </w:r>
          </w:p>
          <w:p>
            <w:pPr>
              <w:pStyle w:val="Style13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комендательный/ терапевтический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0" w:after="28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ментирование по проблеме или об альтернативах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ложение идей или решени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комендуются решения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циональные аргументы: ориентированные на послани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ипноз (некоторые формы)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бивающийся уступчивости (акцент на реакции)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беждающий/ манипулятивный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0" w:after="28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циональные аргументы: ориентированные на уступчивость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пелляции к эмоция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хники, обеспечивающие уступчивость: последовательность, взаимный обмен, социальное доказательство, авторитет, симпатия, дефицит (см. Чалдини Р. Психология влияния. — СПб.: Питер, 2001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рубые обманы (большая ложь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ипноз (некоторые формы)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нтролирующий/ деструктивный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0" w:after="28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золяция от социальных опор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збирательное вознаграждение/ наказани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чернение «Я» и критического мышлени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ссоциативные состояния для подавления сомнения и критического мышлени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ередование жесткости/ угроз и мягкости/ любв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дуцирование вины с целью контрол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ктивное поощрение зависимост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стощение (ослабление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изические ограничения (лишение свободы)/ наказания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нужденные публичные исповеди</w:t>
            </w:r>
          </w:p>
        </w:tc>
      </w:tr>
    </w:tbl>
    <w:p>
      <w:pPr>
        <w:pStyle w:val="Style13"/>
        <w:ind w:firstLine="284"/>
        <w:jc w:val="both"/>
        <w:rPr/>
      </w:pPr>
      <w:r>
        <w:rPr>
          <w:color w:val="000000"/>
          <w:sz w:val="27"/>
          <w:szCs w:val="27"/>
        </w:rPr>
        <w:t>Представляют значительный интерес и приобретают все большую актуальность работы американских психологов и психотерапевтов по групповому манипулятивному психонасилию, проявляющемуся прежде всего в форме деструктивных культов. В англоязычной литературе к деятельности деструктивных культов применяются термины «контроль сознания» (mind control), «реформирование мышления» (thought reform), «принудительное убеждение» (coercive persuasion), «групповое психологическое насилие» (group psychological abuse) и относительно редко и без дефиниций — собственно «психологическое насилие» (psychological abuse). Сводку концептов манипулятивного организованного психологического насилия в их хронологической последовательности дала известная американская исследовательница Маргарет Сингер (см. табл. 2 с некоторыми добавлениями автора данной статьи)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13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12" w:name="sdfootnote13anc"/>
      <w:r>
        <w:rPr>
          <w:rStyle w:val="InternetLink"/>
          <w:sz w:val="27"/>
          <w:szCs w:val="27"/>
          <w:u w:val="none"/>
          <w:vertAlign w:val="superscript"/>
        </w:rPr>
        <w:t>1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12"/>
      <w:r>
        <w:rPr>
          <w:color w:val="000000"/>
          <w:sz w:val="27"/>
          <w:szCs w:val="27"/>
        </w:rPr>
        <w:t>.</w:t>
      </w:r>
    </w:p>
    <w:p>
      <w:pPr>
        <w:pStyle w:val="Style13"/>
        <w:ind w:firstLine="284"/>
        <w:jc w:val="both"/>
        <w:rPr/>
      </w:pPr>
      <w:r>
        <w:rPr>
          <w:b/>
          <w:bCs/>
          <w:color w:val="000000"/>
          <w:sz w:val="27"/>
          <w:szCs w:val="27"/>
        </w:rPr>
        <w:t>Таблица 2</w:t>
      </w:r>
      <w:r>
        <w:rPr/>
        <w:t>. Термины, используемые для определения манипулятивного организованного (группового) психологического насилия (Singer, M. T. &amp; Lalich J. Cults in our midst. Jossey-Bass Publishers, San Francisco, 1995, p. 54).</w:t>
      </w:r>
    </w:p>
    <w:tbl>
      <w:tblPr>
        <w:tblW w:w="47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66"/>
        <w:gridCol w:w="2921"/>
      </w:tblGrid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Термин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>Автор/Дата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Мыслительная борьба (Thought struggle</w:t>
            </w:r>
            <w:r>
              <w:rPr>
                <w:i/>
                <w:iCs/>
                <w:color w:val="000000"/>
                <w:sz w:val="27"/>
                <w:szCs w:val="27"/>
              </w:rPr>
              <w:t>(ssu-hsiang tou-cheng</w:t>
            </w:r>
            <w:r>
              <w:rPr>
                <w:color w:val="000000"/>
                <w:sz w:val="27"/>
                <w:szCs w:val="27"/>
              </w:rPr>
              <w:t>))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о Цзэдун (Mao Tse-tung, 1929)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мывка мозгов (Brainwashing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i/>
                <w:iCs/>
                <w:color w:val="000000"/>
                <w:sz w:val="27"/>
                <w:szCs w:val="27"/>
              </w:rPr>
              <w:t>(hse</w:t>
            </w:r>
            <w:r>
              <w:rPr>
                <w:rStyle w:val="Appleconvertedspace"/>
                <w:i/>
                <w:iCs/>
                <w:color w:val="000000"/>
                <w:sz w:val="27"/>
                <w:szCs w:val="27"/>
              </w:rPr>
              <w:t> </w:t>
            </w:r>
            <w:r>
              <w:rPr>
                <w:i/>
                <w:iCs/>
                <w:color w:val="000000"/>
                <w:sz w:val="27"/>
                <w:szCs w:val="27"/>
              </w:rPr>
              <w:t>nao))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антер (Hunter, 1951)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формирование мышления (Thought reform (</w:t>
            </w:r>
            <w:r>
              <w:rPr>
                <w:i/>
                <w:iCs/>
                <w:color w:val="000000"/>
                <w:sz w:val="27"/>
                <w:szCs w:val="27"/>
              </w:rPr>
              <w:t>ssu-hsiang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i/>
                <w:iCs/>
                <w:color w:val="000000"/>
                <w:sz w:val="27"/>
                <w:szCs w:val="27"/>
              </w:rPr>
              <w:t>kai-tsao))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ифтон (Lifton, 1956)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дром ослабления, зависимости и страха (Debility, dependency, and dread — DDD syndrome))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арбер, Харлоу и Вест (Farber, Harlow, and West, 1957)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нудительное убеждение (Coercive persuasion)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айн (Schein, 1961)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омбирование (зомбификация) (zombie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7"/>
                <w:u w:val="none"/>
                <w:szCs w:val="27"/>
              </w:rPr>
              <w:instrText xml:space="preserve"> HYPERLINK "http://evolkov.net/soc.impact/articles/Classif.psychol.abuse.Volkov.E.2002.html" \l "sdfootnote14sym"</w:instrText>
            </w:r>
            <w:r>
              <w:rPr>
                <w:rStyle w:val="InternetLink"/>
                <w:vertAlign w:val="superscript"/>
                <w:sz w:val="27"/>
                <w:u w:val="none"/>
                <w:szCs w:val="27"/>
              </w:rPr>
              <w:fldChar w:fldCharType="separate"/>
            </w:r>
            <w:bookmarkStart w:id="13" w:name="sdfootnote14anc"/>
            <w:r>
              <w:rPr>
                <w:rStyle w:val="InternetLink"/>
                <w:sz w:val="27"/>
                <w:szCs w:val="27"/>
                <w:u w:val="none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7"/>
                <w:u w:val="none"/>
                <w:szCs w:val="27"/>
              </w:rPr>
              <w:fldChar w:fldCharType="end"/>
            </w:r>
            <w:bookmarkEnd w:id="13"/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ранцузский журналист (?, 1970-е)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нтроль сознания (Mind control)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известен (около 1980)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стематическая манипуляция психологическим и социальным влиянием (Systematic manipulation of psychological and social influence)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гер (Singer, 1982)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координированные программы принудительного влияния и поведенческого контроля (Coordinated programs of coercive influence and behavioral control)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фши и Сингер (Ofshe and Singer, 1986)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дром обмана, зависимости и страха (Deception, dependency, and dread — DDD syndrome)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7"/>
                <w:u w:val="none"/>
                <w:szCs w:val="27"/>
              </w:rPr>
              <w:instrText xml:space="preserve"> HYPERLINK "http://evolkov.net/soc.impact/articles/Classif.psychol.abuse.Volkov.E.2002.html" \l "sdfootnote15sym"</w:instrText>
            </w:r>
            <w:r>
              <w:rPr>
                <w:rStyle w:val="InternetLink"/>
                <w:vertAlign w:val="superscript"/>
                <w:sz w:val="27"/>
                <w:u w:val="none"/>
                <w:szCs w:val="27"/>
              </w:rPr>
              <w:fldChar w:fldCharType="separate"/>
            </w:r>
            <w:bookmarkStart w:id="14" w:name="sdfootnote15anc"/>
            <w:r>
              <w:rPr>
                <w:rStyle w:val="InternetLink"/>
                <w:sz w:val="27"/>
                <w:szCs w:val="27"/>
                <w:u w:val="none"/>
                <w:vertAlign w:val="superscript"/>
              </w:rPr>
              <w:t>2</w:t>
            </w:r>
            <w:r>
              <w:rPr>
                <w:rStyle w:val="InternetLink"/>
                <w:vertAlign w:val="superscript"/>
                <w:sz w:val="27"/>
                <w:u w:val="none"/>
                <w:szCs w:val="27"/>
              </w:rPr>
              <w:fldChar w:fldCharType="end"/>
            </w:r>
            <w:bookmarkEnd w:id="14"/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ангоуни (Langone, 1991)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ксплуатирующее убеждение (Exploitative persuasion)</w:t>
            </w:r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ингер и Эддис (Singer and Addis, 1992)</w:t>
            </w:r>
          </w:p>
        </w:tc>
      </w:tr>
      <w:tr>
        <w:trPr/>
        <w:tc>
          <w:tcPr>
            <w:tcW w:w="5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BITE-модель контроля сознания (Behavior — поведение, Information — информация, Thoughts — мысли, мышление; и Emotions — эмоции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7"/>
                <w:u w:val="none"/>
                <w:szCs w:val="27"/>
              </w:rPr>
              <w:instrText xml:space="preserve"> HYPERLINK "http://evolkov.net/soc.impact/articles/Classif.psychol.abuse.Volkov.E.2002.html" \l "sdfootnote16sym"</w:instrText>
            </w:r>
            <w:r>
              <w:rPr>
                <w:rStyle w:val="InternetLink"/>
                <w:vertAlign w:val="superscript"/>
                <w:sz w:val="27"/>
                <w:u w:val="none"/>
                <w:szCs w:val="27"/>
              </w:rPr>
              <w:fldChar w:fldCharType="separate"/>
            </w:r>
            <w:bookmarkStart w:id="15" w:name="sdfootnote16anc"/>
            <w:r>
              <w:rPr>
                <w:rStyle w:val="InternetLink"/>
                <w:sz w:val="27"/>
                <w:szCs w:val="27"/>
                <w:u w:val="none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7"/>
                <w:u w:val="none"/>
                <w:szCs w:val="27"/>
              </w:rPr>
              <w:fldChar w:fldCharType="end"/>
            </w:r>
            <w:bookmarkEnd w:id="15"/>
          </w:p>
        </w:tc>
        <w:tc>
          <w:tcPr>
            <w:tcW w:w="2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ассэн (Hassan, 2000)</w:t>
            </w:r>
          </w:p>
        </w:tc>
      </w:tr>
    </w:tbl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нипулятивное групповое организованное психонасилие — одна из самых опасных и тяжелых форм психоагрессии наряду с массовым психонасилием, а «контроль сознания» или «реформирование мышления» — термины, в которых отражены попытки краткого формулирования сути методов и результатов такого воздействия. Термин «промывка мозгов», несмотря на свое журналистское популярное происхождение и метафорическую образность, первоначально отражал реальную разновидность целенаправленного жесткого воздействия на психику заключенных и военнопленных с целью заставить их сотрудничать со своими врагами. Термин же «зомбирование» является чистой метафорой, нередко наполняемой самым фантастическим содержанием. Наиболее любопытная и продуктивная его интерпретация содержится в очерке В. Пелевина «Зомбификация. Опыт сравнительной антропологии»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пишут американские психологи в комментариях к разработанной ими Шкале группового психологического насилия: «Концепт психологического насилия (злоупотребления), особенно наблюдаемого в группах, представляет возможности для дальнейшего теоретического дифференцирования. Психологическое насилие относится к методам, если формулировать буквально, посредством которых с личностью обращаются скорее как с объектом для манипулирования и использования, чем как с субъектом, чье сознание, автономия, идентичность и достоинство должны быть уважаемы… Очевидно, чтобы назвать группу психологически насильственной, насильственные методы должны достигать обозначенного порога частоты и/или интенсивности. Этот порог мог бы быть обозначен после необходимого исследования, использующего Шкалу группового психологического насилия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упповое психологическое насилие может быть разграничено с реформированием мышления, или «контролем сознания», в таком случае последние могут рассматриваться как особенные случаи первого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едующие условия присутствуют в группах, практикующих реформирование мышления:</w:t>
      </w:r>
    </w:p>
    <w:p>
      <w:pPr>
        <w:pStyle w:val="Normal"/>
        <w:numPr>
          <w:ilvl w:val="0"/>
          <w:numId w:val="15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стижение прочного (плотного) контроля над временем индивидуума и содержанием мыслей, обычно посредством завоевания контроля над главными элементами социальной и физической окружающей среды личности.</w:t>
      </w:r>
    </w:p>
    <w:p>
      <w:pPr>
        <w:pStyle w:val="Normal"/>
        <w:numPr>
          <w:ilvl w:val="0"/>
          <w:numId w:val="15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истематическое создание чувства бессилия у личности.</w:t>
      </w:r>
    </w:p>
    <w:p>
      <w:pPr>
        <w:pStyle w:val="Normal"/>
        <w:numPr>
          <w:ilvl w:val="0"/>
          <w:numId w:val="15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правление системой наград, наказаний и переживаний (событий) таким образом, чтобы подавить внешне проявляемое поведение, которое отражает ценности и сложившуюся организацию жизни индивидуума, демонстрировавшиеся до контакта с группой.</w:t>
      </w:r>
    </w:p>
    <w:p>
      <w:pPr>
        <w:pStyle w:val="Normal"/>
        <w:numPr>
          <w:ilvl w:val="0"/>
          <w:numId w:val="15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держание закрытой системы логики и авторитарной структуры в организации.</w:t>
      </w:r>
    </w:p>
    <w:p>
      <w:pPr>
        <w:pStyle w:val="Normal"/>
        <w:numPr>
          <w:ilvl w:val="0"/>
          <w:numId w:val="15"/>
        </w:numPr>
        <w:spacing w:before="0" w:after="280"/>
        <w:ind w:left="720" w:firstLine="113"/>
        <w:jc w:val="both"/>
        <w:rPr/>
      </w:pPr>
      <w:r>
        <w:rPr>
          <w:color w:val="000000"/>
          <w:sz w:val="27"/>
          <w:szCs w:val="27"/>
        </w:rPr>
        <w:t>Поддержание неинформированного состояния, возникающего у субъекта…»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17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16" w:name="sdfootnote17anc"/>
      <w:r>
        <w:rPr>
          <w:rStyle w:val="InternetLink"/>
          <w:sz w:val="27"/>
          <w:szCs w:val="27"/>
          <w:u w:val="none"/>
          <w:vertAlign w:val="superscript"/>
        </w:rPr>
        <w:t>1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16"/>
      <w:r>
        <w:rPr>
          <w:color w:val="000000"/>
          <w:sz w:val="27"/>
          <w:szCs w:val="27"/>
        </w:rPr>
        <w:t>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уппы, применяющие психологическое насилие, могут, но не обязательно, иметь некоторые или все эти особенности в различных формах и в разной степени. Группы с психологическим насилием также могут быть характеризованы менее мощными или менее систематическими иными формами влияния, которые используются для насилия над людьми в виде обращения с ними как с объектами. Группы с психологическим насилием могут быть, но не обязательно, харизматическими, и могут быть, но не обязательно, религиозными, точнее, они могут возникать на почве практически любой человеческой жизнедеятельности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 психологическим ущербом (вредом), проявляющимся в результате манипулятивного группового психонасилия, нужно, на наш взгляд, понимать последствия социально-психологического воздействия одних людей на других, выражающиеся, в частности, в:</w:t>
      </w:r>
    </w:p>
    <w:p>
      <w:pPr>
        <w:pStyle w:val="Normal"/>
        <w:numPr>
          <w:ilvl w:val="0"/>
          <w:numId w:val="13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кажении и/или затруднении восприятия действительности у объектов воздействия;</w:t>
      </w:r>
    </w:p>
    <w:p>
      <w:pPr>
        <w:pStyle w:val="Normal"/>
        <w:numPr>
          <w:ilvl w:val="0"/>
          <w:numId w:val="13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репятствовании их самостоятельному и свободному выбору в отношении своих мыслей, поведения и образа жизни;</w:t>
      </w:r>
    </w:p>
    <w:p>
      <w:pPr>
        <w:pStyle w:val="Normal"/>
        <w:numPr>
          <w:ilvl w:val="0"/>
          <w:numId w:val="13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ринуждении к определенному образу жизни, образу мыслей, эмоциональному состоянию и поведению;</w:t>
      </w:r>
    </w:p>
    <w:p>
      <w:pPr>
        <w:pStyle w:val="Normal"/>
        <w:numPr>
          <w:ilvl w:val="0"/>
          <w:numId w:val="13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нарушении нормального психологического и социального развитию и/или препятствовании таковому;</w:t>
      </w:r>
    </w:p>
    <w:p>
      <w:pPr>
        <w:pStyle w:val="Normal"/>
        <w:numPr>
          <w:ilvl w:val="0"/>
          <w:numId w:val="13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усугублении акцентуаций или психопатологических проявлений;</w:t>
      </w:r>
    </w:p>
    <w:p>
      <w:pPr>
        <w:pStyle w:val="Normal"/>
        <w:numPr>
          <w:ilvl w:val="0"/>
          <w:numId w:val="13"/>
        </w:numPr>
        <w:spacing w:before="0" w:after="28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возникновении физического вреда или имущественного ущерба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личные концепции манипулятивного группового психологического насилия были объединены М. Сингер в сводную сравнительную таблицу (см. табл. 3).</w:t>
      </w:r>
    </w:p>
    <w:p>
      <w:pPr>
        <w:pStyle w:val="Style13"/>
        <w:ind w:firstLine="284"/>
        <w:jc w:val="both"/>
        <w:rPr/>
      </w:pPr>
      <w:r>
        <w:rPr>
          <w:rStyle w:val="StrongEmphasis"/>
          <w:color w:val="000000"/>
          <w:sz w:val="27"/>
          <w:szCs w:val="27"/>
        </w:rPr>
        <w:t>Таблица 3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Критерии реформирования мышления (по: Singer M. T., Lalich J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Cults in our mids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Jossey-Bass Publishers, San Francisco, 1995)</w:t>
      </w:r>
      <w:r>
        <w:fldChar w:fldCharType="begin"/>
      </w:r>
      <w:r>
        <w:rPr>
          <w:rStyle w:val="InternetLink"/>
          <w:vertAlign w:val="superscript"/>
          <w:sz w:val="27"/>
          <w:u w:val="none"/>
          <w:szCs w:val="27"/>
        </w:rPr>
        <w:instrText xml:space="preserve"> HYPERLINK "http://evolkov.net/soc.impact/articles/Classif.psychol.abuse.Volkov.E.2002.html" \l "sdfootnote18sym"</w:instrText>
      </w:r>
      <w:r>
        <w:rPr>
          <w:rStyle w:val="InternetLink"/>
          <w:vertAlign w:val="superscript"/>
          <w:sz w:val="27"/>
          <w:u w:val="none"/>
          <w:szCs w:val="27"/>
        </w:rPr>
        <w:fldChar w:fldCharType="separate"/>
      </w:r>
      <w:bookmarkStart w:id="17" w:name="sdfootnote18anc"/>
      <w:r>
        <w:rPr>
          <w:rStyle w:val="InternetLink"/>
          <w:sz w:val="27"/>
          <w:szCs w:val="27"/>
          <w:u w:val="none"/>
          <w:vertAlign w:val="superscript"/>
        </w:rPr>
        <w:t>2</w:t>
      </w:r>
      <w:r>
        <w:rPr>
          <w:rStyle w:val="InternetLink"/>
          <w:vertAlign w:val="superscript"/>
          <w:sz w:val="27"/>
          <w:u w:val="none"/>
          <w:szCs w:val="27"/>
        </w:rPr>
        <w:fldChar w:fldCharType="end"/>
      </w:r>
      <w:bookmarkEnd w:id="17"/>
      <w:r>
        <w:rPr>
          <w:color w:val="000000"/>
          <w:sz w:val="27"/>
          <w:szCs w:val="27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держание состояния неосведомленности данной личности о том, что происходит, и какие именно изменения имеют место.</w:t>
      </w:r>
    </w:p>
    <w:p>
      <w:pPr>
        <w:pStyle w:val="Normal"/>
        <w:numPr>
          <w:ilvl w:val="0"/>
          <w:numId w:val="5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троль над временем данной личности и, если возможно, над физической средой ее существования.</w:t>
      </w:r>
    </w:p>
    <w:p>
      <w:pPr>
        <w:pStyle w:val="Normal"/>
        <w:numPr>
          <w:ilvl w:val="0"/>
          <w:numId w:val="5"/>
        </w:numPr>
        <w:spacing w:before="0" w:after="0"/>
        <w:ind w:left="720" w:firstLine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здание чувства бессилия, затаенного страха и зависимости.</w:t>
      </w:r>
    </w:p>
    <w:p>
      <w:pPr>
        <w:pStyle w:val="Normal"/>
        <w:numPr>
          <w:ilvl w:val="0"/>
          <w:numId w:val="5"/>
        </w:numPr>
        <w:spacing w:before="0" w:after="280"/>
        <w:ind w:left="720" w:firstLine="113"/>
        <w:jc w:val="both"/>
        <w:rPr/>
      </w:pPr>
      <w:r>
        <w:rPr/>
        <w:t>Подавление большей части прежнего поведения и аттитьюдов данной личности.</w:t>
      </w:r>
    </w:p>
    <w:tbl>
      <w:tblPr>
        <w:tblW w:w="47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78"/>
        <w:gridCol w:w="3205"/>
        <w:gridCol w:w="3104"/>
      </w:tblGrid>
      <w:tr>
        <w:trPr/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Условия</w:t>
            </w:r>
          </w:p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(Singer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Тематика</w:t>
            </w:r>
          </w:p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(Lifton)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Стадии</w:t>
            </w:r>
          </w:p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(Schein)</w:t>
            </w:r>
          </w:p>
        </w:tc>
      </w:tr>
      <w:tr>
        <w:trPr/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овый контроль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тасовка (передергивание) языка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ебование чистоты (совершенства)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споведь.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Размораживание».</w:t>
            </w:r>
          </w:p>
        </w:tc>
        <w:tc>
          <w:tcPr>
            <w:tcW w:w="310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витие нового поведения и новых аттитьюдов.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28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стическая манипуляция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трина выше личности.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зменение.</w:t>
            </w:r>
          </w:p>
        </w:tc>
      </w:tr>
      <w:tr>
        <w:trPr/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вязывание закрытой системы логики; запрет на восприятие реальности или на критику.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28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вященная наук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деление существования.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firstLine="11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Замораживание».</w:t>
            </w:r>
          </w:p>
        </w:tc>
      </w:tr>
    </w:tbl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кже представляется интересной и весьма наглядной попытка М. Сингер сопоставить особенности реформирования мышления с иными разновидностями влияния и убеждения, существующими в социуме (см. табл. 4)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истеме реформирования мышления, разумеется, используются возможности и рекламы, и пропаганды, и индоктринации, но нарастание манипуляции и социально-психологического насилия имеет в ней высшую точку при одновременном исключении любых признаков здорового образования (просвещения).</w:t>
      </w:r>
    </w:p>
    <w:p>
      <w:pPr>
        <w:pStyle w:val="Style13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втор надеется, что предложенные дефиниции и ориентиры позволят — в результате обязательной дискуссии и поправок — заложить фундамент для обоснованной категориальной структуры, раскрывающей проблему психологического насилия и вводящей ее в активный научный оборот и действенную социальную практику.</w:t>
      </w:r>
    </w:p>
    <w:p>
      <w:pPr>
        <w:pStyle w:val="Style13"/>
        <w:ind w:firstLine="284"/>
        <w:jc w:val="both"/>
        <w:rPr/>
      </w:pPr>
      <w:r>
        <w:rPr>
          <w:rStyle w:val="StrongEmphasis"/>
          <w:color w:val="000000"/>
          <w:sz w:val="27"/>
          <w:szCs w:val="27"/>
        </w:rPr>
        <w:t>Таблица 4</w:t>
      </w:r>
      <w:r>
        <w:rPr>
          <w:color w:val="000000"/>
          <w:sz w:val="27"/>
          <w:szCs w:val="27"/>
        </w:rPr>
        <w:t>. Сравнительный континуум разновидностей влияния и убеждения (Singer, M. T. &amp; Lalich J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Cults in our midst</w:t>
      </w:r>
      <w:r>
        <w:rPr>
          <w:color w:val="000000"/>
          <w:sz w:val="27"/>
          <w:szCs w:val="27"/>
        </w:rPr>
        <w:t>. Jossey-Bass Publishers, San Francisco, 1995, pp. 58-59).</w:t>
      </w:r>
    </w:p>
    <w:tbl>
      <w:tblPr>
        <w:tblW w:w="475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98"/>
        <w:gridCol w:w="1414"/>
        <w:gridCol w:w="1752"/>
        <w:gridCol w:w="1355"/>
        <w:gridCol w:w="1414"/>
        <w:gridCol w:w="1754"/>
      </w:tblGrid>
      <w:tr>
        <w:trPr>
          <w:tblHeader w:val="true"/>
        </w:trPr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Образование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Реклам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Пропаганда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Индоктринаци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Реформирование мышления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Фокус корпуса знаний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ного корпусов знаний, основанных на научных открытиях в различных областях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рпус знания касается изделия, конкурентов, как продавать и влиять через законное убеждение.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рпус знания сосредотачивается на политическом убеждении масс людей.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рпус знания явно предназначен, чтобы внушить организационные ценности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рпус знания сосредотачивается на изменении людей без их осведомления.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Направление и степень обмена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ощряется обоюдный обмен ученик-преподаватель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мен может происходить, но коммуникация в основном односторонняя.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который обмен происходит, но коммуникация в основном односторонняя.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граниченный обмен происходит; коммуникация односторонняя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икакой обмен не происходит; коммуникация односторонняя.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Способность изменяться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зменение происходит по мере того, как развивается наука; поскольку обучающиеся и другие ученые предлагают критику; поскольку обучающиеся и граждане оценивают программы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зменение производится теми, кто платит за это, основываясь на успехе рекламной программы; в соответствии с законом о защите потребителя; и в ответ на жалобы потребителя.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зменение, основанное на изменяющихся тенденциях в мировой политике и на политической потребности продвигать группу, нацию, или международную организацию.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зменение, сделанное через формальные каналы, через письменные предложения большим начальникам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зменение происходит редко; организация остается довольно жесткой (ригидной); изменение происходит, прежде всего, чтобы улучшить эффективность реформирования мышления.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Структура убеждения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спользует структуру преподаватель-ученик; поощряется логическое мышление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спользует форму инструктирования, чтобы убедить потребителя/покупателя.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нимает авторитарную позицию, чтобы убедить массы.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нимает авторитарную и иерархическую позицию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нимает авторитарную и иерархическую позицию; нет осознания (понимания) со стороны обучаемого.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Тип отношений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структирование (наставление) ограничено по времени; основано на согласии (консенсусе)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купатель/потребитель может принимать или игнорировать коммуникацию.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жидается (предполагается) поддержка со стороны обучающихся и их численный рост.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структирование (наставление) договорное; согласованное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руппа пытается удерживать людей навсегда.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Обманчивость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 вводящий в заблуждение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жет быть вводящей в заблуждение, выбирая только положительные аспекты.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жет быть вводящей в заблуждение; часто преувеличивающей.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 вводящий в заблуждение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Является вводящим в заблуждение.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Широта изучения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кусируется на изучении, чтобы изучать реальность и обучать ей; широкая цель — обобщенное знание для развития индивидуума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меет узкую цель изменения мнения, чтобы продвигать и продавать идею, предмет, или программу; другая цель состоит в том, чтобы усиливать продавца и, возможно, покупателя.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меет целью большие политические массы, чтобы заставить их уверовать, что определенные взгляды или обстоятельства являются хорошими.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черкивает узкое изучение для определенной цели: стать кем-то или обучиться для выполнения обязанностей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дивидуализированная мишень; скрытая повестка дня (вы будете изменены пошагово, чтобы стать покладистым в обслуживании лидеров).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Терпимость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важает различия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скредитирует соревнование.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очет уменьшить оппозицию.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нание о различиях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икакого уважения к различиям.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Методы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ебные методы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умеренного до настойчивого убеждения.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кровенное убеждение; иногда неэтичное.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сциплинарные методы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уместные (неправильные) и неэтичные мето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1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18" w:name="sdfootnote1sym"/>
      <w:r>
        <w:rPr>
          <w:rStyle w:val="InternetLink"/>
          <w:sz w:val="27"/>
          <w:szCs w:val="27"/>
          <w:u w:val="none"/>
        </w:rPr>
        <w:t>1</w:t>
      </w:r>
      <w:r>
        <w:rPr>
          <w:rStyle w:val="InternetLink"/>
          <w:sz w:val="27"/>
          <w:u w:val="none"/>
          <w:szCs w:val="27"/>
        </w:rPr>
        <w:fldChar w:fldCharType="end"/>
      </w:r>
      <w:bookmarkEnd w:id="18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 работе Е. В. Сидоренко «Тренинг влияния и противостояния влиянию» (СПб.: Речь, 2001) предлагается разделять методы психологического влияния именно на варварские и цивилизованные.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2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19" w:name="sdfootnote2sym"/>
      <w:r>
        <w:rPr>
          <w:rStyle w:val="InternetLink"/>
          <w:sz w:val="27"/>
          <w:szCs w:val="27"/>
          <w:u w:val="none"/>
        </w:rPr>
        <w:t>1</w:t>
      </w:r>
      <w:r>
        <w:rPr>
          <w:rStyle w:val="InternetLink"/>
          <w:sz w:val="27"/>
          <w:u w:val="none"/>
          <w:szCs w:val="27"/>
        </w:rPr>
        <w:fldChar w:fldCharType="end"/>
      </w:r>
      <w:bookmarkEnd w:id="19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ерспективы социальной психологии. — М.: ЭКСМО-Пресс, 2001. — С. 443-444.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3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20" w:name="sdfootnote3sym"/>
      <w:r>
        <w:rPr>
          <w:rStyle w:val="InternetLink"/>
          <w:sz w:val="27"/>
          <w:szCs w:val="27"/>
          <w:u w:val="none"/>
        </w:rPr>
        <w:t>1</w:t>
      </w:r>
      <w:r>
        <w:rPr>
          <w:rStyle w:val="InternetLink"/>
          <w:sz w:val="27"/>
          <w:u w:val="none"/>
          <w:szCs w:val="27"/>
        </w:rPr>
        <w:fldChar w:fldCharType="end"/>
      </w:r>
      <w:bookmarkEnd w:id="20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ерспективы социальной психологии. — С. 444-445.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4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21" w:name="sdfootnote4sym"/>
      <w:r>
        <w:rPr>
          <w:rStyle w:val="InternetLink"/>
          <w:sz w:val="27"/>
          <w:szCs w:val="27"/>
          <w:u w:val="none"/>
        </w:rPr>
        <w:t>2</w:t>
      </w:r>
      <w:r>
        <w:rPr>
          <w:rStyle w:val="InternetLink"/>
          <w:sz w:val="27"/>
          <w:u w:val="none"/>
          <w:szCs w:val="27"/>
        </w:rPr>
        <w:fldChar w:fldCharType="end"/>
      </w:r>
      <w:bookmarkEnd w:id="21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д рефлекторным осознанием я предлагаю понимать осознание, ограничивающееся следование сложившимся привычкам, традициям, ритуалам, разного рода социальным рефлексам и стереотипам. В когнитивной терапии некоторые подобные проявления человеческого сознания называются «автоматическими мыслями», в социальной психологии — аттитьюдами.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5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22" w:name="sdfootnote5sym"/>
      <w:r>
        <w:rPr>
          <w:rStyle w:val="InternetLink"/>
          <w:sz w:val="27"/>
          <w:szCs w:val="27"/>
          <w:u w:val="none"/>
        </w:rPr>
        <w:t>3</w:t>
      </w:r>
      <w:r>
        <w:rPr>
          <w:rStyle w:val="InternetLink"/>
          <w:sz w:val="27"/>
          <w:u w:val="none"/>
          <w:szCs w:val="27"/>
        </w:rPr>
        <w:fldChar w:fldCharType="end"/>
      </w:r>
      <w:bookmarkEnd w:id="22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писание и объяснение см., напр.:</w:t>
      </w:r>
      <w:r>
        <w:rPr>
          <w:rStyle w:val="Appleconvertedspace"/>
          <w:color w:val="000000"/>
          <w:sz w:val="27"/>
          <w:szCs w:val="27"/>
        </w:rPr>
        <w:t> </w:t>
      </w:r>
      <w:hyperlink r:id="rId5">
        <w:r>
          <w:rPr>
            <w:rStyle w:val="InternetLink"/>
            <w:sz w:val="27"/>
            <w:szCs w:val="27"/>
            <w:u w:val="none"/>
          </w:rPr>
          <w:t>Чалдини Р. Психология влияния</w:t>
        </w:r>
      </w:hyperlink>
      <w:r>
        <w:rPr>
          <w:color w:val="000000"/>
          <w:sz w:val="27"/>
          <w:szCs w:val="27"/>
        </w:rPr>
        <w:t>. — СПб.: Питер, 2001.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6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23" w:name="sdfootnote6sym"/>
      <w:r>
        <w:rPr>
          <w:rStyle w:val="InternetLink"/>
          <w:sz w:val="27"/>
          <w:szCs w:val="27"/>
          <w:u w:val="none"/>
        </w:rPr>
        <w:t>4</w:t>
      </w:r>
      <w:r>
        <w:rPr>
          <w:rStyle w:val="InternetLink"/>
          <w:sz w:val="27"/>
          <w:u w:val="none"/>
          <w:szCs w:val="27"/>
        </w:rPr>
        <w:fldChar w:fldCharType="end"/>
      </w:r>
      <w:bookmarkEnd w:id="23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д рефлексивным осознанием я предлагаю понимать действительно аналитическое (по отношению к конкретной ситуации) и автономно выстроенное личностью решение, основанное на использовании критического мышления или иных отрефлексированных логик (даже иллюзорных и ложных).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7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24" w:name="sdfootnote7sym"/>
      <w:r>
        <w:rPr>
          <w:rStyle w:val="InternetLink"/>
          <w:sz w:val="27"/>
          <w:szCs w:val="27"/>
          <w:u w:val="none"/>
        </w:rPr>
        <w:t>5</w:t>
      </w:r>
      <w:r>
        <w:rPr>
          <w:rStyle w:val="InternetLink"/>
          <w:sz w:val="27"/>
          <w:u w:val="none"/>
          <w:szCs w:val="27"/>
        </w:rPr>
        <w:fldChar w:fldCharType="end"/>
      </w:r>
      <w:bookmarkEnd w:id="24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м.:</w:t>
      </w:r>
      <w:r>
        <w:rPr>
          <w:rStyle w:val="Appleconvertedspace"/>
          <w:color w:val="000000"/>
          <w:sz w:val="27"/>
          <w:szCs w:val="27"/>
        </w:rPr>
        <w:t> </w:t>
      </w:r>
      <w:hyperlink r:id="rId6">
        <w:r>
          <w:rPr>
            <w:rStyle w:val="InternetLink"/>
            <w:sz w:val="27"/>
            <w:szCs w:val="27"/>
            <w:u w:val="none"/>
          </w:rPr>
          <w:t>Бергер П., Лукман Т. Социальное конструирование реальности. Трактат по социологии знания</w:t>
        </w:r>
      </w:hyperlink>
      <w:r>
        <w:rPr>
          <w:color w:val="000000"/>
          <w:sz w:val="27"/>
          <w:szCs w:val="27"/>
        </w:rPr>
        <w:t>. — М.: «Медиум», 1995.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8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25" w:name="sdfootnote8sym"/>
      <w:r>
        <w:rPr>
          <w:rStyle w:val="InternetLink"/>
          <w:sz w:val="27"/>
          <w:szCs w:val="27"/>
          <w:u w:val="none"/>
        </w:rPr>
        <w:t>1</w:t>
      </w:r>
      <w:r>
        <w:rPr>
          <w:rStyle w:val="InternetLink"/>
          <w:sz w:val="27"/>
          <w:u w:val="none"/>
          <w:szCs w:val="27"/>
        </w:rPr>
        <w:fldChar w:fldCharType="end"/>
      </w:r>
      <w:bookmarkEnd w:id="25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оценко Е. Л. Психология манипуляции: феномены, механизмы и защита. — М.: ЧеРо, 1997. — С. 59.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9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26" w:name="sdfootnote9sym"/>
      <w:r>
        <w:rPr>
          <w:rStyle w:val="InternetLink"/>
          <w:sz w:val="27"/>
          <w:szCs w:val="27"/>
          <w:u w:val="none"/>
        </w:rPr>
        <w:t>2</w:t>
      </w:r>
      <w:r>
        <w:rPr>
          <w:rStyle w:val="InternetLink"/>
          <w:sz w:val="27"/>
          <w:u w:val="none"/>
          <w:szCs w:val="27"/>
        </w:rPr>
        <w:fldChar w:fldCharType="end"/>
      </w:r>
      <w:bookmarkEnd w:id="26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идоренко Е. В. Тренинг влияния и противостояния влиянию. — СПб.: Речь, 2001. — С. 32.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10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27" w:name="sdfootnote10sym"/>
      <w:r>
        <w:rPr>
          <w:rStyle w:val="InternetLink"/>
          <w:sz w:val="27"/>
          <w:szCs w:val="27"/>
          <w:u w:val="none"/>
        </w:rPr>
        <w:t>3</w:t>
      </w:r>
      <w:r>
        <w:rPr>
          <w:rStyle w:val="InternetLink"/>
          <w:sz w:val="27"/>
          <w:u w:val="none"/>
          <w:szCs w:val="27"/>
        </w:rPr>
        <w:fldChar w:fldCharType="end"/>
      </w:r>
      <w:bookmarkEnd w:id="27"/>
      <w:r>
        <w:rPr>
          <w:rStyle w:val="Appleconvertedspace"/>
          <w:color w:val="000000"/>
          <w:sz w:val="27"/>
          <w:szCs w:val="27"/>
        </w:rPr>
        <w:t> </w:t>
      </w:r>
      <w:hyperlink r:id="rId7">
        <w:r>
          <w:rPr>
            <w:rStyle w:val="InternetLink"/>
            <w:sz w:val="27"/>
            <w:szCs w:val="27"/>
            <w:u w:val="none"/>
          </w:rPr>
          <w:t>Орлов А. Б. Психологическое насилие в семье — определение, аспекты, основные направления оказания психологической помощи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// Психолог в детском саду. 2000, №2-3. — С. 183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11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28" w:name="sdfootnote11sym"/>
      <w:r>
        <w:rPr>
          <w:rStyle w:val="InternetLink"/>
          <w:sz w:val="27"/>
          <w:szCs w:val="27"/>
          <w:u w:val="none"/>
        </w:rPr>
        <w:t>4</w:t>
      </w:r>
      <w:r>
        <w:rPr>
          <w:rStyle w:val="InternetLink"/>
          <w:sz w:val="27"/>
          <w:u w:val="none"/>
          <w:szCs w:val="27"/>
        </w:rPr>
        <w:fldChar w:fldCharType="end"/>
      </w:r>
      <w:bookmarkEnd w:id="28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Там же. — С. 184.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12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29" w:name="sdfootnote12sym"/>
      <w:r>
        <w:rPr>
          <w:rStyle w:val="InternetLink"/>
          <w:sz w:val="27"/>
          <w:szCs w:val="27"/>
          <w:u w:val="none"/>
        </w:rPr>
        <w:t>1</w:t>
      </w:r>
      <w:r>
        <w:rPr>
          <w:rStyle w:val="InternetLink"/>
          <w:sz w:val="27"/>
          <w:u w:val="none"/>
          <w:szCs w:val="27"/>
        </w:rPr>
        <w:fldChar w:fldCharType="end"/>
      </w:r>
      <w:bookmarkEnd w:id="29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Кабаченко Т. С. Методы психологического воздействия. — М.: Педагогическое общество России, 2000. — С. 4.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13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30" w:name="sdfootnote13sym"/>
      <w:r>
        <w:rPr>
          <w:rStyle w:val="InternetLink"/>
          <w:sz w:val="27"/>
          <w:szCs w:val="27"/>
          <w:u w:val="none"/>
        </w:rPr>
        <w:t>1</w:t>
      </w:r>
      <w:r>
        <w:rPr>
          <w:rStyle w:val="InternetLink"/>
          <w:sz w:val="27"/>
          <w:u w:val="none"/>
          <w:szCs w:val="27"/>
        </w:rPr>
        <w:fldChar w:fldCharType="end"/>
      </w:r>
      <w:bookmarkEnd w:id="30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бзор и изложение некоторых из этих концепций см.:</w:t>
      </w:r>
      <w:r>
        <w:rPr>
          <w:rStyle w:val="Appleconvertedspace"/>
          <w:color w:val="000000"/>
          <w:sz w:val="27"/>
          <w:szCs w:val="27"/>
        </w:rPr>
        <w:t> </w:t>
      </w:r>
      <w:hyperlink r:id="rId8">
        <w:r>
          <w:rPr>
            <w:rStyle w:val="InternetLink"/>
            <w:sz w:val="27"/>
            <w:szCs w:val="27"/>
            <w:u w:val="none"/>
          </w:rPr>
          <w:t>Волков Е. Н. Основные модели контроля сознания (реформирования мышления)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// Журнал практического психолога. 1996. № 5. — С. 86-95;</w:t>
      </w:r>
      <w:r>
        <w:rPr>
          <w:rStyle w:val="Appleconvertedspace"/>
          <w:color w:val="000000"/>
          <w:sz w:val="27"/>
          <w:szCs w:val="27"/>
        </w:rPr>
        <w:t> </w:t>
      </w:r>
      <w:hyperlink r:id="rId9">
        <w:r>
          <w:rPr>
            <w:rStyle w:val="InternetLink"/>
            <w:sz w:val="27"/>
            <w:szCs w:val="27"/>
            <w:u w:val="none"/>
          </w:rPr>
          <w:t>Хассэн С. Освобождение от психологического насилия: деструктивные культы, контроль сознания, методы помощи</w:t>
        </w:r>
      </w:hyperlink>
      <w:r>
        <w:rPr>
          <w:color w:val="000000"/>
          <w:sz w:val="27"/>
          <w:szCs w:val="27"/>
        </w:rPr>
        <w:t>. — СПб.: прайм-Еврознак, 2002. — С. 76-104.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14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31" w:name="sdfootnote14sym"/>
      <w:r>
        <w:rPr>
          <w:rStyle w:val="InternetLink"/>
          <w:sz w:val="27"/>
          <w:szCs w:val="27"/>
          <w:u w:val="none"/>
        </w:rPr>
        <w:t>1</w:t>
      </w:r>
      <w:r>
        <w:rPr>
          <w:rStyle w:val="InternetLink"/>
          <w:sz w:val="27"/>
          <w:u w:val="none"/>
          <w:szCs w:val="27"/>
        </w:rPr>
        <w:fldChar w:fldCharType="end"/>
      </w:r>
      <w:bookmarkEnd w:id="31"/>
      <w:r>
        <w:rPr>
          <w:color w:val="000000"/>
          <w:sz w:val="27"/>
          <w:szCs w:val="27"/>
        </w:rPr>
        <w:t>Добавлено мною на основе публикаций в СМК и некоторых популярных и публицистических работ. —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Прим. Е. В.</w:t>
      </w:r>
    </w:p>
    <w:p>
      <w:pPr>
        <w:pStyle w:val="Normal"/>
        <w:rPr>
          <w:color w:val="000000"/>
          <w:sz w:val="27"/>
          <w:szCs w:val="27"/>
          <w:lang w:val="en-US"/>
        </w:rPr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15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32" w:name="sdfootnote15sym"/>
      <w:r>
        <w:rPr>
          <w:rStyle w:val="InternetLink"/>
          <w:sz w:val="27"/>
          <w:szCs w:val="27"/>
          <w:u w:val="none"/>
        </w:rPr>
        <w:t>2</w:t>
      </w:r>
      <w:r>
        <w:rPr>
          <w:rStyle w:val="InternetLink"/>
          <w:sz w:val="27"/>
          <w:u w:val="none"/>
          <w:szCs w:val="27"/>
        </w:rPr>
        <w:fldChar w:fldCharType="end"/>
      </w:r>
      <w:bookmarkEnd w:id="32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 xml:space="preserve">Добавлено мною на основе статьи: Langone M. D. Introduction. </w:t>
      </w:r>
      <w:r>
        <w:rPr>
          <w:color w:val="000000"/>
          <w:sz w:val="27"/>
          <w:szCs w:val="27"/>
          <w:lang w:val="en-US"/>
        </w:rPr>
        <w:t>In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Recovery from Cults: Help For Victims of Psychological and Spiritual Abuse</w:t>
      </w:r>
      <w:r>
        <w:rPr>
          <w:color w:val="000000"/>
          <w:sz w:val="27"/>
          <w:szCs w:val="27"/>
          <w:lang w:val="en-US"/>
        </w:rPr>
        <w:t>. Ed. M. D. Langone. W. W. Norton, NY, 1995, pp. 6-7. —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</w:rPr>
        <w:t>Прим</w:t>
      </w:r>
      <w:r>
        <w:rPr>
          <w:i/>
          <w:iCs/>
          <w:color w:val="000000"/>
          <w:sz w:val="27"/>
          <w:szCs w:val="27"/>
          <w:lang w:val="en-US"/>
        </w:rPr>
        <w:t xml:space="preserve">. </w:t>
      </w:r>
      <w:r>
        <w:rPr>
          <w:i/>
          <w:iCs/>
          <w:color w:val="000000"/>
          <w:sz w:val="27"/>
          <w:szCs w:val="27"/>
        </w:rPr>
        <w:t>Е</w:t>
      </w:r>
      <w:r>
        <w:rPr>
          <w:i/>
          <w:iCs/>
          <w:color w:val="000000"/>
          <w:sz w:val="27"/>
          <w:szCs w:val="27"/>
          <w:lang w:val="en-US"/>
        </w:rPr>
        <w:t xml:space="preserve">. </w:t>
      </w:r>
      <w:r>
        <w:rPr>
          <w:i/>
          <w:iCs/>
          <w:color w:val="000000"/>
          <w:sz w:val="27"/>
          <w:szCs w:val="27"/>
        </w:rPr>
        <w:t>В</w:t>
      </w:r>
      <w:r>
        <w:rPr>
          <w:i/>
          <w:iCs/>
          <w:color w:val="000000"/>
          <w:sz w:val="27"/>
          <w:szCs w:val="27"/>
          <w:lang w:val="en-US"/>
        </w:rPr>
        <w:t>.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16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33" w:name="sdfootnote16sym"/>
      <w:r>
        <w:rPr>
          <w:rStyle w:val="InternetLink"/>
          <w:sz w:val="27"/>
          <w:szCs w:val="27"/>
          <w:u w:val="none"/>
        </w:rPr>
        <w:t>3</w:t>
      </w:r>
      <w:r>
        <w:rPr>
          <w:rStyle w:val="InternetLink"/>
          <w:sz w:val="27"/>
          <w:u w:val="none"/>
          <w:szCs w:val="27"/>
        </w:rPr>
        <w:fldChar w:fldCharType="end"/>
      </w:r>
      <w:bookmarkEnd w:id="33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обавлено мною. См.:</w:t>
      </w:r>
      <w:hyperlink r:id="rId10">
        <w:r>
          <w:rPr>
            <w:rStyle w:val="InternetLink"/>
            <w:color w:val="0000FF"/>
            <w:sz w:val="27"/>
            <w:szCs w:val="27"/>
          </w:rPr>
          <w:t> </w:t>
        </w:r>
        <w:r>
          <w:rPr>
            <w:rStyle w:val="InternetLink"/>
            <w:sz w:val="27"/>
            <w:szCs w:val="27"/>
            <w:u w:val="none"/>
          </w:rPr>
          <w:t>Хассэн С. Освобождение от психологического насилия: деструктивные культы, контроль сознания, методы помощи</w:t>
        </w:r>
      </w:hyperlink>
      <w:r>
        <w:rPr>
          <w:color w:val="000000"/>
          <w:sz w:val="27"/>
          <w:szCs w:val="27"/>
        </w:rPr>
        <w:t>. — С. 85-99.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17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34" w:name="sdfootnote17sym"/>
      <w:r>
        <w:rPr>
          <w:rStyle w:val="InternetLink"/>
          <w:sz w:val="27"/>
          <w:szCs w:val="27"/>
          <w:u w:val="none"/>
        </w:rPr>
        <w:t>1</w:t>
      </w:r>
      <w:r>
        <w:rPr>
          <w:rStyle w:val="InternetLink"/>
          <w:sz w:val="27"/>
          <w:u w:val="none"/>
          <w:szCs w:val="27"/>
        </w:rPr>
        <w:fldChar w:fldCharType="end"/>
      </w:r>
      <w:bookmarkEnd w:id="34"/>
      <w:r>
        <w:rPr>
          <w:rStyle w:val="Appleconvertedspace"/>
          <w:color w:val="000000"/>
          <w:sz w:val="27"/>
          <w:szCs w:val="27"/>
        </w:rPr>
        <w:t> </w:t>
      </w:r>
      <w:hyperlink r:id="rId11">
        <w:r>
          <w:rPr>
            <w:rStyle w:val="InternetLink"/>
            <w:sz w:val="27"/>
            <w:szCs w:val="27"/>
            <w:u w:val="none"/>
          </w:rPr>
          <w:t>Чамберс, У. В., Лангоуни, М. Д., Малиноски, П. Шкала группового психологического насилия (доклад на Ежегодном собрании АПА)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// Журнал практического психолога. 2000. № 1-2. — С. 132-133.</w:t>
      </w:r>
    </w:p>
    <w:p>
      <w:pPr>
        <w:pStyle w:val="Normal"/>
        <w:rPr/>
      </w:pPr>
      <w:r>
        <w:rPr>
          <w:rFonts w:cs="Symbol"/>
          <w:color w:val="000000"/>
          <w:sz w:val="27"/>
          <w:szCs w:val="27"/>
        </w:rPr>
        <w:t></w:t>
      </w:r>
      <w:r>
        <w:rPr>
          <w:color w:val="000000"/>
          <w:sz w:val="27"/>
          <w:szCs w:val="27"/>
        </w:rPr>
        <w:t xml:space="preserve">  </w:t>
      </w:r>
      <w:r>
        <w:fldChar w:fldCharType="begin"/>
      </w:r>
      <w:r>
        <w:rPr>
          <w:rStyle w:val="InternetLink"/>
          <w:sz w:val="27"/>
          <w:u w:val="none"/>
          <w:szCs w:val="27"/>
        </w:rPr>
        <w:instrText xml:space="preserve"> HYPERLINK "http://evolkov.net/soc.impact/articles/Classif.psychol.abuse.Volkov.E.2002.html" \l "sdfootnote18anc"</w:instrText>
      </w:r>
      <w:r>
        <w:rPr>
          <w:rStyle w:val="InternetLink"/>
          <w:sz w:val="27"/>
          <w:u w:val="none"/>
          <w:szCs w:val="27"/>
        </w:rPr>
        <w:fldChar w:fldCharType="separate"/>
      </w:r>
      <w:bookmarkStart w:id="35" w:name="sdfootnote18sym"/>
      <w:r>
        <w:rPr>
          <w:rStyle w:val="InternetLink"/>
          <w:sz w:val="27"/>
          <w:szCs w:val="27"/>
          <w:u w:val="none"/>
        </w:rPr>
        <w:t>2</w:t>
      </w:r>
      <w:r>
        <w:rPr>
          <w:rStyle w:val="InternetLink"/>
          <w:sz w:val="27"/>
          <w:u w:val="none"/>
          <w:szCs w:val="27"/>
        </w:rPr>
        <w:fldChar w:fldCharType="end"/>
      </w:r>
      <w:bookmarkEnd w:id="35"/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зложение перечисленных в этой таблице концепций на русском языке см.:</w:t>
      </w:r>
      <w:r>
        <w:rPr>
          <w:rStyle w:val="Appleconvertedspace"/>
          <w:color w:val="000000"/>
          <w:sz w:val="27"/>
          <w:szCs w:val="27"/>
        </w:rPr>
        <w:t> </w:t>
      </w:r>
      <w:hyperlink r:id="rId12">
        <w:r>
          <w:rPr>
            <w:rStyle w:val="InternetLink"/>
            <w:sz w:val="27"/>
            <w:szCs w:val="27"/>
            <w:u w:val="none"/>
          </w:rPr>
          <w:t>Хассен С. Освобождение от психологического насилия: деструктивные культы, контроль сознания, методы помощи</w:t>
        </w:r>
      </w:hyperlink>
      <w:r>
        <w:rPr>
          <w:color w:val="000000"/>
          <w:sz w:val="27"/>
          <w:szCs w:val="27"/>
        </w:rPr>
        <w:t>. — СПб.: прайм-Еврознак, 2001. — С. 76-104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volkov.net/practic.psychol/jpp/index.html" TargetMode="External"/><Relationship Id="rId3" Type="http://schemas.openxmlformats.org/officeDocument/2006/relationships/hyperlink" Target="http://evolkov.net/soc.impact/articles/Classif.psychol.abuse.Volkov.E.2002.pdf" TargetMode="External"/><Relationship Id="rId4" Type="http://schemas.openxmlformats.org/officeDocument/2006/relationships/hyperlink" Target="http://evolkov.net/soc.impact/articles/Classif.psychol.abuse.Volkov.E.2002.zip" TargetMode="External"/><Relationship Id="rId5" Type="http://schemas.openxmlformats.org/officeDocument/2006/relationships/hyperlink" Target="http://evolkov.net/soc.psychol/Cialdini.R/index.html" TargetMode="External"/><Relationship Id="rId6" Type="http://schemas.openxmlformats.org/officeDocument/2006/relationships/hyperlink" Target="http://evolkov.net/soc.psychol/Berger.P.Luckmann.T/" TargetMode="External"/><Relationship Id="rId7" Type="http://schemas.openxmlformats.org/officeDocument/2006/relationships/hyperlink" Target="http://evolkov.net/soc.impact/abuse/Orlov.A.B.psy.abuse.in.family.html" TargetMode="External"/><Relationship Id="rId8" Type="http://schemas.openxmlformats.org/officeDocument/2006/relationships/hyperlink" Target="http://evolkov.net/cults/jpp/Volkov.E.Models.of.mind.control.1996.html" TargetMode="External"/><Relationship Id="rId9" Type="http://schemas.openxmlformats.org/officeDocument/2006/relationships/hyperlink" Target="http://evolkov.net/cults/books/HassanS/Hassan.Releasing.the.Bonds.content.html" TargetMode="External"/><Relationship Id="rId10" Type="http://schemas.openxmlformats.org/officeDocument/2006/relationships/hyperlink" Target="http://evolkov.net/cults/books/HassanS/Hassan.Releasing.the.Bonds.content.html" TargetMode="External"/><Relationship Id="rId11" Type="http://schemas.openxmlformats.org/officeDocument/2006/relationships/hyperlink" Target="http://evolkov.net/cults/jpp/GPA.scale.html" TargetMode="External"/><Relationship Id="rId12" Type="http://schemas.openxmlformats.org/officeDocument/2006/relationships/hyperlink" Target="http://evolkov.net/cults/books/HassanS/Hassan.Releasing.the.Bonds.content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7:06:00Z</dcterms:created>
  <dc:creator>Admin</dc:creator>
  <dc:description/>
  <cp:keywords/>
  <dc:language>en-US</dc:language>
  <cp:lastModifiedBy>Admin</cp:lastModifiedBy>
  <dcterms:modified xsi:type="dcterms:W3CDTF">2016-11-15T17:07:00Z</dcterms:modified>
  <cp:revision>1</cp:revision>
  <dc:subject/>
  <dc:title>Критерии, признаки, определения и классификации вредящего психологического воздействия: психологическое травмирование, психологическая агрессия и психологическое насилие</dc:title>
</cp:coreProperties>
</file>