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Електронні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исципліна </w:t>
      </w:r>
      <w:r>
        <w:rPr>
          <w:b/>
          <w:sz w:val="28"/>
          <w:szCs w:val="28"/>
          <w:u w:val="single"/>
        </w:rPr>
        <w:t>Методика розв’язування задач з логічним навантаження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федра / факультет / інститут Педагогічний факультет</w:t>
      </w:r>
    </w:p>
    <w:p>
      <w:pPr>
        <w:pStyle w:val="Normal"/>
        <w:rPr/>
      </w:pPr>
      <w:r>
        <w:rPr>
          <w:sz w:val="28"/>
          <w:szCs w:val="28"/>
        </w:rPr>
        <w:t>Викладач __</w:t>
      </w:r>
      <w:r>
        <w:rPr>
          <w:sz w:val="28"/>
          <w:szCs w:val="28"/>
          <w:u w:val="single"/>
        </w:rPr>
        <w:t>Романишин Р.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_</w:t>
      </w:r>
      <w:r>
        <w:rPr>
          <w:color w:val="000000"/>
          <w:sz w:val="28"/>
          <w:szCs w:val="28"/>
          <w:u w:val="single"/>
        </w:rPr>
        <w:t>ruslanaromanyshyn@ukr.net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репа А. В.</w:t>
        </w:r>
      </w:hyperlink>
      <w:r>
        <w:rPr>
          <w:sz w:val="28"/>
          <w:szCs w:val="28"/>
        </w:rPr>
        <w:t xml:space="preserve"> Місце і роль логічних задач у системі математичної підготовки вчителя початкової школи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уковий часопис Національного педагогічного університету імені М. П. Драгоманова. Серія 3 : Фізика і математика у вищій і середній школі</w:t>
        </w:r>
      </w:hyperlink>
      <w:r>
        <w:rPr>
          <w:sz w:val="28"/>
          <w:szCs w:val="28"/>
        </w:rPr>
        <w:t>. 2017. Вип. 18.  С. 191-19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харева Л. С. 500 логічних задач. 1–4 класи.  Х.: Вид-во «Ранок», 2012.  196 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Богданович М.В. Б73 Цікава математика. 4 клас: Навчальний посібник.  Тернопіль: Навчальна книга – Богдан, 2011. 180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риценко Н.І., Пильник Л.П., Немеш Л.В. Логіка. Нестандартні задічі. Робочий зошит. 3 клас. Тернопіль: Навчальна книга. Богдан, 2010. 80 с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берник Г. І. Розв’язування задач на припущення і метод вилучення з Логіки у 2-4 класах за посібниками О. Митника : навч. посібн. для студ. спеціальності «Початкова освіта». Умань : Візаві, 2012.  148 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ценко С. О. нестандартні задачі з математики як засіб розвиткутворчих здібностей учнів початкової школи. Педагогіка формування творчої особистості у вищій і загальноосвітній школах. 2015 р., Вип. 45 (98). С. 329 – 337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Нестандартні задачі з математики. 1–4 класи / Упоряд. Н. В. Курганова – Х.: Вид</w:t>
      </w:r>
      <w:r>
        <w:rPr>
          <w:rFonts w:eastAsia="MingLiU_HKSCS" w:cs="MingLiU_HKSCS"/>
          <w:sz w:val="28"/>
          <w:szCs w:val="28"/>
        </w:rPr>
        <w:t></w:t>
      </w:r>
      <w:r>
        <w:rPr>
          <w:sz w:val="28"/>
          <w:szCs w:val="28"/>
        </w:rPr>
        <w:t xml:space="preserve">во «Ранок», 2010. 192 с.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77;&#1088;&#1077;&#1087;&#1072; &#104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86:&#1057;.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20:11:00Z</dcterms:created>
  <dc:creator>1</dc:creator>
  <dc:description/>
  <cp:keywords/>
  <dc:language>en-US</dc:language>
  <cp:lastModifiedBy>1</cp:lastModifiedBy>
  <dcterms:modified xsi:type="dcterms:W3CDTF">2019-02-05T21:20:00Z</dcterms:modified>
  <cp:revision>5</cp:revision>
  <dc:subject/>
  <dc:title/>
</cp:coreProperties>
</file>