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Теорія літератури 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_кафедра філології, Коломийський Навчально-науковий інститут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Солецький О.М.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  <w:lang w:val="en-US"/>
        </w:rPr>
        <w:t>soletskij12@ukr.net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Галич О</w:t>
      </w:r>
      <w:r>
        <w:rPr>
          <w:rFonts w:cs="Times New Roman" w:ascii="Times New Roman" w:hAnsi="Times New Roman"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sz w:val="20"/>
          <w:szCs w:val="20"/>
        </w:rPr>
        <w:t>, Назарець В</w:t>
      </w:r>
      <w:r>
        <w:rPr>
          <w:rFonts w:cs="Times New Roman" w:ascii="Times New Roman" w:hAnsi="Times New Roman"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sz w:val="20"/>
          <w:szCs w:val="20"/>
        </w:rPr>
        <w:t>, Васильєв Є</w:t>
      </w:r>
      <w:r>
        <w:rPr>
          <w:rFonts w:cs="Times New Roman" w:ascii="Times New Roman" w:hAnsi="Times New Roman"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Теорія літератури: Підручник. — 2-ге вид., стереотип. — К.: Либідь, 2005. — 488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Безпечний І. Теорія літератури. – Торонто, 1984. – 304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3.Нитченко Д. Елементи теорії літератури і стилістики. – Мельборн, 1975. – 86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Качуровський І. Нарис компаративної метрики. – Мюнхен, 1985. – 123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Качуровський І. Строфіка. – Мюнхен, 1967. – 364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 Качуровський І. Фоніка. – Мюнхен, 1984. – 207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5:00Z</dcterms:created>
  <dc:creator>Oleg</dc:creator>
  <dc:description/>
  <dc:language>en-US</dc:language>
  <cp:lastModifiedBy>User</cp:lastModifiedBy>
  <dcterms:modified xsi:type="dcterms:W3CDTF">2019-02-06T08:14:00Z</dcterms:modified>
  <cp:revision>4</cp:revision>
  <dc:subject/>
  <dc:title/>
</cp:coreProperties>
</file>