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Виразне читання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кафедра філології, Коломийський Навчально-науковий інститут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Солецький О.М.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@ukr.net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Котляренко С. В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ИРАЗНЕ ЧИТАННЯ ЯК ОДИН ІЗ ЗАСОБІ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ФЕСІЙНОЇ ПІДГОТОВК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УДЕНТА-ФІЛОЛОГА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// </w:t>
      </w:r>
      <w:r>
        <w:rPr>
          <w:rFonts w:cs="Times New Roman" w:ascii="Times New Roman" w:hAnsi="Times New Roman"/>
          <w:sz w:val="20"/>
          <w:szCs w:val="20"/>
        </w:rPr>
        <w:t>Збірник наукових праць</w:t>
      </w:r>
      <w:r>
        <w:rPr>
          <w:rFonts w:cs="Times New Roman" w:ascii="Times New Roman" w:hAnsi="Times New Roman"/>
          <w:sz w:val="20"/>
          <w:szCs w:val="20"/>
          <w:lang w:val="uk-UA"/>
        </w:rPr>
        <w:t>. Педагогічні науки Випуск 133,  2017. С.108-11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Герасимов Ю. О. Виразне читання як чинник розвитку художнього сприймання учнів (на прикладі виконавського аналізу уривку «Ранок у лісі» М. Коцюбинського). – Методичний пошук: Викладацько-студентські наукові роботи з питань методики викладання мови і літератури. – Житомир: Вид-во: ЖДУ ім. І. Франка, 2014. – Випуск дванадцятий. Частина І. – С. 67-8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Климова К.Я. Основи культури і техніки мовлення: Навч. посібник. – 2-е вид., випр. і доп. – К.: Ліра–К, 2006. – 240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Олійник Г. Виразне читання. – Тернопіль : Навчальна книга, 2011. – 224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Симоненкова Т.П. ІНТОНАЦІЙНА ВИРАЗНІСТЬ УСНОГО МОВЛЕННЯ ОСОБИСТОСТІ ЯК ПОКАЗНИК ЗАГАЛЬНОЇ МОВНОЇ КУЛЬТУРИ//Науковий часопис НПУ ім.М.П.Драгоманова. Серія 8.Філологічні науки (мовознавство). Випуск 5’2013. – С.156-16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49:00Z</dcterms:created>
  <dc:creator>Oleg</dc:creator>
  <dc:description/>
  <dc:language>en-US</dc:language>
  <cp:lastModifiedBy>User</cp:lastModifiedBy>
  <dcterms:modified xsi:type="dcterms:W3CDTF">2019-02-06T08:54:00Z</dcterms:modified>
  <cp:revision>3</cp:revision>
  <dc:subject/>
  <dc:title/>
</cp:coreProperties>
</file>