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РИМІНАЛЬНО-ВИКОНАВЧЕ ПРА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кримінального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Кернякевич-Танасійчук Ю. 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ніщук В. Організація служби пробації в Україн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дприємництво, господарство і право. </w:t>
      </w:r>
      <w:r>
        <w:rPr>
          <w:rFonts w:cs="Times New Roman" w:ascii="Times New Roman" w:hAnsi="Times New Roman"/>
          <w:sz w:val="28"/>
          <w:szCs w:val="28"/>
          <w:lang w:val="uk-UA"/>
        </w:rPr>
        <w:t>2017. № 3. С. 224-226. UR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http://pgp-journal.kiev.ua/archive/2017/3/5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силевич В., Ліховіцький Я. Персонал органів та установ виконання покарань як об’єкт кримінально-виконавчої діяльності та наукових досліджень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сторико-правовий часопи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№ 1. С. 92-98. UR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file:///C:/Users/user/Downloads/ipch_2017_1_19%20(1)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някевич-Танасійчук Ю. В. Реформа кримінально-виконавчої системи України: ефективність її реаліз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даптація правової системи України до права Європейського Союзу: теоретичні та практичні аспек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матеріали Всеукраїнської науково-практичної конференції (м. Полтава, 8 грудня 2016 року) : у 2 ч. Полтава: ПУЕТ, 2016. Ч. 1. С. 142-145. URL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http://pli.nlu.edu.ua/wp-content/uploads/2016/12/Tom_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Кернякевич-Танасійчук Ю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> Про правову природу праці засуджених до позбавлення во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уковий вісник Херсонського державного універси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ерія: Юридичні науки. Випуск 3, том 2. Херсон, 2014. С. 37-40. </w:t>
      </w:r>
      <w:r>
        <w:rPr>
          <w:rFonts w:cs="Times New Roman" w:ascii="Times New Roman" w:hAnsi="Times New Roman"/>
          <w:sz w:val="28"/>
          <w:szCs w:val="28"/>
          <w:lang w:val="uk-UA"/>
        </w:rPr>
        <w:t>URL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p://www.lj.kherson.ua/2014/pravo03/part_2/1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Кернякевич-Танасійчук Ю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> Щодо визначення поняття «кримінально-виконавча політи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Науковий вісник Міжнародного гуманітарного університету. Серія «Юриспруденці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№ 18, том 2. Одеса, 2015. С. 88-9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URL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vestnik-pravo.mgu.od.ua/archive/juspradenc18/part_2/23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Кернякевич-Танасійчук Ю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</w:rPr>
        <w:t> Обов’язки засуджених та їх пропорційність з правами. </w:t>
      </w:r>
      <w:r>
        <w:rPr>
          <w:rFonts w:cs="Times New Roman" w:ascii="Times New Roman" w:hAnsi="Times New Roman"/>
          <w:i/>
          <w:iCs/>
          <w:sz w:val="28"/>
          <w:szCs w:val="28"/>
        </w:rPr>
        <w:t>Правові новели.</w:t>
      </w:r>
      <w:r>
        <w:rPr>
          <w:rFonts w:cs="Times New Roman" w:ascii="Times New Roman" w:hAnsi="Times New Roman"/>
          <w:sz w:val="28"/>
          <w:szCs w:val="28"/>
        </w:rPr>
        <w:t> 2018. № 4. С. 257-261. URL: 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http://www.legalnovels.in.ua/journal/4_2018/41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евсун О. М. Прогресивна система виконання покарання у виді позбавлення волі на певний строк у виправних колоніях: автореф. дис. … канд. юрид. наук. Харків, 2016. 20 с. URL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http://dspace.univd.edu.ua/xmlui/bitstream/handle/123456789/1216/aref_Кревсун_2016.pdf?sequence=1&amp;isAllowed=y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востьянов В. П. Кримінально-виконавча система України: від кризи до стагнації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орум прав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0. № 4. С. 804-809. URL:</w:t>
      </w:r>
      <w:r>
        <w:rPr/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file:///C:/Users/user/Downloads/FP_index.htm_2010_4_128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оляр Є. А. Прогресивна система виконання покарання в умовах реформування Державної кримінально-виконавчої служби України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итання боротьби зі злочинніст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Вип. 31. С. 249-264. URL: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file:///C:/Users/user/Downloads/Pbzz_2016_31_20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епанюк А. Х. Кримінально-виконавчі правовідносини як форма кримінально-виконавчої діяльності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Академії правових наук Україн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01. № 2 (25). С. 182-193.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URL:</w:t>
      </w:r>
      <w:r>
        <w:rPr>
          <w:lang w:val="uk-UA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http://dspace.nlu.edu.ua/bitstream/123456789/4574/1/Stepanyuk_182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ун О. В. Прогресивна система виконання покарання у вигляді довічного позбавлення вол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аво і суспільство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5. № 3. С. 165-171. URL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http://pravoisuspilstvo.org.ua/archive/2015/3_2015/part_1/32.pdf</w:t>
        </w:r>
      </w:hyperlink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овець І. С. Поняття та види класифікації засуджених до позбавлення вол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аво і Безпе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4. № 4. Т. 3. С. 119-124.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uk-UA"/>
          </w:rPr>
          <w:t>file:///C:/Users/user/Downloads/Pib_2004_3_4_33%20(2).pdf</w:t>
        </w:r>
      </w:hyperlink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p-journal.kiev.ua/archive/2017/3/51.pdf" TargetMode="External"/><Relationship Id="rId3" Type="http://schemas.openxmlformats.org/officeDocument/2006/relationships/hyperlink" Target="../../C:/Users/user/Downloads/ipch_2017_1_19%20(1).pdf" TargetMode="External"/><Relationship Id="rId4" Type="http://schemas.openxmlformats.org/officeDocument/2006/relationships/hyperlink" Target="http://pli.nlu.edu.ua/wp-content/uploads/2016/12/Tom_1.pdf" TargetMode="External"/><Relationship Id="rId5" Type="http://schemas.openxmlformats.org/officeDocument/2006/relationships/hyperlink" Target="http://www.lj.kherson.ua/2014/pravo03/part_2/10.pdf" TargetMode="External"/><Relationship Id="rId6" Type="http://schemas.openxmlformats.org/officeDocument/2006/relationships/hyperlink" Target="http://www.vestnik-pravo.mgu.od.ua/archive/juspradenc18/part_2/23.pdf" TargetMode="External"/><Relationship Id="rId7" Type="http://schemas.openxmlformats.org/officeDocument/2006/relationships/hyperlink" Target="http://www.legalnovels.in.ua/journal/4_2018/41.pdf" TargetMode="External"/><Relationship Id="rId8" Type="http://schemas.openxmlformats.org/officeDocument/2006/relationships/hyperlink" Target="http://dspace.univd.edu.ua/xmlui/bitstream/handle/123456789/1216/aref_&#1050;&#1088;&#1077;&#1074;&#1089;&#1091;&#1085;_2016.pdf?sequence=1&amp;isAllowed=y" TargetMode="External"/><Relationship Id="rId9" Type="http://schemas.openxmlformats.org/officeDocument/2006/relationships/hyperlink" Target="../Downloads/FP_index.htm_2010_4_128.pdf" TargetMode="External"/><Relationship Id="rId10" Type="http://schemas.openxmlformats.org/officeDocument/2006/relationships/hyperlink" Target="../Downloads/Pbzz_2016_31_20.pdf" TargetMode="External"/><Relationship Id="rId11" Type="http://schemas.openxmlformats.org/officeDocument/2006/relationships/hyperlink" Target="http://dspace.nlu.edu.ua/bitstream/123456789/4574/1/Stepanyuk_182.pdf" TargetMode="External"/><Relationship Id="rId12" Type="http://schemas.openxmlformats.org/officeDocument/2006/relationships/hyperlink" Target="http://pravoisuspilstvo.org.ua/archive/2015/3_2015/part_1/32.pdf" TargetMode="External"/><Relationship Id="rId13" Type="http://schemas.openxmlformats.org/officeDocument/2006/relationships/hyperlink" Target="../../C:/Users/user/Downloads/Pib_2004_3_4_33%20(2)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0:15:00Z</dcterms:created>
  <dc:creator>Oleg</dc:creator>
  <dc:description/>
  <cp:keywords/>
  <dc:language>en-US</dc:language>
  <cp:lastModifiedBy>user</cp:lastModifiedBy>
  <dcterms:modified xsi:type="dcterms:W3CDTF">2019-02-06T01:10:00Z</dcterms:modified>
  <cp:revision>6</cp:revision>
  <dc:subject/>
  <dc:title/>
</cp:coreProperties>
</file>