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– Маркетинг в соціокультурній діяльност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готельно-ресторанної та курортної справи факультету туризм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– Мендела І.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Горовий В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і інформаційні комунікації, їх наповнення і ресурс: Монографія. НАН України. Київ, 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игорчук Т. В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труктура компетенцій фахівців з маркетингу суб'єктів соціокультурної сфер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лодий вчений</w:t>
        </w:r>
      </w:hyperlink>
      <w:r>
        <w:rPr>
          <w:rFonts w:cs="Times New Roman" w:ascii="Times New Roman" w:hAnsi="Times New Roman"/>
          <w:sz w:val="28"/>
          <w:szCs w:val="28"/>
        </w:rPr>
        <w:t>. 2018. № 3(2). С. 527-53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таєв А.В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іально-орієнтований маркетинг-аудит. Монографія. Харків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вец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ремок В., 2005. 21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ндела І.Я. Стратегічний маркетинг: навчально-методичний посібник. Івано-Франківськ: Фоліант, 2012. 102 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ндела І.Я. Стратегічний маркетинг: навчально-методичний посібник. Івано-Франківськ: Фоліант, 2018. 11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виток маркетингової діяльності в умовах економічної глобалізації : Збірник наукових праць .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матеріалами 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іжнародної науково-практичної конферен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еська держав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кадемі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івництва та архітектури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ки: маркетинг, менеджмент, економіка, управління проектами. 2018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76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 Одеса, 24 квіт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eastAsia="ru-RU"/>
        </w:rPr>
        <w:t>018 ро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Соколенко В. А.</w:t>
      </w:r>
      <w:r>
        <w:rPr>
          <w:rFonts w:cs="Times New Roman" w:ascii="Times New Roman" w:hAnsi="Times New Roman"/>
          <w:sz w:val="28"/>
          <w:szCs w:val="28"/>
          <w:lang w:val="uk-UA"/>
        </w:rPr>
        <w:t>, Поляк А.В.</w:t>
      </w:r>
      <w:r>
        <w:rPr>
          <w:rFonts w:cs="Times New Roman" w:ascii="Times New Roman" w:hAnsi="Times New Roman"/>
          <w:sz w:val="28"/>
          <w:szCs w:val="28"/>
        </w:rPr>
        <w:t xml:space="preserve"> Інтернет як маркетинговий інструмент і джерело зростання бізнес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існик Нац. техн. ун-т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ХП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: зб. наук. пр. Темат. вип. : Актуальні проблеми управління та фінансово-господарської діяльності підприємства. Харків : НТУ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ХП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. 2011. № 62. С. 149-15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имко О. в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оціальний маркетинг як інструмент соціально-економічного розвитку суспільст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Наукові записки [Національного університету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трозька академі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»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]. Сер. : Економіка</w:t>
        </w:r>
      </w:hyperlink>
      <w:r>
        <w:rPr>
          <w:rFonts w:cs="Times New Roman" w:ascii="Times New Roman" w:hAnsi="Times New Roman"/>
          <w:sz w:val="28"/>
          <w:szCs w:val="28"/>
        </w:rPr>
        <w:t>. 2010. Вип. 14. С. 297-3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8;&#1080;&#1075;&#1086;&#1088;&#1095;&#1091;&#1082; &#1058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0;&#1084;&#1082;&#1086; &#1054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45;&#1082;&#1086;&#1085;.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0:00Z</dcterms:created>
  <dc:creator>Пользователь Windows</dc:creator>
  <dc:description/>
  <cp:keywords/>
  <dc:language>en-US</dc:language>
  <cp:lastModifiedBy>Oleg</cp:lastModifiedBy>
  <dcterms:modified xsi:type="dcterms:W3CDTF">2019-02-13T10:28:00Z</dcterms:modified>
  <cp:revision>3</cp:revision>
  <dc:subject/>
  <dc:title>Електронні навчально-методичні видання</dc:title>
</cp:coreProperties>
</file>