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Прикладна статис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– готельно-ресторанної та курортної справи факультету туризм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Румянцева І.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ю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О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лад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истика: навч. посібник; Харк. нац. ун-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ськ. госп-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ім. О. М. Бекетова. Харків: ХНУМ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м. О. М. Бекетова, 2015. 191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ремень В.М., Кремень О.І. Фінансова статистика: навч.посіб. Київ: Центр учбової літератури, 2014. 368 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. Т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исти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модуль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аріан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овано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о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нь). Навч. посіб. 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їв</w:t>
      </w:r>
      <w:r>
        <w:rPr>
          <w:rFonts w:cs="Times New Roman" w:ascii="Times New Roman" w:hAnsi="Times New Roman"/>
          <w:sz w:val="28"/>
          <w:szCs w:val="28"/>
          <w:lang w:eastAsia="ru-RU"/>
        </w:rPr>
        <w:t>: Цент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бово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ітератури, 2012.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ущенко О.І. Статистика туризму: навчально-методичний посібник для студентів напрямів підготовки 6.030506 «Прикладна статистика» та 6.140103 «Туризм». Харків: ХНУ ім.В.Н.Каразіна, 2014. 74 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дела І.Я. Статистика в ГРС. – Івано-Франківськ: Фоліант, 2013. – 10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лашко О.Г. Статистика туризму. – Одеса: ОДЕУ, ротапринт, 2010. – 168 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ідгорний А.З., Милашко О.Г., Русєва О.П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жнародна статистика: Навчальний посібник. Одеса: ОНЕУ, ротапринт, 2012. 16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рикладна статистика: проблеми теорії та практики: зб. наук, праць / ред.кол. : О. Г. Осауленко та ін.; Національна академія статистики, обліку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у. К</w:t>
      </w:r>
      <w:r>
        <w:rPr>
          <w:rFonts w:cs="Times New Roman" w:ascii="Times New Roman" w:hAnsi="Times New Roman"/>
          <w:sz w:val="28"/>
          <w:szCs w:val="28"/>
          <w:lang w:val="uk-UA"/>
        </w:rPr>
        <w:t>иїв</w:t>
      </w:r>
      <w:r>
        <w:rPr>
          <w:rFonts w:cs="Times New Roman" w:ascii="Times New Roman" w:hAnsi="Times New Roman"/>
          <w:sz w:val="28"/>
          <w:szCs w:val="28"/>
        </w:rPr>
        <w:t xml:space="preserve">: ДП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Інформ.-аналіт. Агентство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2016. Вип. 18-19. 130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00:00Z</dcterms:created>
  <dc:creator>Пользователь Windows</dc:creator>
  <dc:description/>
  <cp:keywords/>
  <dc:language>en-US</dc:language>
  <cp:lastModifiedBy>Admin</cp:lastModifiedBy>
  <dcterms:modified xsi:type="dcterms:W3CDTF">2019-02-06T08:16:00Z</dcterms:modified>
  <cp:revision>11</cp:revision>
  <dc:subject/>
  <dc:title>Електронні навчально-методичні видання</dc:title>
</cp:coreProperties>
</file>