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– Основи податкової політики в Україн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– готельно-ресторанної та курортної справи факультету туризм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– Мендела І.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аранник Л. Б.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актори фінансового забезпечення стійкого розвитку підприємств: податковий аспек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Наукові записки Національного університету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«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строзька академія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»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 Серія : Економіка</w:t>
        </w:r>
      </w:hyperlink>
      <w:r>
        <w:rPr>
          <w:rFonts w:cs="Times New Roman" w:ascii="Times New Roman" w:hAnsi="Times New Roman"/>
          <w:sz w:val="28"/>
          <w:szCs w:val="28"/>
        </w:rPr>
        <w:t>. 2016. Вип. 3. С. 86-91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Грінько А. П.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очуля Т.В., Волошенюк І.Є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нцептуальні напрями формування податкової політики в Украї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Бізнес Інформ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  2017. № 1. С. 205-211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обош Н. М.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 Данилків Х.П., Гориславець П. 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ормування доходів об'єднаних територіальних громад в умовах удосконалення податкового законодавств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ауковий вісник НЛТУ України</w:t>
        </w:r>
      </w:hyperlink>
      <w:r>
        <w:rPr>
          <w:rFonts w:cs="Times New Roman" w:ascii="Times New Roman" w:hAnsi="Times New Roman"/>
          <w:sz w:val="28"/>
          <w:szCs w:val="28"/>
        </w:rPr>
        <w:t>. 2018. Т. 28, № 4. С. 46-51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Крисоватий А. І.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льник В. М., Кощук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. В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утність та концептуальні онови формування податкової політики в умовах євроінтеграційних процесів.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Економіка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 2016. № 1. С. 35-51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убан М. О. Податкова політика як інструмент регулювання економічного розвитку. Науковий вісник Ужгородського національного університету: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рія: Міжнародні економічні відносини та світове господарство / голов. ред. </w:t>
      </w:r>
      <w:r>
        <w:rPr>
          <w:rFonts w:cs="Times New Roman" w:ascii="Times New Roman" w:hAnsi="Times New Roman"/>
          <w:sz w:val="28"/>
          <w:szCs w:val="28"/>
        </w:rPr>
        <w:t>М.М. Палінчак. Ужгород: Видавничий дім «Гельветика», 2017. Вип. 13. Ч. 2. С. 105–109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твінська М. О. Аналіз фіскальної ефективності та регулюючої ролі податку на додану вартість. Приазовський економічний вісник. 2018. Випуск 1(06). С. 148-15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72;&#1088;&#1072;&#1085;&#1085;&#1080;&#1082; &#1051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992:&#1045;&#1082;&#1086;&#1085;.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3;&#1088;&#1110;&#1085;&#1100;&#1082;&#1086; &#1040;$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4572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4;&#1086;&#1073;&#1086;&#1096; &#1053;$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985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8;&#1080;&#1089;&#1086;&#1074;&#1072;&#1090;&#1080;&#1081; &#1040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8099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39:00Z</dcterms:created>
  <dc:creator>Пользователь Windows</dc:creator>
  <dc:description/>
  <cp:keywords/>
  <dc:language>en-US</dc:language>
  <cp:lastModifiedBy>Admin</cp:lastModifiedBy>
  <dcterms:modified xsi:type="dcterms:W3CDTF">2019-02-06T07:56:00Z</dcterms:modified>
  <cp:revision>7</cp:revision>
  <dc:subject/>
  <dc:title>Електронні навчально-методичні видання</dc:title>
</cp:coreProperties>
</file>