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ЕРЕЛІК ЦИТАТ ДО ХРЕСТОМАТІЇ З ДИСЦИПЛІНИ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«ДЕРЖАВНЕ ТА КОРПОРАТИВНЕ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ПРАВЛІННЯ ВТУРИЗМІ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Ведерніков М. Д. Публічне управління та адміністрування у забезпеченні людського розвитку в Україні / М. Д. Ведерніков, І. М. Кравець // Тенденції сталого розвитку економіки країни: прогнози та пропозиції : матеріали Міжнар. наук.-практ. конф. (Львів, 28-29 серп. 2015 р.) / ГО «Львів. екон. фундація». – Львів : ЛЕФ, 2015. – С. 25-28.</w:t>
      </w:r>
    </w:p>
    <w:p>
      <w:pPr>
        <w:pStyle w:val="Normal"/>
        <w:numPr>
          <w:ilvl w:val="0"/>
          <w:numId w:val="1"/>
        </w:numPr>
        <w:rPr/>
      </w:pPr>
      <w:r>
        <w:rPr/>
        <w:t>Кравець, І.М. Вплив розвитку рекреаційно-туристичної галузі на зайнятість населення регіону [Текст] / І. М. Кравець // Вісник Хмельницького національного університету. Економічні науки. – 2013. – № 6. т. 2. – С. 242-246.</w:t>
      </w:r>
    </w:p>
    <w:p>
      <w:pPr>
        <w:pStyle w:val="Normal"/>
        <w:numPr>
          <w:ilvl w:val="0"/>
          <w:numId w:val="1"/>
        </w:numPr>
        <w:rPr/>
      </w:pPr>
      <w:r>
        <w:rPr/>
        <w:t>Диха М. В. Система засобів економічного механізму державного регулювання соціально-економічних процесів / М. В. Диха // Актуальні проблеми економіки : наук. екон. журн. / Нац. акад. упр. – Київ, 2016. – № 5. – С. 20-29.</w:t>
      </w:r>
    </w:p>
    <w:p>
      <w:pPr>
        <w:pStyle w:val="Normal"/>
        <w:numPr>
          <w:ilvl w:val="0"/>
          <w:numId w:val="1"/>
        </w:numPr>
        <w:rPr/>
      </w:pPr>
      <w:r>
        <w:rPr/>
        <w:t>Піщик, О.В. Основні напрямки державної політики соціального розвитку територій в сучасних реаліях України [Текст] / О. В. Піщик // Вісник Хмельницького національного університету. Економічні науки. – 2016. – № 4, т .2. – С. 203-207.</w:t>
      </w:r>
    </w:p>
    <w:p>
      <w:pPr>
        <w:pStyle w:val="Normal"/>
        <w:numPr>
          <w:ilvl w:val="0"/>
          <w:numId w:val="1"/>
        </w:numPr>
        <w:rPr/>
      </w:pPr>
      <w:r>
        <w:rPr/>
        <w:t>Пухальський, В. В. Напрями удосконалення ринкового регулювання та активізації розвитку туризму в Україні [Текст] / В. В. Пухальський // Вісник Хмельницького національного університету. Економічні науки. – 2012. – № 3, т. 3. – С. 89-92.</w:t>
      </w:r>
    </w:p>
    <w:sectPr>
      <w:type w:val="nextPage"/>
      <w:pgSz w:w="11906" w:h="16838"/>
      <w:pgMar w:left="53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1:49:00Z</dcterms:created>
  <dc:creator>Admin</dc:creator>
  <dc:description/>
  <cp:keywords/>
  <dc:language>en-US</dc:language>
  <cp:lastModifiedBy>User</cp:lastModifiedBy>
  <dcterms:modified xsi:type="dcterms:W3CDTF">2018-12-30T08:56:00Z</dcterms:modified>
  <cp:revision>6</cp:revision>
  <dc:subject/>
  <dc:title>1</dc:title>
</cp:coreProperties>
</file>