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ЦИТАТ ДО ХРЕСТОМАТІЇ З ДИСЦИПЛІН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ІННЯ ПРОЕКТ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Григорук, П. М. Туристично-рекреаційний комплекс як об'єкт моделювання [Текст] / П. М. Григорук, Ю. М. Яворський // Вісник Хмельницького національного університету. Економічні науки. – 2014. – № 4, т. 2. – С. 263-266.</w:t>
      </w:r>
    </w:p>
    <w:p>
      <w:pPr>
        <w:pStyle w:val="Normal"/>
        <w:numPr>
          <w:ilvl w:val="0"/>
          <w:numId w:val="1"/>
        </w:numPr>
        <w:rPr/>
      </w:pPr>
      <w:r>
        <w:rPr/>
        <w:t>Гавловська Н. І. Управління інноваційними проектами : навч. посіб. / Н. І. Гавловська, Є. М. Рудніченко. – Хмельницький : ХНУ, 2016. – 247 с.</w:t>
      </w:r>
    </w:p>
    <w:p>
      <w:pPr>
        <w:pStyle w:val="Normal"/>
        <w:numPr>
          <w:ilvl w:val="0"/>
          <w:numId w:val="1"/>
        </w:numPr>
        <w:rPr/>
      </w:pPr>
      <w:r>
        <w:rPr/>
        <w:t>Тюріна, Н.М. Кадрова безпека як складова економічної безпеки підприємства [Текст] / Н. М. Тюріна, О. М. Баксалова // Вісник Хмельницького національного університету. Економічні науки. – 2015. – № 2, т. 2. – С. 230-234.</w:t>
      </w:r>
    </w:p>
    <w:p>
      <w:pPr>
        <w:pStyle w:val="Normal"/>
        <w:numPr>
          <w:ilvl w:val="0"/>
          <w:numId w:val="1"/>
        </w:numPr>
        <w:rPr/>
      </w:pPr>
      <w:r>
        <w:rPr/>
        <w:t>Сокирник, І. В. Система стратегічного управління в інтегрованих корпоративних структурах [Текст] / І. В. Сокирник // Вісник Хмельницького національного університету. Економічні науки. – 2014. – № 3, т. 3. – С. 160-167.</w:t>
      </w:r>
    </w:p>
    <w:p>
      <w:pPr>
        <w:pStyle w:val="Normal"/>
        <w:numPr>
          <w:ilvl w:val="0"/>
          <w:numId w:val="1"/>
        </w:numPr>
        <w:rPr/>
      </w:pPr>
      <w:r>
        <w:rPr/>
        <w:t>Говорущенко Т. О. Аналіз та опрацювання метрик оцінки якості програмного забезпечення на етапі проектування / Т. О. Говорущенко // Комп’ютерні науки та інженерія : матеріали III Міжнар. конф. молодих вчен. CSE-2009, 14-16 трав. 2009 р., Україна, Львів. – Л. : Вид-во НУ "Львів. політехніка", 2009. – С. 10-13.</w:t>
      </w:r>
    </w:p>
    <w:sectPr>
      <w:type w:val="nextPage"/>
      <w:pgSz w:w="11906" w:h="16838"/>
      <w:pgMar w:left="53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2:28:00Z</dcterms:created>
  <dc:creator>Admin</dc:creator>
  <dc:description/>
  <cp:keywords/>
  <dc:language>en-US</dc:language>
  <cp:lastModifiedBy>Admin</cp:lastModifiedBy>
  <dcterms:modified xsi:type="dcterms:W3CDTF">2017-10-28T14:13:00Z</dcterms:modified>
  <cp:revision>11</cp:revision>
  <dc:subject/>
  <dc:title/>
</cp:coreProperties>
</file>