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гляді збірників («хрестоматій») статей та уривків з наукових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нь, які є об’єктом вивчення в рамках навчальних дисциплін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затвердженої навчальної програми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Style17"/>
        <w:jc w:val="center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  <w:t>(згідно з розпорядженням Науково-дослідної частини № 03-21 від 05.05.2017)</w:t>
      </w:r>
    </w:p>
    <w:p>
      <w:pPr>
        <w:pStyle w:val="Style17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креаційні комплекси світу»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1"/>
      </w:tblGrid>
      <w:tr>
        <w:trPr>
          <w:trHeight w:val="350" w:hRule="atLeast"/>
        </w:trPr>
        <w:tc>
          <w:tcPr>
            <w:tcW w:w="4219" w:type="dxa"/>
            <w:vMerge w:val="restart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/ факультет / інститут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туризмознавства і краєзнавства /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 туризму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/>
        <w:tc>
          <w:tcPr>
            <w:tcW w:w="1668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8752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цький І.Ф.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колодна М. М. </w:t>
      </w:r>
      <w:r>
        <w:rPr>
          <w:sz w:val="28"/>
          <w:szCs w:val="28"/>
          <w:lang w:val="uk-UA"/>
        </w:rPr>
        <w:t>Конспект лекцій з дисципліни «Рекреаційні комплекси світу (в тому числі турресурси України)» (для студентів 3 курсу денної та заочної форм навчання за напрямом підготовки 6.140101 «Готельно-ресторанна справа») / М. М. Поколодна, І. Л. Полчанінова; Харк. нац. акад. міськ. госп-ва.2012. 174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'янова Л.Г, Цибух В.І. Рекреаційні комплекси : навчальний посібник / Під заг. ред. Федорченко В.К. Київ : Вища школа, 2004. 346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енко Н.В. Рекреаційні ресурси та культурологія : навчальний посібник. Київ: Центр навчальної літератури, 2007. 312 с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uk-UA"/>
        </w:rPr>
        <w:t>Робоча програма навчальної дисципліни "Рекреаційні комплекси світу" для студентів напряму підготовки 6.140103 "Туризм" усіх форм навчання / укл. Є. Єрмаченко, О. Г. Зима, Н. А. Дехтяр та ін. Харків : Вид. ХНЕУ ім. С. Кузнеця, 2014. 54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Навчально-методичний посібник до організації самостійної роботи та практичних (семінарських) занять з дидактичним забезпеченням дисципліни "Рекреаційні комплекси світу" для студентів спеціальності 7.14010301 "Туризмознавство"/ Прикарпатський національний університет імені Василя Стефаника; [укладач: Калуцький І.Ф.]. Івано-Франківськ : Лік, 2014. 72 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6:00Z</dcterms:created>
  <dc:creator>KTK</dc:creator>
  <dc:description/>
  <cp:keywords/>
  <dc:language>en-US</dc:language>
  <cp:lastModifiedBy>КТТС</cp:lastModifiedBy>
  <cp:lastPrinted>2017-10-30T19:42:00Z</cp:lastPrinted>
  <dcterms:modified xsi:type="dcterms:W3CDTF">2019-02-05T10:47:00Z</dcterms:modified>
  <cp:revision>7</cp:revision>
  <dc:subject/>
  <dc:title/>
</cp:coreProperties>
</file>