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кон України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Про друковані засоби масової інформації (пресу) в Україні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»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(Витяг)</w:t>
      </w:r>
    </w:p>
    <w:p>
      <w:pPr>
        <w:pStyle w:val="HTML"/>
        <w:jc w:val="center"/>
        <w:rPr/>
      </w:pPr>
      <w:bookmarkStart w:id="0" w:name="o8"/>
      <w:bookmarkStart w:id="1" w:name="o3"/>
      <w:bookmarkEnd w:id="0"/>
      <w:bookmarkEnd w:id="1"/>
      <w:r>
        <w:rPr>
          <w:rFonts w:cs="Times New Roman" w:ascii="Times New Roman" w:hAnsi="Times New Roman"/>
          <w:b/>
          <w:bCs/>
          <w:sz w:val="28"/>
          <w:szCs w:val="28"/>
        </w:rPr>
        <w:t>Розділ I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</w:r>
      <w:bookmarkStart w:id="2" w:name="o9"/>
      <w:bookmarkEnd w:id="2"/>
      <w:r>
        <w:rPr>
          <w:rFonts w:cs="Times New Roman" w:ascii="Times New Roman" w:hAnsi="Times New Roman"/>
          <w:sz w:val="28"/>
          <w:szCs w:val="28"/>
        </w:rPr>
        <w:t xml:space="preserve">                     ЗАГАЛЬНІ ПОЛОЖЕННЯ </w:t>
        <w:br/>
      </w:r>
      <w:bookmarkStart w:id="3" w:name="o10"/>
      <w:bookmarkEnd w:id="3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Стаття 1.</w:t>
      </w:r>
      <w:r>
        <w:rPr>
          <w:rFonts w:cs="Times New Roman" w:ascii="Times New Roman" w:hAnsi="Times New Roman"/>
          <w:sz w:val="28"/>
          <w:szCs w:val="28"/>
        </w:rPr>
        <w:t xml:space="preserve"> Друковані засоби масової інформації (преса) в Україні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bookmarkStart w:id="4" w:name="o11"/>
      <w:bookmarkEnd w:id="4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цьому Законі під друкованими  засобами  масової  інформації (пресою)  в  Україні  розуміються   періодичні    і    такі,    що продовжуються, видання,  які  виходять  під  постійною  назвою,  з періодичністю один і більше номерів (випусків)  протягом  року  на підставі свідоцтва про державну реєстрацію.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bookmarkStart w:id="5" w:name="o12"/>
      <w:bookmarkEnd w:id="5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Додатки до друкованих засобів масової  інформації  у  вигляді видань газетного та журнального типу  є  окремими  періодичними  і такими,  що  продовжуються,  друкованими  виданнями  і  підлягають реєстрації на загальних підставах.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bookmarkStart w:id="6" w:name="o13"/>
      <w:bookmarkEnd w:id="6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Зазначені в частинах першій  та  другій  цієї  статті  Закону друковані видання можуть  включати  до  свого  складу  інші  носії інформації (платівки, дискети, магнітофонні та відеокасети  тощо), розповсюдження яких не заборонено чинним законодавством України.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bookmarkStart w:id="7" w:name="o14"/>
      <w:bookmarkEnd w:id="7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Друкований засіб масової інформації вважається виданим,  якщо він підписаний до виходу в світ і видрукований будь-яким  тиражем. Сфера розповсюдження  друкованого  засобу  масової  інформації  не обмежується. </w:t>
      </w:r>
    </w:p>
    <w:p>
      <w:pPr>
        <w:pStyle w:val="HTML"/>
        <w:jc w:val="both"/>
        <w:rPr/>
      </w:pPr>
      <w:bookmarkStart w:id="8" w:name="o15"/>
      <w:bookmarkEnd w:id="8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Стаття 2.</w:t>
      </w:r>
      <w:r>
        <w:rPr>
          <w:rFonts w:cs="Times New Roman" w:ascii="Times New Roman" w:hAnsi="Times New Roman"/>
          <w:sz w:val="28"/>
          <w:szCs w:val="28"/>
        </w:rPr>
        <w:t xml:space="preserve"> Свобода діяльності друкованих засобів масової 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нформації </w:t>
      </w:r>
    </w:p>
    <w:p>
      <w:pPr>
        <w:pStyle w:val="HTML"/>
        <w:jc w:val="both"/>
        <w:rPr/>
      </w:pPr>
      <w:bookmarkStart w:id="9" w:name="o16"/>
      <w:bookmarkEnd w:id="9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вобода  слова  і  вільне  вираження у друкованій формі своїх поглядів    і   переконань   гарантуються   Конституцією   України (  </w:t>
      </w:r>
      <w:hyperlink r:id="rId2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254к/96-ВР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)  і  відповідно  до  цього  Закону означають право кожного   вільно   і   незалежно  шукати,  одержувати,  фіксувати, зберігати,  використовувати  та  поширювати будь-яку інформацію за допомогою  друкованих  засобів  масової інформації, крім випадків, визначених   законом,  коли  обмеження  цього  права  необхідно  в інтересах  національної  безпеки,  територіальної  цілісності  або громадського порядку з метою запобігання заворушенням чи злочинам, для  охорони  здоров’я  населення,  для захисту репутації або прав інших  людей,  для  запобігання розголошенню інформації, одержаної конфіденційно,  або  для  підтримання авторитету і неупередженості правосуддя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bookmarkStart w:id="10" w:name="o18"/>
      <w:bookmarkStart w:id="11" w:name="o17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Друковані засоби масової інформації є вільними. Забороняється створення та фінансування державних органів, установ,  організацій або посад для цензури масової інформації.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bookmarkStart w:id="12" w:name="o19"/>
      <w:bookmarkEnd w:id="12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Не допускається вимога попереднього погодження повідомлень  і матеріалів,  які  поширюються   друкованими    засобами    масової інформації, а також заборона поширення повідомлень і матеріалів  з боку  посадових  осіб  державних  органів,  підприємств,  установ, організацій   або   об'єднань   громадян,   крім   випадків,  коли посадова особа є автором поширюваної інформації чи дала інтерв'ю. </w:t>
      </w:r>
    </w:p>
    <w:p>
      <w:pPr>
        <w:pStyle w:val="HTML"/>
        <w:jc w:val="both"/>
        <w:rPr/>
      </w:pPr>
      <w:bookmarkStart w:id="13" w:name="o20"/>
      <w:bookmarkEnd w:id="13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Держава  гарантує  економічну  самостійність  та   забезпечує економічну  підтримку  діяльності  друкованих   засобів    масової інформації, запобігає зловживанню монопольним становищем на  ринку з боку видавців і розповсюджувачів друкованої  продукції.  Заходи, спрямовані  на  забезпечення  економічної  підтримки    діяльності друкованих  засобів  масової  інформації,  визначаються  Кабінетом Міністрів  України.  {  Частина  четверта  статті  2  із  змінами, внесеними згідно із Законом N 5461-VI ( </w:t>
      </w:r>
      <w:hyperlink r:id="rId3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5461-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) від 16.10.2012 } </w:t>
      </w:r>
    </w:p>
    <w:p>
      <w:pPr>
        <w:pStyle w:val="HTML"/>
        <w:jc w:val="both"/>
        <w:rPr/>
      </w:pPr>
      <w:bookmarkStart w:id="14" w:name="o21"/>
      <w:bookmarkEnd w:id="14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Стаття 3.</w:t>
      </w:r>
      <w:r>
        <w:rPr>
          <w:rFonts w:cs="Times New Roman" w:ascii="Times New Roman" w:hAnsi="Times New Roman"/>
          <w:sz w:val="28"/>
          <w:szCs w:val="28"/>
        </w:rPr>
        <w:t xml:space="preserve"> Неприпустимість зловживання свободою діяльності  друкованих засобів масової інформації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bookmarkStart w:id="15" w:name="o22"/>
      <w:bookmarkEnd w:id="15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Забороняється   використання   друкованих   засобів   масової інформації для: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bookmarkStart w:id="16" w:name="o23"/>
      <w:bookmarkEnd w:id="16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закликів    до    захоплення   влади,   насильницької   зміни конституційного ладу або територіальної цілісності України;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bookmarkStart w:id="17" w:name="o24"/>
      <w:bookmarkEnd w:id="17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опаганди війни, насильства та жорстокості;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bookmarkStart w:id="18" w:name="o25"/>
      <w:bookmarkEnd w:id="18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озпалювання расової, національної, релігійної ворожнечі;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bookmarkStart w:id="19" w:name="o26"/>
      <w:bookmarkEnd w:id="19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озповсюдження   порнографії,   а   також  з  метою  вчинення терористичних актів та інших кримінально караних діянь;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bookmarkStart w:id="20" w:name="o27"/>
      <w:bookmarkEnd w:id="20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опаганди   комуністичного  та/або  націонал-соціалістичного (нацистського) тоталітарних режимів та їхньої символіки;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bookmarkStart w:id="21" w:name="o28"/>
      <w:bookmarkEnd w:id="21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пуляризації  або  пропаганди держави-агресора та її органів влади,  представників органів влади держави-агресора та їхніх дій, що  створюють  позитивний образ держави-агресора, виправдовують чи визнають правомірною окупацію території України; </w:t>
      </w:r>
    </w:p>
    <w:p>
      <w:pPr>
        <w:pStyle w:val="HTML"/>
        <w:jc w:val="both"/>
        <w:rPr/>
      </w:pPr>
      <w:bookmarkStart w:id="22" w:name="o29"/>
      <w:bookmarkEnd w:id="22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тручання  в  особисте  і сімейне життя особи, крім випадків, 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ередбачених законом;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bookmarkStart w:id="23" w:name="o30"/>
      <w:bookmarkEnd w:id="23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заподіяння шкоди честі і гідності особи;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bookmarkStart w:id="24" w:name="o31"/>
      <w:bookmarkEnd w:id="24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озголошення  будь-якої  інформації,  яка  може  призвести до вказання  на особу неповнолітнього правопорушника без його згоди і згоди його законного представника.</w:t>
      </w:r>
    </w:p>
    <w:p>
      <w:pPr>
        <w:pStyle w:val="HTML"/>
        <w:jc w:val="both"/>
        <w:rPr/>
      </w:pPr>
      <w:bookmarkStart w:id="25" w:name="o33"/>
      <w:bookmarkStart w:id="26" w:name="o32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Стаття 4.</w:t>
      </w:r>
      <w:r>
        <w:rPr>
          <w:rFonts w:cs="Times New Roman" w:ascii="Times New Roman" w:hAnsi="Times New Roman"/>
          <w:sz w:val="28"/>
          <w:szCs w:val="28"/>
        </w:rPr>
        <w:t xml:space="preserve"> Мова друкованих засобів масової інформації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bookmarkStart w:id="27" w:name="o34"/>
      <w:bookmarkEnd w:id="27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Друковані  засоби  масової  інформації  в  Україні  видаються державною мовою, а також іншими мовами.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bookmarkStart w:id="28" w:name="o35"/>
      <w:bookmarkEnd w:id="28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тиль і лексика друкованих засобів масової інформації  мусять відповідати  загальновизнаним  етично-моральним  нормам.  Вживаннялайливих і брутальних слів не допускається. </w:t>
      </w:r>
    </w:p>
    <w:p>
      <w:pPr>
        <w:pStyle w:val="HTML"/>
        <w:jc w:val="both"/>
        <w:rPr/>
      </w:pPr>
      <w:bookmarkStart w:id="29" w:name="o36"/>
      <w:bookmarkEnd w:id="29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Стаття 5.</w:t>
      </w:r>
      <w:r>
        <w:rPr>
          <w:rFonts w:cs="Times New Roman" w:ascii="Times New Roman" w:hAnsi="Times New Roman"/>
          <w:sz w:val="28"/>
          <w:szCs w:val="28"/>
        </w:rPr>
        <w:t xml:space="preserve"> Законодавство про друковані засоби масової інформації </w:t>
      </w:r>
    </w:p>
    <w:p>
      <w:pPr>
        <w:pStyle w:val="HTML"/>
        <w:jc w:val="both"/>
        <w:rPr/>
      </w:pPr>
      <w:bookmarkStart w:id="30" w:name="o37"/>
      <w:bookmarkEnd w:id="30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ідносини,  пов'язані з діяльністю друкованих засобів масової інформації в    Україні,   регулюються   Конституцією   України (  </w:t>
      </w:r>
      <w:hyperlink r:id="rId4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254к/96-ВР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), Законом України "Про інформацію", цим Законом та іншими законодавчими актами Україн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3.rada.gov.ua/laws/show/254&#1082;/96-&#1074;&#1088;" TargetMode="External"/><Relationship Id="rId3" Type="http://schemas.openxmlformats.org/officeDocument/2006/relationships/hyperlink" Target="http://zakon3.rada.gov.ua/laws/show/5461-17" TargetMode="External"/><Relationship Id="rId4" Type="http://schemas.openxmlformats.org/officeDocument/2006/relationships/hyperlink" Target="http://zakon3.rada.gov.ua/laws/show/254&#1082;/96-&#1074;&#1088;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0:17:00Z</dcterms:created>
  <dc:creator>KTR</dc:creator>
  <dc:description/>
  <cp:keywords/>
  <dc:language>en-US</dc:language>
  <cp:lastModifiedBy>KTR</cp:lastModifiedBy>
  <dcterms:modified xsi:type="dcterms:W3CDTF">2019-02-05T10:18:00Z</dcterms:modified>
  <cp:revision>1</cp:revision>
  <dc:subject/>
  <dc:title>Закон України «Про друковані засоби масової інформації (пресу) в Україні»</dc:title>
</cp:coreProperties>
</file>