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Реклама та PR-технології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 / менеджмент соціокультур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країни 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кламу»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zakon.rada.gov.ua/laws/show/270/96-%D0%B2%D1%80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друковані засоби масової інформації (пресу)» URL: https://zakon.rada.gov.ua/laws/show/2782-12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інформацію»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zakon.rada.gov.ua/laws/show/2657-12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 України «Про захист суспільної моралі»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zakon.rada.gov.ua/laws/show/1296-15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телебачення і радіомовлення» URL: https://zakon.rada.gov.ua/laws/show/3759-12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s://zakon.rada.gov.ua/laws/show/270/96-&#1074;&#1088;" TargetMode="External"/><Relationship Id="rId4" Type="http://schemas.openxmlformats.org/officeDocument/2006/relationships/hyperlink" Target="https://zakon.rada.gov.ua/laws/show/2657-12" TargetMode="External"/><Relationship Id="rId5" Type="http://schemas.openxmlformats.org/officeDocument/2006/relationships/hyperlink" Target="https://zakon.rada.gov.ua/laws/show/1296-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27:00Z</dcterms:created>
  <dc:creator>KTR</dc:creator>
  <dc:description/>
  <cp:keywords/>
  <dc:language>en-US</dc:language>
  <cp:lastModifiedBy>KTR</cp:lastModifiedBy>
  <dcterms:modified xsi:type="dcterms:W3CDTF">2019-02-05T10:39:00Z</dcterms:modified>
  <cp:revision>1</cp:revision>
  <dc:subject/>
  <dc:title>Електронні навчально-методичні видання</dc:title>
</cp:coreProperties>
</file>