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Охорона і використання історико-культурної спадщин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/ факультет туризму / менеджмент соціокультурної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Дутчак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країни «Про охорону культурної спадщини»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Електронний ресурс</w:t>
      </w:r>
      <w:r>
        <w:rPr>
          <w:sz w:val="28"/>
          <w:szCs w:val="28"/>
          <w:lang w:val="ru-RU"/>
        </w:rPr>
        <w:t xml:space="preserve">]. – Режим доступу до джерела: </w:t>
      </w:r>
      <w:hyperlink r:id="rId3">
        <w:r>
          <w:rPr>
            <w:rStyle w:val="InternetLink"/>
            <w:sz w:val="28"/>
            <w:szCs w:val="28"/>
            <w:lang w:val="ru-RU"/>
          </w:rPr>
          <w:t>http://zakon3.rada.gov.ua/laws/show/1805-14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вивезення, ввезення та повернення культурних цінностей» [Електронний ресурс]. – Режим доступу до джерел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2.rada.gov.ua/laws/show/1068-14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тчак О.І.Використання історико-культурної спадщини для потреб розвитку етнотуризму в країнах Центрально-Східної Європи (на прикладі України, Польщі та Словаччини) / О.І. Дутчак // Карпатський край. – 2016. – №1(8). – С. 120-1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об'єктів Світової спадщини ЮНЕСКО в Україні [Електронний ресурс]. – Режим доступу до джерела: https://www.depo.ua/ukr/life/spadshchina-ukrayini-v-yunesko-7-pishemo-15-v-umi-1704201517570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атеріальна культурна спадщина України [Електронний ресурс]. – Режим доступу до джерел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mincult.kmu.gov.ua/mincult_old/uk/publish/article/39135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атеріали офіційного сайту  міністерства культури Украї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утчак О.І. Вплив туризму на охорону історико-культурних пам’яток: досвід та перспективи / О.І. Дутчак // Науковий огляд: науковий журнал.  – К., 2013. – № 1. – С. 159-16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zakon3.rada.gov.ua/laws/show/1805-14" TargetMode="External"/><Relationship Id="rId4" Type="http://schemas.openxmlformats.org/officeDocument/2006/relationships/hyperlink" Target="http://zakon2.rada.gov.ua/laws/show/1068-14" TargetMode="External"/><Relationship Id="rId5" Type="http://schemas.openxmlformats.org/officeDocument/2006/relationships/hyperlink" Target="http://mincult.kmu.gov.ua/mincult_old/uk/publish/article/39135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8:29:00Z</dcterms:created>
  <dc:creator>Олена Дутчак</dc:creator>
  <dc:description/>
  <cp:keywords/>
  <dc:language>en-US</dc:language>
  <cp:lastModifiedBy>Олена</cp:lastModifiedBy>
  <dcterms:modified xsi:type="dcterms:W3CDTF">2019-02-05T09:38:00Z</dcterms:modified>
  <cp:revision>2</cp:revision>
  <dc:subject/>
  <dc:title>Електронні навчально-методичні видання</dc:title>
</cp:coreProperties>
</file>