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Етика ділового спілкуванн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/ факультет туризму / менеджмент соціокультурної діяльно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Дутчак О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://lib.pu.if.ua/lib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декларацiя прав людини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irs.in.ua/index.php?option=com_content&amp;view=article&amp;id=82:1&amp;catid=47:un&amp;Itemid=74&amp;lang=ru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народний пакт про громадянські і політичні прав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coe.int/uk/web/compass/the-international-covenant-on-civil-and-political-rights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OECD Керівні принципи для багатонаціональних підприємств: Рекомендації для відповідального ведення бізнесу у глобальному контексті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business-humanrights.org/sites/default/files/media/documents/oecd-guidelines-for-multinational-enterprises-summary-ukr.pdf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цепціяподолання корупції в Україні «На шляху до доброчесності»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5.rada.gov.ua/laws/show/742/2006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народний пакт про економічні, соціальні і культурні прав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5.rada.gov.ua/laws/show/995_042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ропольська З.М. Етика підприємництва в Україні: соціокультурні виміри / З.М. Остропольська // Культура України. – Вип. 43. – 2013. –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ku-khsac.in.ua/kultura43/05.pdf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лацкова О.Ф. Екологізація моралі як основний чинник формування екологічної етики / О.Ф. Сулацкова // Філософська антропологія та філософія культури. –№ 27. – 2010. – С. 23-27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ипенко Л.О.Формування концепції гуманітарного менеджменту як інноваційного типу діяльності постіндустріальної епохи / Л.О. Осипенко // Гуманітарний вісник ЗДІА. –  2013. –  № 55. – С. 56-71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евченков М.Г. Етика і культура підприємництва в сфері міжнародного туризму / М.Г. Клевченков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 до джерел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infotour.in.ua/klevchenkov.htm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мановська Л. Сутнісна характеристика соціокультурної компетентності соціального працівника / Л. Романовська // The essential characteristics of sociocultural competence of social workers, Social Work and Education. – Vol. 4. – No. 1. – РР. 41-47.</w:t>
      </w:r>
    </w:p>
    <w:p>
      <w:pPr>
        <w:pStyle w:val="Normal"/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://www.irs.in.ua/index.php?option=com_content&amp;view=article&amp;id=82:1&amp;catid=47:un&amp;Itemid=74&amp;lang=ru" TargetMode="External"/><Relationship Id="rId4" Type="http://schemas.openxmlformats.org/officeDocument/2006/relationships/hyperlink" Target="https://www.coe.int/uk/web/compass/the-international-covenant-on-civil-and-political-rights" TargetMode="External"/><Relationship Id="rId5" Type="http://schemas.openxmlformats.org/officeDocument/2006/relationships/hyperlink" Target="https://business-humanrights.org/sites/default/files/media/documents/oecd-guidelines-for-multinational-enterprises-summary-ukr.pdf" TargetMode="External"/><Relationship Id="rId6" Type="http://schemas.openxmlformats.org/officeDocument/2006/relationships/hyperlink" Target="http://zakon5.rada.gov.ua/laws/show/742/2006" TargetMode="External"/><Relationship Id="rId7" Type="http://schemas.openxmlformats.org/officeDocument/2006/relationships/hyperlink" Target="http://zakon5.rada.gov.ua/laws/show/995_042" TargetMode="External"/><Relationship Id="rId8" Type="http://schemas.openxmlformats.org/officeDocument/2006/relationships/hyperlink" Target="http://ku-khsac.in.ua/kultura43/05.pdf" TargetMode="External"/><Relationship Id="rId9" Type="http://schemas.openxmlformats.org/officeDocument/2006/relationships/hyperlink" Target="http://infotour.in.ua/klevchenkov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9:21:00Z</dcterms:created>
  <dc:creator>Олена Дутчак</dc:creator>
  <dc:description/>
  <cp:keywords/>
  <dc:language>en-US</dc:language>
  <cp:lastModifiedBy>Олена</cp:lastModifiedBy>
  <dcterms:modified xsi:type="dcterms:W3CDTF">2019-02-05T09:41:00Z</dcterms:modified>
  <cp:revision>4</cp:revision>
  <dc:subject/>
  <dc:title>Електронні навчально-методичні видання</dc:title>
</cp:coreProperties>
</file>