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30" w:type="dxa"/>
        <w:tblLayout w:type="fixed"/>
        <w:tblCellMar>
          <w:top w:w="0" w:type="dxa"/>
          <w:left w:w="0" w:type="dxa"/>
          <w:bottom w:w="0" w:type="dxa"/>
          <w:right w:w="0" w:type="dxa"/>
        </w:tblCellMar>
      </w:tblPr>
      <w:tblGrid>
        <w:gridCol w:w="14790"/>
      </w:tblGrid>
      <w:tr>
        <w:trPr/>
        <w:tc>
          <w:tcPr>
            <w:tcW w:w="14790" w:type="dxa"/>
            <w:tcBorders/>
            <w:shd w:fill="FAFAFA" w:val="clear"/>
            <w:vAlign w:val="bottom"/>
          </w:tcPr>
          <w:p>
            <w:pPr>
              <w:pStyle w:val="Normal"/>
              <w:spacing w:lineRule="atLeast" w:line="297"/>
              <w:ind w:left="180" w:firstLine="180"/>
              <w:rPr>
                <w:rFonts w:ascii="Arial" w:hAnsi="Arial" w:cs="Arial"/>
                <w:color w:val="333333"/>
                <w:sz w:val="25"/>
                <w:szCs w:val="25"/>
              </w:rPr>
            </w:pPr>
            <w:hyperlink r:id="rId2">
              <w:r>
                <w:rPr>
                  <w:rStyle w:val="InternetLink"/>
                  <w:rFonts w:cs="Arial" w:ascii="Arial" w:hAnsi="Arial"/>
                  <w:color w:val="135CAE"/>
                  <w:sz w:val="25"/>
                  <w:szCs w:val="25"/>
                  <w:u w:val="none"/>
                </w:rPr>
                <w:t>ОРГАНІЗАЦІЯ ДОЗВІЛЛЯ В ЗАКЛАДАХ КЛУБНОГО ТИПУ ЯК ПРЕДМЕТ ПРИКЛАДНИХ КУЛЬТУРОЛОГІЧНИХ ДОСЛІДЖЕНЬ</w:t>
              </w:r>
            </w:hyperlink>
          </w:p>
        </w:tc>
      </w:tr>
    </w:tbl>
    <w:p>
      <w:pPr>
        <w:pStyle w:val="Normal"/>
        <w:rPr>
          <w:vanish/>
        </w:rPr>
      </w:pPr>
      <w:r>
        <w:rPr>
          <w:vanish/>
        </w:rPr>
      </w:r>
    </w:p>
    <w:tbl>
      <w:tblPr>
        <w:tblW w:w="14790" w:type="dxa"/>
        <w:jc w:val="left"/>
        <w:tblInd w:w="-30" w:type="dxa"/>
        <w:tblLayout w:type="fixed"/>
        <w:tblCellMar>
          <w:top w:w="0" w:type="dxa"/>
          <w:left w:w="0" w:type="dxa"/>
          <w:bottom w:w="0" w:type="dxa"/>
          <w:right w:w="0" w:type="dxa"/>
        </w:tblCellMar>
      </w:tblPr>
      <w:tblGrid>
        <w:gridCol w:w="14790"/>
      </w:tblGrid>
      <w:tr>
        <w:trPr/>
        <w:tc>
          <w:tcPr>
            <w:tcW w:w="14790" w:type="dxa"/>
            <w:tcBorders/>
            <w:shd w:fill="FAFAFA" w:val="clear"/>
            <w:vAlign w:val="center"/>
          </w:tcPr>
          <w:p>
            <w:pPr>
              <w:pStyle w:val="Normal"/>
              <w:spacing w:lineRule="atLeast" w:line="297"/>
              <w:jc w:val="both"/>
              <w:rPr>
                <w:rFonts w:ascii="Verdana" w:hAnsi="Verdana" w:cs="Verdana"/>
                <w:color w:val="000000"/>
                <w:sz w:val="18"/>
                <w:szCs w:val="18"/>
              </w:rPr>
            </w:pPr>
            <w:hyperlink r:id="rId3">
              <w:r>
                <w:rPr>
                  <w:rStyle w:val="InternetLink"/>
                  <w:rFonts w:cs="Verdana" w:ascii="Verdana" w:hAnsi="Verdana"/>
                  <w:color w:val="135CAE"/>
                  <w:sz w:val="18"/>
                  <w:szCs w:val="18"/>
                  <w:u w:val="none"/>
                </w:rPr>
                <w:t xml:space="preserve">Педагогіка </w:t>
              </w:r>
            </w:hyperlink>
            <w:r>
              <w:rPr>
                <w:rFonts w:cs="Verdana" w:ascii="Verdana" w:hAnsi="Verdana"/>
                <w:color w:val="000000"/>
                <w:sz w:val="18"/>
                <w:szCs w:val="18"/>
              </w:rPr>
              <w:t>-</w:t>
            </w:r>
            <w:r>
              <w:rPr>
                <w:rStyle w:val="Appleconvertedspace"/>
                <w:rFonts w:cs="Verdana" w:ascii="Verdana" w:hAnsi="Verdana"/>
                <w:color w:val="000000"/>
                <w:sz w:val="18"/>
                <w:szCs w:val="18"/>
              </w:rPr>
              <w:t> </w:t>
            </w:r>
            <w:hyperlink r:id="rId4">
              <w:r>
                <w:rPr>
                  <w:rStyle w:val="InternetLink"/>
                  <w:rFonts w:cs="Verdana" w:ascii="Verdana" w:hAnsi="Verdana"/>
                  <w:color w:val="135CAE"/>
                  <w:sz w:val="18"/>
                  <w:szCs w:val="18"/>
                  <w:u w:val="none"/>
                </w:rPr>
                <w:t>Вісник КНУКіМ</w:t>
              </w:r>
            </w:hyperlink>
          </w:p>
        </w:tc>
      </w:tr>
      <w:tr>
        <w:trPr/>
        <w:tc>
          <w:tcPr>
            <w:tcW w:w="14790" w:type="dxa"/>
            <w:tcBorders/>
            <w:shd w:fill="FAFAFA" w:val="clear"/>
          </w:tcPr>
          <w:p>
            <w:pPr>
              <w:pStyle w:val="Style15"/>
              <w:spacing w:lineRule="atLeast" w:line="297" w:before="0" w:after="75"/>
              <w:jc w:val="both"/>
              <w:rPr>
                <w:rFonts w:ascii="Verdana" w:hAnsi="Verdana" w:cs="Verdana"/>
                <w:color w:val="000000"/>
                <w:sz w:val="18"/>
                <w:szCs w:val="18"/>
              </w:rPr>
            </w:pPr>
            <w:bookmarkStart w:id="0" w:name="bookmark0"/>
            <w:r>
              <w:rPr>
                <w:rFonts w:cs="Verdana" w:ascii="Verdana" w:hAnsi="Verdana"/>
                <w:color w:val="000000"/>
                <w:sz w:val="18"/>
                <w:szCs w:val="18"/>
              </w:rPr>
              <w:t>Андрієнко В. І., кандидат педагогічних наук, доцент Київського національного університету культури і мистецтв</w:t>
            </w:r>
            <w:bookmarkEnd w:id="0"/>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З другої половини ХХ ст. дозвілля відокремлюється в самостійну галузь знання, що вивчає значення вільного часу в житті людини, його змістовне наповнення, розвиток людини на дозвіллі. Слід зауважити, що в Україні усталеним є поняття «культурно-дозвіллєва сфера», що вказує на використання людиною свого вільного часу для розвитку своїх творчих здібностей, культури, вмінь та навичок. Натомість у зарубіжних країнах «культурно - дозвіллєва сфера» набула інших назв: «індустрія дозвілля», «дозвіллєво-рекреаційна сфера» (США, Велика Британія), «сфера вільного часу» (Німеччина). «анімація» (Італія, Туреччина, Франція). Такі назви затвердилися не випадково - вони історично зумовлені і залежать від соціальної, політичної, культурної, економічної політики конкретної країн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Теорія дозвілля на сучасному етапі її розвитку характеризується міждисциплінарністю, спирається на дані багатьох наук: психології, педагогіки, соціології, філософії, географії, економіки. У вітчизняних і зарубіжних енциклопедіях та довідниках дозвілля визначається як «вільний, незайнятий час, прогулянка, звільненість від справ» (Даль В. «Словарь живого великорусского языка»); «Вільний від роботи час, на дозвіллі - вільний від справ» (Ожегов С. «Толковый словарь русского языка»); «Частина поза робочого часу, що залишається у людини після виконання необхідних невиробничих обов’язків: пересування на роботу і з роботи, сон, прийняття їжі, інших видів побутового самообслуговування» («Велика радянська енциклопедія»). Зарубіжні вчені вважають, що дозвілля як науковий термін походить від латинського «licere», що у перекладі означає «бути дозволеним», французького слова «loisir» («вільний час») та англійського слова «leisure» («свобода вибору дій»).</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вітчизняній культурологічній практиці велику увагу дозвіллю та дозвіллєвій діяльності, як складовим соціокультурної діяльності, приділяють такі відомі вчені як М. А. Аріарський [1; 2; 3], А. Д. Жарков [4], Л. С. Жаркова [5], В. В. Кірсанов [6; 7; 8; 9] та ін.</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межах даного дослідження ми спиралися на понятійно-категоріальний аппарат дозвіллєзнавства, що був вибудуваний у працях вищезазначених вчених. Особливо важливого значення для даного дослідження мають такі поняття, як дозвілля, вільний час, форми соціокультурної діяльності, бюджет часу тощо.</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Під формами соціально-культурної діяльності нами розумілася система певних засобів і методів залучення людей у процес створення, збереження і поширення цінностей культури, у різні види соціальної, науково-технічної і художньої творчості [10]. Ці форми можна поділити на епізодичні і стабільні. До перших відносяться лекції, екскурсії, вечори, свята та інші форми, що обмежені кількісно і у часовому вимірі; до стабільних форм - клуби, гуртки, ініціативні групи, колективи самодіяльної творчості, лекторії, тобто ті форми соціально-культурної діяльності, що функціонують постійно і періодично.</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ля кількісного і змістовного аналізу культурно-дозвіллєвої сфери у часовому вимірі важливою є категорія «бюджет часу». Остання використовується для характеристики загального часу, що має людина у своєму розпорядженні протягом доби, тижня, чи року будь-якого іншого терміну життєдіяльності. Бюджет часу включає:</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робочий час, межі якого чітко визначаються статутами, правилами внутрішнього розпорядку, виробничими технологіями, освітніми методиками й іншими визначеними чинникам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неробочий час, необхідний для поїздок на роботу, навчання і підготовку до них, сон, виконання фізіологічних, санітарно-гігієнічних, сімейно-побутових й інших непорушних функцій, параметри яких не мають твердих меж і визначаються індивідуальними особливостями людин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Наведемо кілька визначень дозвілля з вітчизняних і зарубіжних наукових праць [1; 2; 4; 7; 11; 12].</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 здійснювана у сфері вільного часу активна творча діяльність, самоосвіта, культурне споживання, аматорство, пасивний відпочинок [13].</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 частина позаробочого часу, яка залишається після обов’язкових занять: сон, харчування, дорога до роботи й назад, самоосвіта та ін.</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 це самодетермінована неробоча (поп-могк) діяльність (К. Робертс).</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 це діяльність, яка вибирається переважно заради себе самої, а не заради будь-якої іншої мети (Дж. Келл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 це діяльність, що протистоїть обов’язкам, пов’язаним з роботою, сім’єю або суспільством, до якої особистість звертається з метою релаксації, розваги або розширення своїх знань, вільного розвитку своїх творчих здібностей (Дж. Дюмазедьє) [14].</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як предмет наукового аналізу визначається загально з двох позицій: через категорію часу і категорію діяльності. Побічники кожного з них висловлюють свої аргументи «за» і «проти», що доводить, що насправді ці два підходи є лише різними аспектами розгляду дозвілля як цілісного феномена. Доказом того, що в науковій літературі дозвілля не представлено як цілісний об’єкт дослідження, може бути його визначення через комплекс різних понять, які самі по собі потребують уточнення і співвіднесення: відпочинок, розвага, задоволення, вільний час, позаробоча (неробоча діяльність), свобода, рекреація тощо. Кожен дослідник, опиняючись перед необхідністю опису дозвілля як предмету наукового аналізу в контексті певної дослідницького завдання, виокремлює, як зазначено в наведених визначеннях, лише деякі його сторони як цілісного явища. Тому, коли Грація-Резі, розробляючи свою «емпіричну модель», відзначає необхідність очищення термінів і надання їм точних значень, він має на увазі не просто вибудування абстрактної наукової категорії, а адекватність досліджуваного об’єкта конкретній науковій меті [15]. Дискусії з приводу визначення поняття дозвілля відображають і пошуки адекватного виразу реальності, і пошуки нової методології досліджень.</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За допомогою поняття «дозвілля» можуть бути визначені різні проблемно-предметні поля дослідження дозвілля як цілісного феномена, в результаті чого останній кожного разу виступає як інший предмет дослідження. Це водночас означає, що поняття «дозвілля» як таке іманентно містить (або принаймні здатне вмістити) у собі весь семантичний ряд. Дослідження полісемантичності даного поняття дозволяє осмислити й сам феномен дозвілля в різноманітних його виявах, враховуючи, що в мовній культурі будь-якого народу є його ментальність, світобачення, «картина світу».</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Ясно, що така постановка питання потребує широкого історико-культурного, філологічного, культурно - і соціально-психологічного дослідження. Ми не ставимо такого завдання. Ми лише підкреслюємо, що усвідомлення і розгляд полісемантичності цього поняття на «побутовому» рівні, в мовній культурі народу, дозволяє запобігти одноаспектності його визначень як предмета досліджень і дискусій з приводу того, який аспект доцільніший. Більше того, це актуалізує питання про інтеграцію різних підходів до визначення дозвілля для більш адекватного його розуміння і наукового аналізу</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З наведених вище визначень у різних мовах схожі предмети дослідження визначаються за допомогою різних понять, які вважаються адекватними під час перекладу. Те, що іменується дозвіллям, у російській визначається як «досуг». В англійській і американській використовуються leisure, у французькій louisir (від латинського licere - дозволяти - порівняйте з українським «дозвілля»). Разом з тим, використовуються відповідно leisure time і temps libre (дозвіллєвий час). Українське «дозвілля» і російське «досуг» використовуються також і в цьому значенні. Що стосується, наприклад, італійського ozio (праздність, забава), яке може роглядатися як еквівалентне поняттю «дозвілля», то в сучасній італійській науковій літературі воно не вживається, що, вирогідно, пов’язано з негативним окрасом, що набув otium внаслідок використання у воєнному лексиконі для означення відпочинку легіонерів між боями, який далеко не завжди мав «висококультурні» форми. У сучасному італійському дозвіллєзнавстві вживається tempo libero (вільний час). Тут знову ж таки з необхідно врахування вихідні поняття під час перекладу: якщо «дозвілля» і «досуг» можуть бути (а можуть і не бути) визначені через категорію вільного часу, то tempo libero прямо вказує на «часовий» предмет дослідження без використання інших категорій.</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Починаючи з другої половини ХХ століття, сформувалися концепції, що розглядають дозвілля як складову часового простору, як вид людської життєдіяльності, як психологічний стан людини, як ознаку цілісного способу життя. Розглянемо детальніше кожну із цих складових.</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як складова часового простору (кількісна концепція дозвілля) передбачає розподіл бюджету часу людини на робочий та неробочий. Відповідно до цієї концепції, дозвілля ототожнюється з позаробочим часом, вивчається як вільний час людини і набуває характерних ознак вільного часу людини в цілому; розглядається як істотна складова вільного часу, що звільняє людину від усіх побутових, робочих та сімейних обов’язків, має рекреаційне та розважальне наповнення. Відповідно до кількісної концепції, дозвіллєвий час використовується людиною за її власним бажанням.</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як окремий вид життєдіяльності людини розглядає дозвілля як діяльність (творчу, конструктивну або ж безцільну та асоціальну). Дозвіллєва діяльність відрізняється від інших видів життєдіяльності людини тим, що здійснюється відповідно до потреб індивіда, з метою отримання задоволення. З точки зору прибічників діяльності концепції, роль дозвілля полягає у відновленні психічних та фізичних сил людини, підвищенні її освітнього та духовного рівня, здійсненні лише тих занять у вільний час, що відповідають потребам та бажанням людини і приносять їй задоволення під час діяльн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як психологічний стан людини розглядається крізь емоційне сприйняття людиною дозвіллєвих занять. Згідно з цією концепцією, дозвіллєвими вважаються лише ті види діяльності, що сприймаються людиною позитивно. Послідовними прибічниками психологічної моделі дозвілля є Б. Драйвер та Дж. Неулінгер. Дозвілля, на їхню думку, є істотною складовою емоційної сфери життя, а тому залежить від якості цього життя, рівня його задоволення, дозвіллєвих можливостей та пропозицій, їх доступн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Інтеграційною вважається концепція цілісного способу життя, її сутність полягає в тому, що всі сфери людського життя мають дозвіллєвий потенціал, тобто - можливості для творчості, саморозвитку та самовдосконалення мають різні види людської життєдіяльності (сім’ я, навчання, робота, релігія). Дозвілля характеризується специфічними ознаками, пріоритетними серед яких слід назват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свободу вибору дозвіллєвої діяльності, свободу від обов’язків;</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добровільну участь у дозвіллєвій діяльн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бажання отримати радість та задоволенн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самодостатність та самоцінність;</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компенсаційність дозвілл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Характерною передумовою участі людей у дозвіллєвій діяльності є їх нова ідентичність, нова дозвіллєва роль. «Вони вже не фабричні працівники, банківські клерки або домогосподарки. Вони стають лідерами, тренерами, головами клубів, гравцями у гольф, моряками, офіційними особами, працівниками молодіжної служби, проповідниками або сержант-майорами. У деяких випадках прийняття нової ідентичності посилюється спецодягом. Спецодяг - це символ організації, її імідж, це символ віри в те, що робить людина». Дозвіллєві ролі змінюють реальні життєві ситуації, способи поведінки та людські стосунки. Тут необхідно вказати на таку можливість дозвілля, як його змінюваність: дозвіллєві стилі та орієнтації, дозвіллєві ролі змінюються протягом усього життя людин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Компенсаційна ознака дозвілля виявляється у самоствердженні та реалізації тих творчих потенцій людини, які не можуть розкритись у професійно-трудовій, суспільній, освітній, сімейній сферах. Дозвілля як компенсаційний засіб досліджується Ж. Дюмазедьє, Г Маркізе, Д. Рісменом, А. Туреном та ін.</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Сучасне дозвілля поділяється на багато типів. Так, Д Берд вважає, що дозвілля необхідно розглядати як цілісну активність, яку можна розрізняти за психологічними, освітніми, соціальними, рекреаційними, фізіологічними та естетичними компонентами. Залежно від того, який параметр дозвілля переважає, такого характеру й набуває конкретне дозвіллєве занятт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ж. Шиверс вважає доцільним поділ дозвілля на такі групи: дозвілля як рекреація (коли воно сприймається виключно як діяльність, що допомагає людині набути рівноваги в організмі); дозвілля як задоволення (коли основною мотивацією дозвіллєвої діяльності є отримання радості); дозвілля як відновлення сил (коли дозвілля вважається засобом відновлення здоров’я людини, його духовних та фізичних сил); дозвілля як стан буття (сфера життєдіяльності людини в якій людина може самореалізуватися та розвинути свої здібності); дозвілля як функція (окремі відрізки часу, коли людина самоудосконалюється та розвивається); дозвілля як соціальна стратифікація (дозвілля залежить від того, виразником якого соціального класу є індивід); дозвілля як вільний час (що залишається для людини після виконання нею робочих обов’язків).</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Зважаючи на множинність та різноманітність класифікацій дозвілля, загальноприйнятою вважається класифікація дозвілля за такими ознакам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видом активності (пасивне і активне дозвілл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періодичність (щоденне, щотижневе, відпускне, святкове);</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тривалістю (короткочасне, довготривале, епізодичне);</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напрямами діяльності (творче, рекреаційне, культурне, спортивне, декоративно - прикладне, туристичне).</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має свої обсяги та структурне наповнення. Структура дозвілля охоплює: споживання культурних цінностей, спілкування, творчі заняття, хобі, рекреаційні та оздоровчі заходи, суспільно-корисну роботу, самоосвіту, пасивний відпочинок, асоціативні вияви. З кінця ХХ ст. у суспільстві істотно збільшується обсяг вільного часу, що значно впливає на участь населення в дозвіллєвій діяльності. Дозвілля залежить від загального бюджету часу людини та його поділу на робочий і позаробочий, від витрат на сон, споживання їжі, сімейно-побутові питання, транспорт (тобто, необхідні життєві витрати), від рівня соціального, культурного, медичного обслуговування населення. Збільшення обсягу дозвілля можливе за умов скорочення часу для роботи; удосконалення діяльності соціальних, транспортних, оздоровчих, комунальних та інших служб.</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Тенденція до збільшення вільного часу відкриває перед спеціалістами у сфері дозвілля нові перспективи, ставить нові завдання, висуває інші вимоги до якісного та змістовного його наповнення, функціонування дозвіллєвої інфраструктури, застосування видів та форм дозвіллєвої активності, систематичного дослідження попиту та мотивації відвідувачів дозвіллєвих установ [б; 7; 9; І5; Іб].</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слід вивчати як комплексне явище, не обмежуючи його вузькоаспектним баченням. Однак при цьому важливо враховувати, що таке вивчення спирається на різні концепції та системи ідентифікацій і зумовлюється тими завданнями, які висуває перед наукою суспільство.</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Сьогодні дозвілля необхідно розглядати не як окремий вид діяльності чи лише стан, а в контексті цілісного дозвіллєвого явища. Вивченням даної проблеми продуктивно займається кафедра культурології Київського національного університету культури і мистецтв, зокрема професор Кірсанов В. В. Він вказує на те, що зіставлення трьох підходів до дослідження дозвілля, можна констатувати, що, по-перше, кожен з них акцентує на якійсь окремій його складовій, а по-друге, у багатьох випадках передбачає застосування інших підходів. Дослідження дозвілля відразу в декількох вимірах показує, що, наприклад, діяльність у вільний час діяльність може мати вимушений характер і в цьому сенсі не бути трактованою як дозвіллєва, а вільно обрана діяльність не обов’язково може бути емоційно захоплюючою.</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Таким чином, у кожному конкретному випадку, залежно від того, за допомогою яких категорій визначається дозвілля, розрізняється покладання останнього як об’єкта наукового аналізу У зв’язку з цим пропонується інтегрована модель дослідження дозвілля, в межах якої кожен з вищеописаних підходів виступає як одна з проекцій дозвілля, названа системою ідентифікації дозвілля. Поняття «система ідентифікації» було запропоновано на основі того, що в межах кожного підходу дозвілля виступає не як цілісний феномен, а ототожнюється (ідентифікується) з різними феноменами - часом, діяльністю або психоемоційним станом особи. Таким чином, виникає тривекторна модель, яка графічно може бути представлена у формі куба або сфери (кулі). Вона дає змогу співвіднести показники за різними ідентифікаційними системами дозвілля і побудувати так званий «профіль дозвілля»; при цьому точка перетину значень у тривимірному просторі демонструє взаємну збалансованість (врівноваженість) дозвілля за різними ідентифікаційними ознаками. Оскільки така точка демонструє підсумкову збалансованість, «тяжіння» до певної плоскості куба, вона може бути охарактеризована як гравітаційна («точка гравітації»).</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зв’язку з цим виникає питання про те, яке конкретно-змістовне наповнення мають вектори, адже вони не можуть бути представлені як нескінченні лінії, що йдуть з центру в різні сторони. Кожний з векторів є не безкінечною лінією, а відрізком, полюси якого представляють протилежні значення: на одному полюсі представлено дозвілля, на іншому</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його протилежність (те, що дозвіллям не є - так зване «недозвілл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Поняття «недозвілля» не є новим і використовується в науковій літературі [В. В. Кірсанов]. Його введення в науковий обіг обумовлено тим, що дозвілля в даний час визначається як самостійний об’єкт наукового аналізу, а не такий, що виводиться за залишковим принципом через протиставлення роботі або навчанню (визначення типу: «дозвілля - цей час, вільний від роботи»). За залишковим принципом дозвілля може бути представлене лише як відносний, а не самостійний феномен. Стереотип залишкового визначення дозвілля став настільки усталеним, що у багатьох дослідженнях навіть не акцентується увага на тому, що дозвілля розглядається не як самостійний, а відносний феномен. Але достатньо лише «перевернути» визначення дозвілля, даного за залишковим принципом, щоб наукову обмеженість такого підходу. Якщо перефразувати деякі визначення дозвілля, можна отримати аналогічні визначення роботи (робочого часу), наприклад: «робочий час - це час, що залишається після дозвілля», «робота - це переважно недозвіллєва активність» тощо. Але ж в цих визначеннях неможливо відобразити сутнісні характеристики роботи, точно так і сутнісні характеристики дозвілля не можуть бути визначені за залишковим принципом.</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межах комплексної моделі дослідження дозвілля можуть бути застосовані два типи систем ідентифікації: лінійні і нелінійн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Лінійна система - це однополярна шкала, на одному полюсі якої позначений ідеальний об’єкт, що має всі ознаки дозвілля, а на іншому об’єкт, що не містить жодної з дозвіллєвих характеристик. На відрізку між крайніми полюсами розташовані різноманітні проміжні варіанти, які в науковій літературі означаються як «відносне» («умовне») дозвілля (недозвілля) [В. В. Кірсанов].</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Нелінійна система містить дві або більше шкал. Запропонована тривимірна модель дозвілля, таким чином, є нелінійною системою ідентифікації дозвілл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Таким чином, три сторони куба будуть представлені полярними шкалами з протилежними полюсами - від «недозвілля» до «дозвілля» - за параметрами, відповідними певній ідентифікаційній системі дозвілл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Дозвілля є багатогранним соціально-культурним феноменом, а різні існуючі підходи до його визначення дозвілля («часовий» «діяльнісний» й «емоційний») є різними аспектами його розгляду. Аналізовані три підходи можуть бути визначені як системи ідентифікації дозвілля і розглянуті як три різні вектори дослідження. Інтеграція цих трьох підходів може бути здійснена за допомогою комплексної тривекторної моделі, в межах якої системи ідентифікації дозвілля можуть бути представлені як лінійними, так і нелінійними схемам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Орієнтація на певний вектор у конкретній дослідницькій програмі обумовлена його можливостями адекватно репрезентувати реальну ситуацію, що вивчається. Вважається, що запропонована комплексна модель дослідження дозвілля дозволить подолати існуючі суперечності між існуючими підходами до вивчення дозвілля і співвіднести результати різних досліджень на єдиній теоретичній [б; 7; В; 9; І5].</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На кожному з етапів історичного розвитку дозвілля виконувало різні функції, відповідаючи соціальному замовленню суспільства, потребам, бажанням та інтересам окремої особистості. У науковій літературі з питань дозвілля, проблема його функцій набула належне філософське, педагогічне, культурологічне розкритт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перекладі латинської мови слово «функція» означає роль, сферу діяльності, коло обов’язків, призначення. Поняття функції використовується у багатьох сферах життєдіяльності людини і має різне змістовне навантаження. Так, у біології функція означає діяльність та розвиток організму; в соціальних відносинах - вияв ознак певного об’єкта; в соціальних інститутах - окремий напрям діяльності, що реалізує їх суспільне призначення. Уважається доречним поділ функцій дозвілля на основні або постійні, генетичне притаманні дозвіллю та тимчасові, ті, що виникають лише на певних етапах дозвіллєвої діяльності. Під час формулювання функцій дозвілля необхідно враховувати істотні та специфічні риси дозвілля. Ученими виділяється багато функцій дозвіллєвої сфери, однак пріоритетними визначаються так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Рекреаційна функція спрямована на зняття виробничої перевтоми, психологічної перенапруження, відтворення фізичних, інтелектуальних, емоційних сил людини; на зміцнення здоров’я шляхом здійснення дозвіллєвим об’єднання ігрових, оздоровчих, розважальних, спортивних, туристично-екскурсійних програм, проведення вечорів відпочинку, видовищних заходів, театралізованих вистав, масових свят. Рекреаційна функція є однією з провідних для сучасних дозвіллєвих закладів, її мета - сприяти відпочинку, неформальному спілкуванню.</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Комунікативна функція дозволяє розширити можливості для спілкування, подолання самотності, знаходження нових друзів. Вона яскраво виявляється в таких формах дозвілля, як диспути, дискусії, вечори відпочинку, конференції, конкурсні та розважальні програми, просвітницькі акції тощо. До того ж сила дозвіллєвого об’єднання полягає не в безпосередньому впливі на людину, повідомленні їй певної інформації (телебачення, до речі, таких можливостей має значно більше), а в тому, що на дозвіллі людина має можливість різноманітне діяти сама.</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Інформаційне спілкування передбачає обмін думками, задоволення естетичних та пізнавальних потреб; в емоційному спілкуванні на першому плані - задоволення потреб у співчутті, співпереживанні, взаєморозумінні, дружній підтримц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Соціальна функція дозвілля сприяє тому, щоб кожна особистість мала власну гідність, могла знайти зміст свого існування, сприяє інтеграції людини в суспільство, задовольняє можливість самоідентифікації, дозволяє відчути свою приналежність до певної спільноти. Ця функція набуває особливого значення на сучасному етапі, коли людина соціально розчарована, емоційно загублена, духовно принижена, не вірить у майбутнє, цинічна стосовно минулого; прагматична у своєму підході до сьогодення; втрачає повагу до великих моральних цінностей та норм.</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Творча функція спрямована на створення умов для вияву й розвитку творчого потенціалу особистості за межами професійно-трудової та сімейно-побутової діяльності шляхом участі особистості у виставках, творчих вечорах, у різноманітних гуртках, хобі - групах, у роботі майстерень, літературних, музичних, народознавчих віталень, художніх салонів. Творча функція дозвілля забезпечує не просто відпочинок та розваги людини, а й самовдосконалення у вільний час.</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У своїй пізнавальній функції дозвілля постає складовим компонентом неперервної освіти, підкреслюючи важливість самовдосконалення й самоосвіти, духовного збагачення особистості. Пізнавальна функція дозволяє задовольнити потреби в додатковій інформації, в поширенні та набутті нових знань. На відміну від навчальних закладів, дозвіллєва діяльність не обмежується певним регламентом та правилами, її реалізація залежить від бажання, ініціативи та самодіяльності членів дозвіллєвого закладу з урахуванням їх індивідуальних інтересів та запитів.</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Ціннісно-орієнтаційна функція полягає у формування системи ціннісних уявлень та орієнтацій особистості, мотивів, ідеалів, переконань, життєвої позиції і виявляється у ставленні індивіда до навколишнього середовища, до інших людей, до самого себе. Сприймаючи певні події, факти, предмети, наукові концепції, поведінку інших людей, навколишній світ, людина завжди оцінює та формує певне ставлення до них. Оцінювання, сприйняття та розуміння людиною будь-чого відбиває її ставлення до певного явища і впливає на активність особистості. Ціннісно-орієнтаційна функція дозвілля передбачає використання досвіду народного, сімейного, релігійного, шкільного вихованн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Виховна функція дозвілля має специфічні особливості, які полягають у добровільному включенні людини в дозвіллєву діяльність і виявляється в цілеспрямованому розвитку особистісних потенціалів (пізнавального, ціннісно-орієнтаціного, творчого, комунікативного). Дозвіллєвий заклад часто постає в ролі додаткової школи як паралельне з навчальною установою джерело знань, набуття певних навичок і розширення культурно-дозвіллєвих інтересів.</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Функції дозвілля визначають його рівн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7 пасивний відпочинок як найпростіший рівень дозвілля, що не має перспективної мети, дозволяє звільнитися від виробничої перевтоми, побути у спокої, психологічно розслабитися; пасивне дозвілля є складовою життя людин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7 розважальне дозвілля включає прогулянки, спортивні та видовищні шоу, відвідування театрів, ігри, рекреаційні заходи і сприяє емоційній та фізичній розрядці; розважальне дозвілля вимагає від людини певної підготовки, вольових зусиль, застосування фізичних та психічних сил;</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7 пізнавальне дозвілля передбачає активну участь людини у дозвіллєвій діяльності, спілкування в хобі-групах. З однодумцями, формує світогляд людини, розвиває її духовний світ, соціальні зв’язки та творчі уподобанн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7 творче дозвілля характеризується духовною насиченістю, соціальною активністю, сприяє культурному збагаченню, створенню нових духовних цінностей.</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Проаналізувавши науково-методичну літературу присвячену питанням функцій дозвілля, можна виокремити такі принципи дозвіллєвої діяльн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Принципи становлять теоретичні, соціальні, культурні, політичні, організаційні засади, на яких ґрунтується дозвіллєва діяльність. Учені визначають такі загальні принципи дозвіллєвої діяльн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1. Системність як цілеспрямована, системна організація дозвіллєвої діяльності з метою раціонального використання вільного часу, розвитку соціальної активності та індивідуальної ініціативи людини, відволікання її від асоціальної поведінк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2. Жобровільність як певна незалежність дозвілля, відсутність регламентації з боку держави та інших структур, вільний вибір людиною дозвіллєвих занять;</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3. Диференціація як врахування особливостей різних верств населення, умов праці, професійних інтересів, вікової специфіки, статевих ознак. Рівня духовного розвитку особистості;</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4. Доступність та якісність дозвіллєвих послуг як задоволення, потреб і запитів клієнтів дозвіллєвого закладу, систематичне вивчення їхніх бажань, прогнозування розвитку дозвіллєвої сфери;</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5. Відповідність дозвіллєвих послуг місцевим умовам - соціально-демографічним, економічним, культурно-освітнім, політичним, практичній діяльності людини [17; 18; 19].</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1. Ариарский М. А. Досуговедение в системе человекознания.- Л.: ЛГИК, 1990. 2. АриарскийМ. А. Социально-культурная деятельность, как предмет научного осмысления.</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СПб, 2008. - 792 с. 3. АриарскийМ. А. Прикладная культурология. - СПб., 1999. - 530 с.</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4.Жарков А. Д. Технология культурно-досуговой деятельности. - М. : Просвещение, 1998.</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 248 с. 5. Жаркова Л. С. Коммерческая деятельность учреждений культуры. - М.: МГУК, 1994. - 87 с. 6. Кирсанов В. В. Социально-педагогические проблемы организации досуга за рубежом.- Х. : ХГИК, 1998. - 30 с. 7. Кірсанов В. В. Дозвілля як предмет педагогічного аналізу: проблема побудови інтегративної моделі //Вісник КНУКіМ. «Педагогіка».- 2004.- № 10.- С. 63-70. 8. Кірсанов В. В. Психолого-педагогічна діагностика: Підручник. - К.: Альтер-прес, 2002. - 510 с. 9. Кірсанов В. В. Теоретико-методологічні та методичні засади педагогічної діагностики організації дозвілля: Монографія. - К. : Альтерпрес, 2006.</w:t>
              <w:softHyphen/>
              <w:t>352 с. 10. Бирженюк Г. М., Бузене Л. В. методическое руководство культурно</w:t>
              <w:softHyphen/>
              <w:t>просветительной работой. - М. : Изд-во «Просвещение», 1989. 11. Клубоведение / Под ред. Иконниковой С. Н.-М.: Изд-во «Просвещение», 1980.12. Кугот А. Клуб і його робота.- К.:Мистецтво, 1977. 13. Культурно-досуговая деятельность: Учебник /Под науч. ред.</w:t>
            </w:r>
          </w:p>
          <w:p>
            <w:pPr>
              <w:pStyle w:val="Style15"/>
              <w:spacing w:lineRule="atLeast" w:line="297" w:before="0" w:after="75"/>
              <w:jc w:val="both"/>
              <w:rPr>
                <w:rFonts w:ascii="Verdana" w:hAnsi="Verdana" w:cs="Verdana"/>
                <w:color w:val="000000"/>
                <w:sz w:val="18"/>
                <w:szCs w:val="18"/>
              </w:rPr>
            </w:pPr>
            <w:r>
              <w:rPr>
                <w:rFonts w:cs="Verdana" w:ascii="Verdana" w:hAnsi="Verdana"/>
                <w:color w:val="000000"/>
                <w:sz w:val="18"/>
                <w:szCs w:val="18"/>
              </w:rPr>
              <w:t>А. Д. Жаркова, В. М. Чижикова. - М. : МГУК, 1998. - 462 с. 14. Дюмазедье Ж. Досуг как сфера духовной деятельности. - М. : Книга, 1987. - 132 с. 15. Кірсанов В. В. Технологія проектування поліфункціональних соціально-культурних програм // Вісник КНУКіМ. «Педагогіка», 2002.- № 6. 16. Триодин В. Е. Педагогика клубной работы. - М.: Советская Россия, 1984. - 150 с. 17. Петрова І. В. Дозвілля в зарубіжних країнах: Підр. для студ. вищ. навч. закл. / Київ. нац. ун-т культ. і мистецтв; Укр. центр культ. дослід. - К., 2005.- 408 с. 18. Петрова І. В. Культурно-дозвіллєві центри: виникнення та розвиток // Рідна шк.- 2000.- № 7. - С. 13-16. 19. Петрова І. В. формування духовної культури особистості в закладах клубного типу: зарубіжний досвід // Україна на порозі третього тисячоліття: духовність і художньо-естетична культура: Аналітичні розробки, пропозиції наукових та практичних працівників / НДІ «Проблеми методики».-К., 1999.- 14 с.</w:t>
            </w:r>
          </w:p>
        </w:tc>
      </w:tr>
    </w:tbl>
    <w:p>
      <w:pPr>
        <w:pStyle w:val="Normal"/>
        <w:tabs>
          <w:tab w:val="clear" w:pos="708"/>
          <w:tab w:val="left" w:pos="180" w:leader="none"/>
        </w:tabs>
        <w:ind w:left="-720" w:hanging="720"/>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tionline.org.ua/pedagog/96/16688-organizaciya-dozvillya-v-zakladax-klubnogo-tipu-yak-predmet-prikladnix-kulturologichnix-doslidzhen.html" TargetMode="External"/><Relationship Id="rId3" Type="http://schemas.openxmlformats.org/officeDocument/2006/relationships/hyperlink" Target="http://www.stattionline.org.ua/pedagog.html" TargetMode="External"/><Relationship Id="rId4" Type="http://schemas.openxmlformats.org/officeDocument/2006/relationships/hyperlink" Target="http://www.stattionline.org.ua/pedagog/96.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48:00Z</dcterms:created>
  <dc:creator>Admin</dc:creator>
  <dc:description/>
  <cp:keywords/>
  <dc:language>en-US</dc:language>
  <cp:lastModifiedBy>Admin</cp:lastModifiedBy>
  <dcterms:modified xsi:type="dcterms:W3CDTF">2017-11-01T09:54:00Z</dcterms:modified>
  <cp:revision>1</cp:revision>
  <dc:subject/>
  <dc:title>ОРГАНІЗАЦІЯ ДОЗВІЛЛЯ В ЗАКЛАДАХ КЛУБНОГО ТИПУ ЯК ПРЕДМЕТ ПРИКЛАДНИХ КУЛЬТУРОЛОГІЧНИХ ДОСЛІДЖЕНЬ</dc:title>
</cp:coreProperties>
</file>