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навчально-методичн</w:t>
      </w:r>
      <w:r>
        <w:rPr>
          <w:b/>
          <w:sz w:val="28"/>
          <w:szCs w:val="28"/>
          <w:lang w:val="uk-UA"/>
        </w:rPr>
        <w:t>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lang w:val="en-US"/>
        </w:rPr>
        <w:t>(</w:t>
      </w:r>
      <w:r>
        <w:rPr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исципліна                                     </w:t>
      </w:r>
      <w:r>
        <w:rPr>
          <w:b/>
          <w:sz w:val="28"/>
          <w:szCs w:val="28"/>
          <w:lang w:val="uk-UA"/>
        </w:rPr>
        <w:t>«Дозвіллєзнавство»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спеціальність МСД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урс</w:t>
      </w:r>
      <w:r>
        <w:rPr>
          <w:b/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культет                                  туризм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икладач                                          Чорна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b/>
          <w:sz w:val="28"/>
          <w:szCs w:val="28"/>
          <w:u w:val="single"/>
          <w:lang w:val="uk-UA"/>
        </w:rPr>
        <w:t>http://lib.pu.if.ua/lib/</w:t>
      </w:r>
      <w:r>
        <w:rPr>
          <w:sz w:val="28"/>
          <w:szCs w:val="28"/>
          <w:lang w:val="uk-UA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В. І. Організація дозвілля в закладах клубного типу як предмет прикладних культурологічних досліджень / В. І. Андрієнко. – С</w:t>
      </w:r>
      <w:r>
        <w:rPr>
          <w:bCs/>
          <w:sz w:val="28"/>
          <w:szCs w:val="28"/>
          <w:lang w:val="uk-UA"/>
        </w:rPr>
        <w:t>. 4 –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Веклюк Л. В. </w:t>
      </w:r>
      <w:r>
        <w:rPr>
          <w:sz w:val="28"/>
          <w:szCs w:val="28"/>
          <w:lang w:val="uk-UA"/>
        </w:rPr>
        <w:t xml:space="preserve">Методика організації дозвілля різних вікових груп населення: методичні рекомендації / </w:t>
      </w:r>
      <w:r>
        <w:rPr>
          <w:bCs/>
          <w:sz w:val="28"/>
          <w:szCs w:val="28"/>
          <w:lang w:val="uk-UA"/>
        </w:rPr>
        <w:t xml:space="preserve">Л. В. Веклюк. </w:t>
      </w:r>
      <w:r>
        <w:rPr>
          <w:sz w:val="28"/>
          <w:szCs w:val="28"/>
          <w:lang w:val="uk-UA"/>
        </w:rPr>
        <w:t xml:space="preserve">– Ужгород, 2015. – 2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рот О. М. Роль культурно-дозвіллєвої сфери в економічному розвитку регіону : аналіз понятійно-категорійного апарату </w:t>
      </w:r>
      <w:r>
        <w:rPr>
          <w:lang w:val="uk-UA"/>
        </w:rPr>
        <w:t xml:space="preserve">/ </w:t>
      </w:r>
      <w:r>
        <w:rPr>
          <w:bCs/>
          <w:sz w:val="28"/>
          <w:szCs w:val="28"/>
          <w:lang w:val="uk-UA"/>
        </w:rPr>
        <w:t xml:space="preserve">О. М. Крот </w:t>
      </w:r>
      <w:r>
        <w:rPr>
          <w:lang w:val="uk-UA"/>
        </w:rPr>
        <w:t xml:space="preserve">// </w:t>
      </w:r>
      <w:r>
        <w:rPr>
          <w:sz w:val="28"/>
          <w:szCs w:val="28"/>
          <w:lang w:val="uk-UA"/>
        </w:rPr>
        <w:t xml:space="preserve">Науковий вісник МНУ імені В.О. Сухомлинського. Сер.: </w:t>
      </w:r>
      <w:r>
        <w:rPr>
          <w:bCs/>
          <w:sz w:val="28"/>
          <w:szCs w:val="28"/>
          <w:lang w:val="uk-UA"/>
        </w:rPr>
        <w:t>Глобальні та національні проблеми економік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пуск 2. – 2014. – С. 840 – 8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Леснича П. Організація та форми проведення дозвілля міськими жителями Волинської губернії (друга половина ХІХ – початок ХХ століття) / П. Леснича // Науковий вісник МНУ імені В.О. Сухомлинського. Сер.: Історичні науки. – С. 18–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акова І. В. Соціальна педагогіка та педагогіка дозвілля в підготовці менеджерів соціокультурної діяльності / І. В. Лисакова //  Науковий  вісник.  Сер.: Психолого-педагогічні науки. – 2012. – № 4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 –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симовська Н. О. Теоретичні і методичні засади соціально-педагогічної діяльності зі студентською молоддю у сфері дозвілля :  дисертація на здобуття наукового ступеня доктора педагогічних наук. / Н. О. Максимовська. – Харків, 2015. – 55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Популярна культура й дозвілля в Європі нового часу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Ученые записки Таврического национального университета имени В.И. Вернадского. Сер.: «Философия. Культурология. Политология. Социология». Том 27 (66). – 2014. – № 1. – С. 184 – 1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Сутність та особливості становлення індустрії дозвілля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Культура і сучасність. – 2009. – № 2. – С. 87 – 92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корик 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ньо-виховний потенціал дозвілля: від народних традицій до сучасності / </w:t>
      </w:r>
      <w:r>
        <w:rPr>
          <w:rFonts w:cs="Times New Roman" w:ascii="Times New Roman" w:hAnsi="Times New Roman"/>
          <w:iCs/>
          <w:sz w:val="28"/>
          <w:szCs w:val="28"/>
        </w:rPr>
        <w:t>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. Скорик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Шевчук К., Мирончук Н. М. Організація дозвілля студентів </w:t>
      </w:r>
      <w:r>
        <w:rPr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uk-UA"/>
        </w:rPr>
        <w:t>К. Шевчук, Н. М. Мирончук // Професійна підготовка фахівців у системі неперервної освіти : збірник наукових праць / за заг. ред. д.п.н., проф. С. С. Вітвицької, к.п.н., доц. Н. М. Мирончук. – Житомир, 2015. – С. 303 – 30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7:00Z</dcterms:created>
  <dc:creator>User</dc:creator>
  <dc:description/>
  <cp:keywords/>
  <dc:language>en-US</dc:language>
  <cp:lastModifiedBy>Admin</cp:lastModifiedBy>
  <dcterms:modified xsi:type="dcterms:W3CDTF">2019-02-05T11:06:00Z</dcterms:modified>
  <cp:revision>15</cp:revision>
  <dc:subject/>
  <dc:title>Букарева Т</dc:title>
</cp:coreProperties>
</file>