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Організація транспортних логістичних систем в туризм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туризму та управління соціокультурною діяльністю / Спеціальність «туризм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–  Орлова В.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рч Л. 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істика 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. посіб. для студ. вищ. навч. закл.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ДП «Видавничий дім «Персонал», 2008. 560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уторов О.І., Лебединська О.І., Прозорова Н.В. Логістика: навч. посібник. Харк. нац. аграр. ун-т. Харків: Міськдру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. 322 с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орсь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. К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Жуковська Л.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істики: навча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ібни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еса: ОНА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м. О.С. Попова, 2011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орожна Н. В., Кобилюх О.Я. Розвиток логістики туризму в Україні. Маркетинг та логістика в системі менеджменту : тези доповідей ІХ Міжнародної науково-практичної конференції (Львів, 8–10 листопада 2012 р.) / Національний університет «Львівська політехніка» [та інші]. Львів : Видавництво Львівської політехніки, 2012.  С. 146–14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узиченко-Козловська О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йна логістика в туризмі: сутність поняття, мета і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го університету «Львівська політехніка». Логісти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4. № 811. С. 247-252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 І.Г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гістика туризму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вч. посіб.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cs="Times New Roman" w:ascii="Times New Roman" w:hAnsi="Times New Roman"/>
          <w:sz w:val="28"/>
          <w:szCs w:val="28"/>
          <w:lang w:eastAsia="ru-RU"/>
        </w:rPr>
        <w:t>: Знання, 2009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44 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91;&#1079;&#1080;&#1095;&#1077;&#1085;&#1082;&#1086;-&#1050;&#1086;&#1079;&#1083;&#1086;&#1074;&#1089;&#1100;&#1082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409:&#1040;:&#1051;&#1086;&#1075;&#1080;&#1089;&#1090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16:00Z</dcterms:created>
  <dc:creator>Пользователь Windows</dc:creator>
  <dc:description/>
  <cp:keywords/>
  <dc:language>en-US</dc:language>
  <cp:lastModifiedBy>User</cp:lastModifiedBy>
  <dcterms:modified xsi:type="dcterms:W3CDTF">2019-02-05T12:16:00Z</dcterms:modified>
  <cp:revision>2</cp:revision>
  <dc:subject/>
  <dc:title>Електронні навчально-методичні видання</dc:title>
</cp:coreProperties>
</file>