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Дисципліна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ортивно-педагогічне вдосконалення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пеціальності </w:t>
      </w:r>
      <w:r>
        <w:rPr>
          <w:b/>
          <w:sz w:val="28"/>
          <w:szCs w:val="28"/>
          <w:u w:val="single"/>
        </w:rPr>
        <w:t xml:space="preserve">014 Середня освіта ( Фізична культура) 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Спеціальність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стіна О.О. Спортивно-педагогічне вдосконалення в системі підготовки майбутніх учителів фізичного виховання.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Вип 5. С.68-7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а Л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оретико-методичні основи вивчення дисципліни «спортивно-педагогічне вдосконалення» на факультеті фізичного виховання.</w:t>
      </w:r>
      <w:r>
        <w:rPr/>
        <w:t xml:space="preserve"> </w:t>
      </w:r>
      <w:r>
        <w:rPr>
          <w:sz w:val="28"/>
          <w:szCs w:val="28"/>
          <w:lang w:val="uk-UA"/>
        </w:rPr>
        <w:t>"Наука і освіта" №8 2016. С. 182-18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 xml:space="preserve">Кульчицька 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ль та значення дисципліни «спортивно-педагогічне вдосконалення» в підготовці студентів до професійної діяльності.С. 332-3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маха О.Є. Проблеми формування спортивно-технічної майстерності спортсменів. 2013. С. 48-5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енко Г.В., Григоренко Д.П., Щигельська В.М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я професійно-педагогічноЇпідготовки вчителя фізичної культури в процесі викладання спортивно-педагогічних дисциплін.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№ 10 (62) • 2018. С.577-58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Письменний  О.  М., Навчання техніки волейболу в закладах освіти</w:t>
      </w:r>
      <w:r>
        <w:rPr/>
        <w:t xml:space="preserve"> </w:t>
      </w:r>
      <w:r>
        <w:rPr>
          <w:sz w:val="28"/>
          <w:szCs w:val="28"/>
          <w:lang w:val="uk-UA"/>
        </w:rPr>
        <w:t>Методичні рекомендації м. Кривий Ріг .2016.С- 4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9:19:00Z</dcterms:created>
  <dc:creator>User</dc:creator>
  <dc:description/>
  <cp:keywords/>
  <dc:language>en-US</dc:language>
  <cp:lastModifiedBy>User</cp:lastModifiedBy>
  <dcterms:modified xsi:type="dcterms:W3CDTF">2019-02-06T15:01:00Z</dcterms:modified>
  <cp:revision>10</cp:revision>
  <dc:subject/>
  <dc:title/>
</cp:coreProperties>
</file>