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 Методика викладання польської літератури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афедра світової літератури і порівняльного літературознавств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кладач - к.п.н., доц. Мартиець Алла Михайлівн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anr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23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k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330" w:after="0"/>
        <w:ind w:left="426" w:hanging="426"/>
        <w:jc w:val="both"/>
        <w:textAlignment w:val="baseline"/>
        <w:outlineLvl w:val="0"/>
        <w:rPr>
          <w:rFonts w:ascii="Times New Roman;Times New Roman" w:hAnsi="Times New Roman;Times New Roman" w:eastAsia="Times New Roman;Times New Roman" w:cs="Times New Roman;Times New Roman"/>
          <w:bCs/>
          <w:color w:val="231F2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val="uk-UA" w:eastAsia="ru-RU"/>
        </w:rPr>
        <w:t>Ш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 xml:space="preserve">тейнбук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val="uk-UA" w:eastAsia="ru-RU"/>
        </w:rPr>
        <w:t>Ф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val="uk-UA" w:eastAsia="ru-RU"/>
        </w:rPr>
        <w:t>М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 xml:space="preserve">.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231F20"/>
          <w:sz w:val="28"/>
          <w:szCs w:val="28"/>
          <w:lang w:eastAsia="ru-RU"/>
        </w:rPr>
        <w:t>Т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еоретико літературні поняття в контексті школи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  :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val="uk-UA" w:eastAsia="ru-RU"/>
        </w:rPr>
        <w:t>М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етодика викладання зарубіжної літератури в школ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[Електронний ресурс]  / Режим доступу: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Cs/>
            <w:sz w:val="28"/>
            <w:szCs w:val="28"/>
            <w:lang w:val="uk-UA" w:eastAsia="ru-RU"/>
          </w:rPr>
          <w:t>https://studfiles.net/preview/5264592/</w:t>
        </w:r>
      </w:hyperlink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25" w:after="225"/>
        <w:ind w:left="360" w:hanging="426"/>
        <w:jc w:val="both"/>
        <w:textAlignment w:val="baseline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val="uk-UA" w:eastAsia="ru-RU"/>
        </w:rPr>
        <w:t>Ш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 xml:space="preserve">тейнбук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val="uk-UA" w:eastAsia="ru-RU"/>
        </w:rPr>
        <w:t>Ф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val="uk-UA" w:eastAsia="ru-RU"/>
        </w:rPr>
        <w:t>М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. Методи вивчення зарубіжної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val="uk-UA" w:eastAsia="ru-RU"/>
        </w:rPr>
        <w:t xml:space="preserve"> 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ітератури в школі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val="uk-UA" w:eastAsia="ru-RU"/>
        </w:rPr>
        <w:t xml:space="preserve"> : М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етодика викладання зарубіжної літератури в школі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val="uk-UA"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[Електронний ресурс]  / Режим доступу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uk-UA"/>
          </w:rPr>
          <w:t>https://drive.google.com/file/d/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225" w:after="225"/>
        <w:ind w:left="284" w:hanging="284"/>
        <w:jc w:val="both"/>
        <w:textAlignment w:val="baseline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ірошниченко Л.Ф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тодика викладання світової літератури в середніх навчальних заклада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 К., 2007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[Електронний ресурс]  / Режим доступу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uk-UA"/>
          </w:rPr>
          <w:t>http://padaread.com/?book=85646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Шуляр В.І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 К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омпетентни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 в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ипускник-читач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 м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одель, система компетенцій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 к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ритерії оцінюванн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(літературний компонент освітньої галузі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«Мови і літератури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Державного стандарту базової і повної освіти)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ru-RU"/>
        </w:rPr>
        <w:t xml:space="preserve">. -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иколаїв, 2009. – 64</w:t>
      </w:r>
      <w:r>
        <w:rPr>
          <w:rFonts w:cs="Times New Roman;Times New Roman" w:ascii="Times New Roman;Times New Roman" w:hAnsi="Times New Roman;Times New Roman"/>
          <w:sz w:val="18"/>
          <w:szCs w:val="1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225" w:after="225"/>
        <w:ind w:left="284" w:hanging="284"/>
        <w:jc w:val="both"/>
        <w:textAlignment w:val="baseline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світні технології: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вч.-метод. посіб. / О. М. Пєхота, А. 3. Кіктенко, О. М. Любарська та ін.; За заг. ред. О. М. Пєхоти. — К.: А.С.К., 2001. — 256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Енциклопеді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едагогічних технологій та інноваці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/ Автор-укладач Н. П. Наволокова. — Х.: Вид. Груп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Основа», 2012. — 176 с</w:t>
      </w:r>
      <w:r>
        <w:rPr>
          <w:rFonts w:cs="SchoolBookC" w:ascii="SchoolBookC" w:hAnsi="SchoolBookC"/>
          <w:sz w:val="20"/>
          <w:szCs w:val="20"/>
          <w:lang w:eastAsia="ru-RU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ge">
                  <wp:posOffset>1885950</wp:posOffset>
                </wp:positionV>
                <wp:extent cx="3037205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783"/>
                            </w:tblGrid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bottom w:val="dotted" w:sz="6" w:space="0" w:color="BBBBBB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HelveticaNeueCyrRoman;Times New Roman" w:hAnsi="HelveticaNeueCyrRoman;Times New Roman" w:cs="Tahoma"/>
                                      <w:color w:val="77777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HelveticaNeueCyrRoman;Times New Roman" w:hAnsi="HelveticaNeueCyrRoman;Times New Roman"/>
                                      <w:color w:val="777777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36.65pt;mso-wrap-distance-left:9pt;mso-wrap-distance-right:9pt;mso-wrap-distance-top:0pt;mso-wrap-distance-bottom:0pt;margin-top:148.5pt;mso-position-vertical-relative:page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478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783"/>
                      </w:tblGrid>
                      <w:tr>
                        <w:trPr/>
                        <w:tc>
                          <w:tcPr>
                            <w:tcW w:w="4783" w:type="dxa"/>
                            <w:tcBorders>
                              <w:bottom w:val="dotted" w:sz="6" w:space="0" w:color="BBBBBB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HelveticaNeueCyrRoman;Times New Roman" w:hAnsi="HelveticaNeueCyrRoman;Times New Roman" w:cs="Tahoma"/>
                                <w:color w:val="77777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HelveticaNeueCyrRoman;Times New Roman" w:hAnsi="HelveticaNeueCyrRoman;Times New Roman"/>
                                <w:color w:val="777777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  <w:font w:name="HelveticaNeueCyr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0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files.net/preview/5264592/" TargetMode="External"/><Relationship Id="rId3" Type="http://schemas.openxmlformats.org/officeDocument/2006/relationships/hyperlink" Target="https://drive.google.com/file/d/" TargetMode="External"/><Relationship Id="rId4" Type="http://schemas.openxmlformats.org/officeDocument/2006/relationships/hyperlink" Target="http://padaread.com/?book=85646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8:54:00Z</dcterms:created>
  <dc:creator>Oleg</dc:creator>
  <dc:description/>
  <dc:language>en-US</dc:language>
  <cp:lastModifiedBy>Алла</cp:lastModifiedBy>
  <dcterms:modified xsi:type="dcterms:W3CDTF">2019-02-06T18:54:00Z</dcterms:modified>
  <cp:revision>2</cp:revision>
  <dc:subject/>
  <dc:title/>
</cp:coreProperties>
</file>