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ДК 347.2</w:t>
      </w:r>
    </w:p>
    <w:p>
      <w:pPr>
        <w:pStyle w:val="Normal"/>
        <w:widowControl w:val="false"/>
        <w:spacing w:lineRule="auto" w:line="360"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Гейнц Р.М., кандидат юридичних наук,</w:t>
      </w:r>
    </w:p>
    <w:p>
      <w:pPr>
        <w:pStyle w:val="Normal"/>
        <w:widowControl w:val="false"/>
        <w:spacing w:lineRule="auto" w:line="360"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 xml:space="preserve">доцент кафедри цивільного права </w:t>
      </w:r>
    </w:p>
    <w:p>
      <w:pPr>
        <w:pStyle w:val="Normal"/>
        <w:widowControl w:val="false"/>
        <w:spacing w:lineRule="auto" w:line="360" w:before="0" w:after="0"/>
        <w:jc w:val="right"/>
        <w:rPr/>
      </w:pPr>
      <w:r>
        <w:rPr>
          <w:rFonts w:cs="Times New Roman" w:ascii="Times New Roman" w:hAnsi="Times New Roman"/>
          <w:i/>
          <w:sz w:val="28"/>
          <w:szCs w:val="28"/>
          <w:lang w:val="ru-RU"/>
        </w:rPr>
        <w:t>ДВНЗ «Прикарпатський  національний університет імені Василя Стефаника»</w:t>
      </w:r>
    </w:p>
    <w:p>
      <w:pPr>
        <w:pStyle w:val="Normal"/>
        <w:spacing w:lineRule="auto" w:line="360" w:before="0" w:after="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чові права за законодавством Німеччин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pPr>
      <w:r>
        <w:rPr>
          <w:rFonts w:cs="Times New Roman" w:ascii="Times New Roman" w:hAnsi="Times New Roman"/>
          <w:i/>
          <w:sz w:val="28"/>
          <w:szCs w:val="28"/>
        </w:rPr>
        <w:t xml:space="preserve">Постановка проблеми. </w:t>
      </w:r>
      <w:r>
        <w:rPr>
          <w:rFonts w:cs="Times New Roman" w:ascii="Times New Roman" w:hAnsi="Times New Roman"/>
          <w:sz w:val="28"/>
          <w:szCs w:val="28"/>
        </w:rPr>
        <w:t>В сучасних умовах інтеграції українського законодавства із законодавством європейського союзу, особливого значення набуває досвід правового регулювання речово-правових відносин у тих європейських країнах, де він перевірений більш як столітньою практикою застосування правових норм і, відповідно, забезпечує найбільш вигідні способи використання об’єктів речових прав. Однією із таких країн є Німеччина. Ключове місце в частині законодавчого закріплення речових прав, правового режиму нерухомості займає Німецьке цивільне уложення 1896 року (далі – НЦУ)[1]. З огляду на те, що правове регулювання речових прав у праві Німеччини на сьогодні є недостатньо вивченим, тематика даного дослідження є актуально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Стан дослідження. </w:t>
      </w:r>
      <w:r>
        <w:rPr>
          <w:rFonts w:cs="Times New Roman" w:ascii="Times New Roman" w:hAnsi="Times New Roman"/>
          <w:sz w:val="28"/>
          <w:szCs w:val="28"/>
        </w:rPr>
        <w:t xml:space="preserve">На дисертаційному рівні система речових прав за законодавством Німеччини не досліджувалася. Наукові праці українських цивілістів в основному присвячені порівняльно-правовому дослідженню окремих речових прав. Так, інститут володіння за законодавством Німеччини розглядався С. О. Погрібним в дисертаційному дослідженні «Порівняльно-правовий аналіз інституту володіння у континентальній, англосаксонській та східноєвропейській системах права» (2001 р.) [6]. Речові права на чуже майно в праві Німеччини досліджувалися в монографії В. І. Нагнибіди «Речові права на чуже майно: досвід правового регулювання зарубіжних країн» </w:t>
      </w:r>
      <w:r>
        <w:rPr>
          <w:rFonts w:cs="Times New Roman" w:ascii="Times New Roman" w:hAnsi="Times New Roman"/>
          <w:sz w:val="28"/>
          <w:szCs w:val="28"/>
          <w:lang w:val="ru-RU"/>
        </w:rPr>
        <w:t>[5]</w:t>
      </w:r>
      <w:r>
        <w:rPr>
          <w:rFonts w:cs="Times New Roman" w:ascii="Times New Roman" w:hAnsi="Times New Roman"/>
          <w:sz w:val="28"/>
          <w:szCs w:val="28"/>
        </w:rPr>
        <w:t>. Окремі аспекти речових прав за законодавством Німеччини розглядалися в наукових працях такими вченими-правниками як Л. Ю. Василевська, Є. О. Суханов, О. А. Підопригора, Є. О. Харитонов, Г. Г. Харченко.</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Метою статті</w:t>
      </w:r>
      <w:r>
        <w:rPr>
          <w:rFonts w:cs="Times New Roman" w:ascii="Times New Roman" w:hAnsi="Times New Roman"/>
          <w:sz w:val="28"/>
          <w:szCs w:val="28"/>
        </w:rPr>
        <w:t xml:space="preserve"> є висвітлення основних підходів до речових прав, закладених в НЦУ, визначення складових елементів системи речових прав за законодавством Німеччини та встановлення їх особливостей.</w:t>
      </w:r>
    </w:p>
    <w:p>
      <w:pPr>
        <w:pStyle w:val="Normal"/>
        <w:spacing w:lineRule="auto" w:line="360" w:before="0" w:after="0"/>
        <w:ind w:firstLine="567"/>
        <w:jc w:val="both"/>
        <w:rPr/>
      </w:pPr>
      <w:r>
        <w:rPr>
          <w:rFonts w:cs="Times New Roman" w:ascii="Times New Roman" w:hAnsi="Times New Roman"/>
          <w:i/>
          <w:color w:val="000000"/>
          <w:sz w:val="28"/>
          <w:szCs w:val="28"/>
          <w:lang w:val="ru-RU"/>
        </w:rPr>
        <w:t xml:space="preserve">Виклад основного матеріалу. </w:t>
      </w:r>
      <w:r>
        <w:rPr>
          <w:rFonts w:cs="Times New Roman" w:ascii="Times New Roman" w:hAnsi="Times New Roman"/>
          <w:sz w:val="28"/>
          <w:szCs w:val="28"/>
        </w:rPr>
        <w:t>Речовим правам в законодавстві Німеччині присвячені положення книги третьої НЦУ, яка називається «Речове право». Структурно книга складається із дев’яти розділів, окремі з яких поділені на глави, в яких, у свою чергу, можуть виокремлюватися підпункти. Книга розпочинається із § 854 і завершується § 1296, що в кількісному вимірі параграфів складає майже 5-ту частину НЦУ.</w:t>
      </w:r>
    </w:p>
    <w:p>
      <w:pPr>
        <w:pStyle w:val="Normal"/>
        <w:spacing w:lineRule="auto" w:line="360" w:before="0" w:after="0"/>
        <w:ind w:firstLine="567"/>
        <w:jc w:val="both"/>
        <w:rPr/>
      </w:pPr>
      <w:r>
        <w:rPr>
          <w:rFonts w:cs="Times New Roman" w:ascii="Times New Roman" w:hAnsi="Times New Roman"/>
          <w:sz w:val="28"/>
          <w:szCs w:val="28"/>
        </w:rPr>
        <w:t>Проаналізувавши положення книги третьої НЦУ можна виокремити такі види речових прав:</w:t>
      </w:r>
    </w:p>
    <w:p>
      <w:pPr>
        <w:pStyle w:val="Normal"/>
        <w:spacing w:lineRule="auto" w:line="360" w:before="0" w:after="0"/>
        <w:ind w:firstLine="567"/>
        <w:jc w:val="both"/>
        <w:rPr/>
      </w:pPr>
      <w:r>
        <w:rPr>
          <w:rFonts w:cs="Times New Roman" w:ascii="Times New Roman" w:hAnsi="Times New Roman"/>
          <w:sz w:val="28"/>
          <w:szCs w:val="28"/>
        </w:rPr>
        <w:t>володіння (§§ 854-872 НЦУ);</w:t>
      </w:r>
    </w:p>
    <w:p>
      <w:pPr>
        <w:pStyle w:val="Normal"/>
        <w:spacing w:lineRule="auto" w:line="360" w:before="0" w:after="0"/>
        <w:ind w:firstLine="567"/>
        <w:jc w:val="both"/>
        <w:rPr/>
      </w:pPr>
      <w:r>
        <w:rPr>
          <w:rFonts w:cs="Times New Roman" w:ascii="Times New Roman" w:hAnsi="Times New Roman"/>
          <w:sz w:val="28"/>
          <w:szCs w:val="28"/>
        </w:rPr>
        <w:t>право власності (§§ 903-1011 НЦУ);</w:t>
      </w:r>
    </w:p>
    <w:p>
      <w:pPr>
        <w:pStyle w:val="Normal"/>
        <w:spacing w:lineRule="auto" w:line="360" w:before="0" w:after="0"/>
        <w:ind w:firstLine="567"/>
        <w:jc w:val="both"/>
        <w:rPr/>
      </w:pPr>
      <w:r>
        <w:rPr>
          <w:rFonts w:cs="Times New Roman" w:ascii="Times New Roman" w:hAnsi="Times New Roman"/>
          <w:sz w:val="28"/>
          <w:szCs w:val="28"/>
        </w:rPr>
        <w:t>сервітути (§§ 1018-1093 НЦУ);</w:t>
      </w:r>
    </w:p>
    <w:p>
      <w:pPr>
        <w:pStyle w:val="Normal"/>
        <w:spacing w:lineRule="auto" w:line="360" w:before="0" w:after="0"/>
        <w:ind w:firstLine="567"/>
        <w:jc w:val="both"/>
        <w:rPr/>
      </w:pPr>
      <w:r>
        <w:rPr>
          <w:rFonts w:cs="Times New Roman" w:ascii="Times New Roman" w:hAnsi="Times New Roman"/>
          <w:sz w:val="28"/>
          <w:szCs w:val="28"/>
        </w:rPr>
        <w:t>переважне право купівлі (§§ 1094-1104 НЦ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речові обтяження (§§ 1105-1112 НЦУ);</w:t>
      </w:r>
    </w:p>
    <w:p>
      <w:pPr>
        <w:pStyle w:val="Normal"/>
        <w:spacing w:lineRule="auto" w:line="360" w:before="0" w:after="0"/>
        <w:ind w:firstLine="567"/>
        <w:jc w:val="both"/>
        <w:rPr/>
      </w:pPr>
      <w:r>
        <w:rPr>
          <w:rFonts w:cs="Times New Roman" w:ascii="Times New Roman" w:hAnsi="Times New Roman"/>
          <w:sz w:val="28"/>
          <w:szCs w:val="28"/>
        </w:rPr>
        <w:t>застава (§§ 1113-1296 НЦУ).</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рім перелічених прав, речовим правом на чужу річ у законодавстві Німеччини є спадкове право забудови, що раніше регулювалося </w:t>
      </w:r>
      <w:r>
        <w:rPr>
          <w:rFonts w:cs="Times New Roman" w:ascii="Times New Roman" w:hAnsi="Times New Roman"/>
          <w:sz w:val="28"/>
          <w:szCs w:val="28"/>
        </w:rPr>
        <w:t>§§ 1012-1017 НЦУ, які були відмінені, а сьогодні регулюється Положенням про спадкове право забудови від 15.01.1919 р. із наступними змінами.</w:t>
      </w:r>
    </w:p>
    <w:p>
      <w:pPr>
        <w:pStyle w:val="Normal"/>
        <w:widowControl w:val="false"/>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о зазначити, що книга третя «Речове право» НЦУ розпочинається з норм, які присвячені інституту володіння. Відповідно до §</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854 «Набуття володіння» НЦУ володіння річчю набувається досягненням фактичного панування над річчю. Для набуття володіння достатньо домовленості попереднього володільця з набувачем, якщо набувач у змозі здійснювати панування над річчю. Власне кажучи, володіння розглядається як фактичне утримання речі у себе (панування над річчю). Розмежування між володінням і тимчасовим утриманням не проводиться, поки не буде доведена підстава утримання. Відповідно «володіння припиняється, коли особа відмовиться від панування над річчю...» (§</w:t>
      </w:r>
      <w:r>
        <w:rPr>
          <w:rFonts w:cs="Times New Roman" w:ascii="Times New Roman" w:hAnsi="Times New Roman"/>
          <w:sz w:val="28"/>
          <w:szCs w:val="28"/>
        </w:rPr>
        <w:t> </w:t>
      </w:r>
      <w:r>
        <w:rPr>
          <w:rFonts w:cs="Times New Roman" w:ascii="Times New Roman" w:hAnsi="Times New Roman"/>
          <w:color w:val="000000"/>
          <w:sz w:val="28"/>
          <w:szCs w:val="28"/>
        </w:rPr>
        <w:t>856</w:t>
      </w:r>
      <w:r>
        <w:rPr>
          <w:rFonts w:cs="Times New Roman" w:ascii="Times New Roman" w:hAnsi="Times New Roman"/>
          <w:sz w:val="28"/>
          <w:szCs w:val="28"/>
        </w:rPr>
        <w:t> </w:t>
      </w:r>
      <w:r>
        <w:rPr>
          <w:rFonts w:cs="Times New Roman" w:ascii="Times New Roman" w:hAnsi="Times New Roman"/>
          <w:color w:val="000000"/>
          <w:sz w:val="28"/>
          <w:szCs w:val="28"/>
        </w:rPr>
        <w:t>НЦУ).</w:t>
      </w:r>
    </w:p>
    <w:p>
      <w:pPr>
        <w:pStyle w:val="Style16"/>
        <w:shd w:fill="FFFFFF" w:val="clear"/>
        <w:spacing w:lineRule="auto" w:line="360" w:before="0" w:after="0"/>
        <w:ind w:firstLine="567"/>
        <w:jc w:val="both"/>
        <w:rPr/>
      </w:pPr>
      <w:r>
        <w:rPr>
          <w:color w:val="000000"/>
          <w:sz w:val="28"/>
          <w:szCs w:val="28"/>
        </w:rPr>
        <w:t>Німецьке цивільне законодавство виокремлює три категорії фактичних володільців: безпосереднього (§</w:t>
      </w:r>
      <w:r>
        <w:rPr>
          <w:rStyle w:val="StrongEmphasis"/>
          <w:color w:val="000000"/>
          <w:sz w:val="28"/>
          <w:szCs w:val="28"/>
        </w:rPr>
        <w:t> </w:t>
      </w:r>
      <w:r>
        <w:rPr>
          <w:color w:val="000000"/>
          <w:sz w:val="28"/>
          <w:szCs w:val="28"/>
        </w:rPr>
        <w:t>854</w:t>
      </w:r>
      <w:r>
        <w:rPr>
          <w:sz w:val="28"/>
          <w:szCs w:val="28"/>
        </w:rPr>
        <w:t> </w:t>
      </w:r>
      <w:r>
        <w:rPr>
          <w:color w:val="000000"/>
          <w:sz w:val="28"/>
          <w:szCs w:val="28"/>
        </w:rPr>
        <w:t>НЦУ), опосередкованого (§</w:t>
      </w:r>
      <w:r>
        <w:rPr>
          <w:rStyle w:val="StrongEmphasis"/>
          <w:color w:val="000000"/>
          <w:sz w:val="28"/>
          <w:szCs w:val="28"/>
        </w:rPr>
        <w:t> </w:t>
      </w:r>
      <w:r>
        <w:rPr>
          <w:color w:val="000000"/>
          <w:sz w:val="28"/>
          <w:szCs w:val="28"/>
        </w:rPr>
        <w:t>868</w:t>
      </w:r>
      <w:r>
        <w:rPr>
          <w:sz w:val="28"/>
          <w:szCs w:val="28"/>
        </w:rPr>
        <w:t> </w:t>
      </w:r>
      <w:r>
        <w:rPr>
          <w:color w:val="000000"/>
          <w:sz w:val="28"/>
          <w:szCs w:val="28"/>
        </w:rPr>
        <w:t>НЦУ) та «осіб, які здійснюють для володільця фактичне панування над річчю» (§</w:t>
      </w:r>
      <w:r>
        <w:rPr>
          <w:rStyle w:val="StrongEmphasis"/>
          <w:color w:val="000000"/>
          <w:sz w:val="28"/>
          <w:szCs w:val="28"/>
        </w:rPr>
        <w:t> </w:t>
      </w:r>
      <w:r>
        <w:rPr>
          <w:color w:val="000000"/>
          <w:sz w:val="28"/>
          <w:szCs w:val="28"/>
        </w:rPr>
        <w:t>855</w:t>
      </w:r>
      <w:r>
        <w:rPr>
          <w:sz w:val="28"/>
          <w:szCs w:val="28"/>
        </w:rPr>
        <w:t> </w:t>
      </w:r>
      <w:r>
        <w:rPr>
          <w:color w:val="000000"/>
          <w:sz w:val="28"/>
          <w:szCs w:val="28"/>
        </w:rPr>
        <w:t>НЦУ). Опосередкованими володільцями є наймодавець, орендодавець, особа, що віддала річ на зберігання, узуфруктуарій, заставодержатель тощо. Безпосередніми володільцями визнаються користувачі, орендарі, зберігачі тощо. Відповідно до § 868 НЦУ, «якщо хтось володіє річчю в якості користоволодільця, закладодавця, орендаря, наймача, зберігача або на підставі такого ставлення, через яке він має право чи зобов’язаний щодо іншої особи володіти відомою річчю, то ця інша особа також визнається володільцем (опосередковане володіння)». Останні вважаються несамостійними володільцями, оскільки вони повинні здійснювати володіння з урахуванням належності права власності на річ іншій особі. Третя категорія фактичних володільців – це особи, які здійснюють фактичне панування над річчю для іншої особи в її домашньому господарстві або на підприємстві, чи на підставі подібних правовідносин, за якими їм належить виконувати стосовно речі вказівки для іншої особи, яка є її власником. Формально ці особи не є володільцями, однак фактично річ перебуває у їх володінні.</w:t>
      </w:r>
    </w:p>
    <w:p>
      <w:pPr>
        <w:pStyle w:val="Style16"/>
        <w:shd w:fill="FFFFFF" w:val="clear"/>
        <w:spacing w:lineRule="auto" w:line="360" w:before="0" w:after="0"/>
        <w:ind w:firstLine="567"/>
        <w:jc w:val="both"/>
        <w:rPr>
          <w:sz w:val="28"/>
          <w:szCs w:val="28"/>
        </w:rPr>
      </w:pPr>
      <w:r>
        <w:rPr>
          <w:sz w:val="28"/>
          <w:szCs w:val="28"/>
        </w:rPr>
        <w:t xml:space="preserve">Володіння, яке здійснюється третьою групою фактичних володільців, за своєю суттю, є безпосереднім. </w:t>
      </w:r>
      <w:r>
        <w:rPr>
          <w:color w:val="000000"/>
          <w:sz w:val="28"/>
          <w:szCs w:val="28"/>
        </w:rPr>
        <w:t>Поділяємо думку Г.</w:t>
      </w:r>
      <w:r>
        <w:rPr>
          <w:sz w:val="28"/>
          <w:szCs w:val="28"/>
        </w:rPr>
        <w:t> </w:t>
      </w:r>
      <w:r>
        <w:rPr>
          <w:color w:val="000000"/>
          <w:sz w:val="28"/>
          <w:szCs w:val="28"/>
        </w:rPr>
        <w:t>Г.</w:t>
      </w:r>
      <w:r>
        <w:rPr>
          <w:sz w:val="28"/>
          <w:szCs w:val="28"/>
        </w:rPr>
        <w:t> </w:t>
      </w:r>
      <w:r>
        <w:rPr>
          <w:color w:val="000000"/>
          <w:sz w:val="28"/>
          <w:szCs w:val="28"/>
        </w:rPr>
        <w:t xml:space="preserve">Харченка, який виокремлює два види володіння за законодавством Німеччини – </w:t>
      </w:r>
      <w:r>
        <w:rPr>
          <w:sz w:val="28"/>
          <w:szCs w:val="28"/>
        </w:rPr>
        <w:t>безпосереднє та опосередковане. За НЦУ, – зазначає Г. Г. Харченко, – фактично виникає феномен дуалізму володіння, коли на одну і ту ж річ може бути одразу два володільця, один – безпосередній, тобто той, хто здійснює реальне володіння річчю, та другий – опосередкований, який на законних підставах надає право володіння безпосередньому володільцю [7, с. 170].</w:t>
      </w:r>
    </w:p>
    <w:p>
      <w:pPr>
        <w:pStyle w:val="Style16"/>
        <w:shd w:fill="FFFFFF" w:val="clear"/>
        <w:spacing w:lineRule="auto" w:line="360" w:before="0" w:after="0"/>
        <w:ind w:firstLine="567"/>
        <w:jc w:val="both"/>
        <w:rPr>
          <w:color w:val="000000"/>
          <w:sz w:val="28"/>
          <w:szCs w:val="28"/>
        </w:rPr>
      </w:pPr>
      <w:r>
        <w:rPr>
          <w:sz w:val="28"/>
          <w:szCs w:val="28"/>
        </w:rPr>
        <w:t>Володіння в праві Німеччини захищається незалежно від підстав його виникнення. Вважається, що особа, яка без волі володільця позбавляє його володіння або перешкоджає його володінню, діє протиправно, оскільки закон не дозволяє позбавлення чи перешкоджання (ч. 1 § 858 НЦУ).</w:t>
      </w:r>
    </w:p>
    <w:p>
      <w:pPr>
        <w:pStyle w:val="Normal"/>
        <w:spacing w:lineRule="auto" w:line="360" w:before="0" w:after="0"/>
        <w:ind w:firstLine="567"/>
        <w:jc w:val="both"/>
        <w:rPr/>
      </w:pPr>
      <w:r>
        <w:rPr>
          <w:rFonts w:cs="Times New Roman" w:ascii="Times New Roman" w:hAnsi="Times New Roman"/>
          <w:sz w:val="28"/>
          <w:szCs w:val="28"/>
        </w:rPr>
        <w:t>Німецький правознавець Б. Віндшейд зауважував, що якщо вибудовувати систему речового права як систему прав, а не правовідносин, то володіння, яке зовсім не є правом на річ, а є лише юридичним відношенням до речі, слід розміщувати або у зобов’язальному праві, або у вченні про давність, або взагалі його слід включити у загальну частину [4, с. 33].</w:t>
      </w:r>
    </w:p>
    <w:p>
      <w:pPr>
        <w:pStyle w:val="Normal"/>
        <w:spacing w:lineRule="auto" w:line="360" w:before="0" w:after="0"/>
        <w:ind w:firstLine="567"/>
        <w:jc w:val="both"/>
        <w:rPr/>
      </w:pPr>
      <w:r>
        <w:rPr>
          <w:rFonts w:cs="Times New Roman" w:ascii="Times New Roman" w:hAnsi="Times New Roman"/>
          <w:sz w:val="28"/>
          <w:szCs w:val="28"/>
        </w:rPr>
        <w:t>Розміщення інституту володіння у книзі 3 «Речове право» НЦУ свідчить, що в НЦУ речове право вибудовується як система відносин, а не система суб’єктивних речових прав. Про такий підхід свідчить й інша, вжита у цій книзі, термінологія: «власність», а не «право власності», «володіння», а не «право володіння», «сервітут», а не «право користу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труктурі НЦУ правове регулювання відносин власності розміщено після відносин володіння. Відповідно до § 903 НЦУ власник речі може, якщо цьому не перешкоджають закон або права третіх осіб, розпоряджатися річчю на свій розсуд та усувати будь-який вплив з боку інших осіб. Власник тварини при здійсненні своїх повноважень повинен дотримуватися особливих приписів про охорону твари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 змістом § 903 НЦУ, можна зазначити, що у німецькому законодавстві право власності, у порівнянні з іншими речовими правами, є найбільш повним пануванням особи над майном. </w:t>
      </w:r>
      <w:r>
        <w:rPr>
          <w:rFonts w:cs="Times New Roman" w:ascii="Times New Roman" w:hAnsi="Times New Roman"/>
          <w:color w:val="000000"/>
          <w:sz w:val="28"/>
          <w:szCs w:val="28"/>
        </w:rPr>
        <w:t>Повне панування особи над річчю виражається в можливості обходитися з нею на свій розсуд. Та ж абсолютна влада над річчю дає власнику право усувати всіх інших осіб від впливу на неї.</w:t>
      </w:r>
    </w:p>
    <w:p>
      <w:pPr>
        <w:pStyle w:val="Normal"/>
        <w:spacing w:lineRule="auto" w:line="360" w:before="0" w:after="0"/>
        <w:ind w:firstLine="567"/>
        <w:jc w:val="both"/>
        <w:rPr/>
      </w:pPr>
      <w:r>
        <w:rPr>
          <w:rFonts w:cs="Times New Roman" w:ascii="Times New Roman" w:hAnsi="Times New Roman"/>
          <w:sz w:val="28"/>
          <w:szCs w:val="28"/>
        </w:rPr>
        <w:t xml:space="preserve">НЦУ не містить визначення правової категорії «право власності», а також не визначає зміст суб’єктивного </w:t>
      </w:r>
      <w:bookmarkStart w:id="0" w:name="_GoBack"/>
      <w:bookmarkEnd w:id="0"/>
      <w:r>
        <w:rPr>
          <w:rFonts w:cs="Times New Roman" w:ascii="Times New Roman" w:hAnsi="Times New Roman"/>
          <w:sz w:val="28"/>
          <w:szCs w:val="28"/>
        </w:rPr>
        <w:t xml:space="preserve">права власності через правомочності власника, як це має місце в українському законодавстві. Таким чином, розробники НЦУ відмовилися від визначення правової категорії «право власності» і не стали визначати суб’єктивне право власності через перелік окремих правомочностей власника щодо свого майна. Натомість, визначаючи зміст права власності як найбільш повного речового права, встановлюють межі його здійснення. </w:t>
      </w:r>
    </w:p>
    <w:p>
      <w:pPr>
        <w:pStyle w:val="Style16"/>
        <w:widowControl w:val="false"/>
        <w:spacing w:lineRule="auto" w:line="360" w:before="0" w:after="0"/>
        <w:ind w:firstLine="567"/>
        <w:jc w:val="both"/>
        <w:rPr>
          <w:color w:val="000000"/>
          <w:sz w:val="28"/>
          <w:szCs w:val="28"/>
          <w:lang w:val="ru-RU"/>
        </w:rPr>
      </w:pPr>
      <w:r>
        <w:rPr>
          <w:sz w:val="28"/>
          <w:szCs w:val="28"/>
        </w:rPr>
        <w:t xml:space="preserve">За німецьким законом, на думку російської дослідниці Л. В. Василевської, право власності може бути повним чи неповним (обмеженим). В останньому випадку законодавець висловив думку про існування передусім інших прав на чуже майно. Однак поняття неповних (обмежених) прав значно ширше поняття речових прав на чуже майно, оскільки німецький законодавець під неповними правами розумів й обмеження права власності, які він також відносив до обмежених речових прав </w:t>
      </w:r>
      <w:r>
        <w:rPr>
          <w:sz w:val="28"/>
          <w:szCs w:val="28"/>
          <w:lang w:val="ru-RU"/>
        </w:rPr>
        <w:t>[3</w:t>
      </w:r>
      <w:r>
        <w:rPr>
          <w:sz w:val="28"/>
          <w:szCs w:val="28"/>
        </w:rPr>
        <w:t>, с. 292</w:t>
      </w:r>
      <w:r>
        <w:rPr>
          <w:sz w:val="28"/>
          <w:szCs w:val="28"/>
          <w:lang w:val="ru-RU"/>
        </w:rPr>
        <w:t>].</w:t>
      </w:r>
    </w:p>
    <w:p>
      <w:pPr>
        <w:pStyle w:val="Style16"/>
        <w:spacing w:lineRule="auto" w:line="360" w:before="0" w:after="0"/>
        <w:ind w:firstLine="567"/>
        <w:jc w:val="both"/>
        <w:rPr>
          <w:color w:val="000000"/>
          <w:sz w:val="28"/>
          <w:szCs w:val="28"/>
        </w:rPr>
      </w:pPr>
      <w:r>
        <w:rPr>
          <w:color w:val="000000"/>
          <w:sz w:val="28"/>
          <w:szCs w:val="28"/>
        </w:rPr>
        <w:t>Відносно права власності на рухомі речі в НЦУ немає значних обмежень. Основна увага приділяється формулюванню обмежень права власності на нерухомість. НЦУ визнає власника земельної ділянки власником надр і повітряного простору над ділянкою., однак містить такі обмеження. По-перше, обмежує права земельного власника на надра і повітряний простір над ділянкою межами «інтересу власника»; власник не може заборонити вплив на ділянку на такій висоті або на такій глибині, що власник «не має інтересу в усуненні такого впливу» (§</w:t>
      </w:r>
      <w:r>
        <w:rPr>
          <w:sz w:val="28"/>
          <w:szCs w:val="28"/>
        </w:rPr>
        <w:t> </w:t>
      </w:r>
      <w:r>
        <w:rPr>
          <w:color w:val="000000"/>
          <w:sz w:val="28"/>
          <w:szCs w:val="28"/>
        </w:rPr>
        <w:t>905</w:t>
      </w:r>
      <w:r>
        <w:rPr>
          <w:sz w:val="28"/>
          <w:szCs w:val="28"/>
        </w:rPr>
        <w:t> </w:t>
      </w:r>
      <w:r>
        <w:rPr>
          <w:color w:val="000000"/>
          <w:sz w:val="28"/>
          <w:szCs w:val="28"/>
        </w:rPr>
        <w:t>НЦУ). По-друге, зобов'язує власника земельної ділянки терпіти проникнення на його ділянку газу, пари, запаху, диму, кіптяви, тепла та інших подібних впливів, що виходять з іншої ділянки, оскільки такий вплив не перевищує меж звичайного в даній місцевості (§</w:t>
      </w:r>
      <w:r>
        <w:rPr>
          <w:sz w:val="28"/>
          <w:szCs w:val="28"/>
        </w:rPr>
        <w:t> </w:t>
      </w:r>
      <w:r>
        <w:rPr>
          <w:color w:val="000000"/>
          <w:sz w:val="28"/>
          <w:szCs w:val="28"/>
        </w:rPr>
        <w:t>906</w:t>
      </w:r>
      <w:r>
        <w:rPr>
          <w:sz w:val="28"/>
          <w:szCs w:val="28"/>
        </w:rPr>
        <w:t> НЦУ</w:t>
      </w:r>
      <w:r>
        <w:rPr>
          <w:color w:val="000000"/>
          <w:sz w:val="28"/>
          <w:szCs w:val="28"/>
        </w:rPr>
        <w:t>). Це правило обмежує земельних власників на користь «господарського використання» інших земельних діляно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ЦУ виокремлює такі види сервітутів:</w:t>
      </w:r>
    </w:p>
    <w:p>
      <w:pPr>
        <w:pStyle w:val="Style17"/>
        <w:numPr>
          <w:ilvl w:val="0"/>
          <w:numId w:val="2"/>
        </w:numPr>
        <w:spacing w:lineRule="auto" w:line="360" w:before="0" w:after="0"/>
        <w:contextualSpacing/>
        <w:jc w:val="both"/>
        <w:rPr/>
      </w:pPr>
      <w:r>
        <w:rPr>
          <w:rFonts w:cs="Times New Roman" w:ascii="Times New Roman" w:hAnsi="Times New Roman"/>
          <w:sz w:val="28"/>
          <w:szCs w:val="28"/>
        </w:rPr>
        <w:t>земельні сервітути (§§ 1018-1029 НЦУ);</w:t>
      </w:r>
    </w:p>
    <w:p>
      <w:pPr>
        <w:pStyle w:val="Style17"/>
        <w:numPr>
          <w:ilvl w:val="0"/>
          <w:numId w:val="2"/>
        </w:numPr>
        <w:spacing w:lineRule="auto" w:line="360" w:before="0" w:after="0"/>
        <w:contextualSpacing/>
        <w:jc w:val="both"/>
        <w:rPr/>
      </w:pPr>
      <w:r>
        <w:rPr>
          <w:rFonts w:cs="Times New Roman" w:ascii="Times New Roman" w:hAnsi="Times New Roman"/>
          <w:sz w:val="28"/>
          <w:szCs w:val="28"/>
        </w:rPr>
        <w:t>узуфрукт на речі (§§ 1030-1067 НЦУ); на права (§§ 1068-1084 НЦУ); на майно (§§ 1085-1089 НЦУ);</w:t>
      </w:r>
    </w:p>
    <w:p>
      <w:pPr>
        <w:pStyle w:val="Style17"/>
        <w:numPr>
          <w:ilvl w:val="0"/>
          <w:numId w:val="2"/>
        </w:numPr>
        <w:spacing w:lineRule="auto" w:line="360" w:before="0" w:after="0"/>
        <w:contextualSpacing/>
        <w:jc w:val="both"/>
        <w:rPr/>
      </w:pPr>
      <w:r>
        <w:rPr>
          <w:rFonts w:cs="Times New Roman" w:ascii="Times New Roman" w:hAnsi="Times New Roman"/>
          <w:sz w:val="28"/>
          <w:szCs w:val="28"/>
        </w:rPr>
        <w:t>обмежений особистий сервітут (§§ 1090-1093 НЦУ).</w:t>
      </w:r>
    </w:p>
    <w:p>
      <w:pPr>
        <w:pStyle w:val="Normal"/>
        <w:spacing w:lineRule="auto" w:line="360" w:before="0" w:after="0"/>
        <w:ind w:firstLine="567"/>
        <w:jc w:val="both"/>
        <w:rPr/>
      </w:pPr>
      <w:r>
        <w:rPr>
          <w:rFonts w:cs="Times New Roman" w:ascii="Times New Roman" w:hAnsi="Times New Roman"/>
          <w:sz w:val="28"/>
          <w:szCs w:val="28"/>
        </w:rPr>
        <w:t>Аналіз положень § 1018 НЦУ дає підстави для виокремлення трьох основних видів земельних сервітут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самперед, земельна ділянка може бути обтяжена на користь власника іншої земельної ділянки таким чином, щоб останній мав право використовувати чужу земельну ділянку в окремих, чітко обумовлених між сторонами випадках. В. І. Нагнибіда називає цей різновид земельного сервітуту «право на використання службової ділянки», зазначаючи, що встановлення такого права може мати місце у випадках прокладення водопроводів, необхідності проходу (проїзду) чи для здійснення інших господарських дій (наприклад, викорчовування пнів, викопування колодязів тощо) [5, с. 81-8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руге, земельна ділянка може бути обтяжена на користь власника іншої земельної ділянки таким чином, щоб на чужій земельній ділянці не можна було б вчиняти певний дій. Іншими словами, власник панівної земельної ділянки може вимагати від власника підпорядкованої земельної ділянки утримуватися від дій, які останній міг би вчинити за звичайних обставин. Прикладами встановлення таких прав може бути заборона споруджувати певні будівлі, тому що це впливатиме на сусідню земельну ділянку, чи здійснювати певні види господарської діяльності – зрошення, осушення [5, с. 8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третє, земельна ділянка може бути обтяжена на користь власника іншої земельної ділянки таким чином, щоб було заборонено здійснювати право, яке випливає із права власності на обтяжену земельну стосовно панівної земельної ділянки. За таким правом може встановлюватися заборона пред’явлення негарного позову [5, с. 82].</w:t>
      </w:r>
    </w:p>
    <w:p>
      <w:pPr>
        <w:pStyle w:val="Normal"/>
        <w:spacing w:lineRule="auto" w:line="360" w:before="0" w:after="0"/>
        <w:ind w:firstLine="567"/>
        <w:jc w:val="both"/>
        <w:rPr/>
      </w:pPr>
      <w:r>
        <w:rPr>
          <w:rFonts w:cs="Times New Roman" w:ascii="Times New Roman" w:hAnsi="Times New Roman"/>
          <w:sz w:val="28"/>
          <w:szCs w:val="28"/>
        </w:rPr>
        <w:t>Відповідно до § 1019 НЦУ земельний сервітут може полягати лише в такому обтяженні, яке дає уповноваженій особі перевагу при користуванні земельною ділянкою. Зміст сервітуту не може виходити за межі, що визначені вищезазначеним положенням. «Перевагу при користуванні земельною ділянкою» тут слід розуміти як те, що вибір конкретного виду сервітуту здійснюється на основі переваг, які може мати сервітуарій, користуючись чужою земельною ділянкою.</w:t>
      </w:r>
    </w:p>
    <w:p>
      <w:pPr>
        <w:pStyle w:val="Normal"/>
        <w:spacing w:lineRule="auto" w:line="360" w:before="0" w:after="0"/>
        <w:ind w:firstLine="567"/>
        <w:jc w:val="both"/>
        <w:rPr/>
      </w:pPr>
      <w:r>
        <w:rPr>
          <w:rFonts w:cs="Times New Roman" w:ascii="Times New Roman" w:hAnsi="Times New Roman"/>
          <w:sz w:val="28"/>
          <w:szCs w:val="28"/>
        </w:rPr>
        <w:t>Відповідно до § 1024 НЦУ одна земельна ділянка може бути обтяжена не одним земельним сервітутом або речовим правом користування земельною ділянкою.</w:t>
      </w:r>
    </w:p>
    <w:p>
      <w:pPr>
        <w:pStyle w:val="Normal"/>
        <w:shd w:fill="FFFFFF" w:val="clear"/>
        <w:spacing w:lineRule="auto" w:line="360" w:before="0" w:after="0"/>
        <w:ind w:firstLine="567"/>
        <w:jc w:val="both"/>
        <w:rPr/>
      </w:pPr>
      <w:r>
        <w:rPr>
          <w:rFonts w:cs="Times New Roman" w:ascii="Times New Roman" w:hAnsi="Times New Roman"/>
          <w:sz w:val="28"/>
          <w:szCs w:val="28"/>
        </w:rPr>
        <w:t>Поняття узуфрукту на річ міститься в § 1030 НЦУ. Відповідно до зазначеного параграфу річ може бути обтяжена таким чином, щоб особа на користь якої встановлено обтяження, мала право отримувати всі вигоди від користування річчю. Узуфрукт може бути обмежений шляхом виключення окремих видів користування.Узуфрукт може встановлюватися щодо рухомих і нерухомих речей. Якщо об’єктом узуфрукту є земельна ділянка, то узуфрукт встановлюється за тими ж правилами, які передбачені для земельних сервітутів § 873 НЦУ. Разом із узуфруктом на земельну ділянку узуфруктуарій набуває узуфрукт на приналежності відповідно до норм § 926 НЦУ про набуття права власності.</w:t>
      </w:r>
    </w:p>
    <w:p>
      <w:pPr>
        <w:pStyle w:val="Normal"/>
        <w:spacing w:lineRule="auto" w:line="360" w:before="0" w:after="0"/>
        <w:ind w:firstLine="567"/>
        <w:jc w:val="both"/>
        <w:rPr/>
      </w:pPr>
      <w:r>
        <w:rPr>
          <w:rFonts w:cs="Times New Roman" w:ascii="Times New Roman" w:hAnsi="Times New Roman"/>
          <w:sz w:val="28"/>
          <w:szCs w:val="28"/>
        </w:rPr>
        <w:t>При здійсненні свого права узуфруктуарій зобов’язаний зберігати попереднє господарське призначення речі і розпоряджатися нею у відповідності до правил належного ведення господарства. Узуфруктуарій не має права переробляти річ чи піддавати її суттєвим змінам. Узуфруктуарій земельної ділянки може споруджувати нові будівлі для видобутку каміння, гравію, піску, звичайної або гончарної глини, мергелю, торфу та ін. корисних копалин, якщо цим не буде суттєво змінено господарське призначення земельної ділянки (§ 1037 НЦУ). Узуфрукт на річ може бути встановлений щодо сільськогосподарської ділянки, садиб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 1068 НЦУ об’єктом узуфрукту може бути право. До узуфрукту на права застосовуються положення про узуфрукт на речі, якщо з § 1069-1084 НЦУ не слідує інше. Узуфрукт на права набувається за правилами про відступлення права і не може бути встановлений на право, яке не підлягає передачі (§ 1068 НЦУ). Об</w:t>
      </w:r>
      <w:r>
        <w:rPr>
          <w:rFonts w:cs="Times New Roman" w:ascii="Times New Roman" w:hAnsi="Times New Roman"/>
          <w:sz w:val="28"/>
          <w:szCs w:val="28"/>
          <w:lang w:val="ru-RU"/>
        </w:rPr>
        <w:t>’</w:t>
      </w:r>
      <w:r>
        <w:rPr>
          <w:rFonts w:cs="Times New Roman" w:ascii="Times New Roman" w:hAnsi="Times New Roman"/>
          <w:sz w:val="28"/>
          <w:szCs w:val="28"/>
        </w:rPr>
        <w:t>єктом узуфрукту на права можуть бути процентні та безпроцентні вимоги, ордерні цінні папери, цінні папери на пред’явника тощо.</w:t>
      </w:r>
    </w:p>
    <w:p>
      <w:pPr>
        <w:pStyle w:val="Normal"/>
        <w:spacing w:lineRule="auto" w:line="360" w:before="0" w:after="0"/>
        <w:ind w:firstLine="567"/>
        <w:jc w:val="both"/>
        <w:rPr/>
      </w:pPr>
      <w:r>
        <w:rPr>
          <w:rFonts w:cs="Times New Roman" w:ascii="Times New Roman" w:hAnsi="Times New Roman"/>
          <w:sz w:val="28"/>
          <w:szCs w:val="28"/>
        </w:rPr>
        <w:t>Відповідно до § 1085 НЦУ узуфрукт на майно конкретної особи може бути встановлений тільки таким чином, що узуфруктуарій набуває узуфрукт на кожен окремий предмет, що входить до складу майна. Узуфрукт на майно регулюється спеціальними правилами, передбаченими в §§ 1086-1088 НЦ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няття особистого обмеженого сервітуту міститься в § 1090 НЦУ відповідно до якого земельна ділянка може бути обтяжена таким чином, щоб особа, на користь якої встановлено обтяження, мала право користування земельною ділянкою тільки для визначених цілей або йому було надана інша правомочність, яка може складати зміст земельного сервітуту. Відповідно застосовуються приписи §§ 1020-1024, 1026-1029, 1061 НЦ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межений особистий сервітут встановлюється в інтересах визначеної особи (§ 1091 НЦУ), є невідчужуваним (§ 1092 НЦУ). Різновидом обмеженого особистого сервітуту є право користування житловим приміщенням, передбачене § 1093 НЦУ. Умовою такого сервітуту є звільнення власником приміщення чи його частини щодо якої встановлено сервітут. Уповноважена особа має право розмістити в квартирі свою сім</w:t>
      </w:r>
      <w:r>
        <w:rPr>
          <w:rFonts w:cs="Times New Roman" w:ascii="Times New Roman" w:hAnsi="Times New Roman"/>
          <w:sz w:val="28"/>
          <w:szCs w:val="28"/>
          <w:lang w:val="ru-RU"/>
        </w:rPr>
        <w:t>’</w:t>
      </w:r>
      <w:r>
        <w:rPr>
          <w:rFonts w:cs="Times New Roman" w:ascii="Times New Roman" w:hAnsi="Times New Roman"/>
          <w:sz w:val="28"/>
          <w:szCs w:val="28"/>
        </w:rPr>
        <w:t>ю, а також прислугу для обслуговування, що відповідає його статусу і осіб, необхідних для догляду за ним. Якщо вказане право обмежене частиною будівлі, то уповноважена особа має право користуватися спорудами і обладнанням, що призначені для спільного користування мешканця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ліджуючи обмежені речові права за законодавством Німеччини, В. І. Нагнибіда зазначає, що користування житловими приміщеннями, крім НЦУ, регулюється рядом законодавчих актів, основним серед яких є Закон про право власності га квартиру і право тривалого проживання від 13.03.1991 р. Вказаний акт виділяє ще один вид обмеженого особистого сервітуту – право тривалого користування. Однак для того, аби останнє було правом на чужу річ, слід обов’язково внести відомості в поземельну книгу» [5, с. 8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няття переважного права купівлі дається у § 1094 НЦУ. Відповідно до положень зазначеного параграфу земельна ділянка може бути обтяжена таким чином, щоб особа на користь якої встановлено обтяження, мала стосовно власника переважне право купівлі. Таке право може бути встановлено на користь власника іншої земельної ділян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чином, можна виокремити 2 види прав переважної купівлі: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ереважне право купівлі на користь власник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переважне право купівлі на користь певної особи.</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 1103 НЦУ переважне право купівлі, встановлене на користь відповідного власника земельної ділянки, не може бути відокремлено від права власності на цю ділянку. Переважне право купівлі, встановлене на користь певної особи, не може бути пов’язано з правом власності на земельну ділянк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няття речового обтяження міститься у § 1105 НЦУ. Відповідно до положень зазначеного параграфу земельна ділянка може бути обтяжена таким чином, щоб особа, на користь якої встановлено обтяження, могла вилучати (отримувати) періодичні вигоди із земельної ділянки. В найбільш загальних рисах сутність даного права на чужу річ зводиться до ситуації, коли особа в силу різних обставин потребує догляду або матеріальної допомоги, у зв’язку з чим передає іншій особі права на земельну ділянку, а остання зобов’язується забезпечувати утримання в грошовій або натуральній формі. За своєю природою дане право має речовий характер. Утримання, яке надається власнику, отримується із земельної ділянки, при чому воно може мати як грошову, так і натуральні форми (виконання робіт, надання послуг, харчування тощо) [5, с. 144-145].</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До речових прав законодавство Німеччини відносить заставу. </w:t>
      </w:r>
      <w:r>
        <w:rPr>
          <w:rFonts w:cs="Times New Roman" w:ascii="Times New Roman" w:hAnsi="Times New Roman"/>
          <w:sz w:val="28"/>
          <w:szCs w:val="28"/>
        </w:rPr>
        <w:t>Відповідно до положень НЦУ можна виокремити три види заставних прав: заставу нерухомості (§§ 1113-1203 НЦУ), заставу рухомих речей (завдаток) (§§ 1204-1258 НЦУ) та заставу прав (§§ 1273-1296 НЦУ). Різновидами заставних прав на нерухомість є іпотека (§§ 1113-1190 НЦУ), поземельний борг (§§ 1191-1198 НЦУ) та рентний борг (§§ 1199-1203 НЦУ).</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няття іпотеки дається в § 1115 НЦУ. Відповідно до даного параграфу земельна ділянка може бути обтяжена таким чином, щоб особі, на користь якої встановлене обтяження, була виплачена визначена грошова сума для його задоволення на основі належного їй права вимоги за рахунок предмета застави. Іпотека може бути встановлена стосовно умовної вимоги чи такої, що виникне в майбутньому. Іпотека може поширюватися як на одну, так і на декілька земельних ділянок. Поземельний і рентний борги можуть бути встановлені тільки щодо дійсної вимоги. На відміну від поземельного та рентного боргів, іпотека має акцесорний характер стосовно основного зобов’язання і не може існувати як самостійне прав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законодавстві Німеччини іпотека розглядається у двох аспектах: проста іпотека і забезпечувальна іпотека. При простій іпотеці право вимоги кредитора може бути самостійним об’єктом цивільного обороту. Відповідні дані вносяться в поземельні книги з видачею заставного свідоцтва або без видачі такого свідоцтва. Іпотека з видачею свідоцтва іменується документальною (§ 1117 НЦУ). Якщо заставне свідоцтво не видається, то іпотека встановлюється на підставі речового договору між кредитором та власником, а також реєстрації цього договору в поземельній книзі (§ 1116 НЦУ). При видачі заставного свідоцтва, передача іпотеки пов’язана з передачею такого свідоцтв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 1153 НЦУ при передачі забезпечувальної іпотеки до нового кредитора переходить і сама іпотека. Вимога не може бути передана без іпотеки, іпотека не може бути передана без вимоги. Механізм встановлення та здійснення заставних прав залежить від того, що є їх об’єкт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имога не може бути звернена на плоди та інші складові частини ділянки, а також на його приналежності, якщо вони будуть знищені або відділені із земельної ділянки до того, як на них буде накладено арешт на користь кредитора § 1121 НЦУ. Іпотека може поширюватися не тільки безпосередньо на земельну ділянку, а й на вимоги до орендаря про виплату суми в рахунок погашення заборгованості за орендними платежами, не відчужений і не відділений від земельної ділянки урожай, а також вимоги до страховика, якщо ділянка чи будівлі, що знаходяться на ній були застраховані.</w:t>
      </w:r>
    </w:p>
    <w:p>
      <w:pPr>
        <w:pStyle w:val="Normal"/>
        <w:shd w:fill="FFFFFF" w:val="clear"/>
        <w:spacing w:lineRule="auto" w:line="360" w:before="0" w:after="0"/>
        <w:ind w:firstLine="567"/>
        <w:jc w:val="both"/>
        <w:rPr/>
      </w:pPr>
      <w:r>
        <w:rPr>
          <w:rFonts w:cs="Times New Roman" w:ascii="Times New Roman" w:hAnsi="Times New Roman"/>
          <w:sz w:val="28"/>
          <w:szCs w:val="28"/>
        </w:rPr>
        <w:t>Визначення поняття поземельного боргу міститься у § 1191 НЦУ, а рентного боргу у § 1199 НЦУ. Аналіз зазначених дефініцій  дає підстави для висновку, що вони за своєю суттю повторюють визначення іпотеки з тією відмінністю, що у них немає вказівки на пов’язаність з основним зобов’язанням. Об’єднує іпотеку, поземний борг та рентний борг те, що уповноважена особа має право вимагати у разі необхідності повернення певної грошової суми, якщо власник земельної ділянки не повернув її добровільно, шляхом звернення стягнення на обтяжену земельну ділянку. При іпотеці – це визначена грошова сума, обрахована на основі належної особі вимоги; при іпотечному борзі – грошова сума за рахунок вартості земельної ділянки; при рентному борзі – періодичні платежі за рахунок земельної ділянки [5, с.140].</w:t>
      </w:r>
    </w:p>
    <w:p>
      <w:pPr>
        <w:pStyle w:val="Normal"/>
        <w:shd w:fill="FFFFFF" w:val="clear"/>
        <w:spacing w:lineRule="auto" w:line="360" w:before="0" w:after="0"/>
        <w:ind w:firstLine="567"/>
        <w:jc w:val="both"/>
        <w:rPr/>
      </w:pPr>
      <w:r>
        <w:rPr>
          <w:rFonts w:cs="Times New Roman" w:ascii="Times New Roman" w:hAnsi="Times New Roman"/>
          <w:sz w:val="28"/>
          <w:szCs w:val="28"/>
        </w:rPr>
        <w:t>Поняття застави рухомих речей закріплено у § 1204 НЦУ згідно з яким рухома річ може бути обтяжена для забезпечення вимоги таким чином, щоб кредитор мав право вимагати задоволення за рахунок вартості речі. Для встановлення заставного права необхідно, щоб власник передав річ кредитору і вони обоє погодились на встановлення заставного права (§ 1205 НЦУ).</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невиконання обов’язку, забезпеченого заставою, чи із загрозою загибелі, втрати чи пошкодження речі, річ може бути продана з публічних торгів з попередженням заставодавця. Якщо предмет застави має біржову або ринкову вартість, то заставодержатель повинен здійснити продаж за поточними цінами самостійно через торговельного маклера, уповноваженого на ведення таких торгів (§ 1221 НЦУ).</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ставне право за НЦУ може бути встановлено і на право. Аналіз положень § 1274 НЦУ дає підстави для висновку про існування в німецькому законодавстві двох способів встановлення заставних прав на право:</w:t>
      </w:r>
    </w:p>
    <w:p>
      <w:pPr>
        <w:pStyle w:val="Style17"/>
        <w:numPr>
          <w:ilvl w:val="0"/>
          <w:numId w:val="3"/>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 правилами встановлення заставного права на рухомі речі;</w:t>
      </w:r>
    </w:p>
    <w:p>
      <w:pPr>
        <w:pStyle w:val="Style17"/>
        <w:numPr>
          <w:ilvl w:val="0"/>
          <w:numId w:val="3"/>
        </w:numPr>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 правилами про передачу вимог.</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и цьому, якщо право не підлягає передачі, то заставне право не може бути встановлено.</w:t>
      </w:r>
    </w:p>
    <w:p>
      <w:pPr>
        <w:pStyle w:val="Normal"/>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осовно першого способу, для виникнення права застави на право необхідно здійснити передачу речі, яка може здійснюватися чотирма засобами: безпосередня передача, перехід прав на річ, яка вже знаходиться у держателя, перехід прав на річ, яка на даний момент знаходиться у третьої особи (з її наступним повідомленням) та передача речі у спільне володіння кредитора і власника </w:t>
      </w:r>
      <w:r>
        <w:rPr>
          <w:rFonts w:cs="Times New Roman" w:ascii="Times New Roman" w:hAnsi="Times New Roman"/>
          <w:sz w:val="28"/>
          <w:szCs w:val="28"/>
          <w:lang w:val="ru-RU"/>
        </w:rPr>
        <w:t>[3</w:t>
      </w:r>
      <w:r>
        <w:rPr>
          <w:rFonts w:cs="Times New Roman" w:ascii="Times New Roman" w:hAnsi="Times New Roman"/>
          <w:sz w:val="28"/>
          <w:szCs w:val="28"/>
        </w:rPr>
        <w:t>, с. 519-520</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падкове право забудови за законодавством Німеччини сьогодні регулюється спеціальним законодавством.</w:t>
      </w:r>
    </w:p>
    <w:p>
      <w:pPr>
        <w:pStyle w:val="Normal"/>
        <w:widowControl w:val="false"/>
        <w:spacing w:lineRule="auto" w:line="360" w:before="0" w:after="0"/>
        <w:ind w:firstLine="567"/>
        <w:jc w:val="both"/>
        <w:rPr/>
      </w:pPr>
      <w:r>
        <w:rPr>
          <w:rFonts w:cs="Times New Roman" w:ascii="Times New Roman" w:hAnsi="Times New Roman"/>
          <w:sz w:val="28"/>
          <w:szCs w:val="28"/>
        </w:rPr>
        <w:t>Специфіка правового регулювання спадкового права забудови обумовлюється нормою § 96 НЦУ за якою пава, пов’язані з правом власності на земельну ділянку, визнаються її складовими частинами. Звідси В. І. Нагнибіда робить висновок, що на право забудови поширюється правовий режим нерухомості, а тому питання прав забудови слід вирішувати разом з питанням самого об’єкта таких прав, оскільки останні є нерозривно пов’язані. [5, с. 88].</w:t>
      </w:r>
    </w:p>
    <w:p>
      <w:pPr>
        <w:pStyle w:val="Normal"/>
        <w:spacing w:lineRule="auto" w:line="360" w:before="0" w:after="0"/>
        <w:ind w:firstLine="567"/>
        <w:jc w:val="both"/>
        <w:rPr/>
      </w:pPr>
      <w:r>
        <w:rPr>
          <w:rFonts w:cs="Times New Roman" w:ascii="Times New Roman" w:hAnsi="Times New Roman"/>
          <w:sz w:val="28"/>
          <w:szCs w:val="28"/>
        </w:rPr>
        <w:t>На сьогодні в Федеративній Республіці Німеччина (ФРН) спадкове право забудови (Erbbaurecht) регулюється Законом «Про спадкове право забудови» від 15 січня 1919 р. Будівля, споруджена на підставі спадкового права забудови, за німецьким правом не є об'єктом нерухомості, тобто складовою частиною земельної ділянки, а відповідно до п. 2 § 12 Закону «Про спадкове право забудови», є складовою частиною спадкового права забудови. У період дії спадкового права забудови будівля не може бути продана – відчужуватися може лише спадкове право забудови. Згідно з п. 3 § 12 Закону «Про спадкове право забудови» з припиненням спадкового права забудови його складові частини (будівлі) стають складовими частинами земельної ділянки і слідують її долі. Таким чином, право власності на земельну ділянку і право власності на будівлю відокремлені до припинення спадкового права забудови [2, c. 16]</w:t>
      </w:r>
    </w:p>
    <w:p>
      <w:pPr>
        <w:pStyle w:val="Normal"/>
        <w:spacing w:lineRule="auto" w:line="360" w:before="0" w:after="0"/>
        <w:ind w:firstLine="567"/>
        <w:jc w:val="both"/>
        <w:rPr/>
      </w:pPr>
      <w:r>
        <w:rPr>
          <w:rFonts w:cs="Times New Roman" w:ascii="Times New Roman" w:hAnsi="Times New Roman"/>
          <w:i/>
          <w:color w:val="000000"/>
          <w:sz w:val="28"/>
          <w:szCs w:val="28"/>
        </w:rPr>
        <w:t>Висновки.</w:t>
      </w:r>
      <w:r>
        <w:rPr>
          <w:rFonts w:cs="Times New Roman" w:ascii="Times New Roman" w:hAnsi="Times New Roman"/>
          <w:color w:val="000000"/>
          <w:sz w:val="28"/>
          <w:szCs w:val="28"/>
        </w:rPr>
        <w:t xml:space="preserve"> Проведене дослідження дає підстави для таких висновк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ва категорія «речове право» в НЦУ законодавчо не визначена. Основним речовим правом є право власності, яке може бути повним або неповним (обмеженим). Власник речі може поводитися з річчю на свій розсуд і усувати інших від будь-якого впливу на неї. Неповне право власності розглядається як різновид обмежених речових прав. НЦУ не дає визначення суб’єктивного права власності через перелік правомочностей власника щодо свого май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w:t>
      </w:r>
      <w:r>
        <w:rPr>
          <w:rFonts w:cs="Times New Roman" w:ascii="Times New Roman" w:hAnsi="Times New Roman"/>
          <w:sz w:val="28"/>
          <w:szCs w:val="28"/>
        </w:rPr>
        <w:t>олодіння в НЦУ визначається не як право, а факт, який фіксує та підтверджує певний стан речей. Відповідно, право власності та володіння протиставляються один одному як право і фак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речових прав на чужі речі в Німеччині представлена досить широко і включає: сервітути (земельні сервітути, узуфрукт, обмежений особистий сервітут), спадкове право забудови, переважне право купівлі, речові обтяження, заставу. Через свій абсолютний характер речові права на чужі речі діють відносно всіх третіх осіб і повинні дотримуватися всіма третіми особам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речових прав в НЦУ вибудовується як система відносин, а не система суб’єктивних речових прав. Кожен із видів названих речових прав отримує в НЦУ детальну регламентацію та високий ступінь абстрактності правових норм і, відповідно, дозволяє врегулювати широке коло відносин.</w:t>
      </w:r>
    </w:p>
    <w:p>
      <w:pPr>
        <w:pStyle w:val="Normal"/>
        <w:widowControl w:val="false"/>
        <w:shd w:fill="FFFFFF" w:val="clear"/>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використаних джерел</w:t>
      </w:r>
    </w:p>
    <w:p>
      <w:pPr>
        <w:pStyle w:val="Style17"/>
        <w:widowControl w:val="false"/>
        <w:numPr>
          <w:ilvl w:val="0"/>
          <w:numId w:val="1"/>
        </w:numPr>
        <w:shd w:fill="FFFFFF" w:val="clear"/>
        <w:spacing w:lineRule="auto" w:line="360" w:before="0" w:after="0"/>
        <w:ind w:left="714" w:hanging="357"/>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lang w:val="ru-RU"/>
        </w:rPr>
        <w:t xml:space="preserve">Германское гражданское уложение (Книга 3) [Електронний ресурс]. – Режим доступу: </w:t>
      </w:r>
      <w:hyperlink r:id="rId2">
        <w:r>
          <w:rPr>
            <w:rStyle w:val="InternetLink"/>
            <w:rFonts w:cs="Times New Roman" w:ascii="Times New Roman" w:hAnsi="Times New Roman"/>
            <w:sz w:val="28"/>
            <w:szCs w:val="28"/>
          </w:rPr>
          <w:t>http://constitutions.ru/?p=3685</w:t>
        </w:r>
      </w:hyperlink>
    </w:p>
    <w:p>
      <w:pPr>
        <w:pStyle w:val="Normal"/>
        <w:widowControl w:val="false"/>
        <w:numPr>
          <w:ilvl w:val="0"/>
          <w:numId w:val="1"/>
        </w:numPr>
        <w:shd w:fill="FFFFFF" w:val="clear"/>
        <w:spacing w:lineRule="auto" w:line="360" w:before="0" w:after="0"/>
        <w:ind w:left="714" w:hanging="357"/>
        <w:jc w:val="both"/>
        <w:rPr>
          <w:rFonts w:ascii="Times New Roman" w:hAnsi="Times New Roman" w:cs="Times New Roman"/>
          <w:color w:val="000000"/>
          <w:sz w:val="28"/>
          <w:szCs w:val="28"/>
        </w:rPr>
      </w:pPr>
      <w:r>
        <w:rPr>
          <w:rFonts w:cs="Times New Roman" w:ascii="Times New Roman" w:hAnsi="Times New Roman"/>
          <w:sz w:val="28"/>
          <w:szCs w:val="28"/>
        </w:rPr>
        <w:t>Василевская Л. Ю. Вещные сделки по германскому праву: методология гражданско-правового регулирования</w:t>
      </w:r>
      <w:r>
        <w:rPr>
          <w:rFonts w:cs="Times New Roman" w:ascii="Times New Roman" w:hAnsi="Times New Roman"/>
          <w:color w:val="000000"/>
          <w:sz w:val="28"/>
          <w:szCs w:val="28"/>
        </w:rPr>
        <w:t>[Текст]:</w:t>
      </w:r>
      <w:r>
        <w:rPr>
          <w:rFonts w:cs="Times New Roman" w:ascii="Times New Roman" w:hAnsi="Times New Roman"/>
          <w:sz w:val="28"/>
          <w:szCs w:val="28"/>
        </w:rPr>
        <w:t xml:space="preserve"> автореф. дис. … д-ра юрид. наук: 12.00.03/ Л. Ю. Василевская. – М., 2004. – 47 с.</w:t>
      </w:r>
    </w:p>
    <w:p>
      <w:pPr>
        <w:pStyle w:val="Normal"/>
        <w:widowControl w:val="false"/>
        <w:numPr>
          <w:ilvl w:val="0"/>
          <w:numId w:val="1"/>
        </w:numPr>
        <w:shd w:fill="FFFFFF" w:val="clear"/>
        <w:spacing w:lineRule="auto" w:line="360" w:before="0" w:after="0"/>
        <w:ind w:left="714" w:hanging="357"/>
        <w:jc w:val="both"/>
        <w:rPr>
          <w:rFonts w:ascii="Times New Roman" w:hAnsi="Times New Roman" w:cs="Times New Roman"/>
          <w:color w:val="000000"/>
          <w:sz w:val="28"/>
          <w:szCs w:val="28"/>
        </w:rPr>
      </w:pPr>
      <w:r>
        <w:rPr>
          <w:rFonts w:cs="Times New Roman" w:ascii="Times New Roman" w:hAnsi="Times New Roman"/>
          <w:sz w:val="28"/>
          <w:szCs w:val="28"/>
          <w:lang w:val="ru-RU"/>
        </w:rPr>
        <w:t>Василевская Л. Ю. Учение о вещных сделках по германскому праву / Л. Ю. Василевская. – М.: Статут, 2004. – 538 с.</w:t>
      </w:r>
    </w:p>
    <w:p>
      <w:pPr>
        <w:pStyle w:val="Normal"/>
        <w:widowControl w:val="false"/>
        <w:numPr>
          <w:ilvl w:val="0"/>
          <w:numId w:val="1"/>
        </w:numPr>
        <w:shd w:fill="FFFFFF" w:val="clear"/>
        <w:spacing w:lineRule="auto" w:line="360" w:before="0" w:after="0"/>
        <w:ind w:left="714" w:hanging="357"/>
        <w:jc w:val="both"/>
        <w:rPr>
          <w:rFonts w:ascii="Times New Roman" w:hAnsi="Times New Roman" w:cs="Times New Roman"/>
          <w:color w:val="000000"/>
          <w:sz w:val="28"/>
          <w:szCs w:val="28"/>
        </w:rPr>
      </w:pPr>
      <w:r>
        <w:rPr>
          <w:rFonts w:cs="Times New Roman" w:ascii="Times New Roman" w:hAnsi="Times New Roman"/>
          <w:sz w:val="28"/>
          <w:szCs w:val="28"/>
        </w:rPr>
        <w:t xml:space="preserve">Виндшейд Б. Учебник пандектного права / Б. </w:t>
      </w:r>
      <w:r>
        <w:rPr>
          <w:rFonts w:cs="Times New Roman" w:ascii="Times New Roman" w:hAnsi="Times New Roman"/>
          <w:sz w:val="28"/>
          <w:szCs w:val="28"/>
          <w:lang w:val="ru-RU"/>
        </w:rPr>
        <w:t>В</w:t>
      </w:r>
      <w:r>
        <w:rPr>
          <w:rFonts w:cs="Times New Roman" w:ascii="Times New Roman" w:hAnsi="Times New Roman"/>
          <w:sz w:val="28"/>
          <w:szCs w:val="28"/>
        </w:rPr>
        <w:t>индшейд</w:t>
      </w:r>
      <w:r>
        <w:rPr>
          <w:rFonts w:cs="Times New Roman" w:ascii="Times New Roman" w:hAnsi="Times New Roman"/>
          <w:sz w:val="28"/>
          <w:szCs w:val="28"/>
          <w:lang w:val="ru-RU"/>
        </w:rPr>
        <w:t>; пер. с нем. под ред. С.В.Пахмана .– СПб : Из-е А. Гиероглифова и И. Никифорова, 1874. – Т. 1 Общая часть. – 358 с.</w:t>
      </w:r>
    </w:p>
    <w:p>
      <w:pPr>
        <w:pStyle w:val="Normal"/>
        <w:widowControl w:val="false"/>
        <w:numPr>
          <w:ilvl w:val="0"/>
          <w:numId w:val="1"/>
        </w:numPr>
        <w:shd w:fill="FFFFFF" w:val="clear"/>
        <w:spacing w:lineRule="auto" w:line="360" w:before="0" w:after="0"/>
        <w:ind w:left="714" w:hanging="357"/>
        <w:jc w:val="both"/>
        <w:rPr>
          <w:rFonts w:ascii="Times New Roman" w:hAnsi="Times New Roman" w:cs="Times New Roman"/>
          <w:color w:val="000000"/>
          <w:sz w:val="28"/>
          <w:szCs w:val="28"/>
        </w:rPr>
      </w:pPr>
      <w:r>
        <w:rPr>
          <w:rFonts w:cs="Times New Roman" w:ascii="Times New Roman" w:hAnsi="Times New Roman"/>
          <w:sz w:val="28"/>
          <w:szCs w:val="28"/>
        </w:rPr>
        <w:t>Нагнибіда В.І. Речові права на чуже майно: досвід правового регулювання зарубіжних країн. Монографія / наук. ред. Я.М.Шевченко. – К.: Науково-дослідний інститут приватного права і підприємництва АПрН України, 2009. – 182 с.</w:t>
      </w:r>
    </w:p>
    <w:p>
      <w:pPr>
        <w:pStyle w:val="Normal"/>
        <w:widowControl w:val="false"/>
        <w:numPr>
          <w:ilvl w:val="0"/>
          <w:numId w:val="1"/>
        </w:numPr>
        <w:shd w:fill="FFFFFF" w:val="clear"/>
        <w:spacing w:lineRule="auto" w:line="360" w:before="0" w:after="0"/>
        <w:ind w:left="714" w:hanging="357"/>
        <w:jc w:val="both"/>
        <w:rPr/>
      </w:pPr>
      <w:r>
        <w:rPr>
          <w:rFonts w:cs="Times New Roman" w:ascii="Times New Roman" w:hAnsi="Times New Roman"/>
          <w:color w:val="000000"/>
          <w:sz w:val="28"/>
          <w:szCs w:val="28"/>
        </w:rPr>
        <w:t>Погрібний С. О. Порівняльно-правовий аналіз інституту володіння у континентальній, англосаксонській та східноєвропейській системах права [Текст]: автореф. дис. … канд. юрид. наук: 12.00.03 / С. О. Погрібний: Київ. нац. ун-т ім. Т.Шевченка. — К., 2001. — 16 с.</w:t>
      </w:r>
    </w:p>
    <w:p>
      <w:pPr>
        <w:pStyle w:val="Style17"/>
        <w:widowControl w:val="false"/>
        <w:numPr>
          <w:ilvl w:val="0"/>
          <w:numId w:val="1"/>
        </w:numPr>
        <w:shd w:fill="FFFFFF" w:val="clear"/>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sz w:val="28"/>
          <w:szCs w:val="28"/>
        </w:rPr>
        <w:t>Харченко Г.Г. Речові права: монографія / Г.Г.Харченко. – К.: Юрінком Інтер, 2015. – 432 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lang w:val="ru-RU"/>
        </w:rPr>
        <w:t xml:space="preserve">Гейнц Р. М. </w:t>
      </w:r>
      <w:r>
        <w:rPr>
          <w:rFonts w:cs="Times New Roman" w:ascii="Times New Roman" w:hAnsi="Times New Roman"/>
          <w:b/>
          <w:sz w:val="28"/>
          <w:szCs w:val="28"/>
        </w:rPr>
        <w:t>Речові права за законодавством Німеччини</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ті досліджуються положення книги 3 «Речове право» Німецького цивільного уложення, яка присвячена регулюванню речових правовідносин в Німеччині. Автор визначає складові елементи системи речових прав за законодавством Німеччини, розкриває їх поняття, зміст та особливості. Звертається увага на те, що речові права отримали детальну регламентацію в Німецькому законодавстві і широке застосування на практиці.</w:t>
      </w:r>
    </w:p>
    <w:p>
      <w:pPr>
        <w:pStyle w:val="Normal"/>
        <w:spacing w:lineRule="auto" w:line="360" w:before="0" w:after="0"/>
        <w:ind w:firstLine="567"/>
        <w:jc w:val="both"/>
        <w:rPr/>
      </w:pPr>
      <w:r>
        <w:rPr>
          <w:rFonts w:cs="Times New Roman" w:ascii="Times New Roman" w:hAnsi="Times New Roman"/>
          <w:sz w:val="28"/>
          <w:szCs w:val="28"/>
          <w:lang w:val="ru-RU"/>
        </w:rPr>
        <w:t xml:space="preserve">Ключові слова: речові права, володіння, право власності, речові права на чуже майно, сервітут, спадкове право забудови, переважне право купівлі, застава. </w:t>
      </w:r>
    </w:p>
    <w:p>
      <w:pPr>
        <w:pStyle w:val="Normal"/>
        <w:widowControl w:val="false"/>
        <w:shd w:fill="FFFFFF" w:val="clear"/>
        <w:spacing w:lineRule="auto" w:line="36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Гейнц Р.Н. Вещные права за законом Германии.</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татье исследуются нормы книги 3 «Вещное право» Германского гражданского уложения, посвященной регулированию вещных правоотношений в Германии. Автор определяет составляющие элементы системы вещных прав по законодательству Германии, раскрывает их понятие, содержание и особенности. Обращается внимание на то, что вещные права получили детальную регламентацию в Немецком законодательстве и широкое применение на практике.</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лючевые слова: вещные права, владение, право собственности, вещные права на </w:t>
      </w:r>
      <w:r>
        <w:rPr>
          <w:rStyle w:val="Hps"/>
          <w:rFonts w:cs="Times New Roman" w:ascii="Times New Roman" w:hAnsi="Times New Roman"/>
          <w:sz w:val="28"/>
          <w:szCs w:val="28"/>
          <w:lang w:val="ru-RU"/>
        </w:rPr>
        <w:t xml:space="preserve">чужое имущество,сервитут, наследственное право застройки, </w:t>
      </w:r>
      <w:r>
        <w:rPr>
          <w:rFonts w:cs="Times New Roman" w:ascii="Times New Roman" w:hAnsi="Times New Roman"/>
          <w:sz w:val="28"/>
          <w:szCs w:val="28"/>
          <w:lang w:val="ru-RU"/>
        </w:rPr>
        <w:t>преимущественное право покупки, залог.</w:t>
      </w:r>
    </w:p>
    <w:p>
      <w:pPr>
        <w:pStyle w:val="Normal"/>
        <w:spacing w:lineRule="auto" w:line="360" w:before="0" w:after="0"/>
        <w:ind w:firstLine="567"/>
        <w:contextualSpacing/>
        <w:jc w:val="both"/>
        <w:rPr/>
      </w:pPr>
      <w:r>
        <w:rPr>
          <w:rFonts w:cs="Times New Roman" w:ascii="Times New Roman" w:hAnsi="Times New Roman"/>
          <w:b/>
          <w:sz w:val="28"/>
          <w:szCs w:val="28"/>
        </w:rPr>
        <w:t xml:space="preserve">Heinz </w:t>
      </w:r>
      <w:r>
        <w:rPr>
          <w:rFonts w:cs="Times New Roman" w:ascii="Times New Roman" w:hAnsi="Times New Roman"/>
          <w:b/>
          <w:sz w:val="28"/>
          <w:szCs w:val="28"/>
          <w:lang w:val="en-US"/>
        </w:rPr>
        <w:t xml:space="preserve">R. M. </w:t>
      </w:r>
      <w:r>
        <w:rPr>
          <w:rFonts w:cs="Times New Roman" w:ascii="Times New Roman" w:hAnsi="Times New Roman"/>
          <w:b/>
          <w:sz w:val="28"/>
          <w:szCs w:val="28"/>
        </w:rPr>
        <w:t xml:space="preserve">Property Law under the </w:t>
      </w:r>
      <w:r>
        <w:rPr>
          <w:rFonts w:cs="Times New Roman" w:ascii="Times New Roman" w:hAnsi="Times New Roman"/>
          <w:b/>
          <w:sz w:val="28"/>
          <w:szCs w:val="28"/>
          <w:lang w:val="en-US"/>
        </w:rPr>
        <w:t xml:space="preserve">German </w:t>
      </w:r>
      <w:r>
        <w:rPr>
          <w:rFonts w:cs="Times New Roman" w:ascii="Times New Roman" w:hAnsi="Times New Roman"/>
          <w:b/>
          <w:sz w:val="28"/>
          <w:szCs w:val="28"/>
        </w:rPr>
        <w:t>legislation</w:t>
      </w:r>
    </w:p>
    <w:p>
      <w:pPr>
        <w:pStyle w:val="Normal"/>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The article examines the provisions of Book 3 «</w:t>
      </w:r>
      <w:r>
        <w:rPr>
          <w:rFonts w:cs="Times New Roman" w:ascii="Times New Roman" w:hAnsi="Times New Roman"/>
          <w:sz w:val="28"/>
          <w:szCs w:val="28"/>
          <w:lang w:val="en-US"/>
        </w:rPr>
        <w:t>P</w:t>
      </w:r>
      <w:r>
        <w:rPr>
          <w:rFonts w:cs="Times New Roman" w:ascii="Times New Roman" w:hAnsi="Times New Roman"/>
          <w:sz w:val="28"/>
          <w:szCs w:val="28"/>
        </w:rPr>
        <w:t>ropr</w:t>
      </w:r>
      <w:r>
        <w:rPr>
          <w:rFonts w:cs="Times New Roman" w:ascii="Times New Roman" w:hAnsi="Times New Roman"/>
          <w:sz w:val="28"/>
          <w:szCs w:val="28"/>
          <w:lang w:val="en-US"/>
        </w:rPr>
        <w:t>ieta</w:t>
      </w:r>
      <w:r>
        <w:rPr>
          <w:rFonts w:cs="Times New Roman" w:ascii="Times New Roman" w:hAnsi="Times New Roman"/>
          <w:sz w:val="28"/>
          <w:szCs w:val="28"/>
        </w:rPr>
        <w:t xml:space="preserve">ry law» of the German Civil Code, that  is dedicated to regulation of legal relations in Germany. The author defines the constituent elements of the system of proprietary rights according to the legislation </w:t>
      </w:r>
      <w:r>
        <w:rPr>
          <w:rFonts w:cs="Times New Roman" w:ascii="Times New Roman" w:hAnsi="Times New Roman"/>
          <w:sz w:val="28"/>
          <w:szCs w:val="28"/>
          <w:lang w:val="en-US"/>
        </w:rPr>
        <w:t>of</w:t>
      </w:r>
      <w:r>
        <w:rPr>
          <w:rFonts w:cs="Times New Roman" w:ascii="Times New Roman" w:hAnsi="Times New Roman"/>
          <w:sz w:val="28"/>
          <w:szCs w:val="28"/>
        </w:rPr>
        <w:t xml:space="preserve"> Germany, reveals the concept, content and features of this rights. Attention is drawn to the fact that property right has  detailed regulation in German law and widely used in practice.</w:t>
      </w:r>
    </w:p>
    <w:p>
      <w:pPr>
        <w:pStyle w:val="Normal"/>
        <w:spacing w:lineRule="auto" w:line="360" w:before="0" w:after="0"/>
        <w:ind w:firstLine="567"/>
        <w:contextualSpacing/>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proprietary rights, possession, property rights, real rights to someone else's property, easement, inheritance law of building leasehold , preferential right to purchase collater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i w:val="false"/>
        <w:b w:val="false"/>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val="false"/>
    </w:rPr>
  </w:style>
  <w:style w:type="character" w:styleId="WW8Num2z0">
    <w:name w:val="WW8Num2z0"/>
    <w:qFormat/>
    <w:rPr>
      <w:b w:val="false"/>
      <w:i w:val="false"/>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4"/>
    <w:qFormat/>
    <w:rPr/>
  </w:style>
  <w:style w:type="character" w:styleId="StrongEmphasis">
    <w:name w:val="Strong"/>
    <w:qFormat/>
    <w:rPr>
      <w:b/>
      <w:bC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titutions.ru/?p=36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11:00Z</dcterms:created>
  <dc:creator>Гейнц</dc:creator>
  <dc:description/>
  <cp:keywords/>
  <dc:language>en-US</dc:language>
  <cp:lastModifiedBy>Гейнц</cp:lastModifiedBy>
  <cp:lastPrinted>2017-02-20T11:12:00Z</cp:lastPrinted>
  <dcterms:modified xsi:type="dcterms:W3CDTF">2017-04-14T14:51:00Z</dcterms:modified>
  <cp:revision>17</cp:revision>
  <dc:subject/>
  <dc:title/>
</cp:coreProperties>
</file>