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: Кримінальна психолог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053 Психолог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: бакалав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: соціальної психології та психології розвит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: філософсь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Куравська Н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nadiya.abdyukova@gmail.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онян Ю.М., Еникеев М.И., Эминов В.Е. </w:t>
      </w:r>
      <w:bookmarkStart w:id="1" w:name="a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сихология</w:t>
      </w: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ступника и расследования преступлений. </w:t>
      </w:r>
      <w:r>
        <w:rPr>
          <w:rFonts w:cs="Times New Roman" w:ascii="Times New Roman" w:hAnsi="Times New Roman"/>
          <w:sz w:val="28"/>
          <w:szCs w:val="28"/>
          <w:lang w:val="uk-UA"/>
        </w:rPr>
        <w:t>М., 1996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іберзлочинність в Україні: сучасні тенденції та напрямки протидії. Методичні рекомендації. Житомир, 2017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Гладкова Є.О. Феноменологічний аналіз кримінальної агресії // Вісник кримінологічної асоціації України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2017. № 1 (15). С.75-82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 Фатхутдінов В.Г. Агресивний натовп: психологічні засоби протидії з боку працівників мі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// Часопис Київського університету права. 2011. №2. С. 235-239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</w:hyperlink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3:25Z</dcterms:created>
  <dc:creator/>
  <dc:description/>
  <dc:language>en-US</dc:language>
  <cp:lastModifiedBy/>
  <dcterms:modified xsi:type="dcterms:W3CDTF">2019-02-07T09:24:38Z</dcterms:modified>
  <cp:revision>1</cp:revision>
  <dc:subject/>
  <dc:title/>
</cp:coreProperties>
</file>