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«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Виборчий процес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арчук В.В. (сумісник, доктор істор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marchu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Юрченко Є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олітичне консультування у виборчому процесі: світовий досвід та українська практика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/ Є. О. Юрченко //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існик Академії адвокатури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0. - Число 1. - С. 12-17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ашковська А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Концептуальні засади участі засобів масової інформації у виборчому процесі в Україні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/ А. В. Дашковська //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уальні проблеми держави і 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09. - Вип. 45. - С. 320-324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ройтор А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иборча кампанія як складова процесу ротації партійної еліти: теорія та практика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/ А. В. Кройтор //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уальні проблеми політик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</w:rPr>
        <w:t>. - 2013. - Вип. 50. - С. 321-328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игорницька 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Регіональні ЗМІ як інструмент для маніпуляції громадською думкою / О. Пригорницька // </w:t>
      </w:r>
      <w:hyperlink r:id="rId9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і праці Національної бібліотеки України ім. В. І. Вернадського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5. - Вип. 41. - С. 588-600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рохоров М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Роль ЗМІ у становленні громадської думки Республіки Польщі / М. Прохоров // </w:t>
      </w:r>
      <w:hyperlink r:id="rId11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Науковий вісник Чернівецького університету. Історія. Політичні науки. Міжнародні відносини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2. - Вип. 607-609. - С. 280-283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2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Богатирець В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Вплив ЗМІ на демократичні трансформації та процес формування громадської думки / В. Богатирець // </w:t>
      </w:r>
      <w:hyperlink r:id="rId13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Історико-політичні проблеми сучасного світу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. - 2014. - Т. 27-28. - С. 12-16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1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Кривенко С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Механізми регулювання інформаційних потоків як дискурсивний метод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зміни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громадської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умки / С. Кривенко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Вісник Львівського університету. Серія філософсько-політологічні студії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. - 2017. - Вип. 14. - С. 229-232.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Легеза Ю. О.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Роль та значення відомчих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ЗМІ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у формуванні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громадської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думки / Ю. О. Легеза //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  <w:lang w:val="uk-UA"/>
          </w:rPr>
          <w:t>Вісник Харківського національного університету внутрішніх справ</w:t>
        </w:r>
      </w:hyperlink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. - 2005. - Вип. 29. - С. 194-197.</w:t>
      </w:r>
    </w:p>
    <w:p>
      <w:pPr>
        <w:pStyle w:val="Normal"/>
        <w:spacing w:before="0" w:after="20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70;&#1088;&#1095;&#1077;&#1085;&#1082;&#1086; &#1028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078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2;&#1096;&#1082;&#1086;&#1074;&#1089;&#1100;&#1082;&#1072; &#104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5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86;&#1081;&#1090;&#1086;&#1088; &#104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14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0;&#1075;&#1086;&#1088;&#1085;&#1080;&#1094;&#1100;&#1082;&#1072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113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6;&#1093;&#1086;&#1088;&#1086;&#1074; &#1052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219:&#1030;&#1089;&#1090;.,&#1087;&#1086;&#1083;&#1110;&#1090;&#1086;&#1083;.,&#1084;&#1110;&#1078;&#1085;.&#1074;&#1110;&#1076;&#1085;.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86;&#1075;&#1072;&#1090;&#1080;&#1088;&#1077;&#1094;&#1100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049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80;&#1074;&#1077;&#1085;&#1082;&#1086; &#1057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92;&#1110;&#1083;&#1086;&#1089;.&#1087;&#1086;&#1083;&#1110;&#1090;.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77;&#1075;&#1077;&#1079;&#1072; &#1070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872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5:00Z</dcterms:created>
  <dc:creator>Oleg</dc:creator>
  <dc:description/>
  <cp:keywords/>
  <dc:language>en-US</dc:language>
  <cp:lastModifiedBy>lenovo</cp:lastModifiedBy>
  <dcterms:modified xsi:type="dcterms:W3CDTF">2019-02-07T12:15:00Z</dcterms:modified>
  <cp:revision>2</cp:revision>
  <dc:subject/>
  <dc:title/>
</cp:coreProperties>
</file>