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n Gothic{\*\falt ????????????\'ac\'f0\'a1\'fe\'ac\'d3?\'a1\'fe\'ac\'e2?\'ac\'f0\'a1\'fe\'a5\'ec??\'a1\'fe\'ac\'e2?\'ac\'f0\'a1\'fe\'ac\'b5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9\fbidi \fswiss\fcharset204\fprq2{\*\panose 020b0604030504040204}Tahoma;}{\f40\fbidi \fswiss\fcharset204\fprq2{\*\panose 020b0604030504040204}Verdana;}{\f41\fbidi \fswiss\fcharset204\fprq2{\*\panose 020b0a04020102020204}Arial Blac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2\fbidi \froman\fcharset0\fprq0{\*\panose 00000000000000000000}TimesNewRomanPSMT-Regular{\*\falt Times New Roman};}{\f43\fbidi \froman\fcharset128\fprq0{\*\panose 00000000000000000000}Times-Roman{\*\falt MS Gothi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4\fbidi \froman\fcharset0\fprq0{\*\panose 00000000000000000000}rtxmi{\*\falt Times New Roman};}{\f45\fbidi \fswiss\fcharset128\fprq2{\*\panose 00000000000000000000}Liberation Sans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6\fbidi \fnil\fcharset128\fprq2{\*\panose 00000000000000000000}DejaVu Sans{\*\falt Arial Unicode MS};}{\f47\fbidi \fnil\fcharset204\fprq0{\*\panose 00000000000000000000}TimesNewRomanPSMT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8\fbidi \fnil\fcharset2\fprq2{\*\panose 00000000000000000000}Marlett;}{\f49\fbidi \froman\fcharset129\fprq2{\*\panose 02030600000101010101}@Batang;}{\f50\fbidi \fmodern\fcharset129\fprq1{\*\panose 02030609000101010101}BatangCh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1\fbidi \fmodern\fcharset129\fprq1{\*\panose 02030609000101010101}@BatangChe;}{\f52\fbidi \froman\fcharset129\fprq2{\*\panose 02030600000101010101}Gungsuh;}{\f53\fbidi \froman\fcharset129\fprq2{\*\panose 02030600000101010101}@Gungsuh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4\fbidi \fmodern\fcharset129\fprq1{\*\panose 02030609000101010101}GungsuhChe;}{\f55\fbidi \fmodern\fcharset129\fprq1{\*\panose 02030609000101010101}@GungsuhChe;}{\f56\fbidi \fnil\fcharset0\fprq2{\*\panose 01010101010101010101}DaunPenh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7\fbidi \fswiss\fcharset0\fprq2{\*\panose 020b0604020202020204}DokChampa;}{\f58\fbidi \fswiss\fcharset0\fprq2{\*\panose 020b0503040102020104}Euphemia;}{\f59\fbidi \fswiss\fcharset0\fprq2{\*\panose 020b0502040204020203}Van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0\fbidi \fswiss\fcharset129\fprq2{\*\panose 020b0600000101010101}@Gulim;}{\f61\fbidi \fmodern\fcharset129\fprq1{\*\panose 020b0609000101010101}GulimChe;}{\f62\fbidi \fmodern\fcharset129\fprq1{\*\panose 020b0609000101010101}@GulimCh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3\fbidi \fswiss\fcharset129\fprq2{\*\panose 020b0600000101010101}@Dotum;}{\f64\fbidi \fmodern\fcharset129\fprq1{\*\panose 020b0609000101010101}DotumChe;}{\f65\fbidi \fmodern\fcharset129\fprq1{\*\panose 020b0609000101010101}@DotumCh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6\fbidi \fswiss\fcharset204\fprq2{\*\panose 020b0806030902050204}Impact;}{\f67\fbidi \fswiss\fcharset0\fprq2{\*\panose 020b0502040204020203}Iskoola Pota;}{\f68\fbidi \fswiss\fcharset0\fprq2{\*\panose 020b0502040204020203}Kaling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9\fbidi \froman\fcharset0\fprq2{\*\panose 02020503030404060203}Kartika;}{\f70\fbidi \fswiss\fcharset0\fprq2{\*\panose 020b0502040204020203}Khmer UI;}{\f71\fbidi \fswiss\fcharset0\fprq2{\*\panose 020b0502040204020203}Lao U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2\fbidi \fmodern\fcharset204\fprq1{\*\panose 020b0609040504020204}Lucida Console;}{\f73\fbidi \fswiss\fcharset129\fprq2{\*\panose 020b0503020000020004}@Malgun Gothic;}{\f74\fbidi \fswiss\fcharset128\fprq2{\*\panose 020b0604030504040204}Meiry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5\fbidi \fswiss\fcharset128\fprq2{\*\panose 020b0604030504040204}@Meiryo;}{\f76\fbidi \fswiss\fcharset128\fprq2{\*\panose 020b0604030504040204}Meiryo UI;}{\f77\fbidi \fswiss\fcharset128\fprq2{\*\panose 020b0604030504040204}@Meiryo U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8\fbidi \fnil\fcharset0\fprq2{\*\panose 01010100010101010101}Microsoft Himalaya;}{\f79\fbidi \fswiss\fcharset136\fprq2{\*\panose 020b0604030504040204}Microsoft JhengHe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0\fbidi \fswiss\fcharset136\fprq2{\*\panose 020b0604030504040204}@Microsoft JhengHei;}{\f81\fbidi \fswiss\fcharset134\fprq2{\*\panose 020b0503020204020204}Microsoft YaHe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2\fbidi \fswiss\fcharset134\fprq2{\*\panose 020b0503020204020204}@Microsoft YaHei;}{\f83\fbidi \fmodern\fcharset136\fprq1{\*\panose 02020509000000000000}@MingLiU;}{\f84\fbidi \froman\fcharset136\fprq2{\*\panose 02020500000000000000}@PMingLiU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5\fbidi \froman\fcharset136\fprq2{\*\panose 02020500000000000000}MingLiU_HKSCS;}{\f86\fbidi \froman\fcharset136\fprq2{\*\panose 02020500000000000000}@MingLiU_HKSCS;}{\f87\fbidi \froman\fcharset136\fprq2{\*\panose 02020500000000000000}MingLiU-Ext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8\fbidi \froman\fcharset136\fprq2{\*\panose 02020500000000000000}@MingLiU-ExtB;}{\f89\fbidi \froman\fcharset136\fprq2{\*\panose 02020500000000000000}PMingLiU-ExtB;}{\f90\fbidi \froman\fcharset136\fprq2{\*\panose 02020500000000000000}@PMingLiU-Ext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91\fbidi \froman\fcharset136\fprq2{\*\panose 02020500000000000000}MingLiU_HKSCS-ExtB;}{\f92\fbidi \froman\fcharset136\fprq2{\*\panose 02020500000000000000}@MingLiU_HKSCS-Ext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93\fbidi \fscript\fcharset0\fprq2{\*\panose 03000500000000000000}Mongolian Baiti;}{\f94\fbidi \fmodern\fcharset128\fprq1{\*\panose 020b0609070205080204}@MS Gothic;}{\f95\fbidi \fswiss\fcharset128\fprq2{\*\panose 020b0600070205080204}MS PGoth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96\fbidi \fswiss\fcharset128\fprq2{\*\panose 020b0600070205080204}@MS PGothic;}{\f97\fbidi \fswiss\fcharset128\fprq2{\*\panose 020b0600070205080204}MS UI Gothic;}{\f98\fbidi \fswiss\fcharset128\fprq2{\*\panose 020b0600070205080204}@MS UI Goth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99\fbidi \fmodern\fcharset128\fprq1{\*\panose 02020609040205080304}@MS Mincho;}{\f100\fbidi \froman\fcharset128\fprq2{\*\panose 02020600040205080304}MS PMincho;}{\f101\fbidi \froman\fcharset128\fprq2{\*\panose 02020600040205080304}@MS PMinch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2\fbidi \fnil\fcharset0\fprq2{\*\panose 02000500030200090000}MV Boli;}{\f103\fbidi \fswiss\fcharset0\fprq2{\*\panose 020b0502040204020203}Microsoft New Tai Lue;}{\f104\fbidi \fnil\fcharset0\fprq2{\*\panose 02000504070300020003}Nyal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5\fbidi \fswiss\fcharset0\fprq2{\*\panose 020b0502040204020203}Microsoft PhagsPa;}{\f106\fbidi \froman\fcharset0\fprq2{\*\panose 02020602070100000000}Plantagenet Cheroke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7\fbidi \fswiss\fcharset204\fprq2{\*\panose 020b0504020000000003}Segoe Script;}{\f108\fbidi \fswiss\fcharset204\fprq2{\*\panose 020b0502040204020203}Segoe UI;}{\f109\fbidi \fswiss\fcharset204\fprq2{\*\panose 020b0702040204020203}Segoe UI Semi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0\fbidi \fswiss\fcharset204\fprq2{\*\panose 020b0502040204020203}Segoe UI Light;}{\f111\fbidi \fswiss\fcharset0\fprq2{\*\panose 020b0502040204020203}Segoe UI Symbol;}{\f112\fbidi \fnil\fcharset134\fprq2{\*\panose 02010600030101010101}@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3\fbidi \fmodern\fcharset134\fprq1{\*\panose 02010609030101010101}NSimSun;}{\f114\fbidi \fmodern\fcharset134\fprq1{\*\panose 02010609030101010101}@NSimSun;}{\f115\fbidi \fmodern\fcharset134\fprq1{\*\panose 02010609060101010101}SimSun-Ext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6\fbidi \fmodern\fcharset134\fprq1{\*\panose 02010609060101010101}@SimSun-ExtB;}{\f117\fbidi \fswiss\fcharset0\fprq2{\*\panose 020b0502040204020203}Microsoft Tai Le;}{\f118\fbidi \fswiss\fcharset0\fprq2{\*\panose 020b0502040204020203}Shonar Bangl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9\fbidi \fscript\fcharset0\fprq2{\*\panose 03000500000000000000}Microsoft Yi Baiti;}{\f120\fbidi \fswiss\fcharset204\fprq2{\*\panose 020b0604020202020204}Microsoft Sans 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1\fbidi \fswiss\fcharset0\fprq2{\*\panose 020b0604020202020204}Aparajita;}{\f122\fbidi \fnil\fcharset0\fprq2{\*\panose 02000000000000000000}Ebrima;}{\f123\fbidi \fswiss\fcharset0\fprq2{\*\panose 020b0502040204020203}Gish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4\fbidi \fswiss\fcharset0\fprq2{\*\panose 020b0604020202020204}Kokila;}{\f125\fbidi \fswiss\fcharset0\fprq2{\*\panose 020b0502040204020203}Leelawadee;}{\f126\fbidi \fnil\fcharset0\fprq2{\*\panose 02000000000000000000}Microsoft Uigh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7\fbidi \fswiss\fcharset0\fprq2{\*\panose 020b0100010101010101}MoolBoran;}{\f128\fbidi \fswiss\fcharset0\fprq2{\*\panose 020b0604020202020204}Utsaah;}{\f129\fbidi \fswiss\fcharset0\fprq2{\*\panose 020b0604020202020204}Vijay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0\fbidi \froman\fcharset0\fprq2{\*\panose 02020603050405020304}Andalus;}{\f131\fbidi \fscript\fcharset0\fprq2{\*\panose 03020402040406030203}Arabic Typesetting;}{\f132\fbidi \froman\fcharset0\fprq2{\*\panose 02020603050405020304}Simplified Arab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3\fbidi \fmodern\fcharset0\fprq1{\*\panose 02070309020205020404}Simplified Arabic Fixed;}{\f134\fbidi \fnil\fcharset0\fprq2{\*\panose 02000000000000000000}Sakkal Majall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5\fbidi \froman\fcharset0\fprq2{\*\panose 02020603050405020304}Traditional Arabic;}{\f136\fbidi \fnil\fcharset177\fprq2{\*\panose 02010803020104030203}Aharoni;}{\f137\fbidi \fswiss\fcharset177\fprq2{\*\panose 020e0502060401010101}Davi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8\fbidi \fswiss\fcharset177\fprq2{\*\panose 020e0503060101010101}FrankRuehl;}{\f139\fbidi \fnil\fcharset177\fprq2{\*\panose 02010502060101010101}Levenim MT;}{\f140\fbidi \fswiss\fcharset177\fprq2{\*\panose 020b0502050101010101}Miria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1\fbidi \fmodern\fcharset177\fprq1{\*\panose 020b0509050101010101}Miriam Fixed;}{\f142\fbidi \fswiss\fcharset177\fprq2{\*\panose 020e0502050101010101}Narkisim;}{\f143\fbidi \fmodern\fcharset177\fprq1{\*\panose 02030509050101010101}Ro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4\fbidi \fmodern\fcharset134\fprq1{\*\panose 02010609060101010101}FangSong;}{\f145\fbidi \fmodern\fcharset134\fprq1{\*\panose 02010609060101010101}@FangSong;}{\f146\fbidi \fmodern\fcharset134\fprq1{\*\panose 02010609060101010101}@SimHe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7\fbidi \fmodern\fcharset134\fprq1{\*\panose 02010609060101010101}KaiTi;}{\f148\fbidi \fmodern\fcharset134\fprq1{\*\panose 02010609060101010101}@KaiTi;}{\f149\fbidi \froman\fcharset0\fprq2{\*\panose 02020603050405020304}AngsanaUP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50\fbidi \fswiss\fcharset0\fprq2{\*\panose 020b0604020202020204}Browallia New;}{\f151\fbidi \fswiss\fcharset0\fprq2{\*\panose 020b0604020202020204}BrowalliaUPC;}{\f152\fbidi \fswiss\fcharset0\fprq2{\*\panose 020b0304020202020204}CordiaUP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53\fbidi \froman\fcharset0\fprq2{\*\panose 02020603050405020304}DilleniaUPC;}{\f154\fbidi \froman\fcharset0\fprq2{\*\panose 02020603050405020304}EucrosiaUPC;}{\f155\fbidi \fswiss\fcharset0\fprq2{\*\panose 020b0604020202020204}FreesiaUP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56\fbidi \fswiss\fcharset0\fprq2{\*\panose 020b0604020202020204}IrisUPC;}{\f157\fbidi \froman\fcharset0\fprq2{\*\panose 02020603050405020304}JasmineUPC;}{\f158\fbidi \froman\fcharset0\fprq2{\*\panose 02020603050405020304}KodchiangUP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59\fbidi \fswiss\fcharset0\fprq2{\*\panose 020b0604020202020204}LilyUPC;}{\f160\fbidi \fscript\fcharset136\fprq1{\*\panose 03000509000000000000}DFKai-SB;}{\f161\fbidi \fscript\fcharset136\fprq1{\*\panose 03000509000000000000}@DFKai-S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2\fbidi \fswiss\fcharset204\fprq2{\*\panose 020b0602030504020204}Lucida Sans Unicode;}{\f163\fbidi \fswiss\fcharset204\fprq2{\*\panose 020e0502030303020204}Candar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4\fbidi \fscript\fcharset204\fprq2{\*\panose 030f0702030302020204}Comic Sans MS;}{\f165\fbidi \fmodern\fcharset204\fprq1{\*\panose 020b0609020204030204}Consolas;}{\f166\fbidi \froman\fcharset204\fprq2{\*\panose 02030602050306030303}Constanti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7\fbidi \fswiss\fcharset204\fprq2{\*\panose 020b0503020204020204}Corbel;}{\f168\fbidi \fswiss\fcharset204\fprq2{\*\panose 020b0603020102020204}Franklin Gothic Medium;}{\f169\fbidi \fdecor\fcharset204\fprq2{\*\panose 04040605051002020d02}Gabriol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0\fbidi \froman\fcharset204\fprq2{\*\panose 02040502050405020303}Georgia;}{\f171\fbidi \froman\fcharset204\fprq2{\*\panose 02040502050505030304}Palatino Linotype;}{\f172\fbidi \fnil\fcharset204\fprq2{\*\panose 02000600000000000000}Segoe Prin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3\fbidi \fswiss\fcharset204\fprq2{\*\panose 020b0603020202020204}Trebuchet MS;}{\f174\fbidi \froman\fcharset2\fprq2{\*\panose 05030102010509060703}Webdings;}{\f175\fbidi \froman\fcharset2\fprq2{\*\panose 05050102010205020202}MT Extr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6\fbidi \fswiss\fcharset128\fprq2{\*\panose 020b0604020202020204}@Arial Unicode MS;}{\f177\fbidi \froman\fcharset2\fprq2{\*\panose 05020102010507070707}Wingdings 2;}{\f178\fbidi \froman\fcharset2\fprq2{\*\panose 05040102010807070707}Wingdings 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9\fbidi \froman\fcharset204\fprq2{\*\panose 02040602050305030304}Book Antiqua;}{\f180\fbidi \fswiss\fcharset204\fprq2{\*\panose 020b0502020202020204}Century Goth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81\fbidi \fswiss\fcharset204\fprq2{\*\panose 020b0706040902060204}Haettenschweiler;}{\f182\fbidi \fnil\fcharset2\fprq2{\*\panose 05010100010000000000}MS Outlook;}{\f183\fbidi \fdecor\fcharset0\fprq2{\*\panose 04020404030d07020202}Tempus Sans IT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84\fbidi \fscript\fcharset0\fprq2{\*\panose 03060402040406080204}Pristina;}{\f185\fbidi \fscript\fcharset0\fprq2{\*\panose 03070502060502030205}Papyrus;}{\f186\fbidi \fscript\fcharset204\fprq2{\*\panose 03090702030407020403}Mistr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87\fbidi \fscript\fcharset0\fprq2{\*\panose 03010101010101010101}Lucida Handwriting;}{\f188\fbidi \fscript\fcharset0\fprq2{\*\panose 03050502040202030202}Kristen ITC;}{\f189\fbidi \fdecor\fcharset0\fprq2{\*\panose 04040403040a02020202}Juice IT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90\fbidi \fscript\fcharset0\fprq2{\*\panose 03020402040607040605}French Script MT;}{\f191\fbidi \fscript\fcharset0\fprq2{\*\panose 030804020302050b0404}Freestyle Scri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92\fbidi \fscript\fcharset0\fprq2{\*\panose 03070402050302030203}Bradley Hand ITC;}{\f193\fbidi \fswiss\fcharset204\fprq2{\*\panose 020b0606020202030204}Arial Narrow;}{\f194\fbidi \froman\fcharset204\fprq2{\*\panose 02020404030301010803}Garamon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95\fbidi \fscript\fcharset204\fprq2{\*\panose 03010101010201010101}Monotype Corsiva;}{\f196\fbidi \fdecor\fcharset0\fprq2{\*\panose 04020705040a02060702}Algeria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97\fbidi \froman\fcharset0\fprq2{\*\panose 02020602080505020303}Baskerville Old Face;}{\f198\fbidi \fdecor\fcharset0\fprq2{\*\panose 04030905020b02020c02}Bauhaus 93;}{\f199\fbidi \froman\fcharset0\fprq2{\*\panose 02020503060305020303}Bell M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00\fbidi \fswiss\fcharset0\fprq2{\*\panose 020e0602020502020306}Berlin Sans FB;}{\f201\fbidi \froman\fcharset0\fprq2{\*\panose 02050806060905020404}Bernard MT Condense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02\fbidi \froman\fcharset0\fprq2{\*\panose 02070706080601050204}Bodoni MT Poster Compressed;}{\f203\fbidi \fswiss\fcharset0\fprq2{\*\panose 020b0903060703020204}Britannic 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04\fbidi \fdecor\fcharset0\fprq2{\*\panose 04040905080b02020502}Broadway;}{\f205\fbidi \fscript\fcharset0\fprq2{\*\panose 03060802040406070304}Brush Script MT;}{\f206\fbidi \froman\fcharset0\fprq2{\*\panose 0207040306080b030204}Californian F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07\fbidi \froman\fcharset0\fprq2{\*\panose 02030504050205020304}Centaur;}{\f208\fbidi \fdecor\fcharset0\fprq2{\*\panose 04020404031007020602}Chiller;}{\f209\fbidi \fdecor\fcharset0\fprq2{\*\panose 04020805060202030203}Colonna M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10\fbidi \froman\fcharset0\fprq2{\*\panose 0208090404030b020404}Cooper Black;}{\f211\fbidi \froman\fcharset0\fprq2{\*\panose 0204060206030a020304}Footlight MT L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12\fbidi \fdecor\fcharset0\fprq2{\*\panose 04030604020f02020d02}Harlow Solid Italic;}{\f213\fbidi \fdecor\fcharset0\fprq2{\*\panose 04040505050a02020702}Harrington;}{\f214\fbidi \froman\fcharset0\fprq2{\*\panose 02040502050506030303}High Tower Tex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15\fbidi \fdecor\fcharset0\fprq2{\*\panose 04090605060d06020702}Jokerman;}{\f216\fbidi \fscript\fcharset0\fprq2{\*\panose 030304020206070d0d06}Kunstler Script;}{\f217\fbidi \froman\fcharset0\fprq2{\*\panose 02040602050505020304}Lucida Br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18\fbidi \fscript\fcharset0\fprq2{\*\panose 03010101010101010101}Lucida Calligraphy;}{\f219\fbidi \froman\fcharset0\fprq2{\*\panose 02060602050505020204}Lucida Fax;}{\f220\fbidi \fdecor\fcharset0\fprq2{\*\panose 04030805050802020d02}Magnet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1\fbidi \fscript\fcharset0\fprq2{\*\panose 03020802060602070202}Matura MT Script Capitals;}{\f222\fbidi \froman\fcharset0\fprq2{\*\panose 02070704070505020303}Modern No. 2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3\fbidi \fdecor\fcharset0\fprq2{\*\panose 04020502070703030202}Niagara Engraved;}{\f224\fbidi \fdecor\fcharset0\fprq2{\*\panose 04020502070702020202}Niagara Soli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5\fbidi \fscript\fcharset0\fprq2{\*\panose 03040902040508030806}Old English Text MT;}{\f226\fbidi \fdecor\fcharset0\fprq2{\*\panose 04050602080702020203}Onyx;}{\f227\fbidi \fscript\fcharset0\fprq2{\*\panose 03040602040708040804}Parchmen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8\fbidi \fdecor\fcharset0\fprq2{\*\panose 040506030a0602020202}Playbill;}{\f229\fbidi \froman\fcharset0\fprq2{\*\panose 02080502050505020702}Poor Richard;}{\f230\fbidi \fdecor\fcharset0\fprq2{\*\panose 04040805050809020602}Ravi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1\fbidi \fscript\fcharset0\fprq2{\*\panose 030604020304060b0204}Informal Roman;}{\f232\fbidi \fdecor\fcharset0\fprq2{\*\panose 04020904020102020604}Showcard Gothic;}{\f233\fbidi \fdecor\fcharset0\fprq2{\*\panose 04040a07060a02020202}Snap IT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4\fbidi \fdecor\fcharset0\fprq2{\*\panose 040409050d0802020404}Stencil;}{\f235\fbidi \fscript\fcharset0\fprq2{\*\panose 03070502030502020203}Viner Hand ITC;}{\f236\fbidi \fscript\fcharset0\fprq2{\*\panose 03020602050506090804}Vivald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7\fbidi \fscript\fcharset0\fprq2{\*\panose 03050402040407070305}Vladimir Script;}{\f238\fbidi \froman\fcharset0\fprq2{\*\panose 020a0a07050505020404}Wide Latin;}{\f239\fbidi \fswiss\fcharset0\fprq2{\*\panose 020b0602020104020603}Tw Cen M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0\fbidi \fswiss\fcharset0\fprq2{\*\panose 020b0606020104020203}Tw Cen MT Condensed;}{\f241\fbidi \fscript\fcharset0\fprq2{\*\panose 03040602040607080904}Script MT 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2\fbidi \froman\fcharset0\fprq2{\*\panose 02060903040505020403}Rockwell Extra Bold;}{\f243\fbidi \froman\fcharset0\fprq2{\*\panose 02060603050405020104}Rockwell Condensed;}{\f244\fbidi \froman\fcharset0\fprq2{\*\panose 02060603020205020403}Rockwel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5\fbidi \fscript\fcharset0\fprq2{\*\panose 03070502040507070304}Rage Italic;}{\f246\fbidi \froman\fcharset0\fprq2{\*\panose 02020502060505020804}Perpetua Titling MT;}{\f247\fbidi \froman\fcharset0\fprq2{\*\panose 02020502060401020303}Perpetu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8\fbidi \fscript\fcharset0\fprq2{\*\panose 030303020206070c0b05}Palace Script MT;}{\f249\fbidi \fmodern\fcharset0\fprq2{\*\panose 02010509020102010303}OCR A Extended;}{\f250\fbidi \fswiss\fcharset0\fprq2{\*\panose 020e0502030308020204}Maiandra G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51\fbidi \fmodern\fcharset0\fprq1{\*\panose 020b0509030504030204}Lucida Sans Typewriter;}{\f252\fbidi \fswiss\fcharset0\fprq2{\*\panose 020b0602030504020204}Lucida San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53\fbidi \fdecor\fcharset0\fprq2{\*\panose 04020605060303030202}Imprint MT Shadow;}{\f254\fbidi \froman\fcharset0\fprq2{\*\panose 0202090407030b020401}Goudy Stout;}{\f255\fbidi \froman\fcharset0\fprq2{\*\panose 02020502050305020303}Goudy Old Sty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56\fbidi \froman\fcharset0\fprq2{\*\panose 02030808020601010101}Gloucester MT Extra Condensed;}{\f257\fbidi \fswiss\fcharset0\fprq2{\*\panose 020b0a06020104020203}Gill Sans Ultra Bold Condense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58\fbidi \fswiss\fcharset0\fprq2{\*\panose 020b0a02020104020203}Gill Sans Ultra Bold;}{\f259\fbidi \fswiss\fcharset0\fprq2{\*\panose 020b0506020104020203}Gill Sans MT Condense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60\fbidi \fswiss\fcharset0\fprq2{\*\panose 020b0502020104020203}Gill Sans MT;}{\f261\fbidi \fswiss\fcharset0\fprq2{\*\panose 020b0902020104020203}Gill Sans MT Ext Condensed 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62\fbidi \fdecor\fcharset0\fprq2{\*\panose 04040504061007020d02}Gigi;}{\f263\fbidi \fswiss\fcharset204\fprq2{\*\panose 020b0606030402020204}Franklin Gothic Medium Con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64\fbidi \fswiss\fcharset204\fprq2{\*\panose 020b0903020102020204}Franklin Gothic Heavy;}{\f265\fbidi \fswiss\fcharset204\fprq2{\*\panose 020b0706030402020204}Franklin Gothic Demi Con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66\fbidi \fswiss\fcharset204\fprq2{\*\panose 020b0703020102020204}Franklin Gothic Demi{\*\falt Franklin Gothic Demi};}{\f267\fbidi \fswiss\fcharset204\fprq2{\*\panose 020b0503020102020204}Franklin Gothic Boo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68\fbidi \fscript\fcharset0\fprq2{\*\panose 03060902040502070203}Forte;}{\f269\fbidi \fdecor\fcharset0\fprq2{\*\panose 04060505060202020a04}Felix Titling;}{\f270\fbidi \fswiss\fcharset0\fprq2{\*\panose 020b0602030504020804}Eras Medium IT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71\fbidi \fswiss\fcharset0\fprq2{\*\panose 020b0402030504020804}Eras Light ITC;}{\f272\fbidi \fswiss\fcharset0\fprq2{\*\panose 020b0805030504020804}Eras Demi ITC;}{\f273\fbidi \fswiss\fcharset0\fprq2{\*\panose 020b0907030504020204}Eras Bold IT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74\fbidi \froman\fcharset0\fprq2{\*\panose 02090707080505020304}Engravers MT;}{\f275\fbidi \froman\fcharset0\fprq2{\*\panose 02020904090505020303}Elephant;}{\f276\fbidi \fscript\fcharset0\fprq2{\*\panose 030303020407070d0804}Edwardian Script IT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77\fbidi \fdecor\fcharset0\fprq2{\*\panose 04040404050702020202}Curlz MT;}{\f278\fbidi \fswiss\fcharset0\fprq2{\*\panose 020e0507020206020404}Copperplate Gothic L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79\fbidi \fswiss\fcharset0\fprq2{\*\panose 020e0705020206020404}Copperplate Gothic Bold;}{\f280\fbidi \froman\fcharset204\fprq2{\*\panose 02040604050505020304}Century Schoolboo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81\fbidi \froman\fcharset0\fprq2{\*\panose 020a0402060406010301}Castellar;}{\f282\fbidi \froman\fcharset0\fprq2{\*\panose 02040603050505030304}Calisto MT;}{\f283\fbidi \froman\fcharset204\fprq2{\*\panose 02050604050505020204}Bookman Old Sty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84\fbidi \froman\fcharset0\fprq2{\*\panose 02070606080606020203}Bodoni MT Condensed;}{\f285\fbidi \froman\fcharset0\fprq2{\*\panose 02070a03080606020203}Bodoni MT Black;}{\f286\fbidi \froman\fcharset0\fprq2{\*\panose 02070603080606020203}Bodoni M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87\fbidi \fdecor\fcharset0\fprq2{\*\panose 04020505051007020d02}Blackadder ITC;}{\f288\fbidi \fswiss\fcharset0\fprq2{\*\panose 020f0704030504030204}Arial Rounded MT Bold;}{\f289\fbidi \fswiss\fcharset0\fprq2{\*\panose 020b0503020202020204}Agency F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90\fbidi \fnil\fcharset2\fprq2{\*\panose 05010101010101010101}Bookshelf Symbol 7;}{\f291\fbidi \fswiss\fcharset204\fprq2{\*\panose 020b0604030504040204}MS Reference Sans 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92\fbidi \fnil\fcharset2\fprq2{\*\panose 05000500000000000000}MS Reference Specialty;}{\f293\fbidi \fswiss\fcharset0\fprq2{\*\panose 020e0802020502020306}Berlin Sans FB Dem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94\fbidi \fswiss\fcharset0\fprq2{\*\panose 020b0803020202020204}Tw Cen MT Condensed Extra Bold;}{\f295\fbidi \fnil\fcharset0\fprq2{\*\panose 00000000000000000000}Yandex-UI-Icons-Privat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96\fbidi \fnil\fcharset128\fprq0{\*\panose 00000000000000000000}TimesNewRomanPS-BoldMT{\*\falt MS Mincho};}{\f297\fbidi \fnil\fcharset204\fprq2{\*\panose 02000500080000020003}Azbuka01{\*\falt Georgia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98\fbidi \fnil\fcharset204\fprq2{\*\panose 02000607020000020004}Mon Amour Two{\*\falt Ceremonious Two};}{\f299\fbidi \fnil\fcharset204\fprq2{\*\panose 02000400000000000000}Calligraphia One{\*\falt Courier New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00\fbidi \froman\fcharset0\fprq0{\*\panose 00000000000000000000}PTSansRegular{\*\falt Times New Roman};}{\f301\fbidi \froman\fcharset204\fprq2{\*\panose 00000000000000000000}Times New Roman CY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02\fbidi \froman\fcharset0\fprq0{\*\panose 00000000000000000000}Open Sans{\*\falt Times New Roman};}{\f303\fbidi \froman\fcharset0\fprq0{\*\panose 00000000000000000000}OpenSansRegula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04\fbidi \froman\fcharset204\fprq2{\*\panose 00000000000000000000}Times{\*\falt Times New Roman};}{\f305\fbidi \fnil\fcharset128\fprq0{\*\panose 00000000000000000000}ArialMT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06\fbidi \froman\fcharset0\fprq0{\*\panose 00000000000000000000}REG{\*\falt Times New Roman};}{\f307\fbidi \fswiss\fcharset204\fprq2{\*\panose 020f0302020204030204}Calibri Light{\*\falt Segoe UI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08\fbidi \froman\fcharset0\fprq0{\*\panose 00000000000000000000}inherit{\*\falt Times New Roman};}{\f309\fbidi \fmodern\fcharset0\fprq2{\*\panose 00000000000000000000}P22 Kilkenny Pr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10\fbidi \fmodern\fcharset204\fprq2{\*\panose 00000000000000000000}MicraC;}{\f311\fbidi \fswiss\fcharset0\fprq2{\*\panose 00000000000000000000}Myriad Pro;}{\f312\fbidi \fswiss\fcharset0\fprq2{\*\panose 00000000000000000000}Myriad Pro L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13\fbidi \fnil\fcharset204\fprq2{\*\panose 02000506020000020002}Amadeus;}{\f314\fbidi \fnil\fcharset204\fprq2{\*\panose 02000505070000020002}AnastasiaScript;}{\f315\fbidi \fnil\fcharset204\fprq2{\*\panose 00000000000000000000}AnnaCT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16\fbidi \fnil\fcharset204\fprq2{\*\panose 00000000000000000000}AnnaLightCTT;}{\f317\fbidi \fscript\fcharset204\fprq2{\*\panose 03000400000000000000}Ariston;}{\f318\fbidi \fscript\fcharset204\fprq2{\*\panose 030304020407070d0d06}Bickham Script 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19\fbidi \fscript\fcharset204\fprq2{\*\panose 03000207080000090004}Bickham Script Two;}{\f320\fbidi \fnil\fcharset204\fprq2{\*\panose 02000605060000020004}Carolina;}{\f321\fbidi \fnil\fcharset204\fprq2{\*\panose 02000507000000020003}Ceremonious Tw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2\fbidi \fnil\fcharset0\fprq2{\*\panose 00000400000000000000}China;}{\f323\fbidi \fnil\fcharset204\fprq2{\*\panose 02000500000000020004}Copyist;}{\f324\fbidi \fnil\fcharset204\fprq2{\*\panose 02000000000000000000}Florisel scri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5\fbidi \fnil\fcharset204\fprq2{\*\panose 02000607020000090002}Heather Script One;}{\f326\fbidi \fmodern\fcharset204\fprq2{\*\panose 05040509000000080000}iFlash 50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7\fbidi \fnil\fcharset204\fprq2{\*\panose 02000400000000000000}Ludvig van Bethoveen;}{\f328\fbidi \fscript\fcharset204\fprq2{\*\panose 030306020505070f0a05}Ouverture scri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9\fbidi \fnil\fcharset204\fprq2{\*\panose 02000505070000020002}ShellyAllegroC;}{\f330\fbidi \fnil\fcharset204\fprq2{\*\panose 02000000000000000000}Wooden Ship Decorated;}{\f331\fbidi \fnil\fcharset0\fprq2{\*\panose 00000000000000000000}HelvL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32\fbidi \fswiss\fcharset0\fprq2{\*\panose 020f0502020204030203}Lato{\*\falt Calibri};}{\f333\fbidi \fnil\fcharset128\fprq2{\*\panose 00000000000000000000}WenQuanYi Micro Hei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34\fbidi \fnil\fcharset128\fprq2{\*\panose 00000000000000000000}Lohit Hindi{\*\falt Arial Unicode MS};}{\f335\fbidi \fswiss\fcharset0\fprq2{\*\panose 020b0500000000000000}Izhitsa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36\fbidi \fnil\fcharset0\fprq2{\*\panose 00000000000000000000}Peterburg;}{\f337\fbidi \fnil\fcharset204\fprq2{\*\panose 02000500090000020003}Irmologion ieUcs{\*\falt Ceremonious Two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38\fbidi \fswiss\fcharset204\fprq2{\*\panose 020b0604020202020204}Ariac{\*\falt Arial};}{\f339\fbidi \fnil\fcharset204\fprq0{\*\panose 00000000000000000000}Times Roman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40\fbidi \fswiss\fcharset163\fprq2{\*\panose 00000000000000000000}Microsoft Sans Serif (Vietnames;}{\f341\fbidi \fmodern\fcharset178\fprq1{\*\panose 00000000000000000000}Simplified Arabic Fixed (Arab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42\fbidi \fswiss\fcharset238\fprq2{\*\panose 00000000000000000000}Gill Sans Ultra Bold Condensed ;}{\f343\fbidi \fswiss\fcharset161\fprq2{\*\panose 00000000000000000000}Franklin Gothic Medium Cond Gr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44\fbidi \fswiss\fcharset186\fprq2{\*\panose 00000000000000000000}Franklin Gothic Medium Cond Bal;}{\f345\fbidi \fswiss\fcharset186\fprq2{\*\panose 00000000000000000000}Franklin Gothic Demi Cond Balt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46\fbidi \fswiss\fcharset163\fprq2{\*\panose 00000000000000000000}MS Reference Sans Serif (Vietna;}{\f347\fbidi \fswiss\fcharset238\fprq2{\*\panose 00000000000000000000}Tw Cen MT Condensed Extra Bold 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48\fbidi \fswiss\fcharset204\fprq2{\*\panose 00000000000000000000}Izhitsa Cyr{\*\falt Times New Roman};}{\f349\fbidi \froman\fcharset163\fprq2{\*\panose 00000000000000000000}Times New Roman CYR (Vietnamese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50\fbidi \fswiss\fcharset238\fprq2{\*\panose 00000000000000000000}Ariac CE{\*\falt Arial};}{\f351\fbidi \fswiss\fcharset161\fprq2{\*\panose 00000000000000000000}Ariac Greek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52\fbidi \fswiss\fcharset162\fprq2{\*\panose 00000000000000000000}Ariac Tur{\*\falt Arial};}{\f353\fbidi \fswiss\fcharset177\fprq2{\*\panose 00000000000000000000}Ariac (Hebrew)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54\fbidi \fswiss\fcharset178\fprq2{\*\panose 00000000000000000000}Ariac (Arabic){\*\falt Arial};}{\f355\fbidi \fswiss\fcharset186\fprq2{\*\panose 00000000000000000000}Ariac Baltic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56\fbidi \fswiss\fcharset163\fprq2{\*\panose 00000000000000000000}Ariac (Vietnamese){\*\falt Arial};}{\f357\fbidi \fswiss\fcharset0\fprq2{\*\panose 00000000000000000000}MS Sans Serif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58\fbidi \froman\fcharset0\fprq0{\*\panose 00000000000000000000}veranda{\*\falt Times New Roman};}{\f359\fbidi \froman\fcharset0\fprq0{\*\panose 00000000000000000000}VU Times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0\fbidi \fnil\fcharset204\fprq0{\*\panose 00000000000000000000}PetersburgC{\*\falt Times New Roman};}{\f361\fbidi \fnil\fcharset0\fprq2{\*\panose 00000000000000000000}Bodoni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2\fbidi \fnil\fcharset0\fprq2{\*\panose 00000000000000000000}OCR-A - LabelWorks;}{\f363\fbidi \fnil\fcharset0\fprq2{\*\panose 00000000000000000000}OCR-B - LabelWork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4\fbidi \fnil\fcharset128\fprq0{\*\panose 00000000000000000000}OpenSymbol{\*\falt Arial Unicode MS};}{\f365\fbidi \fnil\fcharset128\fprq0{\*\panose 00000000000000000000}@Open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6\fbidi \froman\fcharset128\fprq2{\*\panose 00000000000000000000}Liberation Serif{\*\falt Arial Unicode MS};}{\f367\fbidi \froman\fcharset128\fprq2{\*\panose 00000000000000000000}@Liberation 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8\fbidi \fswiss\fcharset0\fprq1{\*\panose 020b0604020202020204}Boyarsky{\*\falt Arial};}{\f369\fbidi \fswiss\fcharset0\fprq2{\*\panose 020b0604020202020204}Vanta Black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70\fbidi \fswiss\fcharset204\fprq1{\*\panose 00000000000000000000}Boyarsky Cyr{\*\falt Arial};}{\f371\fbidi \fswiss\fcharset204\fprq2{\*\panose 00000000000000000000}Vanta Black Cyr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72\fbidi \froman\fcharset0\fprq0{\*\panose 00000000000000000000}GCONMC+TimesNewRoman;}{\f373\fbidi \fnil\fcharset0\fprq0{\*\panose 00000000000000000000}Kudriashov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74\fbidi \fswiss\fcharset0\fprq2{\*\panose 020b7200000000000000}TimesET{\*\falt Times New Roman};}{\f375\fbidi \fswiss\fcharset204\fprq2{\*\panose 00000000000000000000}TimesET Cy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76\fbidi \fnil\fcharset0\fprq2{\*\panose 00000000000000000000}WenQuanYi Micro Hei Western{\*\falt Times New Roman};}{\f377\fbidi \fnil\fcharset0\fprq2{\*\panose 00000000000000000000}Lohit Hindi Western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78\fbidi \froman\fcharset0\fprq0{\*\panose 00000000000000000000}MetaMediumC{\*\falt Times New Roman};}{\f379\fbidi \froman\fcharset2\fprq0{\*\panose 00000000000000000000}MT Symbol{\*\falt Symbo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80\fbidi \fnil\fcharset0\fprq2{\*\panose 00000000000000000000}Journal{\*\falt Arial};}{\f381\fbidi \fnil\fcharset0\fprq2{\*\panose 00000000000000000000}SchoolBook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82\fbidi \fswiss\fcharset0\fprq2{\*\panose 020b0500000000000000}Antiqua{\*\falt Courier New};}{\f383\fbidi \froman\fcharset0\fprq0{\*\panose 00000000000000000000}Pt sans caption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84\fbidi \froman\fcharset0\fprq0{\*\panose 00000000000000000000}Droid Sans Fallback{\*\falt Arial Unicode MS};}{\f385\fbidi \fswiss\fcharset238\fprq2{\*\panose 00000000000000000000}DejaVu Sans CE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86\fbidi \fswiss\fcharset161\fprq2{\*\panose 00000000000000000000}DejaVu Sans Greek{\*\falt Arial Unicode MS};}{\f387\fbidi \fswiss\fcharset162\fprq2{\*\panose 00000000000000000000}DejaVu Sans Tur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88\fbidi \fswiss\fcharset177\fprq2{\*\panose 00000000000000000000}DejaVu Sans (Hebrew){\*\falt Arial Unicode MS};}{\f389\fbidi \fswiss\fcharset178\fprq2{\*\panose 00000000000000000000}DejaVu Sans (Arabic)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90\fbidi \fswiss\fcharset186\fprq2{\*\panose 00000000000000000000}DejaVu Sans Baltic{\*\falt Arial Unicode MS};}{\f391\fbidi \fswiss\fcharset163\fprq2{\*\panose 00000000000000000000}DejaVu Sans (Vietnamese)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92\fbidi \froman\fcharset0\fprq0{\*\panose 00000000000000000000}TimesNewRomanPSMT-Identity-H{\*\falt Times New Roman};}{\f393\fbidi \froman\fcharset0\fprq0{\*\panose 00000000000000000000}TimesNewRoman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94\fbidi \froman\fcharset0\fprq0{\*\panose 00000000000000000000}Lora{\*\falt Times New Roman};}{\f395\fbidi \froman\fcharset0\fprq0{\*\panose 00000000000000000000}Noto Sans CJK SC Regula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96\fbidi \froman\fcharset0\fprq0{\*\panose 00000000000000000000}FreeSans{\*\falt Times New Roman};}{\f397\fbidi \fnil\fcharset204\fprq2{\*\panose 00000000000000000000}AR PL SungtiL G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98\fbidi \fnil\fcharset204\fprq2{\*\panose 00000000000000000000}Noto Sans Devanagari{\*\falt Times New Roman};}{\f399\fbidi \froman\fcharset0\fprq0{\*\panose 00000000000000000000}?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00\fbidi \fnil\fcharset128\fprq0{\*\panose 00000000000000000000}Times New Roman,Italic{\*\falt MS Mincho};}{\f401\fbidi \fnil\fcharset128\fprq0{\*\panose 00000000000000000000}TimesNewRoman,Italic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02\fbidi \fnil\fcharset128\fprq0{\*\panose 00000000000000000000}Arial-ItalicMT{\*\falt MS PMincho};}{\f403\fbidi \fnil\fcharset128\fprq0{\*\panose 00000000000000000000}Arial,BoldItalic{\*\falt MS Mincho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04\fbidi \fnil\fcharset128\fprq0{\*\panose 00000000000000000000}Arial,Italic{\*\falt MS Mincho};}{\f405\fbidi \fmodern\fcharset204\fprq2{\*\panose 00000000000000000000}Vel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06\fbidi \fmodern\fcharset204\fprq2{\*\panose 00000000000000000000}Kotyhoroshko;}{\f407\fbidi \fswiss\fcharset0\fprq2{\*\panose 020e0602030304020304}Albertus Medium;}{\f408\fbidi \fswiss\fcharset0\fprq2{\*\panose 020e0702040304020204}Albert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09\fbidi \fswiss\fcharset0\fprq2{\*\panose 020e0802040304020204}Albertus Extra Bold;}{\f410\fbidi \fswiss\fcharset0\fprq2{\*\panose 020b0602020202020204}ITC Avant Garde Goth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11\fbidi \fswiss\fcharset0\fprq2{\*\panose 020b0802020202020204}ITC Avant Garde Gothic Demi;}{\f412\fbidi \froman\fcharset0\fprq2{\*\panose 02050604050505020204}ITC Bookman Ligh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13\fbidi \froman\fcharset0\fprq2{\*\panose 02050804040505020204}ITC Bookman Demi;}{\f414\fbidi \fswiss\fcharset0\fprq2{\*\panose 020b0502050508020304}CG Omega;}{\f415\fbidi \froman\fcharset0\fprq2{\*\panose 02020603050405020304}CG Tim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16\fbidi \fscript\fcharset0\fprq2{\*\panose 03020702040403080804}ITC Zapf Chancery;}{\f417\fbidi \froman\fcharset0\fprq2{\*\panose 02040604040505020204}Clarend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18\fbidi \froman\fcharset0\fprq2{\*\panose 02040706040705040204}Clarendon Condensed;}{\f419\fbidi \froman\fcharset0\fprq2{\*\panose 02040805050505020204}Clarendon Extended;}{\f420\fbidi \fscript\fcharset0\fprq2{\*\panose 03030502040406070605}Corone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21\fbidi \fmodern\fcharset0\fprq1{\*\panose 02070609020205020404}CourierPS;}{\f422\fbidi \froman\fcharset2\fprq2{\*\panose 05020102010704020609}ITC Zapf Dingbats;}{\f423\fbidi \fswiss\fcharset0\fprq2{\*\panose 020b0606020202030204}Helvetica Narrow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24\fbidi \fmodern\fcharset0\fprq1{\*\panose 020b0409020202030204}Letter Gothic;}{\f425\fbidi \fscript\fcharset0\fprq2{\*\panose 03020702040402020504}Marigold;}{\f426\fbidi \froman\fcharset0\fprq2{\*\panose 02040603050705020304}New Century Schoolboo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27\fbidi \fswiss\fcharset0\fprq2{\*\panose 020b0603020204030204}Antique Olive;}{\f428\fbidi \fswiss\fcharset0\fprq2{\*\panose 020b0904030504030204}Antique Olive Compact;}{\f429\fbidi \froman\fcharset0\fprq2{\*\panose 02040502050505030304}Palati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30\fbidi \froman\fcharset2\fprq2{\*\panose 05050102010607020607}SymbolPS;}{\f431\fbidi \fswiss\fcharset0\fprq2{\*\panose 020b0603020202030204}Univers;}{\f432\fbidi \fswiss\fcharset0\fprq2{\*\panose 020b0606020202060204}Univers Condense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33\fbidi \fswiss\fcharset186\fprq2{\*\panose 00000000000000000000}ITC Avant Garde Gothic Demi Bal;}{\f434\fbidi \fswiss\fcharset238\fprq2{\*\panose 00000000000000000000}Albertus Medium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35\fbidi \fswiss\fcharset162\fprq2{\*\panose 00000000000000000000}Albertus Medium Tur;}{\f436\fbidi \fswiss\fcharset186\fprq2{\*\panose 00000000000000000000}Albertus Medium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37\fbidi \fswiss\fcharset238\fprq2{\*\panose 00000000000000000000}Albertus CE;}{\f438\fbidi \fswiss\fcharset162\fprq2{\*\panose 00000000000000000000}Albertus Tur;}{\f439\fbidi \fswiss\fcharset186\fprq2{\*\panose 00000000000000000000}Albertus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40\fbidi \fswiss\fcharset238\fprq2{\*\panose 00000000000000000000}Albertus Extra Bold CE;}{\f441\fbidi \fswiss\fcharset162\fprq2{\*\panose 00000000000000000000}Albertus Extra Bold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42\fbidi \fswiss\fcharset186\fprq2{\*\panose 00000000000000000000}Albertus Extra Bold Baltic;}{\f443\fbidi \fswiss\fcharset238\fprq2{\*\panose 00000000000000000000}ITC Avant Garde Gothic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44\fbidi \fswiss\fcharset162\fprq2{\*\panose 00000000000000000000}ITC Avant Garde Gothic Tur;}{\f445\fbidi \fswiss\fcharset186\fprq2{\*\panose 00000000000000000000}ITC Avant Garde Gothic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46\fbidi \fswiss\fcharset238\fprq2{\*\panose 00000000000000000000}ITC Avant Garde Gothic Demi CE;}{\f447\fbidi \fswiss\fcharset162\fprq2{\*\panose 00000000000000000000}ITC Avant Garde Gothic Demi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48\fbidi \froman\fcharset238\fprq2{\*\panose 00000000000000000000}ITC Bookman Light CE;}{\f449\fbidi \froman\fcharset162\fprq2{\*\panose 00000000000000000000}ITC Bookman Light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50\fbidi \froman\fcharset186\fprq2{\*\panose 00000000000000000000}ITC Bookman Light Baltic;}{\f451\fbidi \froman\fcharset238\fprq2{\*\panose 00000000000000000000}ITC Bookman Demi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52\fbidi \froman\fcharset162\fprq2{\*\panose 00000000000000000000}ITC Bookman Demi Tur;}{\f453\fbidi \froman\fcharset186\fprq2{\*\panose 00000000000000000000}ITC Bookman Demi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54\fbidi \fswiss\fcharset238\fprq2{\*\panose 00000000000000000000}CG Omega CE;}{\f455\fbidi \fswiss\fcharset162\fprq2{\*\panose 00000000000000000000}CG Omega Tur;}{\f456\fbidi \fswiss\fcharset186\fprq2{\*\panose 00000000000000000000}CG Omega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57\fbidi \froman\fcharset238\fprq2{\*\panose 00000000000000000000}CG Times CE;}{\f458\fbidi \froman\fcharset162\fprq2{\*\panose 00000000000000000000}CG Times Tur;}{\f459\fbidi \froman\fcharset186\fprq2{\*\panose 00000000000000000000}CG Times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60\fbidi \fscript\fcharset238\fprq2{\*\panose 00000000000000000000}ITC Zapf Chancery CE;}{\f461\fbidi \fscript\fcharset162\fprq2{\*\panose 00000000000000000000}ITC Zapf Chancery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62\fbidi \fscript\fcharset186\fprq2{\*\panose 00000000000000000000}ITC Zapf Chancery Baltic;}{\f463\fbidi \froman\fcharset238\fprq2{\*\panose 00000000000000000000}Clarendon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64\fbidi \froman\fcharset162\fprq2{\*\panose 00000000000000000000}Clarendon Tur;}{\f465\fbidi \froman\fcharset186\fprq2{\*\panose 00000000000000000000}Clarendon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66\fbidi \froman\fcharset238\fprq2{\*\panose 00000000000000000000}Clarendon Condensed CE;}{\f467\fbidi \froman\fcharset162\fprq2{\*\panose 00000000000000000000}Clarendon Condensed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68\fbidi \froman\fcharset186\fprq2{\*\panose 00000000000000000000}Clarendon Condensed Baltic;}{\f469\fbidi \froman\fcharset238\fprq2{\*\panose 00000000000000000000}Clarendon Extended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70\fbidi \froman\fcharset162\fprq2{\*\panose 00000000000000000000}Clarendon Extended Tur;}{\f471\fbidi \froman\fcharset186\fprq2{\*\panose 00000000000000000000}Clarendon Extended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72\fbidi \fscript\fcharset238\fprq2{\*\panose 00000000000000000000}Coronet CE;}{\f473\fbidi \fscript\fcharset162\fprq2{\*\panose 00000000000000000000}Coronet Tur;}{\f474\fbidi \fscript\fcharset186\fprq2{\*\panose 00000000000000000000}Coronet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75\fbidi \fmodern\fcharset238\fprq1{\*\panose 00000000000000000000}CourierPS CE;}{\f476\fbidi \fmodern\fcharset162\fprq1{\*\panose 00000000000000000000}CourierPS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77\fbidi \fmodern\fcharset186\fprq1{\*\panose 00000000000000000000}CourierPS Baltic;}{\f478\fbidi \fswiss\fcharset238\fprq2{\*\panose 00000000000000000000}Helvetica Narrow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79\fbidi \fswiss\fcharset162\fprq2{\*\panose 00000000000000000000}Helvetica Narrow Tur;}{\f480\fbidi \fswiss\fcharset186\fprq2{\*\panose 00000000000000000000}Helvetica Narrow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81\fbidi \fmodern\fcharset238\fprq1{\*\panose 00000000000000000000}Letter Gothic CE;}{\f482\fbidi \fmodern\fcharset162\fprq1{\*\panose 00000000000000000000}Letter Gothic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83\fbidi \fmodern\fcharset186\fprq1{\*\panose 00000000000000000000}Letter Gothic Baltic;}{\f484\fbidi \fscript\fcharset238\fprq2{\*\panose 00000000000000000000}Marigold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85\fbidi \fscript\fcharset162\fprq2{\*\panose 00000000000000000000}Marigold Tur;}{\f486\fbidi \fscript\fcharset186\fprq2{\*\panose 00000000000000000000}Marigold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87\fbidi \froman\fcharset238\fprq2{\*\panose 00000000000000000000}New Century Schoolbook CE;}{\f488\fbidi \froman\fcharset162\fprq2{\*\panose 00000000000000000000}New Century Schoolbook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89\fbidi \froman\fcharset186\fprq2{\*\panose 00000000000000000000}New Century Schoolbook Baltic;}{\f490\fbidi \fswiss\fcharset238\fprq2{\*\panose 00000000000000000000}Antique Olive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91\fbidi \fswiss\fcharset162\fprq2{\*\panose 00000000000000000000}Antique Olive Tur;}{\f492\fbidi \fswiss\fcharset186\fprq2{\*\panose 00000000000000000000}Antique Olive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93\fbidi \fswiss\fcharset238\fprq2{\*\panose 00000000000000000000}Antique Olive Compact CE;}{\f494\fbidi \fswiss\fcharset162\fprq2{\*\panose 00000000000000000000}Antique Olive Compact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95\fbidi \fswiss\fcharset186\fprq2{\*\panose 00000000000000000000}Antique Olive Compact Baltic;}{\f496\fbidi \froman\fcharset238\fprq2{\*\panose 00000000000000000000}Palatino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497\fbidi \froman\fcharset162\fprq2{\*\panose 00000000000000000000}Palatino Tur;}{\f498\fbidi \froman\fcharset186\fprq2{\*\panose 00000000000000000000}Palatino Baltic;}{\f499\fbidi \fswiss\fcharset238\fprq2{\*\panose 00000000000000000000}Univers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00\fbidi \fswiss\fcharset162\fprq2{\*\panose 00000000000000000000}Univers Tur;}{\f501\fbidi \fswiss\fcharset186\fprq2{\*\panose 00000000000000000000}Univers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02\fbidi \fswiss\fcharset238\fprq2{\*\panose 00000000000000000000}Univers Condensed CE;}{\f503\fbidi \fswiss\fcharset162\fprq2{\*\panose 00000000000000000000}Univers Condensed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04\fbidi \fswiss\fcharset186\fprq2{\*\panose 00000000000000000000}Univers Condensed Baltic;}{\f505\fbidi \fscript\fcharset0\fprq2{\*\panose 00000000000000000000}Birch Std{\*\falt Bradley Hand IT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06\fbidi \froman\fcharset0\fprq0{\*\panose 00000000000000000000}FreeSerif{\*\falt Times New Roman};}{\f507\fbidi \froman\fcharset0\fprq0{\*\panose 00000000000000000000}FreeSerifItalic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08\fbidi \froman\fcharset0\fprq0{\*\panose 00000000000000000000}LiberationSerif{\*\falt Times New Roman};}{\f509\fbidi \fswiss\fcharset238\fprq2{\*\panose 00000000000000000000}Liberation Sans CE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10\fbidi \fswiss\fcharset161\fprq2{\*\panose 00000000000000000000}Liberation Sans Greek{\*\falt Arial};}{\f511\fbidi \fswiss\fcharset162\fprq2{\*\panose 00000000000000000000}Liberation Sans Tur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12\fbidi \fswiss\fcharset177\fprq2{\*\panose 00000000000000000000}Liberation Sans (Hebrew){\*\falt Arial};}{\f513\fbidi \fswiss\fcharset186\fprq2{\*\panose 00000000000000000000}Liberation Sans Baltic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14\fbidi \fswiss\fcharset163\fprq2{\*\panose 00000000000000000000}Liberation Sans (Vietnamese){\*\falt Arial};}{\f515\fbidi \froman\fcharset0\fprq0{\*\panose 00000000000000000000}RobotoLight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16\fbidi \froman\fcharset0\fprq0{\*\panose 00000000000000000000}PFBagueSansPro{\*\falt Times New Roman};}{\f517\fbidi \fnil\fcharset128\fprq0{\*\panose 00000000000000000000}PragmaticaC-Bold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18\fbidi \fnil\fcharset128\fprq0{\*\panose 00000000000000000000}PragmaticaC{\*\falt Arial Unicode MS};}{\f519\fbidi \fnil\fcharset128\fprq0{\*\panose 00000000000000000000}SFRM0900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20\fbidi \fnil\fcharset0\fprq2{\*\panose 00000000000000000000}Pragmatica{\*\falt Times New Roman};}{\f521\fbidi \froman\fcharset128\fprq0{\*\panose 00000000000000000000}Times-BoldItalic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22\fbidi \froman\fcharset128\fprq0{\*\panose 00000000000000000000}Times-Bold{\*\falt MS Gothic};}{\f523\fbidi \fswiss\fcharset0\fprq2{\*\panose 00000000000000000000}UkrainianJournalSans{\*\falt Courier New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24\fbidi \fnil\fcharset204\fprq2{\*\panose 00000000000000000000}Antiqua Cyr{\*\falt Courier New};}{\f525\fbidi \froman\fcharset128\fprq0{\*\panose 00000000000000000000}Times-Italic{\*\falt MS Gothi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26\fbidi \fnil\fcharset204\fprq2{\*\panose 00000000000000000000}Pragmatica Cyr{\*\falt Times New Roman};}{\f527\fbidi \fnil\fcharset204\fprq0{\*\panose 00000000000000000000}TimesNewRoman Cy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28\fbidi \fnil\fcharset0\fprq0{\*\panose 00000000000000000000}Arial-ItalicMT Western{\*\falt MS PMincho};}{\f529\fbidi \fnil\fcharset204\fprq0{\*\panose 00000000000000000000}TimesNewRomanPS-BoldMT Cyr{\*\falt MS Mincho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30\fbidi \fnil\fcharset128\fprq2{\*\panose 00000000000000000000}@Lohit Hindi;}{\f531\fbidi \froman\fcharset204\fprq2{\*\panose 00000000000000000000}Liberation Serif Cyr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32\fbidi \fswiss\fcharset0\fprq2{\*\panose 00000000000000000000}Liberation Sans Western{\*\falt Arial};}{\f533\fbidi \fswiss\fcharset204\fprq2{\*\panose 00000000000000000000}Liberation Sans Cyr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34\fbidi \fnil\fcharset0\fprq2{\*\panose 00000000000000000000}DejaVu Sans Western{\*\falt Arial Unicode MS};}{\f535\fbidi \fnil\fcharset204\fprq2{\*\panose 00000000000000000000}DejaVu Sans Cyr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36\fbidi \froman\fcharset0\fprq0{\*\panose 00000000000000000000}Wingdings-Regular{\*\falt Times New Roman};}{\f537\fbidi \froman\fcharset0\fprq0{\*\panose 00000000000000000000}roboto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38\fbidi \froman\fcharset0\fprq0{\*\panose 00000000000000000000}RobotoBold{\*\falt Times New Roman};}{\f539\fbidi \froman\fcharset0\fprq0{\*\panose 00000000000000000000}CenturySchoolbook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40\fbidi \froman\fcharset0\fprq0{\*\panose 00000000000000000000}TimesNewRomanPS-ItalicMT{\*\falt Times New Roman};}{\f541\fbidi \froman\fcharset0\fprq0{\*\panose 00000000000000000000}BookAntiqua-Italic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42\fbidi \froman\fcharset0\fprq0{\*\panose 00000000000000000000}TimesNewRomanPS-BoldItalicMT{\*\falt Times New Roman};}{\f543\fbidi \froman\fcharset0\fprq0{\*\panose 00000000000000000000}?????? Pro W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44\fbidi \fswiss\fcharset0\fprq2{\*\panose 020b7200000000000000}Petersburg{\*\falt Courier New};}{\f545\fbidi \froman\fcharset204\fprq2{\*\panose 02020603050405020304}Royal Times New Roman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46\fbidi \froman\fcharset0\fprq0{\*\panose 00000000000000000000}Fedra Sans Alt Book 3{\*\falt Times New Roman};}{\f547\fbidi \fnil\fcharset128\fprq0{\*\panose 00000000000000000000}TimesNewRoman,Bold{\*\falt MS Mincho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48\fbidi \fnil\fcharset0\fprq0{\*\panose 00000000000000000000}TimesNewRoman,Bold Western{\*\falt MS Mincho};}{\f549\fbidi \fnil\fcharset204\fprq0{\*\panose 00000000000000000000}TimesNewRoman,Bold Cyr{\*\falt MS Mincho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50\fbidi \froman\fcharset204\fprq0{\*\panose 00000000000000000000}FreeSans Cyr{\*\falt Times New Roman};}{\f551\fbidi \fswiss\fcharset0\fprq2{\*\panose 020b0500000000000000}Lazursk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52\fbidi \froman\fcharset204\fprq0{\*\panose 00000000000000000000}UkrainianJournal{\*\falt UkrainianJournal};}{\f553\fbidi \fnil\fcharset204\fprq0{\*\panose 00000000000000000000}PetersburgC-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54\fbidi \fnil\fcharset128\fprq0{\*\panose 00000000000000000000}Arimo{\*\falt MS Mincho};}{\f555\fbidi \fnil\fcharset0\fprq0{\*\panose 00000000000000000000}Arimo Western{\*\falt MS Mincho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56\fbidi \fnil\fcharset204\fprq0{\*\panose 00000000000000000000}ArialNarrow{\*\falt Times New Roman};}{\f557\fbidi \fswiss\fcharset134\fprq2{\*\panose 020f0800000000000000}AR YuanGB 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58\fbidi \fnil\fcharset0\fprq0{\*\panose 00000000000000000000}MyriadPro-BlackCond{\*\falt Times New Roman};}{\f559\fbidi \fswiss\fcharset0\fprq2{\*\panose 00000000000000000000}Myriad Pro Light SemiExt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60\fbidi \fnil\fcharset0\fprq0{\*\panose 00000000000000000000}MyriadPro-Regular{\*\falt Times New Roman};}{\f561\fbidi \fswiss\fcharset0\fprq2{\*\panose 00000000000000000000}AR YuanGB Bold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62\fbidi \froman\fcharset0\fprq0{\*\panose 00000000000000000000}Transliteration{\*\falt Times New Roman};}{\f563\fbidi \froman\fcharset0\fprq0{\*\panose 00000000000000000000}AdvTT5843c571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64\fbidi \froman\fcharset0\fprq0{\*\panose 00000000000000000000}AdvTT5843c571+20{\*\falt Times New Roman};}{\f565\fbidi \froman\fcharset0\fprq0{\*\panose 00000000000000000000}AdvTTf90d833a.I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66\fbidi \froman\fcharset0\fprq0{\*\panose 00000000000000000000}PT Sans{\*\falt Times New Roman};}{\f567\fbidi \fmodern\fcharset128\fprq0{\*\panose 00000000000000000000}DejaVu Sans Mono{\*\falt Arial Unicode M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68\fbidi \froman\fcharset0\fprq0{\*\panose 00000000000000000000}UkrainianPeterburg{\*\falt Times New Roman};}{\f569\fbidi \froman\fcharset0\fprq0{\*\panose 00000000000000000000}Bold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70\fbidi \fswiss\fcharset0\fprq2{\*\panose 00000000000000000000}NewtonC{\*\falt Courier New};}{\f571\fbidi \froman\fcharset2\fprq2{\*\panose 00000000000000000000}Zz_FreeSet-P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72\fbidi \fswiss\fcharset204\fprq2{\*\panose 00000000000000000000}NewtonC Cyr{\*\falt Courier New};}{\f573\fbidi \fnil\fcharset0\fprq0{\*\panose 00000000000000000000}1turkFA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74\fbidi \froman\fcharset0\fprq0{\*\panose 00000000000000000000}ConquerorText{\*\falt Times New Roman};}{\f575\fbidi \froman\fcharset0\fprq0{\*\panose 00000000000000000000}Arial-BoldMT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76\fbidi \froman\fcharset0\fprq0{\*\panose 00000000000000000000}GrkV{\*\falt Times New Roman};}{\f577\fbidi \froman\fcharset0\fprq0{\*\panose 00000000000000000000}museo light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78\fbidi \froman\fcharset0\fprq0{\*\panose 00000000000000000000}NimbusRomDCY-Bold{\*\falt Times New Roman};}{\f579\fbidi \froman\fcharset0\fprq0{\*\panose 00000000000000000000}NimbusRomDCY-Regu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80\fbidi \froman\fcharset0\fprq0{\*\panose 00000000000000000000}dashicons;}{\f581\fbidi \froman\fcharset0\fprq0{\*\panose 00000000000000000000}AR DARLING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82\fbidi \froman\fcharset0\fprq0{\*\panose 00000000000000000000}AR HERMANN{\*\falt Times New Roman};}{\f583\fbidi \froman\fcharset0\fprq0{\*\panose 00000000000000000000}open_sansregula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84\fbidi \froman\fcharset0\fprq0{\*\panose 00000000000000000000}Petersburg-Regular{\*\falt Times New Roman};}{\f585\fbidi \froman\fcharset0\fprq0{\*\panose 00000000000000000000}Petersburg-Italic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86\fbidi \froman\fcharset0\fprq0{\*\panose 00000000000000000000}\'3bfont-size:100%\'3b{\*\falt Times New Roman};}{\f587\fbidi \froman\fcharset0\fprq0{\*\panose 00000000000000000000}I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88\fbidi \froman\fcharset0\fprq0{\*\panose 00000000000000000000}latoregular{\*\falt Times New Roman};}{\f589\fbidi \froman\fcharset0\fprq0{\*\panose 00000000000000000000}ArchiTypeRegula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90\fbidi \froman\fcharset0\fprq0{\*\panose 00000000000000000000}ArchiType-Italic{\*\falt Times New Roman};}{\f591\fbidi \froman\fcharset0\fprq0{\*\panose 00000000000000000000}DitedRegula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92\fbidi \froman\fcharset0\fprq0{\*\panose 00000000000000000000}CenturySchoolbook-BoldItalic{\*\falt Times New Roman};}{\f593\fbidi \froman\fcharset0\fprq0{\*\panose 00000000000000000000}CenturySchoolbook-Italic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94\fbidi \froman\fcharset0\fprq0{\*\panose 00000000000000000000}MinionPro-It{\*\falt Times New Roman};}{\f595\fbidi \froman\fcharset0\fprq0{\*\panose 00000000000000000000}MinionPro-Regula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96\fbidi \fswiss\fcharset177\fprq2{\*\panose 00000000000000000000}Calibri Light (Hebrew){\*\falt Segoe UI};}{\f597\fbidi \fswiss\fcharset178\fprq2{\*\panose 00000000000000000000}Calibri Light (Arabic){\*\falt Segoe UI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598\fbidi \fnil\fcharset0\fprq0{\*\panose 00000000000000000000}Nimbus Roman No9 L{\*\falt Times New Roman};}{\f599\fbidi \froman\fcharset0\fprq0{\*\panose 00000000000000000000}Fira Sans Condensed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00\fbidi \froman\fcharset0\fprq0{\*\panose 00000000000000000000}Marmelad{\*\falt Times New Roman};}{\f601\fbidi \froman\fcharset0\fprq2{\*\panose 02027200000000000000}UkrainianAcademy{\*\falt Courier New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02\fbidi \fnil\fcharset204\fprq2{\*\panose 00000000000000000000}New Athena Unicode{\*\falt Times New Roman};}{\f603\fbidi \fdecor\fcharset0\fprq2{\*\panose 00000000000000000000}Newton7C{\*\falt Courier New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04\fbidi \fnil\fcharset0\fprq2{\*\panose 00000000000000000000}NTTimes/Cyrillic{\*\falt Times New Roman};}{\f605\fbidi \fswiss\fcharset0\fprq2{\*\panose 020b0604020202020204}Baltica{\*\falt Courier New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06\fbidi \froman\fcharset0\fprq0{\*\panose 00000000000000000000}00ZRCola-Italic{\*\falt Times New Roman};}{\f607\fbidi \froman\fcharset0\fprq0{\*\panose 00000000000000000000}Ametist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08\fbidi \froman\fcharset0\fprq2{\*\panose 00000000000000000000}Minion Pro{\*\falt Cambria Math};}{\f609\fbidi \froman\fcharset0\fprq2{\*\panose 02040603060201020203}Minion Pro SmBd{\*\falt Cambria Math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10\fbidi \fnil\fcharset204\fprq2{\*\panose 02000505000000020004}Sitka Text{\*\falt Arial};}{\f611\fbidi \fnil\fcharset238\fprq2{\*\panose 00000000000000000000}New Athena Unicode CE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12\fbidi \fnil\fcharset161\fprq2{\*\panose 00000000000000000000}New Athena Unicode Greek{\*\falt Times New Roman};}{\f613\fbidi \fswiss\fcharset204\fprq2{\*\panose 00000000000000000000}Baltica Cyr{\*\falt Courier New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14\fbidi \froman\fcharset238\fprq2{\*\panose 00000000000000000000}Minion Pro CE{\*\falt Cambria Math};}{\f615\fbidi \froman\fcharset204\fprq2{\*\panose 00000000000000000000}Minion Pro Cyr{\*\falt Cambria Math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16\fbidi \froman\fcharset161\fprq2{\*\panose 00000000000000000000}Minion Pro Greek{\*\falt Cambria Math};}{\f617\fbidi \froman\fcharset162\fprq2{\*\panose 00000000000000000000}Minion Pro Tur{\*\falt Cambria Math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18\fbidi \froman\fcharset186\fprq2{\*\panose 00000000000000000000}Minion Pro Baltic{\*\falt Cambria Math};}{\f619\fbidi \froman\fcharset163\fprq2{\*\panose 00000000000000000000}Minion Pro (Vietnamese){\*\falt Cambria Math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20\fbidi \froman\fcharset238\fprq2{\*\panose 00000000000000000000}Minion Pro SmBd CE{\*\falt Cambria Math};}{\f621\fbidi \froman\fcharset204\fprq2{\*\panose 00000000000000000000}Minion Pro SmBd Cyr{\*\falt Cambria Math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22\fbidi \froman\fcharset161\fprq2{\*\panose 00000000000000000000}Minion Pro SmBd Greek{\*\falt Cambria Math};}{\f623\fbidi \froman\fcharset162\fprq2{\*\panose 00000000000000000000}Minion Pro SmBd Tur{\*\falt Cambria Math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24\fbidi \froman\fcharset186\fprq2{\*\panose 00000000000000000000}Minion Pro SmBd Baltic{\*\falt Cambria Math};}{\f625\fbidi \fnil\fcharset238\fprq2{\*\panose 00000000000000000000}Sitka Text CE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26\fbidi \fnil\fcharset161\fprq2{\*\panose 00000000000000000000}Sitka Text Greek{\*\falt Arial};}{\f627\fbidi \fnil\fcharset162\fprq2{\*\panose 00000000000000000000}Sitka Text Tur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28\fbidi \fnil\fcharset186\fprq2{\*\panose 00000000000000000000}Sitka Text Baltic{\*\falt Arial};}{\f629\fbidi \fnil\fcharset163\fprq2{\*\panose 00000000000000000000}Sitka Text (Vietnamese)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30\fbidi \froman\fcharset0\fprq0{\*\panose 00000000000000000000}Noto Serif{\*\falt Times New Roman};}{\f631\fbidi \fdecor\fcharset0\fprq2{\*\panose 00000000000000000000}Stencil Std{\*\falt Juice IT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32\fbidi \fswiss\fcharset204\fprq0{\*\panose 00000000000000000000}UkrainianPragmatica{\*\falt UkrainianPragmatica};}{\f633\fbidi \fnil\fcharset0\fprq2{\*\panose 00000000000000000000}Lohit Devanagari{\*\falt Calibri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34\fbidi \fnil\fcharset0\fprq0{\*\panose 00000000000000000000}TimesNewRomanPS-BoldMT Western{\*\falt MS Mincho};}{\f635\fbidi \fnil\fcharset161\fprq2{\*\panose 00000000000000000000}Azbuka01 Greek{\*\falt Georgia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36\fbidi \fnil\fcharset162\fprq2{\*\panose 00000000000000000000}Azbuka01 Tur{\*\falt Georgia};}{\f637\fbidi \fnil\fcharset186\fprq2{\*\panose 00000000000000000000}Azbuka01 Baltic{\*\falt Georgia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38\fbidi \froman\fcharset0\fprq2{\*\panose 00000000000000000000}Liberation Serif Western{\*\falt Arial Unicode MS};}{\f639\fbidi \froman\fcharset204\fprq0{\*\panose 00000000000000000000}TimesNewRomanPS-BoldItalicMT Cy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40\fbidi \froman\fcharset204\fprq0{\*\panose 00000000000000000000}Arial-BoldMT Cyr{\*\falt Times New Roman};}{\flomajor\f31500\fbidi \froman\fcharset204\fprq2{\*\panose 02020603050405020304}Times New Roman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dbmajor\f31501\fbidi \froman\fcharset204\fprq2{\*\panose 02020603050405020304}Times New Roman{\*\falt Times New Roman};}{\fhimajor\f31502\fbidi \froman\fcharset204\fprq2{\*\panose 02040503050406030204}Cambri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bimajor\f31503\fbidi \froman\fcharset204\fprq2{\*\panose 02020603050405020304}Times New Roman{\*\falt Times New Roman};}{\flominor\f31504\fbidi \froman\fcharset204\fprq2{\*\panose 02020603050405020304}Times New Roman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dbminor\f31505\fbidi \froman\fcharset204\fprq2{\*\panose 02020603050405020304}Times New Roman{\*\falt Times New Roman};}{\fhiminor\f31506\fbidi \fswiss\fcharset204\fprq2{\*\panose 020f0502020204030204}Calibri{\*\falt Century Gothi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biminor\f31507\fbidi \froman\fcharset204\fprq2{\*\panose 02020603050405020304}Times New Roman{\*\falt Times New Roman};}{\f643\fbidi \froman\fcharset0\fprq2 Times New Roman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41\fbidi \froman\fcharset238\fprq2 Times New Roman CE{\*\falt Times New Roman};}{\f644\fbidi \froman\fcharset161\fprq2 Times New Roman Greek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45\fbidi \froman\fcharset162\fprq2 Times New Roman Tur{\*\falt Times New Roman};}{\f646\fbidi \froman\fcharset177\fprq2 Times New Roman (Hebrew)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47\fbidi \froman\fcharset178\fprq2 Times New Roman (Arabic){\*\falt Times New Roman};}{\f648\fbidi \froman\fcharset186\fprq2 Times New Roman Baltic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49\fbidi \froman\fcharset163\fprq2 Times New Roman (Vietnamese){\*\falt Times New Roman};}{\f653\fbidi \fswiss\fcharset0\fprq2 Arial{\*\falt Times};}{\f651\fbidi \fswiss\fcharset238\fprq2 Arial CE{\*\falt Time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54\fbidi \fswiss\fcharset161\fprq2 Arial Greek{\*\falt Times};}{\f655\fbidi \fswiss\fcharset162\fprq2 Arial Tur{\*\falt Times};}{\f656\fbidi \fswiss\fcharset177\fprq2 Arial (Hebrew){\*\falt Time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57\fbidi \fswiss\fcharset178\fprq2 Arial (Arabic){\*\falt Times};}{\f658\fbidi \fswiss\fcharset186\fprq2 Arial Baltic{\*\falt Times};}{\f659\fbidi \fswiss\fcharset163\fprq2 Arial (Vietnamese){\*\falt Times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63\fbidi \fmodern\fcharset0\fprq1 Courier New;}{\f661\fbidi \fmodern\fcharset238\fprq1 Courier New CE;}{\f664\fbidi \fmodern\fcharset161\fprq1 Courier New Greek;}{\f665\fbidi \fmodern\fcharset162\fprq1 Courier New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66\fbidi \fmodern\fcharset177\fprq1 Courier New (Hebrew);}{\f667\fbidi \fmodern\fcharset178\fprq1 Courier New (Arabic);}{\f668\fbidi \fmodern\fcharset186\fprq1 Courier New Baltic;}{\f669\fbidi \fmodern\fcharset163\fprq1 Courier New (Vietnames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83\fbidi \fswiss\fcharset0\fprq2 Helvetica{\*\falt Arial};}{\f681\fbidi \fswiss\fcharset238\fprq2 Helvetica CE{\*\falt Arial};}{\f684\fbidi \fswiss\fcharset161\fprq2 Helvetica Greek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85\fbidi \fswiss\fcharset162\fprq2 Helvetica Tur{\*\falt Arial};}{\f686\fbidi \fswiss\fcharset177\fprq2 Helvetica (Hebrew){\*\falt Arial};}{\f687\fbidi \fswiss\fcharset178\fprq2 Helvetica (Arabic){\*\falt Arial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688\fbidi \fswiss\fcharset186\fprq2 Helvetica Baltic{\*\falt Arial};}{\f689\fbidi \fswiss\fcharset163\fprq2 Helvetica (Vietnamese){\*\falt Arial};}{\f753\fbidi \fmodern\fcharset0\fprq1 MS Mincho Western{\*\falt ?l?r ???f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51\fbidi \fmodern\fcharset238\fprq1 MS Mincho CE{\*\falt ?l?r ???fc};}{\f752\fbidi \fmodern\fcharset204\fprq1 MS Mincho Cyr{\*\falt ?l?r ???fc};}{\f754\fbidi \fmodern\fcharset161\fprq1 MS Mincho Greek{\*\falt ?l?r ???f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55\fbidi \fmodern\fcharset162\fprq1 MS Mincho Tur{\*\falt ?l?r ???fc};}{\f758\fbidi \fmodern\fcharset186\fprq1 MS Mincho Baltic{\*\falt ?l?r ???f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63\fbidi \froman\fcharset0\fprq2 Batang Western{\*\falt ???\'ac\'f0\'a1\'fe\'ac\'d3?\'a1\'fe\'ac\'e2???\'a1\'fe\'ac\'e2?\'ac\'f0\'a1\'fe\'ac\'b5??\'a1\'fe\'ac\'e2?\'ac\'f0\'a1\'fe???\'a1\'fe\'ac\'e2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61\fbidi \froman\fcharset238\fprq2 Batang CE{\*\falt ???\'ac\'f0\'a1\'fe\'ac\'d3?\'a1\'fe\'ac\'e2???\'a1\'fe\'ac\'e2?\'ac\'f0\'a1\'fe\'ac\'b5??\'a1\'fe\'ac\'e2?\'ac\'f0\'a1\'fe???\'a1\'fe\'ac\'e2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62\fbidi \froman\fcharset204\fprq2 Batang Cyr{\*\falt ???\'ac\'f0\'a1\'fe\'ac\'d3?\'a1\'fe\'ac\'e2???\'a1\'fe\'ac\'e2?\'ac\'f0\'a1\'fe\'ac\'b5??\'a1\'fe\'ac\'e2?\'ac\'f0\'a1\'fe???\'a1\'fe\'ac\'e2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64\fbidi \froman\fcharset161\fprq2 Batang Greek{\*\falt ???\'ac\'f0\'a1\'fe\'ac\'d3?\'a1\'fe\'ac\'e2???\'a1\'fe\'ac\'e2?\'ac\'f0\'a1\'fe\'ac\'b5??\'a1\'fe\'ac\'e2?\'ac\'f0\'a1\'fe???\'a1\'fe\'ac\'e2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65\fbidi \froman\fcharset162\fprq2 Batang Tur{\*\falt ???\'ac\'f0\'a1\'fe\'ac\'d3?\'a1\'fe\'ac\'e2???\'a1\'fe\'ac\'e2?\'ac\'f0\'a1\'fe\'ac\'b5??\'a1\'fe\'ac\'e2?\'ac\'f0\'a1\'fe???\'a1\'fe\'ac\'e2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68\fbidi \froman\fcharset186\fprq2 Batang Baltic{\*\falt ???\'ac\'f0\'a1\'fe\'ac\'d3?\'a1\'fe\'ac\'e2???\'a1\'fe\'ac\'e2?\'ac\'f0\'a1\'fe\'ac\'b5??\'a1\'fe\'ac\'e2?\'ac\'f0\'a1\'fe???\'a1\'fe\'ac\'e2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73\fbidi \fnil\fcharset0\fprq2 SimSun Western{\*\falt ??\'a1\'ec\'a7\'c0?\'a7\'de\'a1\'ec?-??\'a1\'ec\'a7\'c0?\'a7\'de\'a1\'ec???\'a1\'ec\'a7\'c0?\'a7\'de???\'a1\'ec\'a7\'c0?\'a7\'de\'a1\'e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83\fbidi \froman\fcharset0\fprq2 PMingLiU Western{\*\falt ?Ps??c???};}{\f793\fbidi \fmodern\fcharset0\fprq1 MS Gothic Western{\*\falt ?l?r ?S?V?b?N};}{\f791\fbidi \fmodern\fcharset238\fprq1 MS Gothic CE{\*\falt ?l?r ?S?V?b?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92\fbidi \fmodern\fcharset204\fprq1 MS Gothic Cyr{\*\falt ?l?r ?S?V?b?N};}{\f794\fbidi \fmodern\fcharset161\fprq1 MS Gothic Greek{\*\falt ?l?r ?S?V?b?N};}{\f795\fbidi \fmodern\fcharset162\fprq1 MS Gothic Tur{\*\falt ?l?r ?S?V?b?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798\fbidi \fmodern\fcharset186\fprq1 MS Gothic Baltic{\*\falt ?l?r ?S?V?b?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03\fbidi \fswiss\fcharset0\fprq2 Dotum Western{\*\falt ???\'ac\'f0\'a1\'fe\'ac\'d3?\'a1\'fe\'ac\'e2?\'ac\'f0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01\fbidi \fswiss\fcharset238\fprq2 Dotum CE{\*\falt ???\'ac\'f0\'a1\'fe\'ac\'d3?\'a1\'fe\'ac\'e2?\'ac\'f0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02\fbidi \fswiss\fcharset204\fprq2 Dotum Cyr{\*\falt ???\'ac\'f0\'a1\'fe\'ac\'d3?\'a1\'fe\'ac\'e2?\'ac\'f0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04\fbidi \fswiss\fcharset161\fprq2 Dotum Greek{\*\falt ???\'ac\'f0\'a1\'fe\'ac\'d3?\'a1\'fe\'ac\'e2?\'ac\'f0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05\fbidi \fswiss\fcharset162\fprq2 Dotum Tur{\*\falt ???\'ac\'f0\'a1\'fe\'ac\'d3?\'a1\'fe\'ac\'e2?\'ac\'f0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08\fbidi \fswiss\fcharset186\fprq2 Dotum Baltic{\*\falt ???\'ac\'f0\'a1\'fe\'ac\'d3?\'a1\'fe\'ac\'e2?\'ac\'f0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13\fbidi \fmodern\fcharset0\fprq1 SimHei Western{\*\falt ???\'a1\'ec\'a7\'c0?\'a7\'de\'a1\'ec????\'a1\'ec\'a7\'c0?\'a7\'de\'a1\'ec????\'a1\'ec\'a7\'c0?\'a7\'de\'a1\'ec???\'a7\'de\'a1\'e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23\fbidi \fmodern\fcharset0\fprq1 MingLiU Western{\*\falt ??c???};}{\f843\fbidi \fswiss\fcharset0\fprq2 Gulim Western{\*\falt ??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41\fbidi \fswiss\fcharset238\fprq2 Gulim CE{\*\falt ??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42\fbidi \fswiss\fcharset204\fprq2 Gulim Cyr{\*\falt ??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44\fbidi \fswiss\fcharset161\fprq2 Gulim Greek{\*\falt ??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45\fbidi \fswiss\fcharset162\fprq2 Gulim Tur{\*\falt ?????\'a1\'fe\'ac\'e2?\'ac\'f0\'a1\'fe\'ac\'b5??\'ac\'f0\'a1\'fe\'ac\'d3??\'ac\'f0\'a1\'fe??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48\fbidi \fswiss\fcharset186\fprq2 Gulim Baltic{\*\falt ?????\'a1\'fe\'ac\'e2?\'ac\'f0\'a1\'fe\'ac\'b5??\'ac\'f0\'a1\'fe\'ac\'d3??\'ac\'f0\'a1\'fe??};}{\f853\fbidi \froman\fcharset0\fprq2 Century;}{\f851\fbidi \froman\fcharset238\fprq2 Century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54\fbidi \froman\fcharset161\fprq2 Century Greek;}{\f855\fbidi \froman\fcharset162\fprq2 Century Tur;}{\f858\fbidi \froman\fcharset186\fprq2 Century Baltic;}{\f870\fbidi \froman\fcharset222\fprq2 Angsana New (Tha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880\fbidi \fswiss\fcharset222\fprq2 Cordia New (Thai);}{\f903\fbidi \froman\fcharset0\fprq2 Sylfaen;}{\f901\fbidi \froman\fcharset238\fprq2 Sylfaen CE;}{\f904\fbidi \froman\fcharset161\fprq2 Sylfaen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905\fbidi \froman\fcharset162\fprq2 Sylfaen Tur;}{\f908\fbidi \froman\fcharset186\fprq2 Sylfaen Baltic;}{\f983\fbidi \froman\fcharset0\fprq2 Cambria Math;}{\f981\fbidi \froman\fcharset238\fprq2 Cambria Math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984\fbidi \froman\fcharset161\fprq2 Cambria Math Greek;}{\f985\fbidi \froman\fcharset162\fprq2 Cambria Math Tur;}{\f988\fbidi \froman\fcharset186\fprq2 Cambria Math Baltic;}{\f989\fbidi \froman\fcharset163\fprq2 Cambria Math (Vietnames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993\fbidi \fswiss\fcharset0\fprq2 Arial Unicode MS Western;}{\f991\fbidi \fswiss\fcharset238\fprq2 Arial Unicode MS CE;}{\f992\fbidi \fswiss\fcharset204\fprq2 Arial Unicode MS Cyr;}{\f994\fbidi \fswiss\fcharset161\fprq2 Arial Unicode MS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995\fbidi \fswiss\fcharset162\fprq2 Arial Unicode MS Tur;}{\f996\fbidi \fswiss\fcharset177\fprq2 Arial Unicode MS (Hebrew);}{\f997\fbidi \fswiss\fcharset178\fprq2 Arial Unicode MS (Arabi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998\fbidi \fswiss\fcharset186\fprq2 Arial Unicode MS Baltic;}{\f999\fbidi \fswiss\fcharset163\fprq2 Arial Unicode MS (Vietnamese);}{\f1000\fbidi \fswiss\fcharset222\fprq2 Arial Unicode MS (Thai);}{\f1003\fbidi \froman\fcharset0\fprq2 Cambri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01\fbidi \froman\fcharset238\fprq2 Cambria CE;}{\f1004\fbidi \froman\fcharset161\fprq2 Cambria Greek;}{\f1005\fbidi \froman\fcharset162\fprq2 Cambria Tur;}{\f1008\fbidi \froman\fcharset186\fprq2 Cambria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09\fbidi \froman\fcharset163\fprq2 Cambria (Vietnamese);}{\f1013\fbidi \fswiss\fcharset0\fprq2 Calibri{\*\falt Century Gothic};}{\f1011\fbidi \fswiss\fcharset238\fprq2 Calibri CE{\*\falt Century Gothi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14\fbidi \fswiss\fcharset161\fprq2 Calibri Greek{\*\falt Century Gothic};}{\f1015\fbidi \fswiss\fcharset162\fprq2 Calibri Tur{\*\falt Century Gothic};}{\f1018\fbidi \fswiss\fcharset186\fprq2 Calibri Baltic{\*\falt Century Gothi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19\fbidi \fswiss\fcharset163\fprq2 Calibri (Vietnamese){\*\falt Century Gothic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23\fbidi \fswiss\fcharset0\fprq2 Malgun Gothic Western{\*\falt ????????????\'ac\'f0\'a1\'fe\'ac\'d3?\'a1\'fe\'ac\'e2?\'ac\'f0\'a1\'fe\'a5\'ec??\'a1\'fe\'ac\'e2?\'ac\'f0\'a1\'fe\'ac\'b5?};}{\f1033\fbidi \fswiss\fcharset0\fprq2 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31\fbidi \fswiss\fcharset238\fprq2 Tahoma CE;}{\f1034\fbidi \fswiss\fcharset161\fprq2 Tahoma Greek;}{\f1035\fbidi \fswiss\fcharset162\fprq2 Tahoma Tur;}{\f1036\fbidi \fswiss\fcharset177\fprq2 Tahoma (Hebrew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37\fbidi \fswiss\fcharset178\fprq2 Tahoma (Arabic);}{\f1038\fbidi \fswiss\fcharset186\fprq2 Tahoma Baltic;}{\f1039\fbidi \fswiss\fcharset163\fprq2 Tahoma (Vietnamese);}{\f1040\fbidi \fswiss\fcharset222\fprq2 Tahoma (Tha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43\fbidi \fswiss\fcharset0\fprq2 Verdana;}{\f1041\fbidi \fswiss\fcharset238\fprq2 Verdana CE;}{\f1044\fbidi \fswiss\fcharset161\fprq2 Verdana Greek;}{\f1045\fbidi \fswiss\fcharset162\fprq2 Verdana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48\fbidi \fswiss\fcharset186\fprq2 Verdana Baltic;}{\f1049\fbidi \fswiss\fcharset163\fprq2 Verdana (Vietnamese);}{\f1053\fbidi \fswiss\fcharset0\fprq2 Arial Black;}{\f1051\fbidi \fswiss\fcharset238\fprq2 Arial Black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054\fbidi \fswiss\fcharset161\fprq2 Arial Black Greek;}{\f1055\fbidi \fswiss\fcharset162\fprq2 Arial Black Tur;}{\f1058\fbidi \fswiss\fcharset186\fprq2 Arial Black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13\fbidi \fnil\fcharset0\fprq0 TimesNewRomanPSMT{\*\falt Times New Roman};}{\f1133\fbidi \froman\fcharset0\fprq2 @Batang Western;}{\f1131\fbidi \froman\fcharset238\fprq2 @Batang CE;}{\f1132\fbidi \froman\fcharset204\fprq2 @Batang Cy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34\fbidi \froman\fcharset161\fprq2 @Batang Greek;}{\f1135\fbidi \froman\fcharset162\fprq2 @Batang Tur;}{\f1138\fbidi \froman\fcharset186\fprq2 @Batang Baltic;}{\f1143\fbidi \fmodern\fcharset0\fprq1 BatangChe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41\fbidi \fmodern\fcharset238\fprq1 BatangChe CE;}{\f1142\fbidi \fmodern\fcharset204\fprq1 BatangChe Cyr;}{\f1144\fbidi \fmodern\fcharset161\fprq1 BatangChe Greek;}{\f1145\fbidi \fmodern\fcharset162\fprq1 BatangChe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48\fbidi \fmodern\fcharset186\fprq1 BatangChe Baltic;}{\f1153\fbidi \fmodern\fcharset0\fprq1 @BatangChe Western;}{\f1151\fbidi \fmodern\fcharset238\fprq1 @BatangChe CE;}{\f1152\fbidi \fmodern\fcharset204\fprq1 @BatangChe Cy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54\fbidi \fmodern\fcharset161\fprq1 @BatangChe Greek;}{\f1155\fbidi \fmodern\fcharset162\fprq1 @BatangChe Tur;}{\f1158\fbidi \fmodern\fcharset186\fprq1 @BatangChe Baltic;}{\f1163\fbidi \froman\fcharset0\fprq2 Gungsuh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61\fbidi \froman\fcharset238\fprq2 Gungsuh CE;}{\f1162\fbidi \froman\fcharset204\fprq2 Gungsuh Cyr;}{\f1164\fbidi \froman\fcharset161\fprq2 Gungsuh Greek;}{\f1165\fbidi \froman\fcharset162\fprq2 Gungsuh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68\fbidi \froman\fcharset186\fprq2 Gungsuh Baltic;}{\f1173\fbidi \froman\fcharset0\fprq2 @Gungsuh Western;}{\f1171\fbidi \froman\fcharset238\fprq2 @Gungsuh CE;}{\f1172\fbidi \froman\fcharset204\fprq2 @Gungsuh Cy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74\fbidi \froman\fcharset161\fprq2 @Gungsuh Greek;}{\f1175\fbidi \froman\fcharset162\fprq2 @Gungsuh Tur;}{\f1178\fbidi \froman\fcharset186\fprq2 @Gungsuh Baltic;}{\f1183\fbidi \fmodern\fcharset0\fprq1 GungsuhChe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81\fbidi \fmodern\fcharset238\fprq1 GungsuhChe CE;}{\f1182\fbidi \fmodern\fcharset204\fprq1 GungsuhChe Cyr;}{\f1184\fbidi \fmodern\fcharset161\fprq1 GungsuhChe Greek;}{\f1185\fbidi \fmodern\fcharset162\fprq1 GungsuhChe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88\fbidi \fmodern\fcharset186\fprq1 GungsuhChe Baltic;}{\f1193\fbidi \fmodern\fcharset0\fprq1 @GungsuhChe Western;}{\f1191\fbidi \fmodern\fcharset238\fprq1 @GungsuhChe CE;}{\f1192\fbidi \fmodern\fcharset204\fprq1 @GungsuhChe Cy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194\fbidi \fmodern\fcharset161\fprq1 @GungsuhChe Greek;}{\f1195\fbidi \fmodern\fcharset162\fprq1 @GungsuhChe Tur;}{\f1198\fbidi \fmodern\fcharset186\fprq1 @GungsuhChe Baltic;}{\f1220\fbidi \fswiss\fcharset222\fprq2 DokChampa (Tha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43\fbidi \fswiss\fcharset0\fprq2 @Gulim Western;}{\f1241\fbidi \fswiss\fcharset238\fprq2 @Gulim CE;}{\f1242\fbidi \fswiss\fcharset204\fprq2 @Gulim Cyr;}{\f1244\fbidi \fswiss\fcharset161\fprq2 @Gulim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45\fbidi \fswiss\fcharset162\fprq2 @Gulim Tur;}{\f1248\fbidi \fswiss\fcharset186\fprq2 @Gulim Baltic;}{\f1253\fbidi \fmodern\fcharset0\fprq1 GulimChe Western;}{\f1251\fbidi \fmodern\fcharset238\fprq1 GulimChe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52\fbidi \fmodern\fcharset204\fprq1 GulimChe Cyr;}{\f1254\fbidi \fmodern\fcharset161\fprq1 GulimChe Greek;}{\f1255\fbidi \fmodern\fcharset162\fprq1 GulimChe Tur;}{\f1258\fbidi \fmodern\fcharset186\fprq1 GulimChe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63\fbidi \fmodern\fcharset0\fprq1 @GulimChe Western;}{\f1261\fbidi \fmodern\fcharset238\fprq1 @GulimChe CE;}{\f1262\fbidi \fmodern\fcharset204\fprq1 @GulimChe Cyr;}{\f1264\fbidi \fmodern\fcharset161\fprq1 @GulimChe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65\fbidi \fmodern\fcharset162\fprq1 @GulimChe Tur;}{\f1268\fbidi \fmodern\fcharset186\fprq1 @GulimChe Baltic;}{\f1273\fbidi \fswiss\fcharset0\fprq2 @Dotum Western;}{\f1271\fbidi \fswiss\fcharset238\fprq2 @Dotum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72\fbidi \fswiss\fcharset204\fprq2 @Dotum Cyr;}{\f1274\fbidi \fswiss\fcharset161\fprq2 @Dotum Greek;}{\f1275\fbidi \fswiss\fcharset162\fprq2 @Dotum Tur;}{\f1278\fbidi \fswiss\fcharset186\fprq2 @Dotum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83\fbidi \fmodern\fcharset0\fprq1 DotumChe Western;}{\f1281\fbidi \fmodern\fcharset238\fprq1 DotumChe CE;}{\f1282\fbidi \fmodern\fcharset204\fprq1 DotumChe Cyr;}{\f1284\fbidi \fmodern\fcharset161\fprq1 DotumChe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85\fbidi \fmodern\fcharset162\fprq1 DotumChe Tur;}{\f1288\fbidi \fmodern\fcharset186\fprq1 DotumChe Baltic;}{\f1293\fbidi \fmodern\fcharset0\fprq1 @DotumChe Western;}{\f1291\fbidi \fmodern\fcharset238\fprq1 @DotumChe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292\fbidi \fmodern\fcharset204\fprq1 @DotumChe Cyr;}{\f1294\fbidi \fmodern\fcharset161\fprq1 @DotumChe Greek;}{\f1295\fbidi \fmodern\fcharset162\fprq1 @DotumChe Tur;}{\f1298\fbidi \fmodern\fcharset186\fprq1 @DotumChe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03\fbidi \fswiss\fcharset0\fprq2 Impact;}{\f1301\fbidi \fswiss\fcharset238\fprq2 Impact CE;}{\f1304\fbidi \fswiss\fcharset161\fprq2 Impact Greek;}{\f1305\fbidi \fswiss\fcharset162\fprq2 Impact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08\fbidi \fswiss\fcharset186\fprq2 Impact Baltic;}{\f1363\fbidi \fmodern\fcharset0\fprq1 Lucida Console;}{\f1361\fbidi \fmodern\fcharset238\fprq1 Lucida Console CE;}{\f1364\fbidi \fmodern\fcharset161\fprq1 Lucida Console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65\fbidi \fmodern\fcharset162\fprq1 Lucida Console Tur;}{\f1373\fbidi \fswiss\fcharset0\fprq2 @Malgun Gothic Western;}{\f1383\fbidi \fswiss\fcharset0\fprq2 Meiryo Western;}{\f1381\fbidi \fswiss\fcharset238\fprq2 Meiryo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82\fbidi \fswiss\fcharset204\fprq2 Meiryo Cyr;}{\f1384\fbidi \fswiss\fcharset161\fprq2 Meiryo Greek;}{\f1385\fbidi \fswiss\fcharset162\fprq2 Meiryo Tur;}{\f1388\fbidi \fswiss\fcharset186\fprq2 Meiryo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93\fbidi \fswiss\fcharset0\fprq2 @Meiryo Western;}{\f1391\fbidi \fswiss\fcharset238\fprq2 @Meiryo CE;}{\f1392\fbidi \fswiss\fcharset204\fprq2 @Meiryo Cyr;}{\f1394\fbidi \fswiss\fcharset161\fprq2 @Meiryo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395\fbidi \fswiss\fcharset162\fprq2 @Meiryo Tur;}{\f1398\fbidi \fswiss\fcharset186\fprq2 @Meiryo Baltic;}{\f1403\fbidi \fswiss\fcharset0\fprq2 Meiryo UI Western;}{\f1401\fbidi \fswiss\fcharset238\fprq2 Meiryo UI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02\fbidi \fswiss\fcharset204\fprq2 Meiryo UI Cyr;}{\f1404\fbidi \fswiss\fcharset161\fprq2 Meiryo UI Greek;}{\f1405\fbidi \fswiss\fcharset162\fprq2 Meiryo UI Tur;}{\f1408\fbidi \fswiss\fcharset186\fprq2 Meiryo UI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13\fbidi \fswiss\fcharset0\fprq2 @Meiryo UI Western;}{\f1411\fbidi \fswiss\fcharset238\fprq2 @Meiryo UI CE;}{\f1412\fbidi \fswiss\fcharset204\fprq2 @Meiryo UI Cyr;}{\f1414\fbidi \fswiss\fcharset161\fprq2 @Meiryo UI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15\fbidi \fswiss\fcharset162\fprq2 @Meiryo UI Tur;}{\f1418\fbidi \fswiss\fcharset186\fprq2 @Meiryo UI Baltic;}{\f1433\fbidi \fswiss\fcharset0\fprq2 Microsoft JhengHei Western;}{\f1434\fbidi \fswiss\fcharset161\fprq2 Microsoft JhengHei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43\fbidi \fswiss\fcharset0\fprq2 @Microsoft JhengHei Western;}{\f1444\fbidi \fswiss\fcharset161\fprq2 @Microsoft JhengHei Greek;}{\f1453\fbidi \fswiss\fcharset0\fprq2 Microsoft YaHei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51\fbidi \fswiss\fcharset238\fprq2 Microsoft YaHei CE;}{\f1452\fbidi \fswiss\fcharset204\fprq2 Microsoft YaHei Cyr;}{\f1454\fbidi \fswiss\fcharset161\fprq2 Microsoft YaHei Greek;}{\f1455\fbidi \fswiss\fcharset162\fprq2 Microsoft YaHei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63\fbidi \fswiss\fcharset0\fprq2 @Microsoft YaHei Western;}{\f1461\fbidi \fswiss\fcharset238\fprq2 @Microsoft YaHei CE;}{\f1462\fbidi \fswiss\fcharset204\fprq2 @Microsoft YaHei Cyr;}{\f1464\fbidi \fswiss\fcharset161\fprq2 @Microsoft YaHei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465\fbidi \fswiss\fcharset162\fprq2 @Microsoft YaHei Tur;}{\f1473\fbidi \fmodern\fcharset0\fprq1 @MingLiU Western;}{\f1483\fbidi \froman\fcharset0\fprq2 @PMingLiU Western;}{\f1493\fbidi \froman\fcharset0\fprq2 MingLiU_HKSCS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503\fbidi \froman\fcharset0\fprq2 @MingLiU_HKSCS Western;}{\f1513\fbidi \froman\fcharset0\fprq2 MingLiU-ExtB Western;}{\f1523\fbidi \froman\fcharset0\fprq2 @MingLiU-ExtB Western;}{\f1533\fbidi \froman\fcharset0\fprq2 PMingLiU-ExtB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543\fbidi \froman\fcharset0\fprq2 @PMingLiU-ExtB Western;}{\f1553\fbidi \froman\fcharset0\fprq2 MingLiU_HKSCS-ExtB Western;}{\f1563\fbidi \froman\fcharset0\fprq2 @MingLiU_HKSCS-ExtB Western;}{\f1583\fbidi \fmodern\fcharset0\fprq1 @MS Gothic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581\fbidi \fmodern\fcharset238\fprq1 @MS Gothic CE;}{\f1582\fbidi \fmodern\fcharset204\fprq1 @MS Gothic Cyr;}{\f1584\fbidi \fmodern\fcharset161\fprq1 @MS Gothic Greek;}{\f1585\fbidi \fmodern\fcharset162\fprq1 @MS Gothic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588\fbidi \fmodern\fcharset186\fprq1 @MS Gothic Baltic;}{\f1593\fbidi \fswiss\fcharset0\fprq2 MS PGothic Western;}{\f1591\fbidi \fswiss\fcharset238\fprq2 MS PGothic CE;}{\f1592\fbidi \fswiss\fcharset204\fprq2 MS PGothic Cy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594\fbidi \fswiss\fcharset161\fprq2 MS PGothic Greek;}{\f1595\fbidi \fswiss\fcharset162\fprq2 MS PGothic Tur;}{\f1598\fbidi \fswiss\fcharset186\fprq2 MS PGothic Baltic;}{\f1603\fbidi \fswiss\fcharset0\fprq2 @MS PGothic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01\fbidi \fswiss\fcharset238\fprq2 @MS PGothic CE;}{\f1602\fbidi \fswiss\fcharset204\fprq2 @MS PGothic Cyr;}{\f1604\fbidi \fswiss\fcharset161\fprq2 @MS PGothic Greek;}{\f1605\fbidi \fswiss\fcharset162\fprq2 @MS PGothic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08\fbidi \fswiss\fcharset186\fprq2 @MS PGothic Baltic;}{\f1613\fbidi \fswiss\fcharset0\fprq2 MS UI Gothic Western;}{\f1611\fbidi \fswiss\fcharset238\fprq2 MS UI Gothic CE;}{\f1612\fbidi \fswiss\fcharset204\fprq2 MS UI Gothic Cy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14\fbidi \fswiss\fcharset161\fprq2 MS UI Gothic Greek;}{\f1615\fbidi \fswiss\fcharset162\fprq2 MS UI Gothic Tur;}{\f1618\fbidi \fswiss\fcharset186\fprq2 MS UI Gothic Baltic;}{\f1623\fbidi \fswiss\fcharset0\fprq2 @MS UI Gothic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21\fbidi \fswiss\fcharset238\fprq2 @MS UI Gothic CE;}{\f1622\fbidi \fswiss\fcharset204\fprq2 @MS UI Gothic Cyr;}{\f1624\fbidi \fswiss\fcharset161\fprq2 @MS UI Gothic Greek;}{\f1625\fbidi \fswiss\fcharset162\fprq2 @MS UI Gothic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28\fbidi \fswiss\fcharset186\fprq2 @MS UI Gothic Baltic;}{\f1633\fbidi \fmodern\fcharset0\fprq1 @MS Mincho Western;}{\f1631\fbidi \fmodern\fcharset238\fprq1 @MS Mincho CE;}{\f1632\fbidi \fmodern\fcharset204\fprq1 @MS Mincho Cy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34\fbidi \fmodern\fcharset161\fprq1 @MS Mincho Greek;}{\f1635\fbidi \fmodern\fcharset162\fprq1 @MS Mincho Tur;}{\f1638\fbidi \fmodern\fcharset186\fprq1 @MS Mincho Baltic;}{\f1643\fbidi \froman\fcharset0\fprq2 MS PMincho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41\fbidi \froman\fcharset238\fprq2 MS PMincho CE;}{\f1642\fbidi \froman\fcharset204\fprq2 MS PMincho Cyr;}{\f1644\fbidi \froman\fcharset161\fprq2 MS PMincho Greek;}{\f1645\fbidi \froman\fcharset162\fprq2 MS PMincho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48\fbidi \froman\fcharset186\fprq2 MS PMincho Baltic;}{\f1653\fbidi \froman\fcharset0\fprq2 @MS PMincho Western;}{\f1651\fbidi \froman\fcharset238\fprq2 @MS PMincho CE;}{\f1652\fbidi \froman\fcharset204\fprq2 @MS PMincho Cy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54\fbidi \froman\fcharset161\fprq2 @MS PMincho Greek;}{\f1655\fbidi \froman\fcharset162\fprq2 @MS PMincho Tur;}{\f1658\fbidi \froman\fcharset186\fprq2 @MS PMincho Baltic;}{\f1681\fbidi \fnil\fcharset238\fprq2 Nyala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685\fbidi \fnil\fcharset162\fprq2 Nyala Tur;}{\f1688\fbidi \fnil\fcharset186\fprq2 Nyala Baltic;}{\f1713\fbidi \fswiss\fcharset0\fprq2 Segoe Script;}{\f1711\fbidi \fswiss\fcharset238\fprq2 Segoe Script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14\fbidi \fswiss\fcharset161\fprq2 Segoe Script Greek;}{\f1715\fbidi \fswiss\fcharset162\fprq2 Segoe Script Tur;}{\f1718\fbidi \fswiss\fcharset186\fprq2 Segoe Script Baltic;}{\f1723\fbidi \fswiss\fcharset0\fprq2 Segoe U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21\fbidi \fswiss\fcharset238\fprq2 Segoe UI CE;}{\f1724\fbidi \fswiss\fcharset161\fprq2 Segoe UI Greek;}{\f1725\fbidi \fswiss\fcharset162\fprq2 Segoe UI Tur;}{\f1727\fbidi \fswiss\fcharset178\fprq2 Segoe UI (Arabi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28\fbidi \fswiss\fcharset186\fprq2 Segoe UI Baltic;}{\f1729\fbidi \fswiss\fcharset163\fprq2 Segoe UI (Vietnamese);}{\f1733\fbidi \fswiss\fcharset0\fprq2 Segoe UI Semibold;}{\f1731\fbidi \fswiss\fcharset238\fprq2 Segoe UI Semibold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34\fbidi \fswiss\fcharset161\fprq2 Segoe UI Semibold Greek;}{\f1735\fbidi \fswiss\fcharset162\fprq2 Segoe UI Semibold Tur;}{\f1738\fbidi \fswiss\fcharset186\fprq2 Segoe UI Semibold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39\fbidi \fswiss\fcharset163\fprq2 Segoe UI Semibold (Vietnamese);}{\f1743\fbidi \fswiss\fcharset0\fprq2 Segoe UI Light;}{\f1741\fbidi \fswiss\fcharset238\fprq2 Segoe UI Light CE;}{\f1744\fbidi \fswiss\fcharset161\fprq2 Segoe UI Light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45\fbidi \fswiss\fcharset162\fprq2 Segoe UI Light Tur;}{\f1748\fbidi \fswiss\fcharset186\fprq2 Segoe UI Light Baltic;}{\f1749\fbidi \fswiss\fcharset163\fprq2 Segoe UI Light (Vietnamese);}{\f1763\fbidi \fnil\fcharset0\fprq2 @SimSun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773\fbidi \fmodern\fcharset0\fprq1 NSimSun Western;}{\f1783\fbidi \fmodern\fcharset0\fprq1 @NSimSun Western;}{\f1793\fbidi \fmodern\fcharset0\fprq1 SimSun-ExtB Western;}{\f1803\fbidi \fmodern\fcharset0\fprq1 @SimSun-ExtB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843\fbidi \fswiss\fcharset0\fprq2 Microsoft Sans Serif;}{\f1841\fbidi \fswiss\fcharset238\fprq2 Microsoft Sans Serif CE;}{\f1844\fbidi \fswiss\fcharset161\fprq2 Microsoft Sans Serif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845\fbidi \fswiss\fcharset162\fprq2 Microsoft Sans Serif Tur;}{\f1846\fbidi \fswiss\fcharset177\fprq2 Microsoft Sans Serif (Hebrew);}{\f1847\fbidi \fswiss\fcharset178\fprq2 Microsoft Sans Serif (Arabi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848\fbidi \fswiss\fcharset186\fprq2 Microsoft Sans Serif Baltic;}{\f1849\fbidi \fswiss\fcharset163\fprq2 Microsoft Sans Serif (Vietnamese);}{\f1850\fbidi \fswiss\fcharset222\fprq2 Microsoft Sans Serif (Tha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861\fbidi \fnil\fcharset238\fprq2 Ebrima CE;}{\f1865\fbidi \fnil\fcharset162\fprq2 Ebrima Tur;}{\f1868\fbidi \fnil\fcharset186\fprq2 Ebrima Baltic;}{\f1876\fbidi \fswiss\fcharset177\fprq2 Gisha (Hebrew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900\fbidi \fswiss\fcharset222\fprq2 Leelawadee (Thai);}{\f1907\fbidi \fnil\fcharset178\fprq2 Microsoft Uighur (Arabic);}{\f1947\fbidi \froman\fcharset178\fprq2 Andalus (Arabic);}{\f1951\fbidi \fscript\fcharset238\fprq2 Arabic Typesetting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955\fbidi \fscript\fcharset162\fprq2 Arabic Typesetting Tur;}{\f1957\fbidi \fscript\fcharset178\fprq2 Arabic Typesetting (Arabic);}{\f1958\fbidi \fscript\fcharset186\fprq2 Arabic Typesetting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967\fbidi \froman\fcharset178\fprq2 Simplified Arabic (Arabic);}{\f1977\fbidi \fmodern\fcharset178\fprq1 Simplified Arabic Fixed (Arabic);}{\f1981\fbidi \fnil\fcharset238\fprq2 Sakkal Majalla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1985\fbidi \fnil\fcharset162\fprq2 Sakkal Majalla Tur;}{\f1987\fbidi \fnil\fcharset178\fprq2 Sakkal Majalla (Arabic);}{\f1988\fbidi \fnil\fcharset186\fprq2 Sakkal Majalla Baltic;}{\f1997\fbidi \froman\fcharset178\fprq2 Traditional Arabic (Arabi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083\fbidi \fmodern\fcharset0\fprq1 FangSong Western;}{\f2093\fbidi \fmodern\fcharset0\fprq1 @FangSong Western;}{\f2103\fbidi \fmodern\fcharset0\fprq1 @SimHei Western;}{\f2113\fbidi \fmodern\fcharset0\fprq1 KaiTi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123\fbidi \fmodern\fcharset0\fprq1 @KaiTi Western;}{\f2140\fbidi \froman\fcharset222\fprq2 AngsanaUPC (Thai);}{\f2150\fbidi \fswiss\fcharset222\fprq2 Browallia New (Thai);}{\f2160\fbidi \fswiss\fcharset222\fprq2 BrowalliaUPC (Tha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170\fbidi \fswiss\fcharset222\fprq2 CordiaUPC (Thai);}{\f2180\fbidi \froman\fcharset222\fprq2 DilleniaUPC (Thai);}{\f2190\fbidi \froman\fcharset222\fprq2 EucrosiaUPC (Thai);}{\f2200\fbidi \fswiss\fcharset222\fprq2 FreesiaUPC (Tha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10\fbidi \fswiss\fcharset222\fprq2 IrisUPC (Thai);}{\f2220\fbidi \froman\fcharset222\fprq2 JasmineUPC (Thai);}{\f2230\fbidi \froman\fcharset222\fprq2 KodchiangUPC (Thai);}{\f2240\fbidi \fswiss\fcharset222\fprq2 LilyUPC (Tha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43\fbidi \fscript\fcharset0\fprq1 DFKai-SB Western;}{\f2253\fbidi \fscript\fcharset0\fprq1 @DFKai-SB Western;}{\f2263\fbidi \fswiss\fcharset0\fprq2 Lucida Sans Unicode;}{\f2261\fbidi \fswiss\fcharset238\fprq2 Lucida Sans Unicode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64\fbidi \fswiss\fcharset161\fprq2 Lucida Sans Unicode Greek;}{\f2265\fbidi \fswiss\fcharset162\fprq2 Lucida Sans Unicode Tur;}{\f2266\fbidi \fswiss\fcharset177\fprq2 Lucida Sans Unicode (Hebrew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68\fbidi \fswiss\fcharset186\fprq2 Lucida Sans Unicode Baltic;}{\f2273\fbidi \fswiss\fcharset0\fprq2 Candara;}{\f2271\fbidi \fswiss\fcharset238\fprq2 Candara CE;}{\f2274\fbidi \fswiss\fcharset161\fprq2 Candara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75\fbidi \fswiss\fcharset162\fprq2 Candara Tur;}{\f2278\fbidi \fswiss\fcharset186\fprq2 Candara Baltic;}{\f2279\fbidi \fswiss\fcharset163\fprq2 Candara (Vietnamese);}{\f2283\fbidi \fscript\fcharset0\fprq2 Comic Sans M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81\fbidi \fscript\fcharset238\fprq2 Comic Sans MS CE;}{\f2284\fbidi \fscript\fcharset161\fprq2 Comic Sans MS Greek;}{\f2285\fbidi \fscript\fcharset162\fprq2 Comic Sans MS Tur;}{\f2288\fbidi \fscript\fcharset186\fprq2 Comic Sans MS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93\fbidi \fmodern\fcharset0\fprq1 Consolas;}{\f2291\fbidi \fmodern\fcharset238\fprq1 Consolas CE;}{\f2294\fbidi \fmodern\fcharset161\fprq1 Consolas Greek;}{\f2295\fbidi \fmodern\fcharset162\fprq1 Consolas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298\fbidi \fmodern\fcharset186\fprq1 Consolas Baltic;}{\f2299\fbidi \fmodern\fcharset163\fprq1 Consolas (Vietnamese);}{\f2303\fbidi \froman\fcharset0\fprq2 Constantia;}{\f2301\fbidi \froman\fcharset238\fprq2 Constantia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04\fbidi \froman\fcharset161\fprq2 Constantia Greek;}{\f2305\fbidi \froman\fcharset162\fprq2 Constantia Tur;}{\f2308\fbidi \froman\fcharset186\fprq2 Constantia Baltic;}{\f2309\fbidi \froman\fcharset163\fprq2 Constantia (Vietnames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13\fbidi \fswiss\fcharset0\fprq2 Corbel;}{\f2311\fbidi \fswiss\fcharset238\fprq2 Corbel CE;}{\f2314\fbidi \fswiss\fcharset161\fprq2 Corbel Greek;}{\f2315\fbidi \fswiss\fcharset162\fprq2 Corbel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18\fbidi \fswiss\fcharset186\fprq2 Corbel Baltic;}{\f2319\fbidi \fswiss\fcharset163\fprq2 Corbel (Vietnamese);}{\f2323\fbidi \fswiss\fcharset0\fprq2 Franklin Gothic Medium;}{\f2321\fbidi \fswiss\fcharset238\fprq2 Franklin Gothic Medium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24\fbidi \fswiss\fcharset161\fprq2 Franklin Gothic Medium Greek;}{\f2325\fbidi \fswiss\fcharset162\fprq2 Franklin Gothic Medium Tur;}{\f2328\fbidi \fswiss\fcharset186\fprq2 Franklin Gothic Medium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33\fbidi \fdecor\fcharset0\fprq2 Gabriola;}{\f2331\fbidi \fdecor\fcharset238\fprq2 Gabriola CE;}{\f2334\fbidi \fdecor\fcharset161\fprq2 Gabriola Greek;}{\f2335\fbidi \fdecor\fcharset162\fprq2 Gabriola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38\fbidi \fdecor\fcharset186\fprq2 Gabriola Baltic;}{\f2343\fbidi \froman\fcharset0\fprq2 Georgia;}{\f2341\fbidi \froman\fcharset238\fprq2 Georgia CE;}{\f2344\fbidi \froman\fcharset161\fprq2 Georgia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45\fbidi \froman\fcharset162\fprq2 Georgia Tur;}{\f2348\fbidi \froman\fcharset186\fprq2 Georgia Baltic;}{\f2353\fbidi \froman\fcharset0\fprq2 Palatino Linotype;}{\f2351\fbidi \froman\fcharset238\fprq2 Palatino Linotype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54\fbidi \froman\fcharset161\fprq2 Palatino Linotype Greek;}{\f2355\fbidi \froman\fcharset162\fprq2 Palatino Linotype Tur;}{\f2358\fbidi \froman\fcharset186\fprq2 Palatino Linotype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59\fbidi \froman\fcharset163\fprq2 Palatino Linotype (Vietnamese);}{\f2363\fbidi \fnil\fcharset0\fprq2 Segoe Print;}{\f2361\fbidi \fnil\fcharset238\fprq2 Segoe Print CE;}{\f2364\fbidi \fnil\fcharset161\fprq2 Segoe Print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65\fbidi \fnil\fcharset162\fprq2 Segoe Print Tur;}{\f2368\fbidi \fnil\fcharset186\fprq2 Segoe Print Baltic;}{\f2373\fbidi \fswiss\fcharset0\fprq2 Trebuchet MS;}{\f2371\fbidi \fswiss\fcharset238\fprq2 Trebuchet MS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374\fbidi \fswiss\fcharset161\fprq2 Trebuchet MS Greek;}{\f2375\fbidi \fswiss\fcharset162\fprq2 Trebuchet MS Tur;}{\f2378\fbidi \fswiss\fcharset186\fprq2 Trebuchet MS Baltic;}{\f2403\fbidi \fswiss\fcharset0\fprq2 @Arial Unicode MS Weste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01\fbidi \fswiss\fcharset238\fprq2 @Arial Unicode MS CE;}{\f2402\fbidi \fswiss\fcharset204\fprq2 @Arial Unicode MS Cyr;}{\f2404\fbidi \fswiss\fcharset161\fprq2 @Arial Unicode MS Greek;}{\f2405\fbidi \fswiss\fcharset162\fprq2 @Arial Unicode MS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06\fbidi \fswiss\fcharset177\fprq2 @Arial Unicode MS (Hebrew);}{\f2407\fbidi \fswiss\fcharset178\fprq2 @Arial Unicode MS (Arabic);}{\f2408\fbidi \fswiss\fcharset186\fprq2 @Arial Unicode MS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09\fbidi \fswiss\fcharset163\fprq2 @Arial Unicode MS (Vietnamese);}{\f2410\fbidi \fswiss\fcharset222\fprq2 @Arial Unicode MS (Thai);}{\f2433\fbidi \froman\fcharset0\fprq2 Book Antiqua;}{\f2431\fbidi \froman\fcharset238\fprq2 Book Antiqua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34\fbidi \froman\fcharset161\fprq2 Book Antiqua Greek;}{\f2435\fbidi \froman\fcharset162\fprq2 Book Antiqua Tur;}{\f2438\fbidi \froman\fcharset186\fprq2 Book Antiqua Baltic;}{\f2443\fbidi \fswiss\fcharset0\fprq2 Century Goth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41\fbidi \fswiss\fcharset238\fprq2 Century Gothic CE;}{\f2444\fbidi \fswiss\fcharset161\fprq2 Century Gothic Greek;}{\f2445\fbidi \fswiss\fcharset162\fprq2 Century Gothic Tur;}{\f2448\fbidi \fswiss\fcharset186\fprq2 Century Gothic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53\fbidi \fswiss\fcharset0\fprq2 Haettenschweiler;}{\f2451\fbidi \fswiss\fcharset238\fprq2 Haettenschweiler CE;}{\f2454\fbidi \fswiss\fcharset161\fprq2 Haettenschweiler Greek;}{\f2455\fbidi \fswiss\fcharset162\fprq2 Haettenschweiler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458\fbidi \fswiss\fcharset186\fprq2 Haettenschweiler Baltic;}{\f2503\fbidi \fscript\fcharset0\fprq2 Mistral;}{\f2501\fbidi \fscript\fcharset238\fprq2 Mistral CE;}{\f2504\fbidi \fscript\fcharset161\fprq2 Mistral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505\fbidi \fscript\fcharset162\fprq2 Mistral Tur;}{\f2508\fbidi \fscript\fcharset186\fprq2 Mistral Baltic;}{\f2573\fbidi \fswiss\fcharset0\fprq2 Arial Narrow;}{\f2571\fbidi \fswiss\fcharset238\fprq2 Arial Narrow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574\fbidi \fswiss\fcharset161\fprq2 Arial Narrow Greek;}{\f2575\fbidi \fswiss\fcharset162\fprq2 Arial Narrow Tur;}{\f2578\fbidi \fswiss\fcharset186\fprq2 Arial Narrow Baltic;}{\f2583\fbidi \froman\fcharset0\fprq2 Garamon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581\fbidi \froman\fcharset238\fprq2 Garamond CE;}{\f2584\fbidi \froman\fcharset161\fprq2 Garamond Greek;}{\f2585\fbidi \froman\fcharset162\fprq2 Garamond Tur;}{\f2588\fbidi \froman\fcharset186\fprq2 Garamond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593\fbidi \fscript\fcharset0\fprq2 Monotype Corsiva;}{\f2591\fbidi \fscript\fcharset238\fprq2 Monotype Corsiva CE;}{\f2594\fbidi \fscript\fcharset161\fprq2 Monotype Corsiva Greek;}{\f2595\fbidi \fscript\fcharset162\fprq2 Monotype Corsiva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2598\fbidi \fscript\fcharset186\fprq2 Monotype Corsiva Baltic;}{\f2665\fbidi \froman\fcharset162\fprq2 Bodoni MT Poster Compressed Tur;}{\f3031\fbidi \fswiss\fcharset238\fprq2 Tw Cen MT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041\fbidi \fswiss\fcharset238\fprq2 Tw Cen MT Condensed CE;}{\f3211\fbidi \fswiss\fcharset238\fprq2 Gill Sans Ultra Bold Condensed CE;}{\f3221\fbidi \fswiss\fcharset238\fprq2 Gill Sans Ultra Bold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31\fbidi \fswiss\fcharset238\fprq2 Gill Sans MT Condensed CE;}{\f3241\fbidi \fswiss\fcharset238\fprq2 Gill Sans MT CE;}{\f3251\fbidi \fswiss\fcharset238\fprq2 Gill Sans MT Ext Condensed Bold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73\fbidi \fswiss\fcharset0\fprq2 Franklin Gothic Medium Cond;}{\f3271\fbidi \fswiss\fcharset238\fprq2 Franklin Gothic Medium Cond CE;}{\f3274\fbidi \fswiss\fcharset161\fprq2 Franklin Gothic Medium Cond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75\fbidi \fswiss\fcharset162\fprq2 Franklin Gothic Medium Cond Tur;}{\f3278\fbidi \fswiss\fcharset186\fprq2 Franklin Gothic Medium Cond Baltic;}{\f3283\fbidi \fswiss\fcharset0\fprq2 Franklin Gothic Heavy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81\fbidi \fswiss\fcharset238\fprq2 Franklin Gothic Heavy CE;}{\f3284\fbidi \fswiss\fcharset161\fprq2 Franklin Gothic Heavy Greek;}{\f3285\fbidi \fswiss\fcharset162\fprq2 Franklin Gothic Heavy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88\fbidi \fswiss\fcharset186\fprq2 Franklin Gothic Heavy Baltic;}{\f3293\fbidi \fswiss\fcharset0\fprq2 Franklin Gothic Demi Cond;}{\f3291\fbidi \fswiss\fcharset238\fprq2 Franklin Gothic Demi Cond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294\fbidi \fswiss\fcharset161\fprq2 Franklin Gothic Demi Cond Greek;}{\f3295\fbidi \fswiss\fcharset162\fprq2 Franklin Gothic Demi Cond Tur;}{\f3298\fbidi \fswiss\fcharset186\fprq2 Franklin Gothic Demi Cond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303\fbidi \fswiss\fcharset0\fprq2 Franklin Gothic Demi{\*\falt Franklin Gothic Demi};}{\f3301\fbidi \fswiss\fcharset238\fprq2 Franklin Gothic Demi CE{\*\falt Franklin Gothic Demi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304\fbidi \fswiss\fcharset161\fprq2 Franklin Gothic Demi Greek{\*\falt Franklin Gothic Demi};}{\f3305\fbidi \fswiss\fcharset162\fprq2 Franklin Gothic Demi Tur{\*\falt Franklin Gothic Demi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308\fbidi \fswiss\fcharset186\fprq2 Franklin Gothic Demi Baltic{\*\falt Franklin Gothic Demi};}{\f3313\fbidi \fswiss\fcharset0\fprq2 Franklin Gothic Book;}{\f3311\fbidi \fswiss\fcharset238\fprq2 Franklin Gothic Book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314\fbidi \fswiss\fcharset161\fprq2 Franklin Gothic Book Greek;}{\f3315\fbidi \fswiss\fcharset162\fprq2 Franklin Gothic Book Tur;}{\f3318\fbidi \fswiss\fcharset186\fprq2 Franklin Gothic Book Balt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443\fbidi \froman\fcharset0\fprq2 Century Schoolbook;}{\f3441\fbidi \froman\fcharset238\fprq2 Century Schoolbook CE;}{\f3444\fbidi \froman\fcharset161\fprq2 Century Schoolbook Greek;}{\f3445\fbidi \froman\fcharset162\fprq2 Century Schoolbook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448\fbidi \froman\fcharset186\fprq2 Century Schoolbook Baltic;}{\f3473\fbidi \froman\fcharset0\fprq2 Bookman Old Style;}{\f3471\fbidi \froman\fcharset238\fprq2 Bookman Old Style CE;}{\f3474\fbidi \froman\fcharset161\fprq2 Bookman Old Style Gree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475\fbidi \froman\fcharset162\fprq2 Bookman Old Style Tur;}{\f3478\fbidi \froman\fcharset186\fprq2 Bookman Old Style Baltic;}{\f3553\fbidi \fswiss\fcharset0\fprq2 MS Reference Sans 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551\fbidi \fswiss\fcharset238\fprq2 MS Reference Sans Serif CE;}{\f3554\fbidi \fswiss\fcharset161\fprq2 MS Reference Sans Serif Greek;}{\f3555\fbidi \fswiss\fcharset162\fprq2 MS Reference Sans Serif Tu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558\fbidi \fswiss\fcharset186\fprq2 MS Reference Sans Serif Baltic;}{\f3559\fbidi \fswiss\fcharset163\fprq2 MS Reference Sans Serif (Vietnamese);}{\f3581\fbidi \fswiss\fcharset238\fprq2 Tw Cen MT Condensed Extra Bold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13\fbidi \fnil\fcharset0\fprq2 Azbuka01{\*\falt Georgia};}{\f3623\fbidi \fnil\fcharset0\fprq2 Mon Amour Two{\*\falt Ceremonious Two};}{\f3633\fbidi \fnil\fcharset0\fprq2 Calligraphia One{\*\falt Courier New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53\fbidi \froman\fcharset0\fprq2 Times New Roman CYR{\*\falt Times New Roman};}{\f3651\fbidi \froman\fcharset238\fprq2 Times New Roman CYR CE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54\fbidi \froman\fcharset161\fprq2 Times New Roman CYR Greek{\*\falt Times New Roman};}{\f3655\fbidi \froman\fcharset162\fprq2 Times New Roman CYR Tur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56\fbidi \froman\fcharset177\fprq2 Times New Roman CYR (Hebrew){\*\falt Times New Roman};}{\f3657\fbidi \froman\fcharset178\fprq2 Times New Roman CYR (Arabic)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58\fbidi \froman\fcharset186\fprq2 Times New Roman CYR Baltic{\*\falt Times New Roman};}{\f3659\fbidi \froman\fcharset163\fprq2 Times New Roman CYR (Vietnamese)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83\fbidi \froman\fcharset0\fprq2 Times{\*\falt Times New Roman};}{\f3681\fbidi \froman\fcharset238\fprq2 Times CE{\*\falt Times New Roman};}{\f3684\fbidi \froman\fcharset161\fprq2 Times Greek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85\fbidi \froman\fcharset162\fprq2 Times Tur{\*\falt Times New Roman};}{\f3686\fbidi \froman\fcharset177\fprq2 Times (Hebrew){\*\falt Times New Roman};}{\f3687\fbidi \froman\fcharset178\fprq2 Times (Arabic){\*\falt Times New Roman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688\fbidi \froman\fcharset186\fprq2 Times Baltic{\*\falt Times New Roman};}{\f3689\fbidi \froman\fcharset163\fprq2 Times (Vietnamese){\*\falt Times New Roman};}{\f3713\fbidi \fswiss\fcharset0\fprq2 Calibri Light{\*\falt Segoe UI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711\fbidi \fswiss\fcharset238\fprq2 Calibri Light CE{\*\falt Segoe UI};}{\f3714\fbidi \fswiss\fcharset161\fprq2 Calibri Light Greek{\*\falt Segoe UI};}{\f3715\fbidi \fswiss\fcharset162\fprq2 Calibri Light Tur{\*\falt Segoe UI}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718\fbidi \fswiss\fcharset186\fprq2 Calibri Light Baltic{\*\falt Segoe UI};}{\f3719\fbidi \fswiss\fcharset163\fprq2 Calibri Light (Vietnamese){\*\falt Segoe UI};}{\f3731\fbidi \fmodern\fcharset238\fprq2 P22 Kilkenny Pro C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3732\fbidi \fmodern\fcharset204\fprq2 P22 Kilkenny Pro Cyr;}{\f3735\fbidi \fmodern\fcharset162\fprq2 P22 Kilkenny Pro Tur;}{\f3738\fbidi \fmodern\fcharset186\fprq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