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Прикарпатський національний університет імені Василя Стефани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лософії, соціології та релігієзна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firstLine="169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вчальної роботи</w:t>
      </w:r>
    </w:p>
    <w:p>
      <w:pPr>
        <w:pStyle w:val="Normal"/>
        <w:ind w:left="1872" w:hanging="0"/>
        <w:jc w:val="right"/>
        <w:rPr/>
      </w:pPr>
      <w:r>
        <w:rPr>
          <w:sz w:val="28"/>
          <w:szCs w:val="28"/>
          <w:lang w:val="uk-UA"/>
        </w:rPr>
        <w:t xml:space="preserve">________________________                    </w:t>
      </w:r>
    </w:p>
    <w:p>
      <w:pPr>
        <w:pStyle w:val="Normal"/>
        <w:ind w:left="187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____" ____________201_ р.</w:t>
      </w:r>
    </w:p>
    <w:p>
      <w:pPr>
        <w:pStyle w:val="Normal"/>
        <w:ind w:firstLine="187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87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Пакет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омплексної контрольної роботи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з дисципліни «Філософська антрополог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прям підготовки, спеціальність: </w:t>
      </w:r>
      <w:r>
        <w:rPr>
          <w:b/>
          <w:sz w:val="28"/>
          <w:szCs w:val="28"/>
          <w:lang w:val="uk-UA"/>
        </w:rPr>
        <w:t>033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>Філософ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на засіданні кафедри філософії, соціології та релігієзн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«31» серпня 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                                                              проф. Голянич М.Ю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та комплексної контрольної роботи – визначення загального рівня засвоєння студентами навчального курс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Філософська антрополог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Курс «Філософська антропологія» належить до циклу професійно-орієнтованих дисциплін у підготовці бакалаврів-філософів. Під час виконання завдань студенти повинні продемонструвати знання філософсько-антропологічних проблем; показати вміння виявляти причинно-наслідкові зв’язки при характеристиці філософсько-антропологічних явищ; давати порівняльну характеристику, виявляти позитивні і негативні моменти у застосуванні основних методологічних підходів у міфології; робити узагальнення та відповідні висновк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ою контролю є письмова робота, тривалість якої складає 60 х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акет комплексних контрольних робіт містить 30 варіантів формалізованих завдань, які сформульовані так, щоб студент міг не просто актуалізувати окремі розрізнені знання з певних тем або розділів, а продемонструвати вільне володіння програмним матеріалом, здатність не лише репродукувати сформовані знання, але й продукувати на їх основі нові думки, застосовувати правила, методи, принципи, закони у конкретних ситуаціях, спираючись на вивчені те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варіантів контрольної роботи складається з чотирьох завдань, які загалом охоплюють різні  філософсько-антропологічні питання історико-філософського (хронологічного) та аналітично-проблемного порядку. Завдання вимагають творчої розширеної відповіді на базові питання, із використанням характеристики історичних процесів чи явищ,  демонстрацією розуміння студентом логіки історичного поступу. Повнота відповіді оцінюється від 1 до 5 балів за національною шкалою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итерії оцінки виконання завдань КК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В основу критеріїв оцінки виконання робіт</w:t>
      </w:r>
      <w:r>
        <w:rPr>
          <w:sz w:val="28"/>
          <w:szCs w:val="28"/>
          <w:lang w:val="uk-UA"/>
        </w:rPr>
        <w:t xml:space="preserve"> кладуться повнота і правильність виконаних завдань, а також здатність студента творчо відобразити позицію щодо ключових проблем філософської антропології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цінка за виконання ККР здійснюється за десятибальною університетською шкалою (1-10 балів) та, відповідно, за національною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бальною шкалою (“відмінно”, “добре”, “задовільно”, “незадовільно”). Шкала відповідності оцінок із визначенням критеріїв подається нижч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шка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верситетська шкал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 відмі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, 9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ідмінно</w:t>
            </w:r>
          </w:p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 добр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, 7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 задовіль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, 5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овіль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 незадовіль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, 3, 2, 1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задові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Відмінно”</w:t>
      </w:r>
      <w:r>
        <w:rPr>
          <w:rFonts w:cs="Times New Roman" w:ascii="Times New Roman" w:hAnsi="Times New Roman"/>
          <w:sz w:val="28"/>
          <w:szCs w:val="28"/>
        </w:rPr>
        <w:t xml:space="preserve"> – теоретичний зміст курсу засвоєний повністю, без прогалин, необхідні практичні навики роботи із засвоєним матеріалом сформовані, якість їх виконання оцінена балом, близьким до максимального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Добре”</w:t>
      </w:r>
      <w:r>
        <w:rPr>
          <w:rFonts w:cs="Times New Roman" w:ascii="Times New Roman" w:hAnsi="Times New Roman"/>
          <w:sz w:val="28"/>
          <w:szCs w:val="28"/>
        </w:rPr>
        <w:t xml:space="preserve"> – теоретичний зміст курсу засвоєний повністю, без прогалин, деякі необхідні практичні навики роботи із засвоєним матеріалом сформовані недостатньо, якість виконання жодного з них не оцінена максимальним балом, деякі завдання виконані з помилками.</w:t>
      </w:r>
    </w:p>
    <w:p>
      <w:pPr>
        <w:pStyle w:val="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Задовільно”</w:t>
      </w:r>
      <w:r>
        <w:rPr>
          <w:rFonts w:cs="Times New Roman" w:ascii="Times New Roman" w:hAnsi="Times New Roman"/>
          <w:sz w:val="28"/>
          <w:szCs w:val="28"/>
        </w:rPr>
        <w:t xml:space="preserve"> – теоретичний зміст курсу засвоєний частково, але прогалини не мають суттєвого характеру. Необхідні практичні навики роботи із засвоєним матеріалом в основному сформовані, більшість завдань виконані, окремі з  них містять помилки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Незадовільно”</w:t>
      </w:r>
      <w:r>
        <w:rPr>
          <w:rFonts w:cs="Times New Roman" w:ascii="Times New Roman" w:hAnsi="Times New Roman"/>
          <w:sz w:val="28"/>
          <w:szCs w:val="28"/>
        </w:rPr>
        <w:t xml:space="preserve"> – теоретичний зміст курсу засвоєний частково, необхідні практичні навики роботи не сформовані, більшість завдань не виконані, або якість виконання їх оцінена балом, близьким до мінімального.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.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філософської антропології.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 про буття людини у вченні Ф. Ніцше.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ність і трагічна мудрість людини.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rPr/>
      </w:pPr>
      <w:r>
        <w:rPr>
          <w:sz w:val="28"/>
          <w:szCs w:val="28"/>
          <w:lang w:val="uk-UA"/>
        </w:rPr>
        <w:t>Філософська антропологія російскої філософії «Срібного віку»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як метод мислення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фізика людського буття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волі людини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католицької церкв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космоцентричної антропології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як основний феномен людського буття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людської мови. Філософія мови про людину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иропологія Л. Фейербах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4.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теоцентричної антропології.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а як основний феномен людського буття.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і її основні відносини. Я і Ти  (проблема іншого).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ердяєв про особистість в роботі «Про призначення людини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5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антропоцентричної антропології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як основний феномен людського бутт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і її основні відносини. Я і Ми (проблема суспільства)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я Ж.-П. Сартра за працею «Екзистенціалізм — це гуманізм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6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предмет рефлексії за доби Античності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сть як основний феномен людського буття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та її основні відносини. Любов. Ерос. Кохання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Тейяр де Шарден про людину у праці «Феномен людини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7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предмет рефлексії у Середньовіччі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як основний феномен людського буття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губство як філософська проблема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Франк про сенс життя людини в роботі «Сенс життя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8.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предмет рефлексії філософів Відродження.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 життя як основний феномен людського буття.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«дух» в концепції М. Шелера.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Г. Плесснер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9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телі епохи Просвітництва про людину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як сутнісна характеристика людського буття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сутність людин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А. Гелен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я Л. Фейербах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ектика свободи і необхідності в людському бутті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М. Шелера «Становище людини в Космосі»  (загальна характеристика)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.-П. Сартр про буття людини в часі (за працею «Буття і ніщо». Розділ «Часовість»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1.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я марксизму.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а конечності людського існування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завдання філософської антропології як науки.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я «вічного повернення» Ф. Ніцше («остання людина», «надлюдина»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2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логія екзистенціалізму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ина як мікрокосм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«тіла», «душі» і «духа» в концепції М. Шелер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истенціалістська концепція людини А. Камю (за працями «Людина бунтуюча», «Міф про Сізіфа»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3.</w:t>
      </w:r>
    </w:p>
    <w:p>
      <w:pPr>
        <w:pStyle w:val="Normal"/>
        <w:numPr>
          <w:ilvl w:val="0"/>
          <w:numId w:val="14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особливий рід сущого.</w:t>
      </w:r>
    </w:p>
    <w:p>
      <w:pPr>
        <w:pStyle w:val="Normal"/>
        <w:numPr>
          <w:ilvl w:val="0"/>
          <w:numId w:val="14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і техніка.</w:t>
      </w:r>
    </w:p>
    <w:p>
      <w:pPr>
        <w:pStyle w:val="Normal"/>
        <w:numPr>
          <w:ilvl w:val="0"/>
          <w:numId w:val="14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сутність людини.</w:t>
      </w:r>
    </w:p>
    <w:p>
      <w:pPr>
        <w:pStyle w:val="Normal"/>
        <w:numPr>
          <w:ilvl w:val="0"/>
          <w:numId w:val="14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і розум за працею В. Вернадського «Про ноосферу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4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ження людин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макрокосм. Містичність та інтуїці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М. Бубера «Проблема людини» (загальна характеристика)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трансгуманістичного майбутнього людини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lang w:val="uk-UA"/>
        </w:rPr>
        <w:t>Зав. кафедрою                  проф. Голянич М.Ю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з НАВЧАЛЬНОЇ дисципліни</w:t>
      </w:r>
      <w:r>
        <w:rPr>
          <w:caps/>
          <w:sz w:val="28"/>
          <w:szCs w:val="28"/>
          <w:lang w:val="uk-UA"/>
        </w:rPr>
        <w:t xml:space="preserve">   « ФІЛОСОФСЬКА АНТРОПОЛОГІЯ</w:t>
      </w:r>
      <w:r>
        <w:rPr>
          <w:sz w:val="28"/>
          <w:szCs w:val="28"/>
          <w:lang w:val="uk-UA"/>
        </w:rPr>
        <w:t xml:space="preserve"> »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студентів напряму підготовки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030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філософі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сті  </w:t>
      </w:r>
      <w:r>
        <w:rPr>
          <w:bCs/>
          <w:i/>
          <w:sz w:val="28"/>
          <w:szCs w:val="28"/>
          <w:u w:val="single"/>
          <w:lang w:val="uk-UA"/>
        </w:rPr>
        <w:t>6.030101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філософія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>6.030101 релігієзнав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5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і сутність людини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«ноосфери» в антропології П. Тейяра де Шардена та В. Вернадського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ідеї статті Е. Кассірера «Досвід про людину»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у системі субкультур (растаманство, панк, неоготика, неоезотеризм тощо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на засіданні кафедр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ілософії, соціології та релігієзнавст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токол № 1 від 31.08.2016 р.)</w:t>
      </w:r>
    </w:p>
    <w:p>
      <w:pPr>
        <w:pStyle w:val="Style15"/>
        <w:spacing w:lineRule="auto" w:line="360"/>
        <w:jc w:val="center"/>
        <w:rPr>
          <w:lang w:val="uk-UA"/>
        </w:rPr>
      </w:pPr>
      <w:r>
        <w:rPr>
          <w:lang w:val="uk-UA"/>
        </w:rPr>
        <w:t>Зав. кафедрою                  проф. Голянич М.Ю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6:00Z</dcterms:created>
  <dc:creator>User</dc:creator>
  <dc:description/>
  <cp:keywords/>
  <dc:language>en-US</dc:language>
  <cp:lastModifiedBy>Олег</cp:lastModifiedBy>
  <dcterms:modified xsi:type="dcterms:W3CDTF">2017-02-22T21:09:00Z</dcterms:modified>
  <cp:revision>23</cp:revision>
  <dc:subject/>
  <dc:title>Міністерство освіти і науки України</dc:title>
</cp:coreProperties>
</file>