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Ступени органического и человек: Введение в философскую антропологию. 1928, 193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анировано. Книга Хельмута Плеснера (1892-1985), немецкого философа, эмигрировавшего из Германии в 1933 г., одного из основоположников философской антропологии, утверждает исключительное, особое положение человека в мире, давая подробный и глубокий анализ биофизических аспектов его существа. Преодолевая разрыв 'наук о природе' и 'наук о культуре', Плеснер постулирует целостность бытия, принадлежность человека и к сфере духовного, и к сфере природного, объединяя дух и телесность. На этой основе строится тонкий и сложный ход мыслей о месте человека в истории.На русский язык книга переводится впервые. Издание рассчитано на преподавателей и студентов философских факультетов, представляет несомненный интерес для историков, биологов, читателей, интересующихся проблемами современной культуры в ее различных аспектах </w:t>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Источник:</w:t>
        <w:br/>
      </w:r>
      <w:r>
        <w:rPr>
          <w:rFonts w:eastAsia="Times New Roman" w:cs="Times New Roman" w:ascii="Times New Roman" w:hAnsi="Times New Roman"/>
          <w:i/>
          <w:iCs/>
          <w:sz w:val="24"/>
          <w:szCs w:val="24"/>
          <w:lang w:eastAsia="ru-RU"/>
        </w:rPr>
        <w:t xml:space="preserve">Плеснер X. 'Ступени органического и человек: Введение в философскую антропологию. 1928, 1934' : Ступени органического и человек: Введение в философскую антропологию / Пер. с нем. - М.: 'Российская политическая энциклопедия' (РОССПЭН), 2004. - 368 с. (Серия 'Книга света') </w:t>
      </w:r>
    </w:p>
    <w:p>
      <w:pPr>
        <w:pStyle w:val="Normal"/>
        <w:spacing w:lineRule="auto" w:line="240" w:before="280" w:after="280"/>
        <w:rPr>
          <w:rFonts w:ascii="Times New Roman" w:hAnsi="Times New Roman" w:eastAsia="Times New Roman" w:cs="Times New Roman"/>
          <w:sz w:val="24"/>
          <w:szCs w:val="24"/>
          <w:lang w:eastAsia="ru-RU"/>
        </w:rPr>
      </w:pPr>
      <w:hyperlink r:id="rId2">
        <w:r>
          <w:rPr>
            <w:rStyle w:val="InternetLink"/>
            <w:rFonts w:eastAsia="Times New Roman" w:cs="Times New Roman" w:ascii="Times New Roman" w:hAnsi="Times New Roman"/>
            <w:sz w:val="24"/>
            <w:szCs w:val="24"/>
            <w:lang w:eastAsia="ru-RU"/>
          </w:rPr>
          <w:t>http://filosof.historic.ru/books/item/f00/s00/z0000877/st000.shtml</w:t>
        </w:r>
      </w:hyperlink>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Положение человека в Космосе. 1928. (Шелер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тернет-источник. </w:t>
      </w:r>
    </w:p>
    <w:p>
      <w:pPr>
        <w:pStyle w:val="Normal"/>
        <w:numPr>
          <w:ilvl w:val="0"/>
          <w:numId w:val="2"/>
        </w:numPr>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Часть 1.</w:t>
        </w:r>
      </w:hyperlink>
      <w:r>
        <w:rPr>
          <w:rFonts w:eastAsia="Times New Roman" w:cs="Times New Roman" w:ascii="Times New Roman" w:hAnsi="Times New Roman"/>
          <w:sz w:val="24"/>
          <w:szCs w:val="24"/>
          <w:lang w:eastAsia="ru-RU"/>
        </w:rPr>
        <w:t xml:space="preserve"> </w:t>
      </w:r>
    </w:p>
    <w:p>
      <w:pPr>
        <w:pStyle w:val="Normal"/>
        <w:numPr>
          <w:ilvl w:val="0"/>
          <w:numId w:val="2"/>
        </w:numPr>
        <w:spacing w:lineRule="auto" w:line="240" w:before="0" w:after="200"/>
        <w:rPr/>
      </w:pPr>
      <w:hyperlink r:id="rId4">
        <w:r>
          <w:rPr>
            <w:rStyle w:val="InternetLink"/>
            <w:rFonts w:eastAsia="Times New Roman" w:cs="Times New Roman" w:ascii="Times New Roman" w:hAnsi="Times New Roman"/>
            <w:color w:val="0000FF"/>
            <w:sz w:val="24"/>
            <w:szCs w:val="24"/>
            <w:u w:val="single"/>
            <w:lang w:eastAsia="ru-RU"/>
          </w:rPr>
          <w:t>Часть 2.</w:t>
        </w:r>
      </w:hyperlink>
      <w:r>
        <w:rPr>
          <w:rFonts w:eastAsia="Times New Roman" w:cs="Times New Roman" w:ascii="Times New Roman" w:hAnsi="Times New Roman"/>
          <w:sz w:val="24"/>
          <w:szCs w:val="24"/>
          <w:lang w:eastAsia="ru-RU"/>
        </w:rPr>
        <w:t xml:space="preserve"> </w:t>
      </w:r>
    </w:p>
    <w:p>
      <w:pPr>
        <w:pStyle w:val="Normal"/>
        <w:numPr>
          <w:ilvl w:val="0"/>
          <w:numId w:val="2"/>
        </w:numPr>
        <w:spacing w:lineRule="auto" w:line="240" w:before="0" w:after="280"/>
        <w:rPr/>
      </w:pPr>
      <w:hyperlink r:id="rId5">
        <w:r>
          <w:rPr>
            <w:rStyle w:val="InternetLink"/>
            <w:rFonts w:eastAsia="Times New Roman" w:cs="Times New Roman" w:ascii="Times New Roman" w:hAnsi="Times New Roman"/>
            <w:color w:val="0000FF"/>
            <w:sz w:val="24"/>
            <w:szCs w:val="24"/>
            <w:u w:val="single"/>
            <w:lang w:eastAsia="ru-RU"/>
          </w:rPr>
          <w:t>Часть 3.</w:t>
        </w:r>
      </w:hyperlink>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w:t>
        <w:br/>
      </w:r>
      <w:r>
        <w:rPr>
          <w:rFonts w:eastAsia="Times New Roman" w:cs="Times New Roman" w:ascii="Times New Roman" w:hAnsi="Times New Roman"/>
          <w:i/>
          <w:iCs/>
          <w:sz w:val="24"/>
          <w:szCs w:val="24"/>
          <w:lang w:eastAsia="ru-RU"/>
        </w:rPr>
        <w:t>Проблемы человека в западной философии. М., 1988. С.31-9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filosof.historic.ru/books/item/f00/s00/z0000165/index.shtml</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Учение Гегеля о человеке.1974. (Ситковский Е.П.)</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анировано. </w:t>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Источник:</w:t>
        <w:br/>
      </w:r>
      <w:r>
        <w:rPr>
          <w:rFonts w:eastAsia="Times New Roman" w:cs="Times New Roman" w:ascii="Times New Roman" w:hAnsi="Times New Roman"/>
          <w:i/>
          <w:iCs/>
          <w:sz w:val="24"/>
          <w:szCs w:val="24"/>
          <w:lang w:eastAsia="ru-RU"/>
        </w:rPr>
        <w:t xml:space="preserve">Ситковский Е.П. Учение Гегеля о человеке.-Гегель Г.В.Ф. Энциклопедия философских наук. Том 3. Философия духа.-М.: Мысль, 1977.-471с.С.411-448. </w:t>
      </w:r>
    </w:p>
    <w:p>
      <w:pPr>
        <w:pStyle w:val="Normal"/>
        <w:spacing w:lineRule="auto" w:line="240" w:before="280" w:after="280"/>
        <w:rPr>
          <w:rFonts w:ascii="Times New Roman" w:hAnsi="Times New Roman" w:eastAsia="Times New Roman" w:cs="Times New Roman"/>
          <w:sz w:val="24"/>
          <w:szCs w:val="24"/>
          <w:lang w:eastAsia="ru-RU"/>
        </w:rPr>
      </w:pPr>
      <w:hyperlink r:id="rId6">
        <w:r>
          <w:rPr>
            <w:rStyle w:val="InternetLink"/>
            <w:rFonts w:eastAsia="Times New Roman" w:cs="Times New Roman" w:ascii="Times New Roman" w:hAnsi="Times New Roman"/>
            <w:sz w:val="24"/>
            <w:szCs w:val="24"/>
            <w:lang w:eastAsia="ru-RU"/>
          </w:rPr>
          <w:t>http://filosof.historic.ru/books/item/f00/s00/z0000391/index.shtml</w:t>
        </w:r>
      </w:hyperlink>
    </w:p>
    <w:p>
      <w:pPr>
        <w:pStyle w:val="Style14"/>
        <w:rPr/>
      </w:pPr>
      <w:r>
        <w:rPr/>
        <w:t xml:space="preserve">I </w:t>
      </w:r>
    </w:p>
    <w:p>
      <w:pPr>
        <w:pStyle w:val="Style14"/>
        <w:rPr/>
      </w:pPr>
      <w:r>
        <w:rPr/>
        <w:t xml:space="preserve">В домарксистской философии испокон веков обсуждались три основные проблемы: бог — природа — человек. Эти проблемы обсуждались и решались либо материалистически, либо идеалистически. Гегель как объективный (и «абсолютный») идеалист решал их идеалистически, и потому в его философском учении человек выступает как чисто духовное существо, как дух. Такое толкование человека имеет в философии Гегеля глубокое основание, ибо проистекает из существа и смысла его идеализма, из смысла его исходного философского понятия — из смысла абсолютной идеи, образующей в его философии то, что сам он называет субстанцией мироздания. </w:t>
      </w:r>
    </w:p>
    <w:p>
      <w:pPr>
        <w:pStyle w:val="Style14"/>
        <w:rPr/>
      </w:pPr>
      <w:r>
        <w:rPr/>
        <w:t xml:space="preserve">«Философия духа» образует третью часть «Энциклопедии философских наук» Гегеля. В § 18 «Энциклопедии», объясняя структуру «Энциклопедии», он указывает, что философия духа есть «идея, возвращающаяся в самое себя из своего инобытия». </w:t>
      </w:r>
    </w:p>
    <w:p>
      <w:pPr>
        <w:pStyle w:val="Style14"/>
        <w:rPr/>
      </w:pPr>
      <w:r>
        <w:rPr/>
        <w:t xml:space="preserve">Мы имеем здесь предварительное, весьма общее, абстрактно-метафизическое определение «духа». «Абсолютное есть дух; таково высшее определение абсолютного» (т. е. абсолютной идеи),— говорит Гегель (§ 384). </w:t>
      </w:r>
    </w:p>
    <w:p>
      <w:pPr>
        <w:pStyle w:val="Style14"/>
        <w:rPr/>
      </w:pPr>
      <w:r>
        <w:rPr/>
        <w:t xml:space="preserve">Чтобы логически, последовательно прийти к этому «высшему определению идеи» — понятию духа, надо учесть другое, столь же «высшее» определение абсолютной идеи, которое встречается у Гегеля на каждом шагу: высшим определением идеи служит разум. «Идея может быть постигнута как разум» (это истинно философский смысл понятия «разум»),— говорит Гегель (§ 214). Он отождествляет понятия идеи и разума (§ 437). Идея и соответственно разум есть процесс (§ 215), деятельность, творчество, труд, работа; правда, только труд познания, мышления, поскольку «Гегель знает и признает только один вид труда, именно абстрактно-духовный труд» '. Познание, мышление — это другое определение гегелевской абсолютной идеи. Из него возникает общеизвестная формула гегелевского идеализма о тождестве мышления и бытия (§ 413, 486). </w:t>
      </w:r>
    </w:p>
    <w:p>
      <w:pPr>
        <w:pStyle w:val="Style14"/>
        <w:rPr/>
      </w:pPr>
      <w:r>
        <w:rPr/>
        <w:t xml:space="preserve">Понятие мышления ярко выражает активную, деятельную природу разума, абсолютной идеи. Мышление как деятельность есть познавательный процесс, процесс образования суждений, умозаключений, понятий. Отсюда такая формула: «Умозаключение ость разумное и все разумное» (§ 181). В науке логики умозаключение выступает как абстрактная категория, как форма идеи, в жи- </w:t>
      </w:r>
    </w:p>
    <w:p>
      <w:pPr>
        <w:pStyle w:val="Style14"/>
        <w:rPr/>
      </w:pPr>
      <w:r>
        <w:rPr/>
        <w:t xml:space="preserve">411 </w:t>
      </w:r>
    </w:p>
    <w:p>
      <w:pPr>
        <w:pStyle w:val="Style14"/>
        <w:rPr/>
      </w:pPr>
      <w:r>
        <w:rPr/>
        <w:t xml:space="preserve">вом же, реальном, содержательном процессе мышления умозаклю чение есть разумное, идея в действии. «Но так как содержание может быть разумным лишь в силу той определенности, благодаря которой мышление есть разум, то оно может быть разумным лишь через форму, которая есть умозаключение» (§ 181).Здесь мы переходим непосредственно к понятию духа, ибо мышление, образование суждений, умозаключений, понятий есть духовная деятельность. Забегая вперед, можно сказать, что для осуществления деятельности духа, т. е. для того, чтобы гегелевская субстанция идеи, или разума, не оставалась чистой абстракцией, сущностью без явления, возможностью без действительности, субстанция нуждалась в органе или орудии для своего осуществления. </w:t>
      </w:r>
    </w:p>
    <w:p>
      <w:pPr>
        <w:pStyle w:val="Style14"/>
        <w:rPr/>
      </w:pPr>
      <w:r>
        <w:rPr/>
        <w:t xml:space="preserve">Пренебрежительно относясь к субъективно-идеалистической философии (см., например, § 45) как философии антинаучной, Гегель создает философскую систему, в которой индивидуальное человеческое «я» не существует до природы. Философия объективного идеализма давала Гегелю некоторую возможность избежать нелепостей субъективного идеализма. </w:t>
      </w:r>
    </w:p>
    <w:p>
      <w:pPr>
        <w:pStyle w:val="Style14"/>
        <w:rPr/>
      </w:pPr>
      <w:r>
        <w:rPr/>
        <w:t xml:space="preserve">Уже Шеллинг выступил против того неглижирования природой, которое имело место еще в философии Фихте, и ратовал за спинозистское решение вопроса о соотношении природы и познания, правда, находясь в отличие от Спинозы, на почве объективного идеализма. «...Шеллинг благодаря этому стад родоначальником новой философии природы...» ' </w:t>
      </w:r>
    </w:p>
    <w:p>
      <w:pPr>
        <w:pStyle w:val="Style14"/>
        <w:rPr/>
      </w:pPr>
      <w:r>
        <w:rPr/>
        <w:t xml:space="preserve">Гегель говорит, что пет надобности, подобно атлетам и канатным плясунам, возводить свое тело в самоцель, но и нельзя им неглижировать, надо утверждаться в «гармонии моей души и моего тела» — «я должен отдавать моему телу должное, должен щадить его, поддерживать его здоровье и силы и, следовательно, не имею права обращаться с ним пренебрежительно и враждебно» (§ 410). Даже свобода моей души в известной мере зависит от того, веду ли я себя «соответственно с законами моего телесного организма» (§ 410). </w:t>
      </w:r>
    </w:p>
    <w:p>
      <w:pPr>
        <w:pStyle w:val="Style14"/>
        <w:rPr/>
      </w:pPr>
      <w:r>
        <w:rPr/>
        <w:t xml:space="preserve">Что эти положения в «Философии духа» имеют метафизическое значение, можно убедиться прежде всего из гегелевской трактовки понятия реальности. Если мы, говорит Гегель, «рассматриваем наличное бытие как сущую (наличную.— Е. С.) определенность, то мы тогда имеем в нем то, что понимают под реальностью». Например, тело можно назвать реальностью души, всю Вселенную вообще — реальностью божественного понятия. Но существует и духовная реальность. Например, когда мы говорим о реальном человеке, то речь идет не о внешнем наличном бытии, а о соответствии наличного бытия своему понятию (§ 91). В этом последнем смысле дух, тем более что дух, по Гегелю, есть часть Вселен-1 ной вообще, есть так же реальность идеи. «Понятие духа имеет в духе свою реальность», причем Гегель тут же поясняет, что реальность духа в данном случае «существует как знание абсолютной идеи» (§ 553). </w:t>
      </w:r>
    </w:p>
    <w:p>
      <w:pPr>
        <w:pStyle w:val="Style14"/>
        <w:rPr/>
      </w:pPr>
      <w:r>
        <w:rPr/>
        <w:t xml:space="preserve">Таким образом, гегелевская субстанция абсолютной идеи выступает как реальность в виде природы и в виде духа. Однако эти две реальности идеи у Гегеля далеко не равноправны между собой. Собственно говоря, по мысли Гегеля, и природа, и дух суть средства, или орудия, самообнаружения, или самопознания, идеи. Но </w:t>
      </w:r>
    </w:p>
    <w:p>
      <w:pPr>
        <w:pStyle w:val="Style14"/>
        <w:rPr/>
      </w:pPr>
      <w:r>
        <w:rPr/>
        <w:t xml:space="preserve">412 </w:t>
      </w:r>
    </w:p>
    <w:p>
      <w:pPr>
        <w:pStyle w:val="Style14"/>
        <w:rPr/>
      </w:pPr>
      <w:r>
        <w:rPr/>
        <w:t xml:space="preserve">природа — ото не адекватная форма обнаружения идеи. Мир конечных, чувственных вещей — это не истинное, а мнимое бытие, видимость (der Schein, § 50), все природное ничтожно (§ 546). II тем не менее природа, чувственное начало, тело — вещи необходимые. Необходимость природы проистекает из целеустремленности абсолютной идеи, которая имеет целью познать самое себя. «Познай самого себя — ... абсолютная заповедь» (§ 377) абсолютной идеи. </w:t>
      </w:r>
    </w:p>
    <w:p>
      <w:pPr>
        <w:pStyle w:val="Style14"/>
        <w:rPr/>
      </w:pPr>
      <w:r>
        <w:rPr/>
        <w:t xml:space="preserve">Гегель понимает, что никакое абсолютно чистое «я» субъективного идеализма, исключающее природность, не может совершать акции самопознания. Это может произойти только в человеческом сознании, самосознании и познании, а человек при всей субстанциальной суверенности его духа по отношению к природе и к своему собственному телу есть часть природы, он возникает из природы и как живое природное существо зависит от природы. В этом смысл наличия природы в философской системе объективного идеализма Гегеля. Роль природы в философии Гегеля служебная — произвести то существо, человека, которое обладает даром мысли и понятия — духом, который совершает и довершает самопознание идеи и является, таким образом, орудием самообнаружения идеи. </w:t>
      </w:r>
    </w:p>
    <w:p>
      <w:pPr>
        <w:pStyle w:val="Style14"/>
        <w:rPr/>
      </w:pPr>
      <w:r>
        <w:rPr/>
        <w:t xml:space="preserve">Поскольку Гегель рассматривает дух как иную, и даже высшую, форму абсолютной идеи (§ 385), он ставит так же и дух в положение субстанции по отношению к природе. Дух есть субстанция и истина природы (§ 388). Природа в этом смысле лежит позади духа (§ 381). Дух, как субстанциальное начало, сам «материальное противопоставляет себе — частью как свою собственную телесность, частью как внешний мир вообще» — и затем сам же эти «различенные стороны снова приводит к единству с самим собой» (§ 410), что и совершается человеческим познанием и что является конечной целью абсолютной идеи и духа. </w:t>
      </w:r>
    </w:p>
    <w:p>
      <w:pPr>
        <w:pStyle w:val="Style14"/>
        <w:rPr/>
      </w:pPr>
      <w:r>
        <w:rPr/>
        <w:t xml:space="preserve">В этой связи Гегель в «Философии духа» неизбежно сталкивается с психофизической проблемой, с проблемой взаимодействия в человеке души и тела. Человек по всецело духовное существо. Он имеет физическое тело. Телесность человека есть его конечность, ограниченность, надломленность, вызываемая противоречием телесной единичности и бесконечной духовной субстанциальности, воплощением коей служит родовое начало, наличное в каждом человеке '. Неизбежным следствием этого бывает смерть человека как единичного существа при бессмертии его родового начала, ибо род, общее и всеобщее ость мысль, дух, бессмертное начало в человеке (§ 222). Гегель говорит: «...со своей природной стороны человек, правда, конечен и смертен, но он бесконечен в познании» (§ 24) 2. </w:t>
      </w:r>
    </w:p>
    <w:p>
      <w:pPr>
        <w:pStyle w:val="Style14"/>
        <w:rPr/>
      </w:pPr>
      <w:r>
        <w:rPr/>
        <w:t xml:space="preserve">Гегелевские рассуждения о смерти и бессмертии человека служат исходным пунктом и в решении психофизической проблемы. Останавливаясь на способах ее решения у Декарта — Мальбран-ша — Лейбница — Спинозы, он приближает их к своей точке зрения идеалистического монизма в противоположность материализму, «который изображает мышление как результат материального» (§ 389), а также в противоположность философскому дуализму </w:t>
      </w:r>
    </w:p>
    <w:p>
      <w:pPr>
        <w:pStyle w:val="Style14"/>
        <w:rPr/>
      </w:pPr>
      <w:r>
        <w:rPr/>
        <w:t xml:space="preserve">413 </w:t>
      </w:r>
    </w:p>
    <w:p>
      <w:pPr>
        <w:pStyle w:val="Style14"/>
        <w:rPr/>
      </w:pPr>
      <w:r>
        <w:rPr/>
        <w:t xml:space="preserve">утверждая, что тело и дух сопряжены в человеке так, что исходным началом, субстанцией в человеке служит дух (душа — это первоначальная, еще несовершенная форма духа). </w:t>
      </w:r>
    </w:p>
    <w:p>
      <w:pPr>
        <w:pStyle w:val="Style14"/>
        <w:rPr/>
      </w:pPr>
      <w:r>
        <w:rPr/>
        <w:t xml:space="preserve">Гегель говорит, что «природу духа следует понимать как нечто положительное, спекулятивное, ибо дух свободно проходит сквозь несамостоятельное по отношению к нему материальное, переходит через границы этого своего другого, не позволяет считать его истинно реальным, но идеализирует его и низводит до чего-то опосредствованного» (§ 389). Процесс познавательной деятельности человеческого духа — процесс образования — в значительной мере состоит в том, чтобы «овладеть своим телом, создать из него податливое и удобное орудие своей деятельности, так преобразовать его, чтобы оно сделалось акциденцией, приведенной в согласие с ее субстанцией, а именно со свободой» (§ 410). Здесь Гегель развивает мысль о субстанциальности духа и акцидентальности тела, хотя тут, как и всюду у Гегеля, сквозь идеализм пробивается и трезвая мысль о том, что человек должен потрудиться, чтобы овладеть своим физическим бытием, тем, что создается культурой. «Живые существа обладают телом, душа овладевает последним и непосредственно объективируется в нем. Душе человека нужно много труда, чтобы сделать свою телесность средством. Человек должен сначала как бы вступить во владение своим телом, дабы оно стало орудием его души» (§ 208). Этот труд духа, эту образовательную работу последнего по превращению тела в подлинную акциденцию духа Гегель прослеживает шаг за шагом и старается подтвердить (в угоду своей идеалистической исходной позиции) на каждом шагу при развертывании содержания «Философии духа»1 </w:t>
      </w:r>
    </w:p>
    <w:p>
      <w:pPr>
        <w:pStyle w:val="Style14"/>
        <w:rPr/>
      </w:pPr>
      <w:r>
        <w:rPr/>
        <w:t xml:space="preserve">В качестве примера того, как дух освобождается от телесной зависимости и действует исходя из самого себя, Гегель указывает на прямую походку человека. Согласно его утверждению, «человек стоит лишь потому и лишь постольку, поскольку он хочет стоять, и лишь до тех пор, пока он этого бессознательно хочет» (§ 410). Оказывается то, «что он стоит прямо, превращено его волей в привычку, в непосредственное, бессознательное положение, всегда остающееся делом его непрерывно действующей воли» (§ 410). Человек «сам выпрямляется энергией своей воли» (§ 411). </w:t>
      </w:r>
    </w:p>
    <w:p>
      <w:pPr>
        <w:pStyle w:val="Style14"/>
        <w:rPr/>
      </w:pPr>
      <w:r>
        <w:rPr/>
        <w:t xml:space="preserve">Гегелю чужд эволюционный подход применительно к природным явлениям, оп прямо отрицает научность эволюционного взгляда, говоря, что он «ровно ничего не объясняет» (§ 249). Гегель прямо отрицает какую-либо общность между обезьяной и человеком 2, говоря, что между обезьяной и птицей «существует меньшее различие, чем между телом человека и телом обезьяны» (§ 411). В «Философии природы» Гегель считает необходимым даже поиронизировать на тему о родстве человека и обезьяны: «...обезьяна есть сатира на человека, который будет охотно смотреть па нее, если не захочет взять ее слишком всерьез, а захочет лишь позаба- </w:t>
      </w:r>
    </w:p>
    <w:p>
      <w:pPr>
        <w:pStyle w:val="Style14"/>
        <w:rPr/>
      </w:pPr>
      <w:r>
        <w:rPr/>
        <w:t xml:space="preserve">_______ </w:t>
      </w:r>
    </w:p>
    <w:p>
      <w:pPr>
        <w:pStyle w:val="Style14"/>
        <w:rPr/>
      </w:pPr>
      <w:r>
        <w:rPr/>
        <w:t xml:space="preserve">1 Согласно Энгельсу, постепенное усовершенствование человеческой руки и идущее рядом с этим развитие и приспособление ноги к прямой походке явилось результатом длительной эволюции и приспособления в процессе материального производства, т. о. явилось результатом материальных причин (см. К. Маркс и Ф. Энгельс. Соч., т. 20, стр. 488). </w:t>
      </w:r>
    </w:p>
    <w:p>
      <w:pPr>
        <w:pStyle w:val="Style14"/>
        <w:rPr/>
      </w:pPr>
      <w:r>
        <w:rPr/>
        <w:t xml:space="preserve">2 В противоположность тезису Энгельса (равным образом и Дарвина) о процессе превращения обезьяны в человека. </w:t>
      </w:r>
    </w:p>
    <w:p>
      <w:pPr>
        <w:pStyle w:val="Style14"/>
        <w:rPr/>
      </w:pPr>
      <w:r>
        <w:rPr/>
        <w:t xml:space="preserve">414 </w:t>
      </w:r>
    </w:p>
    <w:p>
      <w:pPr>
        <w:pStyle w:val="Style14"/>
        <w:rPr/>
      </w:pPr>
      <w:r>
        <w:rPr/>
        <w:t xml:space="preserve">виться над самим собой...» (§ 370) . Причина этих ошибочных суждений Гегеля в его идеализме, и в частности в том, что он придавал исключительное значение духовной стороне человека, пренебрегая его телесной основой, которая на самом деле есть основание психической жизни человека. Поэтому Гегель явления человеческой психики, тесно связанные с наружными телесными проявлениями человеческой деятельности, явления привычных и автоматических действий (например, ходьба), явления медиумизма и даже явления помешательства, при которых человек как бы замыкается в себе, начисто отвлекаясь от материальной стороны своего существования, рассматривает как примеры торжества духовной субстанциальности человека над материальным началом телесности, как доказательства предикативности тела по отношению к духовной субъективности «я». Маркс обращает внимание на это, говоря, что у Гегеля «только дух есть истинная сущность человека, а истинная форма духа — это мыслящий дух, логический, спекулятивный дух» 2. </w:t>
      </w:r>
    </w:p>
    <w:p>
      <w:pPr>
        <w:pStyle w:val="Style14"/>
        <w:rPr/>
      </w:pPr>
      <w:r>
        <w:rPr/>
        <w:t xml:space="preserve">Проявляя известный реализм в толковании вопроса о связи души и тела в человеке, Гегель правильно констатирует, что «голова ость настоящее местопребывание духовного» (§ 411), что именно в голове «как центре системы чувственных возбуждений» осуществляется мыслительная работа (§ 401), говорит о весьма тесной связи между духом и его телом (§ 410), подчеркивает, что в вопросах «психической физиологии» остается многое, что еще падо поисследовать (§ 401), указывает, что «вопрос об общении души и тела... ость непостижимая тайна» (§ 389), а так как Гегель выступает ярым противником всякой непостижимости и считает, что во всей Вселенной нет ничего, что могло бы «оказать сопротивление дерзновению познания» 3, то он ищет разрешения тайны на путях отмеченной нами выше метафизической постановки вопроса о том, что тело есть акцидепция души. </w:t>
      </w:r>
    </w:p>
    <w:p>
      <w:pPr>
        <w:pStyle w:val="Style14"/>
        <w:rPr/>
      </w:pPr>
      <w:r>
        <w:rPr/>
        <w:t xml:space="preserve">II </w:t>
      </w:r>
    </w:p>
    <w:p>
      <w:pPr>
        <w:pStyle w:val="Style14"/>
        <w:rPr/>
      </w:pPr>
      <w:r>
        <w:rPr/>
        <w:t xml:space="preserve">В «Святом семейство» К. Маркса и Ф. Энгельса указывается на три составных элемента гегелевской философской системы: </w:t>
      </w:r>
    </w:p>
    <w:p>
      <w:pPr>
        <w:pStyle w:val="Style14"/>
        <w:rPr/>
      </w:pPr>
      <w:r>
        <w:rPr/>
        <w:t xml:space="preserve">I. фихтевское самосознание — метафизически переряженный дух в его оторванности от природы; </w:t>
      </w:r>
    </w:p>
    <w:p>
      <w:pPr>
        <w:pStyle w:val="Style14"/>
        <w:rPr/>
      </w:pPr>
      <w:r>
        <w:rPr/>
        <w:t xml:space="preserve">II. спинозовская субстанция — метафизически переряженная природа в ее оторванности от человека; </w:t>
      </w:r>
    </w:p>
    <w:p>
      <w:pPr>
        <w:pStyle w:val="Style14"/>
        <w:rPr/>
      </w:pPr>
      <w:r>
        <w:rPr/>
        <w:t xml:space="preserve">III. гегелевское необходимо-противоречивое единство обоих элементов — абсолютный дух — действительный человек и действительный человеческий род. </w:t>
      </w:r>
    </w:p>
    <w:p>
      <w:pPr>
        <w:pStyle w:val="Style14"/>
        <w:rPr/>
      </w:pPr>
      <w:r>
        <w:rPr/>
        <w:t xml:space="preserve">Итак — «Философия духа» Гегеля есть философия человека, толкуемого Гегелем как чисто духовное существо. Маркс и Эн- </w:t>
      </w:r>
    </w:p>
    <w:p>
      <w:pPr>
        <w:pStyle w:val="Style14"/>
        <w:rPr/>
      </w:pPr>
      <w:r>
        <w:rPr/>
        <w:t xml:space="preserve">__________________ </w:t>
      </w:r>
    </w:p>
    <w:p>
      <w:pPr>
        <w:pStyle w:val="Style14"/>
        <w:rPr/>
      </w:pPr>
      <w:r>
        <w:rPr/>
        <w:t xml:space="preserve">1 Наст, изд., т. 2. М., 1975, стр. 556. Можно сказать, что Гегель по вопросу о родстве человека и обезьяны занимает более отсталую позицию, чем, например, французский метафизический материалист Ж. Б. Робинэ, говоривший, что орангутанга «можно при-пять за какой-то промежуточный вид, заполняющий переход от обезьяны к человеку, и так мы и будем его рассматривать» (Ж. В, Робинэ. О природе. М., 1935, стр. 520). </w:t>
      </w:r>
    </w:p>
    <w:p>
      <w:pPr>
        <w:pStyle w:val="Style14"/>
        <w:rPr/>
      </w:pPr>
      <w:r>
        <w:rPr/>
        <w:t xml:space="preserve">2 К. Маркс и Ф. Энгельс. Соч., т. 42, стр. 158. 8 Наст, изд., т. 1. М., 1974, стр. 83. </w:t>
      </w:r>
    </w:p>
    <w:p>
      <w:pPr>
        <w:pStyle w:val="Style14"/>
        <w:rPr/>
      </w:pPr>
      <w:r>
        <w:rPr/>
        <w:t xml:space="preserve">415 </w:t>
      </w:r>
    </w:p>
    <w:p>
      <w:pPr>
        <w:pStyle w:val="Style14"/>
        <w:rPr/>
      </w:pPr>
      <w:r>
        <w:rPr/>
        <w:t xml:space="preserve">гельс подчеркивают этот вывод, указывая на то, что Фейербах завершает Гегеля и критикует его, отправляясь от гегелевской точки зрения, сводя гегелевский «метафизический абсолютный дух к «действительному человеку на основе природы»...»1. </w:t>
      </w:r>
    </w:p>
    <w:p>
      <w:pPr>
        <w:pStyle w:val="Style14"/>
        <w:rPr/>
      </w:pPr>
      <w:r>
        <w:rPr/>
        <w:t xml:space="preserve">Отсюда понятно то обожествление Гегелем человека, которое послужило Фейербаху отправным пунктом для создания своей системы антропологического материализма. Если бог есть абсолютная идея, абсолютный дух есть высшее определение абсолютной идеи — бога, а становление абсолютного духа есть процесс познания, совершающийся в человеке и человечестве, то человек и есть бог. Вот несколько положений Гегеля, разоблачающих «тайну гегелевской спекулятивной конструкции»: «Чтобы правильно постигнуть и определить в мысли, что представляет собой бог как дух,— для этого требуется основательная спекуляция. Сюда прежде всего относятся положения: бог есть бог лишь постольку, поскольку он знает самого себя; его знание самого себя есть, далее, его самосознание в человеке, а знание человека о боге развивается, далее, до знания себя человеком в боге» (§ 564) — «бог и человек вообще не так чужды и далеки друг от друга» 2, и «вот почему на дух следует смотреть как на подобие бога, как на божественное в человеке» (§ 441). Гегель указывает, что целые части света — Африка и Восток,— греки и римляне, Платон и Аристотель, стоики не имеют такого понятия человека. «Эта идея пришла в мир благодаря христианству, согласно которому индивидуум как таковой имеет бесконечную ценность, поскольку он является предметом и целью любви бога и тем самым предназначен к тому, чтобы установить к богу как к духу свое абсолютное отношение, дать этому духу поселиться в себе...» (§ 482). </w:t>
      </w:r>
    </w:p>
    <w:p>
      <w:pPr>
        <w:pStyle w:val="Style14"/>
        <w:rPr/>
      </w:pPr>
      <w:r>
        <w:rPr/>
        <w:t xml:space="preserve">III </w:t>
      </w:r>
    </w:p>
    <w:p>
      <w:pPr>
        <w:pStyle w:val="Style14"/>
        <w:rPr/>
      </w:pPr>
      <w:r>
        <w:rPr/>
        <w:t xml:space="preserve">«Философия духа» подразделяется на три основных отдела: в первом из них Гегель исследует человека как отдельно взятый индивидуум («субъективный дух»); во втором — человек берется как социальное существо («объективный дух»); в третьем — человек рассматривается в идеологическом плане. Каждый отдел подразделяется в свою очередь на подотделы, которые в свою очередь дробятся всюду, согласно принципу диалектической триадичности, на три части. </w:t>
      </w:r>
    </w:p>
    <w:p>
      <w:pPr>
        <w:pStyle w:val="Style14"/>
        <w:rPr/>
      </w:pPr>
      <w:r>
        <w:rPr/>
        <w:t xml:space="preserve">Но не в этой триадичности суть дела, а в том, что все части произведения находятся в такой связи одна с другой, что низшие ступени служат как бы зернами, из коих с необходимостью вырастают высшие ступени; каждая часть, каждый духовный феномен в общей конструкции духа вытекает с необходимостью из предыдущего и столь же необходимо ведет к последующему; так что части произведения — это не изолированные, не оторванные одно от другого звенья, а суть, как это много раз подчеркивал Гегель, ступени единой поступательной, усложняющейся, прогрессирующей лестницы (Stufenleiter), представляющей собой картину развития человеческого духа, картину упорного труда многих поколений, </w:t>
      </w:r>
    </w:p>
    <w:p>
      <w:pPr>
        <w:pStyle w:val="Style14"/>
        <w:rPr/>
      </w:pPr>
      <w:r>
        <w:rPr/>
        <w:t xml:space="preserve">416 </w:t>
      </w:r>
    </w:p>
    <w:p>
      <w:pPr>
        <w:pStyle w:val="Style14"/>
        <w:rPr/>
      </w:pPr>
      <w:r>
        <w:rPr/>
        <w:t xml:space="preserve">вековечной работы людей — картину крестного пути человечества, его Голгофу </w:t>
      </w:r>
    </w:p>
    <w:p>
      <w:pPr>
        <w:pStyle w:val="Style14"/>
        <w:rPr/>
      </w:pPr>
      <w:r>
        <w:rPr/>
        <w:t xml:space="preserve">В этой идее взаимного соподчинения и внутренней логической связи и последовательности разделов и частей «Философии духа» находит выражение сформулированное Гегелем еще в первом томе «Энциклопедии» требование, чтобы в философской науке ничто голословно не утверждалось, ничто бездоказательно не постулировалось, но чтобы каждый пункт науки был доказан, выведен с необходимостью из основного, исходного понятия, а также из предшествующего ему пункта (§ 42). Без такого диалектического выведения «дух превращается в простой агрегат самостоятельных сил, из которых каждая находится с другой только во взаимодействии и тем самым во внешнем отношении» (§ 378). Но такая наука не может быть названа настоящей наукой, ибо «собрание разрозненных знаний не составляет науки»; лишь та философия заслуживает названия науки, «которая понимается как система развития идеи» . </w:t>
      </w:r>
    </w:p>
    <w:p>
      <w:pPr>
        <w:pStyle w:val="Style14"/>
        <w:rPr/>
      </w:pPr>
      <w:r>
        <w:rPr/>
        <w:t xml:space="preserve">«Философия духа» и есть наука об идее, но об идее в специфической форме духа. Дух же отличается от идеи тем, что, в то время как идея, как абсолютная идея, как субстанция вневременна, дух есть идея, существующая во времени (§ 552), что находит себе выражение в поступательном движении форм духа и в смене одной формы другой, например процесс всемирной истории представляет собою картину исторической смены одного парода другим. </w:t>
      </w:r>
    </w:p>
    <w:p>
      <w:pPr>
        <w:pStyle w:val="Style14"/>
        <w:rPr/>
      </w:pPr>
      <w:r>
        <w:rPr/>
        <w:t xml:space="preserve">«Дух есть всегда идея; но первоначально он ость только понятие идеи, или идея в ее неопределенности, в абстрактнейшем виде реальности, т. е. в форме бытия»; «развитие этой реальности завершается поэтому лишь всей философией духа в целом» (§ 385). Дух лишь на последней, высшей ступени лестницы форм духа — на ступени «абсолютного духа» — достигает полного тождества с абсолютной идеей (§ 574, 577). </w:t>
      </w:r>
    </w:p>
    <w:p>
      <w:pPr>
        <w:pStyle w:val="Style14"/>
        <w:rPr/>
      </w:pPr>
      <w:r>
        <w:rPr/>
        <w:t xml:space="preserve">Дух есть вечное движение (§ 441), вечное возникновение и прохождение его форм — «дух не есть нечто пребывающее в покое, а скорее, наоборот, есть нечто абсолютно беспокойное, чистая деятельность, отрицание или идеальность всех устойчивых определений рассудка» (§ 378). Вечное движение души имеет имманентный импульс, дух не нуждается ни в каком внешнем, постороннем толчке (§ 379, 415). Этим имманентным импульсом служит внутренняя диалектика духа, диалектическое противоречие, раздвоение единого на взаимоисключающие противоположности, взаимное исключение, которое в то же время есть их взаимная связь и переход одной стороны в другую. «Обыкновенная логика ошибается поэтому, думая, что дух есть нечто, всецело исключающее из себя противоречие» (§ 342). На самом деле противоречивость и противоположность, самоотрицательность, зло и страдание суть формы внутренней диалектики и смены форм духа. Дух не гибнет от этого, а развивается, меняет и улучшает, совершенствует свои формы: «...ступень раздвоения тоже должна быть снята, и дух должен посредством себя возвратиться к единству. Это единство есть теперь духовное единство, и принцип этого возврата содержится в самом мышлении. Последнее наносит рану, и оно же ее </w:t>
      </w:r>
    </w:p>
    <w:p>
      <w:pPr>
        <w:pStyle w:val="Style14"/>
        <w:rPr/>
      </w:pPr>
      <w:r>
        <w:rPr/>
        <w:t xml:space="preserve">417 </w:t>
      </w:r>
    </w:p>
    <w:p>
      <w:pPr>
        <w:pStyle w:val="Style14"/>
        <w:rPr/>
      </w:pPr>
      <w:r>
        <w:rPr/>
        <w:t xml:space="preserve">исцеляет» (§ 24). «Дух,— говорит Гегель,— столь силен, что может переносить противоречие, но он же и умеет разрешать его», что, однако же, не приводит к тому, что дух «свободен хоть где-нибудь от противоречия...» '. В процессе диалектической смены форм духа гибнет в силу противоречия только то, что принадлежит к внешней природе, к низшим формам материальности, но дух сам по себе «даже в этом высшем раздвоении, в этом отрыве себя от корня своей в себе сущей нравственной природы, в этом полнейшем противоречии с самим собой,— дух все же остается тождественным с собой и потому свободным» (§ 382). </w:t>
      </w:r>
    </w:p>
    <w:p>
      <w:pPr>
        <w:pStyle w:val="Style14"/>
        <w:rPr/>
      </w:pPr>
      <w:r>
        <w:rPr/>
        <w:t xml:space="preserve">Это самосохранение духа основывается на гегелевском диалектическом понимании отрицания как отнюдь не абсолютного, чистого отрицания, а в духе относительного отрицания — с сохранением жизнеспособных элементов отрицаемого, в духе снятия (aufheben), значение которого Гегель неоднократно подчеркивает в § 96, 450. Снятое, подчеркивает Гегель, «не исчезло, не есть нечто только прошедшее»: дух «обращает свое внимание не только на то, что прошедшее, взятое в своей непосредственности, прошло, но так же и на то, что оно еще сохраняется в духе». </w:t>
      </w:r>
    </w:p>
    <w:p>
      <w:pPr>
        <w:pStyle w:val="Style14"/>
        <w:rPr/>
      </w:pPr>
      <w:r>
        <w:rPr/>
        <w:t xml:space="preserve">Так, согласно законам диалектики, совершается накопление положительного содержания в процессе смены форм духа, наращивание усилий духа — эскалация его форм — «диалектическое поступательное движение» (§ 398), прогресс духа — «прогресс в его развитии» (§ 387). </w:t>
      </w:r>
    </w:p>
    <w:p>
      <w:pPr>
        <w:pStyle w:val="Style14"/>
        <w:rPr/>
      </w:pPr>
      <w:r>
        <w:rPr/>
        <w:t xml:space="preserve">Развитие форм духа есть процесс, причем это касается не только духа в целом. «Каждая ступень является сама по себе таким процессом» (§ 387), т. е. чем-то таким, что не предполагается как нечто готовое, заранее данное, а как нечто возникающее и развивающееся из зерна в зрелую форму, как нечто себя «образующее и воспитывающее», смыкающееся с самим собой согласно диалектическому закону двойного отрицания — отрицания отрицания (§ 381), двойного перехода (§ 398); так что (конец ... загибается здесь назад в только что упомянутое начало» (§ 465), и в результате «это смыкание начала с концом» (§ 379) образует центральную ось того процесса выступления форм духа, итогом коего служит приход духа к своей высшей форме абсолютного духа, в каковой форме человеческий дух оказывается тождественным исходной субстанции гегелевской системы абсолютного идеализма,— абсолютной идее. Согласно закону диалектического отрицания отрицания, оказывается, что «каждый оттенок мысли круг на великом круге (спирали) развития человеческой мысли вообще»2. В целом же гегелевская паука о духе есть стройное целое, композиции (употребляя выражение Маркса3), или система, из которой нельзя изъять ни одного звена, чтобы не пострадало целое. К этому стремился Гегель, борясь с трудностями, вызываемыми прежде всего его исходной идеалистической позицией и к тому же неразвитостью в современную ему эпоху областей знания, о которых оп толкует в «Философии духа». </w:t>
      </w:r>
    </w:p>
    <w:p>
      <w:pPr>
        <w:pStyle w:val="Style14"/>
        <w:rPr/>
      </w:pPr>
      <w:r>
        <w:rPr/>
        <w:t xml:space="preserve">418 </w:t>
      </w:r>
    </w:p>
    <w:p>
      <w:pPr>
        <w:pStyle w:val="Style14"/>
        <w:rPr/>
      </w:pPr>
      <w:r>
        <w:rPr/>
        <w:t xml:space="preserve">IV </w:t>
      </w:r>
    </w:p>
    <w:p>
      <w:pPr>
        <w:pStyle w:val="Style14"/>
        <w:rPr/>
      </w:pPr>
      <w:r>
        <w:rPr/>
        <w:t xml:space="preserve">Энгельс отмечает, что «гегелевский способ мышления отличается от способа мышления всех других философов огромным историческим чутьем, которое лежало в его основе» . В философии истории, права, религии, истории философии, эстетики и т. д. (все это в сжатом виде представлено и в энциклопедической «Философии духа») — всюду — «в каждой из этих развитых исторических областей Гегель старается найти и указать проходящую через нее нить развития»)2. </w:t>
      </w:r>
    </w:p>
    <w:p>
      <w:pPr>
        <w:pStyle w:val="Style14"/>
        <w:rPr/>
      </w:pPr>
      <w:r>
        <w:rPr/>
        <w:t xml:space="preserve">Речь идет о гегелевском диалектическом методе. Читая гегелевские работы, посвященные конкретным вопросам, мы должны почерпнуть из них диалектический метод, тогда как многое, относящееся к самому конкретному содержанию, либо устарело, либо искажено гегелевской исходной идеалистической точкой зрения. </w:t>
      </w:r>
    </w:p>
    <w:p>
      <w:pPr>
        <w:pStyle w:val="Style14"/>
        <w:rPr/>
      </w:pPr>
      <w:r>
        <w:rPr/>
        <w:t xml:space="preserve">Основной порок гегелевской интерпретации человека состоит в том, что он фактически сводит человека к духу, рассматривает человека только как духовное существо, принижая его природной телесную сторону и подчеркивая, что «дух не происходит из природы естественным путем» (§ 381). Энгельс отмечал в свое время, что у философов-идеалистов, «например у Гегеля, сотворение мира принимает нередко еще более запутанный и нелепый вид, чем в христианстве...»3. Это относится и к гегелевскому объяснению происхождения человека из природы «не естественным» путем. Говоря о мотиве гегелевской критики агностицизма Канта, Энгельс высказывает такое суждение: «Само собой понятно, что мышление может познать то содержание, которое уже заранее является содержанием мысли»4. Вот именно! По Гегелю, дух происходит из природы потому, что сама природа происходит из духа,— таков парадокс гегелевского идеализма. Ведь дух есть иная форма абсолютной идеи, которая в гегелевской философской системе играет роль доприродной субстанции. Поэтому дух, хотя он и происходит из природы, вместе с тем первоначален по отношению к природе, а так же и к телесности самого человека. В «Философии природы», где рассматривается додуховное физическое бытие идеи, Гегель (там, где он упоминает о человеке) обычно старается вывести физические процессы в человеческом организме из духовной основы человека (см. § 355, 360, 363, 365). </w:t>
      </w:r>
    </w:p>
    <w:p>
      <w:pPr>
        <w:pStyle w:val="Style14"/>
        <w:rPr/>
      </w:pPr>
      <w:r>
        <w:rPr/>
        <w:t xml:space="preserve">Выше мы уже отмечали, что различаемые Гегелем две реальности абсолютной идеи — природа и дух — ставятся в неравноправное положение. Природная реальность, а вместе с нею и физическая телесность человека суть только инобытие, лишь видимость, они не обладают истинностью. «Дух есть существующая истина материи, истина, состоящая в том, что сама материя пе имеет никакой истины» (§ 389). Душа как субстанция телесности (§ 409) как бы сама создает себе свою телесность, а затем снимает ее. «Материя в-себе не имеет для души никакой истины; в качестве для-себя-сущей душа обособляется от своего непосредственного бытия и противопоставляет его себе в качестве телесности...» (§412). </w:t>
      </w:r>
    </w:p>
    <w:p>
      <w:pPr>
        <w:pStyle w:val="Style14"/>
        <w:rPr/>
      </w:pPr>
      <w:r>
        <w:rPr/>
        <w:t xml:space="preserve">419 </w:t>
      </w:r>
    </w:p>
    <w:p>
      <w:pPr>
        <w:pStyle w:val="Style14"/>
        <w:rPr/>
      </w:pPr>
      <w:r>
        <w:rPr/>
        <w:t xml:space="preserve">Таков идеалистический парадокс гегелевской философии: человек возникает из природы потому, что природа возникает из духа. Отсюда проистекает гегелевское понимание задачи философской науки о духе: «Задачей же философии является познать, каким образом дух только через то существует для самого себя, что он материальное противопоставляет себе — частью как свою собственную телесность, частью как внешний мир вообще — и эти таким образом различенные стороны снова приводит к единству с самим собой, опосредствованному этой противоположностью и се снятием» (§ 410). </w:t>
      </w:r>
    </w:p>
    <w:p>
      <w:pPr>
        <w:pStyle w:val="Style14"/>
        <w:rPr/>
      </w:pPr>
      <w:r>
        <w:rPr/>
        <w:t xml:space="preserve">В этом снятии чувственного, телесного, природного, материального содержится основная идея «Философии духа». Все это связано с важными категориями гегелевской философии: отчуждение (Entfremdung), овнешнение (Entauвerang), опредмечивание (Ver-gegenstandlichkeit). Всякий акт человеческого труда, производящий материальный предмет и воплощающийся в этом предмете, есть отчужденная, ставшая внешней, опредмеченная мысль. Вся природа в целом есть отчужденная, овнешненная и опредмеченная идея. Человеческое тело таким же' образом есть отчужденный и опредмеченный дух. Повсюду мысль есть субстанция, и потому, конечно, человеческое мышление, познание есть узнавание мыслью самой себя во всем, что есть в этом мире внешнего, чувственного, телесного и материального. Дух проникает собой все природное и внешнее (здесь Гегель употребляет образное выражение Плато-па) — «вспоминает себя в нем» (§ 450). Дух, познание ликвидирует внешнюю, чувственную отчужденность телесного мира, делает ее своей, раскрывая то обстоятельство, что субстанцией телесного мира является он же сам, дух. Дух отчуждает телесность, а затем в процессе познания обратно присваивает ее. «Ибо через снятие своего инобытия логическая идея, или в-себе-сущий дух и становится как раз тем, чем дух есть для себя, т. е. дух открывается самому себе» (§ 383). «Идея, или дремлющий в природе в-себе-сущий дух, снимает поэтому внешность, обособление и непосредственность природы, создает себе наличное бытие, соответствующее его внутренней сущности и всеобщности, и становится благодаря этому рефлектированным, для-себя-сущим, самосознающим, пробужденным духом, или духом как таковым» (§ 384).Что человеческое познание «присваивает» себе вначале чуждую ему и противостоящую ему природу и свою телесность, познавая их законы и ставя эти законы на службу человеческой технике, медицине, науке,— это правильная мысль. Человек на самом деле в процессе познания и материального производства устраняет отчужденность природы и телесности. К этой мысли Гегель добавляет чисто идеалистическое утверждение, что ликвидация отчужденного состояния физического (природы, тела, вещи) есть его идеализация, сведение всего материального к идеальному как сущности, роду всего материального, исходя из принципиального идеалистического тезиса о тождестве мышления и бытия. </w:t>
      </w:r>
    </w:p>
    <w:p>
      <w:pPr>
        <w:pStyle w:val="Style14"/>
        <w:rPr/>
      </w:pPr>
      <w:r>
        <w:rPr/>
        <w:t xml:space="preserve">Маркс в «Экономическо-философских рукописях 1844 года» решительнейшим образом, как материалист, выступает против этой гегелевской теории ликвидации материальности и сведения всего материального и телесного к идее и духу. «Непредметное существо есть невозможное, нелепое существо»,— говорит Маркс1. Никакое </w:t>
      </w:r>
    </w:p>
    <w:p>
      <w:pPr>
        <w:pStyle w:val="Style14"/>
        <w:rPr/>
      </w:pPr>
      <w:r>
        <w:rPr/>
        <w:t xml:space="preserve">420 </w:t>
      </w:r>
    </w:p>
    <w:p>
      <w:pPr>
        <w:pStyle w:val="Style14"/>
        <w:rPr/>
      </w:pPr>
      <w:r>
        <w:rPr/>
        <w:t xml:space="preserve">«присвоение» предметности не может устранить эту предметность. Человек в процессе труда преобразует материальное, вкладывает в него свои цели, одухотворяет его, но не может превратить его в чистый дух. «На «духе» с самого начала лежит проклятие — быть «отягощенным» материей», и человек, материальное, телесное в своей основе существо, не может освободиться от этого «проклятия», если только не перейдёт на почву религиозной фантастики о бессмертной и «бесплотной» душе! </w:t>
      </w:r>
    </w:p>
    <w:p>
      <w:pPr>
        <w:pStyle w:val="Style14"/>
        <w:rPr/>
      </w:pPr>
      <w:r>
        <w:rPr/>
        <w:t xml:space="preserve">К приведенной уже формулировке Гегеля, определяющей центральную задачу «Философии духа», примыкает еще одна дефиниция, ярко формулирующая основную идею гегелевского анализа человека и человеческого духа: «Это относящееся к понятию духа снятие внешности есть то, что мы называли идеальностью. Все деятельности этого духа суть не что иное, как различные способы сведения внешнего к внутреннему, которое и есть сам дух, и только через это сведение, через эту идеализацию, или ассимиляцию, внешнего дух есть и становится духом» (§ 381). Так дух проявляет «суверенную неблагодарность» по отношению к той природе, из которой он как будто происходит, снимает эту природность, низводя ее «к чему-то такому, что само существует только благодаря духу...» (§ 381). Этот процесс «ассимиляции внешнего» Гегель считает процессом освобождения духа. </w:t>
      </w:r>
    </w:p>
    <w:p>
      <w:pPr>
        <w:pStyle w:val="Style14"/>
        <w:rPr/>
      </w:pPr>
      <w:r>
        <w:rPr/>
        <w:t xml:space="preserve">Дух, согласно своему понятию, или, иначе говоря, по своей субстанции, есть свобода — ив этом отношении он противоположен природе. «Как субстанцией материи является тяжесть, так, мы должны сказать, субстанцией, сущностью духа, является свобода» 2. В природе господствует не свобода, а необходимость (§ 381). Вначале своего развития дух свободен только по понятию, по принципу. Реально же на первоначальных ступенях своего развития дух связан с чувственным миром и в силу этого осуществление его свободы, «переход от необходимости к свободе не есть простой переход, но движение по ступеням, состоящее из многих моментов, изложение которых и составляет содержание философии природы», а так же и духа (§ 381). </w:t>
      </w:r>
    </w:p>
    <w:p>
      <w:pPr>
        <w:pStyle w:val="Style14"/>
        <w:rPr/>
      </w:pPr>
      <w:r>
        <w:rPr/>
        <w:t xml:space="preserve">Орудием освобождения духа служит, как мы уже говорили, процесс познания, вершиной которого является абсолютное знание в форме философии. Вся «всемирная история есть прогресс в сознании свободы,— прогресс, который мы должны познать в его необходимости» 3, и завершением его служит, как полагал Гегель, его собственная философская система «абсолютного» идеализма. Продвигаясь со ступеньки на ступеньку по пути самоосвобождения, дух «возвышается до знания абсолютного духа как вечно действительной истины, в которой знающий разум является свободным для себя, а необходимость, природа и история только служат к его раскрытию и представляют собой только сосуды его чести» (§ 552). </w:t>
      </w:r>
    </w:p>
    <w:p>
      <w:pPr>
        <w:pStyle w:val="Style14"/>
        <w:rPr/>
      </w:pPr>
      <w:r>
        <w:rPr/>
        <w:t xml:space="preserve">«Философия духа» открывается антропологией. В нашем сегодняшнем понимании антропология есть наука о человеке, взятом главным образом в физико-географическом плане. </w:t>
      </w:r>
    </w:p>
    <w:p>
      <w:pPr>
        <w:pStyle w:val="Style14"/>
        <w:rPr/>
      </w:pPr>
      <w:r>
        <w:rPr/>
        <w:t xml:space="preserve">421 </w:t>
      </w:r>
    </w:p>
    <w:p>
      <w:pPr>
        <w:pStyle w:val="Style14"/>
        <w:rPr/>
      </w:pPr>
      <w:r>
        <w:rPr/>
        <w:t xml:space="preserve">Еще Кант в своей работе об антропологии резко противопоставил физиологическое познание человека, относящееся всецело к наукам о природе, и прагматическое познание, относящееся к наукам о духовной жизни человека . Так же и Гегель определяет антропологию как науку о познающем духе (§ 387), духе не в форме внешней телесной единичности, не в той форме инобытия духа (§ 247), каковая форма рассматривается Гегелем в «Философии природы», не в качестве «животного организма», когда человек берется как телесный организм, и только, наравне с другими животными организмами, а именно в форме духа, освобождающегося от своей телесной оболочки. Гегеля интересует не столько физическо-географическое разнообразие людей, сколько разнообразие форм их психического склада в связи с расовыми, возрастными и физиологическими особенностями.Однако же дух и тело человека тесно между собой связаны, психическая (духовная) жизнь неотделима от физиологической жизни человека, его ощущения связаны с органами чувств, а мысль — с работой мозга. Гегель это понимает; антропология как раз этим и занимается, и Гегель оговаривается, что дух на этой первоначальной ступени есть еще непосредственный, природный дух — и даже но дух в строгом смысле слова, а только душа. Душа — это дух, «плененный природой», связанный еще с телесностью дух (§ 387), это — сон духа, пассивный дух, возможность духа ( 389). Душа, по Гегелю, есть та пограничная область, которая умещается между биологическим разделом «Философии природы» и «Философией духа». Выше «души» и соответственно посвященной душе науки антропологии стоит предмет «Феноменологии духа», а еще выше — наука психологии, в которых дух выступает освобожденным от непосредственной связи с телесностью. При всем том и душа, и телесность, с которой душа связана функционально, есть все же формы саморазвивающегося духа, начальные формы духа как субстанции, и телесные органы души суть только средства души, средние термины умозаключений, из коих состоит в своей основе деятельность человеческого духа. </w:t>
      </w:r>
    </w:p>
    <w:p>
      <w:pPr>
        <w:pStyle w:val="Style14"/>
        <w:rPr/>
      </w:pPr>
      <w:r>
        <w:rPr/>
        <w:t xml:space="preserve">В соответствии со своей исходной позицией развития и поступательности (прогресса) при рассмотрении всех фактов психической жизни человека Гегель объявляет, что «антропологическое развитие» (§ 412) имеет свои содержанием борьбу с телесностью и своей целью имеет победу души над своей телесностью — «снижение и сниженность этой телесности до некоего знака, до изображения души» (§ 387). На этом пути самоочищения души от телесности, подчинения телесности душе Гегель различает в соответствии со своим вездесущим принципом диалектической триадичности: 1) ступень пассивного единства души с природой (климатические влияния на психику, расовые различия, различия национальных характеров, различия темпераментов, возрастные различия, половые различия, ощущения, взятые со стороны их связи с физическими органами чувств); 2) ступень борьбы души против вышеуказанного единства души и телесности (сновидение, бытие души в утробе матери, гений человека, магнетизм, помешательство, привычка) и 3) победа души над телесностью, когда душа «выбрасывает из себя телесность как нечто ей чуждое», преобразовывает «свое тело в отображение своей идеальности, своей свободы» и до- </w:t>
      </w:r>
    </w:p>
    <w:p>
      <w:pPr>
        <w:pStyle w:val="Style14"/>
        <w:rPr/>
      </w:pPr>
      <w:r>
        <w:rPr/>
        <w:t xml:space="preserve">422 </w:t>
      </w:r>
    </w:p>
    <w:p>
      <w:pPr>
        <w:pStyle w:val="Style14"/>
        <w:rPr/>
      </w:pPr>
      <w:r>
        <w:rPr/>
        <w:t xml:space="preserve">ходит до того, что осознает себя как «я» (§ 412). Далее следует «Феноменология духа».В этом разделе «Философии духа» приводится множество эмпирических фактов, показывающих осведомленность и эрудицию Гегеля. Перечислять здесь все это не имеет смысла. Остановимся только на некоторых более существенных моментах, имеющих принципиальное значение для характеристики гегелевской философии. </w:t>
      </w:r>
    </w:p>
    <w:p>
      <w:pPr>
        <w:pStyle w:val="Style14"/>
        <w:rPr/>
      </w:pPr>
      <w:r>
        <w:rPr/>
        <w:t xml:space="preserve">Различия климатических и географических зон земного шара связываются у Гегеля с различиями человеческих рас, или, как выражается Гегель, природных духов. Расы Гегель называет «особыми природными духами» (§ 393), за ними следуют «местные духи» (§ 394), под коими Гегель разумеет различные национальные характеры: арабов, греков, итальянцев, испанцев, французов, анг-личан и немцев. </w:t>
      </w:r>
    </w:p>
    <w:p>
      <w:pPr>
        <w:pStyle w:val="Style14"/>
        <w:rPr/>
      </w:pPr>
      <w:r>
        <w:rPr/>
        <w:t xml:space="preserve">Далее Гегель рассматривает вопрос о соотношении в человеке природных задатков: талантливости и гениальности человека, решая, что природные задатки сами по себе еще не приводят к талантливости и гениальности, а должны совершенствоваться, подчиняясь строгой дисциплине (Strenge Zucht) логического мышления и тем возвышая дух над природностью (§ 395). </w:t>
      </w:r>
    </w:p>
    <w:p>
      <w:pPr>
        <w:pStyle w:val="Style14"/>
        <w:rPr/>
      </w:pPr>
      <w:r>
        <w:rPr/>
        <w:t xml:space="preserve">Рассматривая темпераменты людей, Гегель не может, естественно, отвлечься от их физической основы, но, верный своему исходному принципу, добавляет, что различие темпераментов теряет свое значение перед лицом образованности и культуры. Тем самым он переходит к характеру, заявляя, что «только в характере индивидуум приобретает свою постоянную определенность* (§ 395).Далее следуют «изменения, коренящиеся в самой природе индивидуума» (§ 396). Здесь Гегель развертывает тему о «возрастной психологии человека». Речь идет о психологии ребенка — юноши —взрослого человека — старика. Конечный человеческий дух в отличие от вневременного абсолютного духа подчинен времени, я его формы развертываются в определенной временной последовательности, что наглядно обнаруживается в смене возрастов человека. Замечания Гегеля о характерных особенностях каждого возраста глубокомысленны. Человек, по Гегелю, со дня своего рождения обнаруживает свою высшую натуру, выражая ее криком, который Гегель считает идеальной деятельностью. «Благодаря этой идеальной деятельности в ребенке тотчас же проявляется проник кающая его уверенность, что от внешнего мира он вправе требовать удовлетворения своих потребностей, что самостоятельность внешнего мира по отношению к человеку ничтожна» (§ 396). Гегель здесь явно преувеличивает, превращая ребенка в... идеалиста. Далее он правильно указывает что дети «еще не есть то, чем они должны быть»: ребенок должен обучаться и воспитываться, подчиняясь авторитету старших, подчиняясь дисциплине, ибо «он должен повиноваться, чтобы научиться повелевать» (§ 396). </w:t>
      </w:r>
    </w:p>
    <w:p>
      <w:pPr>
        <w:pStyle w:val="Style14"/>
        <w:rPr/>
      </w:pPr>
      <w:r>
        <w:rPr/>
        <w:t xml:space="preserve">Переходя к характеристике юношеского возраста, Гегель констатирует противоположность между идеалом, возникшим в сознании юноши, и реальностью, каковая обычно выглядит в его глазах крайне неприглядной. Мир кажется юноше распавшимся, и он считает именно себя призванным переделать его в кратчайший срок, и полностью, между прочим не имея никакой положительной программы. </w:t>
      </w:r>
    </w:p>
    <w:p>
      <w:pPr>
        <w:pStyle w:val="Style14"/>
        <w:rPr/>
      </w:pPr>
      <w:r>
        <w:rPr/>
        <w:t xml:space="preserve">423 </w:t>
      </w:r>
    </w:p>
    <w:p>
      <w:pPr>
        <w:pStyle w:val="Style14"/>
        <w:rPr/>
      </w:pPr>
      <w:r>
        <w:rPr/>
        <w:t xml:space="preserve">Гегель советует молодым людям, бурно переживающим конфликт между идеалами и действительностью, вписаться в эту действительность, приспособиться к ней, какой бы она ни была филистерской. Гегель исходит здесь из принципа, сформулированного им в § 6 «Энциклопедии» и в «Философии права» : «Что действительно, то разумно»; разумно не в том смысле, что оно хорошо или плохо, а в том, что оно не свалилось с неба, возникло исторически, имеет в истории свои основания и есть при всех обстоятельствах одна из форм бесконечной идеи. Юноша должен это уразуметь, избавиться от «суетного лучшезнайства» 2. Он должен не выходить за пределы действительности, если же он «выходит за ее пределы, если он строит мир, каким он должен быть, то этот мир, хотя, правда, и существует, однако — только в его мнении..,»3. Юноша «должен принять условия, поставленные ему этим миром, и от их неподатливости отвоевать то, что он хочет иметь для себя самого» (§ 396). Такой поссибилистский совет дает Гегель юношеской мечтательности. К. Маркс указывал на то, что «эта ложь есть ложь его принципа» 4, каковым принципом у Гегеля служит его философский идеализм. </w:t>
      </w:r>
    </w:p>
    <w:p>
      <w:pPr>
        <w:pStyle w:val="Style14"/>
        <w:rPr/>
      </w:pPr>
      <w:r>
        <w:rPr/>
        <w:t xml:space="preserve">Взрослый человек в отличие от юноши отказывается от пиана полного преобразования мира. «Но и так ему остается еще много простора для почетной, далеко идущей и творческой деятельности» (§ 396). Что имеет в виду Гегель? А то, что тезис о разумности действительною имеет другую сторону — тезис о действительности разумного, что так хорошо объясняет Энгельс5. Но идеалистический исходный принцип гегелевской философии есть в то же время и принцип диалектический. Ничто не может устоять перед силой диалектического развития от низшего к высшему, по пути совершенствования, прогресса. Ростки новых, более совершенных форм жизни разумны, и их надо поддерживать. «Что в этих идеалах есть истинного, сохраняется в практической деятельности; только от неистинного, от пустых абстракций должен отделаться человек» (§ 396). Это верно, конечно, но Гегель говорит о буржуазном обществе и о его улучшении. Как буржуазный идеолог, он оправдывает революционные действия лишь по отношению к феодальному обществуб. </w:t>
      </w:r>
    </w:p>
    <w:p>
      <w:pPr>
        <w:pStyle w:val="Style14"/>
        <w:rPr/>
      </w:pPr>
      <w:r>
        <w:rPr/>
        <w:t xml:space="preserve">Сон и бодрствование суть последние формы чистоприродной души. Сон есть вообще животное состояние души, а пробуждение означает, что «молния субъективности пробивает форму непосредственности духа» (§ 398) — форму непосредственной связи духа с телесностью. Бодрствующая душа прежде всего отличает себя от окружающего телесного мира. Она «рефлектирует из другого внутрь себя, обособляет себя от этого другого» — и в этом состоит прогресс по отношению к предшествующей ступени развития духа (§ 399). </w:t>
      </w:r>
    </w:p>
    <w:p>
      <w:pPr>
        <w:pStyle w:val="Style14"/>
        <w:rPr/>
      </w:pPr>
      <w:r>
        <w:rPr/>
        <w:t xml:space="preserve">Антропология, по Гегелю, имеет дело с внешними ощущениями, которые он отличает от внутренних ощущений, относящихся к психологии и рассматриваемых в антропологии лишь по- </w:t>
      </w:r>
    </w:p>
    <w:p>
      <w:pPr>
        <w:pStyle w:val="Style14"/>
        <w:rPr/>
      </w:pPr>
      <w:r>
        <w:rPr/>
        <w:t xml:space="preserve">424 </w:t>
      </w:r>
    </w:p>
    <w:p>
      <w:pPr>
        <w:pStyle w:val="Style14"/>
        <w:rPr/>
      </w:pPr>
      <w:r>
        <w:rPr/>
        <w:t xml:space="preserve">скольку они воплощаются в телесности (§ 401). «Процесс ощущения вообще есть здоровое соучастие жизни индивидуального духа с его телесностью» (§ 401). Эта формулировка в духе психофизического параллелизма снимается при анализе ощущений стремлением Гегеля свести на нет телесные органы чувств, служащие основами разных видов ощущений, стремлением идеализовать их. Свет, по Гегелю, есть «нечто неомраченно идеальное» — «противоположность внеположности природы, следовательно, имматериальная материя» (§ 401). Отсюда вывод, что с материальным мы не имеем дела при зрении. Вследствие независимости зрения от телесности Гегель считает его «благороднейшим из чувств» (§ 401). Только для осязания, говорит Гегель, существует материальное бытие, да и то частично, ибо материальное бытие, по Гегелю, исчезает при осязании человеком теплоты. Внутренние ощущения воплощаются в телесности — это необходимо, так как только таким путем человек может чувствовать их. Общий же вывод гласит: «Жизненность этого моего тела состоит в том, что его материальность не может обладать бытием для себя, что она не в состоянии оказывать мне никакого противодействия, во подчинена мне, всюду проникнута моей душой и потому для этой последней служит чем-то идеальным» (§ 401).Хотя Гегель возвращается потом — в психологическом разделе «Философии духа» — к вопросу о познавательном значении ощущения, он уже здесь, в антропологии, дает принципиальную оценку этого явления. «Все содержится в ощущении, и, если угодно, все, выступающее в сознании духа и в разуме, имеет в ощущении свой источник и свое первоначало» (§ 400). В § 8 «Энциклопедии» Гегель говорит о согласии спекулятивной философии с исходным принципом сенсуализма, о том, что нет ничего в интеллекте, чего первоначально не было бы в ощущении. Эту же мысль он высказывает в § 442. Однако же Гегель повсюду подчеркивает, что субстанциальной основой познания служит но ощущение, а мышление, что ощущение есть всего лишь первоначальная, примитивная форма мышления — «самая плохая форма духовного», дающая только единичное, случайное, одностороннее, субъективное знание, что знание этого рода есть и у скота, что само по себе не может служить критерием добра, нравственности и религиозности и т. д. (§ 400). Никакое непосредственное знание, никакие первоначальные «факты сознания», говорит Гегель, полемизируя с Фихте, не могут быть такими критериями; только понятие рациональное, а не эмпирическое знание, создает указанные критерии. Основной недостаток ощущения Гегель видит в том, что идеализация, совершаемая на ступени антропологического развития духа, «является еще совершенно поверхностной идеализацией», далекой от снятия телесности (§ 400), что духу предстоит еще долгий путь борьбы с телесностью, раньше чем он придет к завершению своей работы, к своей чистой форме, полностью свободной от материальности,— идея, которую, еще задолго до Гегеля, развивал Аристотель.Раздел о «природной душе» сменяется разделом о «чувствующей душе», занимающим большую часть антропологии. Содержание этого раздела раскрывает смысл, вкладываемый Гегелем в понятие «чувствующая душа»: здесь говорится о сновидениях, о ребенке в утробе матери, о магнетизме (гипнозе), о сомнамбулизме, о ясновидении, о </w:t>
      </w:r>
    </w:p>
    <w:p>
      <w:pPr>
        <w:pStyle w:val="Style14"/>
        <w:rPr/>
      </w:pPr>
      <w:r>
        <w:rPr/>
        <w:t xml:space="preserve">425 </w:t>
      </w:r>
    </w:p>
    <w:p>
      <w:pPr>
        <w:pStyle w:val="Style14"/>
        <w:rPr/>
      </w:pPr>
      <w:r>
        <w:rPr/>
        <w:t xml:space="preserve">время называют телепатией, о месмеризме и т. д., т. е. о таких вещах, которые Кант в своей антропологии называл «смутными представлениями», такими, которые мы имеем, не сознавая их К Программа этого раздела и понятие «чувствующая душа» были определены Гегелем еще в § 24 «Энциклопедии» в формуле: «Человек есть целый мир представлений, погребенных в ночи «я»», Чувствующая душа есть вместилище простых ощущений, вожделений, влечений, страстей и их удовлетворений и т. д. (§ 409). Все, что чувствующая душа переживала, в конце концов исчезает из поля сознания, однако исчезает не бесследно, но остается в душе в снятом виде, вне поля сознания (§ 402). «Каждый индивидуум есть бесконечное богатство определений со стороны ощущений, представлений, знаний, мыслей и т. д.; и тем не менее я представляю собой нечто совершенно простое, лишенное всех определений вместилище, в котором все это сохранено, не обладая существованием», не доходя до сознания и выплывая в нем только иногда по какому-либо случаю (§ 403). Чувствующая душа есть человеческое «я», но не сознательное, а скорее подсознательное «я». В этом смысле чувствующая душа напоминает монаду Лейбница в ее первоначальном, неразвернутом виде: Гегель так и характеризует чувствующую душу (§ 403, 405). Это душа, которая «существует абстрактно для себя» (§ 390), но проходит определенную эволю-цию от чистой абстрактной субъективности (монада) через ступень активного противопоставления объективности и субъективности, разрыва их в болезненных состояниях к действительной душе, третьему разделу антропологии, сочетанию телесного и духовного на базе духовного, что служит переходом к феноменологии духа. </w:t>
      </w:r>
    </w:p>
    <w:p>
      <w:pPr>
        <w:pStyle w:val="Style14"/>
        <w:rPr/>
      </w:pPr>
      <w:r>
        <w:rPr/>
        <w:t xml:space="preserve">Не имея возможности разбирать все рассматриваемые Гегелем проявления чувственной души, остановимся лишь на трактовке им понятий «гений», «помешательство» и «привычка». </w:t>
      </w:r>
    </w:p>
    <w:p>
      <w:pPr>
        <w:pStyle w:val="Style14"/>
        <w:rPr/>
      </w:pPr>
      <w:r>
        <w:rPr/>
        <w:t xml:space="preserve">Понятие «гений» толкуется Гегелем примерно в том смысле, в котором оно толковалось Платоном. Гений человека — это целокупность всех проявлений низших форм психической деятельности человеческого индивидуума, содержащихся в последнем в «сжатой форме, как бы спрессованных воедино», но еще не осознаваемая целокупность, звучащая в индивиде как некий принудительный голос, «от изречения которого зависят все решения индивида» (§ 405). Это то, что в современных психологических учениях называют основной жизненной установкой человека, иногда и бессознательной 2. </w:t>
      </w:r>
    </w:p>
    <w:p>
      <w:pPr>
        <w:pStyle w:val="Style14"/>
        <w:rPr/>
      </w:pPr>
      <w:r>
        <w:rPr/>
        <w:t xml:space="preserve">Гений — могущественная сила, действующая в индивиде, но гений «не есть волящий и мыслящий свободный дух» (§ 406). По Гегелю, гений человека есть ступень в формировании человеческого «я», когда уже сформировался известный центр, собирающий в систему все низшие формы психической жизни, еще недалеко ушедшие от природной жизни, но «я» еще не дошло до того, чтобы осознавать себя как «я». «Я» пребывает еще в чувственной жизни, а «эта жизнь есть состояние пассивности, подобно пассивности ребенка в утробе матери» (§ 406), проявлением чего, по Гегелю, служит так называемый «животный магнетизм», под коим </w:t>
      </w:r>
    </w:p>
    <w:p>
      <w:pPr>
        <w:pStyle w:val="Style14"/>
        <w:rPr/>
      </w:pPr>
      <w:r>
        <w:rPr/>
        <w:t xml:space="preserve">426 </w:t>
      </w:r>
    </w:p>
    <w:p>
      <w:pPr>
        <w:pStyle w:val="Style14"/>
        <w:rPr/>
      </w:pPr>
      <w:r>
        <w:rPr/>
        <w:t xml:space="preserve">Гегель понимает в основном гипноз, когда одно «я» подпадает под власть другого. Но «магнетическое состояние есть болезнь» (§ 408). Так в «Философии духа» совершается переход к обширному разделу о психических болезнях.Гегель правильно толкует организм как целостность: организм правильно функционирует тогда, когда все его члены и способности связаны воедино. Сущность болезни заключается «в отделении частной системы организма от общей физиологической жизни» (§ 408)—в этих случаях и проявляется конечность, бессилие и зависимость организма от посторонней силы (§ 371, 408). В психическом заболевании получается так, что душевная жизнь — эта низшая сфера психической жизни человека — отрывается от его рассудочного, здравого сознания и берет на себя дело рассудка — этой высшей сферы психики (§ 406). Психическое заболевание возникает тогда, когда представление человека о себе самом не согласуется с целокупностыо его действительной жизни (§ 408). Субъект оказывается «в противоречии» с собой, он оказывается «скованным особенной определенностью», и его «сознание не в состоянии указать для своего содержания того разумного места и подчинения, которые присущи ему в индивидуальной системе мира» (§ 408). Свой взгляд на психическое заболевание как на противостояние некоей низшей ступени, частной сферы психики ее общему рассудочному и разумному статусу Гегель подкрепляет ссылкой на французского психиатра XVIII в. Филиппа Пинеля, указывающего, что «помешательство не есть абстрактная потеря рассудка — пи со стороны интеллекта, ни со стороны воли и ее вменяемости,— но только помешательство, только противоречие в еще имеющемся налицо разуме» (§ 408). Это конфликт души и духа, и поскольку и душа, и дух есть только в человеке, то «только человек» имеет «привилегию на сумасшествие и безумие» (§ 408). </w:t>
      </w:r>
    </w:p>
    <w:p>
      <w:pPr>
        <w:pStyle w:val="Style14"/>
        <w:rPr/>
      </w:pPr>
      <w:r>
        <w:rPr/>
        <w:t xml:space="preserve">Гегель дает систематический обзор психических болезней, отмечает связь психических заболеваний с недугами тела, констатирует, что тем не менее конкретная связь душевного заболевания с расстройством нервной системы пока ускользает от взоров врача и анатома, и даже рекомендует средства лечения помешательства, в частности, говорит, что существующий у «безумных остаток разума должен быть взят как основа для исцеления» (§ 408), рекомендует гуманные методы лечения. Он против «прямого нападения на то представление, в котором выражается их помешательство» (§ 408). </w:t>
      </w:r>
    </w:p>
    <w:p>
      <w:pPr>
        <w:pStyle w:val="Style14"/>
        <w:rPr/>
      </w:pPr>
      <w:r>
        <w:rPr/>
        <w:t xml:space="preserve">Любопытно, однако, не это, а то, что он рассматривает помешательство не просто как феномен психической жизни человечества, как это получается в антропологии Канта (также рассматривающего психические заболевания наряду с прочими феноменами психики), а толкует помешательство как необходимую и существенную ступень в развитии души. При этом Гегель оговаривается, что его не надо понимать так, будто все люди должны «пройти через это состояние величайшей внешней разорванности»: у большинства людей эта ступень развития души не доходит до крайности прямого помешательства, а проявляется в более мягкой форме ограниченностей, ошибок, глупостей, не являющихся помешательством как таковым. «Помешательством заблуждение и глупость становятся лишь в том случае, когда человек свое только субъективное представление принимает в качестве объективного, за непосредственно для себя наличное и отстаивает его вопреки </w:t>
      </w:r>
    </w:p>
    <w:p>
      <w:pPr>
        <w:pStyle w:val="Style14"/>
        <w:rPr/>
      </w:pPr>
      <w:r>
        <w:rPr/>
        <w:t xml:space="preserve">427 </w:t>
      </w:r>
    </w:p>
    <w:p>
      <w:pPr>
        <w:pStyle w:val="Style14"/>
        <w:rPr/>
      </w:pPr>
      <w:r>
        <w:rPr/>
        <w:t xml:space="preserve">находящейся с ним в противоречии действительной объективности» (§ 408).В гегелевской философии всякий переход от одной ступени теории к другой совершается в порядке строгой логической необходимости, и потому, как был строго необходим переход от гениальности к болезни и помешательству (§ 408), так же необходим переход ог помешательства к привычке (§ 410). Дух как всеобщая субстанция развития, рассматриваемого в «Философии духа», сам раздробляет свой путь на ступени и сам же низводит каждую последующую ступень до уровня предыдущей, когда он переходит к новой, высшей ступени. Дух снимает разорванность сознания, свойственную помешательству, и низводит его до простого момента в своем развитии (§ 410). Привычка есть, говорит Гегель, к «чистой идеальности сведенная телесность» (§ 409), состояние, когда дух полностью овладел своей телесностью, сделал из нее «податливое и удобное орудие своей деятельности» (§ 410). Гегель указывает три рода привычки: 1) закаленность, 2) равнодушие к удовлетворению (но не монашеское отречение) и 3) умение быстрого приспособления. Привычка настолько уменьшает зависимость души от телесности, что ощущение телесности она превращает в непосредственность души (§ 410), все телесное совершается автоматически, например вертикальное положение тела или письмо.Гегелевская мысль об идеализации всего телесного доводится привычкой до крайности, и этим открывается путь к переходу к «действительной душе» — заключительной части антропологии, хотя привычка есть еще нечто антропологическое. «Я» подчинило себе тело, но еще не освободилось от телесности, не дошло до «я» как чистой всеобщности— мысли (§ 409).В «Философии природы» (§ 375) привычка выступала как заключительный момент жизненного процесса животного организма и толковалась как беспроцессность, отсутствие напряжения и противоположности, как покой мертвого и первый зачаток смерти. Здесь, в антропологии, привычка выступает не в столь негативной форме, а как звено в поступательном развитии духа. </w:t>
      </w:r>
    </w:p>
    <w:p>
      <w:pPr>
        <w:pStyle w:val="Style14"/>
        <w:rPr/>
      </w:pPr>
      <w:r>
        <w:rPr/>
        <w:t xml:space="preserve">Заключительный раздел антропологии — «Действительная душа» — служит переходом к более высокой ступени «Философии духа» — к «Феноменологии духа». Здесь Гегель еще раз показывает, насколько душа в результате антрополошческого развития овладела телом. Телесное обнаружило себя как «несовершенный знак духа», стало «чем-то без всякого сопротивления пронизанным душой, чем-то таким, что подчинено освобождающей мощи ее идеальности» (§ 411). Душа проявляет свое господство над телом в работе человеческой руки, этого «орудия орудий», беспрекословно подчиняющегося человеческой воле, в мимике лица, в движениях головы и т. д., служащих выражениями различных состояний души. Душа, снявшая свое телесное бытие, «потеряла значение «души», возникает сознание и самосознание, возникает действительное (а не только возможное) «я», которое «есть молния, насквозь пробивающая природную душу и пожирающая ее природность» (§ 412).Это тождество бытия и мышления, основополагающая формула объективного идеализма Шеллинга и Гегеля, но более диалектичная у Гегеля, чем у Шеллинга. Гегель здесь же подчеркивает, что нет тождества без различия, и «природа все из себя раз- </w:t>
      </w:r>
    </w:p>
    <w:p>
      <w:pPr>
        <w:pStyle w:val="Style14"/>
        <w:rPr/>
      </w:pPr>
      <w:r>
        <w:rPr/>
        <w:t xml:space="preserve">428 </w:t>
      </w:r>
    </w:p>
    <w:p>
      <w:pPr>
        <w:pStyle w:val="Style14"/>
        <w:rPr/>
      </w:pPr>
      <w:r>
        <w:rPr/>
        <w:t xml:space="preserve">вивающей логической идеи требует того, чтобы это различие осталось в силе», и потому «кое-что остается... изъятым из-под власти души» (§ 412). Движение человеческого духа на пути к абсолютному духу продолжается. На протяжении всей антропологии происходило движение до ступени, когда дух «разовьется до для себя сущего, для самого себя предметного «я» (§ 402). предметность «я» и образует стержневую тему гегелевской «Феноменологии духа». </w:t>
      </w:r>
    </w:p>
    <w:p>
      <w:pPr>
        <w:pStyle w:val="Style14"/>
        <w:rPr/>
      </w:pPr>
      <w:r>
        <w:rPr/>
        <w:t xml:space="preserve">VI </w:t>
      </w:r>
    </w:p>
    <w:p>
      <w:pPr>
        <w:pStyle w:val="Style14"/>
        <w:rPr/>
      </w:pPr>
      <w:r>
        <w:rPr/>
        <w:t xml:space="preserve">То, что по поводу феноменологии — являющегося духа — дано в «Философии духа», представляет собой сведенное до минимума переложеппе большого труда Гегеля «Феноменология духа», вышедшего в свет в 1807 г. Анализу «Феноменологии духа» посвящена блестящая критическая статья Маркса в «Экономическо-философских рукописях 1844 года» К Мы ограничимся лишь выяснением основной идеи феноменологии и той роли, которую феноменология играет в развитии содержания «Философии духа» и всего гегелевского учения о духе и человеке. </w:t>
      </w:r>
    </w:p>
    <w:p>
      <w:pPr>
        <w:pStyle w:val="Style14"/>
        <w:rPr/>
      </w:pPr>
      <w:r>
        <w:rPr/>
        <w:t xml:space="preserve">История духа в антропологии была историей преодоления душой природной телесности, с которой душа тесно связана, и осознания того, что телесность порождена духом. В феноменологии дух выступает также еще не в «чистой форме», не как сущность, а как явление сущности. Этим явлением духовной сущности служит предмет познания. В феноменологии дух выступает как по-знание неких предметов. У Гегеля получается так, что, познавая предмет, мы на самом деле познаем само познание, ибо познание, дух, сам духовный субъект избирает себе предмет своей деятельности. Отсюда вытекает, что предмет познания не просто избирается познанием для изучения, но и создается познанием, духом, сознанием. </w:t>
      </w:r>
    </w:p>
    <w:p>
      <w:pPr>
        <w:pStyle w:val="Style14"/>
        <w:rPr/>
      </w:pPr>
      <w:r>
        <w:rPr/>
        <w:t xml:space="preserve">Однако па ступени чувственного сознания человек как бы выносит из себя, из своего сознания предмет во внешность, овнешняет его (Entauвerung) и тем самым отчуждает его от себя (Entiremdung). Чувственное сознание само по себе «не знает еще, что предмет в себе тождествен духу и лишь через саморазделение духа приобретает вид как будто полной независимости», из-за чего в сознании возникает «то противоречие, что предмет, с одной стороны, находится внутри меня, а с другой стороны, имеет столь же самостоятельное существование и вне меня, как темнота вне света» (§ 414), то ость предмет приобретает, как у материалистов и как у Канта, вид независимой от сознания вещи. Так возникает иллюзия вещи2; на самом же деле «в лице окружающих нас вещей мы имеем дело только с явлениями, а не с прочными и самостоятельными существованиями...» (§ 131). По этой причине дух па ступени чувственного знания не есть истинный дух, а только достоверный, хотя и достоверность есть начальная форма истины. </w:t>
      </w:r>
    </w:p>
    <w:p>
      <w:pPr>
        <w:pStyle w:val="Style14"/>
        <w:rPr/>
      </w:pPr>
      <w:r>
        <w:rPr/>
        <w:t xml:space="preserve">Гегель различает: 1) достоверность, 2) правильность, 3) настоящую истинность (§ 416, 437). Так вот, возникающая на ступени чувственного знания вещность — внешность предметности — ость даже не явление, а только видимость (Schein) сущности, и «цель духа как сознания состоит в том, чтобы это свое явлопие </w:t>
      </w:r>
    </w:p>
    <w:p>
      <w:pPr>
        <w:pStyle w:val="Style14"/>
        <w:rPr/>
      </w:pPr>
      <w:r>
        <w:rPr/>
        <w:t xml:space="preserve">429 </w:t>
      </w:r>
    </w:p>
    <w:p>
      <w:pPr>
        <w:pStyle w:val="Style14"/>
        <w:rPr/>
      </w:pPr>
      <w:r>
        <w:rPr/>
        <w:t xml:space="preserve">сделать тождественным со своей сущностью, поднять достоверноть самого себя до истины» (§ 416). Об этом мы уже говорили. Мысль Гегеля состоит в том, что отчужденный и овнешненный духом предмет надо обратно присвоить духу, вобрать в дух, идеализовать (§ 383). </w:t>
      </w:r>
    </w:p>
    <w:p>
      <w:pPr>
        <w:pStyle w:val="Style14"/>
        <w:rPr/>
      </w:pPr>
      <w:r>
        <w:rPr/>
        <w:t xml:space="preserve">Феноменология духа, изложенная Гегелем в «Философии духа», подразделяется на три части: сознание, самосознание и разум, как подразделяется и большая «Феноменология духа» .Из всех форм развития духа, охарактеризованных Гегелем в настоящем кратком изложении, мы рассмотрим только три: вожделение, признание и разум. Эта третья часть феноменологии служит переходом к психологическому разделу «Философии духа». </w:t>
      </w:r>
    </w:p>
    <w:p>
      <w:pPr>
        <w:pStyle w:val="Style14"/>
        <w:rPr/>
      </w:pPr>
      <w:r>
        <w:rPr/>
        <w:t xml:space="preserve">Понятие «вожделение» в «Философии духа» выражает деятельную природу духа. Эта деятельность духа проистекает из диалектического противоречия «я» и предмета, который принадлежит «я» и в то же время представляется чем-то внешним и независимым. Противоречие должно быть разрешено. Дух чувствует влечение и вожделение разрешить противоречие, удовлетворить вожделение и через его удовлетворение достичь того, «чтобы быть в себе и для себя тотальностью», которую Гегель выражает формулой «я» = «я» (§ 426). Субъект усматривает в вещи «свой собственный недостаток, свою собственную односторонность», видит, что вещь есть «нечто принадлежащее к его собственной сущности и тем не менее ему нехватающее» внешнее (§ 427). «Самосознание может снять это противоречие, ибо оно есть не бытие, а абсолютная деятельность; и оно действительно снимает его, поскольку овладевает предметом, только выдающим себя за самостоятельный,— удовлетворяет себя, пожирая ого...» (§ 427). В большой «Феноменологии духа» Гегель выражается еще более резко: «Даже животные не лишены этой мудрости, а, напротив, оказываются глубочайшим образом посвященными в нее; ибо они не останавливаются перед чувственными вещами как вещами, сущими в себе, а, отчаявшись в этой реальности и с полной уверенностью в их ничтожности, попросту хватают их и пожирают...» 2 Гегель возвращается к этому вопросу впоследствии в психологическом разделе, говоря о «практическом духе», выражая этим деятельный характер всего своего философского учения, внося критерий практики в теорию познания. </w:t>
      </w:r>
    </w:p>
    <w:p>
      <w:pPr>
        <w:pStyle w:val="Style14"/>
        <w:rPr/>
      </w:pPr>
      <w:r>
        <w:rPr/>
        <w:t xml:space="preserve">Это влечение подчинить духовности — снять внешность природных вещей — логически приводит к борьбе за устранение нечеловеческого отношения к человеку как вещи, каковое отношение наиболее ярким образом проявилось в отношениях господина и раба в рабовладельческом обществе. Гегель говорит, что человек как таковой, как духовное существо, имеет право на свободу (§ 433). Но люди в то же время «суть природные, телесные субъекты», существующие «в виде вещи», подчиненной — в условиях рабовладельческого общества — воле господина (§ 431). В такой обстановке, когда только господин наделен свободой, почитается человеком, духовным существом, а раб — животное, лишенная духовности вещь,— в таких условиях вообще нет свободы, не свободен и рабовладелец. «Господин, противостоящий рабу, не был еще истинно свободным, ибо он еще пе видел в другом с полной ясно- </w:t>
      </w:r>
    </w:p>
    <w:p>
      <w:pPr>
        <w:pStyle w:val="Style14"/>
        <w:rPr/>
      </w:pPr>
      <w:r>
        <w:rPr/>
        <w:t xml:space="preserve">430 </w:t>
      </w:r>
    </w:p>
    <w:p>
      <w:pPr>
        <w:pStyle w:val="Style14"/>
        <w:rPr/>
      </w:pPr>
      <w:r>
        <w:rPr/>
        <w:t xml:space="preserve">стью самого себя. Только через освобождении раба становится, следовательно, совершенно свободным также и господин» (436). Истинная свобода и свободная духовность «состоит тождестве меня с другим, я только тогда истинно свободен, если и другой также свободени мной признается за свободного» (§ 431). </w:t>
      </w:r>
    </w:p>
    <w:p>
      <w:pPr>
        <w:pStyle w:val="Style14"/>
        <w:rPr/>
      </w:pPr>
      <w:r>
        <w:rPr/>
        <w:t xml:space="preserve">Эта идея по иному поводу приводится в «Капитале» К. Маркса, который говорит: «В некоторых отношениях человек напоминает товар. Так как он родится без зеркала в руках и не фихтеанским философом «Я есмь я», то человек сначала смотрится, как в зеркало, в другого человека. Лишь отнесясь к человеку Павлу как к себе подобному, человек Петр начинает относиться к самому себе как к человеку. Вместе с тем и Павел как таковой, во всей его павловской телесности, становится для него формой проявления рода «человек». Это и есть то, что, по Гегелю, именуется «процессом признания». Процесс признания — это дальнейшее преодоление противоречия телесности и духовности человека, утверждение принципиальной духовности живого, реального человека, его идеализация, его освобождение (§ 430). </w:t>
      </w:r>
    </w:p>
    <w:p>
      <w:pPr>
        <w:pStyle w:val="Style14"/>
        <w:rPr/>
      </w:pPr>
      <w:r>
        <w:rPr/>
        <w:t xml:space="preserve">Признание человека как духовного существа, а не вещи и не животного добывается путем борьбы, ибо наталкивается на сопротивление господина. «Только посредством борьбы, следовательно, может быть завоевана свобода» (§ 431). </w:t>
      </w:r>
    </w:p>
    <w:p>
      <w:pPr>
        <w:pStyle w:val="Style14"/>
        <w:rPr/>
      </w:pPr>
      <w:r>
        <w:rPr/>
        <w:t xml:space="preserve">Инициатива принадлежит рабу. Борьба идет не на жизнь, а на смерть, и обе борющиеся стороны подвергаются смертельной опасности. Ибо готовность «жертвовать жизнью за общее дело» (§ 436) есть доказательство человеческой способности к свободе. «В отношении тех, кто остается рабами, не совершается никакой абсолютной несправедливости; ибо кто не обладает мужеством рискнуть жизнью для достижения своей свободы, тот заслуживает быть рабом...» (§ 435) 2. Смерть как фактор признания есть доказательство неистинности данного конечного бытия, его незначительности и в конечном счете его идеализация. </w:t>
      </w:r>
    </w:p>
    <w:p>
      <w:pPr>
        <w:pStyle w:val="Style14"/>
        <w:rPr/>
      </w:pPr>
      <w:r>
        <w:rPr/>
        <w:t xml:space="preserve">Признание достигается рабом также через труд, в котором оп формирует вещи, вкладывая в них свою цель и тем также одухотворяя их, превращая их в продукцию духа, поэтому раб «стоит по своей ценности выше, чем господин» (§ 435), который только потребляет вещь, уничтожает ее. Господин встречается только с несамостоятельностью вещи, когда потребляет ее. «...Сторону же самостоятельности вощи он предоставляет рабу, который ее обрабатывает», и это обрабатывание вещи есть ее идеализация, а не простое уничтожение 3. </w:t>
      </w:r>
    </w:p>
    <w:p>
      <w:pPr>
        <w:pStyle w:val="Style14"/>
        <w:rPr/>
      </w:pPr>
      <w:r>
        <w:rPr/>
        <w:t xml:space="preserve">Признание достигается рабом путем подчинения себялюбия раба воле господина, дисциплине службы, привычке повиноваться, ломающих ничтожность себялюбия, ибо себялюбие есть «свобода, которая остается еще внутри рабства» 4, а дисциплина учит повелевать и есть начало всякой мудрости (§ 396). </w:t>
      </w:r>
    </w:p>
    <w:p>
      <w:pPr>
        <w:pStyle w:val="Style14"/>
        <w:rPr/>
      </w:pPr>
      <w:r>
        <w:rPr/>
        <w:t xml:space="preserve">Результатом борьбы за признание оказывается всем людям присущая свобода, дух как единство духовности и природности при признании субстанциальности духовного. Это есть спекулятивная, разумная и, конечно, добавим мы, идеалистическая точка </w:t>
      </w:r>
    </w:p>
    <w:p>
      <w:pPr>
        <w:pStyle w:val="Style14"/>
        <w:rPr/>
      </w:pPr>
      <w:r>
        <w:rPr/>
        <w:t xml:space="preserve">431 </w:t>
      </w:r>
    </w:p>
    <w:p>
      <w:pPr>
        <w:pStyle w:val="Style14"/>
        <w:rPr/>
      </w:pPr>
      <w:r>
        <w:rPr/>
        <w:t xml:space="preserve">зрения на человека как на познающее существо. И далее у Гегеля выступает человеческое познание, взятое первоначально с его формальной стороны,— психология как наука о формах познания и воления. </w:t>
      </w:r>
    </w:p>
    <w:p>
      <w:pPr>
        <w:pStyle w:val="Style14"/>
        <w:rPr/>
      </w:pPr>
      <w:r>
        <w:rPr/>
        <w:t xml:space="preserve">VII </w:t>
      </w:r>
    </w:p>
    <w:p>
      <w:pPr>
        <w:pStyle w:val="Style14"/>
        <w:rPr/>
      </w:pPr>
      <w:r>
        <w:rPr/>
        <w:t xml:space="preserve">Психологическая наука занимается не душой и не сознанием, а духом как таковым. Дух, наконец, занимается самим собой, формами своей деятельности: созерцанием, представлением, припоминанием, а также вожделением и т. д. (§ 440). Дух в психологии рассматривается как познание, но соответственно разделению категории познания в логике (см. § 223—225) дух и здесь подразделяется на интеллигенцию — познание и волю, на теоретический дух и практический дух. </w:t>
      </w:r>
    </w:p>
    <w:p>
      <w:pPr>
        <w:pStyle w:val="Style14"/>
        <w:rPr/>
      </w:pPr>
      <w:r>
        <w:rPr/>
        <w:t xml:space="preserve">Вопрос о познании, об интеллигенции есть вопрос об истине — и Гегель считает нужным прежде всего защитить возможность достижения истины против агностицизма. Энгельс говорит, что решающее для опровержения агностического взгляда на познание истины было сказано Гегелем, насколько это можно было сделать с идеалистической точки зрения. Во всех своих произведениях Гегель резко критикует агностицизм. Раз субстанцией мира является идея — разум — мысль — познание — понятие, то понятно, что, с его точки зрения, «разговоры о пределах разума еще более нелепы, чем разговоры о деревянном железе» (§ 441). Такие разговоры — «злейшая клевета» на разум, говорит Гегель, ссылаясь на «веру в познаваемость истины» у Данте (§ 441). </w:t>
      </w:r>
    </w:p>
    <w:p>
      <w:pPr>
        <w:pStyle w:val="Style14"/>
        <w:rPr/>
      </w:pPr>
      <w:r>
        <w:rPr/>
        <w:t xml:space="preserve">Правда, истина есть процесс, а не «отчеканенная монета, которая может быть дана в готовом виде и в таком же виде спрятана в карман»2, и вся «Философия духа», а также и вся система философии есть изображение процесса развития истины и ее продвижения через много ступеней относительных истин к абсолютной истине. Поэтому и на психологической ступени развития истины приходится оговориться, что «знание, на достигнутой теперь ступени развития, есть нечто абстрактное» (§ 440). Психология рассматривает не природные связи духа, как антропология, не борьбу духа с посторонней духу, отчужденной от духа предметностью, а свои собственные духовные формы, но именно как формы, изолируясь от их объективного содержания. Дух еще должен развиться до того, «чтобы осуществить объективное наполнение» (§ 442) своих форм, что будет осуществлено потом. За пределами психологии дух «окажется наполненным, когда идея будет составлять единственное содержание духа» (§ 444) и формы духа станут содержательными, только субъективное станет также и объективным.«Только душа пассивна, свободный дух по существу активен, производителен» (§ 444), —хорошо говорит Гегель. Гегель различает теоретический дух, который, по обычному мнению, созерцает то, «что наличествует», и практический дух, который создает «нечто такое, чего внешне еще нет налицо» (§ 444). Хотя Гегель различает их, он подчеркивает, что их нельзя разрывать, а надо брать в единстве: теоретический дух есть в то же время и порождающий дух, хотя его продукты на данной ступени психологии </w:t>
      </w:r>
    </w:p>
    <w:p>
      <w:pPr>
        <w:pStyle w:val="Style14"/>
        <w:rPr/>
      </w:pPr>
      <w:r>
        <w:rPr/>
        <w:t xml:space="preserve">432 </w:t>
      </w:r>
    </w:p>
    <w:p>
      <w:pPr>
        <w:pStyle w:val="Style14"/>
        <w:rPr/>
      </w:pPr>
      <w:r>
        <w:rPr/>
        <w:t xml:space="preserve">еще формальны. Дух в целом «онтелехиален», целестремителен, </w:t>
      </w:r>
    </w:p>
    <w:p>
      <w:pPr>
        <w:pStyle w:val="Style14"/>
        <w:rPr/>
      </w:pPr>
      <w:r>
        <w:rPr/>
        <w:t xml:space="preserve">он развивается, прогрессирует, создавая па каждой шагу своего развития новые, более совершенные формы,— и в этом состоит его продуктивность, его творческая деятельность (442).В философии духа», как и в логике Гегеля, подтверждает! Маркса, что деятельная сторона, в противоположность материя лизму, развивалась идеализмом, однако Гегель тут же подтверждает и продолжение приведенного положения Маркса о том, ЧТО деятельная сторона развивалась идеализмом — «но только абстрактно...» . Гегель утверждает то, что мы называем единством теории и практики, но он идеалист, и указанное единство оп утверждает на основе не практики, а теории, выступая против положения Декарта об ограниченности познания и безграничности воли 2, утверждая безграничность и божественность познания и ограниченность воли (§ 444), тогда как более правильно было бы утверждать в виду им же провозглашаемой неразрывности теории и практики безграничность и той, и другой стороны человеческой деятельности, которые безграничны, конечно, в меру вооруженности человека техникой и в меру прогресса техники. </w:t>
      </w:r>
    </w:p>
    <w:p>
      <w:pPr>
        <w:pStyle w:val="Style14"/>
        <w:rPr/>
      </w:pPr>
      <w:r>
        <w:rPr/>
        <w:t xml:space="preserve">В 1961 г. советский философ Ф. И. Георгиев опубликовал книгу «Противоположность марксистского и гегелевского учения о сознании. Психологическая теория Гегеля». И название этой книги правильно, поскольку Гегель в толковании проблем психологии исходил из идеалистических позиций, и развиваемые взгляды Георгиева в целом правильны; мы могли бы сразу отослать читателя к этой книге, но вынуждены все же кратко остановиться на психологии Гегеля, потому что как антропология, так и психология есть у Гегеля только здесь — в «Философии духа».Теоретическая часть гегелевской психологии начинается снова с чувственного знания, с чувственного созерцания (Anschaung). При анализе чувствующей души в антропологии в основе лежало противоречие природно-телесного момента и души. При анализе сознания в феноменологии рассматривалась коллизия предметности и духа. В психологии основным противоречием служит противоречие субъективности и объективности. Развитие интеллигенции (Intelligenz) идет от противопоставления их к их единству, к выводу, «что то, что мы мыслим, также и есть,— также имеет объективность» (§ 445). </w:t>
      </w:r>
    </w:p>
    <w:p>
      <w:pPr>
        <w:pStyle w:val="Style14"/>
        <w:rPr/>
      </w:pPr>
      <w:r>
        <w:rPr/>
        <w:t xml:space="preserve">Основным противоречием гегелевского объективного идеализма во всех его работах, а не только здесь, в психологии, является то, что объективность его идеализма силой логики объективной точки зрения неудержимо влечет его к материалистическим взглядам, а его идеализм сплошь и рядом сближает его взгляды с тем самым субъективным идеализмом Канта, против которого Гегель выступает так же решительно, как Кант выступал против «грезящего идеализма» Беркли.Очень ярко это проявляется в гегелевских рассуждениях о чувственном созерцании. Он не может отрицать того, что чувственное созерцание есть «знание, относящееся к непосредственно единичному объекту, имеющее как бы материальный характер» (§ 445). Материалист в этом пункте, отбросивши излишнее «как </w:t>
      </w:r>
    </w:p>
    <w:p>
      <w:pPr>
        <w:pStyle w:val="Style14"/>
        <w:rPr/>
      </w:pPr>
      <w:r>
        <w:rPr/>
        <w:t xml:space="preserve">433 </w:t>
      </w:r>
    </w:p>
    <w:p>
      <w:pPr>
        <w:pStyle w:val="Style14"/>
        <w:rPr/>
      </w:pPr>
      <w:r>
        <w:rPr/>
        <w:t xml:space="preserve">бы», сказал, что чувственное созерцание служит отражением внешних для психики материальных вещей. Но Гегелю чужда материалистическая позиция отражения в познании вещей и законов материального мира, и он делает упор именно на выражение «как бы». Материалистическую позицию в этом вопросе прямо объявляет ошибкой и говорит: «...то, что интеллигенция, по-видимому, берет извне, есть на самом деле не что иное, как разумное, следовательно, тождественное с духом и ему имманентное» (§ 447). Все формы психической деятельности человека суть — и субъективно, и объективно — продукция духа. Но как же получается тогда, что человек созерцает при помощи своих органов чувств вещи как внешние ему, находящиеся в объективном пространстве и времени? Оказывается, это сама «интеллигенция определяет содержание ощущения как сущее вне себя, выбрасывает его в пространство и время», а эти последние суть формы духа, а не самих вещей (§ 448). Так как это звучит совсем как у Канта, Гегель вынужден отмежеваться от такого понимания пространства и времени как «только субъективных форм». Нет, «на самом деле вещи сами по себе пространственны и временны», по только потому, что пространственность и временность вещей «искони заложена в них (в вещах. — Е. С.) в-себе-сущим бесконечным духом, вечной творческой идеей» (§ 448), т. е. богом! То есть Гегель апеллирует к надындивидуальному субъекту, что, конечно, не отменяет идеализма и априоризма.«Выбрасывая» объект вовне, в пространство и время, само созерцание при его развитии, при содействии внимания забирает объект обратно в духовность. Различие субъективного и объективного в такой же мере полагается созерцанием, как и возвращается обратно в «единство этих противоположных определений» (| 448). «Дух полагает поэтому созерцание как свое, проникает его собой, делает его чем-то внутренним, вспоминает себя в нем, становится в нем находящимся налицо» (§ 450). «Через это вхождение внутрь себя интеллигенция поднимается на ступень представления» (§ 450).Переход от созерцания (восприятия) через представление к мышлению в понятиях — закономерный процесс, он соответствует нашим современным философским и психологическим учениям о последовательности форм познания человеком объективного материального мира, и когда Гоголь говорит, что представление есть нечто среднее между непосредственной интеллигенцией (созерцание) и мышлением (§ 451), то это — правильно. Но Гегель тут же вносит свои идеалистические реминисценции в понимание представления. Так как в этой сфере есть свое противоречие — это противоречие субъективности и объективности, то данной психологической форме интеллигенции не хватает объективности, пли, иначе выражаясь, представление есть пока что только форма, и ей не хватаетсодержательности. «Путь интеллигенции в представлении,— говорит Гегель,— состоит в том, чтобы непосредственность» — объективность — «сделать внутренней» — субъективной, а субъективность — объективной, сделать так, чтобы в «собственной внешности быть внутри себя» (§ 451). На этой ступени «теоретический дух» приходит к мышлению.Гегель правильно констатирует, что деятельность представления исходит из материала чувственного созерцания, синтезируя этот материал. Он снова останавливается па роли памяти, пред- 434 </w:t>
      </w:r>
    </w:p>
    <w:p>
      <w:pPr>
        <w:pStyle w:val="Style14"/>
        <w:rPr/>
      </w:pPr>
      <w:r>
        <w:rPr/>
        <w:t xml:space="preserve">ставляющей собой «темный тайник» или ночь, в которой хранятся образы ранее усвоенных нашим чувственным созерцанием событий; мы владеем в памяти этим материалом, иногда по случайным поводам бессознательно или же путем усилия извлекаем из памяти какой-либо образ (§ 453), который и выступает как первоначальная форма представления — индивидуальный образ, извлекаемый из «темных недр» памяти, служит представителем рода. А дальше вступает в свои права воображение, которое оперирует способностью репродукции (воспроизводящая сила воображения) и ассоциирующей деятельностью воображения (§ 455), способностью обобщать образы, синтезировать их, создавая общие представления (§ 451), которые, однако же, не вообще обобщаются воображением, а на базе особенных и существенных черт обобщающего: «сознание проявляет свою независимость от материала ощущения тем, что оно из формы единичности поднимает его до формы всеобщности и, опуская все чисто случайное и безразличное, удерживает в нем только существенное; через это превращение ощущаемое становится представленным» (§ 402; см. также § 456), именно общим представлением, ибо образные представления имеют внешний характер, а общее представление — это плод внутренней самодеятельности духа (§ 456). Нетрудно припомнить здесь, что в психологии Гегеля фигурируют 1) репрезентативная теория представления Беркли и 2) теория общего представления Локка, в которую Гегель вносит поправку, исправляющую номиналистический характер теории Локка: интеллигенция не просто обобщает (типизирует) образы, а делает это, выделяя существенное, особенное. Воспроизводящая сила воображения переходит в психологии Гегеля в способность фантазии фиксировать образы чувственного представления и «абстрактные представления» (§ 456) в виде символизирующих знаков, опыт коих Гегель усматривает в том, что дух покончил с чувственным созерцанием и дал этому чувственному материалу «чуждое ему самому значение» (§ 457). «Вследствие этого диалектического движения общее представление достигает, таким образом, того, что для своего подтверждения оно уже то нуждается более в содержание образа, но оказывается подтвержденным в себе и для себя самого...» (§ 457). Мышление все более отрывается от вещества чувственности, последнее все более идеализируется, все более приближается к «чистому» мышлению, которое оперирует не «абстрактными представлениями», ошибочно иногда называемыми понятиями (§ 456), а оперирует понятиями, окончательно оторвавшимися от чувственности. Это достигается тогда, когда познающая интеллигенция переходит к такой знаковой системе, как язык, имя, слово. «Мы мыслим посредством имен». «Слово сообщает поэтому мыслям их достойнейшее и самое истинное наличное бытие». Членораздельный звук, слово есть наличное бытие мысли, т. е. нечто внешнее, но такое внешнее, которое «носит на себе печать высшей внутренности» (§ 462). Видя в человеческом слове высшую точку развития представляющей способности человека — непосредственное родство представления с мыслью (§ 464), Гегель тут же напоминает свою центральную идею о связи субъективного с объективным: чрезмерное углубление в субъективность, во внутрь «я» может привести к полному отрыву мысли от объективности, предметности, к формализму и покинутости мышления духом (§ 462). Объективность </w:t>
      </w:r>
    </w:p>
    <w:p>
      <w:pPr>
        <w:pStyle w:val="Style14"/>
        <w:rPr/>
      </w:pPr>
      <w:r>
        <w:rPr/>
        <w:t xml:space="preserve">435 </w:t>
      </w:r>
    </w:p>
    <w:p>
      <w:pPr>
        <w:pStyle w:val="Style14"/>
        <w:rPr/>
      </w:pPr>
      <w:r>
        <w:rPr/>
        <w:t xml:space="preserve">гегелевского идеализма влечет его обратно к вещам, предметности, чувственности, к содержательности мысли. Мысли не должны быть пустыми формами, они должны иметь смысл, т. е. содержание (§ 463). Мышление все же нуждается в «представляющей интеллигенции» (§ 464); субъективность мысли должна сочетаться с ее объективностью, или, проще говоря, с ее содержательностью. Высшим выражением этого требования, по Гегелю, служит основополагающий тезис его идеализма о тождестве мышления и бытия,— тождестве, в коем всегда налично и различие, поскольку, по Гегелю, в мире не существует тождества без различия. </w:t>
      </w:r>
    </w:p>
    <w:p>
      <w:pPr>
        <w:pStyle w:val="Style14"/>
        <w:rPr/>
      </w:pPr>
      <w:r>
        <w:rPr/>
        <w:t xml:space="preserve">Анализ «теоретического духа» заканчивается анализом мышления. Гегель дает перечисление моментов деятельности мышления. Его деятельность состоит: 1) в абстрагировании — отделении существенного от случайного, 2) в актах суждения и умозаключения, 3) в оперировании понятиями. </w:t>
      </w:r>
    </w:p>
    <w:p>
      <w:pPr>
        <w:pStyle w:val="Style14"/>
        <w:rPr/>
      </w:pPr>
      <w:r>
        <w:rPr/>
        <w:t xml:space="preserve">Казалось бы, мы достигли заключительного момента гегелевской психологии. Но нет, здесь со всей силой развертывается коллизия формы и содержания, или, иначе говоря, формальной рассудочной деятельности мышления и разумно-спекулятивной его деятельности (§ 467), вопрос, которому Гегель повсюду в своих сочинениях придает огромное значение (см., например, § 80, 81 «Энциклопедии»). Мы достигли пока что ступени формального мышления. Это необходимая ступень в развитии познания, но ее недостаток состоит в том, что рассудок «отторгает одно от другого разные, в конкретной единичности предмета непосредственно соединенные между собой абстрактные определения» (§ 467). Между тем «мышление не должно оставаться абстрактным, формальным мышлением,— ибо это последнее разрывает содержание истины,— по ему надо развиться до конкретного мышления, до понимающего познания» (§ 465). </w:t>
      </w:r>
    </w:p>
    <w:p>
      <w:pPr>
        <w:pStyle w:val="Style14"/>
        <w:rPr/>
      </w:pPr>
      <w:r>
        <w:rPr/>
        <w:t xml:space="preserve">«Идея есть познание и стремление (хотение) [человека]...» Чтобы придать мышлению «законченную объективность», психологический дух должен еще пройти через ступень «хотения», стать «практическим духом», через эту деятельную сторону психики индивида прийти к «объективному духу» общественной жизни и всемирной истории — и только тогда забрезжит свет «абсолютного духа» — мышления мышления, «которое уже Аристотель называл высшей формой идеи» (§ 236). </w:t>
      </w:r>
    </w:p>
    <w:p>
      <w:pPr>
        <w:pStyle w:val="Style14"/>
        <w:rPr/>
      </w:pPr>
      <w:r>
        <w:rPr/>
        <w:t xml:space="preserve">Проблема «практического духа» гораздо более ярко развита Гегелем в его логиках (см. § 216, 233, 234 «Энциклопедии» и соответствующие места большой «Науки логики», вызвавшие одобрительные замечания Ленина). Здесь, в «Философии духа», Гегель ограничен рамками общей конструкции произведения: речь идет здесь о субъективном духе, и потому понятия, относящиеся к деятельной стороне человеческого познания (к «практическому духу»), рассматриваются Гегелем в плане психологии индивида. «Практический дух» имеет единичное содержание, выступающая в качестве олицетворения этого духа воля еще «является непосредственно единичной, субъективной волей» и «чужда еще освобожденного от формы субъективности подлинно объективною в себе-и для себя всеобщего содержания» (§ 469). Поэтому и относящиеся к этой сфере психологические понятия: практическое чувство приятного и неприятного, удовольствие, радость, надежда, </w:t>
      </w:r>
    </w:p>
    <w:p>
      <w:pPr>
        <w:pStyle w:val="Style14"/>
        <w:rPr/>
      </w:pPr>
      <w:r>
        <w:rPr/>
        <w:t xml:space="preserve">436 </w:t>
      </w:r>
    </w:p>
    <w:p>
      <w:pPr>
        <w:pStyle w:val="Style14"/>
        <w:rPr/>
      </w:pPr>
      <w:r>
        <w:rPr/>
        <w:t xml:space="preserve">страх, стыд, раскаяние, противоположные рассудку и разуму (§ 471, 472), а также влечения, страсти, интересы людей (§ 473 и след.)—рассматриваются в плане переживаний индивида, как формы субъективной психики человека. В силу этой субъективности воля пока что «действительна только как субъективная и слу чайная» (§ 478), она «находится здесь на стадии выбора между склонностями и есть поэтому произвол» (§ 477), а свобода в этой форме есть «лишь мнимая свобода» — «очень важно в практической области не застревать в случайности хотения или произвола»,— говорит Гегель (§ 145). </w:t>
      </w:r>
    </w:p>
    <w:p>
      <w:pPr>
        <w:pStyle w:val="Style14"/>
        <w:rPr/>
      </w:pPr>
      <w:r>
        <w:rPr/>
        <w:t xml:space="preserve">Цель развития практического духа «состоит в том, что особые влечения подчиняются всеобщему —счастью» (§ 469). Развитие человеческого духа не останавливается у Гегеля на ступени сознания и самосознания. Человеческое счастье и постоянно свободный дух осуществляются на общественной арене, когда частные влечения индивидов могут «быть приносимы в жертву» обществу (§ 479). В сфере субъективного духа свобода пока что «есть только понятие, принцип духа и сердца» (§ 482). Это — та свобода, которую Гегель связывает с философией древнегреческого стоицизма, говоря, что «свобода мысли имеет лишь чистую мысль в качестве своей истины, которая лишена жизненного наполнения; следовательно, эта свобода есть так же лишь понятие свободы, а не сама живая свобода...». Но важен и достигнутый принцип свободы. Свобода «сама определяет себя к развитию до степени предметности, до степени правовой, нравственной и религиозной, а так же и научной действительности», т. е. на путях не субъективного, а объективного— общественного духа (§482). </w:t>
      </w:r>
    </w:p>
    <w:p>
      <w:pPr>
        <w:pStyle w:val="Style14"/>
        <w:rPr/>
      </w:pPr>
      <w:r>
        <w:rPr/>
        <w:t xml:space="preserve">В заключение обзора психологии Гегеля следует отметить, что ни в одном курсе истории психологической науки нельзя встретить рассмотрение психологического учения Гегеля (как и Канта). И это имеет свое основание в том, что психология Гегеля имеет чисто философский смысл в общей конструкции гегелевской философской системы. Его психологию можно до некоторой степени сравнить с «рациональной психологией» догегелевской метафизики Вольфа, которую сам же Гегель подвергает критике в § 34 «Энциклопедии». Однако Ф. И. Георгиев отмечает, что «многие мысли Гегеля являются непревзойденными во всей современной буржуазной психологической литературе» 2. Основным пороком гегелевской психологии, как и всей философии Гегеля, является идеализм. Гегель упоминает в своей работе о «психической физиологии» (§ 401) и «психофизиологической точке зрения» (§ 459), но только мельком, и это нельзя ставить ему в вину, поскольку во времена Гегеля если и существовала «психическая физиология», то только в форме вульгарного материализма, как это имеет место у Кабаниса. Научный материалистический ответ на вопросы «психической физиологии», как известно, был дан спустя сто лет после смерти Гегеля. </w:t>
      </w:r>
    </w:p>
    <w:p>
      <w:pPr>
        <w:pStyle w:val="Style14"/>
        <w:rPr/>
      </w:pPr>
      <w:r>
        <w:rPr/>
        <w:t xml:space="preserve">VIII </w:t>
      </w:r>
    </w:p>
    <w:p>
      <w:pPr>
        <w:pStyle w:val="Style14"/>
        <w:rPr/>
      </w:pPr>
      <w:r>
        <w:rPr/>
        <w:t xml:space="preserve">Сравнительно короткий второй отдел книги Гегеля об объективном духе включает право, мораль, нравственность (семья — </w:t>
      </w:r>
    </w:p>
    <w:p>
      <w:pPr>
        <w:pStyle w:val="Style14"/>
        <w:rPr/>
      </w:pPr>
      <w:r>
        <w:rPr/>
        <w:t xml:space="preserve">437 </w:t>
      </w:r>
    </w:p>
    <w:p>
      <w:pPr>
        <w:pStyle w:val="Style14"/>
        <w:rPr/>
      </w:pPr>
      <w:r>
        <w:rPr/>
        <w:t xml:space="preserve">общество — государство) и заключительную часть — всемирную историю. </w:t>
      </w:r>
    </w:p>
    <w:p>
      <w:pPr>
        <w:pStyle w:val="Style14"/>
        <w:rPr/>
      </w:pPr>
      <w:r>
        <w:rPr/>
        <w:t xml:space="preserve">Содержание отдела об объективном духе служит продолжением рассмотрения «практического духа», коим заключается отдел о субъективном духе. Мысль Гегеля состоит в том, что развитие духа получает полное выражение не столько в практической деятельности индивидуального «я», конечного субъекта, сколько в коллективной деятельности, в практике человеческого рода, этого бесконечного субъекта, в деятельности многих, сменяющих друг друга поколений, в ходе процесса всемирной истории. «...Поступательное движение мира происходит только благодаря деятельности огромных масс и становится заметным только при весьма значительной сумме созданного» (§ 396) '. Субъективность должна пройти через горнило объективности, чтобы прийти к ступени абсолютного духа, который есть единство субъекта и объекта (§214). </w:t>
      </w:r>
    </w:p>
    <w:p>
      <w:pPr>
        <w:pStyle w:val="Style14"/>
        <w:rPr/>
      </w:pPr>
      <w:r>
        <w:rPr/>
        <w:t xml:space="preserve">Гегель — идеалист, а потому, по его мнению, социальная жизнь людей, процесс всемирной истории, «совершается в духовной сфере»2. В разделе о практическом духе анализировалась индивидуальная человеческая воля со всеми ее психологическими атрибутами (практическое чувство, влечение, произвол и т. д.). В сфере объективного, социального, духа речь идет об отношения «одних единичных воль к другим единичным волям» (§ 483). Под этим углом зрения Гегель рассматривает все правовые и государственные установления и весь процесс всемирной истории. </w:t>
      </w:r>
    </w:p>
    <w:p>
      <w:pPr>
        <w:pStyle w:val="Style14"/>
        <w:rPr/>
      </w:pPr>
      <w:r>
        <w:rPr/>
        <w:t xml:space="preserve">Право, коим открывается отдел объективного духа, есть низшая сфера последнего, и в качестве таковой оно еще отягощено вещным элементом. То, что в теории исторического материализма рассматривается как объективное (в материалистическом смысле) производственное отношение (юридическим выражением которого служит форма собственности 3), у Гегеля толкуется как чисто волевое, духовное, относящееся к сфере интересов как духовных импульсов деятельности людей, идеальное юридическое отношение людей на почве вещей, которые не имеют «прав по отношению к субъективности...» и превращаются «субъективностью в ее акциденцию, во внешнюю сферу ее свободы,— владение» (§ 488). </w:t>
      </w:r>
    </w:p>
    <w:p>
      <w:pPr>
        <w:pStyle w:val="Style14"/>
        <w:rPr/>
      </w:pPr>
      <w:r>
        <w:rPr/>
        <w:t xml:space="preserve">При всем том Гегель именно собственность рассматривает как гарантию в выражение свободы человека. «Объективный дух есть лицо, и, как таковое, имеет в собственности реальность своей свободы» (§ 385). Через владение «дух приходит... к своему для-себя-бытию, объективность духа входит в свои права» (§ 385). И это, по Гегелю, служит выражением свободы, хотя эта свобода, проистекающая из владения вещью, еще несовершенная, формальная. Более высокая ступень свободы «достигается впервые только в государстве, в котором дух развивает свою свободу до степени мира, положенного им самим, до нравственного мира». Но «дух должен перешагнуть и эту ступень» (§ 385). Полная свобода достигается только на ступени абсолютного духа. </w:t>
      </w:r>
    </w:p>
    <w:p>
      <w:pPr>
        <w:pStyle w:val="Style14"/>
        <w:rPr/>
      </w:pPr>
      <w:r>
        <w:rPr/>
        <w:t xml:space="preserve">Многократно возвращаясь к вопросу о свободе, Гегель говорит, что «ни об одной идее нельзя с таким полным правом сказать, что она неопределенна, многозначна, доступна величайшим недора- </w:t>
      </w:r>
    </w:p>
    <w:p>
      <w:pPr>
        <w:pStyle w:val="Style14"/>
        <w:rPr/>
      </w:pPr>
      <w:r>
        <w:rPr/>
        <w:t xml:space="preserve">438 </w:t>
      </w:r>
    </w:p>
    <w:p>
      <w:pPr>
        <w:pStyle w:val="Style14"/>
        <w:rPr/>
      </w:pPr>
      <w:r>
        <w:rPr/>
        <w:t xml:space="preserve">зумениям и потому действительно им подвержена,как об идее свободы.» (§ 482). Высшее выражение свободы по Гегелю «деятельный разум, т. е. само себя определяющее и реализуещее понятие») (§ 552), в каковом определении содержится свободе как о деятельности, опирающейся на познание необходимости. Это — философское определение свободы. В иной сфере свобода может проявляться как выбор, который представляется Гегелю формальной, мнимой свободой, ибо сфера выбора есть сфера случайного, мелочного, есть «зрелище случайности, теряющейся в тумане неопределенности» (§ 145), убегание от большого, важного, необходимого, тогда как «убегающий еще не свободен, потому что он в своем бегстве все еще обусловливается тем, от чего он убегает» (§ 94). В обществе человек бывает свободен тогда, когда в условиях этого общества, в условиях его законов, правил морали, условий государственного строя, идеологии и т. д. человек чувствует себя свободным, бывает «у себя» (bei sich 469). Свобода есть бытие у себя. </w:t>
      </w:r>
    </w:p>
    <w:p>
      <w:pPr>
        <w:pStyle w:val="Style14"/>
        <w:rPr/>
      </w:pPr>
      <w:r>
        <w:rPr/>
        <w:t xml:space="preserve">Отсюда проистекает гегелевская критика гипотезы «естественного права». «Единственное право» и «естественное состояние» ость состояние насильственности и нарушения права, состояние произвола, состояние, «о котором нельзя сказать чего-либо более истинного, как только то, что из него необходимо выйти» — и именно ради свободы человека (§ 502). Только в государстве, говорит Гегель, человека признают разумным существом, личностью, человек свободен. «В государстве гражданин получает подобающую ему честь благодаря должности, на которую он поставлен, благодаря профессии, которой он занимается, и благодаря любой своей трудовой деятельности» (§ 432). </w:t>
      </w:r>
    </w:p>
    <w:p>
      <w:pPr>
        <w:pStyle w:val="Style14"/>
        <w:rPr/>
      </w:pPr>
      <w:r>
        <w:rPr/>
        <w:t xml:space="preserve">Насилие, имевшее место в «естественном состоянии», было необходимым и правомерным моментом в переходе от последнего с его бесправием к правовому и государственному состоянию, но не оно есть основание права и государства (§ 433). Основанием права и государства, по Гегелю, служит «народный дух» на каждой ступени его развития, или нравственность, под которой Гегель в отличие от морали понимает именно «народный дух» как идеалистический принцип общественного устройства, а в основе «народного духа» лежит абсолютный дух в форме религии, которая в конечном счете и провозглашается Гегелем в качестве основания государства. </w:t>
      </w:r>
    </w:p>
    <w:p>
      <w:pPr>
        <w:pStyle w:val="Style14"/>
        <w:rPr/>
      </w:pPr>
      <w:r>
        <w:rPr/>
        <w:t xml:space="preserve">Государственное устройство и законодательство «проистекает и единственно только и может проистекать из истины религии». Государство развивается из религии, утверждает Гегель (§ 552), приходя к обожествлению государства. «Государство есть мир, созванный для себя духом». «...Мы должны поэтому почитать государство как некое земнобожествонное существо...» А раз государство есть создание духа, дух же по принципу есть свобода, то закономерен с его позиции вывод, что «государство именно и есть не что иное, как организация понятия свободы» . «Существование государства, это — шествие бога в мире; его основанием служит сила разума, осуществляющего себя как волю» 3. Оговорка, вносимая Гегелем в эти мистификации о государстве, состоит в том, </w:t>
      </w:r>
    </w:p>
    <w:p>
      <w:pPr>
        <w:pStyle w:val="Style14"/>
        <w:rPr/>
      </w:pPr>
      <w:r>
        <w:rPr/>
        <w:t xml:space="preserve">439 </w:t>
      </w:r>
    </w:p>
    <w:p>
      <w:pPr>
        <w:pStyle w:val="Style14"/>
        <w:rPr/>
      </w:pPr>
      <w:r>
        <w:rPr/>
        <w:t xml:space="preserve">что он, следуя своему историческому чутью, различает «разумные государства» и «дурные государства». «Дурное государство, разумеется, является лишь мирским и конечным, по разумное государство бесконечно внутри себя» 1. Но и «дурное государство» в какой-то мере содержит в себе принцип духа. Государство «находится в мире, следовательно, в сфере произвола, случайности и заблуждения». «Но безобразнейший человек, преступники, больные и калеки суть все же живые люди: утвердительное, жизнь, существует, несмотря на недостаток, а это утвердительное нас здесь и занимает» 2. </w:t>
      </w:r>
    </w:p>
    <w:p>
      <w:pPr>
        <w:pStyle w:val="Style14"/>
        <w:rPr/>
      </w:pPr>
      <w:r>
        <w:rPr/>
        <w:t xml:space="preserve">В результате этих рассуждений Гегель выводит тезис, сформулированный им в § 542 «Философии духа»: «Монархическая конституция есть поэтому конституция развитого разума; все другие конституции принадлежат более низким ступеням развития и реализации разума». Отсюда рассуждения Гегеля о роли имени "монарха и принципе наследственности (§ 542) — все то, что скрупулезно прокомментировано и опровергнуто Марксом в работе «К критике гегелевской философии права» 3. </w:t>
      </w:r>
    </w:p>
    <w:p>
      <w:pPr>
        <w:pStyle w:val="Style14"/>
        <w:rPr/>
      </w:pPr>
      <w:r>
        <w:rPr/>
        <w:t xml:space="preserve">Гегелевские рассуждения о разумности монархического строя дали основание издателю русского издания (1864 г.) «Философии духа» В. Чижову, стоявшему на прогрессивных позициях, сделать следующее примечание: «Читатель без труда заметит, что частности всей государственной теории Гегеля очень мало согласуются с его общими понятиями об истории как саморазвитии народного духа и о государстве как процессе и результате народного самосознания. Они вполне проникнуты репрессивными стремлениями двадцатых годов, и по справедливости заслужили автору наименование философа реставрации». Этот взгляд на политическую позицию Гоголя проник в начало 40-х годов и в советскую философскую литературу. </w:t>
      </w:r>
    </w:p>
    <w:p>
      <w:pPr>
        <w:pStyle w:val="Style14"/>
        <w:rPr/>
      </w:pPr>
      <w:r>
        <w:rPr/>
        <w:t xml:space="preserve">Наименование Гегеля философом реставрации и идеологом Священного союза принадлежит либеральному критику Гегеля — Р. Гайму5. Такое зачисление Гегеля в число идеологов реставрации имеет под собой известные основания. Однако дело обстоит гораздо сложнее, и взгляды Гегеля, и значение его философских трудов не могут быть уложены в определение его как идеолога реставрации. Во-первых, это находится в противоречии с неоднократными указаниями Энгельса об отношении Гегеля к французской буржуазной революции, «о которой Гегель всегда говорит с величайшим воодушевлением» 6. В другом месте Энгельс говорит, что если бы Гегель выступил со своей характеристикой французской революции во времена Бисмарка, то «против такого опасного, ниспровергающего общественные устои учения покойного профессора Гегеля» был бы пущен в ход закон о социалистах 7. Известен факт, что Гегель до конца своей жизни в семейном кругу и в присутствии учеников праздновал день взятия Бастилии — нацио- </w:t>
      </w:r>
    </w:p>
    <w:p>
      <w:pPr>
        <w:pStyle w:val="Style14"/>
        <w:rPr/>
      </w:pPr>
      <w:r>
        <w:rPr/>
        <w:t xml:space="preserve">440 </w:t>
      </w:r>
    </w:p>
    <w:p>
      <w:pPr>
        <w:pStyle w:val="Style14"/>
        <w:rPr/>
      </w:pPr>
      <w:r>
        <w:rPr/>
        <w:t xml:space="preserve">нальный праздник Франции. Во-вторых, определение Гегеля как философа реставрации смазывает известную эволюцию Гегеля, оно в большей мере может быть отнесено к последнему периоду деятельности Гегеля в качестве профессора Берлинского университета и в меньшей мере к раннему периоду его деятельности. Такое изменение взглядов Гегеля отмечено, в частности, Герценом2. Кроме разбираемой сейчас энциклопедической «Философии духа» существует еще «Иенская философия духа» (1805—1808 гг.), в которой Гегель оправдывает диктатуру Робеспьера. «Эта сила — но деспотизм, но тирания — чистое страшное господство; но оно необходимо и справедливо, коль скоро оно конституирует и сохраняет государство как этот действительный инвалид». Робеспьер осуществлял необходимое, и он был насильственно свергнут, «ибо его оставила необходимость.... В-третьих, Гегель вообще был сторонником буржуазной антифеодальной революции. Ограничение, которое он вносил в этот вопрос о революции, ограничение, проистекавшее как из его философского идеализма, так и из его упомянутого выше приспособления к условиям тогдашней прусской действительности, состояло в утверждении, что нельзя «революцию произвести без реформации» (§ 552). Это давало повод Гегелю идеологические процессы класть в основу своего анализа социально-экономических эволюции общества и, с другой стороны, развивать ошибочный взгляд, что в германских протестантских странах революция была совершена раньше Лютером и что «именно в протестантской совести — свободный дух, знающий себя в своей разумности и истине» (§ 552) нашел завершение и воплотился в прусской монархии Фридриха — Вильгельма III4. Дух есть божественное в человеке, но, увы, дух в индивидуальном человеке конечен (§ 441), а все конечное надломлено внутри себя (§ 146) из-за противоречия наличного бытия и идеальной сущности (§ 119). И это вот противоречие и надломленность (двойственность Гегеля, равно как и Канта), которым Гегель придавал общефилософское значение, на самом деле проистекали из социальных условий бытия немецкой буржуазии и ее идеологов в Германии в первой четверти XIX в. То, что К. Маркс и Ф. Энгельс пишут о «политическом либерализме» в «Немецкой идеологии» в связи с Кантом в значительной мере относится и к Гегелю. </w:t>
      </w:r>
    </w:p>
    <w:p>
      <w:pPr>
        <w:pStyle w:val="Style14"/>
        <w:rPr/>
      </w:pPr>
      <w:r>
        <w:rPr/>
        <w:t xml:space="preserve">Каких же политических взглядов придерживался Гегель? В этом вопросе следует руководиться оценкой Н. Г. Чернышевского: «Гегель — умеренный либерал, чрезвычайно консервативный в своих выводах, но принимающий для борьбы против крайней реакции революционные принципы...» 5 В другом месте Чернышевский говорит: «...Гегель по своей натуре или, быть может, по расчету, облекал свои принципы в одежду очень консервативную, когда говорил о политических и теологических предметах» 6. Это совпадает с оценкой Ф. Энгельса: «...Гегель, несмотря на довольно </w:t>
      </w:r>
    </w:p>
    <w:p>
      <w:pPr>
        <w:pStyle w:val="Style14"/>
        <w:rPr/>
      </w:pPr>
      <w:r>
        <w:rPr/>
        <w:t xml:space="preserve">441 </w:t>
      </w:r>
    </w:p>
    <w:p>
      <w:pPr>
        <w:pStyle w:val="Style14"/>
        <w:rPr/>
      </w:pPr>
      <w:r>
        <w:rPr/>
        <w:t xml:space="preserve">частые в его сочинениях взрывы революционного гнева, в общем, по-видимому, склонялся больше к консервативной стороне...» ' </w:t>
      </w:r>
    </w:p>
    <w:p>
      <w:pPr>
        <w:pStyle w:val="Style14"/>
        <w:rPr/>
      </w:pPr>
      <w:r>
        <w:rPr/>
        <w:t xml:space="preserve">Наконец, говоря о политической (и классовой) позиции Гегеля, нельзя упускать из виду не только те общественные теории Гегеля, в которых он непосредственно приспосабливается к реакции, но и все историческое значение его философии в последующем. Оно было двойственным. Из гегелевской философии исходили как правые, так и левые гегельянцы, к которым примыкали в юности Маркс и Энгельс. Из гегелевской философии в XX в. развилась реакционная философия итальянского фашиста Джованни Джентиле. Но гегелевская философия вместе с тем явилась одним, из источников диалектического материализма. Более того, Ленин говорит: «Без предшествующей ему немецкой философии, в особенности философии Гегеля, никогда не создался бы немецкий научный социализм...» 2 </w:t>
      </w:r>
    </w:p>
    <w:p>
      <w:pPr>
        <w:pStyle w:val="Style14"/>
        <w:rPr/>
      </w:pPr>
      <w:r>
        <w:rPr/>
        <w:t xml:space="preserve">К сказанному остается добавить, что Гегель, считая монархию разумной формой государственного устройства (§ 542), в то же время признавал, что различие демократии и монархии не есть дело произвольного выбора, а «они должны быть рассматриваемы как необходимые формы в ходе развития, следовательно, в истории государства» (§ 544), и что по этой причине «едва ли можно ставить праздный вопрос, какая форма правления лучше, монархия или демократия»3. Гегель высказал немало одобрительных слов о «прекрасной афинской демократии»4, но эта форма государственного устройства была, по Гегелю, уместна на первоначальных формах развития духа и неуместна в Пруссии того времени, большом государстве, где очень нужна организация и строгая централизация; где всегда существует возможность распада и «состояния бесправности, безнравственности и неразумия вообще» (§ 544) — здесь необходима монархическая форма государства. </w:t>
      </w:r>
    </w:p>
    <w:p>
      <w:pPr>
        <w:pStyle w:val="Style14"/>
        <w:rPr/>
      </w:pPr>
      <w:r>
        <w:rPr/>
        <w:t xml:space="preserve">Нам пет необходимости пересказывать все содержание гегелевской «Философии права», потому что критика ее дана Марксом, а также в работах советских марксистов на эту тему. Мы вынуждены также обойти небольшую заключительную главу «Объективного духа» о всемирной пстории, богатую содержанием, несмотря па ее краткость,— она представляет собой весьма конспективное изложение работы Гегеля «Философия истории». Из этой главы мы рассмотрим лишь вопрос о соотношении партийности и объективности в исторической науке, поскольку на эти мысли у Гегеля еще не было обращено внимание марксистских историков философии, между тем они являются как бы отдаленным и весьма несовершенным намеком или прообразом того, эта на эту тему много лет спустя писал Ленин. Это оказалось возможным ввиду того, что в обоих случаях мы имеем дело с диалектикой. </w:t>
      </w:r>
    </w:p>
    <w:p>
      <w:pPr>
        <w:pStyle w:val="Style14"/>
        <w:rPr/>
      </w:pPr>
      <w:r>
        <w:rPr/>
        <w:t xml:space="preserve">Гегель восстает против ложной объективности в исторической науке, которая сводит историю к рассмотрению разрозненных фактов, рассудочно разъединяет целостный исторический процесс </w:t>
      </w:r>
    </w:p>
    <w:p>
      <w:pPr>
        <w:pStyle w:val="Style14"/>
        <w:rPr/>
      </w:pPr>
      <w:r>
        <w:rPr/>
        <w:t xml:space="preserve">442 </w:t>
      </w:r>
    </w:p>
    <w:p>
      <w:pPr>
        <w:pStyle w:val="Style14"/>
        <w:rPr/>
      </w:pPr>
      <w:r>
        <w:rPr/>
        <w:t xml:space="preserve">на детали, упуская из виду смысл и разум истории, не видит прогрессирующего развития в истории истины и свободы и поэтому может произносить об исторических событиях лини, качественные и количественные суждения и не может о них высказывать суждения необходимости и понятия. Такая фактологическая объективность, по Гегелю, уместна не в исторической науке, в в исторических романах вроде романов Вальтера Скотта. Истинная объективность в противоположность «ложной» произносит суждения об объективной истине, «по смыслу которой для духа истинно только субстанциальное, а не бессодержательность внешним образом существующих вещей и случайных событий» (§ 549). </w:t>
      </w:r>
    </w:p>
    <w:p>
      <w:pPr>
        <w:pStyle w:val="Style14"/>
        <w:rPr/>
      </w:pPr>
      <w:r>
        <w:rPr/>
        <w:t xml:space="preserve">Но если существует истинная объективность, то существует в исторической науке и истинная партийность, от которой в свою очередь отличается ложная партийность, состоящая в том, что историки «высиживают» разного рода пустые и произвольные представления, скомбинированные из отдаленных внешних обстоятельств «вопреки бесспорным данным самой достоверной истории». </w:t>
      </w:r>
    </w:p>
    <w:p>
      <w:pPr>
        <w:pStyle w:val="Style14"/>
        <w:rPr/>
      </w:pPr>
      <w:r>
        <w:rPr/>
        <w:t xml:space="preserve">Истинная партийность сочетается с истинной объективностью. Талантливый историк не может просто описывать события, он также ищет в истории субстапциальпоо. Поэтому необходимо, чтобы он «устанавливал свою отношение к предмету, исходя из своего духа, сердца и чувства, коротко говоря, из всего своего существа, чтобы он стоял в центре самого предмета и давал бы ему раскрывать себя» (§449). </w:t>
      </w:r>
    </w:p>
    <w:p>
      <w:pPr>
        <w:pStyle w:val="Style14"/>
        <w:rPr/>
      </w:pPr>
      <w:r>
        <w:rPr/>
        <w:t xml:space="preserve">Нельзя не признать мудрыми эти диалектические суждения Гегеля об объективности и партийности в исторической науке. К сожалению, приходится сказать, что поскольку этот принцип связи объективности и партийности можно последовательно провести лишь на почве материалистического взгляда па историю, то идеалист Гегель сплошь и рядом изменял ему, будучи обычно сугубо партийным в пользу идеализма и в ущерб объективному рассмотрению вещей. </w:t>
      </w:r>
    </w:p>
    <w:p>
      <w:pPr>
        <w:pStyle w:val="Style14"/>
        <w:rPr/>
      </w:pPr>
      <w:r>
        <w:rPr/>
        <w:t xml:space="preserve">Размышления Гегеля о связи объективного духа — нравственности и государственности — служат переходом к «абсолютному духу». </w:t>
      </w:r>
    </w:p>
    <w:p>
      <w:pPr>
        <w:pStyle w:val="Style14"/>
        <w:rPr/>
      </w:pPr>
      <w:r>
        <w:rPr/>
        <w:t xml:space="preserve">IX </w:t>
      </w:r>
    </w:p>
    <w:p>
      <w:pPr>
        <w:pStyle w:val="Style14"/>
        <w:rPr/>
      </w:pPr>
      <w:r>
        <w:rPr/>
        <w:t xml:space="preserve">Наконец мы поднялись па ступень абсолютного духа, которая завершает Голгофу человеческого духа, приходя к мышлению мышления (§ 236, 552), или познанию самого познания. До сего момента все, что говорилось о ступенях духа, говорил, так сказать, по сам дух: он как бы сам еще не осознавал себя, его познание происходило как бы за его спиной и совершалось нами, философами, Гегелем. Гегель всюду это подчеркивает (§ 405, 414, 424 и др.). «Сама себя знающая истина, сам себя познающий Разум» — это только цель интеллигенции, содержание ее энтелехии, которая еще должна проявить себя как «сама себя знающая истина, сом себя познающий разум» (§ 467). И вот на ступени абсолютного духа интеллигенция «после окончательного вступления во владение оказывается теперь в овладении своей собственностью» (§ 468). Дух наконец обрел свою сущность, каковая и есть знание духом самого себя, или, что то же, «знание абсолютной идеи» (§ 553). </w:t>
      </w:r>
    </w:p>
    <w:p>
      <w:pPr>
        <w:pStyle w:val="Style14"/>
        <w:rPr/>
      </w:pPr>
      <w:r>
        <w:rPr/>
        <w:t xml:space="preserve">443 </w:t>
      </w:r>
    </w:p>
    <w:p>
      <w:pPr>
        <w:pStyle w:val="Style14"/>
        <w:rPr/>
      </w:pPr>
      <w:r>
        <w:rPr/>
        <w:t xml:space="preserve">По мысли Гегеля, в целом, что касается абсолютного духа, это так. Но тут же сказывается гегелевская историческая схема: все должно начинаться от некоторого несовершенства, нечистоты — и затем достигать чистой мыслительной формы. Абсолютный дух подразделяется на три ступени: искусство, религия, философия. Между ними сохраняется указанная последовательность совершенствования. </w:t>
      </w:r>
    </w:p>
    <w:p>
      <w:pPr>
        <w:pStyle w:val="Style14"/>
        <w:rPr/>
      </w:pPr>
      <w:r>
        <w:rPr/>
        <w:t xml:space="preserve">Искусство — чувственный образ, и в этой чувственности, связанной к тому же с материально-чувственным элементом, состоит непосредственность и ущербность этой формы абсолютного духа. Религия — чувственное представление, и в этом так же состоит ее недостаточность, поскольку представление относится к психологической области как форме, хотя религия наполняет эту чувственную форму таким содержанием, которое является философским. Однако же, при всем том, поскольку философия — ото понятие, то только философия есть адекватная форма абсолютного духа. </w:t>
      </w:r>
    </w:p>
    <w:p>
      <w:pPr>
        <w:pStyle w:val="Style14"/>
        <w:rPr/>
      </w:pPr>
      <w:r>
        <w:rPr/>
        <w:t xml:space="preserve">Искусство как низшая форма абсолютного духа возникает целиком из потребностей религии настолько, что в «Феноменологии духа» Гегель включил эту форму абсолютного духа в раздел о религии. Уровень развития искусства совпадает с уровнем религиозного развития народа, и если религия «имеет своим принципом некоторое чуждое всякой мысли чувственное потустороннее», то и почитаемые людьми, и создаваемые художниками изображения бога суть безобразные идолы, кости мертвых католической религии и тому подобные лишенные всякой духовности вещи получают значение, служат знаком бога (§ 562). </w:t>
      </w:r>
    </w:p>
    <w:p>
      <w:pPr>
        <w:pStyle w:val="Style14"/>
        <w:rPr/>
      </w:pPr>
      <w:r>
        <w:rPr/>
        <w:t xml:space="preserve">Но само искусство также представляет лестницу совершенствующихся форм, подразделяясь на символическое (возвышенное), когда (§ 561) «соответствующее идее оформление еще не найдено» {классическое искусство древней Греции и Рима, воплощающее бога в человеческом образе, но тем самым не освобождающееся от чувственного элемента), и, наконец, романтическое искусство, изображающее божественное «как внутреннее существо во внешности» (§ 562). В смысле духовности романтическое искусство выше прочих форм искусства, оно всего ближе к религии и философии, но поскольку специфика искусства такова, что оно проявляется через элемент чувственности, то, по Гегелю, искусство достигает вершины своего развития именно в классической форме, а романтическое искусство, согласно Гегелю, означает известный упадок художественной, эстетической формы изображения абсолютного духа, его познания, ибо искусство, по Гегелю, есть прежде всего форма познания абсолютного духа , «Истинная объективность, заключающаяся лишь в стихии мысли,— стихии, в которой чистый дух только и существует для духа... отсутствует... в чувственно-прекрасном содержании произведения искусства...» (§ 562). «Художник— мастер бога» (§ 560), но созданный им бог еще не ость абсолютный дух, или бог в адекватной форме мысли. Разумеется, те четыре с половиной страницы, которые в «Философии духа» посвящены характеристике искусства, даже в отдаленной степени не передают того гигантского содержания, которое есть в его «Лекциях по эстетике», к которым мы и отсылаем читателя. </w:t>
      </w:r>
    </w:p>
    <w:p>
      <w:pPr>
        <w:pStyle w:val="Style14"/>
        <w:rPr/>
      </w:pPr>
      <w:r>
        <w:rPr/>
        <w:t xml:space="preserve">444 </w:t>
      </w:r>
    </w:p>
    <w:p>
      <w:pPr>
        <w:pStyle w:val="Style14"/>
        <w:rPr/>
      </w:pPr>
      <w:r>
        <w:rPr/>
        <w:t xml:space="preserve">Следующий раздел об абсолютном духе посвящен религии откровения. Это очень высокая ступень развития духа: «в абсолютной религии именно абсолютный дух обнаруживает уже не свои абстрактные моменты, но самого себя»— здесь дух «есть для духа» (§ 564). </w:t>
      </w:r>
    </w:p>
    <w:p>
      <w:pPr>
        <w:pStyle w:val="Style14"/>
        <w:rPr/>
      </w:pPr>
      <w:r>
        <w:rPr/>
        <w:t xml:space="preserve">И искусство, и религия, и философия суть, по Гегелю, прежде всего формы знания. Говорят, будто человек но может познать бога, но, возражает Гегель, люди, которые исповедуют христианскую религию — богооткровенную религию, не могут сомневаться в возможности богопознания, и вся философия Гегеля, по его мысли, есть богопознание. Суть дела, однако, в том, что у Гегеля религия сводится к его философии. Бог выступает: в качестве вечного содержания, субстанции, творца неба и земли, всеобщей сущности; в качестве сына божия, обнаружения и инобытия вечной сущности, под каковое понятие Гегель подводит природу (§ 247); в качестве возвращения бога из инобытия в духовность (человек, дух). «Бог открывается нам двояким образом: как природа и как. дух. Оба этих лика суть его храмы, которые он наполняет и в которых он присутствует» (§ 246) . Рассудок разъединяет и противопоставляет эти храмы, религия же откровения — ив этом Гегель видит ее родство с философией — верит в их тождество при различии, что и является основой гегелевской философии. Самое ваянное в этих разграничениях состоит в том, что, согласно религии и философии Гегеля, «первосущество проявляет себя как имманентное самосознанию» (§ 370) —человеку и человечеству, что в религиозном сознании воплощается в виде религиозной общины, ибо абсолютный дух «в качестве духа находится в своей общине» (§ 554), а в философии — в виде философской науки, и особенно логики. </w:t>
      </w:r>
    </w:p>
    <w:p>
      <w:pPr>
        <w:pStyle w:val="Style14"/>
        <w:rPr/>
      </w:pPr>
      <w:r>
        <w:rPr/>
        <w:t xml:space="preserve">Это все содержание краткого очерка о религии, как он развернут в «Философии духа». Но у Гегеля есть большой курс лекций по философии религии, в которых Гегель развертывает картину истории религий, чем он, как указывает Энгельс, положил конец неисторическому взгляду па религию как на изобретение обманщиков и показал ее рациональное развитие 2. </w:t>
      </w:r>
    </w:p>
    <w:p>
      <w:pPr>
        <w:pStyle w:val="Style14"/>
        <w:rPr/>
      </w:pPr>
      <w:r>
        <w:rPr/>
        <w:t xml:space="preserve">Заключительный раздел «Философии духа» посвящен философской науке. Он так же краток, как и два предыдущих раздела абсолютного духа, и посвящен главным образом рассмотрению соотношения философии и религии или, точнее, антикритике, направленной против приписывания Гегелю пантеистической позиции. Дело в том, что гегелевская философия дает основания для причисления Гегеля к пантеистам3. Гегелевский принцип тождества бытия и мышления (§ 418, 465), учитывая, что мышление в философии Гегеля отождествляется с абсолютной идеей и, стало быть, богом, ведет к отождествлению бытия и бога. Как замечает Ленин, «Гегель «только» обожествляет эту «логическую идею»»4 и, кроме того, ставит идею, т. е. бога, по отношению к природе в положение сущности, так что природа оказывается явлением бога, </w:t>
      </w:r>
    </w:p>
    <w:p>
      <w:pPr>
        <w:pStyle w:val="Style14"/>
        <w:rPr/>
      </w:pPr>
      <w:r>
        <w:rPr/>
        <w:t xml:space="preserve">445 </w:t>
      </w:r>
    </w:p>
    <w:p>
      <w:pPr>
        <w:pStyle w:val="Style14"/>
        <w:rPr/>
      </w:pPr>
      <w:r>
        <w:rPr/>
        <w:t xml:space="preserve">моментом бога (§ 24, 246, 568). Конечно, это весьма похоже на пантеизм. Но весь вопрос в том, как понимать пантеизм? </w:t>
      </w:r>
    </w:p>
    <w:p>
      <w:pPr>
        <w:pStyle w:val="Style14"/>
        <w:rPr/>
      </w:pPr>
      <w:r>
        <w:rPr/>
        <w:t xml:space="preserve">Гегель возражает против тождества, о котором в данном случае идет речь, как «формального тождества», т. е. исключающего различие (§ 573). В мире нет того абстрактного, пустого тождества, исключающего различие, о котором толкует рассудочная логика (§ 115). Так и в данном случае. Говоря о тождество бытия и мышления, бога и мира, нельзя, доказывает Гегель, их просто, вульгарно отождествлять. Принцип тождества бытия и мышления, говорит Гегель, есть абстрактный принцип, тогда как «конкретное есть нечто совершенно иное, чем абстрактное определение как таковое» (§ 88). Между тем «убогое представление пантеизма-) состоит в том, что «вся совокупность вещей (Alles) есть бог, и бог есть вся совокупность вещей» (§ 573). Гегель опровергает пантеистическое формальное отождествление бога и эмпирического мира. Он привлекает на помощь индийскую философию, поэзию Руми и другие источники, чтобы показать, что глубокий философский взгляд, который нередко отождествляют с пантеизмом, всегда, сближая бога с миром, определяет при этом сближении бога как превосходнейшее, существенное, но отнюдь не эмпирическое все (§ 573), вследствие чего это и нельзя считать пантеизмом. </w:t>
      </w:r>
    </w:p>
    <w:p>
      <w:pPr>
        <w:pStyle w:val="Style14"/>
        <w:rPr/>
      </w:pPr>
      <w:r>
        <w:rPr/>
        <w:t xml:space="preserve">С другой стороны, обвиняющие Гегеля в пантеизме, выступающие против гегелевского диалектического сближения бога и мира католические и протестантские теологи, не допускающие никакого сближения бога с миром, превращают бога в «абстрактный признак рода, бога вообще», абстрактное понятие, лишенное всякого содержания. Они, гневно говорит Гегель, «опустошили бога» (§ 573). Их бог не истинный; «бог как абстракция не есть истинный бог, истинным богом он является лишь как живой процесс полагания своего другого—мира...» (§ 246) . Все эти рассуждения Гегель заключает диалектическим выводом о конкретности тождества: «...философия, конечно, всегда имеет дело с единством, хотя и не с абстрактным единством, не с простым тождеством и пустым абсолютом, но с конкретным единством...» (§ 573). </w:t>
      </w:r>
    </w:p>
    <w:p>
      <w:pPr>
        <w:pStyle w:val="Style14"/>
        <w:rPr/>
      </w:pPr>
      <w:r>
        <w:rPr/>
        <w:t xml:space="preserve">Гегель говорит, что теологи, навязывая ему пантеистическое отождествление бога и эмпирических вещей, навязывают ему «чесотку, чтобы иметь возможность ее царапать», что верить у этих теологов «означает не что иное, как по быть в состоянии продвинуться к определенному представлению» о боге (§ 573), между тем как его бог — диалектическое понятие — «есть именно то, что движется вперед и развивается, каковое «движение есть в такой же мере и деятельность познания,— вечная в-себе-и для себя сущая идея, вечно себя проявляющая в действии, себя порождающая и собой наслаждающаяся в качестве абсолютного духа» (§ 577). Это — идеалистическая диалектика Гегеля. А что касается пантеизма, то неточность, допускаемая здесь Гегелем, состоит в том, что под пантеизмом не обязательно надо понимать отождествление бога и эмпирических вещей или человека и камня (§ 88),— под пантеизмом, говоря точнее, следует понимать именно учение о пребывании бога в мире в качестве сущности вещей, а не в качестве просто вещей. Поэтому позиция Гегеля все же близка </w:t>
      </w:r>
    </w:p>
    <w:p>
      <w:pPr>
        <w:pStyle w:val="Style14"/>
        <w:rPr/>
      </w:pPr>
      <w:r>
        <w:rPr/>
        <w:t xml:space="preserve">446 </w:t>
      </w:r>
    </w:p>
    <w:p>
      <w:pPr>
        <w:pStyle w:val="Style14"/>
        <w:rPr/>
      </w:pPr>
      <w:r>
        <w:rPr/>
        <w:t xml:space="preserve">к пантеизму, и Ф. Энгельс на это указывает, говоря, что Шеллинг и Гегель «пытались пантеистически примирить противоположность духа и материи» '. </w:t>
      </w:r>
    </w:p>
    <w:p>
      <w:pPr>
        <w:pStyle w:val="Style14"/>
        <w:rPr/>
      </w:pPr>
      <w:r>
        <w:rPr/>
        <w:t xml:space="preserve">Разделом, посвященным философской науке, заканчивается «Философия духа» и вместе с тем «Энциклопедия философских наук», или, как еще называют эти произведения Гегеля (мы отмечаем это в предисловии к первому тому «Энциклопедии»),—«Система философии». Путь Голгофы разума завершен, цель саморазвития гегелевской «абсолютной идеи» — этой субстанции его философии — достигнута. Гегель называет «абсолютную идею» также «абсолютной истиной». Таким образом, завершением развития всей гегелевской философской системы — а «Энциклопедия философских наук» как раз и является сжатой экспликацией всей системы его «абсолютного идеализма» — служит абсолютная истина, истина «в последней инстанции», т. е. такая истина, такое абсолютно адекватное изображение гегелевской философией субстанции, что далее невозможно уже никакое другое ее или какой-либо иной субстанции развитие. Энгельс говорит: «Гегель вынужден был строить систему, а философская система по исстари установившемуся порядку должна была завершиться абсолютной истиной того или иного рода» 2. </w:t>
      </w:r>
    </w:p>
    <w:p>
      <w:pPr>
        <w:pStyle w:val="Style14"/>
        <w:rPr/>
      </w:pPr>
      <w:r>
        <w:rPr/>
        <w:t xml:space="preserve">Такое провозглашение абсолютной истиной в последней инстанции всего догматического содержания философской системы абсолютного идеализма находится в противоречии прежде всего с его же, гегелевским, диалектическим методом, «разрушающим все догматическое» 3. </w:t>
      </w:r>
    </w:p>
    <w:p>
      <w:pPr>
        <w:pStyle w:val="Style14"/>
        <w:rPr/>
      </w:pPr>
      <w:r>
        <w:rPr/>
        <w:t xml:space="preserve">В самом деле: самое великое, ценное, мудрое, что есть в философии Гегеля, что привлекало внимание Маркса, Энгельса, Ленина, что побуждает нас, марксистских философов, внимательно изучать гегелевскую философию, не допуская забвения «ценного плода идеалистических систем, гегелевской диалектики — этого жемчужного зерна... из навозной кучи абсолютного идеализма», по энергичному выражению Ленина 4,— это, именно диалектический метод, столь удачно примененный Гегелем в его работах. </w:t>
      </w:r>
    </w:p>
    <w:p>
      <w:pPr>
        <w:pStyle w:val="Style14"/>
        <w:rPr/>
      </w:pPr>
      <w:r>
        <w:rPr/>
        <w:t xml:space="preserve">Более того, логика диалектического метода сплошь и рядом приводила абсолютного идеалиста Гегеля к позициям, близким к материализму, что так удачно показывает Г. В. Плеханов в своей статье «К шестидесятой годовщине смерти Гегеля». «Величайший та идеалистов как будто задался целью расчистить поле для материализма,— говорил Г. В. Плеханов5. И Энгельс в работе «Людвиг Фейербах и конец немецкой классической философии» замечает, что гегелевская философская система «представляет собой лишь идеалистически на голову поставленный материализм». ««Противоречиво», но факт!»—по этому же поводу сказал Ленин7. </w:t>
      </w:r>
    </w:p>
    <w:p>
      <w:pPr>
        <w:pStyle w:val="Style14"/>
        <w:rPr/>
      </w:pPr>
      <w:r>
        <w:rPr/>
        <w:t xml:space="preserve">447 </w:t>
      </w:r>
    </w:p>
    <w:p>
      <w:pPr>
        <w:pStyle w:val="Style14"/>
        <w:rPr/>
      </w:pPr>
      <w:r>
        <w:rPr/>
        <w:t xml:space="preserve">В гегелевской идеалистической философии диалектика не отделена от его идеализма, а, напротив, тесно связана с ним и представляет одно нераздельное целое с идеализмом. По Гегелю, диалектический метод не есть набор неких внешних содержанию науки инструментов, служащих раскрытию содержания, а «имманентный принцип и душа» содержания , и из этого проистекает то обстоятельство, что гегелевская диалектика есть идеалистическая диалектика, диалектика, которая «стоит на голове» 2 и нуждается в материалистической критике и переработке с позиции философии диалектического материализма. </w:t>
      </w:r>
    </w:p>
    <w:p>
      <w:pPr>
        <w:pStyle w:val="Style14"/>
        <w:rPr/>
      </w:pPr>
      <w:r>
        <w:rPr/>
        <w:t xml:space="preserve">Наконец, Гегель был не только идеалистом, но его мировоззрение вообще ограничивалось рамками буржуазной идеологии, что отрицательно сказалось па всех его философских и общественно-политических утопиях. </w:t>
      </w:r>
    </w:p>
    <w:p>
      <w:pPr>
        <w:pStyle w:val="Style14"/>
        <w:rPr/>
      </w:pPr>
      <w:r>
        <w:rPr/>
        <w:t xml:space="preserve">Только марксистская философия диалектического материализма, марксистская материалистическая диалектика, созданная Марксом и Энгельсом, развитая и обогащенная Лениным и учениками Ленина, непрерывно развиваемая и обогащаемая опытом Великой Октябрьской социалистической революции и всем ходом современного мирового революционного процесса, огромными достижениями современного научного прогресса, представляет более могущественную, свободную от извращений диалектику, служащую могущественным орудием в руках строителей коммунистического общества и всех сознательных борцов за дело освобождения человечества. </w:t>
      </w:r>
    </w:p>
    <w:p>
      <w:pPr>
        <w:pStyle w:val="Style14"/>
        <w:rPr/>
      </w:pPr>
      <w:r>
        <w:rPr/>
        <w:t xml:space="preserve">Е. -Ситковский </w:t>
      </w:r>
    </w:p>
    <w:p>
      <w:pPr>
        <w:pStyle w:val="Style14"/>
        <w:rPr/>
      </w:pPr>
      <w:r>
        <w:rPr/>
        <w:t xml:space="preserve">ПРИМЕЧАНИЯ * </w:t>
      </w:r>
    </w:p>
    <w:p>
      <w:pPr>
        <w:pStyle w:val="Style14"/>
        <w:rPr/>
      </w:pPr>
      <w:r>
        <w:rPr/>
        <w:t xml:space="preserve">В настоящем — третьем — томе «Энциклопедии философских наук» содержится третья часть его философской системы — «Философия духа», которая наиболее обстоятельно развита им, за исключением антропологии и психологии, в таких произведениях, как «Феноменология духа», «Философия права», «Философия истории», «Лекции по эстетике», «Лекции по философии религии». Непропорционально большая часть текста «Философии духа», отведенная антропологии и психологии, объясняется именно тем, что только в этом произведении — в «Философии духа» Гегель дает систематическое рассмотрение антропологической и психологической наук. </w:t>
      </w:r>
    </w:p>
    <w:p>
      <w:pPr>
        <w:pStyle w:val="Style14"/>
        <w:rPr/>
      </w:pPr>
      <w:r>
        <w:rPr/>
        <w:t xml:space="preserve">В основу настоящего издания положен текст «Философии духа» 1956 г. (т. III Сочинений Гегеля), заново сверенный и исправленный в соответствии с немецким изданием Г. Глокнера (Штутгарт, 1929): как и в новом издании томов «Энциклопедии», проведено различение терминов Entfremdung (отчуждение) и Entauвerung (овнешнение); удален слишком часто повторяющийся перевод немецкого термина wie (как) русским выражением «в качестве», незакономерно вводившим категорию качества в такие положения Гегеля (напр., «идея в качестве духа»), к которым категория качества не подходит (в гегелевском смысле); выражение an sich (в себе), переводившееся в прежнем издании русским выражением «внутри себя», изменено в соответствии с переводами этого термина в прежних томах «Энциклопедии» на выражение «в себе» и т. д. Введенные Гегелем его собственные примечания к параграфам «Энциклопедии», в немецком тексте набранные со втяжкой, в настоящем издании даются словом «примечание», а не звездочкой, как это было сделано в издании 1956 г. </w:t>
      </w:r>
    </w:p>
    <w:p>
      <w:pPr>
        <w:pStyle w:val="Style14"/>
        <w:rPr/>
      </w:pPr>
      <w:r>
        <w:rPr/>
        <w:t xml:space="preserve">1 Положение о присутствии святого духа в верующей общине, вскользь упоминаемое Гегелем здесь, а также в § 554, играет большую роль в трактовке им христианского учения о боге и соответственно его собственного учения об абсолютной идее, которая как дух реально существует не в виде внешних физических вещей (святые мощи и т. д.), но именно как духовность, как коллективная духовная деятельность людей, как память принадлежащих к общине людей, проявляющаяся в вере в бога религиозной общины, а затем на более высокой ступени выступающая в форме коллективной познавательной деятельности людей, в науке философии. Подробное изложение этой темы дано Гегелем в «Лекция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1"/>
        <w:rPr/>
      </w:pPr>
      <w:r>
        <w:rPr/>
        <w:t>Ordo amoris. (Шеллер М.)</w:t>
      </w:r>
    </w:p>
    <w:p>
      <w:pPr>
        <w:pStyle w:val="Style14"/>
        <w:rPr/>
      </w:pPr>
      <w:r>
        <w:rPr/>
        <w:t xml:space="preserve">МАКС ШЕЛЕР. </w:t>
      </w:r>
    </w:p>
    <w:p>
      <w:pPr>
        <w:pStyle w:val="Style14"/>
        <w:rPr/>
      </w:pPr>
      <w:r>
        <w:rPr/>
        <w:t xml:space="preserve">ORDO AMORIS*. </w:t>
      </w:r>
    </w:p>
    <w:p>
      <w:pPr>
        <w:pStyle w:val="Style14"/>
        <w:rPr/>
      </w:pPr>
      <w:r>
        <w:rPr/>
        <w:t xml:space="preserve">Нормативное и дескриптивное значение "ordo amoris" </w:t>
      </w:r>
    </w:p>
    <w:p>
      <w:pPr>
        <w:pStyle w:val="Style14"/>
        <w:rPr/>
      </w:pPr>
      <w:r>
        <w:rPr/>
        <w:t xml:space="preserve">Я нахожусь в необъятном мире чувственных и духовных объектов, беспрестанно волнующих мою душу и страсти. Я знаю, что от того, как разыгрывается это движение моей души, равно зависят и предметы моего воспринимающего и мыслительного познания, и все то, чего я хочу, что выбираю, делаю, совершаю, исполняю. Отсюда следует, что всякого рода правильность или неправильность и извращенность моей жизни и влечений будет определяться тем, имеется ли объективно правильный порядок этих движений моей любви и ненависти, склонности и отвращения, моего многообразного интереса к вещам этого мира, и возможно ли мне запечатлеть в душе этот "ordo amoris". </w:t>
      </w:r>
    </w:p>
    <w:p>
      <w:pPr>
        <w:pStyle w:val="Style14"/>
        <w:rPr/>
      </w:pPr>
      <w:r>
        <w:rPr/>
        <w:t xml:space="preserve">Исследую ли я индивида или историческую эпоху, семью, народ, нацию или иные </w:t>
      </w:r>
    </w:p>
    <w:p>
      <w:pPr>
        <w:pStyle w:val="Style14"/>
        <w:rPr/>
      </w:pPr>
      <w:r>
        <w:rPr/>
        <w:t xml:space="preserve">** Строй [порядок] любви (лат.). </w:t>
      </w:r>
    </w:p>
    <w:p>
      <w:pPr>
        <w:pStyle w:val="Style14"/>
        <w:rPr/>
      </w:pPr>
      <w:r>
        <w:rPr/>
        <w:t xml:space="preserve">социоисторические единства на предмет их внутренней сущности - самым глубоким образом я познаю и пойму ее тогда, когда познаю систему ее фактических ценностных оценок и ценностных предпочтений, всегда неким образом расчлененную. Эту систему я называю этосом этого субъекта. А подлинной сердцевиной этого этоса является строй любви и ненависти, форма построения этих господствующих и преобладающих страстей, прежде всего то, какова эта форма в слое, ставшем образцовым. Мировоззрение, а также поступки и действия субъекта всегда находятся под правлением и этой системы. </w:t>
      </w:r>
    </w:p>
    <w:p>
      <w:pPr>
        <w:pStyle w:val="Style14"/>
        <w:rPr/>
      </w:pPr>
      <w:r>
        <w:rPr/>
        <w:t xml:space="preserve">Итак, понятие ordo amoris имеет два значения: нормативное и только фактическое и дескриптивное. Нормативно его значение не в том смысле, что сам этот порядок есть совокупность норм. Тогда бы он мог полагаться лишь посредством некоторого воления - будь то воление человека или Бога, - но не мог бы познаваться очевидным образом. Имеется же именно познание субординации всего, что только может быть любимо в соответствии с его внутренней, подобающей ему ценностью. Это познание есть центральная проблема всякой этики. Любить же вещи по возможности так, как любит их Бог*, и разумно сопереживать в своем акте любви встречу-совпадение божественного и человеческого акта в одной и той же точке ценностного мира - это было бы высшим, на что способен человек. Итак, объективно правильный ordo amoris становится нормой, </w:t>
      </w:r>
    </w:p>
    <w:p>
      <w:pPr>
        <w:pStyle w:val="Style14"/>
        <w:rPr/>
      </w:pPr>
      <w:r>
        <w:rPr/>
        <w:t xml:space="preserve">* Таким образом, идея объективного ordo amoris не зависит от положения о бытии Бога. </w:t>
      </w:r>
    </w:p>
    <w:p>
      <w:pPr>
        <w:pStyle w:val="Style14"/>
        <w:rPr/>
      </w:pPr>
      <w:r>
        <w:rPr/>
        <w:t xml:space="preserve">только если он в качестве познанного соотносится с волением человека и требуется от него волением. Но и в дескриптивном значении понятие ordo amoris имеет фундаментальную ценность. Ибо здесь это средство обнаружить за первоначально вводящими в заблуждение фактами морально релевантных человеческих действий, выразительных проявлений, желаний, нравов, обычаев, творений духа простейшую структуру элементарнейших целей целесообразно действующего ядра личности - обнаружить как бы основную нравственную формулу, по которой морально существует и живет этот субъект. Итак, все, что в человеке или группе мы познаем как морально существенное, должно - сколь бы то ни было опосредованно - быть сведено к особого рода строению его актов любви и ненависти и потенций любви и ненависти: к господствующему над ними, выражающемуся во всех движениях ordo amoris. </w:t>
      </w:r>
    </w:p>
    <w:p>
      <w:pPr>
        <w:pStyle w:val="Style14"/>
        <w:rPr/>
      </w:pPr>
      <w:r>
        <w:rPr/>
        <w:t xml:space="preserve">II. Форма ordo amoris </w:t>
      </w:r>
    </w:p>
    <w:p>
      <w:pPr>
        <w:pStyle w:val="Style14"/>
        <w:rPr/>
      </w:pPr>
      <w:r>
        <w:rPr/>
        <w:t xml:space="preserve">В другом месте мы подробно говорили о сущности любви в самом формальном смысле слова. При этом мы отвлекались от психологических и организационных особенностей и сопутствующих явлений, отличающих или унижающих любовь, носителем которой является человек. Тогда у нас еще оставалось то сущностное определение, что любовь есть тенденция или, соответственно, уже акт, который пытается направить - и направляет там, где не возникает помех, каждую вещь в сторону свойственного ей ценностного совершенства. Таким образом, мы определяем как сущность любви акцию воздвижения и построения в мире и над миром. "В мире тихом осмотрись, лишь любовь уносит ввысь" (Гёте)*. Любовь человека только является особой разновидностью и даже частной функцией этой универсальной, действующей во всем и на всем силы. Притом любовь для нас всегда была в динамическом отношении становлением, ростом, разбуханием вещей в направлении первообраза, каковым первообразом полагают они Бога. Итак, каждая фаза этого внутреннего приращения ценности вещей, творимых любовью, всегда есть также и станция - сколь бы то ни было удаленная, опосредованная станция на пути мира к Богу. Всякая любовь есть еще незавершенная, нередко замирающая или </w:t>
      </w:r>
    </w:p>
    <w:p>
      <w:pPr>
        <w:pStyle w:val="Style14"/>
        <w:rPr/>
      </w:pPr>
      <w:r>
        <w:rPr/>
        <w:t xml:space="preserve">* Гёте. Западно-восточный диван. </w:t>
      </w:r>
    </w:p>
    <w:p>
      <w:pPr>
        <w:pStyle w:val="Style14"/>
        <w:rPr/>
      </w:pPr>
      <w:r>
        <w:rPr/>
        <w:t xml:space="preserve">Тефкирнаме. Книга размышлений / Перевод В.В.Левика - прим. пер. </w:t>
      </w:r>
    </w:p>
    <w:p>
      <w:pPr>
        <w:pStyle w:val="Style14"/>
        <w:rPr/>
      </w:pPr>
      <w:r>
        <w:rPr/>
        <w:t xml:space="preserve">увлекающаяся, словно бы делающая привал на своем пути любовь к Богу. Любит ли человек некую вещь, некую ценность, как, например, ценность познания, любит ли он природу в том или ином ее образе, любит ли он человека как друга или же как еще что-то: это всегда означает, что в своем личностном центре он выступил за пределы себя как телесного единства и что он соучастен в акции чуждого предмета, соучастен благодаря ей в этой тенденции чуждого предмета утверждать собственное совершенство, содействовать ей, поощрять ее, благословлять ее. </w:t>
      </w:r>
    </w:p>
    <w:p>
      <w:pPr>
        <w:pStyle w:val="Style14"/>
        <w:rPr/>
      </w:pPr>
      <w:r>
        <w:rPr/>
        <w:t xml:space="preserve">Поэтому любовь была для нас всегда одновременно и тем первоактом, посредством которого сущее, не прекращая быть данным ограниченным сущим - покидает себя самое, дабы как сущее интенциональное так участвовать в ином сущем, чтобы оба они все-таки не стали каким-то образом реальными частями друг друга. Бытийственное отношенне, которое мы называем "познанием", всегда предполагает, таким образом, этот первоакт: акт покидания себя и своих состояний, своих собственных "содержаний сознания", трансцендирования их, чтобы вступить по возможности в переживающий контакт с миром. А то, что мы называем "реальным", действительным, - это прежде всего предполагает акт реализующего воления некоторого субъекта, а данный акт воления предшествующую ему, дающую ему направление и содержание любовь (Lieben). Итак, любовь всегда есть пробудительница познания и воления - она есть даже мать самого духа и разума. Но это Одно, что участвует таким образом во всем, без чьего воления ничто реальное не может быть реальным и чрез что неким образом (духовно) участвуют друг в друге и солидарны друг с другом все вещи то Одно, что создало их и к чему они совокупно друг с другим устремляются в сообразных и предписанных им границах: это Одно есть вселюбящий, а потому так же и всепознающий и всеволящий Бог - личностный центр мира как Космоса и целого. Цели и сущностные идеи всех вещей вечно предлюбимы и предмыслимы в нем. </w:t>
      </w:r>
    </w:p>
    <w:p>
      <w:pPr>
        <w:pStyle w:val="Style14"/>
        <w:rPr/>
      </w:pPr>
      <w:r>
        <w:rPr/>
        <w:t xml:space="preserve">Итак, ordo amoris есть сердцевина миропорядка как порядка божьего. В этом миропорядке находится и человек. Он находится в нем как достойнейший служения и свободнейший слуга божий, и лишь как таковой может он также называться и господином творения. Лишь та часть ordo amoris, которая принадлежит ему, свойственна ему, должна быть здесь принята в расчет. </w:t>
      </w:r>
    </w:p>
    <w:p>
      <w:pPr>
        <w:pStyle w:val="Style14"/>
        <w:rPr/>
      </w:pPr>
      <w:r>
        <w:rPr/>
        <w:t xml:space="preserve">Человек, прежде чем он есть ens cogitans* или ens volens**, есть ens amans***. Полнота, ступенчатость, дифференциация, сила его любви устанавливает пределы полноты, функциональной спецификации, силы его возможного духа и возможной для него широты контакта с универсумом. Ему сущностно доступна лишь часть всего, что может быть любимо, чьи сущности априорно устанавливают пределы доступных его постигающей способности фактических благ. Эта часть определяется ценностными качествами и ценностными модальностями, </w:t>
      </w:r>
    </w:p>
    <w:p>
      <w:pPr>
        <w:pStyle w:val="Style14"/>
        <w:rPr/>
      </w:pPr>
      <w:r>
        <w:rPr/>
        <w:t xml:space="preserve">* Сущее познающее (лат.). ** Сущее волящее (лат.). *** Сущее любящее (лат.). </w:t>
      </w:r>
    </w:p>
    <w:p>
      <w:pPr>
        <w:pStyle w:val="Style14"/>
        <w:rPr/>
      </w:pPr>
      <w:r>
        <w:rPr/>
        <w:t xml:space="preserve">которые человек вообще может постигнуть, в том числе и в каких-либо вещах. Не те вещи и их свойства, которые способен познать человек, определяют и ограничивают его ценностный мир, но именно его ценностносущностный мир устанавливает пределы и определяет доступное его познанию бытие и словно остров поднимает его из моря бытия. К чему льнет его душа, там всякий раз и оказывается для него "сердцевина" так называемой "сущности" вещей. И всякий раз будет для него "мнимым" и "производным" то, что отдаляется от этого предмета. Его фактический этос, т.е. правила предпочтения одних ценностей и отодвижения на задний план других, определяет также структуру и содержание его мировоззрения, его познания мира, его мышления о мире, а к тому же его волю к самоотдаче вещам или к господству над ними. Это имеет силу для индивидов и рас, наций, культурных кругов, народов и семей, партий, классов, каст, сословий. Внутри общезначимого человеческого порядка ценностей каждой особой форме человечности предназначены определенные качественные сферы ценностей, и только их гармония, их смыкание в строении общей мировой культуры способно изобразить все величие и широту человеческой души. </w:t>
      </w:r>
    </w:p>
    <w:p>
      <w:pPr>
        <w:pStyle w:val="Style14"/>
        <w:rPr/>
      </w:pPr>
      <w:r>
        <w:rPr/>
        <w:t xml:space="preserve">Пусть с точки зрения божественной вселюбви достойное любви создается актом этой любви и носит на себе ее печать: любовь человека не запечатлевается на достойном любви и не создает его. Она должна единственно только признавать его предметное требование и подчиниться существующей в себе, но в себе "для" человека, устроенной в виду его особой сущности субординации достойного любви. Любовь, характеризуемая как подлинная и ложная имеется лишь потому, что фактические склонности и акты любви человека могут согласоваться с субординацией достойного любви и противоречить ей - мы даже можем сказать, что они могут ощущать и сознавать себя в единстве или разладе и противоречии с той любовью, какою Бог уже любил идею мира, соответственно, и его содержания, прежде чем он создал его, и какою он продолжает сохранять его каждую секунду. Если человек в своей фактической любви или в порядке строения своих актов любви, в предпочтении и небрежении, ниспровергает этот существующий в себе порядок, то он - в отношении себя - одновременно ниспровергает, по интенции, самый божественный миропорядок. И где бы он его таким образом ни разрушал, всюду с необходимостью рушился следом и его мир как возможный предмет познания и как поле действия, воздействия и воли. </w:t>
      </w:r>
    </w:p>
    <w:p>
      <w:pPr>
        <w:pStyle w:val="Style14"/>
        <w:rPr/>
      </w:pPr>
      <w:r>
        <w:rPr/>
        <w:t xml:space="preserve">Здесь не место говорить о содержании субординации царства того, что достойно любви. Довольно будет сказать кое-что о форме и содержании этого царства. </w:t>
      </w:r>
    </w:p>
    <w:p>
      <w:pPr>
        <w:pStyle w:val="Style14"/>
        <w:rPr/>
      </w:pPr>
      <w:r>
        <w:rPr/>
        <w:t xml:space="preserve">Начиная с первоатома и песчинки и вплоть до Бога царство это есть одно царство. Это "единство" не означает замкнутости. Мы сознаем, что ни одна из данных нам его конечных частей не способна исчерпать его полноты и его протяженности. Если хотя бы раз у нас был опыт того, как рядом с одним, что достойно любви, внезапно всплывает в том же самом или другом предмете что-то еще, или как внезапно над тем, что в определенной ценностной сфере казалось нам "в высшей степени" достойным любви, оказывалось еще нечто более высокое, то, значит, нам знакома сущность продвижения или проникновения в это царство, у которого, как мы понимаем, не может быть определенных границ. Лишь поэтому ясно также, что для всякого удовлетворения какого-нибудь любовного побуждения через его исполнение адекватным ему предметом существенна неспособность быть окончательным. Точно так же, как для определенных мыслительных операций, самозаконно производящих собственные предметы (например, для вывода из n - n+1), существенно, что их применению не может быть положена граница, так и для акта любви, находящего свое исполнение в том, что достойно любви, существенна возможность продвигаться от ценности - к ценности, от вершины - к более высокой вершине. "Наше сердце слишком просторно", - говорит Паскаль. - Пусть даже наша фактическая способность любви весьма ограничена и пусть мы даже знаем об этом - но мы одновременно знаем и чувствуем совершенно точно, что эта граница не пролегает в достойных любви конечных объектах, ни в сущности акта любви как такового, но может пролегать лишь в нашей организации и в том, как она обусловливает совершение и включение (Auslusung) акта любви. Ибо это включение связано с нашей телесной жизнью влечений и тем, как она задействуется возбуждающим объектом. Но вне связи с этим остается то, что мы тут постигаем как собственно достойное любви, а также и форма и структура того царства, членом которого представляется для нас это достойное любви. </w:t>
      </w:r>
    </w:p>
    <w:p>
      <w:pPr>
        <w:pStyle w:val="Style14"/>
        <w:rPr/>
      </w:pPr>
      <w:r>
        <w:rPr/>
        <w:t xml:space="preserve">Любовь любит и смотрит в процессе любви (im Lieben) всегда несколько дальше, чем только на то, что у нее в руках, чем она владеет. Включающий ее импульс влечения может утомиться - сама она не устает. Это "sursum corda"*, составляющее ее сущность, может принимать принципиально различные формы на разных высотах ценностных сфер. Простого сластолюбца все быстрее убывающее удовлетворение от наслаждения приятными для него объектами толкает, при наличии такого же и даже убывающего импульса влечения, все быстрее от одного объекта к другому. Ибо такова уж эта влага: чем больше пьешь, тем больше жажда. И наоборот: все быстрее увеличивающееся и все более глубокое - по природе своей - удовлетворение того, кто любит объекты духовные, будь то предметы или любимые личности, дает при таком же или даже убывающем импульсе изначально направленного на них влечения, так сказать, все новые обещания; оно понуждает движение любви устремить взор немного дальше, за границы данного. Движение [любви] - в предельном случае любви личностной - в принципе безгранично развертывает личность именно таким образом в свойственном ей направлении идеальности и совершенства. </w:t>
      </w:r>
    </w:p>
    <w:p>
      <w:pPr>
        <w:pStyle w:val="Style14"/>
        <w:rPr/>
      </w:pPr>
      <w:r>
        <w:rPr/>
        <w:t xml:space="preserve">Но в обоих случаях, и при удовлетворении одним лишь наслаждением, и при наивысшей личностной любви, это один и тот же сущностно бесконечный процесс, который проявляется и тут и там, всюду препятствуя появлению характера окончательности, хотя и </w:t>
      </w:r>
    </w:p>
    <w:p>
      <w:pPr>
        <w:pStyle w:val="Style14"/>
        <w:rPr/>
      </w:pPr>
      <w:r>
        <w:rPr/>
        <w:t xml:space="preserve">* Выше сердца (лат.). </w:t>
      </w:r>
    </w:p>
    <w:p>
      <w:pPr>
        <w:pStyle w:val="Style14"/>
        <w:rPr/>
      </w:pPr>
      <w:r>
        <w:rPr/>
        <w:t xml:space="preserve">по прямо противоположным причинам: тут - в виду снижающегося удовлетворения, а там увеличивающегося. Ни один упрек не может быть столь болезненным и оказаться столь сильным стимулом, воздействуя на самую сердцевину личности для продвижения ее в сторону замысленного совершенства, как сознание любимого человека, что он полностью или только отчасти не удовлетворяет тому идеальному образу любви, который предъявляет ей влюбленный, но который у нее же им и заимствован. В сердцевине души тут же возникает мощный порыв к тому, чтобы войти в этот образ: "Я буду светиться мнимостью, пока не свершу становления"*. То, чем в одном случае является усиленная смена объектов как выражение этой сущностной бесконечности процесса, то в другом есть усиленное углубление в нарастающую полноту одного объекта. И если там эта бесконечность ощущается как умножающееся беспокойство, безостановочность, горячка и мука этих состояний, т.е. как модус устремления, при котором все новое и новое становится истоком как бы бессильных все новых и новых обращений, - то здесь счастливое продвижение от одной ценности в предмете к другой сопровождается нарастанием покоя, удовлетворенности и его устремление имеет ту позитивную форму, когда новое притяжение предчувствуемой ценности всякий раз заставляет оставить позади ценность на тот момент данную. Все </w:t>
      </w:r>
    </w:p>
    <w:p>
      <w:pPr>
        <w:pStyle w:val="Style14"/>
        <w:rPr/>
      </w:pPr>
      <w:r>
        <w:rPr/>
        <w:t xml:space="preserve">* Начальная строка Песни Миньоны из "Вильгельма Майстера" Гёте. Ее многосмысленность теряется в поэтических переводах - Примеч. пер. </w:t>
      </w:r>
    </w:p>
    <w:p>
      <w:pPr>
        <w:pStyle w:val="Style14"/>
        <w:rPr/>
      </w:pPr>
      <w:r>
        <w:rPr/>
        <w:t xml:space="preserve">новые и новые надежды и предчувствия сопровождают его. Итак, существует позитивно-ценностная и негативно-ценностная безграничность любви, переживаемая нами как потенция, а соответственно - и безграничность устремления, строящегося на акте любви. Что касается устремления, то существует решительное различие между неистовой, в муках рожденной "волей" Шопенгауэра и блаженным, ориентированным на Бога "вечным устремлением" у Лейбница, Гёте - Фауста, И.Г.Фихте. </w:t>
      </w:r>
    </w:p>
    <w:p>
      <w:pPr>
        <w:pStyle w:val="Style14"/>
        <w:rPr/>
      </w:pPr>
      <w:r>
        <w:rPr/>
        <w:t xml:space="preserve">Такая сущностно бесконечная любовь (Lieben) - как бы ни была она преломлена, стеснена и партикуляризирована видовой организацией своих носителей - требует для своего удовлетворения бесконечного блага. Итак, уже из-за этой сущностной особенности всякой любви (Lieben) в основе тезиса об ordo amoris лежит предмет идеи Бога (если подходить с этой формальной стороны к обоим предикатам: благу и бесконечной форме бытия). "Inquietum cor nostrum donec requiescat in te"*. Бог и только Бог может быть вершиной ступенчатого пирамидального строения царства того, что достойно любви, - истоком и целью целого одновременно. </w:t>
      </w:r>
    </w:p>
    <w:p>
      <w:pPr>
        <w:pStyle w:val="Style14"/>
        <w:rPr/>
      </w:pPr>
      <w:r>
        <w:rPr/>
        <w:t xml:space="preserve">Итак, где бы человек - как отдельный человек или как союз - ни считал себя достигнувшим абсолютно последнего исполнения и удовлетворения своего любовного порыва неким конечным благом, там речь всегда идет об иллюзии, о стагнации его нравственно-духовного развития, о </w:t>
      </w:r>
    </w:p>
    <w:p>
      <w:pPr>
        <w:pStyle w:val="Style14"/>
        <w:rPr/>
      </w:pPr>
      <w:r>
        <w:rPr/>
        <w:t xml:space="preserve">* Неспокойно сердце наше, покуда не успокоится в тебе (лат). Августин. </w:t>
      </w:r>
    </w:p>
    <w:p>
      <w:pPr>
        <w:pStyle w:val="Style14"/>
        <w:rPr/>
      </w:pPr>
      <w:r>
        <w:rPr/>
        <w:t xml:space="preserve">Вступление к "Исповеди" - Примеч. пер. </w:t>
      </w:r>
    </w:p>
    <w:p>
      <w:pPr>
        <w:pStyle w:val="Style14"/>
        <w:rPr/>
      </w:pPr>
      <w:r>
        <w:rPr/>
        <w:t xml:space="preserve">сковывании импульсом влечения, точнее, о том, что функция импульсов влечения возбуждать любовь и ограничивать объект любви превращается в функцию сковывающую и сдерживающую. Чтобы обозначить эту самую общую форму развала и хаотичности (verwirrung) в ordo amoris, к которой в известном смысле можно свести все особенные формы беспорядочности, мы намерены воспользоваться одним старым выражением. Когда о человеке говорят, что он увлекается, то это в высшей степени пластично характеризует и то, как он, пренебрегая своим руководящим личностным центром, зачарован и заморочен каким-либо конечным благом, и то, что поведение его сумасбродно. И мы станем говорить об абсолютном увлечении, если человек обнаруживает на месте абсолюта в своем фактическом ценностном сознании, месте, необходимо наличествующем у каждого (и потому не обязательно знаемом также и дискурсивно или в силу еще какой-то рефлексии) ценность некоего конечного блага или рода благ, а такое благо, абсолютизированное ослеплением, мы будем называть (формальным) кумиром. (Процесс сотворения кумира будет занимать нас позже, равно как и процесс выздоровления при разбиении кумиров и ослаблении увлечения). И напротив, об относительном увлечении мы станем говорить, если человек, сообразно свойственной ему фактической структуре любви (Lieben), а также способу предпочтения одних ценностей и небрежения другими, нарушает объективную субординацию достойного любви. </w:t>
      </w:r>
    </w:p>
    <w:p>
      <w:pPr>
        <w:pStyle w:val="Style14"/>
        <w:rPr/>
      </w:pPr>
      <w:r>
        <w:rPr/>
        <w:t xml:space="preserve">Но увлечением и (следующей отсюда) беспорядочностью в ordo amoris не может называться всего лишь фактическая ограниченность доступных для одного субъекта в силу определяющих его сущность потенций любви - частей и областей царства ценностей, не говоря уже об одной только (сколь угодно значительной) ограниченности фактических вещественных благ, которые выступают в качестве примеров доступной для него ценностной сферы. Ибо для конечных существ естественна - и только у самого Бога ее нет - какая-то не более чем ограниченность ценностного мира и мира любви, ограниченность, которая, правда, последовательно убывает на все более высоких ступенях иерархии воспринимающих ценности существ - от червя до Бога. Ведь к сущности самого реального (Sachlich) царства ценностей относится и то, что царство достойного любви может быть отображено в духе (и тем самым могут быть также познаны и обусловлены вещи и события как носители достойного любви) только в безграничной полноте разнородных духовных индивидов (Individuen von Geistern), а в пределах человеческого духа (Menschengeister) - лишь различными и даже неравноценными индивидами (отдельными индивидами и союзами), семьями, народами, нациями и культурными кругами. Равным образом относится к этой сущности и форма протекания этого отображения во времени в уникальной истории самого этоса. И к тому же, само собой, только дополнение к нему в форме синхронной (в сообществе) и последовательной (исторически) совместной любви к сферам ценностей, упорядоченным согласно ordo amoris, способно исполнить уникальное совокупное предназначение индивида, называемого "человечеством". Только если любовь, не достигая конститутивных пределов, ограничивается частью сущностно достижимого для субъекта, то это-то и представляет беспорядочность, конечная причина которой оказывается затем в видах увлечений. И постольку, конечно, существует вина человека в том, что в сердце его вакуум любви, причем вина как индивидуальная, так и наследственная, и вина союза; как трагическая и судьбическая, так и в обычном смысле слова "свободно" содеянная. Сущностной безграничности самой любви конститутивная ограниченность сфер любви не наносит никакого ущерба. Ибо как раз тогда, когда более или менее осознанно замечают безграничное, но "пустое" поле того, что достойно любви - как бы позади данного субъекту как достойное любви - в настоящий момент или как в принципе достижимое, - тогда в переживании обнаруживается именно эта сущностная безграничность. Напротив, увлечение наличествует лишь там, где это пустое поле, этот "вид", открывающийся надежде, предчувствию, вере, где метафизическая перспектива любви отсутствует в переживании; и наоборот: в усиливающемся осознании пустоты дает себя знать именно начинающееся ослабление увлечения. </w:t>
      </w:r>
    </w:p>
    <w:p>
      <w:pPr>
        <w:pStyle w:val="Style14"/>
        <w:rPr/>
      </w:pPr>
      <w:r>
        <w:rPr/>
        <w:t xml:space="preserve">Итак, то единство царства, о котором мы говорили, заключено в иной плоскости. Объективно оно состоит в единстве законов его ступенчатого строения, как в направлении достойных любви объектов более низкого, так и более высокого порядков; оно состоит в том, что ступенчатое строение этого царства, остающееся постоянным на каждой фазе этого бесконечного процесса, строго - сообразно сущностным ценностям подчинено законам. А на стороне человеческой личности единство состоит в присущей актам и потенциям любви законосообразности разумного предпочтения одних ценностей и достоинств и небрежения другими. Через эти ценности и достоинства акт любви направляется на вещи, в которых они являются нашей душе. </w:t>
      </w:r>
    </w:p>
    <w:p>
      <w:pPr>
        <w:pStyle w:val="Style14"/>
        <w:rPr/>
      </w:pPr>
      <w:r>
        <w:rPr/>
        <w:t xml:space="preserve">Ибо то, что мы называем "душой" (Gemut) или, образно говоря, "сердцем" человека, это не хаос слепых эмоций, якобы только соединяющихся и разъдиняющихся с другими так называемыми психическими данностями по каким-то каузальным правилам. Она сама есть расчлененное отражение космоса всего, что может быть достойно любви - и потому она есть также микрокосмос мира ценностей, "Le coeur a ses raisons"*. </w:t>
      </w:r>
    </w:p>
    <w:p>
      <w:pPr>
        <w:pStyle w:val="Style14"/>
        <w:rPr/>
      </w:pPr>
      <w:r>
        <w:rPr/>
        <w:t xml:space="preserve">Возникли целые школы, которые полагали задачей философии "соединить притязания рассудка с притязаниями сердца и души в едином мировоззрении", или же школы, которые иллюзионистически намерены обосновать религию целиком на "сердечных стремлениях", "нравственных требованиях", "чувстве зависимости" или иных такого же рода состояниях. Все мужественные мыслители, все подлинные и последовательные рационалисты с достойной решительностью отвергали такие иллюзионистские представления, будь они даже выражены в </w:t>
      </w:r>
    </w:p>
    <w:p>
      <w:pPr>
        <w:pStyle w:val="Style14"/>
        <w:rPr/>
      </w:pPr>
      <w:r>
        <w:rPr/>
        <w:t xml:space="preserve">* У сердца свои доводы (фр.) - формула Паскаля. </w:t>
      </w:r>
    </w:p>
    <w:p>
      <w:pPr>
        <w:pStyle w:val="Style14"/>
        <w:rPr/>
      </w:pPr>
      <w:r>
        <w:rPr/>
        <w:t xml:space="preserve">самой тонкой форме. "К черту душу и сердце", - говорили они, - если речь идет об истине и действительности!". Но разве в этом смысл слов Паскаля? Нет. Смысл их - в прямо противоположном. </w:t>
      </w:r>
    </w:p>
    <w:p>
      <w:pPr>
        <w:pStyle w:val="Style14"/>
        <w:rPr/>
      </w:pPr>
      <w:r>
        <w:rPr/>
        <w:t xml:space="preserve">У сердца в его собственной сфере имеется строгий аналог логики, отнюдь не заимствуемый им из логики рассудка. В него - как об этом учит уже учение древних homos agraphos** - вписаны законы, соответствующие плану, по которому мир выстроен как ценностный мир. Оно способно любить и ненавидеть слепо и рассудительно так же, как слепо и рассудительно мы можем судить о чем-либо. </w:t>
      </w:r>
    </w:p>
    <w:p>
      <w:pPr>
        <w:pStyle w:val="Style14"/>
        <w:rPr/>
      </w:pPr>
      <w:r>
        <w:rPr/>
        <w:t xml:space="preserve">После того как о той же самой веши высказался рассудок, у "сердца" своих доводов нет, а впрочем, есть еще: нет "доводов", которые суть совсем не доводы, а объективные определения, подлинная "необходимость", а есть лишь soi-disant* доводы, то есть мотивы, желания! Но ударение в высказывании Паскаля сделано на "ses" и "raisons". У сердца - свои доводы: "свои", о которых рассудок ничего не знает и никогда ничего знать не способен; и у него есть "доводы", т.е. реальное и очевидное понимание фактов, к которым слеп всякий рассудок - так же "слеп", как cлепой - к цвету, как глухой - к звуку. </w:t>
      </w:r>
    </w:p>
    <w:p>
      <w:pPr>
        <w:pStyle w:val="Style14"/>
        <w:rPr/>
      </w:pPr>
      <w:r>
        <w:rPr/>
        <w:t xml:space="preserve">В этом выражении Паскаля высказано понимание глубиннейшего смысла - понимание, которое в настоящее время лишь очень медленно освобождается от хлама недоразумений. Есть ordre du coeur, Logique </w:t>
      </w:r>
    </w:p>
    <w:p>
      <w:pPr>
        <w:pStyle w:val="Style14"/>
        <w:rPr/>
      </w:pPr>
      <w:r>
        <w:rPr/>
        <w:t xml:space="preserve">** Неписаный закон (греч.). * Якобы (фр.). </w:t>
      </w:r>
    </w:p>
    <w:p>
      <w:pPr>
        <w:pStyle w:val="Style14"/>
        <w:rPr/>
      </w:pPr>
      <w:r>
        <w:rPr/>
        <w:t xml:space="preserve">du coeur, mathematique du coeur**, которая столь же строга, столь же объективна, столь же абсолютна и непреложна, как правила и выводы дедуктивной логики. Образное выражение "сердце" отнюдь не означает - в противоположность тому, что думаете, с одной стороны, вы, филистеры, а с другой вы, романтики, - местопребывания беспорядочных состояний, неясного и неопределенного бурления или каких бы там ни было могучих сил, которые, согласно закону причинности (или же нет), кидают человека то туда, то сюда. Это не какая-то фактичность наличных состояний, немым образом связанная с человеческим Я, но воплощение хорошо сориентированных актов, функций, несущих в себе строгую самостоятельную законосообразность, независимую от психологической организации человека и работающую точно, пунктуально, тщательно. В ее функциях перед нами выступает строго объективная сфера фактов, самая объективная, самая фундаментальная изо всех, какие только возможны. Даже если бы в мироздании прекратилось существование homo sapiens, она все равно пребывала бы, подобно истине выражения 2 х 2 = 4 - нет, еще более независимо от человека, чем значимость этого выражения! И если видеть это разучились не только тот или другой человек, но целые эпохи, рассматривавшие всю эмоциональную жизнь как немую, субъективную фактичность человеческих состояний, без обосновывающего объективную необходимость значения, без </w:t>
      </w:r>
    </w:p>
    <w:p>
      <w:pPr>
        <w:pStyle w:val="Style14"/>
        <w:rPr/>
      </w:pPr>
      <w:r>
        <w:rPr/>
        <w:t xml:space="preserve">** Строй срердца, логика сердца, математика сердца (фр.). </w:t>
      </w:r>
    </w:p>
    <w:p>
      <w:pPr>
        <w:pStyle w:val="Style14"/>
        <w:rPr/>
      </w:pPr>
      <w:r>
        <w:rPr/>
        <w:t xml:space="preserve">смысла и направления, - то это не следствие какого-то естественного устройства, но вина людей и эпох - всеобщая неряшливость в делах чувств, в делах любви и ненависти, отсутствие серьезности по отношению к глубинам жизни и обстоятельств, а по контрасту с этим - забавная сверхсерьезность и комическая озабоченность теми вещами, справиться с которыми мы технически можем при помощи шутки. Если, глядя на небо, вы сказали: "Ах, эти искорки света там вверху - ведь они - всего лишь состояние наших ощущений, все равно что боль в животе или усталость, - то вы полагаете, что вам был бы тогда дан в этих фактах тот величественный порядок, который придумал астрономический рассудок? Кто бы стал его искать? Кто говорит вам, что там, где вы видите лишь хаос беспорядочных состояний, не существует поначалу скрытого, но могущего быть обнаруженным порядка фактов: "l-orde du coeur"? Мира, столь просторного, столь могущественного, столь богатого, столь гармоничного, столь же ослепительно ясного как мир математической астрономии - лишь только доступного для дарований куда меньшего числа людей и только в утилитарном отношении еще менее интересного, чем мир астрономических тел! И если в жизни чувств и в сфере любви и ненависти не пытались найти очевидность и закономерность: - которая отличается от каузальной привязки определенных самочувствий (Zustandsgefuhle) к объeктивным впечатлениям - и отказывали чувствам в какой бы то ни было связи с постижением предметов, то самая общая причина этого - в недобросовестности, неряшливости, с какой предпочитали рассматривать, в принципе, все вопросы, недоступные для разумного разрешения. Считается, что здесь все различения "смутны" или же имеют лишь "субъективную" значимость. Все, что в делах эстетических касается "вкуса", все, что как-то связано с ценностными суждениями, все, относящееся к "инстинкту", "совести", не обоснованной разумно очевидности того, что вот то-то и то-то - правильное, хорошее, красивое, а вот другое - ложное, скверное, безобразное, - все это считают "субъективным", изначально неподдающимся более жесткой привязке. Возврат к этим силам духа считается "ненаучным", и потому фетишисты современной науки расценивают это также как недостаток "объективности". В художественной и эстетической сфере преобладает - несмотря на то, что несколько эстетиков думает иначе, - именно такой взгляд: Прекрасное и безобразное, художественно ценное и ценности не представляющее - это "дело вкуса" каждого человека. Юристы и специалисты по национальной экономии пытаются избегать "оценочных суждений", являющихся-де по своей природе ненаучными. В морали господствует принцип "свободы совести" принцип, котором не только не ведала ни одна позитивная, уверенная в себе и своих ценностях эпоха, но который, как справедливо говорил Огюст Конт представляет собой в сущности не что иное, как вверение морального суждения чистому произволу: принцип сугубо негативный, критический и разрушительный, разом отрицающий все объективные нравственные ценности. Что стали бы говорить, если бы в какой-нибудь науке кто-то вздумал ссылаться на свободу мнений? Существуют ли аналоги свободы совести в математике, в физике, астрономии или даже в биологии и истории? Не представляет ли собой этот принцип - как его обыкновенно понимают - просто отказ от неукоснительно значимой нравственной оценки? Современный человек полагает, что если только он где-то не взялся всерьез за труд по разысканию прочного, определенного, обязующего, то, значит, ничего такого там и нет. Средневековью еще была известна культура сердца как самостоятельная, совершенно независимая от культуры рассудка проблематика. В новейшее время для этого уже нет даже самых скудных предпосылок. Целое эмоциональной жизни постигают уже не как осмысленный язык знаков, в котором раскрываются объективные взаимосвязи, в своем меняющемся отношении к нам управляющие смыслом и значением нашей жизни, но как совершенно слепые события, протекающие в нас подобно любым естественным процессам. Смотря по обстоятельствам, их нужно технически регулировать, чтобы достичь пользы и избежать вреда - но их не над </w:t>
      </w:r>
    </w:p>
    <w:p>
      <w:pPr>
        <w:pStyle w:val="Style14"/>
        <w:rPr/>
      </w:pPr>
      <w:r>
        <w:rPr/>
        <w:t xml:space="preserve">А вследствие только такого вот поведения все царство эмоциональной жизни вверено одной лишь психологии. Но предмет психологии обнаруживается в направлении внутреннего восприятия, которое всегда есть также направленность на Я. Тем самым, единственное, что мы можем обнаружить в эмоциональном бытии - это устойчивые, статичные состояния Я. Все, что является актом и функцией чувствования, никогда не присутствует в этой направленноcти рассмотрения. Я приведу примеры, чтобы показать, что я имею в виду: Если, находясь перед прекрасным ландшафтом или картиной, личность обращает внимание на свое Я, на то, как оно тронуто, возбуждено этим предметом, на чувства, возникающие у него в виду этой картины; или же если влюбленный, вместо того, чтобы в любви постигать свой предмет и в этом движении к любимому предмету полностью раствориться самому, обращает внимание на все те чувства и ощущения, томление и т.д., которые вызывает в нем любимый объект; или же если молящийся отвращается от той направленности на Бога, которая, как единая интенция, пронизывает все отдельные мысли, чувства, движения рук, коленопреклонение и превращает это бормотание, эти чувства, эти мысли в единство, и обращается к самим чувствам то всякий раз это и есть поведение того самого рода, который мы обозначаем словами "внутреннее восприятие". Оно словно бы всегда отвечает на вопрос: что происходит в сознании, когда я воспринимаю прекрасный предмет, когда я люблю, молюсь и т.д.? Связь данного во внутреннем восприятии с внешними предметами, насколько она еще вообще имеется, всегда создается двумя актами обособленного постижения, а именно постижения этих состояний и процессов в Я и соответствующих внешних предметов одним мыслительным актом суждения и даже умозаключения, который строится на двух актах восприятия, акте внутреннего восприятия, в котором, например, мне дано наслаждение прекрасной картиной, и акте внешнего восприятия. И все-таки это всегда некоторого рода каузальная связь допустим, воздействие прекрасной картины или любимого предмета, будь он реальным или воображаемым, на мое душевное состояние. </w:t>
      </w:r>
    </w:p>
    <w:p>
      <w:pPr>
        <w:pStyle w:val="Style14"/>
        <w:rPr/>
      </w:pPr>
      <w:r>
        <w:rPr/>
        <w:t xml:space="preserve">Философам теперь, конечно, ясно, что дух требует иного подхода, чем вышеизложенный. Но по желанию традиционного рационализма который засел у нас в печенках куда глубже, чем мы об этом думаем - этот подход реализуется лишь по отношению к мышлению. Логика исследует законы, которые могут иметь место при взаимозамене предметов вообще, включая отношения между ними; и акты мышления, в которых постигаются предметы и их отношения, должны к тому же подлежать исследованию, которое рассматривает их не как предметы внутреннего восприятия, но берет их в их живом протекании, так что мы видим, что они имеют в виду, какова их интенция. Но при этом мы должны отрешиться от их конкретной взаимосвязи с мыслящей индивидуальностью и ориентироваться только на различие их сущностей, насколько ему сопутствует различие в постигаемых ими вещах и реальных связях. Структуры идеальных предметных связей, теорем, отношений вывода между теоремами, отношений вывода между теоремами дедуктивных теорий, а соответственно - и тех актов, посредством которых становятся постижимыми эти реальные логические связи, - все это задача для логики. </w:t>
      </w:r>
    </w:p>
    <w:p>
      <w:pPr>
        <w:pStyle w:val="Style14"/>
        <w:rPr/>
      </w:pPr>
      <w:r>
        <w:rPr/>
        <w:t xml:space="preserve">Но ограничивать это рассмотрение лишь мышлением и препоручать всю оставшуюся часть духа психологии - произвол беспримерный. При этом берется за предпосылку, что всякое непосредственное отношение к предметам подобает лишь мыслительному акту и что всякое иное отношение к ним: посредством созерцания и его модусов, посредством стремления, чувствования, любви-ненависти - осуществляется лишь благодаря опосредующему эффекту мыслительного акта, который относит к предметам данное во внутреннем восприятии содержание (в эмоциональной сфере это состояние чувств). Но фактически мы прежде всего живем со всею полнотой нашего духа в вещах, в мире, и во всякого рода актах, в том числе и не-логических, мы обретаем опыт, ничего общего не имеющий с опытом того, что происходит в нас во время совершения акта. Опыт, который раскрывается лишь в нравственном борении с сопротивлениями мира и нашей природы, который открывается перед нами в ходе исполнения религиозных актов, веры, моления, почитания, любви, который становится нашим опытом в сознании художественного творения и эстетического наслаждения, - этот опыт дает нам непосредственно содержания и содержательные связи, которых вообще нет с точки зрения чистого мышления - сколько бы ни было у нас возможностей сделать вновь предметом мышления уже отгоревшее, - и которые точно так же нельзя обнаружить и в нас самих, в направлении внутреннего восприятия. Философия, которая таким образом не признает и а priori отрицает притязание на трансценденцию со стороны также и всех нелогических актов или же допускает его, помимо актов мышления, лишь для тех актов непосредственно-наглядного познавания, которые в сфере теории и науки доставляют нам материал для мышления, - такая философия приговаривает сама себя к слепоте по отношению к целым царствам реальных связей, доступ к которым отнюдь не связан сущностно с рассудочными актами духа, - она подобна тому человеку, который, имея здоровые глаза, закрыл бы их и вознамерился воспринимать цвета лишь ушами или носом! Конечно, строй сердца не содержит субординации всех фактических благ и зол, которые мы способны любить и ненавидеть. Напротив, даже в мире ценностей и благ и отнесенных к ним актов любви имеется основополагающее различие между случайными, а потому изменчивыми, и сущностными, или постоянными, закономерностями иерархии и предпочтения. Сущностные и постоянные законы иерархии и предпочтения имеются лишь применительно к оторванным от их случайных, реальных носителей ценностным качествам и сферам их модальности, в то время как комбинация этих качеств, в которую они вступают в фактических благах, их наличие или не-наличие в фактической системе благ какого-то человека или союза, их ощутимость для определенного круга людей, их способ распределения на реальное бытие наличных вещей, их превращение или непревращение в нормы воли и цели воли может произвольно меняться от субьекта к субъекту, от эпохи к эпохе, от союза к союзу. Этот род изменений уже не является разумным; он доступен лишь описанию и каузальному объяснению на основе индукции, всегда только вероятностным и гипотетическим образом. Таково и здесь чудо нашего мира: Через познание сущности и познание сущностной структуры в образах этого фактического, действительного мира мы способны познать не только конституцию этого действительного мира, но и сущностную конституцию также всякого возможного мира, то есть и скрытой для нашей ограниченной организации как живых существ (im Leben) и потому трансцендентной нам действительности. То есть и тут, в сфере души и ее благ мы способны как бы проникнуть взором сквозь случайно действительные движения души и наши случайно действительные, известные нам области благ к вечному закону строения и каркасу, заключающему в себе все возможные души и все возможные миры благ. И в этом нашем мире он тоже представляется и отражается лишь там и сям, не будучи каким-то образом выведен из него в смысле индуктивной абстракции и индукции, или только дедукции из самостоятельно значимых или полученных путем индукции общих положений. Итак, в переживаниях единицы жизни, называемой "человеком </w:t>
      </w:r>
    </w:p>
    <w:p>
      <w:pPr>
        <w:pStyle w:val="Style14"/>
        <w:rPr/>
      </w:pPr>
      <w:r>
        <w:rPr/>
        <w:t xml:space="preserve">Это важное различие между сущностным и случайным, постоянным и изменчивым, тем, что значимо также и по ту сторону и поверх нашего фактически возможного опыта, и тем, что ограничено кругом этого опыта, не имеет ничего общего с совершенно иной противоположностью между отдельным и всеобщим, например, между единичным и универсальным суждением о фактах и отношениях (последний случай - это так называемые законы природы). Все законы природы, например, тоже относятся к сфере "случайных истин" и имеют лишь вероятностную достоверность. А с другой стороны, очевидное сущностное познание вполне может, соответственно бытийственной или ценностной сфере предметов, касаться уникального, индивидуального наличного бытия или ценностного бытия. Поэтому мы вправе мыслить такое иерархическое строение общезначимой наличной совокупности того, что достойно любви, а внутри нее - наличной совокупности того же для отдельного индивида и индивида в союзе, - что каждый предмет, если сорвать с него покровы случайности и рассматривать сообразно его сущности, занимает в этой иерархии совершенно определенное и единственное в своем роде - место, которому соответствует совершенно определенным образом нюансированное движение души к этому предмету. Если мы "попадаем" в это место, мы любим правильно и упорядоченно; если места путаются, если под влиянием страстей и влечений иерархия значимостей рушится, наша любовь оказывается неправильной и неупорядоченной. </w:t>
      </w:r>
    </w:p>
    <w:p>
      <w:pPr>
        <w:pStyle w:val="Style14"/>
        <w:rPr/>
      </w:pPr>
      <w:r>
        <w:rPr/>
        <w:t xml:space="preserve">Эта "правильность" подчинена разного рода масштабам. Я назову здесь лишь некоторые. Наша душа пребывает в метафизическом заблуждении, если некий предмет, который относится к предметам некоторым образом и в некоторой степени относительной ценности, она любит так, как следовало бы любить лишь предмет абсолютной ценности, т.е. если человек производит такую ценностную идентификацию духовного ядра своей личности с этим предметом, что оказывается по существу в отношении веры и поклонения ему, т.е. ложно обожествляет его, точнее же: творит из него кумира. Далее, на определенной ступени ценностной относительности (которая как таковая правильно ощущается и оценивается) предметом более высокой ценности могут всетаки пренебречь в пользу предмета более низкой ценности. Любовь к предмету может быть, правда, правильного рода, но любим он будет так, что для духовного ока не откроется или откроется не целиком, от нуля до высшей степени, вся полнота того, что достойно в нем любви. Тогда любовь не адекватна предмету - и тут возможны ступени увеличения адекватности, начиная от слепой любви и кончая вполне адекватной или совершенно ясновидящей (evident hell sichtigen) любви. </w:t>
      </w:r>
    </w:p>
    <w:p>
      <w:pPr>
        <w:pStyle w:val="Style14"/>
        <w:rPr/>
      </w:pPr>
      <w:r>
        <w:rPr/>
        <w:t xml:space="preserve">Но дело всегда обстоит так, что противоположный любви акт ненависти или эмоционального отрицания ценности, а потому также и эмоционального отрицания наличного бытия, является лишь следствием в некотором смысле неправильной и хаотичной любви: Сколь бы ни были богаты и многообразны причины, возбуждающие ненависть, или контексты негативной ценности (Unwertverhalte), требующие ненависти, - но одна закономерность пронизывает всякую ненависть. Она состоит в том, что основой всякого акта ненависти является акт любви, без которого первый терял бы смысл. Мы даже можем сказать следущее: Так как общим для любви и ненависти является момент сильной заинтересованности в предмете как носителе ценности вообще, в противоположность зоне безразличия*, то всякая заинтересованность - коль скоро для противоположного нет особых оснований, заключающихся в какойлибо ложной иерархии заинтересованностей, есть изначально позитивная заинтересованность, или состояние любви (das Lieber). </w:t>
      </w:r>
    </w:p>
    <w:p>
      <w:pPr>
        <w:pStyle w:val="Style14"/>
        <w:rPr/>
      </w:pPr>
      <w:r>
        <w:rPr/>
        <w:t xml:space="preserve">* Зона безразличия есть лишь идеальное сечение, недостижимое в полной мере для нашей изменчивой душевной жизни. </w:t>
      </w:r>
    </w:p>
    <w:p>
      <w:pPr>
        <w:pStyle w:val="Style14"/>
        <w:rPr/>
      </w:pPr>
      <w:r>
        <w:rPr/>
        <w:t xml:space="preserve">Верно, конечно, что это положение о примате любви над ненавистью и отрицание равноизначальности обоих основных эмоциональных актов часто ложно интерпретировалось и еще чаще ложно обосновывалось. Так, например, оно не может означать, что всякую вещь, которую мы ненавидим, мы прежде должны были любить, то есть что ненависть есть превращенная любовь. Как бы часто нам ни случалось делать это наблюдение, в особенности что касается любви к человеку, но не менее часто и противоположное наблюдение, что вещь уже при первом своем появлении вызывает ненависть, человек начинает ненавидеть тут же, с первого взгляда. Но, видимо, существует закон, что особого рода позитивный ценностный контекст (der positive Wetverhalt), относительно которого этот человек представляет собой носителя соответствующего негативного ценностного контекста (Unwertverhalt), т.е. носителя антиценности (Gegenwert), должен образовывать содержание акта любви, чтобы стал возможным соответствующий акт ненависти. И постольку имеют силу слова Боссюэ, сказанные им в знаменитой главе о любви: "Ненависть, ощущаемая относительно какой-либо вещи, происходит только от любви, питаемой к другой вещи: я ненавижу болезнь только потому, что люблю здоровье"*. И постольку ненависть всегда основывается на разочаровании в том, что в действительности сбылся или не сбылся некий ценностный контекст, который интенционально </w:t>
      </w:r>
    </w:p>
    <w:p>
      <w:pPr>
        <w:pStyle w:val="Style14"/>
        <w:rPr/>
      </w:pPr>
      <w:r>
        <w:rPr/>
        <w:t xml:space="preserve">* См.: Fraite de la Connarssance de Dveuet de Sor-meme: chap. 1. </w:t>
      </w:r>
    </w:p>
    <w:p>
      <w:pPr>
        <w:pStyle w:val="Style14"/>
        <w:rPr/>
      </w:pPr>
      <w:r>
        <w:rPr/>
        <w:t xml:space="preserve">(и потому - еще не в форме акта ожидания) был заключен в духе. (При этом основанием для возбуждения такой ненависти может быть как наличие контекста негативной ценности, так и отсутствие или недостаточность позитивного ценностного контекста. Таким образом, тут не говорится, что негативные ценностные контексты не суть столь же позитивные обстояния (Verhalte), как и (позитивные) ценностные контексты, а являются как бы нехваткой таковых. Это совершенно произвольное утверждение метафизического оптимизма - аналогично тому, как утверждение, что все контексты ценности основываются на исчезновении наличия контекстов негативной ценности, есть столь же произвольное утверждение метафизического пессимизма). Противоречие существовало бы лишь в том случае, если бы всякое знакомство с (позитивным) злом обязательно должно было еще и вызывать ненависть - что, однако, отнюдь не так. Ибо зло может также только констатироваться, при определенных обстоятельствах оно может быть даже любимо, коль скоро оно как зло низшего разряда служит, например, условием того, чтобы сбывалось некое благо более высокого разряда или некое нравственное благо - причем такое условие оно представляет собой не только случайным, но и сущностным образом. </w:t>
      </w:r>
    </w:p>
    <w:p>
      <w:pPr>
        <w:pStyle w:val="Style14"/>
        <w:rPr/>
      </w:pPr>
      <w:r>
        <w:rPr/>
        <w:t xml:space="preserve">Итак, любовь и ненависть суть, правда, противоположные эмоциональные способы поведения - так что совершенно невозможно в аспекте одной и той же ценности любить и ненавидеть в едином акте одно и то же, - но они не суть равноизначальные способы поведения. Наше сердце первично предопределено любить, а не ненавидеть: ненависть есть лишь реакция на в некотором смысле ложную любовь. Часто говорится, и это стало уже почти поговоркой, что тот, кто не умеет ненавидеть, не может и любить, но это неправильно. Правильно, напротив, что тот, кто не умеет любить, не может и ненавидеть. Поэтому лишь к становлению мнимой любви, но не любви действительной относится и та закономерность в истоках любви, свойственной ressentiment'y, которая состоит в том, что все, "любимое" таким образом, любимо лишь в качестве противоположности иному, уже ненавидимому. При этом и человек ressentiment'a тоже изначально любил те вещи, которые в этом своем состоянии он ненавидит - и только ненависть, направленная на необладание ими или на свое бессилие их заполучить вторичным образом распространяется и на эти вещи. </w:t>
      </w:r>
    </w:p>
    <w:p>
      <w:pPr>
        <w:pStyle w:val="Style14"/>
        <w:rPr/>
      </w:pPr>
      <w:r>
        <w:rPr/>
        <w:t xml:space="preserve">Нельзя делать и такого вывода, что ненависть необходимо связана с личной виной - виной ненавидящего. А ненавидит в силу хаоса в строе любви. Но этот хаос не обязательно положен или вызван А. Могли сделать это также и В, С и Д и т.д., или же те союзы, к которым принадлежит А. Поскольку любовь ceteris paribus* сущностно необходимым образом предопределяет встречную любовь и взаимную любовь, а ненависть - встречную ненависть и взаимную ненависть, то исходным пунктом ненависти может быть в принципе любое место во всем человеческом сообществе вследствие хаоса в ordo amoris, который словно бы отдален от А </w:t>
      </w:r>
    </w:p>
    <w:p>
      <w:pPr>
        <w:pStyle w:val="Style14"/>
        <w:rPr/>
      </w:pPr>
      <w:r>
        <w:rPr/>
        <w:t xml:space="preserve">* При прочих равных (лат.). </w:t>
      </w:r>
    </w:p>
    <w:p>
      <w:pPr>
        <w:pStyle w:val="Style14"/>
        <w:rPr/>
      </w:pPr>
      <w:r>
        <w:rPr/>
        <w:t xml:space="preserve">опосредованиями произвольно длинных промежуточных цепочек каузального рода. Итак, дело не в том, что всякую ненависть вследствие хаоса обусловливает и тот, кто ненавидит. Наш тезис означает только, что если в мире есть ненависть, то в мире должен быть и хаос в строе любви. </w:t>
      </w:r>
    </w:p>
    <w:p>
      <w:pPr>
        <w:pStyle w:val="Style14"/>
        <w:rPr/>
      </w:pPr>
      <w:r>
        <w:rPr/>
        <w:t xml:space="preserve">Итак, ненависть всегда и повсюду есть восстание нашего сердца и души против нарушения ordo amoris - все равно, идет ли речь о едва слышимом зарождении ненависти в сердце индивида или же о том, как ненависть проходит по земле насильственными революциями и направляется на господствующие слои. Человек не может ненавидеть, не обнаруживая, что носитель негативной ценности по общей оценке занимает или притязает на то место, которое согласно объективному порядку, предписанному вещам порядком их любведостойности, подобает носителю ценности, или же что благо низшего разряда занимает место блага высшего разряда (и наоборот). В другом месте мы рассмотрели отношение актов любви и ненависти к актам познавания и к актам сферы стремления и воли и установили их обоюдный примат относительно этих видов актов. Тождественная как в актах любви, так и ненависти "заинтересованность в" - которая в конечном счете управляет и правит даже актами внимания, еще слепыми к ценностям, оказалась у нас фундаментальным условием совершения любого акта познавания, будь то в сфере образной или мыслительной, и лишь поскольку сама заинтересованность изначально в большей мере есть заинтересованность любви, чем ненависти, мы могли также говорить о примате любви относительно познания. В то время как акты вожделения и отвращения, а равно и собственно акты воли всякий раз оказывались тут фундированы актами познавания (представления и суждения), эти последние были для нас, со своей стороны, все-таки обусловлены опять-таки актами заинтересованности, а тем самым - любви или ненависти, в соответствующей им направленности на ценность, и притом еще независимо от дифференцирующего их познания. Ни в одном из обоих случаев собственная природа познающих и вожделеющих актов, а также соответствующие им особые закономерности не должны были подвергаться сомнению, или даже пониматься таким образом, что они составлены или в каком-то смысле выведены из актов любви и ненависти. Это должно было означать лишь то, каков порядок функционирования в истоке происхождния актов из целого личности и ее потенций. </w:t>
      </w:r>
    </w:p>
    <w:p>
      <w:pPr>
        <w:pStyle w:val="Style14"/>
        <w:rPr/>
      </w:pPr>
      <w:r>
        <w:rPr/>
        <w:t xml:space="preserve">Но ведь наряду с этими духовно-душевными основными классами актов имеются еще и ряды не ценностно-интенциональных самочувствий (zustandlichen Gefuhle) и весьма сложные аффекты и страсти. Об их отношении к любви и ненависти следует еще кое-что сказать. </w:t>
      </w:r>
    </w:p>
    <w:p>
      <w:pPr>
        <w:pStyle w:val="Style14"/>
        <w:rPr/>
      </w:pPr>
      <w:r>
        <w:rPr/>
        <w:t xml:space="preserve">Самочувствия (слепые к ценностям чувства) - простейшие из этих процессов - в своем возникновении и прохождении зависят от актов любви и ненависти точно так же, как и, по большей части, от актов стремления и воления, но не столь же непосредственно и прямо зависимы от представлений их предметов. Они постоянно указывают на то, какое в настоящий момент существует отношение между интенционально содержащимися в актах любви и ненависти ценностными и негативно-ценностными качествами и (лишь интимно-душевным или реальным) осуществлением этих ценностей посредством стремления и его разновидностей. Так, например, мы радуемся не вообще удовлетворению или наступлению удовлетворения вожделения и отвращения, но только если "стремление к чему-то" есть стремление к любимому, соответственно, отвращение к чему-то, что мы ненавидим. Одно только удовлетворение стремления к ненавидимому может быть связано и с сильнейшим неудовольствием и печалью, равно как и неудовлетворенность устремления может доставить удовольствие, если стремиться к ненавидимому. Итак, самочувствия суть признаки дисгармонии или гармонии нашего мира любви и ненависти с процессом и результатами наших вожделений и актов воли. </w:t>
      </w:r>
    </w:p>
    <w:p>
      <w:pPr>
        <w:pStyle w:val="Style14"/>
        <w:rPr/>
      </w:pPr>
      <w:r>
        <w:rPr/>
        <w:t xml:space="preserve">Итак, вообще нельзя сводить (как это часто делалось) любовь и ненависть к последовательностям наших самочувствий (zustandlichen Gefuhlsablaufe) относительно представляемых и мыслимых объектов. Напротив, сами эти последовательности полностью обусловлены целеценностно- и направленностью определенными любовью и ненавистью и данными в них мирами объектов. Поскольку любимая вещь существует или присутствует или, посредством нашего воления и деяния, поступает в наше владение, а вещь ненавидимая, соответственно, перестает быть или удаляется от нас или, посредством нашего воления и деяния, уничтожается, - вот почему и вот чему мы радуемся. И это относится как к упорядоченной любви, так и к неупорядоченной и хаотичной. Самочувствия суть прежде всего эхо опыта постижения мира, проделываемого нами в любви и ненависти к вещам. А во-вторых, они суть зависимые переменные проявления нашей волящей и деятельной жизни, которую мы опятьтаки осуществляем в мире на основе направленности на мир нашей любви и ненависти, - причем, конечно, миром должно считаться и наше тело, а также наш внутренне воспринимаемый душевный внутренний мир. При этом самый непосредственный источник самочувствий образует прежде всего гармония и столкновение фактических вожделений в некоторой направленности любви или, соответственно, ненависти. Чувства, правда, не "суть", они, однако, основываются на меняющихся отношениях между собой актов устремления (а вовсе не представлений, как совершенно ложно заявляет Гербард), причем всегда - в телеологическом отношении применительно к любимому и ненавидимому. Итак, и речи быть не может ни об "ориентированности" актов любви и ненависти на самочувствия, ни об "ориентированности" такого рода актов на акты вожделения и воли. Любовь и ненависть изначальнее и того, и другого - хотя акты любви и ненависти непосредственно правят вожделеющей жизнью как самочувствиями, которые уже суть зависимые переменные опыта нашей устремленности. </w:t>
      </w:r>
    </w:p>
    <w:p>
      <w:pPr>
        <w:pStyle w:val="Style14"/>
        <w:rPr/>
      </w:pPr>
      <w:r>
        <w:rPr/>
        <w:t xml:space="preserve">Итак, жизнь самочувствий независима от представляемых, воспринимаемых, мыслимых объектных содержаний. В зависимости от того, устремлен или отвращен А от тех содержаний, которые (в самом широком смысле слова) представляются, и в зависимости от того, гармонирует или же дисгармонирует эта устремленность или же отвращение с направленностью его любви и ненависти, эти содержания и их отношения пробуждают принципиально различные чувства (Gefuhlszustande) - причем, конечно, может быть так, что, например, сходное (у людей) удовлетворение, допустим, членением золотого сечения, также сводится к сходной любви к этому объекту. Также и несомненное наличие таких самочувствий, которые являются безобъектными или с объектами в произвольной мере неопределенными и расплывчатыми, часто задаваемый самому себе вопрос, с чем же, собственно, с каким событием следует соотносить данное чувство, наконец, факты, уже подчеркнутые Наловски, а недавно вновь подтвержденные для случая "чувственных восприятий" (в особенности боли), факты совершенно изолированных от основ ощущения и восприятия, часто данных уже до возникновения ощущения, обычно данного вместе с ними, часто продолжающихся и после [его] исчезновения проявлений чувств - все это указывает на далеко идущую независимость чувственных фактов от бытия и движения представлений. </w:t>
      </w:r>
    </w:p>
    <w:p>
      <w:pPr>
        <w:pStyle w:val="Style14"/>
        <w:rPr/>
      </w:pPr>
      <w:r>
        <w:rPr/>
        <w:t xml:space="preserve">Что существуют такие чувства, которые лишь постольку переживаются как чувства, пробужденные объектами, поскольку им не предшествовало никакого устремления или противления, удовлетворение или неудовлетворение которого они могли бы собой представлять, - это является решающим возражением лишь против известной теории, основывающей чувства на воле. Но для нас это - не возражение, ибо даже в таком случае суть еще любовь и ненависть и всегда данный в них интерес, то есть всеобщая цепкая к ценностям внимательность вообще. Но тогда интерес все время соопределяет объект как факт представления, между тем как чувство удовольствия и неудовольствия, возбуждаемое объектом, зависит от качества этого интереса, от того, любовь или ненависть составляет его природу. Итак, в этих случаях чувство тоже зависит отнюдь не от устремления и противления, но, весьма вероятно, от движений любви и ненависти, согласно тезису, что любимое приносит нам удовольствие, а ненавидимое причиняет неудовольствие, и что вместе с предшествующим изменением нашей любви и нашей ненависти меняется и качество самочувствия. Так, любовь к боли даже снимает, например, все, превосходящее ощущение (Oberempfindungsmabige) в ощущении чувства боли, все, что выходит за пределы сверлящего, режущего, горящего, колющего в боли - то есть и собственно ее "боление" и превращает это в свойство приятности. </w:t>
      </w:r>
    </w:p>
    <w:p>
      <w:pPr>
        <w:pStyle w:val="Style14"/>
        <w:rPr/>
      </w:pPr>
      <w:r>
        <w:rPr/>
        <w:t xml:space="preserve">Только исходя из этого отношения обусловленности, в котором пребывают в связи с любовью и ненавистью самочувствия и согласно чему они свидетельствуют либо об отношении воспринимаемых, представляемых и мыслимых предметов к наличной направленности любви и ненависти людей, либо об отношении того или иного рода успеха или неудачи во внутренней и внешней реализации данных в любви и ненависти ценностей в предметах представления или восприятия, - только исходя из всего этого можно вполне представить себе необычайное многообразие этих состояний в одних и тех же окружающих условиях у различных индивидов, народов и рас. Фактическое строение иерархий интересов и направленностей любви и ненависти в переживающем субъекте изначально как раз и определяет пространство действия возможных для него самочувствий. Вместе с ними меняются и эти пространства действий. </w:t>
      </w:r>
    </w:p>
    <w:p>
      <w:pPr>
        <w:pStyle w:val="Style14"/>
        <w:rPr/>
      </w:pPr>
      <w:r>
        <w:rPr/>
        <w:t xml:space="preserve">Не только самочувствия, но и аффекты и страсти (passiones) находятся под правлением любви и ненависти, которые в свою очередь ни аффектами, ни страстями считаться не могут. При этом под "аффектами" я понимаю типично всякий раз по-разному образованные, обнаруживающиеся в типичных выразительных проявлениях, в острой форме следующие друг за другом сильные самочувствия по существу чувственного и витального происхождения, сопровождаемые сильными, переходящими в выражение импульсами влечения и органическими ощущениями. При этом им свойственна характерная слепота относительно тех предметов, которые их возбуждают, и нет специфического интенционального отношения к ним. "Страсти", напротив, суть нечто совершенно иное. В первую очередь, они приковывают непроизвольное - и расположенное ниже сферы избирательного воления - устремление и противление человека к определенным функциональным, деятельностным и поведенческим сферам, отличающимся особой категорией ценностного качества, сквозь призму которой человек преимущественно и смотрит на мир. Аффект остр и по существу пассивен - страсть есть постоянная потенция и, по своей природе, активна и агрессивна. </w:t>
      </w:r>
    </w:p>
    <w:p>
      <w:pPr>
        <w:pStyle w:val="Style14"/>
        <w:rPr/>
      </w:pPr>
      <w:r>
        <w:rPr/>
        <w:t xml:space="preserve">Аффект по существу слеп, это состояние страсть, хотя она односторонняя и изолирующая, зряча относительно ценностей, это сильное, длительное движение импульсивной жизни в этом ценностно специализированном направлении. Нет ничего великого без большой страсти - но все великое свершается, конечно, без аффекта. Аффект есть по преимуществу процесс в сфере Я как тела, между тем как исходный пункт страсти - в более глубоко расположенном витальном центре "души". </w:t>
      </w:r>
    </w:p>
    <w:p>
      <w:pPr>
        <w:pStyle w:val="Style14"/>
        <w:rPr/>
      </w:pPr>
      <w:r>
        <w:rPr/>
        <w:t xml:space="preserve">"Отнимите любовь - и нет больше страсти; но допустите любовь - и она заставит воскреснуть все страсти", - говорит Боссюэ.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ources">
    <w:name w:val="source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osof.historic.ru/books/item/f00/s00/z0000877/st000.shtml" TargetMode="External"/><Relationship Id="rId3" Type="http://schemas.openxmlformats.org/officeDocument/2006/relationships/hyperlink" Target="http://filosof.historic.ru/books/item/f00/s00/z0000165/st000.shtml" TargetMode="External"/><Relationship Id="rId4" Type="http://schemas.openxmlformats.org/officeDocument/2006/relationships/hyperlink" Target="http://filosof.historic.ru/books/item/f00/s00/z0000165/st001.shtml" TargetMode="External"/><Relationship Id="rId5" Type="http://schemas.openxmlformats.org/officeDocument/2006/relationships/hyperlink" Target="http://filosof.historic.ru/books/item/f00/s00/z0000165/st002.shtml" TargetMode="External"/><Relationship Id="rId6" Type="http://schemas.openxmlformats.org/officeDocument/2006/relationships/hyperlink" Target="http://filosof.historic.ru/books/item/f00/s00/z0000391/index.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6:10:00Z</dcterms:created>
  <dc:creator>Admin</dc:creator>
  <dc:description/>
  <cp:keywords/>
  <dc:language>en-US</dc:language>
  <cp:lastModifiedBy>Admin</cp:lastModifiedBy>
  <dcterms:modified xsi:type="dcterms:W3CDTF">2013-04-14T16:17:00Z</dcterms:modified>
  <cp:revision>4</cp:revision>
  <dc:subject/>
  <dc:title/>
</cp:coreProperties>
</file>