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ципліна Економічна теорія (Громадянська освіта)*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 Гой Наталія Василі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ataliia.Hoi@pu.if.ua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Шевченко Л. С. Основи економічної теорії: підручник / За заг. ред. </w:t>
        <w:br/>
        <w:t xml:space="preserve">Л. С. Шевченко. – Харків : Право, 2008. – 448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Шевченко Л. С. Основи економічної теорії у структурно-логічних схемах : навч. посіб. / за заг. ред. Л. С. Шевченко. – Харків : Право, 2010. – 144 c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Козак Ю. Г. Основи економічної теорії: навч. посіб. / За ред. Ю.Г. Козака, С. С. Шаповал. – К. : Центр учбової літератури, 2012. – 26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Мамалуй О. О. Основи економічної теорії: підручник / О. О. Мамалуй, О. А. Гриценко, Л. В. Гриценко та ін.; за заг. ред. О. О. Мамалуя. – К. : Юрінком Інтер, 2003. – 480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Гончаров С. М. Тлумачний словник економіста / За ред. С. М. Гончарова. – К.: Центр учбової літератури, 2009. – 26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Яковенко Р. В. Тлумачний англо-український словник економічних термінів з елементами теорії та проблематики. Дидактичний довідник / Р. В. Яковенко. – Кіровоград: Лисенко В.Ф., 2015. – 130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 Завадський Й. С. Економічний словник / Й. С. Завадський, Т. В. Осовська, О. О. Юшкевич. – К.: Кондор, 2006. – 355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 Уразов А. У. Основи економічної теорії: навч. посіб. / А. У. Уразов, І. В. Саух, П. В. Маслак. – Житомир, 2004. – 31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 Бурляй А. П. Економічна теорія: навч. посіб. / А. П. Бурля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. М. Андрющенко, Г. І. Середа. – К.: Центр учбової літератури, 2009. – 520 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13:00Z</dcterms:created>
  <dc:creator>Oleg</dc:creator>
  <dc:description/>
  <cp:keywords/>
  <dc:language>en-US</dc:language>
  <cp:lastModifiedBy>Asus</cp:lastModifiedBy>
  <dcterms:modified xsi:type="dcterms:W3CDTF">2019-02-15T11:58:00Z</dcterms:modified>
  <cp:revision>6</cp:revision>
  <dc:subject/>
  <dc:title/>
</cp:coreProperties>
</file>