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Психологічна характеристика літературного таланту 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Солецький О.М.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 @ukr.net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Михида С. Психологічні аспекти креативност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Загурська Е. Вікові аспекти розвитку літературно обдарованої особистості у творчій спадщині Д.Овсянико-Куликовськог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Біла І. Психологічна характеристика творчої діяльності в сучасних умов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ові аспекти 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21:00Z</dcterms:created>
  <dc:creator>Oleg</dc:creator>
  <dc:description/>
  <dc:language>en-US</dc:language>
  <cp:lastModifiedBy>User</cp:lastModifiedBy>
  <dcterms:modified xsi:type="dcterms:W3CDTF">2019-02-07T10:30:00Z</dcterms:modified>
  <cp:revision>3</cp:revision>
  <dc:subject/>
  <dc:title/>
</cp:coreProperties>
</file>