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Дисциплі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ереважні права в корпоративних правовідносинах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Освітній ступінь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агістр, 1-й курс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Спеціальність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ав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Кафедр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/                   кафедра цивільного права /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нститу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навчально-науковий юридичний інститу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Викладач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к.ю.н., доцент Р. М. Гейнц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-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ruslana.heints@pu.if.ua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hanging="3686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uk-UA"/>
        </w:rPr>
        <w:t>Список наукових праць, рекомендованих для включення у збірник матеріалів («Хрестоматію»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Бабецька І. Я.  Класифікація переважних прав у корпоративних правовідносинах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уальні проблеми держави і прав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2012. С. 562-657.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URL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lang w:val="uk-UA"/>
          </w:rPr>
          <w:t>http://www.apdp.in.ua/v63/85.pdf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dp.in.ua/v63/85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8:54:00Z</dcterms:created>
  <dc:creator>Oleg</dc:creator>
  <dc:description/>
  <dc:language>en-US</dc:language>
  <cp:lastModifiedBy>Гейнц</cp:lastModifiedBy>
  <dcterms:modified xsi:type="dcterms:W3CDTF">2019-02-05T19:46:00Z</dcterms:modified>
  <cp:revision>4</cp:revision>
  <dc:subject/>
  <dc:title/>
</cp:coreProperties>
</file>