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i/>
          <w:i/>
          <w:iCs/>
          <w:sz w:val="28"/>
          <w:szCs w:val="28"/>
          <w:lang w:val="en-US" w:eastAsia="ru-RU"/>
        </w:rPr>
      </w:pPr>
      <w:hyperlink r:id="rId2">
        <w:r>
          <w:rPr>
            <w:rStyle w:val="InternetLink"/>
            <w:rFonts w:eastAsia="Times New Roman" w:cs="Times New Roman" w:ascii="Times New Roman" w:hAnsi="Times New Roman"/>
            <w:b/>
            <w:bCs/>
            <w:i/>
            <w:iCs/>
            <w:color w:val="000000"/>
            <w:sz w:val="28"/>
            <w:szCs w:val="28"/>
            <w:lang w:eastAsia="ru-RU"/>
          </w:rPr>
          <w:t>http://www.justinian.com.ua/article.php?id=3048</w:t>
        </w:r>
      </w:hyperlink>
    </w:p>
    <w:p>
      <w:pPr>
        <w:pStyle w:val="Normal"/>
        <w:spacing w:lineRule="auto" w:line="240" w:before="0" w:after="0"/>
        <w:ind w:firstLine="709"/>
        <w:jc w:val="both"/>
        <w:rPr>
          <w:rFonts w:ascii="Times New Roman" w:hAnsi="Times New Roman" w:eastAsia="Times New Roman" w:cs="Times New Roman"/>
          <w:b/>
          <w:b/>
          <w:bCs/>
          <w:i/>
          <w:i/>
          <w:iCs/>
          <w:sz w:val="28"/>
          <w:szCs w:val="28"/>
          <w:lang w:val="en-US" w:eastAsia="ru-RU"/>
        </w:rPr>
      </w:pPr>
      <w:r>
        <w:rPr>
          <w:rFonts w:eastAsia="Times New Roman" w:cs="Times New Roman" w:ascii="Times New Roman" w:hAnsi="Times New Roman"/>
          <w:b/>
          <w:bCs/>
          <w:i/>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hyperlink r:id="rId3" w:tgtFrame="_blank">
        <w:r>
          <w:rPr>
            <w:rStyle w:val="InternetLink"/>
            <w:rFonts w:eastAsia="Times New Roman" w:cs="Times New Roman" w:ascii="Times New Roman" w:hAnsi="Times New Roman"/>
            <w:b/>
            <w:bCs/>
            <w:i/>
            <w:iCs/>
            <w:sz w:val="28"/>
            <w:szCs w:val="28"/>
            <w:u w:val="single"/>
            <w:lang w:eastAsia="ru-RU"/>
          </w:rPr>
          <w:t>Косенчук Вікторія</w:t>
        </w:r>
        <w:r>
          <w:rPr>
            <w:rFonts w:eastAsia="Times New Roman" w:cs="Times New Roman" w:ascii="Times New Roman" w:hAnsi="Times New Roman"/>
            <w:sz w:val="28"/>
            <w:szCs w:val="28"/>
            <w:lang w:eastAsia="ru-RU"/>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hyperlink>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вокат, здобувач Одеський Національний університет ім. І.І. Мечникова</w:t>
        <w:b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важні права в корпоративних правовідносинах</w:t>
      </w:r>
    </w:p>
    <w:p>
      <w:pPr>
        <w:pStyle w:val="Normal"/>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Юридичний журнал. </w:t>
      </w:r>
      <w:r>
        <w:rPr>
          <w:rFonts w:eastAsia="Times New Roman" w:cs="Times New Roman" w:ascii="Times New Roman" w:hAnsi="Times New Roman"/>
          <w:b/>
          <w:bCs/>
          <w:sz w:val="28"/>
          <w:szCs w:val="28"/>
          <w:lang w:val="uk-UA" w:eastAsia="ru-RU"/>
        </w:rPr>
        <w:t>– 2008. - № 10</w:t>
      </w:r>
      <w:r>
        <w:rPr>
          <w:rFonts w:eastAsia="Times New Roman" w:cs="Times New Roman" w:ascii="Times New Roman" w:hAnsi="Times New Roman"/>
          <w:b/>
          <w:bCs/>
          <w:sz w:val="28"/>
          <w:szCs w:val="28"/>
          <w:lang w:eastAsia="ru-RU"/>
        </w:rPr>
        <w:t>. – С.94-99</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вбачається з наукових праць та публікацій у періодиці на сьогоднішній день в галузі правових досліджень, рівно як і в судовій практиці, великого розповсюдження набули питання, пов’язані з корпоративними правовіднос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у думку, необхідно приділити увагу питанню реалізації переважних прав, якими наділені учасники корпоративних відносин, з огляду на специфіку їх здійснення та практичну значущість теоретичних розробок з цього пит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ю цієї статті є аналіз чинного та перспективного законодавства України, яке стосується питань реалізації переважних прав учасників корпоративних правовідносин, зокрема, при відчуженні акцій закритого акціонерного товариства, а також надання пропозицій щодо вдосконалення правового регулювання зазначених правовідносин та усунення прогалин шляхом внесення змін до нормативно-правових акт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ля подальшої ефективної роботи у визначеному напрямку, перш за все, необхідно визначити, що ми розуміємо під корпоративними правовідносинами та корпоративними пра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ч. 3 ст. 167 Господарського кодексу України під корпоративними відносинами маються на увазі відносини, що виникають, змінюються та припиняються щодо корпоративних прав [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ід зауважити, що частина 3 була доповнена до ст. 167 тільки 15 грудня 2006 р. у зв’язку із прийняття відповідного закону про внесенням змін до законодавчих актів України щодо визначення підсудності справ з питань приватизації та з корпоративних спор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астині 1 цієї ж статті наведене визначення корпоративних прав, згідно з яким 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1.8 Закону України «Про оподаткування прибутку підприємств» дає наступне визначення корпоративних пра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оративні  права –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а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або фізичної особи, або в інших організаційно-правових формах»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ж визначення корпоративних прав міститься у контексті різновидів іноземних інвестицій у статті 2 Законі України «Про режим іноземного інвестування», згідно якої останні розглядаються як права власності на частку (пай) у статутному фонді юридичної особи, створеної відповідно до законодавства України або законодавства інших країн [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 8 ч. 1 ст. 2 Закону України «Про акціонерні товариства» запропоновано під корпоративними правами розуміти сукупність майнових і немайнових прав акціонера – власника акцій товариства, які випливають з права власності на акції, що включають право на участь в управлінні акціонерним товариством, отримання дивідендів та активів акціонерного товариства у разі його ліквідації відповідно до закону, а також інші права та правомочності, передбачені законом чи статутними документами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юридичній літературі зустрічається таке визначення корпоративних правовідносин, як відносних цивільних правовідносин, в яких обов’язки конкретного органу корпорації здійснювати управління та ведення справ корпорації кореспондує право учасників цієї корпорації (персональний склад яких може неодноразово змінюватись) на отримання інформації та участь в управлінні та веденні справ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в загальному вигляді, можна визначити корпоративні правовідносини як відносини з приводу виникнення, зміни та припинення корпоративних прав, якими наділені їх учасники в силу права власності на частку у певному корпоративному утворенні (господарському товаристві, кооператив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місту ч. 4 ст. 12 Господарського процесуального кодексу вбачається, що до учасників корпоративних відносин відносяться учасники господарських товариств (засновник, акціонер), у тому числі учасники, які вибули, а також саме господарське товариство [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ім, якщо порівняти зміст статті 12 Господарського процесуального кодексу, що визначає категорії справ, які підвідомчі господарським судам, та статті 167 Господарського кодексу України, то побачимо, що Господарський кодекс окреслює коло учасників корпоративних відносин ширше, охоплюючи не лише господарські товариства та їх учасників, а й взагалі господарські організації та осіб, що володіють часткою у статутному фонді такої організ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ершого погляду така різниця у формулюваннях норм права не суттєва, але, на практиці, в наслідок таких прогалин, виникають розбіжності щодо визначення підвідомчості спорів учасників колективних підприємств, кооперативів та ін., в тому числі з приводу порушення переважних пра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клад, у визначенні підвідомчості спорів, що виникають з приводу створення, припинення, управління діяльністю інвестиційних фондів, господарським судам необхідно враховувати вид інвестиційного фонду та його організаційно-правову форму. Згідно із Законом України «Про інститути спільного інвестування (пайові та корпоративні інвестиційні фонди)» корпоративні інвестиційні фонди створюються в організаційно-правовій формі акціонерного товариства. Тому спори, що виникають з корпоративних відносин у корпоративних інвестиційних фондах, є корпоративними у розумінні пункту 4 частини першої статті 12 Господарського процесуального кодексу і незалежно від складу сторін спору підлягають вирішенню господарським судом за місцезнаходженням корпоративного інвестиційного фонду.</w:t>
      </w:r>
      <w:bookmarkStart w:id="0" w:name="20"/>
      <w:bookmarkEnd w:id="0"/>
      <w:r>
        <w:rPr>
          <w:rFonts w:eastAsia="Times New Roman" w:cs="Times New Roman" w:ascii="Times New Roman" w:hAnsi="Times New Roman"/>
          <w:sz w:val="28"/>
          <w:szCs w:val="28"/>
          <w:lang w:eastAsia="ru-RU"/>
        </w:rPr>
        <w:t xml:space="preserve"> Оскільки діяльність, пов'язана з управлінням активами корпоративних інвестиційних фондів, провадиться компаніями з управління активами на підставі договору, укладеного з корпоративним фондом, спори, що виникають з такої діяльності, є договірними і не належать до корпоративних [7].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 будемо вживати поняття учасників корпоративних відносин, керуючись визначенням Господарськ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діючого законодавства учасники корпоративних відносин наділені організаційними та майновими правами, серед яких можна виділити окрему категорію – переважні пр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евно можна ствердити, що законодавче закріплення переважних прав учасників корпоративних відносин обґрунтовано та доціль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ю встановлення таких переваг є захист прав та законних інтересів учасників корпоративних відносин шляхом поєднання та врівноваження їх інтересів, адже порушення переважних прав учасників корпоративних відносин може негативно відобразитись на їх праві брати участь в управлінні товариством та отриманні прибут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ажним правам у корпоративних відносинах як одному з різновидів переважних прав притаманні такі ознаки:</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важне право суб’єкта завжди пов’язане з іншим правом; </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ізація переважного права можлива лише за певної умови; </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важні права існують тільки у випадках прямо передбачених законом; </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важне право не може бути переведено, уступлено чи будь-яким чином передано іншому суб’єкту; </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ожливо призупинити дію переважного пр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із цими переважні права у корпоративних відносинах мають ряд специфічних особлив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найбільш суттєвої особливості слід віднести те, що при здійсненні переважного права в корпоративних відносинах, для такого суб’єкта важливим є питання не тільки збереження певного складу учасників корпоративного утворення, але й збереження необхідного для забезпечення власного інтересу співвідношення часток учасників корпоративного утворення, від розміру яких залежить обсяг прав останні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науковців та практиків висувається пропозиція законодавчо закріпити можливість встановлення переважних прав учасників у статуті господарського товариства у випадках, не врегульованих законодавчо. В залежності від організаційно-правової форми господарської організації, мети створення та персонального складу учасників, вважаємо доцільним, наділити таких учасників правом закріпити у статуті товариства певні переважні права учасників, але за умови, що реалізація таких прав не вплине негативно на права інших суб’єкт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закріплення переважних прав суб’єктів корпоративних відносин у статуті спостерігається і на прикладі вирішення питання закріплення переважних прав акціонерів закритого акціонерного товариства, що буде розглянуто дал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ілому, діючим законодавством передбачені такі переважні права учасників корпоративних правовідносин:</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ціонери користуються переважним правом на придбання додатково випущених акцій (ст. 38 Закону України «Про господарські товариства» [8]). Ч. 3 ст. 156 Цивільного кодексу України передбачено, що переважне право акціонерів на придбання акцій, що додатково випускаються товариством, може бути встановлене у випадках, встановлених статутом товариства і законом. Отже, спостерігаються дещо різні трактування цього переважного права акціонерів у діючому законодавстві. </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ціонери закритого товариства мають переважне право на придбання акцій, що продаються іншими акціонерами товариства (ст. 81 Господарського кодексу України). </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ники товариства з обмеженою відповідальністю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 (ст. 53 Закону України «Про господарські товариства»). Цивільний кодекс України містить аналогічне положення, викладене у ст. 147, згідно з яким також допускається можливість  встановлення іншого порядку здійснення такого переважного права у статуті товариства чи за домовленістю між учасниками [9]. </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адники командитного товариства мають право вимагати першочергового повернення вкладу (ніж учасникам з повною відповідальністю) у разі ліквідації товариства (Ст. 79, 83 Закону України «Про господарські товариства», 139 Цивільного кодексу України). </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адник командитного товариства має право переважно перед третіми особами набувати відчужувану частку (її частину) в складеному капіталі товариства відповідно до положень статті 147 Цивільного Кодексу України (п. 3 ч. 2 ст. 137 Цивільного кодексу України). </w:t>
      </w:r>
    </w:p>
    <w:p>
      <w:pPr>
        <w:pStyle w:val="Normal"/>
        <w:numPr>
          <w:ilvl w:val="0"/>
          <w:numId w:val="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виробничого кооперативу має право передати свій пай чи його частину іншому членові кооперативу, якщо інше не встановлено статутом кооперативу і законом. Передання паю (його частини) особі, яка не є членом виробничого кооперативу, допускається лише за згодою кооперативу. У цьому разі інші члени кооперативу користуються переважним правом купівлі такого паю (його частини). Порядок відчуження паю чи його частини іншому членові кооперативу або третій особі встановлюється статутом кооперативу і законом (ч. 3 ст. 166 Цивільн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ж в ст. 55 Закону України «Про господарські товариства» встановлено переважне право  правонаступника юридичної особи, учасника товариства та спадкоємця учасника товариства на вступ до цього товариства при реорганізації юридичної особи, учасника товариства або у зв'язку із смертю громадянина – учасника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ст. 69 Закону України «Про господарські товариства» 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решти учасни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ажними правами, визначеними у ст.ст. 55, 69 Закону України «Про господарські товариства» наділені не діючі учасники корпоративних відносин, а так би мовити, потенційні, які можуть скористатись таким правом, в наслідок чого стати повноцінними учасниками господарської організ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у думку, зазначені переважні права також відносяться до корпоративних правовідносин з тієї підстави, що реалізація переважного права правонаступника юридичної особи, учасника товариства та спадкоємця учасника товариства на вступ до цього товариства впливає на права та інтереси інших учасників такої юридичної особ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переважних прав купівлі учасників корпоративних відносин слід зазначити, такі переважні права існують тільки у випадку відчуження корпоративних прав третім особ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переліченого вище різноманіття переважних прав у корпоративних відносинах, вважаємо за необхідне, зосередити увагу на законодавчому регулюванню реалізації переважних прав у акціонерних товариствах. Це зумовлюється, по-перше, розповсюдженістю на практиці спорів у зв’язку з реалізацією переважних прав учасників саме акціонерних товариств, по-друге, нечіткою визначеністю таких процедур у діючому законодавстві, і, по-третє, чисельними науковими дискусіями з питань, пов’язаних з реалізацією переважних прав як в цілому у господарських товариствах, так і зокрема, в акціонерних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ального законодавчого врегулювання потребує питання реалізації переважного права купівлі акцій у закритому акціонерному товаристві. Із формулювання статті 81 Господарського кодексу України не зрозуміло, розповсюджуються переважне право купівлі акцій інших акціонерів при продажу їх учасниками цього товариства, чи переважне право застосовується тільки при відчуженні акцій іншим особам. Зазначена проблема є істотною для акціонерів закритого акціонерного товариства, оскільки їм не байдуже, хто буде учасником товариства, як розподіляться акції між діючими учасни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 питання має бути регламентовано у статуті товариства наряду з процедурою реалізації переважного права, в тому числі встановлення правил сповіщення інших учасників про свій намір продати акції, належний спосіб надання згоди або відмови учасника від такої пропозиції та інше з метою запобігання подальших  конфліктів з цього прив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сповіщення інших учасників про свій намір відчужити акції являє собою  по суті засіб забезпечення переважних прав акціонерів, що черговий раз підтверджує важливість детальної регламентації такого порядку у статуті товариства. При цьому суттєве значення має строк, протягом якого особа, що висловила намір відчужити акції, має очікувати на рішення інших акціонерів з питання, скористатись своїм переважним правом на придбання акцій чи 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иводу закріплення у статуті товариства переважних прав учасників висловився Конституційний суд України у своєму Рішенні від 11.04.2005 р. по справі № 1-11/2005 у справі за конституційним зверненням закритого акціонерного товариства «Оболонь» та громадянина Винника Віктора Володимировича про офіційне тлумачення положень частини 2 статті 28 Закону України «Про господарські товариства», пункту 1, абзацу 1 пункту 5 статті 4 Закону України «Про власність», у п. 1.1. резолютивної частини якого вказа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ня частини другої статті 28 Закону України "Про господарські товариства" у системному зв'язку з положеннями частини п'ятої статті 4, частини першої статті 25 цього Закону треба розуміти як таке, що встановлює підстави придбання акцій (зокрема за договором з їх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а тому не виключає і не виключало можливості передбачати в установчих документах закритого акціонерного товариства переважне право акціонерів товариства на придбання акцій, що відчужуються іншими акціонерами товариства» [1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4.2. зазначеного Рішення Конституційного суду України містить положення, згідно з яким приписи установчих документів закритих акціонерних товариств щодо переважного права його акціонерів на придбання акцій, що відчужуються іншими акціонерами товариства, не обмежують права власника на розпорядження своєю власністю, а встановлюють за його ж згодою особливий порядок її відчуж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иводу застосування зазначених положень Господарського кодексу України та Закону України «Про господарські товариства» часто виникають спори між господарськими товариствами та учасниками таких товариств, що знайшло своє відображення і у практиці Вищого господарського та Верховного судів Украї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гідно Постанови Вищого господарського суду України від 3 жовтня 2006 року судом було відмовлено у задоволені позовних вимог щодо переводу прав та обов’язків покупця по договорам купівлі-продажу цінних паперів на тій підставі, що власник вправі самостійно розпоряджатись належними йому акціями, а так як законодавчо не визначений механізм реалізації переважного права акціонера на придбання акцій інших акціонерів при відчуженні їх третім особам, то він не може бути поруше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ою Верховного суду України від 5 червня 2007 року зазначена постанова була відмінена з огляду на дійсний зміст ст. 81 Господарського кодексу України та Рішення Конституційного суду України від 11.04.2005 р. по справі № 1-11/2005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останови Вищого господарського суду України від 21.05.2007 р. по справі № 2-17/2006 була задоволена касаційна скарга про визнання недійсними договорів купівлі-продажу та дарування акцій Закритого акціонерного товариства  "А", частково недійсним рішення зборів акціонерів того ж товариства та інших договорів цього ж товариства, відшкодування матеріальної та моральної шкоди, скасовані рішення першої та другої інстанції; справа була направлена на новий розгляд [1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ій справі рішенням суду першої інстанції, яке було залишено в силі апеляційною інстанцією, відмовлено у задоволенні позовних вимог про визнання недійсними договорів купівлі-продажу та дарування акцій Закритого акціонерного товариства "А". Суди виходили з того, що до 01.01.2004 р. жодних обмежень щодо здійснення права власності на акції та розпорядження ними, у власників акцій не існувало (з 01.01.2004 р. ч. 3 ст. 81 Господарського кодексу України було встановлено переважне право акціонера на придбання акцій інших акціонерів). Статутом Закритого акціонерного товариства "А", на час здійснення оспорюваних договорів, не було встановлено обов'язок щодо продажу акцій виключно акціонерам або засновникам, не визначено й порядок реалізації права на купівлю-продаж ак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щий господарський суд України дійшов висновку, що судами не було враховано, що на момент укладання договорів купівлі-продажу акцій Закритого акціонерного товариства "А" діяло положення п. 5.7 Статуту товариства, що передбачало реалізацію (продаж) акціонерами своїх акцій тільки товариству. Тому, судам слід було перевірити правомірність укладання оспорюваних договорів, з урахуванням рішення Конституційного Суду України від 11.05.2005 р. № 4-рп/200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ня застосування положення про переважні права акціонерів закритого акціонерного товариства знайшли своє відображення у Рекомендаціях Президії Вищого Господарського суду України від 28.12.2007 р. «Про практику застосування законодавства у розгляді справ, що виникають з корпоративних віднос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цими Рекомендаціями господарським судам слід враховувати, що оскільки акції, розміщені акціонерним товариством, не є його майном, акціонери закритого акціонерного товариства не є співвласниками майна товариства і між ними відсутні відносини спільної часткової власності. Тому у господарських судів відсутні підстави для застосування частини четвертої статті 362 Цивільного кодексу України у вирішенні спорів, пов'язаних із захистом переважного права на придбання акцій закритого акціонерного товариства, що продають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говує уваги зауваження Вищого господарського суду про те, що оскільки переважним правом на придбання акцій, що продаються, наділено усі акціонерів закритого акціонерного товариства, господарський суд під час вирішення спору, пов'язаного з порушенням переважного права акціонерів закритих акціонерних товариств, повинен залучати до участі у справі усіх акціонерів закритого акціонерного товариства. У вирішенні таких спорів господарським судам необхідно враховувати положення статуту закритого акціонерного товариства, які визначають порядок реалізації акціонерами товариства переважного права на придбання акцій, що продаються. У разі відсутності у статуті товариства таких положень господарський суд задовольняє заявлені вимоги акціонерів про переведення на них прав покупців акцій пропорційно кількості акцій, якими вони володіють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розповсюджена судова практика ще раз підтверджує суттєвість питання реалізації переважних прав купівлі акції акціонерів закритих акціонерних товариств, та, за своїм змістом, вказує на необхідність чіткої регламентації порядку реалізації переважних прав акціонерів у статуті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метою одностайності та узгодженості положень різних нормативно-правових актів та усунення розбіжностей при правозастосуванні, пропонуємо, внести зміни до статті 81 Господарського кодексу України, а саме, викласти частину 3 у наступній редакції: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кції закритого акціонерного товариства розподіляються між засновниками або серед заздалегідь визначеного кола осіб і не можуть розповсюджуватися шляхом підписки, купуватися та продаватися на біржі. Акціонери закритого товариства мають переважне право на придбання акцій, що продаються іншими акціонерами товариства третім особам (не акціонерам даного товариства). Порядок реалізації переважного права акціонерів закритого акціонерного товариства має бути визначений у Статуті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ипадку порушення переважних прав акціонерів закритого акціонерного товариства на придбання акції при відчуженні їх третім особам, акціонер, право якого порушено, має звернутись до суду з позовом про переведення на нього прав та обов’язків покупця за договором відчуження ак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ьогоднішній день триває дискусія, чи є договір, укладений з порушенням переважного права акціонерна, недійс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дного боку, при задоволенні позову про переведення прав та обов’язків покупця на акціонера, переважне право якого було порушено, у такому договорі лише змінюється сторона, він є дійс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іншого боку, такий договір був укладений з порушенням вимог діючого законодавства, в наслідок чого акціонер був позбавлений можливості реалізувати своє законне право на переважне перед третіми особами придбання акцій закритого акціонерного товариства, тому в силу вимог ст.ст. 203, 215 Цивільного кодексу України така угода може бути визнана судом недійсною, у зв’язку з тим, що вона є незаконною за своїм суб’єктним скл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говує уваги думка, що переведення прав та обов’язків покупця за позовом особи, чиє переважне право купівлі порушено, представляє собою специфічне застосування наслідків частково недійсної угоди [1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ці такого роду спори вирішуються судами шляхом задоволення позовів з переводу прав та обов’язків покупця на особу, чиє переважне право було порушене, та відмовою у позовах про визнання таких угод недійс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галі вдосконалення законодавства про акціонерні товариства є нагальною необхідністю, оскільки значна частина положень глави І «Акціонерні товариства» розділу ІІ Закону України «Про господарські товариства», яка у даний час регулює ці питання, застаріла і не відповідає Цивільному Кодексу Украї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цим на розгляді в Верховній Раді України знаходився вже згаданий вище Закон України «Про акціонерні товариства». Прийняття Закону було ухвалено на пленарному засіданні Верховної Ради України 17.09.2008 р.. Зазначений Закон набирає чинності через шість місяців із дня його офіційного опублікування, крім другого речення частини другої статті 20, яке набирає чинності через два роки з дня опублікування цього Зако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татті 7 цього Закону закріплено право акціонерів публічного акціонерного товариства відчужувати належні їм акції без згоди інших акціонерів та товариства. При цьому зазначається, що статутом приватного (закритого) акціонерного товариства може бути передбачено переважне право його акціонерів на придбання акцій цього товариства, що пропонуються їх власником до продажу третій особі.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переважних прав акціонерів при додатковому розміщенні акцій, то порядок реалізації таких переважних прав акціонерів регулюється досить дета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частині 1 статті 27 Закону України «Про акціонерні товариства» визначається, що переважним правом акціонерів визнається право акціонера – власника простих акцій придбавати розміщувані товариством прості акції пропорційно частці належних йому простих акцій у загальній кількості простих акцій, та право акціонера – власника привілейованих акцій придбавати розміщувані товариством привілейовані акції цього або іншого класу, якщо акції такого класу надають їх власникам перевагу щодо черговості отримання дивідендів чи виплат у разі ліквідації товариства, пропорційно частці належних акціонеру привілейованих акцій певного класу у загальній кількості привілейованих акцій цього кла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частині 2 статті 27 Закону, встановлено, що переважне право надається акціонеру – власнику простих акцій у процесі приватного розміщення обов’язково, в порядку, встановленому законодавством, а акціонеру – власнику привілейованих акцій переважне право надається у випадку, якщо це передбачено статутом акціонерного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ж у статті 27 регламентовані строки та умови повідомлення товариством кожного акціонера, який має таке переважне право, про можливість його реалізації, зазначено, що акціонер, який має намір реалізувати своє переважне право, подає акціонерному товариству в установлений строк письмову заяву про придбання акцій та перераховує на відповідний рахунок кошти в сумі, яка дорівнює вартості цінних паперів, що ним придбавають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цією є те, що у частині 4 статті 27 Закону України «Про акціонерні товариства» закріплена санкція за порушення акціонерним товариством порядку реалізації акціонерами переважного права, а саме можливість прийняття Державною комісією з цінних паперів та фондового ринку рішення про визнання емісії недобросовісною та зупинення розміщення акцій випус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ьогоднішній день, до вступу в законну силу Закону України «Про акціонерні товариства», правовідносини, що виникають при реалізації переважних прав акціонерів на придбання акцій, що випускаються додатково, регулюються Положенням про порядок збільшення (зменшення) розміру статутного капіталу акціонерного товариства, затвердженим Рішенням Державної комісії з цінних паперів та фондового ринку 22.02.2007 р.  № 387 (далі по тексту – Положення) [1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5 передбачає, що при відкритому (публічному) розміщенні акцій порядок реалізації акціонерами переважного права на придбання акцій, що випускаються додатково та передбачені до розміщення, встановлюється акціонерним товари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ільш детально регламентується порядок реалізації переважного права акціонерів на придбання акцій при закритому (приватному) розміщенні. У п. 6 Положення встановлено, що строк реалізації преважного права не може бути менше 15 календарних дн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ягом строку, відведеного для реалізації переважного права акціонерів на придбання акцій, що передбачені до розміщення, реалізується переважне право акціонерів на придбання акцій, що передбачені до розміщення, в кількості, пропорційній їх частці в статутному капіталі товариства на дату початку зазначеного строку. З дати, наступної за датою закінчення строку реалізації переважного права акціонерів на придбання акцій, що передбачені до розміщення, на вимогу акціонера акціонерне товариство повинно надати інформацію про кількість акцій, які реалізовані протягом цього строку. Для реалізації свого переважного права на придбання акцій, відповідно до яких прийняте рішення  про розміщення, протягом установленого для цього строку акціонером подається заява, укладається договір купівлі-продажу акцій та  здійснюється сплата акцій відповідно до умов емісії за ціною не нижче номінальної вартості. Заяви, що надійшли від інших інвесторів до початку другого етапу закритого (приватного) розміщення акцій, не розглядають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на відміну від порядку реалізації переважного права акціонерів при додатковому розміщенні акцій, у законі не регламентується порядок реалізації переважного права акціонерів на придбання акцій при відчуженні їх іншими учасниками, а наводиться лише відсилання до нормативно-правового акту Державної комісії з цінних паперів та фондового рин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на підставі вищевикладеного можна зробити наступні висн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поративні правовідносини – це відносини з приводу виникнення, зміни та припинення корпоративних прав, якими наділені учасники господарських організацій в силу права власності на частку у статутному фонді такої організації.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переважними правами у корпоративних відносинах слід розуміти переважні правові можливості, якими наділені учасники корпоративних правовідносин перед іншими, на отримання певних благ (переважне право придбання акцій, частки, переважне право отримання дивідендів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овною Радою України був ухвалений досить вдалий за своїм змістом Закон України «Про акціонерні товариства», з набранням чинності якого будуть врегульовані зокрема правовідносини при реалізації переважних прав акціонерів на придбання акцій, що випускаються додатко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ці виникають проблеми, пов’язані із здійсненням переважних прав учасників закритих акціонерних товариств при відчуженні їх іншими акціонерами третім особам. Поновлення порушених переважних прав акціонерів відбувається шляхом подання позову до суду про переведення на такого акціонера прав та обов’язків покупця за договором відчуження акцій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ідсутності єдиного порядку реалізації зазначених переважних прав в закритих («приватних») акціонерних товариствах у законі, для учасників акціонерних товариств найбільш доцільним з позиції захисту власних прав та інтересів є закріплення такої процедури у статуті товари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усунення суперечностей та розбіжності при вирішенні спорів з приводу порушень зазначених переважних прав учасників корпоративних відносин, на нашу думку, необхідно внести зміни до Господарського кодексу України, Цивільного кодексу України, доповнивши положеннями про обов’язковість закріплення у статуті закритого акціонерного товариства порядку реалізації переважного права купівлі учасників акцій закритого акціонерного товариства при відчужені їх іншими акціонерам на користь третіх осі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br w:type="textWrapping" w:clear="all"/>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використаних джерел: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подарський кодексу України від 16 січня 2003 року із змінами та доповненнями // Відомості Верховної Ради України. – 2003. – №№ 18 – 22. – Ст. 144.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оподаткування прибутку підприємств» від 28 грудня 1994 року із змінами та доповненнями // Відомості Верховної Ради України. – 1995. – № 4. – Ст. 28.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режим іноземного інвестування» від 19 березня 1996 року із змінами та доповненнями // Відомості Верховної Ради України. – 1996. – № 19. – Ст. 80.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акціонерні товариства» від 17 вересня 2008 року // Офіційний веб-сайт Верховної Ради України // http://www.rada.gov.ua/cgi-bin/laws/main.cgi?nreg=514-17 (дата останнього відвідування – 27.10.2008 р.).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жкова М.А Корпоративные отношения и возникающие из них споры // Вестник Высшего арбитражного суда Российской Федерации». – 2005. – № 9. – С. 139.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подарський процесуальний кодекс від 06 листопада 1991 року із змінами та доповненнями // Відомості Верховної Ради України. – 1992. – № 6. – Ст. 56.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ії Президії Вищого господарського суду України від 28 грудня 2007 року № 04-5/14 «Про практику застосування законодавства у розгляді справ, що виникають з корпоративних відносин» // Вісник господарського судочинства. – 2008 – № 1. – С. 22.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господарські товариства» від 19 вересня 1991 року із змінами та доповненнями // Відомості Верховної Ради України. – 1991. – № 49. – Ст. 682.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ивільний кодекс України від 16 січня 2003 року змінами та доповненнями // Відомості Верховної Ради України. – 2003. – №№ 40 – 44. – Ст. 356.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 Конституційного суду України // Офіційний вісник України від 10 червня 2005. – 2005. – № 21. Ст. 1135. – С. 19.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а Верховного суду України від 5 червня 2007 року // Юридическая практика. –  28 августа 2007 года. – 2007. – № 35 (505). </w:t>
      </w:r>
    </w:p>
    <w:p>
      <w:pPr>
        <w:pStyle w:val="Normal"/>
        <w:numPr>
          <w:ilvl w:val="0"/>
          <w:numId w:val="2"/>
        </w:numPr>
        <w:spacing w:lineRule="auto" w:line="240" w:before="0" w:after="0"/>
        <w:ind w:left="720" w:firstLine="709"/>
        <w:jc w:val="both"/>
        <w:rPr/>
      </w:pPr>
      <w:r>
        <w:rPr>
          <w:rFonts w:eastAsia="Times New Roman" w:cs="Times New Roman" w:ascii="Times New Roman" w:hAnsi="Times New Roman"/>
          <w:sz w:val="28"/>
          <w:szCs w:val="28"/>
          <w:lang w:eastAsia="ru-RU"/>
        </w:rPr>
        <w:t xml:space="preserve">Постанова Вищого господарського суду України від 21.05.2007 р. по справі № 2-17/2006 // Офіційний веб-сайт Верховної Ради України // </w:t>
      </w:r>
      <w:hyperlink r:id="rId5">
        <w:r>
          <w:rPr>
            <w:rStyle w:val="InternetLink"/>
            <w:rFonts w:eastAsia="Times New Roman" w:cs="Times New Roman" w:ascii="Times New Roman" w:hAnsi="Times New Roman"/>
            <w:sz w:val="28"/>
            <w:szCs w:val="28"/>
            <w:u w:val="single"/>
            <w:lang w:eastAsia="ru-RU"/>
          </w:rPr>
          <w:t>http://www.rada.gov.ua/cgi-bin/laws/main.cgi?nreg=v2_17600-07</w:t>
        </w:r>
      </w:hyperlink>
      <w:r>
        <w:rPr>
          <w:rFonts w:eastAsia="Times New Roman" w:cs="Times New Roman" w:ascii="Times New Roman" w:hAnsi="Times New Roman"/>
          <w:sz w:val="28"/>
          <w:szCs w:val="28"/>
          <w:lang w:eastAsia="ru-RU"/>
        </w:rPr>
        <w:t xml:space="preserve"> (дата останнього відвідування – 27.10.2008 р.) </w:t>
      </w:r>
    </w:p>
    <w:p>
      <w:pPr>
        <w:pStyle w:val="Normal"/>
        <w:numPr>
          <w:ilvl w:val="0"/>
          <w:numId w:val="2"/>
        </w:numPr>
        <w:spacing w:lineRule="auto" w:line="240" w:before="0" w:after="0"/>
        <w:ind w:left="720" w:firstLine="709"/>
        <w:jc w:val="both"/>
        <w:rPr/>
      </w:pPr>
      <w:r>
        <w:rPr>
          <w:rFonts w:eastAsia="Times New Roman" w:cs="Times New Roman" w:ascii="Times New Roman" w:hAnsi="Times New Roman"/>
          <w:sz w:val="28"/>
          <w:szCs w:val="28"/>
          <w:lang w:eastAsia="ru-RU"/>
        </w:rPr>
        <w:t xml:space="preserve">Мурзин Д.В. Перевод прав и обязанностей покупателя как последствие недействительности договора, заключенного с нарушением преимущественного права покупки // </w:t>
      </w:r>
      <w:hyperlink r:id="rId6">
        <w:r>
          <w:rPr>
            <w:rStyle w:val="InternetLink"/>
            <w:rFonts w:eastAsia="Times New Roman" w:cs="Times New Roman" w:ascii="Times New Roman" w:hAnsi="Times New Roman"/>
            <w:sz w:val="28"/>
            <w:szCs w:val="28"/>
            <w:u w:val="single"/>
            <w:lang w:eastAsia="ru-RU"/>
          </w:rPr>
          <w:t>Судебно-арбитражная практика Федерального арбитражного суда Уральского округа</w:t>
        </w:r>
      </w:hyperlink>
      <w:r>
        <w:rPr>
          <w:rFonts w:eastAsia="Times New Roman" w:cs="Times New Roman" w:ascii="Times New Roman" w:hAnsi="Times New Roman"/>
          <w:sz w:val="28"/>
          <w:szCs w:val="28"/>
          <w:lang w:eastAsia="ru-RU"/>
        </w:rPr>
        <w:t xml:space="preserve">. – 2006. – № 1(25). </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ня про порядок збільшення (зменшення) розміру статутного капіталу акціонерного товариства, затвердженим Рішенням Державної комісії з цінних паперів та фондового ринку від 22 лютого 2007 року № 387 // Офіційний вісник України від 10 квітня 2007. – 2007. – № 23. – Ст. 256. – С. 110.</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305487"/>
      <w:u w:val="single"/>
    </w:rPr>
  </w:style>
  <w:style w:type="character" w:styleId="Articleauthor1">
    <w:name w:val="article-author1"/>
    <w:qFormat/>
    <w:rPr>
      <w:b/>
      <w:bCs/>
      <w:i/>
      <w:iCs/>
      <w:color w:val="7E7E7E"/>
      <w:sz w:val="18"/>
      <w:szCs w:val="18"/>
    </w:rPr>
  </w:style>
  <w:style w:type="character" w:styleId="Articleaboutauthor1">
    <w:name w:val="article-about-author1"/>
    <w:qFormat/>
    <w:rPr>
      <w:sz w:val="16"/>
      <w:szCs w:val="16"/>
    </w:rPr>
  </w:style>
  <w:style w:type="character" w:styleId="Style15">
    <w:name w:val="Текст выноски Знак"/>
    <w:qFormat/>
    <w:rPr>
      <w:rFonts w:ascii="Tahoma" w:hAnsi="Tahoma" w:cs="Tahoma"/>
      <w:sz w:val="16"/>
      <w:szCs w:val="16"/>
    </w:rPr>
  </w:style>
  <w:style w:type="character" w:styleId="Articletext1">
    <w:name w:val="article-tex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Verdana" w:hAnsi="Verdan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nian.com.ua/article.php?id=3048" TargetMode="External"/><Relationship Id="rId3" Type="http://schemas.openxmlformats.org/officeDocument/2006/relationships/hyperlink" Target="http://www.justinian.com.ua/author.php?id=1079" TargetMode="External"/><Relationship Id="rId4" Type="http://schemas.openxmlformats.org/officeDocument/2006/relationships/image" Target="media/image1.png"/><Relationship Id="rId5" Type="http://schemas.openxmlformats.org/officeDocument/2006/relationships/hyperlink" Target="http://www.rada.gov.ua/cgi-bin/laws/main.cgi?nreg=v2_17600-07" TargetMode="External"/><Relationship Id="rId6" Type="http://schemas.openxmlformats.org/officeDocument/2006/relationships/hyperlink" Target="http://archive.fasuo.ru/publication.asp?id=2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48:00Z</dcterms:created>
  <dc:creator>desbibl</dc:creator>
  <dc:description/>
  <cp:keywords/>
  <dc:language>en-US</dc:language>
  <cp:lastModifiedBy>Гейнц</cp:lastModifiedBy>
  <dcterms:modified xsi:type="dcterms:W3CDTF">2019-02-05T19:21:00Z</dcterms:modified>
  <cp:revision>3</cp:revision>
  <dc:subject/>
  <dc:title/>
</cp:coreProperties>
</file>