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юк Марія Михайлі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_Аудит,Основи аудиту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  України  «Про  аудиторську  діяльність»  №  3125-XII 22.04.1993р., зі змінами та доповненнями. - [Електронний ресурс]. -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2.rada.gov.ua/laws/show/3125-12</w:t>
        </w:r>
      </w:hyperlink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асько О.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ийняття стандартів обліку і аудиту користувачами в контексті формування інституційної відкритості в регулюванні / О. В. Пасько // Облік і фінанси. - 2017. - № 1. - С. 68-75. -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O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ap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7_1_1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з національної практики контролю якості аудиторських послуг 1 «Організація аудиторськ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ірмами та аудиторами системи контролю якості аудиторських послуг» від 2007 року [Електронний ресурс]. –Режим доступу 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udit.lviv.ua/ua/page104</w:t>
        </w:r>
      </w:hyperlink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Костирко І. Г. Інституціоналізація аудиту і ринкова інфраструктура / І. Г. Костирко // Вісник Чернівецького торговельно-економічного інституту. Економічні науки. - 2009. - Вип. 1. - С. 323-329. -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Vchte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09_1_4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и внутрішнього аудиту. Наказ Міністерства фінансів України від 04.10.2011 р.,</w:t>
        <w:br/>
        <w:t xml:space="preserve">№ 1247 [Електронний ресурс] /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4.rada.gov.ua/laws/show/z1219-11</w:t>
        </w:r>
      </w:hyperlink>
    </w:p>
    <w:p>
      <w:pPr>
        <w:pStyle w:val="Normal"/>
        <w:spacing w:lineRule="auto" w:line="24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3125-12" TargetMode="External"/><Relationship Id="rId3" Type="http://schemas.openxmlformats.org/officeDocument/2006/relationships/hyperlink" Target="http://nbuv.gov.ua/UJRN/Oif_apk_2017_1_10" TargetMode="External"/><Relationship Id="rId4" Type="http://schemas.openxmlformats.org/officeDocument/2006/relationships/hyperlink" Target="http://audit.lviv.ua/ua/page104" TargetMode="External"/><Relationship Id="rId5" Type="http://schemas.openxmlformats.org/officeDocument/2006/relationships/hyperlink" Target="http://nbuv.gov.ua/UJRN/Vchtei_2009_1_40" TargetMode="External"/><Relationship Id="rId6" Type="http://schemas.openxmlformats.org/officeDocument/2006/relationships/hyperlink" Target="http://zakon4.rada.gov.ua/laws/show/z1219-1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2:00Z</dcterms:created>
  <dc:creator>Admin</dc:creator>
  <dc:description/>
  <cp:keywords/>
  <dc:language>en-US</dc:language>
  <cp:lastModifiedBy>Admin</cp:lastModifiedBy>
  <dcterms:modified xsi:type="dcterms:W3CDTF">2019-02-05T17:41:00Z</dcterms:modified>
  <cp:revision>3</cp:revision>
  <dc:subject/>
  <dc:title/>
</cp:coreProperties>
</file>