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ержавний фінансовий контроль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юркало Богдан Іванович, кандидат економічних наук, доцент кафедри фінансів</w:t>
      </w:r>
    </w:p>
    <w:p>
      <w:pPr>
        <w:pStyle w:val="Normal"/>
        <w:spacing w:lineRule="auto" w:line="24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Й ФІНАНСОВИЙ КОНТРОЛЬ В КОНТЕКСТІ СТАЛОГО ЕКОНОМІЧНОГО РОЗВИТКУ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. прим.: (КХ. – 1, Е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.А¤ БОРТНЯ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РЖАВНИЙ ФІНАНС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: 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ИТА ОСОБЛИВОСТІСТРУКТУРНОЇ ІЄРАРХІЇ.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Кільк. прим.: (КХ. – 1, Е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. В. Гуцаленко, В. А. Дерій, М. М. Коцупатр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ИЙКОНТРОЛЬ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Н ТА ПЕРСПЕКТИВИ РОЗВИТКУ ДЕРЖАВНОГО ФІНАНСОВОГО КОНТРОЛЮ У СВІТЛІ ЄВРОІНТЕГРАЦІЙНИХ ЗМІН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манченко Юлія Олександрівна</w:t>
      </w:r>
      <w:r>
        <w:rPr>
          <w:b/>
          <w:sz w:val="28"/>
          <w:szCs w:val="28"/>
          <w:lang w:val="uk-UA"/>
        </w:rPr>
        <w:t>(Е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09:00Z</dcterms:created>
  <dc:creator>Admin</dc:creator>
  <dc:description/>
  <cp:keywords/>
  <dc:language>en-US</dc:language>
  <cp:lastModifiedBy>Admin</cp:lastModifiedBy>
  <dcterms:modified xsi:type="dcterms:W3CDTF">2019-02-05T17:31:00Z</dcterms:modified>
  <cp:revision>4</cp:revision>
  <dc:subject/>
  <dc:title/>
</cp:coreProperties>
</file>