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юк Марія Михай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рганізація бухгалтерського облі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Легенчук С.Ф. Розвиток бухгалтерського обліку на основі концепції методологічного анархізму П. Фейера-бенд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TR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С.Ф.Легенчук [Електронний ресурс] // Економіка: реалії часу. </w:t>
      </w:r>
      <w:r>
        <w:rPr>
          <w:rFonts w:cs="Times New Roman" w:ascii="Times New Roman" w:hAnsi="Times New Roman"/>
          <w:color w:val="000000"/>
          <w:sz w:val="28"/>
          <w:szCs w:val="28"/>
        </w:rPr>
        <w:t>Науковий журнал. –2012. – № 2 (3). – С. 88–91. – Режим  доступу: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conomics.opu.ua/n3.html</w:t>
        </w:r>
      </w:hyperlink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. прим.: 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Мельниченко І. В. Документообіг в організації бухгалтерського обліку. / І. В. Мельниченко // Науковий вісник Національного університету біоресурсів і природокористування України. Сер. : Економіка, аграрний менеджмент, бізнес. - 2013. - Вип. 181(3). - С. 178-183. -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nvna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ec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3_181(3)__3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КХ. – 1, Е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Лень В. С. Елементи системи організації бухгалтерського обліку та їх класифікація / В. С. Лень // Вісник Чернігівського державного технологічного університету. Серія : Економічні науки. - 2013. - № 3. - С. 25-34. -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Vcndtu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3_3_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Городиський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ходи до побудови моделі організації бухгалтерського обліку в умовах невизначеності та ризику / М. Городиський, І. Панченко // Інститут бухгалтерського обліку, контроль та аналіз в умовах глобалізації. - 2015. - Вип. 4. - С. 32-44. -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iacag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5_4_6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Олійничук В.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облікового процесу та її вплив на формування якісної фінансової інформації / В. М. Олійничук // Облік і фінанси. - 2013. - № 1. - С. 40-45. -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O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ap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3_1_8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Х. – 1, 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Бенько М. М. Актуальні питання технології облікового, контрольного та аналітичного процесу в умовах автоматизації / М. М. Бенько // Економічний форум. - 2014. - № 2. - С. 235-239. - Режим доступ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ecfo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4_2_4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Х. – 1, ЕЛ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_Аудит,Основи аудит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  України  «Про  аудиторську  діяльність»  №  3125-XII 22.04.1993р., зі змінами та доповненнями. - [Електронний ресурс]. - Режим доступу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2.rada.gov.ua/laws/show/3125-12</w:t>
        </w:r>
      </w:hyperlink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асько О.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ийняття стандартів обліку і аудиту користувачами в контексті формування інституційної відкритості в регулюванні / О. В. Пасько // Облік і фінанси. - 2017. - № 1. - С. 68-75. - Режим доступу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O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ap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7_1_1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з національної практики контролю якості аудиторських послуг 1 «Організація аудиторськ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ірмами та аудиторами системи контролю якості аудиторських послуг» від 2007 року [Електронний ресурс]. –Режим доступу 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udit.lviv.ua/ua/page104</w:t>
        </w:r>
      </w:hyperlink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Костирко І. Г. Інституціоналізація аудиту і ринкова інфраструктура / І. Г. Костирко // Вісник Чернівецького торговельно-економічного інституту. Економічні науки. - 2009. - Вип. 1. - С. 323-329. - Режим доступу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Vchte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09_1_4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и внутрішнього аудиту. Наказ Міністерства фінансів України від 04.10.2011 р.,</w:t>
        <w:br/>
        <w:t xml:space="preserve">№ 1247 [Електронний ресурс] / Режим доступу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4.rada.gov.ua/laws/show/z1219-1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Фінансовий аудит, Організація та методика  аудит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Матвійчук М. З. Удосконалення аудиту фінансової звітності в умовах невизначеності / М. З. Матвійчук // Сталий розвиток економіки. - 2013. - № 3. - С. 292-294. - Режим доступу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sr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3_3_6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Методичні рекомендації з бухгалтерського обліку запасів, затверджені  наказом Міністерства фінансів України від 10.01.07  року № 2 // [Електронний ресурс]. – Режим доступу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tkt.com.ua/show/2cid04693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Тірбах Л.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оретичні засади аудиту операційної діяльності підприємств торгівлі / Л. В. Тірбах, В. В. Чабан // Економічний вісник університету. - 2017. - Вип. 32(1). - С. 112-118. - Режим доступу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ecv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7_32(1)__1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Михасик О. Д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сті методики проведення аудиту розрахунків у іноземній валюті / О. Д. Михасик // Науковий вісник Національного університету державної податкової служби України (економіка, право). - 2012. - № 4. - С. 129-133. - Режим доступу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Nvnudp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2_4_1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льнікова К.С. Напрями удосконалення методів і процедур аудиту виробничих запасів на прикладі макаронної фабрики / К.С. Мельнікова // Економічні студії. – 2014. - №1(1). - С. 13-18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Скорба О.А. Методика аудиту виробничих запасів / О.А. Скорба //  - [Електронний ресурс]. - Режим доступ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snauk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10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2014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conomic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 7_164604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m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орба О.А. Організація проведення аудиту виробничих запасів / О.А. Скорба // [Електронний ресурс]. - Режим доступу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snau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/9_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N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_2014/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conomic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7_164138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o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</w:t>
        </w:r>
      </w:hyperlink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Гамова О. В. Проведення аудиту витрат на виробництво: теоретичні аспекти / О. В. Гамова, В. А. Головань // Економічний вісник Донбасу. - 2014. - № 1. - С. 126-130. - Режим доступу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ecv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4_1_2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Гуцаленко Л. В. Аудит розрахунків з бюджетом за податками й обов’язковими платежами / Л. В. Гуцаленко, І. А. Вишневська // Вісник Чернівецького торговельно-економічного інституту. Економічні науки. - 2012. - Вип. 1. - С. 357-362. - Режим доступу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Vchte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2_1_6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0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Style15"/>
        <w:shd w:fill="FFFFFF" w:val="clear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cs.opu.ua/n3.html" TargetMode="External"/><Relationship Id="rId3" Type="http://schemas.openxmlformats.org/officeDocument/2006/relationships/hyperlink" Target="http://nbuv.gov.ua/UJRN/nvnau_econ_2013_181(3)__35" TargetMode="External"/><Relationship Id="rId4" Type="http://schemas.openxmlformats.org/officeDocument/2006/relationships/hyperlink" Target="http://nbuv.gov.ua/UJRN/Vcndtue_2013_3_5" TargetMode="External"/><Relationship Id="rId5" Type="http://schemas.openxmlformats.org/officeDocument/2006/relationships/hyperlink" Target="http://nbuv.gov.ua/UJRN/iacagc_2015_4_6" TargetMode="External"/><Relationship Id="rId6" Type="http://schemas.openxmlformats.org/officeDocument/2006/relationships/hyperlink" Target="http://nbuv.gov.ua/UJRN/Oif_apk_2013_1_8" TargetMode="External"/><Relationship Id="rId7" Type="http://schemas.openxmlformats.org/officeDocument/2006/relationships/hyperlink" Target="http://nbuv.gov.ua/UJRN/ecfor_2014_2_41" TargetMode="External"/><Relationship Id="rId8" Type="http://schemas.openxmlformats.org/officeDocument/2006/relationships/hyperlink" Target="http://zakon2.rada.gov.ua/laws/show/3125-12" TargetMode="External"/><Relationship Id="rId9" Type="http://schemas.openxmlformats.org/officeDocument/2006/relationships/hyperlink" Target="http://nbuv.gov.ua/UJRN/Oif_apk_2017_1_10" TargetMode="External"/><Relationship Id="rId10" Type="http://schemas.openxmlformats.org/officeDocument/2006/relationships/hyperlink" Target="http://audit.lviv.ua/ua/page104" TargetMode="External"/><Relationship Id="rId11" Type="http://schemas.openxmlformats.org/officeDocument/2006/relationships/hyperlink" Target="http://nbuv.gov.ua/UJRN/Vchtei_2009_1_40" TargetMode="External"/><Relationship Id="rId12" Type="http://schemas.openxmlformats.org/officeDocument/2006/relationships/hyperlink" Target="http://zakon4.rada.gov.ua/laws/show/z1219-11" TargetMode="External"/><Relationship Id="rId13" Type="http://schemas.openxmlformats.org/officeDocument/2006/relationships/hyperlink" Target="http://nbuv.gov.ua/UJRN/sre_2013_3_64" TargetMode="External"/><Relationship Id="rId14" Type="http://schemas.openxmlformats.org/officeDocument/2006/relationships/hyperlink" Target="https://dtkt.com.ua/show/2cid04693.html" TargetMode="External"/><Relationship Id="rId15" Type="http://schemas.openxmlformats.org/officeDocument/2006/relationships/hyperlink" Target="http://nbuv.gov.ua/UJRN/ecvu_2017_32(1)__17" TargetMode="External"/><Relationship Id="rId16" Type="http://schemas.openxmlformats.org/officeDocument/2006/relationships/hyperlink" Target="http://nbuv.gov.ua/UJRN/Nvnudpsu_2012_4_19" TargetMode="External"/><Relationship Id="rId17" Type="http://schemas.openxmlformats.org/officeDocument/2006/relationships/hyperlink" Target="http://www.rusnauka.com/9_ NND _2014/ Economics/7_164138.doc.htm" TargetMode="External"/><Relationship Id="rId18" Type="http://schemas.openxmlformats.org/officeDocument/2006/relationships/hyperlink" Target="http://nbuv.gov.ua/UJRN/ecvd_2014_1_22" TargetMode="External"/><Relationship Id="rId19" Type="http://schemas.openxmlformats.org/officeDocument/2006/relationships/hyperlink" Target="http://nbuv.gov.ua/UJRN/Vchtei_2012_1_60" TargetMode="External"/><Relationship Id="rId20" Type="http://schemas.openxmlformats.org/officeDocument/2006/relationships/hyperlink" Target="mailto:pnu-lib@ukr.ne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5:09:00Z</dcterms:created>
  <dc:creator>Admin</dc:creator>
  <dc:description/>
  <dc:language>en-US</dc:language>
  <cp:lastModifiedBy>User</cp:lastModifiedBy>
  <dcterms:modified xsi:type="dcterms:W3CDTF">2018-11-26T05:09:00Z</dcterms:modified>
  <cp:revision>2</cp:revision>
  <dc:subject/>
  <dc:title/>
</cp:coreProperties>
</file>