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Ціжма Юрій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Електронне документування в системі M.E.Doc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ірняк Г. З.</w:t>
        </w:r>
      </w:hyperlink>
      <w:r>
        <w:rPr>
          <w:sz w:val="28"/>
          <w:szCs w:val="28"/>
        </w:rPr>
        <w:t>  Електронне документування в процесі діяльності органів міського самоврядування / Г. З. Гірняк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укові записки [Української академії друкарства]</w:t>
        </w:r>
      </w:hyperlink>
      <w:r>
        <w:rPr>
          <w:sz w:val="28"/>
          <w:szCs w:val="28"/>
        </w:rPr>
        <w:t>. - 2014. - № 3. - С. 43-50. - Режим доступу: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Nz_2014_3_10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Домашенко С. В.</w:t>
        </w:r>
      </w:hyperlink>
      <w:r>
        <w:rPr>
          <w:sz w:val="28"/>
          <w:szCs w:val="28"/>
        </w:rPr>
        <w:t>  Інформаційні технології в управлінні підприємством: електронний документообіг / С. В. Домашенко 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бірник наукових праць Таврійського державного агротехнологічного університету (економічні науки)</w:t>
        </w:r>
      </w:hyperlink>
      <w:r>
        <w:rPr>
          <w:sz w:val="28"/>
          <w:szCs w:val="28"/>
        </w:rPr>
        <w:t>. - 2013. - № 2(3). - С. 103-112. - Режим доступу: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buv.gov.ua/UJRN/znptdau_2013_2%283%29__1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арлова І. О.</w:t>
        </w:r>
      </w:hyperlink>
      <w:r>
        <w:rPr>
          <w:sz w:val="28"/>
          <w:szCs w:val="28"/>
        </w:rPr>
        <w:t>  Електронна звітність та "законні" її користувачі в умовах сучасного інформаційно-комунікаційного середовища / І. О. Карлова, О. І. Поліщук 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Вісник Національного транспортного університету</w:t>
        </w:r>
      </w:hyperlink>
      <w:r>
        <w:rPr>
          <w:sz w:val="28"/>
          <w:szCs w:val="28"/>
        </w:rPr>
        <w:t>. - 2014. - № 30(2). - С. 82-89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Vntu_2014_30%282%29__1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орнійчук К. С.</w:t>
        </w:r>
      </w:hyperlink>
      <w:r>
        <w:rPr>
          <w:sz w:val="28"/>
          <w:szCs w:val="28"/>
        </w:rPr>
        <w:t>  Електронний документообіг в інфраструктурі управління промисловим підприємством / К. С. Корнійчук //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Вісник Харківської державної академії культури. Серія : Соціальні комунікації</w:t>
        </w:r>
      </w:hyperlink>
      <w:r>
        <w:rPr>
          <w:sz w:val="28"/>
          <w:szCs w:val="28"/>
        </w:rPr>
        <w:t>. - 2017. - Вип. 50. - С. 188-197. - Режим доступу: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nbuv.gov.ua/UJRN/haksk_2017_50_18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Лютенко К. Т.</w:t>
        </w:r>
      </w:hyperlink>
      <w:r>
        <w:rPr>
          <w:sz w:val="28"/>
          <w:szCs w:val="28"/>
        </w:rPr>
        <w:t>  Електронний документообіг в Україні: проблемні аспекти / К. Т. Лютенко, С. В. Яковлєв //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Наукові записки НаУКМА. Юридичні науки</w:t>
        </w:r>
      </w:hyperlink>
      <w:r>
        <w:rPr>
          <w:sz w:val="28"/>
          <w:szCs w:val="28"/>
        </w:rPr>
        <w:t>. - 2012. - Т. 129. - С. 100-104. - Режим доступу: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nbuv.gov.ua/UJRN/NaUKMAun_2012_129_2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Мельник Я. В.</w:t>
        </w:r>
      </w:hyperlink>
      <w:r>
        <w:rPr>
          <w:sz w:val="28"/>
          <w:szCs w:val="28"/>
        </w:rPr>
        <w:t>  Електронний документообіг / Я. В. Мельник. //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Науковий вісник Донбасу</w:t>
        </w:r>
      </w:hyperlink>
      <w:r>
        <w:rPr>
          <w:sz w:val="28"/>
          <w:szCs w:val="28"/>
        </w:rPr>
        <w:t>. - 2013. - № 1. - Режим доступу: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nbuv.gov.ua/UJRN/nvd_2013_1_2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Осмятченко В.</w:t>
        </w:r>
      </w:hyperlink>
      <w:r>
        <w:rPr>
          <w:sz w:val="28"/>
          <w:szCs w:val="28"/>
        </w:rPr>
        <w:t>  Електронне документування у бухгалтерському обліку / В. Осмятченко, М. Матюха //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Вісник Київського національного торговельно-економічного університету</w:t>
        </w:r>
      </w:hyperlink>
      <w:r>
        <w:rPr>
          <w:sz w:val="28"/>
          <w:szCs w:val="28"/>
        </w:rPr>
        <w:t>. - 2013. - № 2. - С. 98-108. - Режим доступу: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nbuv.gov.ua/UJRN/Vknteu_2013_2_1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Теремецький В. О.</w:t>
        </w:r>
      </w:hyperlink>
      <w:r>
        <w:rPr>
          <w:sz w:val="28"/>
          <w:szCs w:val="28"/>
        </w:rPr>
        <w:t>  Електронна податкова звітність: міжнародний досвід та проблеми впровадження в Україні / В. О. Теремецький //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Право і суспільство</w:t>
        </w:r>
      </w:hyperlink>
      <w:r>
        <w:rPr>
          <w:sz w:val="28"/>
          <w:szCs w:val="28"/>
        </w:rPr>
        <w:t>. - 2012. - № 3. - С. 92-98. - Режим доступу: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nbuv.gov.ua/UJRN/Pis_2012_3_2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Цивін М. Н.</w:t>
        </w:r>
      </w:hyperlink>
      <w:r>
        <w:rPr>
          <w:sz w:val="28"/>
          <w:szCs w:val="28"/>
        </w:rPr>
        <w:t>  Термінологічні проблеми вивчення дисципліни "Електронний документообіг” / М. Н. Цивін //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Бібліотекознавство. Документознавство. Інформологія</w:t>
        </w:r>
      </w:hyperlink>
      <w:r>
        <w:rPr>
          <w:sz w:val="28"/>
          <w:szCs w:val="28"/>
        </w:rPr>
        <w:t>. - 2010. - № 1. - С. 7-11. - Режим доступу: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http://nbuv.gov.ua/UJRN/bdi_2010_1_3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Янчев А. В.</w:t>
        </w:r>
      </w:hyperlink>
      <w:r>
        <w:rPr>
          <w:sz w:val="28"/>
          <w:szCs w:val="28"/>
        </w:rPr>
        <w:t>  Електронний документообіг у системі оподаткування / А. В. Янчев //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Вісник Житомирського державного технологічного університету. Серія : Економічні науки</w:t>
        </w:r>
      </w:hyperlink>
      <w:r>
        <w:rPr>
          <w:sz w:val="28"/>
          <w:szCs w:val="28"/>
        </w:rPr>
        <w:t>. - 2015. - № 1. - С. 299-320 . - Режим доступу: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http://nbuv.gov.ua/UJRN/Vzhdtu_econ_2015_1_4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110;&#1088;&#1085;&#1103;&#1082; &#1043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173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_2014_3_10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86;&#1084;&#1072;&#1096;&#1077;&#1085;&#1082;&#1086; &#1057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07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znptdau_2013_2(3)__14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72;&#1088;&#1083;&#1086;&#1074;&#1072; &#103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842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tu_2014_30(2)__14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8;&#1085;&#1110;&#1081;&#1095;&#1091;&#1082; &#1050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200:&#1057;&#1086;&#1094;.&#1082;&#1086;&#1084;&#1091;&#1085;&#1110;&#1082;.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haksk_2017_50_18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102;&#1090;&#1077;&#1085;&#1082;&#1086; &#1050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184:&#1070;&#1088;&#1080;&#1076;.&#1085;.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aUKMAun_2012_129_25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7;&#1083;&#1100;&#1085;&#1080;&#1082; &#1071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108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d_2013_1_22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4;&#1089;&#1084;&#1103;&#1090;&#1095;&#1077;&#1085;&#1082;&#1086; &#1042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143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knteu_2013_2_11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77;&#1088;&#1077;&#1084;&#1077;&#1094;&#1100;&#1082;&#1080;&#1081; &#1042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400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is_2012_3_22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2;&#1080;&#1074;&#1110;&#1085; &#1052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838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di_2010_1_3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5;&#1095;&#1077;&#1074; &#1040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027:&#1045;&#1082;&#1086;&#1085;.&#1085;.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zhdtu_econ_2015_1_44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Admin</cp:lastModifiedBy>
  <dcterms:modified xsi:type="dcterms:W3CDTF">2018-12-02T16:07:00Z</dcterms:modified>
  <cp:revision>13</cp:revision>
  <dc:subject/>
  <dc:title>1</dc:title>
</cp:coreProperties>
</file>