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силюк Марія Михай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Фінансовий аудит, Організація та методика  аудит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Матвійчук М. З. Удосконалення аудиту фінансової звітності в умовах невизначеності / М. З. Матвійчук // Сталий розвиток економіки. - 2013. - № 3. - С. 292-294. -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sr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3_3_6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Методичні рекомендації з бухгалтерського обліку запасів, затверджені  наказом Міністерства фінансів України від 10.01.07  року № 2 // [Електронний ресурс]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tkt.com.ua/show/2cid04693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Е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Тірбах Л. В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оретичні засади аудиту операційної діяльності підприємств торгівлі / Л. В. Тірбах, В. В. Чабан // Економічний вісник університету. - 2017. - Вип. 32(1). - С. 112-118. -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ecv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7_32(1)__1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Е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Михасик О. Д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методики проведення аудиту розрахунків у іноземній валюті / О. Д. Михасик // Науковий вісник Національного університету державної податкової служби України (економіка, право). - 2012. - № 4. - С. 129-133. -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Nvnudp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012_4_1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льнікова К.С. Напрями удосконалення методів і процедур аудиту виробничих запасів на прикладі макаронної фабрики / К.С. Мельнікова // Економічні студії. – 2014. - №1(1). - С. 13-18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Скорба О.А. Методика аудиту виробничих запасів / О.А. Скорба //  - [Електронний ресурс]. - Режим доступ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snauk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10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2014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conomic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 7_164604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m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орба О.А. Організація проведення аудиту виробничих запасів / О.А. Скорба // [Електронний ресурс]. -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snau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/9_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N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_2014/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conomic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7_164138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o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</w:t>
        </w:r>
      </w:hyperlink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(КХ. – 1, 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Гамова О. В. Проведення аудиту витрат на виробництво: теоретичні аспекти / О. В. Гамова, В. А. Головань // Економічний вісник Донбасу. - 2014. - № 1. - С. 126-130. - Режим доступ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ecv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4_1_2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Гуцаленко Л. В. Аудит розрахунків з бюджетом за податками й обов’язковими платежами / Л. В. Гуцаленко, І. А. Вишневська // Вісник Чернівецького торговельно-економічного інституту. Економічні науки. - 2012. - Вип. 1. - С. 357-362. - Режим доступу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buv.gov.ua/UJRN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Vchte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2012_1_6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>(Е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sre_2013_3_64" TargetMode="External"/><Relationship Id="rId3" Type="http://schemas.openxmlformats.org/officeDocument/2006/relationships/hyperlink" Target="https://dtkt.com.ua/show/2cid04693.html" TargetMode="External"/><Relationship Id="rId4" Type="http://schemas.openxmlformats.org/officeDocument/2006/relationships/hyperlink" Target="http://nbuv.gov.ua/UJRN/ecvu_2017_32(1)__17" TargetMode="External"/><Relationship Id="rId5" Type="http://schemas.openxmlformats.org/officeDocument/2006/relationships/hyperlink" Target="http://nbuv.gov.ua/UJRN/Nvnudpsu_2012_4_19" TargetMode="External"/><Relationship Id="rId6" Type="http://schemas.openxmlformats.org/officeDocument/2006/relationships/hyperlink" Target="http://www.rusnauka.com/9_ NND _2014/ Economics/7_164138.doc.htm" TargetMode="External"/><Relationship Id="rId7" Type="http://schemas.openxmlformats.org/officeDocument/2006/relationships/hyperlink" Target="http://nbuv.gov.ua/UJRN/ecvd_2014_1_22" TargetMode="External"/><Relationship Id="rId8" Type="http://schemas.openxmlformats.org/officeDocument/2006/relationships/hyperlink" Target="http://nbuv.gov.ua/UJRN/Vchtei_2012_1_60" TargetMode="External"/><Relationship Id="rId9" Type="http://schemas.openxmlformats.org/officeDocument/2006/relationships/hyperlink" Target="mailto:pnu-lib@ukr.ne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4:00Z</dcterms:created>
  <dc:creator>Admin</dc:creator>
  <dc:description/>
  <cp:keywords/>
  <dc:language>en-US</dc:language>
  <cp:lastModifiedBy>Admin</cp:lastModifiedBy>
  <dcterms:modified xsi:type="dcterms:W3CDTF">2019-02-05T17:34:00Z</dcterms:modified>
  <cp:revision>2</cp:revision>
  <dc:subject/>
  <dc:title/>
</cp:coreProperties>
</file>