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тронні навчально-методичні ви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вигляді збірників («хрестоматій») статей та уривків з наукових видан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іна     </w:t>
      </w:r>
      <w:r>
        <w:rPr>
          <w:sz w:val="28"/>
          <w:szCs w:val="28"/>
          <w:u w:val="single"/>
        </w:rPr>
        <w:t>Практикум із загальної психології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еціальність  </w:t>
      </w:r>
      <w:r>
        <w:rPr>
          <w:sz w:val="28"/>
          <w:szCs w:val="28"/>
          <w:u w:val="single"/>
        </w:rPr>
        <w:t xml:space="preserve">галузі знань 05 «Соціальні та поведінкові науки», спеціальністю  053 « Психологія»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Освітньо-професійною програмою «Психологія» за першим (бакалаврським) освітнім рівнем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    </w:t>
      </w:r>
      <w:r>
        <w:rPr>
          <w:bCs/>
          <w:iCs/>
          <w:sz w:val="28"/>
          <w:szCs w:val="28"/>
          <w:u w:val="single"/>
        </w:rPr>
        <w:t>загальної та клінічної психолог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   </w:t>
      </w:r>
      <w:r>
        <w:rPr>
          <w:sz w:val="28"/>
          <w:szCs w:val="28"/>
          <w:u w:val="single"/>
        </w:rPr>
        <w:t>Філософсь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     Іванцев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US"/>
        </w:rPr>
        <w:t>ivantsevl @ 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кових текстів ( в електронній версії) яких додаються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Волошина В.В., Волинська Л.В., Савицька С.О., Темрук О.В. Загальна психологія:Практикум: Навч. посіб. – К.: Каравела, 2005. – 280 с.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</w:r>
      <w:r>
        <w:rPr>
          <w:sz w:val="23"/>
          <w:szCs w:val="23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ктикум із загальної психології:робочий зошит: Методичні рекомендації до лабораторних занять з курсу «Практикум із загальної психології» / [ уклад. Портницька Н.Ф., Гречуха І.А., Литвинчук А.І., Можаровська Т.В., Хоменко Н.В.] за ред. Портницької Н.Ф. – Житомир: ЖДУ ім. І.Франка, 2016. –270 с.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</w:t>
      </w:r>
      <w:r>
        <w:rPr>
          <w:rFonts w:cs="PetersburgC-Bold" w:ascii="PetersburgC-Bold" w:hAnsi="PetersburgC-Bold"/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>Туриніна О. 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ктикум з психології : Навч. посіб. — К. :МАУП, 2007. —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8 с. : іл. — Бібліогр. : с. 304–305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оначин І.Л. Зошит-практикум з курсу «Практикум з загальної психології» для студентів спеціальності «Психологія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Тернопіль: ТНТУ імені Івана Пулюя,  Ч. 1. - 2015. – 100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Моначин І.Л. Зошит-практикум з курсу «Практикум з загальної психології» для студентів спеціальності «Психологія». </w:t>
      </w:r>
      <w:r>
        <w:rPr>
          <w:sz w:val="28"/>
          <w:szCs w:val="28"/>
        </w:rPr>
        <w:t>– Тернопіль: ТНТУ імені Івана Пулюя,  Ч. 2. - 2015. – 10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оначин І.Л. Зошит-практикум з курсу «Практикум з загальної психології» для студентів заочної форми навчання спеціальності «Психологія»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Тернопіль: ТНТУ імені Івана Пулюя, 2015. – 88 с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7. Загальна психологія з практикум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лабораторний практикум частина 1 з дисципліни для студентів денної та заочної форм навчання спеціальності 053 Психологія / укладач Б.В. Барчі. - Мукачево : МДУ, 2017. - 46 с. (1,9 др.арк.)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гальна психологія з практикум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лабораторний практикум частина 2 з дисципліни для студентів денної та заочної форм навчання спеціальності 053 Психологія / укладач Б.В. Барчі. - Мукачево : МДУ, 2017. - 51с. (1.9 др.арк.)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елінська Т.М., Воронова С.В., Хурчук А.Е. Практикум із загальної психології :Навч. посіб. 2-е вид. – К.: Каравела, 2008. – віддала для сканування в бібліотеку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07:00Z</dcterms:created>
  <dc:creator>USER</dc:creator>
  <dc:description/>
  <cp:keywords/>
  <dc:language>en-US</dc:language>
  <cp:lastModifiedBy>USER</cp:lastModifiedBy>
  <dcterms:modified xsi:type="dcterms:W3CDTF">2019-02-14T20:57:00Z</dcterms:modified>
  <cp:revision>12</cp:revision>
  <dc:subject/>
  <dc:title/>
</cp:coreProperties>
</file>