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Політичний аналі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рчук В.В. (сумісник, доктор істор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marchu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ашковська А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онцептуальні засади участі засобів масової інформації у виборчому процесі 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А. В. Дашковська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 проблеми держави і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9. - Вип. 45. - С. 320-324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ойтор А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иборча кампанія як складова процесу ротації партійної еліти: теорія та практика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/ А. В. Кройтор //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 проблеми політи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Вип. 50. - С. 321-328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игорницька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егіональні ЗМІ як інструмент для маніпуляції громадською думкою / О. Пригорницька // </w:t>
      </w:r>
      <w:hyperlink r:id="rId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і праці Національної бібліотеки України ім. В. І. Вернадського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5. - Вип. 41. - С. 588-600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охоров М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оль ЗМІ у становленні громадської думки Республіки Польщі / М. Прохоров // 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ий вісник Чернівецького університету. Історія. Політичні науки. Міжнародні відносин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2. - Вип. 607-609. - С. 280-283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Богатирець В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Вплив ЗМІ на демократичні трансформації та процес формування громадської думки / В. Богатирець // </w:t>
      </w:r>
      <w:hyperlink r:id="rId11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Історико-політичні проблеми сучасного світу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4. - Т. 27-28. - С. 12-16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Кривенко С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Механізми регулювання інформаційних потоків як дискурсивний метод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мін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/ С. Кривенко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Львівського університету. Серія філософсько-політологічні студії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17. - Вип. 14. - С. 229-232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96;&#1082;&#1086;&#1074;&#1089;&#1100;&#1082;&#1072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5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6;&#1081;&#1090;&#1086;&#1088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14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0;&#1075;&#1086;&#1088;&#1085;&#1080;&#1094;&#1100;&#1082;&#1072; &#1054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11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3;&#1086;&#1088;&#1086;&#1074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19:&#1030;&#1089;&#1090;.,&#1087;&#1086;&#1083;&#1110;&#1090;&#1086;&#1083;.,&#1084;&#1110;&#1078;&#1085;.&#1074;&#1110;&#1076;&#1085;.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75;&#1072;&#1090;&#1080;&#1088;&#1077;&#1094;&#1100; &#104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049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0;&#1074;&#1077;&#1085;&#1082;&#1086; &#1057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8:00Z</dcterms:created>
  <dc:creator>Oleg</dc:creator>
  <dc:description/>
  <cp:keywords/>
  <dc:language>en-US</dc:language>
  <cp:lastModifiedBy>lenovo</cp:lastModifiedBy>
  <dcterms:modified xsi:type="dcterms:W3CDTF">2019-02-07T12:38:00Z</dcterms:modified>
  <cp:revision>2</cp:revision>
  <dc:subject/>
  <dc:title/>
</cp:coreProperties>
</file>