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М. Голянич, Р. Савчук</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40"/>
          <w:szCs w:val="40"/>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40"/>
          <w:szCs w:val="40"/>
          <w:lang w:val="uk-UA"/>
        </w:rPr>
        <w:t>ОСНОВИ ЛІНГВІСТИЧНОГО АНАЛІЗУ ТЕКСТУ</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lang w:val="uk-UA"/>
        </w:rPr>
        <w:t>201</w:t>
      </w:r>
      <w:r>
        <w:rPr>
          <w:rFonts w:cs="Times New Roman" w:ascii="Times New Roman" w:hAnsi="Times New Roman"/>
          <w:sz w:val="32"/>
          <w:szCs w:val="32"/>
        </w:rPr>
        <w:t>9</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Голянич М. І., Савчук Р. Л.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Основи лінгвістичного аналізу тексту : хрестоматія до дисципліни / Марія Голянич, Руслана Савчук. – Івано-Франківськ : ПНУ, 2019. – 63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Основи лінгвістичного аналізу тексту».</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студентів спеціальності «Журналістика».</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iCs/>
          <w:sz w:val="32"/>
          <w:szCs w:val="32"/>
          <w:lang w:val="uk-UA" w:eastAsia="ru-RU"/>
        </w:rPr>
        <w:t>Тексти для аналізу…………….………..………...………………………</w:t>
      </w:r>
      <w:r>
        <w:rPr>
          <w:rFonts w:eastAsia="Times New Roman" w:cs="Times New Roman" w:ascii="Times New Roman" w:hAnsi="Times New Roman"/>
          <w:sz w:val="32"/>
          <w:szCs w:val="32"/>
          <w:lang w:val="uk-UA" w:eastAsia="ru-RU"/>
        </w:rPr>
        <w:t>4</w:t>
      </w:r>
    </w:p>
    <w:p>
      <w:pPr>
        <w:pStyle w:val="Normal"/>
        <w:spacing w:before="0" w:after="0"/>
        <w:jc w:val="both"/>
        <w:rPr>
          <w:rFonts w:ascii="Times New Roman" w:hAnsi="Times New Roman" w:eastAsia="Times New Roman" w:cs="Times New Roman"/>
          <w:sz w:val="32"/>
          <w:szCs w:val="32"/>
          <w:highlight w:val="yellow"/>
          <w:lang w:val="uk-UA" w:eastAsia="ru-RU"/>
        </w:rPr>
      </w:pPr>
      <w:r>
        <w:rPr>
          <w:rFonts w:eastAsia="Times New Roman" w:cs="Times New Roman" w:ascii="Times New Roman" w:hAnsi="Times New Roman"/>
          <w:sz w:val="32"/>
          <w:szCs w:val="32"/>
          <w:highlight w:val="yellow"/>
          <w:lang w:val="uk-UA" w:eastAsia="ru-RU"/>
        </w:rPr>
      </w:r>
    </w:p>
    <w:p>
      <w:pPr>
        <w:pStyle w:val="Normal"/>
        <w:spacing w:before="0" w:after="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sz w:val="32"/>
          <w:szCs w:val="32"/>
          <w:lang w:val="uk-UA" w:eastAsia="ru-RU"/>
        </w:rPr>
        <w:t>Короткий термінологічний словник…………………………..……….27</w:t>
      </w:r>
    </w:p>
    <w:p>
      <w:pPr>
        <w:pStyle w:val="Normal"/>
        <w:spacing w:before="0" w:after="0"/>
        <w:jc w:val="both"/>
        <w:rPr>
          <w:rFonts w:ascii="Times New Roman" w:hAnsi="Times New Roman" w:eastAsia="Times New Roman" w:cs="Times New Roman"/>
          <w:b/>
          <w:b/>
          <w:sz w:val="32"/>
          <w:szCs w:val="32"/>
          <w:highlight w:val="yellow"/>
          <w:lang w:val="uk-UA" w:eastAsia="ru-RU"/>
        </w:rPr>
      </w:pPr>
      <w:r>
        <w:rPr>
          <w:rFonts w:eastAsia="Times New Roman" w:cs="Times New Roman" w:ascii="Times New Roman" w:hAnsi="Times New Roman"/>
          <w:b/>
          <w:sz w:val="32"/>
          <w:szCs w:val="32"/>
          <w:highlight w:val="yellow"/>
          <w:lang w:val="uk-UA" w:eastAsia="ru-RU"/>
        </w:rPr>
      </w:r>
    </w:p>
    <w:p>
      <w:pPr>
        <w:pStyle w:val="Normal"/>
        <w:spacing w:before="0" w:after="0"/>
        <w:rPr>
          <w:rFonts w:ascii="Times New Roman" w:hAnsi="Times New Roman" w:eastAsia="Times New Roman" w:cs="Times New Roman"/>
          <w:b/>
          <w:b/>
          <w:sz w:val="32"/>
          <w:szCs w:val="32"/>
          <w:highlight w:val="yellow"/>
          <w:lang w:val="uk-UA" w:eastAsia="ru-RU"/>
        </w:rPr>
      </w:pPr>
      <w:r>
        <w:rPr>
          <w:rFonts w:eastAsia="Times New Roman" w:cs="Times New Roman" w:ascii="Times New Roman" w:hAnsi="Times New Roman"/>
          <w:b/>
          <w:sz w:val="32"/>
          <w:szCs w:val="32"/>
          <w:highlight w:val="yellow"/>
          <w:lang w:val="uk-UA" w:eastAsia="ru-RU"/>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pPr>
      <w:r>
        <w:rPr>
          <w:rFonts w:cs="Times New Roman" w:ascii="Times New Roman" w:hAnsi="Times New Roman"/>
          <w:b/>
          <w:sz w:val="32"/>
          <w:szCs w:val="32"/>
          <w:lang w:val="uk-UA"/>
        </w:rPr>
        <w:t xml:space="preserve">ТЕКСТИ ДЛЯ АНАЛІЗУ </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jc w:val="both"/>
        <w:rPr/>
      </w:pPr>
      <w:r>
        <w:rPr>
          <w:rFonts w:cs="Times New Roman" w:ascii="Times New Roman" w:hAnsi="Times New Roman"/>
          <w:b/>
          <w:sz w:val="32"/>
          <w:szCs w:val="32"/>
          <w:lang w:val="uk-UA"/>
        </w:rPr>
        <w:t>1.</w:t>
      </w:r>
      <w:r>
        <w:rPr>
          <w:rFonts w:cs="Times New Roman" w:ascii="Times New Roman" w:hAnsi="Times New Roman"/>
          <w:sz w:val="32"/>
          <w:szCs w:val="32"/>
          <w:lang w:val="uk-UA"/>
        </w:rPr>
        <w:t xml:space="preserve"> Алмаз – найтвердіший мінерал, кристалічна форма чистого вуглецю з унікальними властивостями прозорості, твердості, пружності,  стійкості  до  агресивних  середовищ.  За  фізико-механічними властивостями алмаз – унікальний матеріал. Ковалентний зв’язок та питома вага атомів (3,51г/см3) зумовлюють найвизначніші серед відомих  матеріалів  механічні  властивості  алмазів (модуль  Юнга 1000  Гпа/м2).  Алмаз – типовий  діелектрик (питомий  опір  вище 1010  Ом/см),  при  насиченні  атомами  азоту (глибокий  донор)  або бору (акцептор)  стає  напівпровідником.  Теплопровідність  алмазу при кімнатній температурі у 2–5 разів вища, ніж міді та срібла. У найчистіших  алмазах  ювелірної  якості  вміст  домішок  парамагнітного азоту складає 1016–1017 атомів/см3. Домішки і структурні дефекти зумовлюють забарвлення кристалів алмазу. Найкращі, якісні алмази – безбарвні, прозорі («чистої води»). Відомі також алмази жовті, зелені, коричневі, червонуваті, чорні та ін. Розрізняють алмази природні та синтетичні. </w:t>
      </w:r>
    </w:p>
    <w:p>
      <w:pPr>
        <w:pStyle w:val="Normal"/>
        <w:spacing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t>М. В. Новиков</w:t>
      </w:r>
    </w:p>
    <w:p>
      <w:pPr>
        <w:pStyle w:val="Normal"/>
        <w:spacing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pPr>
      <w:r>
        <w:rPr>
          <w:rFonts w:cs="Times New Roman" w:ascii="Times New Roman" w:hAnsi="Times New Roman"/>
          <w:b/>
          <w:sz w:val="32"/>
          <w:szCs w:val="32"/>
          <w:lang w:val="uk-UA"/>
        </w:rPr>
        <w:t>2.</w:t>
      </w:r>
      <w:r>
        <w:rPr>
          <w:rFonts w:cs="Times New Roman" w:ascii="Times New Roman" w:hAnsi="Times New Roman"/>
          <w:sz w:val="32"/>
          <w:szCs w:val="32"/>
          <w:lang w:val="uk-UA"/>
        </w:rPr>
        <w:t xml:space="preserve"> </w:t>
      </w:r>
      <w:r>
        <w:rPr>
          <w:rFonts w:cs="Times New Roman" w:ascii="Times New Roman" w:hAnsi="Times New Roman"/>
          <w:b/>
          <w:sz w:val="32"/>
          <w:szCs w:val="32"/>
          <w:lang w:val="uk-UA"/>
        </w:rPr>
        <w:t>Як використовувати блог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есь  зо  п’ять  років  тому  блоги  потрапили  до  набору інструментів, якими  користуються  західні  журналісти  як  для  збирання, так і для публікування інформації. Період адаптації був дуже короткий, і блоги швидко перетворилися на буденне знаряддя, яким за потреби користуються щодня. Як українським журналістам підступитися до блогів? Перш за все блоги можуть бути джерелом інформації.  Тут  можна  натрапити  на  випадкові  інсайди  і  натяки балакучих працівників компаній. Історії з онлайнових щоденників можуть доповнити матеріали чи стати їхньої основою. Інструменти роботи  з  блогами  дозволяють  моніторити  настрої  читачів – що хвилює людей, які теми викликають найбільший інтерес. Особливо блогери можуть допомогти локальним ЗМІ, б’ючи на сполох у «гарячих  точках»,  які  б  інакше  довго  залишалися  поза  увагою журналі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Україні  нарешті  з’являються  тематичні  блоги експертів,  які  відстежують  галузі  своєї  спеціалізації.  Це  хороші джерела для вивчення певного питання й актуальних тенденцій, і журналісти  часто  стають  постійними  читачами  подібних  блогів. Загалом  це  також  спосіб  розширити  коло  знайомих  і  контактів  у різних сфера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раса блогів у тому, що це дуже особистісне джерело комунікації – люди  відверто  пишуть  те,  що  думають,  у  що вірять. Але через це у блогах багато неточностей і хибних суджень. Також трапляються фальсифікації та провокації звичайних громадян  заради  порожнього  інтересу  чи  щоби  поглузувати  з  інших, включаючи недбалих журналістів, які передруковують байки. Тому інформацію,  надибану  в  блогосфері,  потрібно  обов’язково перевіряти.  А  вже  після  цього  її  можна  використовувати  і  навіть посилатися  на  блоги  як  першоджерел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Журналіст  зможе ефективніше користуватися блогами і взагалі зрозуміти і відчути, як працює  цей  вид  медіа,  якщо  сам  почне  вести  блог.  Наприклад, власний блог можна використовувати як портфоліо, збираючи свої матеріали,  опубліковані  у  різних  ЗМІ,  якщо  угода  з  видавцем  не забороняє подібний передрук. Журналіст може відкрити блог будь-де в Інтернеті з власної ініціативи або може писати у спеціальному розділі на сайті свого ЗМ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ерші редакційні блоги у західних газетах  з’явилися,  коли  там  відчули  конкуренцію  з  боку  популярних блогів, які відтягували на себе увагу читачів, особливо в темах новинок  технологій  і  політики.  Згодом  блоги  перетворилися  на обов’язковий розділ будь-якої онлайн-газети. В Україні тільки на початку 2006 року відкрилися перші журналістські блоги на сайті «Кореспондента»,  а  минулого  року  це  стало  загальним  трендом нашого  медіа-ринк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им корисні блоги  для  сайту  ЗМІ?  Більше матеріалів, урізноманітнення тематики, інтерактивність, зворотній зв’язок і критика, збільшення індексу цитування сайту – це призводить  до  зростання  відвідуваності  та  глибини  перегляду  сайту, що зрештою позначається і на прибутках від реклами. Зараз майже всі блоги в українських онлайн-газетах – це персональні колонки журналістів, а також запрошених експертів і відомих особистостей. Незабаром усі наші публічні особи запишуться у блогери, і редакторам доведеться полювати на ще «необлагороджених» зірок, щоби розширити пул своїх авторів. Крім того, читачам нарешті може набриднути  читати 15 суб’єктивних  поглядів  на  ту  саму  проблему. </w:t>
      </w:r>
    </w:p>
    <w:p>
      <w:pPr>
        <w:pStyle w:val="Normal"/>
        <w:spacing w:before="0" w:after="0"/>
        <w:ind w:firstLine="709"/>
        <w:jc w:val="both"/>
        <w:rPr/>
      </w:pPr>
      <w:r>
        <w:rPr>
          <w:rFonts w:cs="Times New Roman" w:ascii="Times New Roman" w:hAnsi="Times New Roman"/>
          <w:sz w:val="32"/>
          <w:szCs w:val="32"/>
          <w:lang w:val="uk-UA"/>
        </w:rPr>
        <w:t>Варто нашим газетярам звернути увагу і на незахідний досвід – блоги  на  сайтах  закордонних  ЗМІ  присвячені  переважно  конкретній тематиці,  а  не  роздумам  журналістів  про  все  на  світі. Під  тиском моди половина вітчизняних ЗМІ, що завела собі «блоги», зробила це поспіхом і не розуміючи, що воно таке і як із ними далі жити. Щоби блогери не підняли на глум спроби редакції, можна призна</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чити  людину,  відповідальну  запровадження  і  розвиток  розділу блогів. І не забути виділити їй відповідні повноваження та ресурси – принаймні, робочий час для виконання нових обов’язків і здобуття  знань,  яких  не  вистачає.  Адже  блоги –  це  такий  самий повноцінний розділ на сайті, як і будь-який інший, і редакція несе повну відповідальність за те, що там опубліковано. Той же «головний блогер» сайту розробить систему мотивації для дописувачів і редакційну політику, що відповідає практиці цього ЗМІ. І для нього в  напрямку  новітніх  медіа  ще  буде  багато  справ,  адже  протягом кількох  останніх  років  з’явилося  чимало  інструментів,  що  полегшують читачам взаємодію із сайтом ЗМІ і приваблюють додаткових відвідувачів, проте досі відсутні на вітчизняних новинних сайта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pPr>
      <w:r>
        <w:rPr>
          <w:rFonts w:cs="Times New Roman" w:ascii="Times New Roman" w:hAnsi="Times New Roman"/>
          <w:b/>
          <w:sz w:val="32"/>
          <w:szCs w:val="32"/>
          <w:lang w:val="uk-UA"/>
        </w:rPr>
        <w:t>3.</w:t>
      </w:r>
      <w:r>
        <w:rPr>
          <w:rFonts w:cs="Times New Roman" w:ascii="Times New Roman" w:hAnsi="Times New Roman"/>
          <w:sz w:val="32"/>
          <w:szCs w:val="32"/>
          <w:lang w:val="uk-UA"/>
        </w:rPr>
        <w:t xml:space="preserve"> 25.ХІ.916 </w:t>
      </w:r>
    </w:p>
    <w:p>
      <w:pPr>
        <w:pStyle w:val="Normal"/>
        <w:spacing w:before="0" w:after="0"/>
        <w:ind w:firstLine="709"/>
        <w:jc w:val="both"/>
        <w:rPr/>
      </w:pPr>
      <w:r>
        <w:rPr>
          <w:rFonts w:cs="Times New Roman" w:ascii="Times New Roman" w:hAnsi="Times New Roman"/>
          <w:sz w:val="32"/>
          <w:szCs w:val="32"/>
          <w:lang w:val="uk-UA"/>
        </w:rPr>
        <w:t xml:space="preserve">Погідності прагне серце, повне усвідомлення своєї незмінності.  От я – простий і покірний, і воля моя – Тво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6.ХІ.916 </w:t>
      </w:r>
    </w:p>
    <w:p>
      <w:pPr>
        <w:pStyle w:val="Normal"/>
        <w:spacing w:before="0" w:after="0"/>
        <w:ind w:firstLine="709"/>
        <w:jc w:val="both"/>
        <w:rPr/>
      </w:pPr>
      <w:r>
        <w:rPr>
          <w:rFonts w:cs="Times New Roman" w:ascii="Times New Roman" w:hAnsi="Times New Roman"/>
          <w:sz w:val="32"/>
          <w:szCs w:val="32"/>
          <w:lang w:val="uk-UA"/>
        </w:rPr>
        <w:t xml:space="preserve">Так воскресають трави з-під снігу, коли між хмарами протає голубизна. Ти повернула мені за колишнє ім’я всю первісність зачарування!  Я  кохаю  тебе  за  безмежну  чистоту  серця,  яке  так  скупо віддає свою таємну ласк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7.ХІ.916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  живу,  ніби  відчуваючи  в  собі  тріпотіння  сил…  Чи  надовго? </w:t>
      </w:r>
    </w:p>
    <w:p>
      <w:pPr>
        <w:pStyle w:val="Normal"/>
        <w:spacing w:before="0" w:after="0"/>
        <w:ind w:firstLine="709"/>
        <w:jc w:val="both"/>
        <w:rPr/>
      </w:pPr>
      <w:r>
        <w:rPr>
          <w:rFonts w:cs="Times New Roman" w:ascii="Times New Roman" w:hAnsi="Times New Roman"/>
          <w:sz w:val="32"/>
          <w:szCs w:val="32"/>
          <w:lang w:val="uk-UA"/>
        </w:rPr>
        <w:t xml:space="preserve">Мені  здається,  що  коли  б  повернути  два  роки,  я  приніс  би  тобі кращі грані мого розуму й серця… Можливо, нам приснилось би зачудува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8.ХІ.916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адосте моя! Я тебе розважу й піднес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9.ХІ.916 </w:t>
      </w:r>
    </w:p>
    <w:p>
      <w:pPr>
        <w:pStyle w:val="Normal"/>
        <w:spacing w:before="0" w:after="0"/>
        <w:ind w:firstLine="709"/>
        <w:jc w:val="both"/>
        <w:rPr/>
      </w:pPr>
      <w:r>
        <w:rPr>
          <w:rFonts w:cs="Times New Roman" w:ascii="Times New Roman" w:hAnsi="Times New Roman"/>
          <w:sz w:val="32"/>
          <w:szCs w:val="32"/>
          <w:lang w:val="uk-UA"/>
        </w:rPr>
        <w:t xml:space="preserve">Так багато збурень і пломенів закладено в людському житті; серце оновлюється і, як на циферблаті, – ладне повторити всі свої золоті цифр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ай же крила моїм плечам!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0.ХІ.916 </w:t>
      </w:r>
    </w:p>
    <w:p>
      <w:pPr>
        <w:pStyle w:val="Normal"/>
        <w:spacing w:before="0" w:after="0"/>
        <w:ind w:firstLine="709"/>
        <w:jc w:val="both"/>
        <w:rPr/>
      </w:pPr>
      <w:r>
        <w:rPr>
          <w:rFonts w:cs="Times New Roman" w:ascii="Times New Roman" w:hAnsi="Times New Roman"/>
          <w:sz w:val="32"/>
          <w:szCs w:val="32"/>
          <w:lang w:val="uk-UA"/>
        </w:rPr>
        <w:t xml:space="preserve">Ви – Єдина, і з Вами не страшно! (Це – від нічного листа після півночі у скриньці на дверя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танній день листопада… Доброго дня, грудне!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ай білини і світла! </w:t>
      </w:r>
    </w:p>
    <w:p>
      <w:pPr>
        <w:pStyle w:val="Normal"/>
        <w:spacing w:before="0" w:after="0"/>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 xml:space="preserve">В. Отроковський </w:t>
      </w:r>
    </w:p>
    <w:p>
      <w:pPr>
        <w:pStyle w:val="Normal"/>
        <w:spacing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pPr>
      <w:r>
        <w:rPr>
          <w:rFonts w:cs="Times New Roman" w:ascii="Times New Roman" w:hAnsi="Times New Roman"/>
          <w:b/>
          <w:sz w:val="32"/>
          <w:szCs w:val="32"/>
          <w:lang w:val="uk-UA"/>
        </w:rPr>
        <w:t>4.</w:t>
      </w:r>
      <w:r>
        <w:rPr>
          <w:rFonts w:cs="Times New Roman" w:ascii="Times New Roman" w:hAnsi="Times New Roman"/>
          <w:sz w:val="32"/>
          <w:szCs w:val="32"/>
          <w:lang w:val="uk-UA"/>
        </w:rPr>
        <w:t xml:space="preserve"> Зайшла мова про дивацтва старих. </w:t>
      </w:r>
    </w:p>
    <w:p>
      <w:pPr>
        <w:pStyle w:val="Normal"/>
        <w:spacing w:before="0" w:after="0"/>
        <w:ind w:firstLine="709"/>
        <w:jc w:val="both"/>
        <w:rPr/>
      </w:pPr>
      <w:r>
        <w:rPr>
          <w:rFonts w:cs="Times New Roman" w:ascii="Times New Roman" w:hAnsi="Times New Roman"/>
          <w:sz w:val="32"/>
          <w:szCs w:val="32"/>
          <w:lang w:val="uk-UA"/>
        </w:rPr>
        <w:t xml:space="preserve">Тітка Дуська: – Баба  Марія, як видавала  дочку заміж та прийшли свати, – іде до скрині, задирає одну спідницю, задирає другу, а під нею ще якусь – витягує ключ на шворці. А нам соромно…  Потім  ми  викинули  ту  скриню.  Вона  й  сама  забула.  Якось приходить  од  сусідки: «Ну  що  та  баба  Настя  ховає  в  скрині? А ключ під юпкою носить. Ну для чого ото стида  набиратися?..» Ми переглянулись  і  не  стали  їй  згадувать…  А  піч  як  палила – кине лопаточку, воно розгориться, вона тоді ще лопаточку і знову жде… І тепла нема, і вугілля більше випалить… Аж поки я її привчила: насипати купу – і хай розгоряється. А тепер приходить від баби Насті: «Ну що та баба Настя ніяк не навчиться піч палити… Вже ж скільки живе…» </w:t>
      </w:r>
    </w:p>
    <w:p>
      <w:pPr>
        <w:pStyle w:val="Normal"/>
        <w:spacing w:before="0" w:after="0"/>
        <w:ind w:firstLine="709"/>
        <w:jc w:val="both"/>
        <w:rPr/>
      </w:pPr>
      <w:r>
        <w:rPr>
          <w:rFonts w:cs="Times New Roman" w:ascii="Times New Roman" w:hAnsi="Times New Roman"/>
          <w:sz w:val="32"/>
          <w:szCs w:val="32"/>
          <w:lang w:val="uk-UA"/>
        </w:rPr>
        <w:t xml:space="preserve">Мама: – А Кузьмінішна теж – усе скриню зачиняла і ключ ховала… А то якось загубила, і все ходить: «Це він комусь знадобився». А потім, як знайшла: «Та хіба цим ключем спасешся? Он Віктор як захоче – не один такий зробить». І що ж ви думали в тій скрині? Вже як померла, ми подивилися – пусто. Якась стара хустка, дві свічки, штук п’ять канхвет і чотири метри полотна саморобного… </w:t>
      </w:r>
    </w:p>
    <w:p>
      <w:pPr>
        <w:pStyle w:val="Normal"/>
        <w:spacing w:before="0" w:after="0"/>
        <w:ind w:firstLine="709"/>
        <w:jc w:val="both"/>
        <w:rPr/>
      </w:pPr>
      <w:r>
        <w:rPr>
          <w:rFonts w:cs="Times New Roman" w:ascii="Times New Roman" w:hAnsi="Times New Roman"/>
          <w:sz w:val="32"/>
          <w:szCs w:val="32"/>
          <w:lang w:val="uk-UA"/>
        </w:rPr>
        <w:t xml:space="preserve">А то дивлюсь – все ото щось у чулку зав’язує вище коліна. І отак і ходить – накручено на нозі, якась ґидза. І сусіди питають: «Що ото у вашої бабушки на нозі?» Я їй якось і кажу: «Що ви ото на нозі носите? Чого людей соблазняєте?» А вона ображається: «І що ти таке балакаєш? Нічого там немає!» А носять далі, тільки перев’язали на другу ногу… Колись ми з Віктором уночі подивилися: оцей браслет (мідний браслет, який бабуся вважала золотим). </w:t>
      </w:r>
    </w:p>
    <w:p>
      <w:pPr>
        <w:pStyle w:val="Normal"/>
        <w:spacing w:before="0" w:after="0"/>
        <w:ind w:firstLine="709"/>
        <w:jc w:val="both"/>
        <w:rPr/>
      </w:pPr>
      <w:r>
        <w:rPr>
          <w:rFonts w:cs="Times New Roman" w:ascii="Times New Roman" w:hAnsi="Times New Roman"/>
          <w:sz w:val="32"/>
          <w:szCs w:val="32"/>
          <w:lang w:val="uk-UA"/>
        </w:rPr>
        <w:t xml:space="preserve">(Жартома): – На старості воно, мабуть, усіх нападає… Чувствую – вже й до мене доходить… Усе хочеться щось заховати… </w:t>
      </w:r>
    </w:p>
    <w:p>
      <w:pPr>
        <w:pStyle w:val="Normal"/>
        <w:spacing w:before="0" w:after="0"/>
        <w:jc w:val="both"/>
        <w:rPr/>
      </w:pPr>
      <w:r>
        <w:rPr>
          <w:rFonts w:cs="Times New Roman" w:ascii="Times New Roman" w:hAnsi="Times New Roman"/>
          <w:sz w:val="32"/>
          <w:szCs w:val="32"/>
          <w:lang w:val="uk-UA"/>
        </w:rPr>
        <w:t xml:space="preserve">Папіроси Вікторові ховать стала. Віктор сердиться. А другий раз, як нема що закурить: «Ма, дай папіросу, ти ж, мабуть, заховала». Тоді так добре. А як нема, вже й недовольний: «Ну чого ти не заховала?»  </w:t>
      </w:r>
    </w:p>
    <w:p>
      <w:pPr>
        <w:pStyle w:val="Normal"/>
        <w:spacing w:before="0" w:after="0"/>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 xml:space="preserve">І. Дзюба </w:t>
      </w:r>
    </w:p>
    <w:p>
      <w:pPr>
        <w:pStyle w:val="Normal"/>
        <w:spacing w:before="0" w:after="0"/>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pPr>
      <w:r>
        <w:rPr>
          <w:rFonts w:cs="Times New Roman" w:ascii="Times New Roman" w:hAnsi="Times New Roman"/>
          <w:b/>
          <w:sz w:val="32"/>
          <w:szCs w:val="32"/>
          <w:lang w:val="uk-UA"/>
        </w:rPr>
        <w:t>5.</w:t>
      </w:r>
      <w:r>
        <w:rPr>
          <w:rFonts w:cs="Times New Roman" w:ascii="Times New Roman" w:hAnsi="Times New Roman"/>
          <w:sz w:val="32"/>
          <w:szCs w:val="32"/>
          <w:lang w:val="uk-UA"/>
        </w:rPr>
        <w:t xml:space="preserve"> Улітку 1867 р. одинадцятирічна донька фермера-бура Джекобса проколола підошву своєї туфельки, наступивши на… алмаз. У 1871 р. було знайдено «голубу землю», що містила алмази. Незабаром в цей район посунула ціла армія алмазошукачів. Почався кривавий «алмазний бум»… </w:t>
      </w:r>
    </w:p>
    <w:p>
      <w:pPr>
        <w:pStyle w:val="Normal"/>
        <w:spacing w:before="0" w:after="0"/>
        <w:ind w:firstLine="709"/>
        <w:jc w:val="both"/>
        <w:rPr/>
      </w:pPr>
      <w:r>
        <w:rPr>
          <w:rFonts w:cs="Times New Roman" w:ascii="Times New Roman" w:hAnsi="Times New Roman"/>
          <w:sz w:val="32"/>
          <w:szCs w:val="32"/>
          <w:lang w:val="uk-UA"/>
        </w:rPr>
        <w:t xml:space="preserve">Алмаз – найтвердіший мінерал на Землі. За 10-бальною шкалою Мооса, з допомогою якої визначають відносну твердість мінералів, вважають твердість кварцу – 7, топазу – 8, корунду – 9, </w:t>
      </w:r>
    </w:p>
    <w:p>
      <w:pPr>
        <w:pStyle w:val="Normal"/>
        <w:spacing w:before="0" w:after="0"/>
        <w:jc w:val="both"/>
        <w:rPr/>
      </w:pPr>
      <w:r>
        <w:rPr>
          <w:rFonts w:cs="Times New Roman" w:ascii="Times New Roman" w:hAnsi="Times New Roman"/>
          <w:sz w:val="32"/>
          <w:szCs w:val="32"/>
          <w:lang w:val="uk-UA"/>
        </w:rPr>
        <w:t xml:space="preserve">алмазу – 10. Фактично ж абсолютна твердість алмазу в 1000 разів більша, ніж  у  кварцу, і в 150 разів  більша, ніж  у  корунду. Однак оскільки твердість його дещо відмінна в різних напрямах, то вдається обробляти (огранювати, шліфувати, полірувати) алмази алмазними-таки різцями й пудрою. Хоча є зразки, які абсолютно не піддаються обробці: вони так і зберігаються необробленими. До речі, саме слово «алмаз» походить від грецького «адамас», що в перекладі означає «непереможний», «незламний», «неподоланний». Згодом  слово «адамас»  в  романо-германських  мовах  було  трансформовано в «адамант», «демант», «діамант». </w:t>
      </w:r>
    </w:p>
    <w:p>
      <w:pPr>
        <w:pStyle w:val="Normal"/>
        <w:spacing w:before="0" w:after="0"/>
        <w:ind w:firstLine="708"/>
        <w:jc w:val="both"/>
        <w:rPr/>
      </w:pPr>
      <w:r>
        <w:rPr>
          <w:rFonts w:cs="Times New Roman" w:ascii="Times New Roman" w:hAnsi="Times New Roman"/>
          <w:sz w:val="32"/>
          <w:szCs w:val="32"/>
          <w:lang w:val="uk-UA"/>
        </w:rPr>
        <w:t xml:space="preserve">Висока твердість алмазу поєднується з високим опором до стирання і механічною міцністю, стійкістю супроти хімічних реагентів: кислоти й луги на алмаз не діють. Усі ці властивості пов’язані з тим, що алмаз – найчистіший вуглець з особливою кристалічною структурою. В нього найбільш щільна «упаковка» атомів вуглецю, на відміну, наприклад, від графіту – одного із найм’якіших у світі кристалів, також вуглецю, але з набагато менш щільною кристалічною будовою. </w:t>
      </w:r>
    </w:p>
    <w:p>
      <w:pPr>
        <w:pStyle w:val="Normal"/>
        <w:spacing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t xml:space="preserve">В. Д. Войлошников, М. В. Войлошников </w:t>
      </w:r>
    </w:p>
    <w:p>
      <w:pPr>
        <w:pStyle w:val="Normal"/>
        <w:spacing w:before="0" w:after="0"/>
        <w:jc w:val="both"/>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pPr>
      <w:r>
        <w:rPr>
          <w:rFonts w:cs="Times New Roman" w:ascii="Times New Roman" w:hAnsi="Times New Roman"/>
          <w:b/>
          <w:sz w:val="32"/>
          <w:szCs w:val="32"/>
          <w:lang w:val="uk-UA"/>
        </w:rPr>
        <w:t>6.</w:t>
      </w:r>
      <w:r>
        <w:rPr>
          <w:rFonts w:cs="Times New Roman" w:ascii="Times New Roman" w:hAnsi="Times New Roman"/>
          <w:sz w:val="32"/>
          <w:szCs w:val="32"/>
          <w:lang w:val="uk-UA"/>
        </w:rPr>
        <w:t xml:space="preserve">  7. Інтернет відносно швидко стає своєрідним засобом масової інформації, набагато перевершуючи за потенційними можливостями TV, щоденні газети й «канонічні» інформаційні агентства. Це нове, дуже агресивне інформаційне середовище, що функціонує в режимі он-лайн. Новини стрімко вводяться в рядок, на ходу опрацьовуються, ілюструються й виносяться на інтерактивне обговорення в форуми. Тож коли на початку жовтня «ліг» сервер провайдера «Golden Telecom» (у просторіччі – Голден), ця подія не пройшла непоміченою. На 4–5 днів із павутиння вилетіло відразу кілька віртуальних мас-медіа, що входили в першу двадцятку українського рейтингу сайтів «Ping» у розділі «Засоби масової інформації».</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ось сумлінний «юзер» намагається відкрити веб-сторінку «Української правди» (головний редактор – Олена Притула), а замість нового дизайну сайта бачить чорний і жирний напис: «Error 415». Аналогічна доля спіткала інтернет-видання Part.org, Версії.com і Магнолія-ТВ. Усі вони «хостилися» (виходили в Інтернет-простір) у Голдені. Слід зазначити, що втрата «хостингу» для віртуальних медіа – це катастрофа. Можна провести таку аналогію: редакція якоїсь традиційної (не віртуальної) газети готує матеріали, верстає «білки», виводить їх на плівки, їх везуть у друкарню, а там кажуть: сорі, у нас друкарська машина загнулася. Номер не виходить, читач підозрює найгірше і втрачає довіру до видання. Приблизно те саме сталось у віртуальному світі. «Згоріла» інтернет-друкарня. Сайти відрізало від звичного середовища. Вони почали падати в рейтингах, втрачати користувачів, а це рівнозначно повноцінному «харакірі». Стільки сил і коштів витрачено на розкручування сайта, і раптом усе летить коту під хвіст. Звісно, можна поміняти провайдера, але проблема в тому, що в нього зберігається не просто «електронний скелет» веб-сторінки, а весь архів видання. Крім того, досить багато часу поглине технічний бік справи. Саме тому багато інтернетників сиділи й метикували: чи рвонути від Голдена, чи зачекати....</w:t>
      </w:r>
    </w:p>
    <w:p>
      <w:pPr>
        <w:pStyle w:val="Normal"/>
        <w:spacing w:before="0" w:after="0"/>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Із газет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b/>
          <w:b/>
          <w:i/>
          <w:i/>
          <w:sz w:val="32"/>
          <w:szCs w:val="32"/>
          <w:lang w:val="uk-UA"/>
        </w:rPr>
      </w:pPr>
      <w:r>
        <w:rPr>
          <w:rFonts w:cs="Times New Roman" w:ascii="Times New Roman" w:hAnsi="Times New Roman"/>
          <w:b/>
          <w:sz w:val="32"/>
          <w:szCs w:val="32"/>
          <w:lang w:val="uk-UA"/>
        </w:rPr>
        <w:t>7.</w:t>
      </w:r>
      <w:r>
        <w:rPr>
          <w:rFonts w:cs="Times New Roman" w:ascii="Times New Roman" w:hAnsi="Times New Roman"/>
          <w:sz w:val="32"/>
          <w:szCs w:val="32"/>
          <w:lang w:val="uk-UA"/>
        </w:rPr>
        <w:t xml:space="preserve"> Серце нило в Соломії од жалю й тривоги, їй легше було б, коли б куля потрапила в не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 ще коли б вона хоч могла бачити його рану, його обличчя – їй, здається, не так би важко було. А то ся пітьма, сей чорний, клятий морок. Він оточав її з усіх сторін, слався перед очима, висів над головою,  заповзав  під  шкуру,  виповняв  її  всю  та  гнітив  серце… Надаремне витріщала  вона очі – вона не могла навіть одрізнити пальців на власній руці. Він жив, той морок, рушався, дихав, шептав щось тисячними устами, безперестанно, уперто, з посвистом, як стара  баба.  Соломія  сиділа  перестрашена  та  прислухувалася,  про що шепче морок – Шу… шу… шу…– починав він іздалека, – шу… шу… шу…- одзивалось тут коло неї, – шу… шу… шу…– шепотіло все разом – а пощо було клясти… шу… шу… а тепер умре… побачиш – умре… шу… шу… шу… </w:t>
      </w:r>
    </w:p>
    <w:p>
      <w:pPr>
        <w:pStyle w:val="Normal"/>
        <w:spacing w:before="0" w:after="0"/>
        <w:ind w:firstLine="709"/>
        <w:jc w:val="both"/>
        <w:rPr/>
      </w:pPr>
      <w:r>
        <w:rPr>
          <w:rFonts w:cs="Calibri"/>
          <w:lang w:val="uk-UA"/>
        </w:rPr>
        <w:t xml:space="preserve"> </w:t>
      </w:r>
      <w:r>
        <w:rPr>
          <w:rFonts w:cs="Times New Roman" w:ascii="Times New Roman" w:hAnsi="Times New Roman"/>
          <w:sz w:val="32"/>
          <w:szCs w:val="32"/>
          <w:lang w:val="uk-UA"/>
        </w:rPr>
        <w:t xml:space="preserve">Соломії ставало моторошно. «Брешеш, брешеш… – хотіла вона кинути в лице злому морокові, – він мій… він буде жити… його не дуже поранено… адже він скільки пробіг…» </w:t>
      </w:r>
    </w:p>
    <w:p>
      <w:pPr>
        <w:pStyle w:val="Normal"/>
        <w:spacing w:before="0" w:after="0"/>
        <w:ind w:firstLine="709"/>
        <w:jc w:val="both"/>
        <w:rPr/>
      </w:pPr>
      <w:r>
        <w:rPr>
          <w:rFonts w:cs="Times New Roman" w:ascii="Times New Roman" w:hAnsi="Times New Roman"/>
          <w:sz w:val="32"/>
          <w:szCs w:val="32"/>
          <w:lang w:val="uk-UA"/>
        </w:rPr>
        <w:t xml:space="preserve">Але морок уперто шумів своє: «Він умре… шу… шу…». </w:t>
      </w:r>
    </w:p>
    <w:p>
      <w:pPr>
        <w:pStyle w:val="Normal"/>
        <w:spacing w:before="0" w:after="0"/>
        <w:ind w:firstLine="709"/>
        <w:jc w:val="right"/>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М. Коцюбинський</w:t>
      </w:r>
    </w:p>
    <w:p>
      <w:pPr>
        <w:pStyle w:val="Style19"/>
        <w:spacing w:before="0" w:after="0"/>
        <w:ind w:left="0" w:firstLine="709"/>
        <w:contextualSpacing/>
        <w:jc w:val="both"/>
        <w:rPr/>
      </w:pPr>
      <w:r>
        <w:rPr>
          <w:rFonts w:cs="Times New Roman" w:ascii="Times New Roman" w:hAnsi="Times New Roman"/>
          <w:b/>
          <w:sz w:val="32"/>
          <w:szCs w:val="32"/>
          <w:lang w:val="uk-UA"/>
        </w:rPr>
        <w:t>8.</w:t>
      </w:r>
      <w:r>
        <w:rPr>
          <w:rFonts w:cs="Times New Roman" w:ascii="Times New Roman" w:hAnsi="Times New Roman"/>
          <w:sz w:val="32"/>
          <w:szCs w:val="32"/>
          <w:lang w:val="uk-UA"/>
        </w:rPr>
        <w:t xml:space="preserve"> Лемківська говірка добре збереглася в Польщі. Переконалася, що й зовсім юні лемки не мають жодних комплексів щодо мови. Кожен розмовляє або польською, або так, як навчили в батьківській хаті. І ніхто нікому не закидає: «село безграмотне». Чесно кажучи, після спілкування з ними важко уявити, як мовознавцям вдавалося укладати словники лемківської говірки. Бо там у кожному селі говорили по-своєму. Східняки «балакають», подоляни «говорять», бойки «бісідують», а лемки – і «бесідуют», і «гварят», і «гадают», і «радят». Це українці їдять картоплю, а лемки в одній хаті подають бандурку, в другій – грулю, в третій – кумпері. І жартують, що стільки назв для того, аби кухня не здавалася одноманітною.</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ятирічна Оля Сич почувалася в ресторані незатишно. Раз у раз позирала на батьків, бо діти сиділи за одним столом, а дорослі – за іншим. Стривожено шепотіла до мами: «Вшитки по-польскім </w:t>
      </w:r>
      <w:r>
        <w:rPr>
          <w:rFonts w:cs="Times New Roman" w:ascii="Times New Roman" w:hAnsi="Times New Roman"/>
          <w:sz w:val="32"/>
          <w:szCs w:val="32"/>
        </w:rPr>
        <w:t>радят, што мам робити?» («Всі по-польському розмовляють, що мені робити?»). Пані Едіта відповіла спокійно: «Радь з нима по- нашім, і они будут». Мій син роком молодший від цієї дівчинки, але вже давно звик до іншої мови. Тільки ми живемо у столиці України, а Сичі – на околиці слов’янських земель</w:t>
      </w:r>
      <w:r>
        <w:rPr>
          <w:rFonts w:cs="Times New Roman" w:ascii="Times New Roman" w:hAnsi="Times New Roman"/>
          <w:sz w:val="32"/>
          <w:szCs w:val="32"/>
          <w:lang w:val="uk-UA"/>
        </w:rPr>
        <w:t>.</w:t>
      </w:r>
      <w:r>
        <w:rPr>
          <w:rFonts w:cs="Times New Roman" w:ascii="Times New Roman" w:hAnsi="Times New Roman"/>
          <w:sz w:val="32"/>
          <w:szCs w:val="32"/>
        </w:rPr>
        <w:t xml:space="preserve"> </w:t>
      </w:r>
    </w:p>
    <w:p>
      <w:pPr>
        <w:pStyle w:val="Style19"/>
        <w:spacing w:before="0" w:after="0"/>
        <w:ind w:left="0" w:firstLine="709"/>
        <w:contextualSpacing/>
        <w:jc w:val="right"/>
        <w:rPr>
          <w:rFonts w:ascii="Times New Roman" w:hAnsi="Times New Roman" w:cs="Times New Roman"/>
          <w:sz w:val="32"/>
          <w:szCs w:val="32"/>
          <w:lang w:val="uk-UA"/>
        </w:rPr>
      </w:pPr>
      <w:r>
        <w:rPr>
          <w:rFonts w:cs="Times New Roman" w:ascii="Times New Roman" w:hAnsi="Times New Roman"/>
          <w:sz w:val="32"/>
          <w:szCs w:val="32"/>
          <w:lang w:val="uk-UA"/>
        </w:rPr>
        <w:t>Із</w:t>
      </w:r>
      <w:r>
        <w:rPr>
          <w:rFonts w:cs="Times New Roman" w:ascii="Times New Roman" w:hAnsi="Times New Roman"/>
          <w:sz w:val="32"/>
          <w:szCs w:val="32"/>
        </w:rPr>
        <w:t xml:space="preserve"> газети</w:t>
      </w:r>
    </w:p>
    <w:p>
      <w:pPr>
        <w:pStyle w:val="Normal"/>
        <w:spacing w:before="0" w:after="0"/>
        <w:contextualSpacing/>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9"/>
        <w:contextualSpacing/>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spacing w:before="0" w:after="0"/>
        <w:ind w:firstLine="709"/>
        <w:contextualSpacing/>
        <w:jc w:val="both"/>
        <w:rPr>
          <w:rFonts w:ascii="Times New Roman" w:hAnsi="Times New Roman" w:cs="Times New Roman"/>
          <w:b/>
          <w:b/>
          <w:sz w:val="32"/>
          <w:szCs w:val="32"/>
          <w:lang w:val="uk-UA" w:eastAsia="en-US"/>
        </w:rPr>
      </w:pPr>
      <w:r>
        <w:rPr>
          <w:rFonts w:cs="Times New Roman" w:ascii="Times New Roman" w:hAnsi="Times New Roman"/>
          <w:b/>
          <w:sz w:val="32"/>
          <w:szCs w:val="32"/>
          <w:lang w:val="uk-UA"/>
        </w:rPr>
        <w:t>9</w:t>
      </w:r>
      <w:r>
        <w:rPr>
          <w:rFonts w:cs="Times New Roman" w:ascii="Times New Roman" w:hAnsi="Times New Roman"/>
          <w:b/>
          <w:sz w:val="32"/>
          <w:szCs w:val="32"/>
          <w:lang w:val="uk-UA" w:eastAsia="en-US"/>
        </w:rPr>
        <w:t>. Молитва Слуги Божого митрополита Андрея про Божу мудріст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еликий і всемогутній Боже! Зішли на мене з високих і святих своїх небес і від престолу своєї святої слави твою святу Мудрість, що сидить праворуч Тебе.</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мудрість твого уподобання, щоб я в житті умів те, що Тобі миле, гаряче бажати, мудро шукати, у правді признавати і досконало виповняти на славу й честь твого святого імени, «на хвалу слави Твоєї ласк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Боже, мудрість мого стану, щоб я все сповняв, чого бажаєш, дай мені розуміти мої обов’язки, дай мені мудрість моїх обов’язків і дай мені їх виконати так, як треба і як належить на славу твою і хосен моєї душ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мудрість твоїх доріг і мудрість ходити стежками Твоєї святої волі. Дай мені мудрість поводження і неповодження, щоб я вмів не вивищатися в одних і не упадати в інших. Дай мені мудрість радости і мудрість смутку; нехай тішуся лише тим, що до Тебе веде, нехай смучуся лиш тим, що від Тебе віддалю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Дай мені мудрість всього, що переминає, і всього, що триває; нехай перше в моїх очах маліє, а друге росте. </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мудрість праці та мудрість відпочинку;</w:t>
        <w:br/>
        <w:t xml:space="preserve">нехай мені буде розкішшю праця для Тебе, а втомою відпочинок без Тебе. </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мудрість щирого і простого наміру, мудрість простоти, мудрість щирости. Нехай серце моє звертається до Тебе і в усьому шукає Тебе впродовж цілого житт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мудрість послуху для твого закону, для Твоєї Церкви. Дай мені мудрість убозтва, щоб я ніколи не оцінював дібр інакше, як відповідно до їх дійсної вартости. Дай мені мудрість чистоти, відповідно до мого стану та покликанн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мудрість терпеливости, мудрість покори; мудрість веселости і поваги, мудрість Господнього страху; мудрість правдомовности і добрих діл. Нехай буду терпеливим без ніякого нарікання, покірним без найменшого удавання, веселим без немірного сміху, поважним без суворости; щоб я боявся Тебе без спокус розпуки; щоб я був правдомовний без тіні двоязичности; нехай мої добрі діла будуть вільні від самоуподобання.</w:t>
      </w:r>
    </w:p>
    <w:p>
      <w:pPr>
        <w:pStyle w:val="Normal"/>
        <w:spacing w:before="0" w:after="0"/>
        <w:ind w:firstLine="708"/>
        <w:jc w:val="both"/>
        <w:rPr/>
      </w:pPr>
      <w:r>
        <w:rPr>
          <w:rFonts w:cs="Times New Roman" w:ascii="Times New Roman" w:hAnsi="Times New Roman"/>
          <w:sz w:val="32"/>
          <w:szCs w:val="32"/>
          <w:lang w:val="uk-UA" w:eastAsia="en-US"/>
        </w:rPr>
        <w:t>Дай мені мудрість – ближніх у потребі напоминати без самовивищення; дай мені будувати словом і ділом без лицемір’я. Дай мені, Боже, мудрість чуйности, уваги й обережности, нехай мене не зводить на бездоріжжя ніяка пуста гадк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мудрість благородности, нехай мене ніколи не повалить ніяке брудне й недостойне прив’язання. Дай мені мудрість правости, нехай мене ніколи не зводить з дороги обов’язків ніякий самолюбний намір. Дай мені мудрість мужества й сили, нехай мене не звалить ніяка буря. Дай мені мудрість свободи, нехай мене ніколи не поневолить ніяка насильна пристраст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мудрість богословських чеснот і моральних чеснот: віри, надії, любови, благорозумности, побожности, здержливости і мужности. Дай мені, Боже, мудрість апостолів, мудрість мучеників; дай мені мудрість священичу й душпастирську, дай мені мудрість проповідників і вчителів, дай мені мудрість служителів святих таїн, дай мені мудрість євхаристійну і мудрість таїнственну – мудрість молитви і душевного зрінн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передусім, Господи, дай мені мудрість сердечного розкаяння і досконалого жалю. Дай мені мудрість пізнання себе в моїй немочі і злобі; дай мені мудрість умертвлення і посту; дай мені мудрість відречення і пожертвовання себе; дай мені мудрість жертви, мудрість хреста, мудрість кров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Боже, дай мені, вкінці, ту мудрість, що, згідно зі святими твоїми намірами, веде до злуки Церков під одним зверхнім пастирем, Вселенським архиєреєм. Дай мені мудрість те діло святого з’єднання цінити, любити, для нього й життя посвятити. Дай мені мудрість нашого східнього обряду, його придержуватися, його відновляти і розвивати; дай мені мудрість отців святої східньої Церкви і всіх великих церковних учителів.</w:t>
      </w:r>
    </w:p>
    <w:p>
      <w:pPr>
        <w:pStyle w:val="Normal"/>
        <w:spacing w:before="0" w:after="0"/>
        <w:ind w:firstLine="708"/>
        <w:jc w:val="both"/>
        <w:rPr/>
      </w:pPr>
      <w:r>
        <w:rPr>
          <w:rFonts w:cs="Times New Roman" w:ascii="Times New Roman" w:hAnsi="Times New Roman"/>
          <w:sz w:val="32"/>
          <w:szCs w:val="32"/>
          <w:lang w:val="uk-UA" w:eastAsia="en-US"/>
        </w:rPr>
        <w:t>Дай мені мудрість великого твого апостола Павла, щоб я бодай його послання добре розумів, пам’ятав та вмів їх пояснювати Твоєму народові. Дай мені мудрість першого твого намісника, щоб я розумів наміри твого божого провидіння, що рядить Церквою через Римських архиєреїв; дай мені мудрість послуху їм та вселенській католицькій Церкві. Дай мені мудрість церковної історії та богословії.</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й мені ту мудрість, що мені і моєму народові найбільше недостає. Дай мені мудрість правдивого вдоволення, правдивого щастя. Амін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10.</w:t>
      </w:r>
      <w:r>
        <w:rPr>
          <w:rFonts w:cs="Times New Roman" w:ascii="Times New Roman" w:hAnsi="Times New Roman"/>
          <w:sz w:val="32"/>
          <w:szCs w:val="32"/>
          <w:lang w:val="uk-UA" w:eastAsia="en-US"/>
        </w:rPr>
        <w:t xml:space="preserve"> Довгий такий та широкий дуже, що оком зіздріти не мож. Пливе у вітрі, в сонцю потапає. Людські ниви заливає. Як широкий, довгий невід. Виловить нивки, як дрібоньку рибу. Отой лан.</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ісхле бадилля бараболі шелестить на нім. Під корчем мала дитина. І хліб іще, і огірок та й мисчина. Чорний сверщок дотулився ніжки та й утік. Зелений коваль держиться подалеки. Мідяна жужелиця борзенько оббігає дитин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воно плаче за шелестом бадилля. Та й звернулося і впало. Впало ротом до корча. Б’є ніжками, дуже пручається і поволеньки сині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посеред розкопаних корчів спить мама. Як рана, ноги, бо покалічені, посічені, поорані. Прив’язана чорним волоссям до чорної землі, як камін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онце радо би цілу міць свою на її лиці покласти. Не може її підвести та й за хмару заходит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Чорний ворон знявся, облітає, облітає та й кранче.</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решті зірвалася. Наслухає, наслуха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Ото, я! Коло роботи спат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зяла рискаль і копає, раз попри раз корчі розрива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Добре, що спить. Така мука, така мука єму та й мені з ним. А заробити треба, бо взимі ніхто не дасть.</w:t>
      </w:r>
    </w:p>
    <w:p>
      <w:pPr>
        <w:pStyle w:val="Normal"/>
        <w:spacing w:before="0" w:after="0"/>
        <w:ind w:firstLine="708"/>
        <w:jc w:val="both"/>
        <w:rPr/>
      </w:pPr>
      <w:r>
        <w:rPr>
          <w:rFonts w:cs="Times New Roman" w:ascii="Times New Roman" w:hAnsi="Times New Roman"/>
          <w:sz w:val="32"/>
          <w:szCs w:val="32"/>
          <w:lang w:val="uk-UA" w:eastAsia="en-US"/>
        </w:rPr>
        <w:t xml:space="preserve">Нагнулася та й копає, борзо, хутко. А той корч обминає. Стільки спокою, доки спить... </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асиль Стефаник («Лан»)</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11.</w:t>
      </w:r>
      <w:r>
        <w:rPr>
          <w:rFonts w:cs="Times New Roman" w:ascii="Times New Roman" w:hAnsi="Times New Roman"/>
          <w:sz w:val="32"/>
          <w:szCs w:val="32"/>
          <w:lang w:val="uk-UA" w:eastAsia="en-US"/>
        </w:rPr>
        <w:t xml:space="preserve"> Так вони й почеберяли: Даруся з кошем попереду, Іван Цвичок із перекинутою почерез плече косою на півкрока позаду, а навкруги них – сільські пси, не загнані господарями в халабуди та не прив’язані на ланц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О, весільна хора для того, хто її чує, звучить, як попередження, ба, швидше – завчасний подзвін, а може, навіть попередній, і дещо несправедливий вирок тріпотливому з радості людському серцю;</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І ці, мініатюрні здалека, розкидані між срібними, блискучими снігами темні цятки хат світилися тепер веселими вертепними звіздами; і чорніли між хатами тонкі вервечки колядників і маланкарів, як плетені пастуші батіжк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під вечір візьме дитину на руки, колише, стиха приспівуючи, – і ближче до брами перебереться: Михайла з деньки визира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тобі скажу таке: не може бути, щоби жадна душа не чула – не виділа сліду твої жінк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Щось буду казати вам, Михайлику ґречний, але не майте на мене зла за це казання, бо то є свята правдичка, абих так до завтра дочека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А ти подивися на їх офіцерів, що снують селом, як ошеленні. Я на австрийській войні не був старшим офіцером, я був всього лиш старшим куда пішлють – солдатом; </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 мене також діти, та й до своєї смерти я хочу дожити. Я у гірші часи якось скапав цеї напасти, то й тепер не хоч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ехто, а особливо маєтні ґазди, усміхалися у вус і відмовляли – і тоді, Михайло не міг би сказати, як таке трафилося, але він перечікував у травах чи під стаями доти, доки не можна було вкрасти з видного місця бодай кулачок масла чи ґарчик сметани, і далі сідав на коня;</w:t>
      </w:r>
    </w:p>
    <w:p>
      <w:pPr>
        <w:pStyle w:val="Normal"/>
        <w:spacing w:before="0" w:after="0"/>
        <w:ind w:firstLine="708"/>
        <w:jc w:val="both"/>
        <w:rPr/>
      </w:pPr>
      <w:r>
        <w:rPr>
          <w:rFonts w:cs="Times New Roman" w:ascii="Times New Roman" w:hAnsi="Times New Roman"/>
          <w:sz w:val="32"/>
          <w:szCs w:val="32"/>
          <w:lang w:val="uk-UA" w:eastAsia="en-US"/>
        </w:rPr>
        <w:t>Хоч ти мені трохи й свояк, але якась ви така фамілія, чоловіче, що ліпше її не мати, вибачєй мені на слові.</w:t>
      </w:r>
    </w:p>
    <w:p>
      <w:pPr>
        <w:pStyle w:val="Normal"/>
        <w:spacing w:before="0" w:after="0"/>
        <w:ind w:firstLine="708"/>
        <w:jc w:val="right"/>
        <w:rPr>
          <w:rFonts w:ascii="Times New Roman" w:hAnsi="Times New Roman" w:cs="Times New Roman"/>
          <w:sz w:val="32"/>
          <w:szCs w:val="32"/>
          <w:lang w:val="uk-UA" w:eastAsia="en-US"/>
        </w:rPr>
      </w:pP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Марія Матіос («Солодка Дарус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12.</w:t>
      </w:r>
      <w:r>
        <w:rPr>
          <w:rFonts w:cs="Times New Roman" w:ascii="Times New Roman" w:hAnsi="Times New Roman"/>
          <w:sz w:val="32"/>
          <w:szCs w:val="32"/>
          <w:lang w:val="uk-UA" w:eastAsia="en-US"/>
        </w:rPr>
        <w:t xml:space="preserve"> А ще відчув запах. Тоді я ще не знав запаху дорогих парфумів – їх діставали «з-під поли», мої дівчата здебільшого користувалися задушливою «Шахерезадою» чи концентрованою «Конвалією»;</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она перевернулася на бік, підперла рукою підборіддя, подивилася мені прямо в оч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Я був готовий закрутити хвостиком і стати на задні лапк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ині сутінки, що випливали з лісу, накрили нас густою хвилею, ми стояли в ній по саму шию… нічні запахи й таємничі звуки, яких вранці не було чути, поглинули нас із головою;</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Я почав стежити за нею. Ішов на великій відстані, щоб – не дай Бог! – вона мене не поміти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ле я міг дати голову на відсіч, що зеленкувата райдужна оболонка її очей світилася, як скельце в лісовому джерел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Мені варто було б поставити грубу крапку в кінці цієї історії, щоби більше ніколи не сидіти за їхнім елейним родинним столом;</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Я шкірою відчував її зверхність, її байдужіст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би не малювати в уяві жахливі картини, я активно займався пошуками, одночасно по вуха завантажував себе роботою, а ввечері – алкоголем;</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Я всотувала звуки й запахи, мов губка. Вони були новими, незвичайними та цілющими, як ліки. Я навіть змогла вдихнути на повні груди – вони були немов забиті голкам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sz w:val="32"/>
          <w:szCs w:val="32"/>
          <w:lang w:val="uk-UA" w:eastAsia="en-US"/>
        </w:rPr>
        <w:tab/>
        <w:t>Бог її зна, – відповіла моя господарка, прибилася з лісу…;</w:t>
      </w:r>
    </w:p>
    <w:p>
      <w:pPr>
        <w:pStyle w:val="Normal"/>
        <w:spacing w:before="0" w:after="0"/>
        <w:ind w:firstLine="708"/>
        <w:jc w:val="both"/>
        <w:rPr/>
      </w:pPr>
      <w:r>
        <w:rPr>
          <w:rFonts w:cs="Times New Roman" w:ascii="Times New Roman" w:hAnsi="Times New Roman"/>
          <w:sz w:val="32"/>
          <w:szCs w:val="32"/>
          <w:lang w:val="uk-UA" w:eastAsia="en-US"/>
        </w:rPr>
        <w:t>І все ж, коли вона сказала, що може взяти мене до себе, я закрутила хвостом.</w:t>
      </w:r>
    </w:p>
    <w:p>
      <w:pPr>
        <w:pStyle w:val="Normal"/>
        <w:spacing w:before="0" w:after="0"/>
        <w:ind w:firstLine="708"/>
        <w:jc w:val="right"/>
        <w:rPr>
          <w:rFonts w:ascii="Times New Roman" w:hAnsi="Times New Roman" w:cs="Times New Roman"/>
          <w:sz w:val="32"/>
          <w:szCs w:val="32"/>
          <w:lang w:val="uk-UA" w:eastAsia="en-US"/>
        </w:rPr>
      </w:pP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Ірен Роздобудько («Ґудзик»)</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13.</w:t>
      </w:r>
      <w:r>
        <w:rPr>
          <w:rFonts w:cs="Times New Roman" w:ascii="Times New Roman" w:hAnsi="Times New Roman"/>
          <w:sz w:val="32"/>
          <w:szCs w:val="32"/>
          <w:lang w:val="uk-UA" w:eastAsia="en-US"/>
        </w:rPr>
        <w:t xml:space="preserve"> Насправді я не так уже й не люблю цей світ. Я просто волію його переробит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Ось у цій шубі з домашніх тварин, у білих плямках під пахвою, з яких може розгорітися справжня шекспірівська драм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воїми «іншими» вона зводила мене з розуму, доводила до необачності та абсурд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І ось зараз їй було соромно, що вона не виправдала моїх сподіван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ле якби моє серце не було таким великим і містким, воно б розірвалося від однієї згадки про те, як вона віддавала це «найдорожче» до тисячі чужих рук;</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Хвилюватися я почала лише тоді, коли сором почав душити мене всюди, хоч де я бу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Але, думаю, якби вони були живі, то знайшли б мені «гідну партію» і я була б позбавлена справжнього кохання – такого, як відчувала тепер; </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ін знав, що його відсутність саме у вихідний – страшна провина, за яку він розплачуватиметься вислуховуванням гнівних тирад дружити про те, що вони живуть не «по-людськом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ще гадаю, що ви перебільшуєте свою роль в її житт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Мавпі вже ніколи не стати людиною, навіть якщо вона одягне піджак і краватк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Просто живи своїм життям і не приміряй чуже;</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Хтось – зупиняється й повертає назад, хтось – вважає, що вхопив Бога за бороду, і деградує, не помічаючи цього, хтось – просто спивається, хтось перетворюється на клоуна… </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Ірен Роздобудько </w:t>
      </w:r>
    </w:p>
    <w:p>
      <w:pPr>
        <w:pStyle w:val="Normal"/>
        <w:spacing w:before="0" w:after="0"/>
        <w:ind w:firstLine="708"/>
        <w:jc w:val="right"/>
        <w:rPr/>
      </w:pPr>
      <w:r>
        <w:rPr>
          <w:rFonts w:cs="Times New Roman" w:ascii="Times New Roman" w:hAnsi="Times New Roman"/>
          <w:sz w:val="32"/>
          <w:szCs w:val="32"/>
          <w:lang w:val="uk-UA" w:eastAsia="en-US"/>
        </w:rPr>
        <w:t xml:space="preserve">(«Дванадцять, або виховання жінки в умовах, </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е придатних до житт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14.</w:t>
      </w:r>
      <w:r>
        <w:rPr>
          <w:rFonts w:cs="Times New Roman" w:ascii="Times New Roman" w:hAnsi="Times New Roman"/>
          <w:sz w:val="32"/>
          <w:szCs w:val="32"/>
          <w:lang w:val="uk-UA" w:eastAsia="en-US"/>
        </w:rPr>
        <w:t xml:space="preserve"> Історія … ніколи не припиняє їхати колесами по людях.</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Місяць тремтів на срібній водяній доріжці між ними, вітер тихо бешкетував у трав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І ці, мініатюрні здалека, розкидані між срібними, блискучими снігами темні цятки хат світилися тепер веселими вертепними звіздами; і чорніли між хатами тонкі вервечки колядників і маланкарів, як плетені пастуші батіжк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Білі овечки пасуться у трав’яному ліжникові та дзвінками подзвонюють, ніби дають знак із самого раю.</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Цвичок видобуває з тіла дримби такий жаль, що серце тріснуло б, навіть якщо було би кам’яне.</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Чорне залізо болю остаточно сідає на дно рік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аруся плаче, поклавши непокриту голову в самотню червону айстру, що заблудила між синіх та білих своїх посестер.</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Люди втікають від туги, яка заходить зашпорами в душу, як тільки очі вихоплюють хрест.</w:t>
      </w:r>
    </w:p>
    <w:p>
      <w:pPr>
        <w:pStyle w:val="Normal"/>
        <w:spacing w:before="0" w:after="0"/>
        <w:ind w:firstLine="708"/>
        <w:jc w:val="both"/>
        <w:rPr/>
      </w:pPr>
      <w:r>
        <w:rPr>
          <w:rFonts w:cs="Times New Roman" w:ascii="Times New Roman" w:hAnsi="Times New Roman"/>
          <w:sz w:val="32"/>
          <w:szCs w:val="32"/>
          <w:lang w:val="uk-UA" w:eastAsia="en-US"/>
        </w:rPr>
        <w:t>Стоїть Даруся у холодній купелі осені – і бореться із цвяхами, забитими в голову чиїмось важким безсердечними молотом.</w:t>
      </w:r>
    </w:p>
    <w:p>
      <w:pPr>
        <w:pStyle w:val="Normal"/>
        <w:spacing w:before="0" w:after="0"/>
        <w:ind w:firstLine="708"/>
        <w:jc w:val="right"/>
        <w:rPr>
          <w:rFonts w:ascii="Times New Roman" w:hAnsi="Times New Roman" w:cs="Times New Roman"/>
          <w:sz w:val="32"/>
          <w:szCs w:val="32"/>
          <w:lang w:val="uk-UA" w:eastAsia="en-US"/>
        </w:rPr>
      </w:pP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Марія Матіос («Солодка Дарус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15.</w:t>
      </w:r>
      <w:r>
        <w:rPr>
          <w:rFonts w:cs="Times New Roman" w:ascii="Times New Roman" w:hAnsi="Times New Roman"/>
          <w:sz w:val="32"/>
          <w:szCs w:val="32"/>
          <w:lang w:val="uk-UA" w:eastAsia="en-US"/>
        </w:rPr>
        <w:t xml:space="preserve"> Тої ночі над Мотрюковим двором падали зор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Ліси заперли в собі дух і надслухал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ади у вікна зазирал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оди, як лебеді, тихонько довкруги двору линул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Камінні гори свої книги розтворили, чиєсь життя записал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як сонечко нічку розігнало, ліси зашуміли, сади защебетали, води заіграли, гори почервоніли, то до Мотрюкового двору сорокаті сороки гостя привел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Березина перед брамою задрожа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sz w:val="32"/>
          <w:szCs w:val="32"/>
          <w:lang w:val="uk-UA" w:eastAsia="en-US"/>
        </w:rPr>
        <w:tab/>
        <w:t>Ба чи дома ґазд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аймити не пускають, бо ґазда з ґаздинею нічку собі приточил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гість, легінь молоденький, очима пала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аймити пісніють, голови в долину схиляют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гість двері виважує, зубами скрегоче.</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аймити легеня пізнають та й за ґазду потерпают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Хата упріва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Легінь до постелі ручки підойма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sz w:val="32"/>
          <w:szCs w:val="32"/>
          <w:lang w:val="uk-UA" w:eastAsia="en-US"/>
        </w:rPr>
        <w:tab/>
        <w:t>Чи тови, дядю, чи мій воріг темний?</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sz w:val="32"/>
          <w:szCs w:val="32"/>
          <w:lang w:val="uk-UA" w:eastAsia="en-US"/>
        </w:rPr>
        <w:tab/>
        <w:t>Ій-га, ти жиєш, Штеф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sz w:val="32"/>
          <w:szCs w:val="32"/>
          <w:lang w:val="uk-UA" w:eastAsia="en-US"/>
        </w:rPr>
        <w:tab/>
        <w:t>Бадікові очі поховалися на саме дно перед гнівом син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під ліжників фуркнула біла челядин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Хата застогна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А гість з-під кабата збрую добуває і бадікові до грудей приклада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Грим раз, грим єще раз, грим по третьому раз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sz w:val="32"/>
          <w:szCs w:val="32"/>
          <w:lang w:val="uk-UA" w:eastAsia="en-US"/>
        </w:rPr>
        <w:tab/>
        <w:t>За обручку золотеньк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sz w:val="32"/>
          <w:szCs w:val="32"/>
          <w:lang w:val="uk-UA" w:eastAsia="en-US"/>
        </w:rPr>
        <w:tab/>
        <w:t>За нічку солоденьк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cs="Times New Roman" w:ascii="Times New Roman" w:hAnsi="Times New Roman"/>
          <w:sz w:val="32"/>
          <w:szCs w:val="32"/>
          <w:lang w:val="uk-UA" w:eastAsia="en-US"/>
        </w:rPr>
        <w:tab/>
        <w:t xml:space="preserve">За мачуху молоденьку! </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Марко Черемшина («За мачуху молоденьк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16. Амбіції</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Ти будь у мене тверда, як небо осіннє уночі. Будь чиста, як  плуг, що оре. Будь мамою, що нічков темнов дитину хитає та  тихонько-тихонько приспівує до сну. Вбирайся, як дівчина  раненько вбирається, як виходить до милого, ще й так вбирайся. Шепчи до людей, як ярочок до берега свого. Грими, як грім, що найбільшого дуба коле і палить. Плач, як ті міліони плачуть, що тінею ходять по світі. Всякай у невинні душі, як каплина роси у чорну землю всякає. Біжи, як пам’єтності мої, що їх більше батогів жене, як сонце проміння має, біжи та лови чужі нам’єтності та сплітайся з ними. Як знеможеш, то сядь на вербу та дивися на спокійний став.</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Така будь, моя бесідо! </w:t>
      </w:r>
    </w:p>
    <w:p>
      <w:pPr>
        <w:pStyle w:val="Normal"/>
        <w:spacing w:before="0" w:after="0"/>
        <w:ind w:firstLine="708"/>
        <w:jc w:val="right"/>
        <w:rPr/>
      </w:pPr>
      <w:r>
        <w:rPr>
          <w:rFonts w:cs="Times New Roman" w:ascii="Times New Roman" w:hAnsi="Times New Roman"/>
          <w:sz w:val="32"/>
          <w:szCs w:val="32"/>
          <w:lang w:val="uk-UA" w:eastAsia="en-US"/>
        </w:rPr>
        <w:t>В. Стефаник.</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17. У воздухах плавають ліс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 воздухах плавають ліси та й села серед них.</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а небі хмари, як той мох, що примерз до землі у лісовій тишині, – сірий, ледом укритий.</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ірі хмари станули над заходом та й закаменіл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онце – як би з нього кров спустив.</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аме бліде, і проміні так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оно засунеться за ті сірі скали над заходом. Обійде, як злодій, і прокрадетьс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Якби розбив хто оті примерзлі хмари, то станув би понад сонце. Сотворив би нові зорі, бо їх багато закованих там сидит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Якби-м розбив ту скалу, що душу мою закува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Ліси би зашуміли, заспівали би се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Там закований голос сопівки мої, що як вона грала, то луг до сходу хиливс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Там скований шелест листків придорожних, що шептали, аби вівці мої їх не переступили, аби в шкоду не забігал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Там закляті слова коханки. Що слово промовляла, то кожде співал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Лиш аби сопівка заграла, аби вівці мої повернули та коханка заговори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Ой, вже н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уша сидить у скалі, як злодій.</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е вилетить відти дівчина у біленькій сорочці, бо нема  сопівки мої, бо моїх овець нема, та й коханки не маю.</w:t>
      </w:r>
    </w:p>
    <w:p>
      <w:pPr>
        <w:pStyle w:val="Normal"/>
        <w:spacing w:before="0" w:after="0"/>
        <w:ind w:firstLine="708"/>
        <w:jc w:val="both"/>
        <w:rPr/>
      </w:pPr>
      <w:r>
        <w:rPr>
          <w:rFonts w:cs="Times New Roman" w:ascii="Times New Roman" w:hAnsi="Times New Roman"/>
          <w:sz w:val="32"/>
          <w:szCs w:val="32"/>
          <w:lang w:val="uk-UA" w:eastAsia="en-US"/>
        </w:rPr>
        <w:t>Не зашумить ліс, не заспівають села.</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 Стефаник</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18. Портрет</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Як коли би голуб над його головою білі крила розхилив, як коли би з-поза білих крил синє небо прозирал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еликий фотель тулив у собі старого пана. Голова його хиталася, як галузка від вітру, – раз по раз без упину. Губи все щось жували. Руки дрожали – не хотіли нічого держатис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Моці нема ні жодної... загрітку ніякого, студінь у кістках. Час вже, ой, ча-ас! Тіло землев пахне, до землі важить...</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агасла люлька. Всі сили зібрав докупи, аби наново запалити. Відхилювалася, як жива, виминала пальці, тікала, як би дрочилася. Розкинула попіл по всій одежі. Вже курила і успокоїлась. Та цибух розігрався – все вимикався з губів.</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Як осінній листок на рвучій вод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Один фотель стояв твердо, як молодий дужий птах, що тримав старого на крилах.</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Вічна пам’ять, Господи помилуй, та й ямка, та й гур, гур! Та й по всім...</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Червоні промені сонця вбігли через вікно, як на ратунок, аби зв’язати всі сили докуп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Портрет і фортеп’ян зачервонілися. Глянув на них і цілий заделькотів, як у лихорадці. Фотель скрипів, ледве видержував.</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Далеко, далеко... Одна-однісінька... Вже не побачу, ой, ні. Коби хоть раз на мінутку... Яка пещена бу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тарече знесилення термосило ним, як би конче хотіло викинути з фотелю, аби панувати безграничн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Ймився за поруччя і не давався, як той, що топиться, та хвилям не даєтьс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Дивився на чорний, довгий фортеп’ян.</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Я, татку, буду на нім грати, як з львом бавитися. Доведу його до встеклості, і люди будуть умирати зі страху. Зимний піт їм на чолі виступить. Або погладжу його по голові, і він ляже мені під ноги, як вірний пес. А публіці, татку, буде здаватися, що вона свого льва під ноги взял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А на конець заграю їм пісеньку. Буде їм здаватися, що походжають по різнобарвних квітах і по шовковім зілю. Аж спотикатися будуть. Та й будуть видіти, як дівчина рве барвінок, як злотить його і сріблом пострібляє, і почують її пісню. Така то буде пісня, що всі стануть добрі і веселі. Ой татку, татку, як я буду грати, грат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Отак казала, а я, Україна, нарід, Міклошич... Пещена була... Та й далеко... Коби хоть на мінутку побачит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 xml:space="preserve">Пробував знов люльку запалити </w:t>
      </w:r>
    </w:p>
    <w:p>
      <w:pPr>
        <w:pStyle w:val="Normal"/>
        <w:spacing w:before="0" w:after="0"/>
        <w:ind w:firstLine="708"/>
        <w:jc w:val="right"/>
        <w:rPr/>
      </w:pPr>
      <w:r>
        <w:rPr>
          <w:rFonts w:cs="Times New Roman" w:ascii="Times New Roman" w:hAnsi="Times New Roman"/>
          <w:sz w:val="32"/>
          <w:szCs w:val="32"/>
          <w:lang w:val="uk-UA" w:eastAsia="en-US"/>
        </w:rPr>
        <w:t xml:space="preserve">В. Стефаник </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19. Сон</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Спав тверд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Ліс шумів, стогнав, тонкі шепти рвалися з маленьких галузок і падали разом із змерзлим інеєм. Так, якби маленькі дзвіночки падал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ітер вив, як гнаний пес.</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ебо чисте, задубіле, а місяць такий на нім ясний, як на Різдв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Третильник спав твердо. Головою сперся на свою купу кукурудзів, а ногами на дві панські. Чорне волосся посивіло від інею, руда сардачина побіліла, моцні руки не чули зимна, а лице, спалене вітром, поцегліл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Балакав крізь сон і за кожним словом випускав з уст сніп білої пари. Голос його йшов з вітром до ліса і бився довго від одного дерева до другог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Не рунтай тото, бо воно зароблене, ти від мене береш, доброго богача найшов...</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доймив кулак, але він безсильно зсунувся на сухе бадилл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Я можу працувати, бо маю моцні руки, як кінське копито... Талапну раз – та й дух віскочив!..</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Землю цулуй, де си поступиш, бо вона ци твоя, ци чужа, то ти з неї жиєш, своя родить і чужа родить... Певне, що правда, ой допевне! Ґрунт – то спосіб до всего, як твій є. Він тебе загріє, і накриє, і погодує, і честь тобі поведе...</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акашляв, як у великі труби заграв.</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Як не маєш свої ниви, то не маєш куди ходити, не маєш по чім... Нема, нема, о, нем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Поставив кулак під голов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Я довго бідив по чужім полі. Але Бог мені вігодив, дай Боже так кождому. Взєв та й дав. На тобі, каже, грінку землі, але не пусти, тримай... Зубами держи її, кохай, як коли жінку, що тобі під руку вдалас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Капелюх упав з голови і з вітром покотивс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Танаску, мой, а скинь капелюх, таже ти перший раз вішов цеї весни у поле – так годиться... Як Бог дасть, то буде пшеница. Колачі спечємо і дамо таким, що не мають з чого спечи... Дамо, дамо, як нам Бог дає, та й ми дамо, дам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Ляг хрестом.</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Межу кортить також зродити колос, бо межа таки земля, вона ще ліпше... Я тобі по смерті лишу... Аді, як скатерть рівна, лиш чорна. Я тобі накрию у полі цев скатертев стіл, а ти меш їсти і Бога молити, що-с такого тата мав...</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Весна-красна, аді, ори собі, не роби сказів, а воли напій та й повертайси перед сонцем, бо за худобу білший гріх, як...</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будився, ще почув своє останнє слово спросонку. Глянув на небо, потім обернувся за куражкою, посмотрив долонею по голих грудях, перехрестився.</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w:t>
      </w:r>
      <w:r>
        <w:rPr>
          <w:rFonts w:eastAsia="Times New Roman" w:cs="Times New Roman" w:ascii="Times New Roman" w:hAnsi="Times New Roman"/>
          <w:sz w:val="32"/>
          <w:szCs w:val="32"/>
          <w:lang w:val="uk-UA" w:eastAsia="en-US"/>
        </w:rPr>
        <w:t xml:space="preserve"> </w:t>
      </w:r>
      <w:r>
        <w:rPr>
          <w:rFonts w:cs="Times New Roman" w:ascii="Times New Roman" w:hAnsi="Times New Roman"/>
          <w:sz w:val="32"/>
          <w:szCs w:val="32"/>
          <w:lang w:val="uk-UA" w:eastAsia="en-US"/>
        </w:rPr>
        <w:t xml:space="preserve">Така лють зараз з осені? Ще сніг отут присипле... Надворі зима, а мені така файна весна присниласи... Гай, Якове, лупи кукурудзки, де вже кілько спати!.. </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 Стефаник</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20.</w:t>
      </w:r>
      <w:r>
        <w:rPr>
          <w:rFonts w:cs="Times New Roman" w:ascii="Times New Roman" w:hAnsi="Times New Roman"/>
          <w:sz w:val="32"/>
          <w:szCs w:val="32"/>
          <w:lang w:val="uk-UA" w:eastAsia="en-US"/>
        </w:rPr>
        <w:t xml:space="preserve"> У Канаді дві офіційні мови – англійська і французька, хоча англійською говорять практично всюди, крім Квебеку і деяких районів Нового Брауншвейгу та Нової Шотландії.</w:t>
      </w:r>
    </w:p>
    <w:p>
      <w:pPr>
        <w:pStyle w:val="Normal"/>
        <w:spacing w:before="0" w:after="0"/>
        <w:ind w:firstLine="708"/>
        <w:jc w:val="both"/>
        <w:rPr/>
      </w:pPr>
      <w:r>
        <w:rPr>
          <w:rFonts w:cs="Times New Roman" w:ascii="Times New Roman" w:hAnsi="Times New Roman"/>
          <w:sz w:val="32"/>
          <w:szCs w:val="32"/>
          <w:lang w:val="uk-UA" w:eastAsia="en-US"/>
        </w:rPr>
        <w:t>Канада – країна більш церемонна, ніж Сполучені Штати. Одна із характерних особливостей канадців – їхній консерватизм. Ділові люди утримуються від перехо¬ду на «ти» на офіційному рівні.</w:t>
      </w:r>
    </w:p>
    <w:p>
      <w:pPr>
        <w:pStyle w:val="Normal"/>
        <w:spacing w:before="0" w:after="0"/>
        <w:ind w:firstLine="708"/>
        <w:jc w:val="both"/>
        <w:rPr/>
      </w:pPr>
      <w:r>
        <w:rPr>
          <w:rFonts w:cs="Times New Roman" w:ascii="Times New Roman" w:hAnsi="Times New Roman"/>
          <w:sz w:val="32"/>
          <w:szCs w:val="32"/>
          <w:lang w:val="uk-UA" w:eastAsia="en-US"/>
        </w:rPr>
        <w:t>Одягаються на службу традиційно: чоловіки – в костюми, жінки – в ділові сукні (рідше в костюми). Але в окремих великих містах, як-от у Торонто, службовці більш прискіпливо дотримуються моди, одягаючись на європейський зразок.</w:t>
      </w:r>
    </w:p>
    <w:p>
      <w:pPr>
        <w:pStyle w:val="Normal"/>
        <w:spacing w:before="0" w:after="0"/>
        <w:ind w:firstLine="708"/>
        <w:jc w:val="both"/>
        <w:rPr/>
      </w:pPr>
      <w:r>
        <w:rPr>
          <w:rFonts w:cs="Times New Roman" w:ascii="Times New Roman" w:hAnsi="Times New Roman"/>
          <w:sz w:val="32"/>
          <w:szCs w:val="32"/>
          <w:lang w:val="uk-UA" w:eastAsia="en-US"/>
        </w:rPr>
        <w:t>В офіційній обстановці вітаються ручканням. Ділові розваги влаштовують здебільшого в ресторані. Страви дозволяється вибирати на власний розсуд, хоча на офіційних заходах пропонують зазвичай щось суто канадське, наприклад, тихоокеанську нерку, арктичного гольця або сьомгу з Нової Шотландії. Британська Колумбія відома своїм сиром, а в Онтаріо та Британській Колумбії виготовляють ще й власні вина.</w:t>
      </w:r>
    </w:p>
    <w:p>
      <w:pPr>
        <w:pStyle w:val="Normal"/>
        <w:spacing w:before="0" w:after="0"/>
        <w:ind w:firstLine="708"/>
        <w:jc w:val="both"/>
        <w:rPr/>
      </w:pPr>
      <w:r>
        <w:rPr>
          <w:rFonts w:cs="Times New Roman" w:ascii="Times New Roman" w:hAnsi="Times New Roman"/>
          <w:sz w:val="32"/>
          <w:szCs w:val="32"/>
          <w:lang w:val="uk-UA" w:eastAsia="en-US"/>
        </w:rPr>
        <w:t>Канадці дуже хворобливо реагують, коли їх вважають американцями. Те, що вони розмовляють англійською, зовсім не означає їхньої подібності до американців, а швидше до англійців.</w:t>
      </w:r>
    </w:p>
    <w:p>
      <w:pPr>
        <w:pStyle w:val="Normal"/>
        <w:spacing w:before="0" w:after="0"/>
        <w:ind w:firstLine="708"/>
        <w:jc w:val="both"/>
        <w:rPr/>
      </w:pPr>
      <w:r>
        <w:rPr>
          <w:rFonts w:cs="Times New Roman" w:ascii="Times New Roman" w:hAnsi="Times New Roman"/>
          <w:sz w:val="32"/>
          <w:szCs w:val="32"/>
          <w:lang w:val="uk-UA" w:eastAsia="en-US"/>
        </w:rPr>
        <w:t>Робочі години в основних містах Канади – традиційні, а в суботу та в неділю все зачинено, крім закладів роздрібної торгівлі.</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 ділових колах Канади можна зустріти жінок, хоча в цілому їхня роль тут більш традиційна, ніж у США.</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Г. Олійник «Канад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21.</w:t>
      </w:r>
      <w:r>
        <w:rPr>
          <w:rFonts w:cs="Times New Roman" w:ascii="Times New Roman" w:hAnsi="Times New Roman"/>
          <w:sz w:val="32"/>
          <w:szCs w:val="32"/>
          <w:lang w:val="uk-UA" w:eastAsia="en-US"/>
        </w:rPr>
        <w:t xml:space="preserve"> Багате, красиве життя Климента Квітки. Доля звела його з Лесею Українкою. 1907 р. вони одружилися. Разом збирали українські думи і пісні. Він записав понад 200 пісень з голосу самої Лесі, і вже цим навіки увійшов в історію української культури. Та Климент Васильович Квітка піднявся до ролі основоположника української музичної етнографії, бо всю трудову діяльність присвятив запису і науковому осмисленню народних пісень.</w:t>
      </w:r>
    </w:p>
    <w:p>
      <w:pPr>
        <w:pStyle w:val="Normal"/>
        <w:spacing w:before="0" w:after="0"/>
        <w:ind w:firstLine="708"/>
        <w:jc w:val="both"/>
        <w:rPr/>
      </w:pPr>
      <w:r>
        <w:rPr>
          <w:rFonts w:cs="Times New Roman" w:ascii="Times New Roman" w:hAnsi="Times New Roman"/>
          <w:sz w:val="32"/>
          <w:szCs w:val="32"/>
          <w:lang w:val="uk-UA" w:eastAsia="en-US"/>
        </w:rPr>
        <w:t>Народився вчений на пісенній Сумщині у селі Хмелів. Закінчив Київський університет. І хоча за освітою юрист, назавжди здружився з народною піснею. Понад 6000 записав їх з народного голосу. Пісні головним чином українські, але є й російські, білоруські, грецькі, албанські, молдавські, грузинські, вірменські. Найбільш плодотворний для нього київський період. З 1921 по 1933 очолював Кабінет музичної етнографії в АН України. Тут Квітка видав твір, що був результатом 25-річної збирацької роботи, фундаментальну працю «Українські народні мелодії», котра стала хрестоматією української народної музики. Климента Квітку справедливо зараховують до основоположників науки про усну народну музику. Українські балади, билини, думи, русальські, купальські, обжинкові, календарні, обрядові, історичні пісні – смисл життя, творчості К. В. Квітк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З 1933-го працював у Москві, будучи професором консерваторії і керівником Кабінету народної творчості. Похований на Ваганьківському кладовищі. Але пам’ятаймо, на вершини науки його вивела українська пісня, якій він дав нове життя у рідному краї.</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Н. Руденко «На вершині науки»</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ab/>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b/>
          <w:sz w:val="32"/>
          <w:szCs w:val="32"/>
          <w:lang w:val="uk-UA" w:eastAsia="en-US"/>
        </w:rPr>
        <w:t>22.</w:t>
      </w:r>
      <w:r>
        <w:rPr>
          <w:rFonts w:cs="Times New Roman" w:ascii="Times New Roman" w:hAnsi="Times New Roman"/>
          <w:sz w:val="32"/>
          <w:szCs w:val="32"/>
          <w:lang w:val="uk-UA" w:eastAsia="en-US"/>
        </w:rPr>
        <w:t xml:space="preserve"> На покуті, залитий сонцем, під сліпучою синявою неба сидів старий Чумак. Як живий. Величезний портрет в олійних фарбах був виконаний хоч і по-дилетантськи, але натхненно, з Божою іскрою. Сонце било повінню. Старий Чумак, бронзовий і мускулястий, дивився просто кожному в очі примружено і посміхався. Посміхався в свій довгий запорозький вус, як це він робив завжди. Монументальний, кремезний і могутній, як сама земля, коваль Чумак. Патріарх свого племені, дебелого й рясного. В робочому фартусі, отак, як щойно прийшов з роботи, лише скинув кашкета, сидів він під сліпучо-синім небом і під гілкою бузку і, склавши грубезні свої руки, спочивав. Він тримав на руках сонне дитинча. В сліпучо-білій сорочинці воно спало сидячи, припавши солодко зарожевілим личком до ковальського фартуха, як до матерніх грудей. Це вона – Галя, як була ще маленькою. Це Андрій малював десь на каторзі з манюсінької картки, яку колись сам сфотографував і завжди мав при собі. Та й потім прислав той портрет поштою. Це один-єдиний раз була вістка від нього – прислав батька, живого, такого викапаного. Руки були намальовані широченними мазками і недокінчені, і це найбільше вражало своєю правдою, грубі, необтесані ковальські руки. Під портретом був напис великими літерами – «Батьк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І. Багряний «Сад Гетсиманський»</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23.</w:t>
      </w:r>
      <w:r>
        <w:rPr>
          <w:rFonts w:cs="Times New Roman" w:ascii="Times New Roman" w:hAnsi="Times New Roman"/>
          <w:sz w:val="32"/>
          <w:szCs w:val="32"/>
          <w:lang w:val="uk-UA" w:eastAsia="en-US"/>
        </w:rPr>
        <w:t xml:space="preserve"> Спочиває степ, набирається прохолоди після денної сліпучої спеки. Місяць зійшов, прадавнє козацьке сонце, на якому тепер наш вимпел лежить. Лежить та жде когось, зарившись у космічній, не торканій вітрами пилюці... Хто знайде його? Хто першим туди полетить? Тиша, тиша, мов на дні океану. Океан місячної ночі розливається навкруги. І глибину тиші не зменшує ні сюрчання коника десь у траві, ні шелест тополиного вершечка. Як він любить цей зоряний степ уночі! Десь пісня тане далеко, наче крізь сон. Повітря чисте, запашисте.</w:t>
      </w:r>
    </w:p>
    <w:p>
      <w:pPr>
        <w:pStyle w:val="Normal"/>
        <w:spacing w:before="0" w:after="0"/>
        <w:ind w:firstLine="708"/>
        <w:jc w:val="both"/>
        <w:rPr/>
      </w:pPr>
      <w:r>
        <w:rPr>
          <w:rFonts w:cs="Times New Roman" w:ascii="Times New Roman" w:hAnsi="Times New Roman"/>
          <w:sz w:val="32"/>
          <w:szCs w:val="32"/>
          <w:lang w:val="uk-UA" w:eastAsia="en-US"/>
        </w:rPr>
        <w:t>А над тобою простір, всіяний зорями: світлою порошею курить Чумацький Шлях – шлях твоїх пращурів, що проходили тут чумаками в дьогтярних сорочках... Проходили і не знали, що над ними скрутились в спіралі галактики, а тепер і до них, до заглиблених у безвість галактик, сягає твій розум. Але чи справді сягає? Чи справді наш розум всесильний, всемогутній? У найпотаємніші глибини оті космічні промінь думки твоєї чи проникне?</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Вітерець дмухнув, і забриніли стебельця сіна, забриніла тирса тонко: навіть окошена, навіть ставши вже сіном сухим, вона продовжує співати по-степовому.</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О. Гончар</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pPr>
      <w:r>
        <w:rPr>
          <w:rFonts w:cs="Times New Roman" w:ascii="Times New Roman" w:hAnsi="Times New Roman"/>
          <w:b/>
          <w:sz w:val="32"/>
          <w:szCs w:val="32"/>
          <w:lang w:val="uk-UA" w:eastAsia="en-US"/>
        </w:rPr>
        <w:t>24.</w:t>
      </w:r>
      <w:r>
        <w:rPr>
          <w:rFonts w:cs="Times New Roman" w:ascii="Times New Roman" w:hAnsi="Times New Roman"/>
          <w:sz w:val="32"/>
          <w:szCs w:val="32"/>
          <w:lang w:val="uk-UA" w:eastAsia="en-US"/>
        </w:rPr>
        <w:t xml:space="preserve"> Свій власний голос має і кожне дерево в лісі. При найменшому подихові вітерця чути, як говорить горобина з березою, клен з дубом, осика з грушею-дичкою.</w:t>
      </w:r>
    </w:p>
    <w:p>
      <w:pPr>
        <w:pStyle w:val="Normal"/>
        <w:spacing w:before="0" w:after="0"/>
        <w:ind w:firstLine="708"/>
        <w:jc w:val="both"/>
        <w:rPr/>
      </w:pPr>
      <w:r>
        <w:rPr>
          <w:rFonts w:cs="Times New Roman" w:ascii="Times New Roman" w:hAnsi="Times New Roman"/>
          <w:sz w:val="32"/>
          <w:szCs w:val="32"/>
          <w:lang w:val="uk-UA" w:eastAsia="en-US"/>
        </w:rPr>
        <w:t>Округлі тьмяно-зелені листки осики завжди тремтять. Коли здійметься сильний вітер, осиковий лист рветься, дерево тривожно шумить, ніби скаржиться на свою долю. Понуре, недовговічне дерево осик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Радісно, ласкаво шелестить темно-зелене березове листя. Навіть сильну бурю береза витримує стійко, не скиглить, як осика, а розпустить гілля косами за вітром і сперечається з ним.</w:t>
      </w:r>
    </w:p>
    <w:p>
      <w:pPr>
        <w:pStyle w:val="Normal"/>
        <w:spacing w:before="0" w:after="0"/>
        <w:ind w:firstLine="708"/>
        <w:jc w:val="both"/>
        <w:rPr/>
      </w:pPr>
      <w:r>
        <w:rPr>
          <w:rFonts w:cs="Times New Roman" w:ascii="Times New Roman" w:hAnsi="Times New Roman"/>
          <w:sz w:val="32"/>
          <w:szCs w:val="32"/>
          <w:lang w:val="uk-UA" w:eastAsia="en-US"/>
        </w:rPr>
        <w:t>Приємний легкий голос має м'який лист липи. Могутній дуб при тихому вітрі басисто лопоче... Задумливий шелест гострокутного листа приєднує до лісового хору клен.</w:t>
      </w:r>
    </w:p>
    <w:p>
      <w:pPr>
        <w:pStyle w:val="Normal"/>
        <w:spacing w:before="0" w:after="0"/>
        <w:ind w:firstLine="708"/>
        <w:jc w:val="both"/>
        <w:rPr/>
      </w:pPr>
      <w:r>
        <w:rPr>
          <w:rFonts w:cs="Times New Roman" w:ascii="Times New Roman" w:hAnsi="Times New Roman"/>
          <w:sz w:val="32"/>
          <w:szCs w:val="32"/>
          <w:lang w:val="uk-UA" w:eastAsia="en-US"/>
        </w:rPr>
        <w:t>Легкий вітерець не розбудить мовчазну ялину. Йому нема за що зачепитись в її густій вершині. Коли ж налетить сильний вітер, ялина махає лапчастими гілками і він, зриваючись з них, злісно завива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У бурю діброва нагадує хвилі розбурханого моря. Довгі гілки високостовбурних сосен завжди дзвенять ясно. Чудова музика соснового бор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О. Пархоменк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b/>
          <w:sz w:val="32"/>
          <w:szCs w:val="32"/>
          <w:lang w:val="uk-UA" w:eastAsia="en-US"/>
        </w:rPr>
        <w:t>25.</w:t>
      </w:r>
      <w:r>
        <w:rPr>
          <w:rFonts w:cs="Times New Roman" w:ascii="Times New Roman" w:hAnsi="Times New Roman"/>
          <w:sz w:val="32"/>
          <w:szCs w:val="32"/>
          <w:lang w:val="uk-UA" w:eastAsia="en-US"/>
        </w:rPr>
        <w:t xml:space="preserve"> Любов Андріївна, наша учителька, належала до найви¬датніших людей, які траплялися на моєму життєвому шляху. Вона була красуня, з вогнистими очима, пшеничним повним свіжим обличчям, чорними, наче мальованими, брівками та незвичайною посмішкою. Любові Андріївні так хотілося прищепити вихованцям свій красивий політ думки, свою любов до людей, до життя, свої палкі поривання! Нас у неї було багато, гамірливих розбишак, тому в ній жив воркітливий голубок і сам демон. Адже щоб прищепити щось, треба було насамперед тримати нас в залізних білих і ніжних рученятках. Були це найщасливіші роки мого життя. Ця чарівна жінка сідала за стіл, брала підручник, як чарівний сувій, розгортала його і водила нас по рідній землі, по суші й по морю, зазирала в глибини шахт і безодні морів, підіймалась з нами до зірок, вливала в наш мозок тверезу мужність і водночас в серце чутливість до всього прекрасного. Уроки все-таки задовгі, й у чотирьох стінах сидіти скучно. Ми ходили на екскурси. Ходили восени у бір, у мішані гаї, на річку. Ходили весною по фіалки, ходили по сон-цвіт, бували там, де потім, мабуть, вже ходити не доводилось. Хіба не Любов Андріївна показувала нам, де мостять свої гнізда сороки, де вирила свою нору лисиця, де в травні найбільше конвалій? Як же приємно було їй в цьому допомагати! А випадав сніг, насувалася зима з морозами, і тут Любов Андріївна не губилася; Починалося готування до ялинки. Щоб зробити ялинку красивою, треба було страшенно багато вміти, багато чого навчитися. Весь грудень було роїння й кипіння, місяць чекання, підготовки, переживань, хвилювання. Чарівна душа була в цієї жінки! А як вона знаходила з нами слово! Як розмовляла! І ось проминули роки, а образ прекрасної людини все стоїть перед очима.</w:t>
      </w:r>
    </w:p>
    <w:p>
      <w:pPr>
        <w:pStyle w:val="Normal"/>
        <w:spacing w:before="0" w:after="0"/>
        <w:ind w:firstLine="708"/>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t>І. Сенченко</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КОРОТКИЙ ТЕРМІНОЛОГІЧНИЙ СЛОВНИК</w:t>
      </w:r>
    </w:p>
    <w:p>
      <w:pPr>
        <w:pStyle w:val="Normal"/>
        <w:spacing w:before="0" w:after="0"/>
        <w:ind w:firstLine="708"/>
        <w:jc w:val="both"/>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spacing w:before="0" w:after="0"/>
        <w:ind w:firstLine="708"/>
        <w:jc w:val="both"/>
        <w:rPr/>
      </w:pPr>
      <w:r>
        <w:rPr>
          <w:rFonts w:cs="Times New Roman" w:ascii="Times New Roman" w:hAnsi="Times New Roman"/>
          <w:sz w:val="32"/>
          <w:szCs w:val="32"/>
          <w:lang w:val="uk-UA" w:eastAsia="en-US"/>
        </w:rPr>
        <w:t>АДРЕСА́НТ – «(автор, мовець) джерело повідомлення; у міжособистісному спілкуванні – особа, яка ініціює комунікацію, кодує своє повідомлення засобами мови і/або парамови і передає адресату (слухачеві, читачеві, аудиторії)» [БОКЛ. – С. 318].</w:t>
      </w:r>
    </w:p>
    <w:p>
      <w:pPr>
        <w:pStyle w:val="Normal"/>
        <w:spacing w:before="0" w:after="0"/>
        <w:ind w:firstLine="708"/>
        <w:jc w:val="both"/>
        <w:rPr/>
      </w:pPr>
      <w:r>
        <w:rPr>
          <w:rFonts w:cs="Times New Roman" w:ascii="Times New Roman" w:hAnsi="Times New Roman"/>
          <w:sz w:val="32"/>
          <w:szCs w:val="32"/>
          <w:lang w:val="uk-UA" w:eastAsia="en-US"/>
        </w:rPr>
        <w:t>АДРЕСА́ТНІСТЬ (АДРЕСО́ВАНІСТЬ) – «текстова категорія, представлена вбудованою в текст програмою його адресованості гіпотетичному читачеві, яка повинна сприяти оптимізації розуміння й інтерпретації тексту реальним читачем. А. кваліфікується й на підставі текстової категорії – антропоцентричності…» [ЛЕ. – С. 16–17].</w:t>
      </w:r>
    </w:p>
    <w:p>
      <w:pPr>
        <w:pStyle w:val="Normal"/>
        <w:spacing w:before="0" w:after="0"/>
        <w:ind w:firstLine="708"/>
        <w:jc w:val="both"/>
        <w:rPr/>
      </w:pPr>
      <w:r>
        <w:rPr>
          <w:rFonts w:cs="Times New Roman" w:ascii="Times New Roman" w:hAnsi="Times New Roman"/>
          <w:sz w:val="32"/>
          <w:szCs w:val="32"/>
          <w:lang w:val="uk-UA" w:eastAsia="en-US"/>
        </w:rPr>
        <w:t>АДРЕСА́Т (ОТРИ́МУВАЧ, СЛУХА́Ч, ЧИТА́Ч, ІНТЕРПРЕТА́ТОР, АУДИТО́РІЯ) – «кінцевий споживач повідомлення; у міжособистісному спілкуванні – особа, яка сприймає повідомлення і у відповідності зі своїми когнітивними стратегіями і конкретними конситуативними умовами інтерпретує повідомлення адресанта» [БОКЛ. – С. 318].</w:t>
      </w:r>
    </w:p>
    <w:p>
      <w:pPr>
        <w:pStyle w:val="Normal"/>
        <w:spacing w:before="0" w:after="0"/>
        <w:ind w:firstLine="708"/>
        <w:jc w:val="both"/>
        <w:rPr/>
      </w:pPr>
      <w:r>
        <w:rPr>
          <w:rFonts w:cs="Times New Roman" w:ascii="Times New Roman" w:hAnsi="Times New Roman"/>
          <w:sz w:val="32"/>
          <w:szCs w:val="32"/>
          <w:lang w:val="uk-UA" w:eastAsia="en-US"/>
        </w:rPr>
        <w:t>АДРЕСА́ТНА ПРОГРЕ́СІЯ ХУДО́ЖНЬОГО ТЕ́КСТУ – «розгортання текстового репрезентанта в перспективі від того, кому адресується мовлення» [Венгринюк. – С. 3].</w:t>
      </w:r>
    </w:p>
    <w:p>
      <w:pPr>
        <w:pStyle w:val="Normal"/>
        <w:spacing w:before="0" w:after="0"/>
        <w:ind w:firstLine="708"/>
        <w:jc w:val="both"/>
        <w:rPr/>
      </w:pPr>
      <w:r>
        <w:rPr>
          <w:rFonts w:cs="Times New Roman" w:ascii="Times New Roman" w:hAnsi="Times New Roman"/>
          <w:sz w:val="32"/>
          <w:szCs w:val="32"/>
          <w:lang w:val="uk-UA" w:eastAsia="en-US"/>
        </w:rPr>
        <w:t>АКТ ІЛЛОКУТИ́ВНИЙ – «одна з трьох складових мовленнєвого акту (поряд з актами локутивним і перлокутивним), пов’язана з втіленням у повідомленні конкретної комунікативної інтенції, мети адресанта» [БОКЛ. – С. 318].</w:t>
      </w:r>
    </w:p>
    <w:p>
      <w:pPr>
        <w:pStyle w:val="Normal"/>
        <w:spacing w:before="0" w:after="0"/>
        <w:ind w:firstLine="708"/>
        <w:jc w:val="both"/>
        <w:rPr/>
      </w:pPr>
      <w:r>
        <w:rPr>
          <w:rFonts w:cs="Times New Roman" w:ascii="Times New Roman" w:hAnsi="Times New Roman"/>
          <w:sz w:val="32"/>
          <w:szCs w:val="32"/>
          <w:lang w:val="uk-UA" w:eastAsia="en-US"/>
        </w:rPr>
        <w:t>АКТ КОМУНІКАТИ́ВНИЙ – «найзагальніше поняття комунікативної лінгвістики; інтеракція, процес, який відбувається в певному місці на пересіченні осей простору і часу між адресантом і адресатом, результатом котрого є дискурс (текст)» [БОКЛ. – С. 318].</w:t>
      </w:r>
    </w:p>
    <w:p>
      <w:pPr>
        <w:pStyle w:val="Normal"/>
        <w:spacing w:before="0" w:after="0"/>
        <w:ind w:firstLine="708"/>
        <w:jc w:val="both"/>
        <w:rPr/>
      </w:pPr>
      <w:r>
        <w:rPr>
          <w:rFonts w:cs="Times New Roman" w:ascii="Times New Roman" w:hAnsi="Times New Roman"/>
          <w:sz w:val="32"/>
          <w:szCs w:val="32"/>
          <w:lang w:val="uk-UA" w:eastAsia="en-US"/>
        </w:rPr>
        <w:t>АКТ ЛОКУТИ́ВНИЙ – «одна з трьох складових мовленнєвого акту (поряд з актами іллокутивним і перлокутивним), котра встановлює зв’язок повідомлення з дійсністю (тобто визначає його смисл і референцію) і виявляється у формуванні пропозиції повідомлення» [БОКЛ. – С. 319].</w:t>
      </w:r>
    </w:p>
    <w:p>
      <w:pPr>
        <w:pStyle w:val="Normal"/>
        <w:spacing w:before="0" w:after="0"/>
        <w:ind w:firstLine="708"/>
        <w:jc w:val="both"/>
        <w:rPr/>
      </w:pPr>
      <w:r>
        <w:rPr>
          <w:rFonts w:cs="Times New Roman" w:ascii="Times New Roman" w:hAnsi="Times New Roman"/>
          <w:sz w:val="32"/>
          <w:szCs w:val="32"/>
          <w:lang w:val="uk-UA" w:eastAsia="en-US"/>
        </w:rPr>
        <w:t>АКТ МОВЛЕННЄ́ВИЙ – «складова повідомлення, цілеспрямована мовленнєва дія; одиниця нормативної соціомовної поведінки, яка розглядається в межах прагматичної ситуації. Основними рисами мовленнєвого акту є інтенціональність, цілеспрямованість і конвенційність. Цілісність мовленнєвого акту створюють акт локуції (власне мовленнєве висловлювання), іллокуції (комунікативної мети) і перлокуції (скерованості на результативний вплив щодо адресата)» [БОКЛ. – С. 319].</w:t>
      </w:r>
    </w:p>
    <w:p>
      <w:pPr>
        <w:pStyle w:val="Normal"/>
        <w:spacing w:before="0" w:after="0"/>
        <w:ind w:firstLine="708"/>
        <w:jc w:val="both"/>
        <w:rPr/>
      </w:pPr>
      <w:r>
        <w:rPr>
          <w:rFonts w:cs="Times New Roman" w:ascii="Times New Roman" w:hAnsi="Times New Roman"/>
          <w:sz w:val="32"/>
          <w:szCs w:val="32"/>
          <w:lang w:val="uk-UA" w:eastAsia="en-US"/>
        </w:rPr>
        <w:t>АКТ ПЕРЛОКУТИ́ВНИЙ – «одна з трьох складових мовленнєвого акту (поряд з актами локуції та іллокуції), пов’язана з результатом (очікуваним чи досягнутим) впливу на адресата іллокутивної сили повідомлення» [БОКЛ. – С. 319].</w:t>
      </w:r>
    </w:p>
    <w:p>
      <w:pPr>
        <w:pStyle w:val="Normal"/>
        <w:spacing w:before="0" w:after="0"/>
        <w:ind w:firstLine="708"/>
        <w:jc w:val="both"/>
        <w:rPr/>
      </w:pPr>
      <w:r>
        <w:rPr>
          <w:rFonts w:cs="Times New Roman" w:ascii="Times New Roman" w:hAnsi="Times New Roman"/>
          <w:sz w:val="32"/>
          <w:szCs w:val="32"/>
          <w:lang w:val="uk-UA" w:eastAsia="en-US"/>
        </w:rPr>
        <w:t>АКТУАЛІЗА́ТОР – «мовний засіб, за допомогою якого віртуальні елементи мовної системи співвідносяться (пов’язуються) з дійсністю мовленнєвого спілкування, тобто знакові (одиниці, елементи) мови надається певна функція, розкривається його реальне значення в даному конкретному контексті» [СЛТ. – С. 36–37].</w:t>
      </w:r>
    </w:p>
    <w:p>
      <w:pPr>
        <w:pStyle w:val="Normal"/>
        <w:spacing w:before="0" w:after="0"/>
        <w:ind w:firstLine="708"/>
        <w:jc w:val="both"/>
        <w:rPr/>
      </w:pPr>
      <w:r>
        <w:rPr>
          <w:rFonts w:cs="Times New Roman" w:ascii="Times New Roman" w:hAnsi="Times New Roman"/>
          <w:sz w:val="32"/>
          <w:szCs w:val="32"/>
          <w:lang w:val="uk-UA" w:eastAsia="en-US"/>
        </w:rPr>
        <w:t>АКТУАЛІЗА́ЦІЯ МО́ВНОЇ ОДИНИ́ЦІ – «семантико-стилістичне наголошення вільного і фразеологічно зв’язаного слова, порушення узвичаєних синтаксично-семантичних зв’язків у словосполученнях, реченнях, змістове виокремлення слова завдяки несподіваним асоціативним зв’язкам його з іншими поняттями. [Єрмоленко. – УМЕ. – С. 14].</w:t>
      </w:r>
    </w:p>
    <w:p>
      <w:pPr>
        <w:pStyle w:val="Normal"/>
        <w:spacing w:before="0" w:after="0"/>
        <w:ind w:firstLine="708"/>
        <w:jc w:val="both"/>
        <w:rPr/>
      </w:pPr>
      <w:r>
        <w:rPr>
          <w:rFonts w:cs="Times New Roman" w:ascii="Times New Roman" w:hAnsi="Times New Roman"/>
          <w:sz w:val="32"/>
          <w:szCs w:val="32"/>
          <w:lang w:val="uk-UA" w:eastAsia="en-US"/>
        </w:rPr>
        <w:t>АКТУА́ЛЬНЕ ЧЛЕНУВА́ННЯ ТЕ́КСТУ – «членування словесного цілого на тему (дане, основа, відоме) і рему (нове, ядро, повідомлюване)» [Єщенко. – С. 246].</w:t>
      </w:r>
    </w:p>
    <w:p>
      <w:pPr>
        <w:pStyle w:val="Normal"/>
        <w:spacing w:before="0" w:after="0"/>
        <w:ind w:firstLine="708"/>
        <w:jc w:val="both"/>
        <w:rPr/>
      </w:pPr>
      <w:r>
        <w:rPr>
          <w:rFonts w:cs="Times New Roman" w:ascii="Times New Roman" w:hAnsi="Times New Roman"/>
          <w:sz w:val="32"/>
          <w:szCs w:val="32"/>
          <w:lang w:val="uk-UA" w:eastAsia="en-US"/>
        </w:rPr>
        <w:t xml:space="preserve">АКУЛЬТУРА́ЦІЯ – «процес засвоєння особистістю, вихованою в одній культурі, елементів інших культур, субкультур, картин світу, зокрема прецедентних текстів, стереотипів мовного спілкування тощо» [Єщенко. – С. 246]. </w:t>
      </w:r>
    </w:p>
    <w:p>
      <w:pPr>
        <w:pStyle w:val="Normal"/>
        <w:spacing w:before="0" w:after="0"/>
        <w:ind w:firstLine="708"/>
        <w:jc w:val="both"/>
        <w:rPr/>
      </w:pPr>
      <w:r>
        <w:rPr>
          <w:rFonts w:cs="Times New Roman" w:ascii="Times New Roman" w:hAnsi="Times New Roman"/>
          <w:sz w:val="32"/>
          <w:szCs w:val="32"/>
          <w:lang w:val="uk-UA" w:eastAsia="en-US"/>
        </w:rPr>
        <w:t>АЛЮ́ЗІЯ – «прийом інтертекстуальності, за допомогою якого мовець в імпліцитній формі встановлює зв’язки цього тексту з іншим, дає уявлення про речі, не називаючи їх безпосередньо; співвіднесеність описуваного або того, що відбувається у дійсності, з яким-небудь стійким поняттям чи висловом літературного, історичного, міфологічного гатунку, натяк через наведення загальновідомого реального факту, історичної події, літературного твору чи певного епізоду з нього» [Єщенко. – С. 246].</w:t>
      </w:r>
    </w:p>
    <w:p>
      <w:pPr>
        <w:pStyle w:val="Normal"/>
        <w:spacing w:before="0" w:after="0"/>
        <w:ind w:firstLine="708"/>
        <w:jc w:val="both"/>
        <w:rPr/>
      </w:pPr>
      <w:r>
        <w:rPr>
          <w:rFonts w:cs="Times New Roman" w:ascii="Times New Roman" w:hAnsi="Times New Roman"/>
          <w:sz w:val="32"/>
          <w:szCs w:val="32"/>
          <w:lang w:val="uk-UA" w:eastAsia="en-US"/>
        </w:rPr>
        <w:t>АНТРОПОЦЕНТРИ́ЧНІСТЬ – «текстова категорія, зумовлена сукупністю здібностей і характеристик людини створювати та сприймати мовленнєві витвори (тексти)» [Єщенко. – С. 246].</w:t>
      </w:r>
    </w:p>
    <w:p>
      <w:pPr>
        <w:pStyle w:val="Normal"/>
        <w:spacing w:before="0" w:after="0"/>
        <w:ind w:firstLine="708"/>
        <w:jc w:val="both"/>
        <w:rPr/>
      </w:pPr>
      <w:r>
        <w:rPr>
          <w:rFonts w:cs="Times New Roman" w:ascii="Times New Roman" w:hAnsi="Times New Roman"/>
          <w:sz w:val="32"/>
          <w:szCs w:val="32"/>
          <w:lang w:val="uk-UA" w:eastAsia="en-US"/>
        </w:rPr>
        <w:t>АРХІТЕКСТУА́ЛЬНІСТЬ – «жанровий, тематичний, композиційний, стильовий зв’язок текстів (мандрівні сюжети, запозичення світоглядного способу естетичної фіксації світу і под.)» [Єщенко. – С. 246].</w:t>
      </w:r>
    </w:p>
    <w:p>
      <w:pPr>
        <w:pStyle w:val="Normal"/>
        <w:spacing w:before="0" w:after="0"/>
        <w:ind w:firstLine="708"/>
        <w:jc w:val="both"/>
        <w:rPr/>
      </w:pPr>
      <w:r>
        <w:rPr>
          <w:rFonts w:cs="Times New Roman" w:ascii="Times New Roman" w:hAnsi="Times New Roman"/>
          <w:sz w:val="32"/>
          <w:szCs w:val="32"/>
          <w:lang w:val="uk-UA" w:eastAsia="en-US"/>
        </w:rPr>
        <w:t>ВЕРТИКА́ЛЬНИЙ КОНТЕ́КСТ – «історико-філологічний контекст певного літературного твору і його частини. Це частина загальної словесної тканини твору» [Ковалик. – С. 417].</w:t>
      </w:r>
    </w:p>
    <w:p>
      <w:pPr>
        <w:pStyle w:val="Normal"/>
        <w:spacing w:before="0" w:after="0"/>
        <w:ind w:firstLine="708"/>
        <w:jc w:val="both"/>
        <w:rPr/>
      </w:pPr>
      <w:r>
        <w:rPr>
          <w:rFonts w:cs="Times New Roman" w:ascii="Times New Roman" w:hAnsi="Times New Roman"/>
          <w:sz w:val="32"/>
          <w:szCs w:val="32"/>
          <w:lang w:val="uk-UA" w:eastAsia="en-US"/>
        </w:rPr>
        <w:t>ВІРШОВИ́Й ТЕКСТ – «художнє мовлення, в основі якого лежить повторення певних ритмічно-римових строфічних елементів» [Ковалик. – С. 415].</w:t>
      </w:r>
    </w:p>
    <w:p>
      <w:pPr>
        <w:pStyle w:val="Normal"/>
        <w:spacing w:before="0" w:after="0"/>
        <w:ind w:firstLine="708"/>
        <w:jc w:val="both"/>
        <w:rPr/>
      </w:pPr>
      <w:r>
        <w:rPr>
          <w:rFonts w:cs="Times New Roman" w:ascii="Times New Roman" w:hAnsi="Times New Roman"/>
          <w:sz w:val="32"/>
          <w:szCs w:val="32"/>
          <w:lang w:val="uk-UA" w:eastAsia="en-US"/>
        </w:rPr>
        <w:t>ВНУ́ТРІШНЯ ФО́РМА СЛО́ВА – «звуковий або морфемний комплекс (рідше окремий звук), що з різним ступенем виразності розпізнається всередині звукової оболонки слова як її мотивувальний образ… В.ф.с. вказує на ознаку, що з тих чи ін. причин була виділена мовцем як визначальна й диференціювальна для певного об’єкта і покладена в основу його назви» [Тараненко. – УМЕ. – С. 84].</w:t>
      </w:r>
    </w:p>
    <w:p>
      <w:pPr>
        <w:pStyle w:val="Normal"/>
        <w:spacing w:before="0" w:after="0"/>
        <w:ind w:firstLine="708"/>
        <w:jc w:val="both"/>
        <w:rPr/>
      </w:pPr>
      <w:r>
        <w:rPr>
          <w:rFonts w:cs="Times New Roman" w:ascii="Times New Roman" w:hAnsi="Times New Roman"/>
          <w:sz w:val="32"/>
          <w:szCs w:val="32"/>
          <w:lang w:val="uk-UA" w:eastAsia="en-US"/>
        </w:rPr>
        <w:t>ГЕНОЛО́ГІЯ – «галузь мовознавства, метою якої є лінгвістичне вивчення мовленнєвих жанрів» [Єщенко. – С. 246].</w:t>
      </w:r>
    </w:p>
    <w:p>
      <w:pPr>
        <w:pStyle w:val="Normal"/>
        <w:spacing w:before="0" w:after="0"/>
        <w:ind w:firstLine="708"/>
        <w:jc w:val="both"/>
        <w:rPr/>
      </w:pPr>
      <w:r>
        <w:rPr>
          <w:rFonts w:cs="Times New Roman" w:ascii="Times New Roman" w:hAnsi="Times New Roman"/>
          <w:sz w:val="32"/>
          <w:szCs w:val="32"/>
          <w:lang w:val="uk-UA" w:eastAsia="en-US"/>
        </w:rPr>
        <w:t>ГЕРМЕНЕ́ВТИКА – «філософсько-методологічне вчення про інтерпретацію та розуміння тексту» [ШВТ. – С. 60].</w:t>
      </w:r>
    </w:p>
    <w:p>
      <w:pPr>
        <w:pStyle w:val="Normal"/>
        <w:spacing w:before="0" w:after="0"/>
        <w:ind w:firstLine="708"/>
        <w:jc w:val="both"/>
        <w:rPr/>
      </w:pPr>
      <w:r>
        <w:rPr>
          <w:rFonts w:cs="Times New Roman" w:ascii="Times New Roman" w:hAnsi="Times New Roman"/>
          <w:sz w:val="32"/>
          <w:szCs w:val="32"/>
          <w:lang w:val="uk-UA" w:eastAsia="en-US"/>
        </w:rPr>
        <w:t>«…Теорія чи наука інтерпретації тексту… За Рікером, мета герменевтики – не тільки аналіз конфлікту інтерпретацій, але й також досягнення розуміння-себе. Він виокремлює три етапи розуміння літературного тексту: а) більш-менш об’єктивний аналіз самого тексту; структуральний та семіотичний аналіз змісту і форми твору; б) процес читання, коли текстуальний світ актуалізується; тут особлива роль відводиться теорії реакції читача; в) стадія екзистенціального та рефлексивного привласнення собі значення тексту» [СЗД. – С. 60–63].</w:t>
      </w:r>
    </w:p>
    <w:p>
      <w:pPr>
        <w:pStyle w:val="Normal"/>
        <w:spacing w:before="0" w:after="0"/>
        <w:ind w:firstLine="708"/>
        <w:jc w:val="both"/>
        <w:rPr/>
      </w:pPr>
      <w:r>
        <w:rPr>
          <w:rFonts w:cs="Times New Roman" w:ascii="Times New Roman" w:hAnsi="Times New Roman"/>
          <w:sz w:val="32"/>
          <w:szCs w:val="32"/>
          <w:lang w:val="uk-UA" w:eastAsia="en-US"/>
        </w:rPr>
        <w:t>ГЕШТА́ЛЬТИ ЛІНГВІСТИ́ЧНІ – «гіпотетичні універсальні структури, що «вписують» мову у загальний контекст свідомості людини, відтворюють взаємодію з іншими когнітивними процесами свідомості – мисленням, сприйняттям світу, емоціями, різноманітними локальними операціями когнітивної та моторної діяльності тощо» [ШВТ. – С. 63].</w:t>
      </w:r>
    </w:p>
    <w:p>
      <w:pPr>
        <w:pStyle w:val="Normal"/>
        <w:spacing w:before="0" w:after="0"/>
        <w:ind w:firstLine="708"/>
        <w:jc w:val="both"/>
        <w:rPr/>
      </w:pPr>
      <w:r>
        <w:rPr>
          <w:rFonts w:cs="Times New Roman" w:ascii="Times New Roman" w:hAnsi="Times New Roman"/>
          <w:sz w:val="32"/>
          <w:szCs w:val="32"/>
          <w:lang w:val="uk-UA" w:eastAsia="en-US"/>
        </w:rPr>
        <w:t>ГІПЕРТЕ́КСТ – «…текст, у якому виявляються зв’язки з іншими текстами, створеними до нього чи паралельно з ним. Найпростішим прикладом гіпертексту може виступати термінологічний словник. Словник, в якому статті мають відсилання до інших статей цього ж словника» [ВЛС. – С. 119].</w:t>
      </w:r>
    </w:p>
    <w:p>
      <w:pPr>
        <w:pStyle w:val="Normal"/>
        <w:spacing w:before="0" w:after="0"/>
        <w:ind w:firstLine="708"/>
        <w:jc w:val="both"/>
        <w:rPr/>
      </w:pPr>
      <w:r>
        <w:rPr>
          <w:rFonts w:cs="Times New Roman" w:ascii="Times New Roman" w:hAnsi="Times New Roman"/>
          <w:sz w:val="32"/>
          <w:szCs w:val="32"/>
          <w:lang w:val="uk-UA" w:eastAsia="en-US"/>
        </w:rPr>
        <w:t>ГІПЕРТЕКСТУА́ЛЬНІСТЬ – «дописування чужого тексту, гра із претекстами, осміяння або пародіювання одним текстом іншого (переказ, продовження тексту, реферат і под.)» [Єщенко. – С. 247].</w:t>
      </w:r>
    </w:p>
    <w:p>
      <w:pPr>
        <w:pStyle w:val="Normal"/>
        <w:spacing w:before="0" w:after="0"/>
        <w:ind w:firstLine="708"/>
        <w:jc w:val="both"/>
        <w:rPr/>
      </w:pPr>
      <w:r>
        <w:rPr>
          <w:rFonts w:cs="Times New Roman" w:ascii="Times New Roman" w:hAnsi="Times New Roman"/>
          <w:sz w:val="32"/>
          <w:szCs w:val="32"/>
          <w:lang w:val="uk-UA" w:eastAsia="en-US"/>
        </w:rPr>
        <w:t>ГОРИЗОНТА́ЛЬНИЙ КОНТЕ́́КСТ – «це оточення певної мовної одиниці умовами або особливостями вживання певного елемента в мовленні і взагалі закінченим у смисловому відношенні відрізком писемного мовлення, що дає можливість з’ясувати значення слів або фраз, які входять у нього» [Ковалик. – С. 417].</w:t>
      </w:r>
    </w:p>
    <w:p>
      <w:pPr>
        <w:pStyle w:val="Normal"/>
        <w:spacing w:before="0" w:after="0"/>
        <w:ind w:firstLine="708"/>
        <w:jc w:val="both"/>
        <w:rPr/>
      </w:pPr>
      <w:r>
        <w:rPr>
          <w:rFonts w:cs="Times New Roman" w:ascii="Times New Roman" w:hAnsi="Times New Roman"/>
          <w:sz w:val="32"/>
          <w:szCs w:val="32"/>
          <w:lang w:val="uk-UA" w:eastAsia="en-US"/>
        </w:rPr>
        <w:t>ГРА СЛІВ – «використання звукової, лексичної, граматичної форми мовних одиниць (слів, їх окремих значень та частин, фразеологічних одиниць, синтаксичних конструкцій і т. п.) для створення певних фонетико- та семантико-стилістичних явищ, що ґрунтується на зіставленні і переосмисленні, обіграванні близькозвучних або однозвучних одиниць з різними значеннями: «вибори без вибору» – газетна замітка» [Тараненко. – УМЕ. – С. 107].</w:t>
      </w:r>
    </w:p>
    <w:p>
      <w:pPr>
        <w:pStyle w:val="Normal"/>
        <w:spacing w:before="0" w:after="0"/>
        <w:ind w:firstLine="708"/>
        <w:jc w:val="both"/>
        <w:rPr/>
      </w:pPr>
      <w:r>
        <w:rPr>
          <w:rFonts w:cs="Times New Roman" w:ascii="Times New Roman" w:hAnsi="Times New Roman"/>
          <w:sz w:val="32"/>
          <w:szCs w:val="32"/>
          <w:lang w:val="uk-UA" w:eastAsia="en-US"/>
        </w:rPr>
        <w:t>ДЕВІАТОЛО́ГІЯ КОМУНІКАТИ́ВНА – «розділ комунікативної лінгвістики, який вивчає причини і механізми різноманітних типів невдач у спілкуванні» [БОКЛ. – С. 321].</w:t>
      </w:r>
    </w:p>
    <w:p>
      <w:pPr>
        <w:pStyle w:val="Normal"/>
        <w:spacing w:before="0" w:after="0"/>
        <w:ind w:firstLine="708"/>
        <w:jc w:val="both"/>
        <w:rPr/>
      </w:pPr>
      <w:r>
        <w:rPr>
          <w:rFonts w:cs="Times New Roman" w:ascii="Times New Roman" w:hAnsi="Times New Roman"/>
          <w:sz w:val="32"/>
          <w:szCs w:val="32"/>
          <w:lang w:val="uk-UA" w:eastAsia="en-US"/>
        </w:rPr>
        <w:t>ДЕВІА́ЦІЯ – «тип комунікативної невдачі чи збою у спілкуванні, недосягнення очікуваного перлокутивного ефекту (перлокуції), причиною яких є недостатня комунікативна компетенція адресанта, зокрема в міжкультурній комунікації» [СТМК. – С. 41].</w:t>
      </w:r>
    </w:p>
    <w:p>
      <w:pPr>
        <w:pStyle w:val="Normal"/>
        <w:spacing w:before="0" w:after="0"/>
        <w:ind w:firstLine="708"/>
        <w:jc w:val="both"/>
        <w:rPr/>
      </w:pPr>
      <w:r>
        <w:rPr>
          <w:rFonts w:cs="Times New Roman" w:ascii="Times New Roman" w:hAnsi="Times New Roman"/>
          <w:sz w:val="32"/>
          <w:szCs w:val="32"/>
          <w:lang w:val="uk-UA" w:eastAsia="en-US"/>
        </w:rPr>
        <w:t>ДЕКОДУВА́ННЯ – «переведення адресатом змісту отриманого мовного повідомлення у звичні особистісні смисли» [БОКЛ. – С. 322].</w:t>
      </w:r>
    </w:p>
    <w:p>
      <w:pPr>
        <w:pStyle w:val="Normal"/>
        <w:spacing w:before="0" w:after="0"/>
        <w:ind w:firstLine="708"/>
        <w:jc w:val="both"/>
        <w:rPr/>
      </w:pPr>
      <w:r>
        <w:rPr>
          <w:rFonts w:cs="Times New Roman" w:ascii="Times New Roman" w:hAnsi="Times New Roman"/>
          <w:sz w:val="32"/>
          <w:szCs w:val="32"/>
          <w:lang w:val="uk-UA" w:eastAsia="en-US"/>
        </w:rPr>
        <w:t>ДЕНОТА́Т – «…предмет чи явище навколишньої дійсності, з яким співвідноситься певна мовна одиниця; те, що можна назвати певним іменем» [СЛТ ГО. – С. 60].</w:t>
      </w:r>
    </w:p>
    <w:p>
      <w:pPr>
        <w:pStyle w:val="Normal"/>
        <w:spacing w:before="0" w:after="0"/>
        <w:ind w:firstLine="708"/>
        <w:jc w:val="both"/>
        <w:rPr/>
      </w:pPr>
      <w:r>
        <w:rPr>
          <w:rFonts w:cs="Times New Roman" w:ascii="Times New Roman" w:hAnsi="Times New Roman"/>
          <w:sz w:val="32"/>
          <w:szCs w:val="32"/>
          <w:lang w:val="uk-UA" w:eastAsia="en-US"/>
        </w:rPr>
        <w:t>ДЕСКРИ́ПЦІЯ – «мовний вираз, що використовується для вказівки на об’єкт посередництвом його опису, тобто формулюванням умов, яким цей об’єкт відповідає чи повинен відповідати» [Голянич. – С. 175].</w:t>
      </w:r>
    </w:p>
    <w:p>
      <w:pPr>
        <w:pStyle w:val="Normal"/>
        <w:spacing w:before="0" w:after="0"/>
        <w:ind w:firstLine="708"/>
        <w:jc w:val="both"/>
        <w:rPr/>
      </w:pPr>
      <w:r>
        <w:rPr>
          <w:rFonts w:cs="Times New Roman" w:ascii="Times New Roman" w:hAnsi="Times New Roman"/>
          <w:sz w:val="32"/>
          <w:szCs w:val="32"/>
          <w:lang w:val="uk-UA" w:eastAsia="en-US"/>
        </w:rPr>
        <w:t xml:space="preserve">ДИСКРЕ́ТНІСТЬ – «переривистість, пропуск яких-небудь мовних елементів… Дискретність часто використовують як прийом композиційної структури тексту: спочатку, наприклад, описується якийсь епізод із дитинства героя, а потім – діяльність героя у зрілому віці» [ВЛС. – С. 177]. </w:t>
      </w:r>
    </w:p>
    <w:p>
      <w:pPr>
        <w:pStyle w:val="Normal"/>
        <w:spacing w:before="0" w:after="0"/>
        <w:ind w:firstLine="708"/>
        <w:jc w:val="both"/>
        <w:rPr/>
      </w:pPr>
      <w:r>
        <w:rPr>
          <w:rFonts w:cs="Times New Roman" w:ascii="Times New Roman" w:hAnsi="Times New Roman"/>
          <w:sz w:val="32"/>
          <w:szCs w:val="32"/>
          <w:lang w:val="uk-UA" w:eastAsia="en-US"/>
        </w:rPr>
        <w:t>«Дискретність тексту – членованість тексту на окремі елементи, кожен із яких є складником цілого і водночас постає відносно автономною частиною» [Єщенко. – С. 247].</w:t>
      </w:r>
    </w:p>
    <w:p>
      <w:pPr>
        <w:pStyle w:val="Normal"/>
        <w:spacing w:before="0" w:after="0"/>
        <w:ind w:firstLine="708"/>
        <w:jc w:val="both"/>
        <w:rPr/>
      </w:pPr>
      <w:r>
        <w:rPr>
          <w:rFonts w:cs="Times New Roman" w:ascii="Times New Roman" w:hAnsi="Times New Roman"/>
          <w:sz w:val="32"/>
          <w:szCs w:val="32"/>
          <w:lang w:val="uk-UA" w:eastAsia="en-US"/>
        </w:rPr>
        <w:t>ДИ́СКУРС – «зв’язний текст у контексті багатьох конституюючих та фонових чинників – соціокультурних, психологічних тощо» [ШВТ. – С. 87].</w:t>
      </w:r>
    </w:p>
    <w:p>
      <w:pPr>
        <w:pStyle w:val="Normal"/>
        <w:spacing w:before="0" w:after="0"/>
        <w:ind w:firstLine="708"/>
        <w:jc w:val="both"/>
        <w:rPr/>
      </w:pPr>
      <w:r>
        <w:rPr>
          <w:rFonts w:cs="Times New Roman" w:ascii="Times New Roman" w:hAnsi="Times New Roman"/>
          <w:sz w:val="32"/>
          <w:szCs w:val="32"/>
          <w:lang w:val="uk-UA" w:eastAsia="en-US"/>
        </w:rPr>
        <w:t xml:space="preserve">ДІАЛО́Г – «у загальному розумінні – подовжений мовний комунікативний акт, обмін репліками, в якому беруть участь дві особи У теорії мовленнєвих актів діалогом називають «впорядковану зміну мовленнєвих актів», наприклад, дискусію, обговорення, отримання або передачу чогось, обмін посланнями, розповідь тощо» [ШВТ. – С. 94]. </w:t>
      </w:r>
    </w:p>
    <w:p>
      <w:pPr>
        <w:pStyle w:val="Normal"/>
        <w:spacing w:before="0" w:after="0"/>
        <w:ind w:firstLine="708"/>
        <w:jc w:val="both"/>
        <w:rPr/>
      </w:pPr>
      <w:r>
        <w:rPr>
          <w:rFonts w:cs="Times New Roman" w:ascii="Times New Roman" w:hAnsi="Times New Roman"/>
          <w:sz w:val="32"/>
          <w:szCs w:val="32"/>
          <w:lang w:val="uk-UA" w:eastAsia="en-US"/>
        </w:rPr>
        <w:t>ДІАЛОГІ́ЧНІСТЬ – «принцип текстотворення.., який … передбачає настанову на інтерактивну взаємодію на всіх рівнях: автор – текст, читач – текст, автор – читач, текст – текст тощо» [Кондратенко. – С. 58].</w:t>
      </w:r>
    </w:p>
    <w:p>
      <w:pPr>
        <w:pStyle w:val="Normal"/>
        <w:spacing w:before="0" w:after="0"/>
        <w:ind w:firstLine="708"/>
        <w:jc w:val="both"/>
        <w:rPr/>
      </w:pPr>
      <w:r>
        <w:rPr>
          <w:rFonts w:cs="Times New Roman" w:ascii="Times New Roman" w:hAnsi="Times New Roman"/>
          <w:sz w:val="32"/>
          <w:szCs w:val="32"/>
          <w:lang w:val="uk-UA" w:eastAsia="en-US"/>
        </w:rPr>
        <w:t>ДІ́Я КОМУНІКАТИ́ВНА – «одиниця опису комунікативної поведінки учасників спілкування, окремий мовленнєвий акт, репліка, невербальний сигнал, комбінація вербальних і невербальних засобів тощо у межах певного комунікативного параметра» [БОКЛ. – С. 323].</w:t>
      </w:r>
    </w:p>
    <w:p>
      <w:pPr>
        <w:pStyle w:val="Normal"/>
        <w:spacing w:before="0" w:after="0"/>
        <w:ind w:firstLine="708"/>
        <w:jc w:val="both"/>
        <w:rPr/>
      </w:pPr>
      <w:r>
        <w:rPr>
          <w:rFonts w:cs="Times New Roman" w:ascii="Times New Roman" w:hAnsi="Times New Roman"/>
          <w:sz w:val="32"/>
          <w:szCs w:val="32"/>
          <w:lang w:val="uk-UA" w:eastAsia="en-US"/>
        </w:rPr>
        <w:t xml:space="preserve">ДОМІНА́НТА – «стрижневий критерій певного художнього твору, стильової специфіки автора або стильової тенденції, школи чи напряму, що визначають їхні концептуальні засади». Виступаючи провідним елементом художнього твору, Д. підпорядковує собі інші його складники. Вона може бути композиційною, пов’язуючи структурні елементи будови твору залежно від його жанрової основи (наприклад, у ліричному вірші головним вважається вираження переживань, у прозі – фабула). «Відома також стилістична Д., втілена в будь-якому елементі твору, що набуває визначального характеру: монологічне мовлення у ліриці, спосіб функціонування слова через тропи, застосування риторичних фігур, використання версифікаційних можливостей у твердих строфічних формах або у верлібрах тощо. Вживається у системі провідних стилів, характеризує специфіку ідіостилю, частотність прояву художніх засобів, функціональне забезпечення певних метрично-ритмічних конструкцій, інтертекстів, прийоми зображення у конкретних літературних творах» [ЛЕ. – Т. 1. – С. 295]. </w:t>
      </w:r>
    </w:p>
    <w:p>
      <w:pPr>
        <w:pStyle w:val="Normal"/>
        <w:spacing w:before="0" w:after="0"/>
        <w:ind w:firstLine="708"/>
        <w:jc w:val="both"/>
        <w:rPr/>
      </w:pPr>
      <w:r>
        <w:rPr>
          <w:rFonts w:cs="Times New Roman" w:ascii="Times New Roman" w:hAnsi="Times New Roman"/>
          <w:sz w:val="32"/>
          <w:szCs w:val="32"/>
          <w:lang w:val="uk-UA" w:eastAsia="en-US"/>
        </w:rPr>
        <w:t>ЕВОКАТИ́ВНІСТЬ – «здатність повідомлення, дискурсу, тексту викликати у свідомості адресата значну кількість асоціацій» [БОКЛ. – С. 323].</w:t>
      </w:r>
    </w:p>
    <w:p>
      <w:pPr>
        <w:pStyle w:val="Normal"/>
        <w:spacing w:before="0" w:after="0"/>
        <w:ind w:firstLine="708"/>
        <w:jc w:val="both"/>
        <w:rPr/>
      </w:pPr>
      <w:r>
        <w:rPr>
          <w:rFonts w:cs="Times New Roman" w:ascii="Times New Roman" w:hAnsi="Times New Roman"/>
          <w:sz w:val="32"/>
          <w:szCs w:val="32"/>
          <w:lang w:val="uk-UA" w:eastAsia="en-US"/>
        </w:rPr>
        <w:t>ЕВФЕМІ́ЗМИ – «стилістична фігура; навмисна заміна ознаки певного поняття описовим найменуванням або іншим знаком для усунення небажаних, надто різких, недостатньо ввічливих слів шляхом їхнього пом’якшення або шифрування через заборону на вживання деяких слів, наприклад, абсценної лексики» [ЛЕ. – С. 144]. Напр.: Там ні печалі, ані сліз. Ні дня, ні вечора, ні рання. Його нема ніде. Він скрізь, вже в остаточній формі існування (Л. Костенко).</w:t>
      </w:r>
    </w:p>
    <w:p>
      <w:pPr>
        <w:pStyle w:val="Normal"/>
        <w:spacing w:before="0" w:after="0"/>
        <w:ind w:firstLine="708"/>
        <w:jc w:val="both"/>
        <w:rPr/>
      </w:pPr>
      <w:r>
        <w:rPr>
          <w:rFonts w:cs="Times New Roman" w:ascii="Times New Roman" w:hAnsi="Times New Roman"/>
          <w:sz w:val="32"/>
          <w:szCs w:val="32"/>
          <w:lang w:val="uk-UA" w:eastAsia="en-US"/>
        </w:rPr>
        <w:t>ЕКСПЛІЦИ́ТНІСТЬ – «спосіб представлення інформації за допомогою вербальних засобів. Е. протиставлена імпліцитності – невербальному способові представлення інформації, які завжди поєднуються в умовах реальної комунікації і в актуалізованих текстах, створюючи смислову багатошаровість тексту на підставі асиметрії форми та змісту» [ЛЕ. – С. 148].</w:t>
      </w:r>
    </w:p>
    <w:p>
      <w:pPr>
        <w:pStyle w:val="Normal"/>
        <w:spacing w:before="0" w:after="0"/>
        <w:ind w:firstLine="708"/>
        <w:jc w:val="both"/>
        <w:rPr/>
      </w:pPr>
      <w:r>
        <w:rPr>
          <w:rFonts w:cs="Times New Roman" w:ascii="Times New Roman" w:hAnsi="Times New Roman"/>
          <w:sz w:val="32"/>
          <w:szCs w:val="32"/>
          <w:lang w:val="uk-UA" w:eastAsia="en-US"/>
        </w:rPr>
        <w:t>ЕКСПРЕСИ́В – «тип мовленнєвого акту, іллокутивна мета котрого – експлікувати психологічний стан адресанта, його ставлення до того, про що він повідомляє адресата» [БОКЛ. – С. 323].</w:t>
      </w:r>
    </w:p>
    <w:p>
      <w:pPr>
        <w:pStyle w:val="Normal"/>
        <w:spacing w:before="0" w:after="0"/>
        <w:ind w:firstLine="708"/>
        <w:jc w:val="both"/>
        <w:rPr/>
      </w:pPr>
      <w:r>
        <w:rPr>
          <w:rFonts w:cs="Times New Roman" w:ascii="Times New Roman" w:hAnsi="Times New Roman"/>
          <w:sz w:val="32"/>
          <w:szCs w:val="32"/>
          <w:lang w:val="uk-UA" w:eastAsia="en-US"/>
        </w:rPr>
        <w:t>ЕКСПРЕСИ́ВНІСТЬ – «(франц. expressif, від лат. expressus – виразний) – властивість мовної одиниці підсилювати логічний та емоц. зміст висловленого, виступати засобом інтенсифікації виразності мовного знака, засобом суб’єктивного увиразнення мови» [Єрмоленко. – УМЕ. – С. 170].</w:t>
      </w:r>
    </w:p>
    <w:p>
      <w:pPr>
        <w:pStyle w:val="Normal"/>
        <w:spacing w:before="0" w:after="0"/>
        <w:ind w:firstLine="708"/>
        <w:jc w:val="both"/>
        <w:rPr/>
      </w:pPr>
      <w:r>
        <w:rPr>
          <w:rFonts w:cs="Times New Roman" w:ascii="Times New Roman" w:hAnsi="Times New Roman"/>
          <w:sz w:val="32"/>
          <w:szCs w:val="32"/>
          <w:lang w:val="uk-UA" w:eastAsia="en-US"/>
        </w:rPr>
        <w:t>ЕКСТРАЛІНГВІСТИ́ЧНИЙ – «позамовний, такий, що відноситься до реальної дійсності, в умовах якої функціонує і розвивається мова. До екстралінгвістичних факторів розвитку мови належать насамперед суспільно-політичні фактори: розвиток виробництва, зміна суспільного ладу, взаємовпливи мов, взаємодія літературної мови і діалектів, розселення племен і народів на нові території тощо» [СЛТ ГО. – С. 74].</w:t>
      </w:r>
    </w:p>
    <w:p>
      <w:pPr>
        <w:pStyle w:val="Normal"/>
        <w:spacing w:before="0" w:after="0"/>
        <w:ind w:firstLine="708"/>
        <w:jc w:val="both"/>
        <w:rPr/>
      </w:pPr>
      <w:r>
        <w:rPr>
          <w:rFonts w:cs="Times New Roman" w:ascii="Times New Roman" w:hAnsi="Times New Roman"/>
          <w:sz w:val="32"/>
          <w:szCs w:val="32"/>
          <w:lang w:val="uk-UA" w:eastAsia="en-US"/>
        </w:rPr>
        <w:t>ЕЛОКУ́ЦІЯ – «прикрашання мовлення тропами і фігурами» [Єщенко. – С. 247].</w:t>
      </w:r>
    </w:p>
    <w:p>
      <w:pPr>
        <w:pStyle w:val="Normal"/>
        <w:spacing w:before="0" w:after="0"/>
        <w:ind w:firstLine="708"/>
        <w:jc w:val="both"/>
        <w:rPr/>
      </w:pPr>
      <w:r>
        <w:rPr>
          <w:rFonts w:cs="Times New Roman" w:ascii="Times New Roman" w:hAnsi="Times New Roman"/>
          <w:sz w:val="32"/>
          <w:szCs w:val="32"/>
          <w:lang w:val="uk-UA" w:eastAsia="en-US"/>
        </w:rPr>
        <w:t>ЕПІ́ГРАФ – «компонент тексту, розміщений перед текстом або його частиною; здебільшого є цитатою з відомого тексту, висловом з афористичним змістом, приказкою тощо» [Єщенко. – С. 247].</w:t>
      </w:r>
    </w:p>
    <w:p>
      <w:pPr>
        <w:pStyle w:val="Normal"/>
        <w:spacing w:before="0" w:after="0"/>
        <w:ind w:firstLine="708"/>
        <w:jc w:val="both"/>
        <w:rPr/>
      </w:pPr>
      <w:r>
        <w:rPr>
          <w:rFonts w:cs="Times New Roman" w:ascii="Times New Roman" w:hAnsi="Times New Roman"/>
          <w:sz w:val="32"/>
          <w:szCs w:val="32"/>
          <w:lang w:val="uk-UA" w:eastAsia="en-US"/>
        </w:rPr>
        <w:t>ЕПІДИГМА́ТИКА – «тип зв’язків у мовній системі, що ґрунтується на асоціативності й образності людського мислення та опосередковують процеси метафоризації. Термін уведений радянським лінгвістом Д. Шмельовим як третій вимір мовної системи поряд із парадигматикою та синтагматикою…» [ЛЕ. – С. 152].</w:t>
      </w:r>
    </w:p>
    <w:p>
      <w:pPr>
        <w:pStyle w:val="Normal"/>
        <w:spacing w:before="0" w:after="0"/>
        <w:ind w:firstLine="708"/>
        <w:jc w:val="both"/>
        <w:rPr/>
      </w:pPr>
      <w:r>
        <w:rPr>
          <w:rFonts w:cs="Times New Roman" w:ascii="Times New Roman" w:hAnsi="Times New Roman"/>
          <w:sz w:val="32"/>
          <w:szCs w:val="32"/>
          <w:lang w:val="uk-UA" w:eastAsia="en-US"/>
        </w:rPr>
        <w:t>ЕТНОЕЙДЕ́МИ – «наскрізні словесно-образні лейтмотиви тексту (дискурсу); закріплені культурою в словах (зворотах) мовного коду емоційні стани і ситуації, притаманні певному етносу; специфічні національно-образні емоційні концепти» [Єщенко. – С. 247].</w:t>
      </w:r>
    </w:p>
    <w:p>
      <w:pPr>
        <w:pStyle w:val="Normal"/>
        <w:spacing w:before="0" w:after="0"/>
        <w:ind w:firstLine="708"/>
        <w:jc w:val="both"/>
        <w:rPr/>
      </w:pPr>
      <w:r>
        <w:rPr>
          <w:rFonts w:cs="Times New Roman" w:ascii="Times New Roman" w:hAnsi="Times New Roman"/>
          <w:sz w:val="32"/>
          <w:szCs w:val="32"/>
          <w:lang w:val="uk-UA" w:eastAsia="en-US"/>
        </w:rPr>
        <w:t>ЕТНОЛІНГВІ́СТИКА – «галузь мовознавчої науки, що вивчає мову як творчий продукт її носія, тобто етносоціуму, що породив мовний феномен як ключовий елемент і водночас рушій національної культури» [Жайворонок. – УЕ. – С. 8].</w:t>
      </w:r>
    </w:p>
    <w:p>
      <w:pPr>
        <w:pStyle w:val="Normal"/>
        <w:spacing w:before="0" w:after="0"/>
        <w:ind w:firstLine="708"/>
        <w:jc w:val="both"/>
        <w:rPr/>
      </w:pPr>
      <w:r>
        <w:rPr>
          <w:rFonts w:cs="Times New Roman" w:ascii="Times New Roman" w:hAnsi="Times New Roman"/>
          <w:sz w:val="32"/>
          <w:szCs w:val="32"/>
          <w:lang w:val="uk-UA" w:eastAsia="en-US"/>
        </w:rPr>
        <w:t xml:space="preserve">ЕТНОТЕ́КСТ – «текст, мовний код котрого (мова) є рідним для автора – носія певних етнокультурних рис, в структурі семантики одиниць якого відбились особливості світосприйняття (мовна картина світу) конкретного етносу» [СТМК. – С. 52]. </w:t>
      </w:r>
    </w:p>
    <w:p>
      <w:pPr>
        <w:pStyle w:val="Normal"/>
        <w:spacing w:before="0" w:after="0"/>
        <w:ind w:firstLine="708"/>
        <w:jc w:val="both"/>
        <w:rPr/>
      </w:pPr>
      <w:r>
        <w:rPr>
          <w:rFonts w:cs="Times New Roman" w:ascii="Times New Roman" w:hAnsi="Times New Roman"/>
          <w:sz w:val="32"/>
          <w:szCs w:val="32"/>
          <w:lang w:val="uk-UA" w:eastAsia="en-US"/>
        </w:rPr>
        <w:t>ЕФЕ́КТ ПЕРЛОКУТИ́ВНИЙ – «досягнення адресантом за допомогою мовленнєвих актів певної іллокуції адекватного своїй комунікативній меті реагування адресата» [БОКЛ. – С. 324].</w:t>
      </w:r>
    </w:p>
    <w:p>
      <w:pPr>
        <w:pStyle w:val="Normal"/>
        <w:spacing w:before="0" w:after="0"/>
        <w:ind w:firstLine="708"/>
        <w:jc w:val="both"/>
        <w:rPr/>
      </w:pPr>
      <w:r>
        <w:rPr>
          <w:rFonts w:cs="Times New Roman" w:ascii="Times New Roman" w:hAnsi="Times New Roman"/>
          <w:sz w:val="32"/>
          <w:szCs w:val="32"/>
          <w:lang w:val="uk-UA" w:eastAsia="en-US"/>
        </w:rPr>
        <w:t>ЖАНР МОВЛЕННЄ́ВИЙ – «прийняті в конкретних ситуаціях і призначені для передавання певного змісту типові способи побудови мовлення; розгорнута мовленнєва побудова, яка складається з кількох (іноді значної кількості) мовленнєвих актів, іллокутивна сила котрих підпорядкована певній стратегії й тактиці адресанта» [БОКЛ. – С. 324].</w:t>
      </w:r>
    </w:p>
    <w:p>
      <w:pPr>
        <w:pStyle w:val="Normal"/>
        <w:spacing w:before="0" w:after="0"/>
        <w:ind w:firstLine="708"/>
        <w:jc w:val="both"/>
        <w:rPr/>
      </w:pPr>
      <w:r>
        <w:rPr>
          <w:rFonts w:cs="Times New Roman" w:ascii="Times New Roman" w:hAnsi="Times New Roman"/>
          <w:sz w:val="32"/>
          <w:szCs w:val="32"/>
          <w:lang w:val="uk-UA" w:eastAsia="en-US"/>
        </w:rPr>
        <w:t>ЖАНРОЗНА́ВСТВО – «галузь мовознавства, що займається прагматичним вивченням мовленнєвих жанрів» [Єщенко. – С. 248].</w:t>
      </w:r>
    </w:p>
    <w:p>
      <w:pPr>
        <w:pStyle w:val="Normal"/>
        <w:spacing w:before="0" w:after="0"/>
        <w:ind w:firstLine="708"/>
        <w:jc w:val="both"/>
        <w:rPr/>
      </w:pPr>
      <w:r>
        <w:rPr>
          <w:rFonts w:cs="Times New Roman" w:ascii="Times New Roman" w:hAnsi="Times New Roman"/>
          <w:sz w:val="32"/>
          <w:szCs w:val="32"/>
          <w:lang w:val="uk-UA" w:eastAsia="en-US"/>
        </w:rPr>
        <w:t>ЗАВЕ́РШЕНІСТЬ ТЕ́КСТУ – «достатність текстової форми та обсягу, що вимірюється кількістю елементарних речень для розкриття змісту відповідно до комунікативної мети автора тексту» [Єщенко. – С. 248].</w:t>
      </w:r>
    </w:p>
    <w:p>
      <w:pPr>
        <w:pStyle w:val="Normal"/>
        <w:spacing w:before="0" w:after="0"/>
        <w:ind w:firstLine="708"/>
        <w:jc w:val="both"/>
        <w:rPr/>
      </w:pPr>
      <w:r>
        <w:rPr>
          <w:rFonts w:cs="Times New Roman" w:ascii="Times New Roman" w:hAnsi="Times New Roman"/>
          <w:sz w:val="32"/>
          <w:szCs w:val="32"/>
          <w:lang w:val="uk-UA" w:eastAsia="en-US"/>
        </w:rPr>
        <w:t>ЗА́ГОЛО́ВОК – «компонент тексту, назву якого (або його частини) пишуть на титульній сторінці рукопису, машинопису, видання або над текстом» [Єщенко. – С. 248].</w:t>
      </w:r>
    </w:p>
    <w:p>
      <w:pPr>
        <w:pStyle w:val="Normal"/>
        <w:spacing w:before="0" w:after="0"/>
        <w:ind w:firstLine="708"/>
        <w:jc w:val="both"/>
        <w:rPr/>
      </w:pPr>
      <w:r>
        <w:rPr>
          <w:rFonts w:cs="Times New Roman" w:ascii="Times New Roman" w:hAnsi="Times New Roman"/>
          <w:sz w:val="32"/>
          <w:szCs w:val="32"/>
          <w:lang w:val="uk-UA" w:eastAsia="en-US"/>
        </w:rPr>
        <w:t>ЗА́СОБИ ПАРАЛІНГВІСТИ́ЧНІ – «немовні засоби комунікації (кінесика, проксеміка, ольфакторика, засоби інших семіотичних систем). Див. Парамова» [БОКЛ. – С. 325].</w:t>
      </w:r>
    </w:p>
    <w:p>
      <w:pPr>
        <w:pStyle w:val="Normal"/>
        <w:spacing w:before="0" w:after="0"/>
        <w:ind w:firstLine="708"/>
        <w:jc w:val="both"/>
        <w:rPr/>
      </w:pPr>
      <w:r>
        <w:rPr>
          <w:rFonts w:cs="Times New Roman" w:ascii="Times New Roman" w:hAnsi="Times New Roman"/>
          <w:sz w:val="32"/>
          <w:szCs w:val="32"/>
          <w:lang w:val="uk-UA" w:eastAsia="en-US"/>
        </w:rPr>
        <w:t>ЗВ’Я́ЗНІСТЬ – «текстова категорія, що опосередковує розвиток тем тексту, формування його інформаційного масиву й забезпечує інтеграцію всіх текстових рівнів з метою створення цілісності, сприйняття й розуміння тексту адресатом. З. завжди розглядалася дослідниками як одна з найважливіших категорій тексту» [ЛЕ. – С. 175].</w:t>
      </w:r>
    </w:p>
    <w:p>
      <w:pPr>
        <w:pStyle w:val="Normal"/>
        <w:spacing w:before="0" w:after="0"/>
        <w:ind w:firstLine="708"/>
        <w:jc w:val="both"/>
        <w:rPr/>
      </w:pPr>
      <w:r>
        <w:rPr>
          <w:rFonts w:cs="Times New Roman" w:ascii="Times New Roman" w:hAnsi="Times New Roman"/>
          <w:sz w:val="32"/>
          <w:szCs w:val="32"/>
          <w:lang w:val="uk-UA" w:eastAsia="en-US"/>
        </w:rPr>
        <w:t>ЗВ’Я́ЗНИЙ ТЕКСТ – «це відрізок усного або писемного мовлення,що характеризується значною протяжністю, цілісною тематичною та логічною єдністю і розчленовується на більші або менші складові частини» [Ковалик. – С. 414-415].</w:t>
      </w:r>
    </w:p>
    <w:p>
      <w:pPr>
        <w:pStyle w:val="Normal"/>
        <w:spacing w:before="0" w:after="0"/>
        <w:ind w:firstLine="708"/>
        <w:jc w:val="both"/>
        <w:rPr/>
      </w:pPr>
      <w:r>
        <w:rPr>
          <w:rFonts w:cs="Times New Roman" w:ascii="Times New Roman" w:hAnsi="Times New Roman"/>
          <w:sz w:val="32"/>
          <w:szCs w:val="32"/>
          <w:lang w:val="uk-UA" w:eastAsia="en-US"/>
        </w:rPr>
        <w:t>ЗМІСТ ТЕ́КСТУ – «авторське відображення певного фрагмента дійсності, що існує об’єктивно чи вигаданий мовцем» [Єщенко. – С. 248].</w:t>
      </w:r>
    </w:p>
    <w:p>
      <w:pPr>
        <w:pStyle w:val="Normal"/>
        <w:spacing w:before="0" w:after="0"/>
        <w:ind w:firstLine="708"/>
        <w:jc w:val="both"/>
        <w:rPr/>
      </w:pPr>
      <w:r>
        <w:rPr>
          <w:rFonts w:cs="Times New Roman" w:ascii="Times New Roman" w:hAnsi="Times New Roman"/>
          <w:sz w:val="32"/>
          <w:szCs w:val="32"/>
          <w:lang w:val="uk-UA" w:eastAsia="en-US"/>
        </w:rPr>
        <w:t>ЗМІСТО́ВО-КОНЦЕПТУА́ЛЬНА ІНФОРМА́ЦІЯ – «це комплексний естетично-пізнавальний концепт тексту. Вона виступає суттєвою надтекстовою інформацією в художніх, публіцистичних і наукових текстах» [Загнітко. – С. 109].</w:t>
      </w:r>
    </w:p>
    <w:p>
      <w:pPr>
        <w:pStyle w:val="Normal"/>
        <w:spacing w:before="0" w:after="0"/>
        <w:ind w:firstLine="708"/>
        <w:jc w:val="both"/>
        <w:rPr/>
      </w:pPr>
      <w:r>
        <w:rPr>
          <w:rFonts w:cs="Times New Roman" w:ascii="Times New Roman" w:hAnsi="Times New Roman"/>
          <w:sz w:val="32"/>
          <w:szCs w:val="32"/>
          <w:lang w:val="uk-UA" w:eastAsia="en-US"/>
        </w:rPr>
        <w:t>ЗМІСТО́ВО-ПІДТЕ́КСТОВА ІНФОРМА́ЦІЯ – «прихована інформація, що виводиться із змістово-фактуальної завдяки здатності мовних одиниць породжувати асоціативні і конотативні значення.... ЗПІ – факультативна інформація, але коли вона присутня, то разом зі змістово-фактуальною утворює своєрідний текстовий контрапункт» [Гальперін. – С. 28].</w:t>
      </w:r>
    </w:p>
    <w:p>
      <w:pPr>
        <w:pStyle w:val="Normal"/>
        <w:spacing w:before="0" w:after="0"/>
        <w:ind w:firstLine="708"/>
        <w:jc w:val="both"/>
        <w:rPr/>
      </w:pPr>
      <w:r>
        <w:rPr>
          <w:rFonts w:cs="Times New Roman" w:ascii="Times New Roman" w:hAnsi="Times New Roman"/>
          <w:sz w:val="32"/>
          <w:szCs w:val="32"/>
          <w:lang w:val="uk-UA" w:eastAsia="en-US"/>
        </w:rPr>
        <w:t>ЗМІСТО́ВО-ФАКТУА́ЛЬНА ІНФОРМА́ЦІЯ – це та інформація, яка «містить повідомлення про факти, події, процеси, що відбувалися, відбуваються чи будуть відбуватися в навколишньому світі, реальному чи вигаданому» [Гальперін. – С. 27].</w:t>
      </w:r>
    </w:p>
    <w:p>
      <w:pPr>
        <w:pStyle w:val="Normal"/>
        <w:spacing w:before="0" w:after="0"/>
        <w:ind w:firstLine="708"/>
        <w:jc w:val="both"/>
        <w:rPr/>
      </w:pPr>
      <w:r>
        <w:rPr>
          <w:rFonts w:cs="Times New Roman" w:ascii="Times New Roman" w:hAnsi="Times New Roman"/>
          <w:sz w:val="32"/>
          <w:szCs w:val="32"/>
          <w:lang w:val="uk-UA" w:eastAsia="en-US"/>
        </w:rPr>
        <w:t>ЗНА́ЧЕННЯ – «пов’язаний з конкретною мовною одиницею у свідомості носіїв мови узагальнений образ певного предмета або ситуації, факту, події» [БОКЛ. – С. 325].</w:t>
      </w:r>
    </w:p>
    <w:p>
      <w:pPr>
        <w:pStyle w:val="Normal"/>
        <w:spacing w:before="0" w:after="0"/>
        <w:ind w:firstLine="708"/>
        <w:jc w:val="both"/>
        <w:rPr/>
      </w:pPr>
      <w:r>
        <w:rPr>
          <w:rFonts w:cs="Times New Roman" w:ascii="Times New Roman" w:hAnsi="Times New Roman"/>
          <w:sz w:val="32"/>
          <w:szCs w:val="32"/>
          <w:lang w:val="uk-UA" w:eastAsia="en-US"/>
        </w:rPr>
        <w:t>ІДІОЛЕ́КТ – «(від гр. idios – свій, особливий і діалект) – індивідуальний різновид мови, представлений сукупністю різних ознак мовлення окремого носія мови (індивіда). І. містить ознаки норми й узусу відповідної мови, демонструє екземплярний рівень лінгвальної діяльності. У письмовому мовленні І. виявляє риси ідіостилю» [ЛЕ. – С. 191].</w:t>
      </w:r>
    </w:p>
    <w:p>
      <w:pPr>
        <w:pStyle w:val="Normal"/>
        <w:spacing w:before="0" w:after="0"/>
        <w:ind w:firstLine="708"/>
        <w:jc w:val="both"/>
        <w:rPr/>
      </w:pPr>
      <w:r>
        <w:rPr>
          <w:rFonts w:cs="Times New Roman" w:ascii="Times New Roman" w:hAnsi="Times New Roman"/>
          <w:sz w:val="32"/>
          <w:szCs w:val="32"/>
          <w:lang w:val="uk-UA" w:eastAsia="en-US"/>
        </w:rPr>
        <w:t>ІДІОСТИ́ЛЬ (ІНДИВІДУА́ЛЬНИЙ СТИ́ЛЬ) – «…специфічні мовленнєві особливості … окремої особи, … усі реалізації і варіанти мови в устах індивіда, сукупність усіх текстів, породжуваних мовцем і досліджуваних у лінгвістиці з метою вивчення структури і системи мови» [ВЛС. – С. 203].</w:t>
      </w:r>
    </w:p>
    <w:p>
      <w:pPr>
        <w:pStyle w:val="Normal"/>
        <w:spacing w:before="0" w:after="0"/>
        <w:ind w:firstLine="708"/>
        <w:jc w:val="both"/>
        <w:rPr/>
      </w:pPr>
      <w:r>
        <w:rPr>
          <w:rFonts w:cs="Times New Roman" w:ascii="Times New Roman" w:hAnsi="Times New Roman"/>
          <w:sz w:val="32"/>
          <w:szCs w:val="32"/>
          <w:lang w:val="uk-UA" w:eastAsia="en-US"/>
        </w:rPr>
        <w:t>ІЛЛОКУ́ЦІЯ – «(іллокутивний акт) – втілення у висловлюванні, породжуваному в процесі мовленнєвого акту, певної комунікативної інтенції, комунікативної мети, що надає висловлюванню конкретної спрямованості» [БОКЛ. – С. 326].</w:t>
      </w:r>
    </w:p>
    <w:p>
      <w:pPr>
        <w:pStyle w:val="Normal"/>
        <w:spacing w:before="0" w:after="0"/>
        <w:ind w:firstLine="708"/>
        <w:jc w:val="both"/>
        <w:rPr/>
      </w:pPr>
      <w:r>
        <w:rPr>
          <w:rFonts w:cs="Times New Roman" w:ascii="Times New Roman" w:hAnsi="Times New Roman"/>
          <w:sz w:val="32"/>
          <w:szCs w:val="32"/>
          <w:lang w:val="uk-UA" w:eastAsia="en-US"/>
        </w:rPr>
        <w:t>ІМПЛІКАТУ́РА – «тісно пов’язана з вербальним змістом невербальна … інформація, що опосередковує змістову залежність між висловленнями в тексті чи повідомленні й організовує їхню інтерактивну спроможність. Поняття І. застосовується в лінгвістиці тексту, логічній семантиці, лінгвопрагматиці» [ЛЕ. – С. 195].</w:t>
      </w:r>
    </w:p>
    <w:p>
      <w:pPr>
        <w:pStyle w:val="Normal"/>
        <w:spacing w:before="0" w:after="0"/>
        <w:ind w:firstLine="708"/>
        <w:jc w:val="both"/>
        <w:rPr/>
      </w:pPr>
      <w:r>
        <w:rPr>
          <w:rFonts w:cs="Times New Roman" w:ascii="Times New Roman" w:hAnsi="Times New Roman"/>
          <w:sz w:val="32"/>
          <w:szCs w:val="32"/>
          <w:lang w:val="uk-UA" w:eastAsia="en-US"/>
        </w:rPr>
        <w:t>ІМПЛІКА́ЦІЯ – «альтернативний вербальному невербальний спосіб передачі інформації, який ґрунтується на інтеграції вербальних засобів із досвідом, фондом знань комунікантів, їхньою комунікативною компетенцією та сприяє оптимізації комунікативної взаємодії, взаєморозумінню. І. пов’язують з тенденцією до мовної економії, називають потужним засобом компресії повідомлення, тексту, доказом відсутності ізоморфізму між планом змісту та планом вираження мовного знака… Типами І. є імплікатури, підтекст, пресупозиції й фонові знання» [ЛЕ. – С. 196–197].</w:t>
      </w:r>
    </w:p>
    <w:p>
      <w:pPr>
        <w:pStyle w:val="Normal"/>
        <w:spacing w:before="0" w:after="0"/>
        <w:ind w:firstLine="708"/>
        <w:jc w:val="both"/>
        <w:rPr/>
      </w:pPr>
      <w:r>
        <w:rPr>
          <w:rFonts w:cs="Times New Roman" w:ascii="Times New Roman" w:hAnsi="Times New Roman"/>
          <w:sz w:val="32"/>
          <w:szCs w:val="32"/>
          <w:lang w:val="uk-UA" w:eastAsia="en-US"/>
        </w:rPr>
        <w:t>ІМПЛІЦИ́ТНІСТЬ (ІМПЛІЦИ́ТНА ІНФОРМА́ЦІЯ) – «та інформація, для одержання якої потрібні зусилля слухача, які не зводяться до зіставлення мовних одиниць із їх значеннями (тобто «впізнавання» мовних одиниць у тексті)» [ІММ. – С. 10].</w:t>
      </w:r>
    </w:p>
    <w:p>
      <w:pPr>
        <w:pStyle w:val="Normal"/>
        <w:spacing w:before="0" w:after="0"/>
        <w:ind w:firstLine="708"/>
        <w:jc w:val="both"/>
        <w:rPr/>
      </w:pPr>
      <w:r>
        <w:rPr>
          <w:rFonts w:cs="Times New Roman" w:ascii="Times New Roman" w:hAnsi="Times New Roman"/>
          <w:sz w:val="32"/>
          <w:szCs w:val="32"/>
          <w:lang w:val="uk-UA" w:eastAsia="en-US"/>
        </w:rPr>
        <w:t>«Це універсальна категорія мови і мовлення, значення якої виявляється через взаємозв’язок із відповідними експліцитними одиницями; комплексна величина, онтологічними ознаками якої є необлігаторність вияву, вивідність значення, здатність виступати у художньому тексті структурно-смисловим конектором; інтерпарадигмальний феномен, що інтегрує в одній семантичній площині логіко-філософські, психологічні, лінгвістичні чинники» [Іванишин. – ХТСО. – С. 302–303].</w:t>
      </w:r>
    </w:p>
    <w:p>
      <w:pPr>
        <w:pStyle w:val="Normal"/>
        <w:spacing w:before="0" w:after="0"/>
        <w:ind w:firstLine="708"/>
        <w:jc w:val="both"/>
        <w:rPr/>
      </w:pPr>
      <w:r>
        <w:rPr>
          <w:rFonts w:cs="Times New Roman" w:ascii="Times New Roman" w:hAnsi="Times New Roman"/>
          <w:sz w:val="32"/>
          <w:szCs w:val="32"/>
          <w:lang w:val="uk-UA" w:eastAsia="en-US"/>
        </w:rPr>
        <w:t>ІМ’Я КУЛЬТУ́РИ ПРЕЦЕДЕ́НТНЕ – «(лат. praecedens – той, що йде попереду) – індивідуальне ім’я, географічна чи історична назва, пов’язані або з широковідомим текстом (прецедентним текстом культури), наприклад, Тарас Шевченко, Тарас Бульба, Гонта, або з прецедентною ситуацією (Богдан Хмельницький, Переяславська рада). І.к.п. – особливий складний знак, у випадку вживання якого в першу чергу актуалізуються конотативні ознаки, пов’язані з національною (етнічною) культурою. Знання І.к.п. – необхідна умова соціалізації особи, її культуризації» [СТМК. – С. 66].</w:t>
      </w:r>
    </w:p>
    <w:p>
      <w:pPr>
        <w:pStyle w:val="Normal"/>
        <w:spacing w:before="0" w:after="0"/>
        <w:ind w:firstLine="708"/>
        <w:jc w:val="both"/>
        <w:rPr/>
      </w:pPr>
      <w:r>
        <w:rPr>
          <w:rFonts w:cs="Times New Roman" w:ascii="Times New Roman" w:hAnsi="Times New Roman"/>
          <w:sz w:val="32"/>
          <w:szCs w:val="32"/>
          <w:lang w:val="uk-UA" w:eastAsia="en-US"/>
        </w:rPr>
        <w:t>ІНТЕГРАТИ́ВНІСТЬ / ІНТЕГРА́ЦІЯ ТЕ́КСТУ – «спосіб створення цілісності тексту, що виявляється не лише в горизонтальній зв’язності текстових одиниць і фрагментів, а й у вертикальних асоціативних, імплікативних змістових зв’язках. І. Гальперін вважав І парадигматичною текстовою категорією психологічного плану, однак підкреслював, що вона є способом створення цілісності тексту, а цілісність є результатом інтеграції. З. Тураєва ототожнювала І. із цілісністю» [ЛЕ. – С. 202].</w:t>
      </w:r>
    </w:p>
    <w:p>
      <w:pPr>
        <w:pStyle w:val="Normal"/>
        <w:spacing w:before="0" w:after="0"/>
        <w:ind w:firstLine="708"/>
        <w:jc w:val="both"/>
        <w:rPr/>
      </w:pPr>
      <w:r>
        <w:rPr>
          <w:rFonts w:cs="Times New Roman" w:ascii="Times New Roman" w:hAnsi="Times New Roman"/>
          <w:sz w:val="32"/>
          <w:szCs w:val="32"/>
          <w:lang w:val="uk-UA" w:eastAsia="en-US"/>
        </w:rPr>
        <w:t>ІНТЕ́НЦІЯ – «(лат. intentio – зусилля, намір) – здатність дієслова чи ін. слова зі значенням дії або стану (віддієслівного іменника чи прикметника) відкривати функціонально-семантичні позиції для заповнення їх назвами учасників дії чи стану типу агенс (носій дії), пацієнс (пасивний учасник ситуації, напр., об’єкт дії, носій стану), локатив, інструмент, адресат і т. п.» [Андерш. – УМЕ. – С. 224].</w:t>
      </w:r>
    </w:p>
    <w:p>
      <w:pPr>
        <w:pStyle w:val="Normal"/>
        <w:spacing w:before="0" w:after="0"/>
        <w:ind w:firstLine="708"/>
        <w:jc w:val="both"/>
        <w:rPr/>
      </w:pPr>
      <w:r>
        <w:rPr>
          <w:rFonts w:cs="Times New Roman" w:ascii="Times New Roman" w:hAnsi="Times New Roman"/>
          <w:sz w:val="32"/>
          <w:szCs w:val="32"/>
          <w:lang w:val="uk-UA" w:eastAsia="en-US"/>
        </w:rPr>
        <w:t>ІНТЕРАКТИ́ВНІСТЬ – «текстово-дискурсивна категорія, представлена суб’єктно-об’єктно-суб’єктною взаємодією адресанта й адресата на підставі знакового континууму тексту (повідомлення), інтенцій, стратегій, тактик комунікації та програми адресованості. Лінгвістичною основою І. є текст, який М. Бахтін називав засобом комунікації двох свідомостей, і спільний мовний код» [ЛЕ. – С. 203].</w:t>
      </w:r>
    </w:p>
    <w:p>
      <w:pPr>
        <w:pStyle w:val="Normal"/>
        <w:spacing w:before="0" w:after="0"/>
        <w:ind w:firstLine="708"/>
        <w:jc w:val="both"/>
        <w:rPr/>
      </w:pPr>
      <w:r>
        <w:rPr>
          <w:rFonts w:cs="Times New Roman" w:ascii="Times New Roman" w:hAnsi="Times New Roman"/>
          <w:sz w:val="32"/>
          <w:szCs w:val="32"/>
          <w:lang w:val="uk-UA" w:eastAsia="en-US"/>
        </w:rPr>
        <w:t>ІНТЕРА́КЦІЯ – «категорія дискурсу як комунікативна взаємодія, що забезпечує двосторонній зв’язок між соціальною реальністю, культурою та дискурсом. І. є головним поняттям дискурсології, представленої різноманітними напрямами. У більшості дискурсивно орієнтованих робіт дискурс та І. розглянуті як взаємно зумовлені ознаки комунікації: І. характеризується як дискурсивна категорія, а дискурс як інтерактивне явище» [ЛЕ. – С. 204].</w:t>
      </w:r>
    </w:p>
    <w:p>
      <w:pPr>
        <w:pStyle w:val="Normal"/>
        <w:spacing w:before="0" w:after="0"/>
        <w:ind w:firstLine="708"/>
        <w:jc w:val="both"/>
        <w:rPr/>
      </w:pPr>
      <w:r>
        <w:rPr>
          <w:rFonts w:cs="Times New Roman" w:ascii="Times New Roman" w:hAnsi="Times New Roman"/>
          <w:sz w:val="32"/>
          <w:szCs w:val="32"/>
          <w:lang w:val="uk-UA" w:eastAsia="en-US"/>
        </w:rPr>
        <w:t>ІНТЕРПРЕТА́ЦІЯ – «в лінгвістичному контексті – аналіз, тлумачення, репрезентація мовного об’єкта за допомогою певних репрезентаційних одиниць та структур, атрибуція мовного об’єкта у категоріях, що визначають його статус, властивості, внутрішню структуру, зміст, істинність чи хибність тощо» [ШВТ. – С. 145–146].</w:t>
      </w:r>
    </w:p>
    <w:p>
      <w:pPr>
        <w:pStyle w:val="Normal"/>
        <w:spacing w:before="0" w:after="0"/>
        <w:ind w:firstLine="708"/>
        <w:jc w:val="both"/>
        <w:rPr/>
      </w:pPr>
      <w:r>
        <w:rPr>
          <w:rFonts w:cs="Times New Roman" w:ascii="Times New Roman" w:hAnsi="Times New Roman"/>
          <w:sz w:val="32"/>
          <w:szCs w:val="32"/>
          <w:lang w:val="uk-UA" w:eastAsia="en-US"/>
        </w:rPr>
        <w:t>ІНТЕРПРЕТА́ЦІЯ ТЕ́КСТУ – «1) цілеспрямований когнітивний процес або результат переведення адресатом змісту повідомлення, тексту на підставі процедур їхнього сприйняття й розуміння в будь-яку словесно-знакову форму… 2) У межах лінгвістичної теорії художнього тексту І.т. має інші термінологічні значення лінгвістичного аналізу художнього твору шляхом обробки й засвоєння його ідейно-тематичної, смислової й емоційної інформації на підставі відтворення авторського світогляду, що залежить від авторської програми адресованості, близькості гіпотетичного ідеального адресата до читача, обізнаності, складу характеру останнього (В. Кухаренко), а також мовознавчої галузі… Опорними моментами І.т. є такі: 1) мовна компетенція; 2) комунікативна компетенція; 3) культурна компетенція; 4) інтенційність і стратегічність інтерпретатора; 5) програма адресованості адресанта, що передбачає спрямованість повідомлення чи тексту на відповідного адресата; 6) ступінь свободи смислів, закладених у вербальній формі, який визначає межу «вільно варіативної інтерпретацій» (М. Бахтін)» [ЛЕ. – С. 208].</w:t>
      </w:r>
    </w:p>
    <w:p>
      <w:pPr>
        <w:pStyle w:val="Normal"/>
        <w:spacing w:before="0" w:after="0"/>
        <w:ind w:firstLine="708"/>
        <w:jc w:val="both"/>
        <w:rPr/>
      </w:pPr>
      <w:r>
        <w:rPr>
          <w:rFonts w:cs="Times New Roman" w:ascii="Times New Roman" w:hAnsi="Times New Roman"/>
          <w:sz w:val="32"/>
          <w:szCs w:val="32"/>
          <w:lang w:val="uk-UA" w:eastAsia="en-US"/>
        </w:rPr>
        <w:t>ІНТЕРТЕ́КСТ – «1. Текст (або сукупність текстів), який цитується, переписується, продовжується чи зазвичай змінюється іншим текстом, що робить його змістовним. «Одіссея» Гомера є одним із інтертекстів Джойсового «Улісса» і інтертекстуальність досягається між ними двома. * На думку М. Ріфатера, текст і його інтертекст є відповідними й останній залишає у попередньому сліди, що контролюють його розшифровку. 2. Текст, який певною мірою приєднує і пов’язує велике число інших текстів (Л. Дженні)… 3. Сукупність текстів, що інтертекстуально поєднуються (М. Арівве)» [НС. – С. 49–50].</w:t>
      </w:r>
    </w:p>
    <w:p>
      <w:pPr>
        <w:pStyle w:val="Normal"/>
        <w:spacing w:before="0" w:after="0"/>
        <w:ind w:firstLine="708"/>
        <w:jc w:val="both"/>
        <w:rPr/>
      </w:pPr>
      <w:r>
        <w:rPr>
          <w:rFonts w:cs="Times New Roman" w:ascii="Times New Roman" w:hAnsi="Times New Roman"/>
          <w:sz w:val="32"/>
          <w:szCs w:val="32"/>
          <w:lang w:val="uk-UA" w:eastAsia="en-US"/>
        </w:rPr>
        <w:t>ІНТЕРТЕКСТУА́ЛЬНІСТЬ – «текстова категорія, що полягає у властивості словесного витвору відтворювати чуже мовлення у формі цитувань, алюзій, ремінісценцій, переказів, дописувань, відгуків тощо» [Єщенко. – С. 248].</w:t>
      </w:r>
    </w:p>
    <w:p>
      <w:pPr>
        <w:pStyle w:val="Normal"/>
        <w:spacing w:before="0" w:after="0"/>
        <w:ind w:firstLine="708"/>
        <w:jc w:val="both"/>
        <w:rPr/>
      </w:pPr>
      <w:r>
        <w:rPr>
          <w:rFonts w:cs="Times New Roman" w:ascii="Times New Roman" w:hAnsi="Times New Roman"/>
          <w:sz w:val="32"/>
          <w:szCs w:val="32"/>
          <w:lang w:val="uk-UA" w:eastAsia="en-US"/>
        </w:rPr>
        <w:t>ІНФОРМАТИ́ВНІСТЬ ТЕ́КСТУ – «текстова категорія, яка уособлює інформаційний масив текстового макрознака, що не лише міститься в його вербальній організації, а й випливає з її взаємодії з авторською й читацькою свідомістю… Інформаційний масив тексту є складним і дифузним, його формування здійснюється на підставі діалогічності свідомості комунікантів із текстовим смислом, інтеріоризованим у свідомості автора й адресата буттям, семіосферою та семіотичним універсумом культури…» [ЛЕ. – С. 214–215].</w:t>
      </w:r>
    </w:p>
    <w:p>
      <w:pPr>
        <w:pStyle w:val="Normal"/>
        <w:spacing w:before="0" w:after="0"/>
        <w:ind w:firstLine="708"/>
        <w:jc w:val="both"/>
        <w:rPr/>
      </w:pPr>
      <w:r>
        <w:rPr>
          <w:rFonts w:cs="Times New Roman" w:ascii="Times New Roman" w:hAnsi="Times New Roman"/>
          <w:sz w:val="32"/>
          <w:szCs w:val="32"/>
          <w:lang w:val="uk-UA" w:eastAsia="en-US"/>
        </w:rPr>
        <w:t xml:space="preserve">ІНФОРМА́ЦІЯ (В КОМУНІКА́ЦІЇ) – «повідомлення про речі, факти, події тощо в комунікації, які оформляються і передаються за допомогою вербальних і невербальних засобів. У мовознавстві інформація пов’язується із Значеннями (див.) і Смислами (див.)». У лінгвістиці розрізняють: «ІНФОРМА́ЦІЮ ЕКСПЛІЦИ́ТНУ – явний, виражений смисл, який прямо сприймається комунікантами із значень складових мовного коду; ІНФОРМА́ЦІЮ ІМПЛІЦИ́ТНУ – «смисл, який неявно, непрямо виводиться комунікантами із значень одиниць мовного коду під впливом конситуації спілкування» [Бацевич. – ОКЛ. – С. 327]; «ЕКСТРАЛІНҐВА́ЛЬНУ ІНФОРМА́ЦІЯЮ – організована та скоординована у свідомості людини сукупність знань й уявлень про довкілля, дійсність, її явища, ознаки та факти, яка не може бути розглянута як частина граматики чи словника мови» [ЛЕ. – С. 194]; «ІНФОРМА́ЦІЮ КОНЦЕПТУА́ЛЬНУ – «засіб формування ідеї цілого тексту» [Єщенко. – С. 248]. </w:t>
      </w:r>
    </w:p>
    <w:p>
      <w:pPr>
        <w:pStyle w:val="Normal"/>
        <w:spacing w:before="0" w:after="0"/>
        <w:ind w:firstLine="708"/>
        <w:jc w:val="both"/>
        <w:rPr/>
      </w:pPr>
      <w:r>
        <w:rPr>
          <w:rFonts w:cs="Times New Roman" w:ascii="Times New Roman" w:hAnsi="Times New Roman"/>
          <w:sz w:val="32"/>
          <w:szCs w:val="32"/>
          <w:lang w:val="uk-UA" w:eastAsia="en-US"/>
        </w:rPr>
        <w:t xml:space="preserve">КАРТИ́НА СВІ́ТУ – «сукупність знань, думок, уявлень тощо учасників спілкування стосовно реальної або уявної дійсності. Формується за допомогою мови конкретної національної лінгвокультурної спільноти»; К.с. «аксіологічна – складова концептуальної і мовної картин світу, яка моделюється як сукупність взаємопов’язаних оцінних суджень, що співвідносяться з юридичними, релігійними, моральними кодексами, загальноприйнятими судженнями здорового глузду, типовими фольклорними, літературними сюжетами тощо»; К.с. концептуальна – «(лат. conceptus – думка, уявлення) – …уявлення певної національної лінгвокультурної спільноти, людства в цілому про елементи, організацію тощо об’єктивної дійсності (чи дійсності, яка вважається об’єктивною), відображені в наукових поняттях» [СТМК. – С. 71]. </w:t>
      </w:r>
    </w:p>
    <w:p>
      <w:pPr>
        <w:pStyle w:val="Normal"/>
        <w:spacing w:before="0" w:after="0"/>
        <w:ind w:firstLine="708"/>
        <w:jc w:val="both"/>
        <w:rPr/>
      </w:pPr>
      <w:r>
        <w:rPr>
          <w:rFonts w:cs="Times New Roman" w:ascii="Times New Roman" w:hAnsi="Times New Roman"/>
          <w:sz w:val="32"/>
          <w:szCs w:val="32"/>
          <w:lang w:val="uk-UA" w:eastAsia="en-US"/>
        </w:rPr>
        <w:t>КАРТИ́НА СВІ́ТУ КОНЦЕПТУА́ЛЬНА – «уявлення певного колективу, людства в цілому про елементи, організацію тощо об’єктивної дійсності, відображенні в наукових поняттях» [БОКЛ. – С. 327].</w:t>
      </w:r>
    </w:p>
    <w:p>
      <w:pPr>
        <w:pStyle w:val="Normal"/>
        <w:spacing w:before="0" w:after="0"/>
        <w:ind w:firstLine="708"/>
        <w:jc w:val="both"/>
        <w:rPr/>
      </w:pPr>
      <w:r>
        <w:rPr>
          <w:rFonts w:cs="Times New Roman" w:ascii="Times New Roman" w:hAnsi="Times New Roman"/>
          <w:sz w:val="32"/>
          <w:szCs w:val="32"/>
          <w:lang w:val="uk-UA" w:eastAsia="en-US"/>
        </w:rPr>
        <w:t>КАРТИ́НА СВІ́ТУ МО́ВНА – «відображені в категоріях, одиницях і формах мови як комунікативного коду уявлення певного мовного колективу про будову, елементи, процеси тощо, які відбуваються в об’єктивній дійсності. Цілісне зображення мовою всього того, що існує в об’єктивній дійсності» [БОКЛ. – С. 327].</w:t>
      </w:r>
    </w:p>
    <w:p>
      <w:pPr>
        <w:pStyle w:val="Normal"/>
        <w:spacing w:before="0" w:after="0"/>
        <w:ind w:firstLine="708"/>
        <w:jc w:val="both"/>
        <w:rPr/>
      </w:pPr>
      <w:r>
        <w:rPr>
          <w:rFonts w:cs="Times New Roman" w:ascii="Times New Roman" w:hAnsi="Times New Roman"/>
          <w:sz w:val="32"/>
          <w:szCs w:val="32"/>
          <w:lang w:val="uk-UA" w:eastAsia="en-US"/>
        </w:rPr>
        <w:t>КЛЮЧОВІ́ СЛОВА́ – «Одна із важливих одиниць словника опису мови письменника, … тобто домінантна одиниця, що виявляє його індивідуальний стиль (конкретну художню систему), оскільки є носієм реального, контекстуального та естетичного значення слова… Слово з таким статусом має перебувати на перетині смислових сфер основних наскрізних мотивів твору і входити в максимальну кількість функціонально-смислових та тематичних груп слів (З. Ю. Петрова). Дослідники виділяють кілька параметрів ідентифікації ключових слів – багатозначність, алегоричність, контекстуальна зумовленість, ієрархічність, інформативність, частотність…» [Бибик. – С. 48].</w:t>
      </w:r>
    </w:p>
    <w:p>
      <w:pPr>
        <w:pStyle w:val="Normal"/>
        <w:spacing w:before="0" w:after="0"/>
        <w:ind w:firstLine="708"/>
        <w:jc w:val="both"/>
        <w:rPr/>
      </w:pPr>
      <w:r>
        <w:rPr>
          <w:rFonts w:cs="Times New Roman" w:ascii="Times New Roman" w:hAnsi="Times New Roman"/>
          <w:sz w:val="32"/>
          <w:szCs w:val="32"/>
          <w:lang w:val="uk-UA" w:eastAsia="en-US"/>
        </w:rPr>
        <w:t xml:space="preserve">КОГЕ́ЗІЯ – «зв’язність тексту, що виявляється на поверхневому, формальному рівні. Когезія включає граматичні і лексичні засоби зв’язку, прономіналізацію, різні повтори, анафори та ін.» [ВЛС. – С. 247]. </w:t>
      </w:r>
    </w:p>
    <w:p>
      <w:pPr>
        <w:pStyle w:val="Normal"/>
        <w:spacing w:before="0" w:after="0"/>
        <w:ind w:firstLine="708"/>
        <w:jc w:val="both"/>
        <w:rPr/>
      </w:pPr>
      <w:r>
        <w:rPr>
          <w:rFonts w:cs="Times New Roman" w:ascii="Times New Roman" w:hAnsi="Times New Roman"/>
          <w:sz w:val="32"/>
          <w:szCs w:val="32"/>
          <w:lang w:val="uk-UA" w:eastAsia="en-US"/>
        </w:rPr>
        <w:t>КОГЕРЕ́НТНІСТЬ – «зв’язність тексту, що виявляється на змістовому, смисловому рівні» [ВЛС. – С. 254].</w:t>
      </w:r>
    </w:p>
    <w:p>
      <w:pPr>
        <w:pStyle w:val="Normal"/>
        <w:spacing w:before="0" w:after="0"/>
        <w:ind w:firstLine="708"/>
        <w:jc w:val="both"/>
        <w:rPr/>
      </w:pPr>
      <w:r>
        <w:rPr>
          <w:rFonts w:cs="Times New Roman" w:ascii="Times New Roman" w:hAnsi="Times New Roman"/>
          <w:sz w:val="32"/>
          <w:szCs w:val="32"/>
          <w:lang w:val="uk-UA" w:eastAsia="en-US"/>
        </w:rPr>
        <w:t>КОДУВА́ННЯ ІНФОРМА́ЦІЇ – «втілення задуму (інтенції) адресанта в засоби конкретної ідіоетнічної мови за законами її функціонування; перехід від особистісних смислів адресанта до їх утілення в загальноприйняті значення одиниць мовного коду» [БОКЛ. – С. 328].</w:t>
      </w:r>
    </w:p>
    <w:p>
      <w:pPr>
        <w:pStyle w:val="Normal"/>
        <w:spacing w:before="0" w:after="0"/>
        <w:ind w:firstLine="708"/>
        <w:jc w:val="both"/>
        <w:rPr/>
      </w:pPr>
      <w:r>
        <w:rPr>
          <w:rFonts w:cs="Times New Roman" w:ascii="Times New Roman" w:hAnsi="Times New Roman"/>
          <w:sz w:val="32"/>
          <w:szCs w:val="32"/>
          <w:lang w:val="uk-UA" w:eastAsia="en-US"/>
        </w:rPr>
        <w:t>КОМУНІКА́НТ – «особистість, яка здійснює комунікативний акт передачі інформації й комунікативного впливу або сприймає й інтегрує її» [ЛЕ. – С. 260].</w:t>
      </w:r>
    </w:p>
    <w:p>
      <w:pPr>
        <w:pStyle w:val="Normal"/>
        <w:spacing w:before="0" w:after="0"/>
        <w:ind w:firstLine="708"/>
        <w:jc w:val="both"/>
        <w:rPr/>
      </w:pPr>
      <w:r>
        <w:rPr>
          <w:rFonts w:cs="Times New Roman" w:ascii="Times New Roman" w:hAnsi="Times New Roman"/>
          <w:sz w:val="32"/>
          <w:szCs w:val="32"/>
          <w:lang w:val="uk-UA" w:eastAsia="en-US"/>
        </w:rPr>
        <w:t>КОМУНІКАТИ́ВНИЙ КО́ДЕКС – «система принципів, правил і конвенцій спілкування, які регулюють мовленнєву поведінку учасників комунікації і ґрунтуються на певних категоріях і критеріях» [Бацевич. – ОКЛ. – С. 329].</w:t>
      </w:r>
    </w:p>
    <w:p>
      <w:pPr>
        <w:pStyle w:val="Normal"/>
        <w:spacing w:before="0" w:after="0"/>
        <w:ind w:firstLine="708"/>
        <w:jc w:val="both"/>
        <w:rPr/>
      </w:pPr>
      <w:r>
        <w:rPr>
          <w:rFonts w:cs="Times New Roman" w:ascii="Times New Roman" w:hAnsi="Times New Roman"/>
          <w:sz w:val="32"/>
          <w:szCs w:val="32"/>
          <w:lang w:val="uk-UA" w:eastAsia="en-US"/>
        </w:rPr>
        <w:t>КОМУНІКАТИ́ВНИЙ КОНФЛІ́КТ – «тип інтеракції адресанта й адресата в комунікативній ситуації, який характеризується неузгодженістю намірів, стратегічних програм комунікантів, асиметричними відношеннями між ними.., результатом чого зазвичай є припинення спілкування…» [ЛЕ. – С. 271].</w:t>
      </w:r>
    </w:p>
    <w:p>
      <w:pPr>
        <w:pStyle w:val="Normal"/>
        <w:spacing w:before="0" w:after="0"/>
        <w:ind w:firstLine="708"/>
        <w:jc w:val="both"/>
        <w:rPr/>
      </w:pPr>
      <w:r>
        <w:rPr>
          <w:rFonts w:cs="Times New Roman" w:ascii="Times New Roman" w:hAnsi="Times New Roman"/>
          <w:sz w:val="32"/>
          <w:szCs w:val="32"/>
          <w:lang w:val="uk-UA" w:eastAsia="en-US"/>
        </w:rPr>
        <w:t>КОМУНІКАТИ́ВНИЙ ПРОВА́Л – «тип комунікативної девіації; повна неможливість подальшого спілкування» [Бацевич. – ОКЛ. – С. 335].</w:t>
      </w:r>
    </w:p>
    <w:p>
      <w:pPr>
        <w:pStyle w:val="Normal"/>
        <w:spacing w:before="0" w:after="0"/>
        <w:ind w:firstLine="708"/>
        <w:jc w:val="both"/>
        <w:rPr/>
      </w:pPr>
      <w:r>
        <w:rPr>
          <w:rFonts w:cs="Times New Roman" w:ascii="Times New Roman" w:hAnsi="Times New Roman"/>
          <w:sz w:val="32"/>
          <w:szCs w:val="32"/>
          <w:lang w:val="uk-UA" w:eastAsia="en-US"/>
        </w:rPr>
        <w:t>КОМУНІКАТИ́ВНИЙ СМИСЛ – «інформаційний компонент спілкування, який формується як сумарна семантична, синтактична і прагматична домінанта комунікативних стратегій усіх учасників кооперативного спілкування в межах певного контексту і ситуації із застосуванням вербальних, невербальних і паравербальних засобів. Комунікативний смисл – це явлена інтенція учасників спілкування» [Бацевич. – НЛП. – С. 18].</w:t>
      </w:r>
    </w:p>
    <w:p>
      <w:pPr>
        <w:pStyle w:val="Normal"/>
        <w:spacing w:before="0" w:after="0"/>
        <w:ind w:firstLine="708"/>
        <w:jc w:val="both"/>
        <w:rPr/>
      </w:pPr>
      <w:r>
        <w:rPr>
          <w:rFonts w:cs="Times New Roman" w:ascii="Times New Roman" w:hAnsi="Times New Roman"/>
          <w:sz w:val="32"/>
          <w:szCs w:val="32"/>
          <w:lang w:val="uk-UA" w:eastAsia="en-US"/>
        </w:rPr>
        <w:t>КОМУНІКАТИ́ВНИЙ СТА́ТУС – «комунікативні права й обов’язки учасників комунікації. К.с. має кілька складників: статусну роль як відносно постійний статус комуніканта, який він має від народження як належність до певної статі, віросповідання, етносу; позиційну роль, що відповідає місцю людини в суспільстві (професії, соціальному статусу); ситуаційну роль, яка є варіативною й залежить від конкретної ситуації (покупець, пасажир, керівник, підлеглий, друг, жертва, кривдник і т. ін.). К.с. впливає на перебіг комунікації, на тип інтеракції (кооперативний і конфліктний), на вибір мовних засобів і зразків дискурсу, на стратегії й наміри спілкування…» [ЛЕ. – С. 272].</w:t>
      </w:r>
    </w:p>
    <w:p>
      <w:pPr>
        <w:pStyle w:val="Normal"/>
        <w:spacing w:before="0" w:after="0"/>
        <w:ind w:firstLine="708"/>
        <w:jc w:val="both"/>
        <w:rPr/>
      </w:pPr>
      <w:r>
        <w:rPr>
          <w:rFonts w:cs="Times New Roman" w:ascii="Times New Roman" w:hAnsi="Times New Roman"/>
          <w:sz w:val="32"/>
          <w:szCs w:val="32"/>
          <w:lang w:val="uk-UA" w:eastAsia="en-US"/>
        </w:rPr>
        <w:t>КОМУНІКАТИ́ВНИЙ ХІД – «ланка діалогу як блок інтерактивної програми комунікантів, обмежений висловленням, реплікою, одного з комунікантів» [ЛЕ. – С. 272].</w:t>
      </w:r>
    </w:p>
    <w:p>
      <w:pPr>
        <w:pStyle w:val="Normal"/>
        <w:spacing w:before="0" w:after="0"/>
        <w:ind w:firstLine="708"/>
        <w:jc w:val="both"/>
        <w:rPr/>
      </w:pPr>
      <w:r>
        <w:rPr>
          <w:rFonts w:cs="Times New Roman" w:ascii="Times New Roman" w:hAnsi="Times New Roman"/>
          <w:sz w:val="32"/>
          <w:szCs w:val="32"/>
          <w:lang w:val="uk-UA" w:eastAsia="en-US"/>
        </w:rPr>
        <w:t>КОМУНІКАТИ́ВНИЙ ШУМ – «один зі складників комунікативної ситуації, що являє собою перешкоди різного рівня та природи, які знижують ефективність комунікації, дестабілізують процес сприйняття і розуміння інформації, що передається, і можуть призвести до припинення комунікації» [ЛЕ. – С. 272].</w:t>
      </w:r>
    </w:p>
    <w:p>
      <w:pPr>
        <w:pStyle w:val="Normal"/>
        <w:spacing w:before="0" w:after="0"/>
        <w:ind w:firstLine="708"/>
        <w:jc w:val="both"/>
        <w:rPr/>
      </w:pPr>
      <w:r>
        <w:rPr>
          <w:rFonts w:cs="Times New Roman" w:ascii="Times New Roman" w:hAnsi="Times New Roman"/>
          <w:sz w:val="32"/>
          <w:szCs w:val="32"/>
          <w:lang w:val="uk-UA" w:eastAsia="en-US"/>
        </w:rPr>
        <w:t>КОМУНІКА́ЦІЯ «(лат. communicatio – робити спільним) – 1. Один із модусів існування явищ мови (поряд з Мовою і Мовленням). 2. Смисловий та ідеально-змістовний аспект соціальної взаємодії, спілкування; операції з інформацією у спілкуванні; складова спілкування поряд з перцепцією та інтеракцією. У широкому розумінні – спілкування особистостей за допомогою мовних і паралінгвальних засобів з метою передавання інформації» [БОКЛ. – С. 329].</w:t>
      </w:r>
    </w:p>
    <w:p>
      <w:pPr>
        <w:pStyle w:val="Normal"/>
        <w:spacing w:before="0" w:after="0"/>
        <w:ind w:firstLine="708"/>
        <w:jc w:val="both"/>
        <w:rPr/>
      </w:pPr>
      <w:r>
        <w:rPr>
          <w:rFonts w:cs="Times New Roman" w:ascii="Times New Roman" w:hAnsi="Times New Roman"/>
          <w:sz w:val="32"/>
          <w:szCs w:val="32"/>
          <w:lang w:val="uk-UA" w:eastAsia="en-US"/>
        </w:rPr>
        <w:t>КОНОТА́ЦІЯ – «(від. лат. connote – маю додаткове значення) – додаткові семантичні і прагматичні особливості («співзначення») лексичного значення та значень інших мовних рівнів, які нашаровуються на їхній предметно-поняттєвий аспект і можуть бути зумовлені як змістовою стороною, так і внутрішньою формою слова. На рівні власне семантичного аспекту К. – це різноманітні асоціації, пов’язані в сприйнятті мовців з тим або іншим позначуваним предметом, які можуть об’єктивуватися в переносних значеннях слова, фразеологічних одиницях та порівняннях на його основі тощо (напр., К. швидкості, стрімкості в лексичних значеннях слів куля, стріла, пор. «летіти як стріла, стрілою»)… На рівні прагматичного аспекту К. виявляється в різних мовних формах емоційного ставлення мовця до позначуваного об’єкта і взагалі до предмета мовлення та його емоційної оцінки (напр., несхвально: смаківщина, красунчик, тютюнище; зневажливо: людці, молокосос; пестливо: доня, голубчик та ін.)» [Тараненко. – УМЕ. – С. 267].</w:t>
      </w:r>
    </w:p>
    <w:p>
      <w:pPr>
        <w:pStyle w:val="Normal"/>
        <w:spacing w:before="0" w:after="0"/>
        <w:ind w:firstLine="708"/>
        <w:jc w:val="both"/>
        <w:rPr/>
      </w:pPr>
      <w:r>
        <w:rPr>
          <w:rFonts w:cs="Times New Roman" w:ascii="Times New Roman" w:hAnsi="Times New Roman"/>
          <w:sz w:val="32"/>
          <w:szCs w:val="32"/>
          <w:lang w:val="uk-UA" w:eastAsia="en-US"/>
        </w:rPr>
        <w:t xml:space="preserve">КОНТЕ́КСТ – «(лат. contektus – поєднання, зв’язок) – мовне оточення або ситуація, в яких уживається лінгвістична одиниця. К. не зводиться лише до безпосереднього мовного оточення і не може розглядатися поза такими факторами, як мовленнєва ситуація, культурно-історичний чинник тощо, які істотно впливають на розуміння мовної одиниці… 1. К. є засобом відбору та актуалізації потрібного значення… 2. К. модифікує смисл у межах одного значення, уточнює його, розширюючи або обмежуючи клас денотатів… 3. К. служить засобом синкретизації значень полісемічного слова… 4. К. формує оказіональне значення… 5. К. виступає засобом десемантизації… Мінімальним К. для слова є словосполучення, максимальним – завершений текст» [Кочерган. – УМЕ. – С. 270–271]; </w:t>
      </w:r>
    </w:p>
    <w:p>
      <w:pPr>
        <w:pStyle w:val="Normal"/>
        <w:spacing w:before="0" w:after="0"/>
        <w:ind w:firstLine="708"/>
        <w:jc w:val="both"/>
        <w:rPr/>
      </w:pPr>
      <w:r>
        <w:rPr>
          <w:rFonts w:cs="Times New Roman" w:ascii="Times New Roman" w:hAnsi="Times New Roman"/>
          <w:sz w:val="32"/>
          <w:szCs w:val="32"/>
          <w:lang w:val="uk-UA" w:eastAsia="en-US"/>
        </w:rPr>
        <w:t>КОНТИ́НУУМ – «текстова категорія, представлена рухом подій у тексті в часі та просторі, певною послідовністю ситуацій, на якій ґрунтується текстова композиція. Механізм К. описаний російським дослідником І. Гальперіним, який представляє цю категорію як синтез когезії й перервності, що композиційно порушує послідовність і логічну організацію повідомлення за рахунок відступів від теми, вставок, часових і просторових зсувів. У художньому тексті виокремлюють фабульний і сюжетний К.: перший є лінійним, логічним і послідовним, відповідним часовому плину (хронології подій) і зміні просторових параметрів; другий вибудовується в тексті згідно з авторським задумом… К. підпорядковані стагнації, прогресії та хронотопу» [ЛЕ. – С. 291].</w:t>
      </w:r>
    </w:p>
    <w:p>
      <w:pPr>
        <w:pStyle w:val="Normal"/>
        <w:spacing w:before="0" w:after="0"/>
        <w:ind w:firstLine="708"/>
        <w:jc w:val="both"/>
        <w:rPr/>
      </w:pPr>
      <w:r>
        <w:rPr>
          <w:rFonts w:cs="Times New Roman" w:ascii="Times New Roman" w:hAnsi="Times New Roman"/>
          <w:sz w:val="32"/>
          <w:szCs w:val="32"/>
          <w:lang w:val="uk-UA" w:eastAsia="en-US"/>
        </w:rPr>
        <w:t>КОНЦЕ́ПТ – «(від лат. conceptus – поняття від concipere – збирати, вбирати в себе; представляти себе; утворювати тощо) – інформаційна структура свідомості, різносубстратна, певним чином організована одиниця пам’яті, яка містить сукупність знань про об’єкт пізнання, вербальних і невербальних, набутих шляхом взаємодії п’яти психічних функцій свідомості у взаємодії з позасвідомим» [ЛЕ. – С. 292].</w:t>
      </w:r>
    </w:p>
    <w:p>
      <w:pPr>
        <w:pStyle w:val="Normal"/>
        <w:spacing w:before="0" w:after="0"/>
        <w:ind w:firstLine="708"/>
        <w:jc w:val="both"/>
        <w:rPr/>
      </w:pPr>
      <w:r>
        <w:rPr>
          <w:rFonts w:cs="Times New Roman" w:ascii="Times New Roman" w:hAnsi="Times New Roman"/>
          <w:sz w:val="32"/>
          <w:szCs w:val="32"/>
          <w:lang w:val="uk-UA" w:eastAsia="en-US"/>
        </w:rPr>
        <w:t>КОРЕЛЯ́ЦІЯ – «1) будь-яке співвідношення в системі опозицій мовних одиниць. 2) Тип синтаксичного зв’язку вільного поєднання вставних конструкцій із членом речення або реченням у цілому» [ЛЕ. – С. 308].</w:t>
      </w:r>
    </w:p>
    <w:p>
      <w:pPr>
        <w:pStyle w:val="Normal"/>
        <w:spacing w:before="0" w:after="0"/>
        <w:ind w:firstLine="708"/>
        <w:jc w:val="both"/>
        <w:rPr/>
      </w:pPr>
      <w:r>
        <w:rPr>
          <w:rFonts w:cs="Times New Roman" w:ascii="Times New Roman" w:hAnsi="Times New Roman"/>
          <w:sz w:val="32"/>
          <w:szCs w:val="32"/>
          <w:lang w:val="uk-UA" w:eastAsia="en-US"/>
        </w:rPr>
        <w:t>КОРЕФЕРЕ́НТНІСТЬ – «смислові зв’язки ототожнення різних позначень одного референта в тексті. Кореферентними можуть бути займенники та їхні антецеденти, власні й загальні назви однієї особи чи предмета, гіперонім і гіпоніми одного класу, найменування осіб за статусом, роллю, рисою характеру, зовнішнім виглядом тощо. К. може базуватися на метонімії, метафорі, символі, перифразі.., застосовувати порівняння із прецедентними іменами. К. забезпечує семантичну зв’язність, служить засобом створення художнього образу, репрезентує емотивне й оцінне ставлення до референта, увиразнює й експресивізує мовлення і т. ін.» [ЛЕ. – С. 309].</w:t>
      </w:r>
    </w:p>
    <w:p>
      <w:pPr>
        <w:pStyle w:val="Normal"/>
        <w:spacing w:before="0" w:after="0"/>
        <w:ind w:firstLine="708"/>
        <w:jc w:val="both"/>
        <w:rPr/>
      </w:pPr>
      <w:r>
        <w:rPr>
          <w:rFonts w:cs="Times New Roman" w:ascii="Times New Roman" w:hAnsi="Times New Roman"/>
          <w:sz w:val="32"/>
          <w:szCs w:val="32"/>
          <w:lang w:val="uk-UA" w:eastAsia="en-US"/>
        </w:rPr>
        <w:t>ЛЕЙТМОТИ́В – «(нім. Leitmotiv – основна тема, думка) – головна, наскрізна думка тексту, що виражається різними текстовими засобами – лексичними повторами, семантичним зв’язком висловів, зокрема й синонімічних, антонімічних тощо» [УМ. – С. 82].</w:t>
      </w:r>
    </w:p>
    <w:p>
      <w:pPr>
        <w:pStyle w:val="Normal"/>
        <w:spacing w:before="0" w:after="0"/>
        <w:ind w:firstLine="708"/>
        <w:jc w:val="both"/>
        <w:rPr/>
      </w:pPr>
      <w:r>
        <w:rPr>
          <w:rFonts w:cs="Times New Roman" w:ascii="Times New Roman" w:hAnsi="Times New Roman"/>
          <w:sz w:val="32"/>
          <w:szCs w:val="32"/>
          <w:lang w:val="uk-UA" w:eastAsia="en-US"/>
        </w:rPr>
        <w:t>ЛІНГВІ́СТИКА ТЕ́КСТУ (ТРАНСЛІНГВІ́СТИКА) – «галузь мовознавства, яка вивчає правила побудови зв’язного мовлення, комунікативні різновиди тексту, зумовлені текстоутворювальними функціями мовних одиниць та орієнтацією повідомлення на певного адресата. Тема, мета, адресат визначають як змістову, так і формальну структуру тексту» [Єрмоленко. – УМЕ. – С. 312].</w:t>
      </w:r>
    </w:p>
    <w:p>
      <w:pPr>
        <w:pStyle w:val="Normal"/>
        <w:spacing w:before="0" w:after="0"/>
        <w:ind w:firstLine="708"/>
        <w:jc w:val="both"/>
        <w:rPr/>
      </w:pPr>
      <w:r>
        <w:rPr>
          <w:rFonts w:cs="Times New Roman" w:ascii="Times New Roman" w:hAnsi="Times New Roman"/>
          <w:sz w:val="32"/>
          <w:szCs w:val="32"/>
          <w:lang w:val="uk-UA" w:eastAsia="en-US"/>
        </w:rPr>
        <w:t>ЛІНГВОКУЛЬТУРОЛО́ГІЯ – «галузь мовознавства, яка вивчає фіксацію в мові, етнотекстах і дискурсивній практиці духовної і матеріальної культури народу, тобто культурно значимої інформації» [ЛЕ. – С. 355].</w:t>
      </w:r>
    </w:p>
    <w:p>
      <w:pPr>
        <w:pStyle w:val="Normal"/>
        <w:spacing w:before="0" w:after="0"/>
        <w:ind w:firstLine="708"/>
        <w:jc w:val="both"/>
        <w:rPr/>
      </w:pPr>
      <w:r>
        <w:rPr>
          <w:rFonts w:cs="Times New Roman" w:ascii="Times New Roman" w:hAnsi="Times New Roman"/>
          <w:sz w:val="32"/>
          <w:szCs w:val="32"/>
          <w:lang w:val="uk-UA" w:eastAsia="en-US"/>
        </w:rPr>
        <w:t xml:space="preserve">ЛОКУ́ЦІЯ – «…одна з трьох складових мовленнєвого акту (поряд з актом ілокутивним і перлокутивним), котра встановлює зв’язок повідомлення з дійсністю (тобто визначає його стиль і референцію) і виявляється у формуванні пропозиції повідомлення» [СТМК. – С. 17]. </w:t>
      </w:r>
    </w:p>
    <w:p>
      <w:pPr>
        <w:pStyle w:val="Normal"/>
        <w:spacing w:before="0" w:after="0"/>
        <w:ind w:firstLine="708"/>
        <w:jc w:val="both"/>
        <w:rPr/>
      </w:pPr>
      <w:r>
        <w:rPr>
          <w:rFonts w:cs="Times New Roman" w:ascii="Times New Roman" w:hAnsi="Times New Roman"/>
          <w:sz w:val="32"/>
          <w:szCs w:val="32"/>
          <w:lang w:val="uk-UA" w:eastAsia="en-US"/>
        </w:rPr>
        <w:t>МА́КРОКОНТЕ́КСТ – «широкий контекст культури, у якому функціонує твір» [Баженова, Котюрова. – СЕСрм. – С. 390].</w:t>
      </w:r>
    </w:p>
    <w:p>
      <w:pPr>
        <w:pStyle w:val="Normal"/>
        <w:spacing w:before="0" w:after="0"/>
        <w:ind w:firstLine="708"/>
        <w:jc w:val="both"/>
        <w:rPr/>
      </w:pPr>
      <w:r>
        <w:rPr>
          <w:rFonts w:cs="Times New Roman" w:ascii="Times New Roman" w:hAnsi="Times New Roman"/>
          <w:sz w:val="32"/>
          <w:szCs w:val="32"/>
          <w:lang w:val="uk-UA" w:eastAsia="en-US"/>
        </w:rPr>
        <w:t>МА́КРОТЕ́КСТ – «сукупність висловлювань чи текстів, об’єднаних за змістом і ситуацією, а також пов’язаних на основі структурно-композиційної і культурної єдності» [СЕСрм. – Данилевська. – С. 216].</w:t>
      </w:r>
    </w:p>
    <w:p>
      <w:pPr>
        <w:pStyle w:val="Normal"/>
        <w:spacing w:before="0" w:after="0"/>
        <w:ind w:firstLine="708"/>
        <w:jc w:val="both"/>
        <w:rPr/>
      </w:pPr>
      <w:r>
        <w:rPr>
          <w:rFonts w:cs="Times New Roman" w:ascii="Times New Roman" w:hAnsi="Times New Roman"/>
          <w:sz w:val="32"/>
          <w:szCs w:val="32"/>
          <w:lang w:val="uk-UA" w:eastAsia="en-US"/>
        </w:rPr>
        <w:t>МІ́КРОКОНТЕ́КСТ – «контекст конкретного образу» [Баженова, Котюрова. – СЕСрм. – С. 390].</w:t>
      </w:r>
    </w:p>
    <w:p>
      <w:pPr>
        <w:pStyle w:val="Normal"/>
        <w:spacing w:before="0" w:after="0"/>
        <w:ind w:firstLine="708"/>
        <w:jc w:val="both"/>
        <w:rPr/>
      </w:pPr>
      <w:r>
        <w:rPr>
          <w:rFonts w:cs="Times New Roman" w:ascii="Times New Roman" w:hAnsi="Times New Roman"/>
          <w:sz w:val="32"/>
          <w:szCs w:val="32"/>
          <w:lang w:val="uk-UA" w:eastAsia="en-US"/>
        </w:rPr>
        <w:t>МІ́КРОТЕ́КСТ – «відносно самостійна структурно-смислова чи синтаксично-тематична одиниця цілого тексту (твору), яка співвідноситься з ним як із макротекстом… Обсяг мікротексту … може бути різним – від цілого окремого (самостійного) тексту до відносно самостійного висловлювання в рамках абзацу, складного синтаксичного цілого чи надфразової єдності» [Данилевська. –СЕСрм. – С. 230].</w:t>
      </w:r>
    </w:p>
    <w:p>
      <w:pPr>
        <w:pStyle w:val="Normal"/>
        <w:spacing w:before="0" w:after="0"/>
        <w:ind w:firstLine="708"/>
        <w:jc w:val="both"/>
        <w:rPr/>
      </w:pPr>
      <w:r>
        <w:rPr>
          <w:rFonts w:cs="Times New Roman" w:ascii="Times New Roman" w:hAnsi="Times New Roman"/>
          <w:sz w:val="32"/>
          <w:szCs w:val="32"/>
          <w:lang w:val="uk-UA" w:eastAsia="en-US"/>
        </w:rPr>
        <w:t>МІТИГА́ЦІЯ – «комунікативна стратегія адресанта, направлена на створення комфортної атмосфери спілкування» [БОКЛ. – С. 331].</w:t>
      </w:r>
    </w:p>
    <w:p>
      <w:pPr>
        <w:pStyle w:val="Normal"/>
        <w:spacing w:before="0" w:after="0"/>
        <w:ind w:firstLine="708"/>
        <w:jc w:val="both"/>
        <w:rPr/>
      </w:pPr>
      <w:r>
        <w:rPr>
          <w:rFonts w:cs="Times New Roman" w:ascii="Times New Roman" w:hAnsi="Times New Roman"/>
          <w:sz w:val="32"/>
          <w:szCs w:val="32"/>
          <w:lang w:val="uk-UA" w:eastAsia="en-US"/>
        </w:rPr>
        <w:t>МОВЛЕННЄ́ВА СИТУА́ЦІЯ – «ситуація, яка впливає на вибір учасниками мовленнєвого акту тих чи інших мовленнєвих прийомів і мовних засобів. На характер мовленнєвої ситуації впливають: … учасники мовленнєвої ситуації, їх віковий і соціальний статус.., предмет мовлення, обставини мовленнєвої ситуації (місце, час, умови), мовленнєвий жанр (лекція, урок, бесіда, проповідь, інтимна розмова), мета повідомлення та ін.» [ВЛС. – С. 522–523].</w:t>
      </w:r>
    </w:p>
    <w:p>
      <w:pPr>
        <w:pStyle w:val="Normal"/>
        <w:spacing w:before="0" w:after="0"/>
        <w:ind w:firstLine="708"/>
        <w:jc w:val="both"/>
        <w:rPr/>
      </w:pPr>
      <w:r>
        <w:rPr>
          <w:rFonts w:cs="Times New Roman" w:ascii="Times New Roman" w:hAnsi="Times New Roman"/>
          <w:sz w:val="32"/>
          <w:szCs w:val="32"/>
          <w:lang w:val="uk-UA" w:eastAsia="en-US"/>
        </w:rPr>
        <w:t>МОВЛЕННЄ́ВИЙ ВПЛИВ – «мовленнєва дія адресанта, керована цільовою установкою мовленнєвого спілкування, спрямована на зміну поведінки, психологічних станів, мислення адресата, оцінку ним певного явища…» [ЛЕ. – С. 43].</w:t>
      </w:r>
    </w:p>
    <w:p>
      <w:pPr>
        <w:pStyle w:val="Normal"/>
        <w:spacing w:before="0" w:after="0"/>
        <w:ind w:firstLine="708"/>
        <w:jc w:val="both"/>
        <w:rPr/>
      </w:pPr>
      <w:r>
        <w:rPr>
          <w:rFonts w:cs="Times New Roman" w:ascii="Times New Roman" w:hAnsi="Times New Roman"/>
          <w:sz w:val="32"/>
          <w:szCs w:val="32"/>
          <w:lang w:val="uk-UA" w:eastAsia="en-US"/>
        </w:rPr>
        <w:t>МОВЛЕННЄ́ВИЙ ЖАНР – «одиниця мовлення як системно організованої репрезентації мови, дискурсивний інваріант, зразок ідеальної природи, що характеризується певним тематичним змістом, композиційною структурою, відбором фонетичних, лексико-фразеологічних, граматичних, стилістичних засобів й інтенційно-прагматичними особливостями. Термін … уведений … М. Бахтіним» [ЛЕ. – С. 433].</w:t>
      </w:r>
    </w:p>
    <w:p>
      <w:pPr>
        <w:pStyle w:val="Normal"/>
        <w:spacing w:before="0" w:after="0"/>
        <w:ind w:firstLine="708"/>
        <w:jc w:val="both"/>
        <w:rPr/>
      </w:pPr>
      <w:r>
        <w:rPr>
          <w:rFonts w:cs="Times New Roman" w:ascii="Times New Roman" w:hAnsi="Times New Roman"/>
          <w:sz w:val="32"/>
          <w:szCs w:val="32"/>
          <w:lang w:val="uk-UA" w:eastAsia="en-US"/>
        </w:rPr>
        <w:t>МО́ВНА ОСОБИ́СТІСТЬ – людина, яка володіє сукупністю здатностей і характеристик, які обумовлюють створення й сприйняття нею текстів, що вирізняються мірою структурно-мовної складності та глибиною й точністю відображення дійсності [БОКЛ. – С. 331].</w:t>
      </w:r>
    </w:p>
    <w:p>
      <w:pPr>
        <w:pStyle w:val="Normal"/>
        <w:spacing w:before="0" w:after="0"/>
        <w:ind w:firstLine="708"/>
        <w:jc w:val="both"/>
        <w:rPr/>
      </w:pPr>
      <w:r>
        <w:rPr>
          <w:rFonts w:cs="Times New Roman" w:ascii="Times New Roman" w:hAnsi="Times New Roman"/>
          <w:sz w:val="32"/>
          <w:szCs w:val="32"/>
          <w:lang w:val="uk-UA" w:eastAsia="en-US"/>
        </w:rPr>
        <w:t>МОДА́ЛЬНІСТЬ (лат. modus – спосіб) – «суб’єктивно-оцінне ставлення мовця до змісту висловлюваного у плані реальності чи ірреальності» [Єщенко. – С. 250].</w:t>
      </w:r>
    </w:p>
    <w:p>
      <w:pPr>
        <w:pStyle w:val="Normal"/>
        <w:spacing w:before="0" w:after="0"/>
        <w:ind w:firstLine="708"/>
        <w:jc w:val="both"/>
        <w:rPr/>
      </w:pPr>
      <w:r>
        <w:rPr>
          <w:rFonts w:cs="Times New Roman" w:ascii="Times New Roman" w:hAnsi="Times New Roman"/>
          <w:sz w:val="32"/>
          <w:szCs w:val="32"/>
          <w:lang w:val="uk-UA" w:eastAsia="en-US"/>
        </w:rPr>
        <w:t>МОНОЛО́Г – «одна з двох типологічних форм мовлення (див. також Діалог), усне або писемне розгорнуте мовлення однієї особи, яке не розраховане на безпосередню словесну реакцію слухача й адресується або самому собі, або ін. особам» [Баранник. – УМЕ. – С. 370].</w:t>
      </w:r>
    </w:p>
    <w:p>
      <w:pPr>
        <w:pStyle w:val="Normal"/>
        <w:spacing w:before="0" w:after="0"/>
        <w:ind w:firstLine="708"/>
        <w:jc w:val="both"/>
        <w:rPr/>
      </w:pPr>
      <w:r>
        <w:rPr>
          <w:rFonts w:cs="Times New Roman" w:ascii="Times New Roman" w:hAnsi="Times New Roman"/>
          <w:sz w:val="32"/>
          <w:szCs w:val="32"/>
          <w:lang w:val="uk-UA" w:eastAsia="en-US"/>
        </w:rPr>
        <w:t>НАДТЕ́КСТ – «сукупність висловлень чи текстів, об’єднаних за змістом і ситуацією. Це цілісне утворення, єдність якого, ґрунтується на тематичній і модальній спільноті включених у нього одиниць (текстів). Надтекст лімітований у часі й просторі як цілісна мовленнєва одиниця має комунікативні полюси – автор і адресат» [Данилевська. – СЕСрм. – С. 374].</w:t>
      </w:r>
    </w:p>
    <w:p>
      <w:pPr>
        <w:pStyle w:val="Normal"/>
        <w:spacing w:before="0" w:after="0"/>
        <w:ind w:firstLine="708"/>
        <w:jc w:val="both"/>
        <w:rPr/>
      </w:pPr>
      <w:r>
        <w:rPr>
          <w:rFonts w:cs="Times New Roman" w:ascii="Times New Roman" w:hAnsi="Times New Roman"/>
          <w:sz w:val="32"/>
          <w:szCs w:val="32"/>
          <w:lang w:val="uk-UA" w:eastAsia="en-US"/>
        </w:rPr>
        <w:t>НАРАТИ́ВНІСТЬ – «розповідність» [НС. – С. 82].</w:t>
      </w:r>
    </w:p>
    <w:p>
      <w:pPr>
        <w:pStyle w:val="Normal"/>
        <w:spacing w:before="0" w:after="0"/>
        <w:ind w:firstLine="708"/>
        <w:jc w:val="both"/>
        <w:rPr/>
      </w:pPr>
      <w:r>
        <w:rPr>
          <w:rFonts w:cs="Times New Roman" w:ascii="Times New Roman" w:hAnsi="Times New Roman"/>
          <w:sz w:val="32"/>
          <w:szCs w:val="32"/>
          <w:lang w:val="uk-UA" w:eastAsia="en-US"/>
        </w:rPr>
        <w:t>НАРА́ТОР – «той, хто розповідає в тексті… У певному наративі, звичайно, може бути кілька нараторів, кожен з яких звертається по черзі до того самого нарахованого чи кількох. * Наратор буває більш чи менш явним (експліцитним), обізнаним, всюдисущим, самосвідомим і надійним, він може розміщуватися на більшій чи меншій дистанції від наратованих ситуації і подій, персонажів і/або наратора. Дистанція може бути часовою (я наратую події, що трапилися три години чи три роки тому), дискурсивною (я наратую власними словами те, що персонаж сказав, чи я використовую його власні слова), інтелектуальною (я інтелектуально вищий від мого наратора чи рівний до нього), моральною (я більш чи менш чеснотний, ніж персонажі тощо)… В українському літературознавстві на позначення першоособового наратора вживають термін оповідач, а третьоособового – розповідач» [НС. – С. 83].</w:t>
      </w:r>
    </w:p>
    <w:p>
      <w:pPr>
        <w:pStyle w:val="Normal"/>
        <w:spacing w:before="0" w:after="0"/>
        <w:ind w:firstLine="708"/>
        <w:jc w:val="both"/>
        <w:rPr/>
      </w:pPr>
      <w:r>
        <w:rPr>
          <w:rFonts w:cs="Times New Roman" w:ascii="Times New Roman" w:hAnsi="Times New Roman"/>
          <w:sz w:val="32"/>
          <w:szCs w:val="32"/>
          <w:lang w:val="uk-UA" w:eastAsia="en-US"/>
        </w:rPr>
        <w:t>НА́СКРІЗНИЙ О́БРАЗ – «центр літературного твору, категорія, що об’єднує всю систему мовних структур персонажів у їх співвідношенні з оповідачем (оповідачами) й через них стає ідейно-стильовим центром цілого макроконтексту, цілісного естетичного об’єкта» [Бибик. – С. 47].</w:t>
      </w:r>
    </w:p>
    <w:p>
      <w:pPr>
        <w:pStyle w:val="Normal"/>
        <w:spacing w:before="0" w:after="0"/>
        <w:ind w:firstLine="708"/>
        <w:jc w:val="both"/>
        <w:rPr/>
      </w:pPr>
      <w:r>
        <w:rPr>
          <w:rFonts w:cs="Times New Roman" w:ascii="Times New Roman" w:hAnsi="Times New Roman"/>
          <w:sz w:val="32"/>
          <w:szCs w:val="32"/>
          <w:lang w:val="uk-UA" w:eastAsia="en-US"/>
        </w:rPr>
        <w:t xml:space="preserve">О́БРАЗ – «одна з фундаментальних форм організації психіки… У лінгвістиці … обмежуються констатаціями того, що у значенні мовних одиниць наявний чуттєво-образний компонент, однак мало що відомо про його характеристики і місце в глобальній структурі мовних значень» [Нікітін. – КЛС. – С. 198]. </w:t>
      </w:r>
    </w:p>
    <w:p>
      <w:pPr>
        <w:pStyle w:val="Normal"/>
        <w:spacing w:before="0" w:after="0"/>
        <w:ind w:firstLine="708"/>
        <w:jc w:val="both"/>
        <w:rPr/>
      </w:pPr>
      <w:r>
        <w:rPr>
          <w:rFonts w:cs="Times New Roman" w:ascii="Times New Roman" w:hAnsi="Times New Roman"/>
          <w:sz w:val="32"/>
          <w:szCs w:val="32"/>
          <w:lang w:val="uk-UA" w:eastAsia="en-US"/>
        </w:rPr>
        <w:t>О́БРАЗ А́ВТОРА – «1) один із виявів глобальної категорії суб’єктності, який виражає творче, породжувальне начало в різних видах діяльності, у тому числі мовленнєвій; 2) основна категорія текстотворення, яка поряд з образом адресата формує лінгвальні та екстралінгвальні фактори текстотворення; 3) художня категорія, яка зумовлює єдність усіх елементів багаторівневої структури літературного твору; 4) образ творця… художнього тексту, який виник в уяві читача внаслідок його пізнавальної діяльності» [Болотнова. – СЕСрм. – С. 253].</w:t>
      </w:r>
    </w:p>
    <w:p>
      <w:pPr>
        <w:pStyle w:val="Normal"/>
        <w:spacing w:before="0" w:after="0"/>
        <w:ind w:firstLine="708"/>
        <w:jc w:val="both"/>
        <w:rPr/>
      </w:pPr>
      <w:r>
        <w:rPr>
          <w:rFonts w:cs="Times New Roman" w:ascii="Times New Roman" w:hAnsi="Times New Roman"/>
          <w:sz w:val="32"/>
          <w:szCs w:val="32"/>
          <w:lang w:val="uk-UA" w:eastAsia="en-US"/>
        </w:rPr>
        <w:t>О́БРАЗНА КОГЕ́ЗІЯ – «форми зв’язку, які, перегукуючись з асоціативними, викликають уявлення про об’єкти дійсності, що сприймаються чуттєво. Одна з найбільш відомих форм образної когезії – розгорнута метафора» [Гальперін. – С. 80].</w:t>
      </w:r>
    </w:p>
    <w:p>
      <w:pPr>
        <w:pStyle w:val="Normal"/>
        <w:spacing w:before="0" w:after="0"/>
        <w:ind w:firstLine="708"/>
        <w:jc w:val="both"/>
        <w:rPr/>
      </w:pPr>
      <w:r>
        <w:rPr>
          <w:rFonts w:cs="Times New Roman" w:ascii="Times New Roman" w:hAnsi="Times New Roman"/>
          <w:sz w:val="32"/>
          <w:szCs w:val="32"/>
          <w:lang w:val="uk-UA" w:eastAsia="en-US"/>
        </w:rPr>
        <w:t>О́БРАЗ ХУДО́ЖНІЙ – «самостійний складний інформаційний фрагмент, у якому поєднані зміст та естетична виразність» [Єщенко. – С. 251].</w:t>
      </w:r>
    </w:p>
    <w:p>
      <w:pPr>
        <w:pStyle w:val="Normal"/>
        <w:spacing w:before="0" w:after="0"/>
        <w:ind w:firstLine="708"/>
        <w:jc w:val="both"/>
        <w:rPr/>
      </w:pPr>
      <w:r>
        <w:rPr>
          <w:rFonts w:cs="Times New Roman" w:ascii="Times New Roman" w:hAnsi="Times New Roman"/>
          <w:sz w:val="32"/>
          <w:szCs w:val="32"/>
          <w:lang w:val="uk-UA" w:eastAsia="en-US"/>
        </w:rPr>
        <w:t>ОКАЗІОНАЛІ́ЗМ, ІНДИВІДУА́ЛЬНО-А́ВТОРСЬКИЙ, А́ВТОРСЬКИЙ, СТИЛІСТИ́ЧНИЙ НЕОЛОГІ́ЗМ – «(від лат. occasionalis – випадковий) – незвичне, здебільшого експресивно забарвлене слово, утворене з порушенням законів словотворення чи норми мовної й існує лише в певному контексті, в якому воно виникло. О. зіставляються зі словами узуальними, від неологізмів відрізняються тим, що зберігають свою новизну незалежно від реального часу їх утворення: «У кутку на гнилій соломі захльобисто хріп суверенів помічник, він же підсуверен, Оверко Блиськп’ята» (Остап Вишня)» [Пустовіт. – УМЕ. – С. 432].</w:t>
      </w:r>
    </w:p>
    <w:p>
      <w:pPr>
        <w:pStyle w:val="Normal"/>
        <w:spacing w:before="0" w:after="0"/>
        <w:ind w:firstLine="708"/>
        <w:jc w:val="both"/>
        <w:rPr/>
      </w:pPr>
      <w:r>
        <w:rPr>
          <w:rFonts w:cs="Times New Roman" w:ascii="Times New Roman" w:hAnsi="Times New Roman"/>
          <w:sz w:val="32"/>
          <w:szCs w:val="32"/>
          <w:lang w:val="uk-UA" w:eastAsia="en-US"/>
        </w:rPr>
        <w:t>ОСОБИ́СТІСТЬ МОВЛЕННЄ́ВА (КОМУНІКА́НТА) – «представлений у комунікації фрагмент свідомості адресанта або адресата як мінімум на трьох рівнях: вербально-семантичному, тезаурусному і мотиваційно-прагматичному» [БОКЛ. – С. 332].</w:t>
      </w:r>
    </w:p>
    <w:p>
      <w:pPr>
        <w:pStyle w:val="Normal"/>
        <w:spacing w:before="0" w:after="0"/>
        <w:ind w:firstLine="708"/>
        <w:jc w:val="both"/>
        <w:rPr/>
      </w:pPr>
      <w:r>
        <w:rPr>
          <w:rFonts w:cs="Times New Roman" w:ascii="Times New Roman" w:hAnsi="Times New Roman"/>
          <w:sz w:val="32"/>
          <w:szCs w:val="32"/>
          <w:lang w:val="uk-UA" w:eastAsia="en-US"/>
        </w:rPr>
        <w:t>ОСОБИ́СТІСТЬ МО́ВНА – «людина, яка володіє сукупністю здатностей і характеристик, які зумовлюють створення й сприйняття нею текстів, що вирізняються мірою структурно-мовної складності та глибиною й точністю відображення дійсності» [Єщенко. – С. 251].</w:t>
      </w:r>
    </w:p>
    <w:p>
      <w:pPr>
        <w:pStyle w:val="Normal"/>
        <w:spacing w:before="0" w:after="0"/>
        <w:ind w:firstLine="708"/>
        <w:jc w:val="both"/>
        <w:rPr/>
      </w:pPr>
      <w:r>
        <w:rPr>
          <w:rFonts w:cs="Times New Roman" w:ascii="Times New Roman" w:hAnsi="Times New Roman"/>
          <w:sz w:val="32"/>
          <w:szCs w:val="32"/>
          <w:lang w:val="uk-UA" w:eastAsia="en-US"/>
        </w:rPr>
        <w:t>ОЦІ́НКА – «1) складник конотативного компонента семантичної структури мовної одиниці, який репрезентує ставлення носіїв мови до позначеного за абсолютною шкалою «добре – нейтрально (байдуже) – погано» і відносною шкалою «краще – так само нейтрально – так само погано – гірше»… 2) Текстова категорія, підпорядкована інформативності або модальності, яка виражає ставлення адресанта (автора), його функції в тексті, дійових осіб, імовірного реального чи модельованого авторського свідомістю гіпотетичного читача до описуваних подій, явищ, осіб, їхньої поведінки за абсолютною шкалою «добре – нейтрально (байдуже) – погано» і відносною шкалою «краще – так само нейтрально – так само погано – гірше» з урахуванням інших різновидів аксіологічної модальності… 3) Різновид модальності висловлення, який відображає аксіологічний план ситуації, позначеної повідомленням, тобто ціннісну орієнтацію мовця щодо інтегрованої події…» [ЛЕ. – С. 525–526].</w:t>
      </w:r>
    </w:p>
    <w:p>
      <w:pPr>
        <w:pStyle w:val="Normal"/>
        <w:spacing w:before="0" w:after="0"/>
        <w:ind w:firstLine="708"/>
        <w:jc w:val="both"/>
        <w:rPr/>
      </w:pPr>
      <w:r>
        <w:rPr>
          <w:rFonts w:cs="Times New Roman" w:ascii="Times New Roman" w:hAnsi="Times New Roman"/>
          <w:sz w:val="32"/>
          <w:szCs w:val="32"/>
          <w:lang w:val="uk-UA" w:eastAsia="en-US"/>
        </w:rPr>
        <w:t>ПАРАДИГМА́ТИКА – «1) один із аспектів системного вивчення мови ґрунтується на виявленні і протиставленні парадигматичних, або асоціативних, і синтагматичних, або лінійних, відношень між одиницями мови; розділ мовознавства, що займається парадигматичними відношеннями, будовою і класифікацією парадигм; 2) галузь граматики, яка вивчає сукупність парадигм у морфології (парадигми змінних частин мови або її розряди), синтаксисі (парадигми простих речень, словосполучень), словотворі (парадигми словотвірних афіксів) тощо; 3) система парадигм» [УМ. – С. 120].</w:t>
      </w:r>
    </w:p>
    <w:p>
      <w:pPr>
        <w:pStyle w:val="Normal"/>
        <w:spacing w:before="0" w:after="0"/>
        <w:ind w:firstLine="708"/>
        <w:jc w:val="both"/>
        <w:rPr/>
      </w:pPr>
      <w:r>
        <w:rPr>
          <w:rFonts w:cs="Times New Roman" w:ascii="Times New Roman" w:hAnsi="Times New Roman"/>
          <w:sz w:val="32"/>
          <w:szCs w:val="32"/>
          <w:lang w:val="uk-UA" w:eastAsia="en-US"/>
        </w:rPr>
        <w:t>ПАРАЛІНГВІ́СТИКА – «розділ науки про мову, який вивчає роль паралінгвістичних засобів, парамови (кінесики, проксеміки та ін.) та їх зв’язків з вербальними засобами у спілкуванні» [БОКЛ. – С. 333].</w:t>
      </w:r>
    </w:p>
    <w:p>
      <w:pPr>
        <w:pStyle w:val="Normal"/>
        <w:spacing w:before="0" w:after="0"/>
        <w:ind w:firstLine="708"/>
        <w:jc w:val="both"/>
        <w:rPr/>
      </w:pPr>
      <w:r>
        <w:rPr>
          <w:rFonts w:cs="Times New Roman" w:ascii="Times New Roman" w:hAnsi="Times New Roman"/>
          <w:sz w:val="32"/>
          <w:szCs w:val="32"/>
          <w:lang w:val="uk-UA" w:eastAsia="en-US"/>
        </w:rPr>
        <w:t>ПАРОНІМІ́ЧНА АТРА́КЦІЯ – «(від пароніми і лат. аttractіo – стягування, уподібнення) – 1. Найпоширеніший різновид «народної етимології», наявний між паронімами… 2. Те саме, що парономазія» [Тараненко. – УМЕ. – С. 461].</w:t>
      </w:r>
    </w:p>
    <w:p>
      <w:pPr>
        <w:pStyle w:val="Normal"/>
        <w:spacing w:before="0" w:after="0"/>
        <w:ind w:firstLine="708"/>
        <w:jc w:val="both"/>
        <w:rPr/>
      </w:pPr>
      <w:r>
        <w:rPr>
          <w:rFonts w:cs="Times New Roman" w:ascii="Times New Roman" w:hAnsi="Times New Roman"/>
          <w:sz w:val="32"/>
          <w:szCs w:val="32"/>
          <w:lang w:val="uk-UA" w:eastAsia="en-US"/>
        </w:rPr>
        <w:t>ПЕРЛОКУ́ЦІЯ – «один із трьох складників мовленнєвого акту, що згідно з концепцією англійського філософа й логіка Дж. Остіна представляє мовленнєву дію як спрямованість висловлення на досягнення відповідного наміру мовця реакції адресата…» [ЛЕ. – С. 554].</w:t>
      </w:r>
    </w:p>
    <w:p>
      <w:pPr>
        <w:pStyle w:val="Normal"/>
        <w:spacing w:before="0" w:after="0"/>
        <w:ind w:firstLine="708"/>
        <w:jc w:val="both"/>
        <w:rPr/>
      </w:pPr>
      <w:r>
        <w:rPr>
          <w:rFonts w:cs="Times New Roman" w:ascii="Times New Roman" w:hAnsi="Times New Roman"/>
          <w:sz w:val="32"/>
          <w:szCs w:val="32"/>
          <w:lang w:val="uk-UA" w:eastAsia="en-US"/>
        </w:rPr>
        <w:t>ПІДТЕ́КСТ – «різновид «інформації, яка ґрунтується на вербальній організації тексту і формується шляхом її змістової переробки та збагачення без збільшення знакового обсягу… Підтекст детермінований інтенцією, задумом автора, налаштований на інтерпретанту читача»; «І. Гальперін вважав підтекст різновидом асоціативної когезії, хоч установив місце підтексту в межах категорії інформативності. Термін «підтекст» як явище тексту введений бельгійським драматургом-символістом М. Метерлінком. У лінгвістиці тексту підтекст розглядається як різновид імпліцитного плану тексту, який ототожнюється із пресупозицією, хоч за способом імплікації він є явищем іншого порядку. Розрізняють референційний і комунікативний підтексти: перший спирається на знання зв’язків у світі дійсності, другий забезпечують умови ситуації спілкування. Засобами створення підтексту є одночасна актуалізація різних парадигматичних потенцій мовних одиниць, поява потенційних сем у результаті іррадіації контексту, акумуляція конотації в текстовому фрагменті, символ, використання художньої деталі, контраст тощо» [ЛЕ. – С. 215–216, 183].</w:t>
      </w:r>
    </w:p>
    <w:p>
      <w:pPr>
        <w:pStyle w:val="Normal"/>
        <w:spacing w:before="0" w:after="0"/>
        <w:ind w:firstLine="708"/>
        <w:jc w:val="both"/>
        <w:rPr/>
      </w:pPr>
      <w:r>
        <w:rPr>
          <w:rFonts w:cs="Times New Roman" w:ascii="Times New Roman" w:hAnsi="Times New Roman"/>
          <w:sz w:val="32"/>
          <w:szCs w:val="32"/>
          <w:lang w:val="uk-UA" w:eastAsia="en-US"/>
        </w:rPr>
        <w:t>ПОВЕРХО́ВИЙ СМИ́СЛ ТЕ́КСТУ – «актуальне значення мовленнєвих засобів, використаних у певному тексті: звуків, звукосполук, слів і їх форм, речень» [Куліна. – СЕСрм. – С. 287].</w:t>
      </w:r>
    </w:p>
    <w:p>
      <w:pPr>
        <w:pStyle w:val="Normal"/>
        <w:spacing w:before="0" w:after="0"/>
        <w:ind w:firstLine="708"/>
        <w:jc w:val="both"/>
        <w:rPr/>
      </w:pPr>
      <w:r>
        <w:rPr>
          <w:rFonts w:cs="Times New Roman" w:ascii="Times New Roman" w:hAnsi="Times New Roman"/>
          <w:sz w:val="32"/>
          <w:szCs w:val="32"/>
          <w:lang w:val="uk-UA" w:eastAsia="en-US"/>
        </w:rPr>
        <w:t>ПОВІДО́МЛЕННЯ – @одна з найважливіших категорій Комунікації як модусу існування людської мови, співвідносна з реченням у Мові та висловлюванням у Мовленні; комунікативна дія, втілена в конкретну пропозитивну структуру з конкретними асертивно-пропозитивними інформаційними складовими. «Енергетичним» стрижнем повідомлення є мовленнєвий акт» [БОКЛ. – С. 334].</w:t>
      </w:r>
    </w:p>
    <w:p>
      <w:pPr>
        <w:pStyle w:val="Normal"/>
        <w:spacing w:before="0" w:after="0"/>
        <w:ind w:firstLine="708"/>
        <w:jc w:val="both"/>
        <w:rPr/>
      </w:pPr>
      <w:r>
        <w:rPr>
          <w:rFonts w:cs="Times New Roman" w:ascii="Times New Roman" w:hAnsi="Times New Roman"/>
          <w:sz w:val="32"/>
          <w:szCs w:val="32"/>
          <w:lang w:val="uk-UA" w:eastAsia="en-US"/>
        </w:rPr>
        <w:t xml:space="preserve">ПОЕТИ́ЧНИЙ ТЕКСТ – «концептуальна система, в якій трансформація слова і поетичних формантів спрямована на формування індивідуального смислу» [Лазебник. – С. 3]. </w:t>
      </w:r>
    </w:p>
    <w:p>
      <w:pPr>
        <w:pStyle w:val="Normal"/>
        <w:spacing w:before="0" w:after="0"/>
        <w:ind w:firstLine="708"/>
        <w:jc w:val="both"/>
        <w:rPr/>
      </w:pPr>
      <w:r>
        <w:rPr>
          <w:rFonts w:cs="Times New Roman" w:ascii="Times New Roman" w:hAnsi="Times New Roman"/>
          <w:sz w:val="32"/>
          <w:szCs w:val="32"/>
          <w:lang w:val="uk-UA" w:eastAsia="en-US"/>
        </w:rPr>
        <w:t>ПОЛІЛО́Г – «результат комунікативного процесу між кількома особами; форма природного спілкування мовців у родині, групах за інтересами, професійних і студентських колективах, тимчасових групах (у транспорті, крамниці)» [Єщенко. – С. 251].</w:t>
      </w:r>
    </w:p>
    <w:p>
      <w:pPr>
        <w:pStyle w:val="Normal"/>
        <w:spacing w:before="0" w:after="0"/>
        <w:ind w:firstLine="708"/>
        <w:jc w:val="both"/>
        <w:rPr/>
      </w:pPr>
      <w:r>
        <w:rPr>
          <w:rFonts w:cs="Times New Roman" w:ascii="Times New Roman" w:hAnsi="Times New Roman"/>
          <w:sz w:val="32"/>
          <w:szCs w:val="32"/>
          <w:lang w:val="uk-UA" w:eastAsia="en-US"/>
        </w:rPr>
        <w:t>ПРАГМА́ТИКА – «міжнаукова галузь знань, що вивчає соціокультурні, ситуативно-поведінкові, статусні, психологічні, когнітивні й мовні чинники комунікативної взаємодії суб’єктів і відношення їх до засобів цієї взаємодії та певної знакової системи, що використовується комунікантами в спілкуванні…» [ЛЕ. – С. 583].</w:t>
      </w:r>
    </w:p>
    <w:p>
      <w:pPr>
        <w:pStyle w:val="Normal"/>
        <w:spacing w:before="0" w:after="0"/>
        <w:ind w:firstLine="708"/>
        <w:jc w:val="both"/>
        <w:rPr/>
      </w:pPr>
      <w:r>
        <w:rPr>
          <w:rFonts w:cs="Times New Roman" w:ascii="Times New Roman" w:hAnsi="Times New Roman"/>
          <w:sz w:val="32"/>
          <w:szCs w:val="32"/>
          <w:lang w:val="uk-UA" w:eastAsia="en-US"/>
        </w:rPr>
        <w:t>ПРЕСУПОЗИ́ЦІЯ – «імпліцитний складник змісту висловлення або тексту (різновид імплікації в широкому розумінні), який є істинним і несуперечливим, передує їхньому вербальному плану та сприяє їх успішному сприйняттю й розумінню… П. є терміном логічної семантики, введений у 1892 р. німецьким логіком Г. Фреге, який розглядав смисл висловлень як двокомпонентний, що містить асерцію (твердження) і П. (передумову цього твердження)…» [ЛЕ. – С. 589].</w:t>
      </w:r>
    </w:p>
    <w:p>
      <w:pPr>
        <w:pStyle w:val="Normal"/>
        <w:spacing w:before="0" w:after="0"/>
        <w:ind w:firstLine="708"/>
        <w:jc w:val="both"/>
        <w:rPr/>
      </w:pPr>
      <w:r>
        <w:rPr>
          <w:rFonts w:cs="Times New Roman" w:ascii="Times New Roman" w:hAnsi="Times New Roman"/>
          <w:sz w:val="32"/>
          <w:szCs w:val="32"/>
          <w:lang w:val="uk-UA" w:eastAsia="en-US"/>
        </w:rPr>
        <w:t>ПРОЗО́ВИЙ ТЕКСТ – «художньо-словесне мовлення, якому не властиві строго визначені закономірності у відношенні до ритмічної організації» [Ковалик. – С. 415].</w:t>
      </w:r>
    </w:p>
    <w:p>
      <w:pPr>
        <w:pStyle w:val="Normal"/>
        <w:spacing w:before="0" w:after="0"/>
        <w:ind w:firstLine="708"/>
        <w:jc w:val="both"/>
        <w:rPr/>
      </w:pPr>
      <w:r>
        <w:rPr>
          <w:rFonts w:cs="Times New Roman" w:ascii="Times New Roman" w:hAnsi="Times New Roman"/>
          <w:sz w:val="32"/>
          <w:szCs w:val="32"/>
          <w:lang w:val="uk-UA" w:eastAsia="en-US"/>
        </w:rPr>
        <w:t>ПРОСПЕ́КЦІЯ – «перенесення подій у майбутній час і простір як прогнозування, передбачення майбутнього» [Єщенко. – С. 252].</w:t>
      </w:r>
    </w:p>
    <w:p>
      <w:pPr>
        <w:pStyle w:val="Normal"/>
        <w:spacing w:before="0" w:after="0"/>
        <w:ind w:firstLine="708"/>
        <w:jc w:val="both"/>
        <w:rPr/>
      </w:pPr>
      <w:r>
        <w:rPr>
          <w:rFonts w:cs="Times New Roman" w:ascii="Times New Roman" w:hAnsi="Times New Roman"/>
          <w:sz w:val="32"/>
          <w:szCs w:val="32"/>
          <w:lang w:val="uk-UA" w:eastAsia="en-US"/>
        </w:rPr>
        <w:t>ПРО́СТІР ХУДО́ЖНІЙ – «складник хронотопу, що вказує на простір уявного світу» [Єщенко. – С. 252].</w:t>
      </w:r>
    </w:p>
    <w:p>
      <w:pPr>
        <w:pStyle w:val="Normal"/>
        <w:spacing w:before="0" w:after="0"/>
        <w:ind w:firstLine="708"/>
        <w:jc w:val="both"/>
        <w:rPr/>
      </w:pPr>
      <w:r>
        <w:rPr>
          <w:rFonts w:cs="Times New Roman" w:ascii="Times New Roman" w:hAnsi="Times New Roman"/>
          <w:sz w:val="32"/>
          <w:szCs w:val="32"/>
          <w:lang w:val="uk-UA" w:eastAsia="en-US"/>
        </w:rPr>
        <w:t>ПСЕВДОКОМУНІКА́ЦІЯ – «мовленнєва дія особи, яка зовні нагадує інтеракцію, але насправді нею не є (наприклад, «розмови» з рослинами, ламентації, скеровані в простір, та ін.)» [БОКЛ. – С. 335].</w:t>
      </w:r>
    </w:p>
    <w:p>
      <w:pPr>
        <w:pStyle w:val="Normal"/>
        <w:spacing w:before="0" w:after="0"/>
        <w:ind w:firstLine="708"/>
        <w:jc w:val="both"/>
        <w:rPr/>
      </w:pPr>
      <w:r>
        <w:rPr>
          <w:rFonts w:cs="Times New Roman" w:ascii="Times New Roman" w:hAnsi="Times New Roman"/>
          <w:sz w:val="32"/>
          <w:szCs w:val="32"/>
          <w:lang w:val="uk-UA" w:eastAsia="en-US"/>
        </w:rPr>
        <w:t>ПСИХОЛІНГВІ́СТИКА – «…галузь мовознавства, яка вивчає закономірності процесу мовлення і сприймання його людиною у співвідношенні з мовою як системою знаків» [Муравицька. – УМЕ. – С. 539].</w:t>
      </w:r>
    </w:p>
    <w:p>
      <w:pPr>
        <w:pStyle w:val="Normal"/>
        <w:spacing w:before="0" w:after="0"/>
        <w:ind w:firstLine="708"/>
        <w:jc w:val="both"/>
        <w:rPr/>
      </w:pPr>
      <w:r>
        <w:rPr>
          <w:rFonts w:cs="Times New Roman" w:ascii="Times New Roman" w:hAnsi="Times New Roman"/>
          <w:sz w:val="32"/>
          <w:szCs w:val="32"/>
          <w:lang w:val="uk-UA" w:eastAsia="en-US"/>
        </w:rPr>
        <w:t>РЕГІ́СТР –«різновид дискурсу (тексту), що сформувався під впливом ситуативного контексту в спілкуванні соціалізованих особистостей; ріалізація дискурсу (тексту) в конкретній конситуації спілкування, в основі якої лежать імпліковані в комунікативній компетенції мовців правила (конвенції, звички) спілкування» [БОКЛ. – С. 335-336].</w:t>
      </w:r>
    </w:p>
    <w:p>
      <w:pPr>
        <w:pStyle w:val="Normal"/>
        <w:spacing w:before="0" w:after="0"/>
        <w:ind w:firstLine="708"/>
        <w:jc w:val="both"/>
        <w:rPr/>
      </w:pPr>
      <w:r>
        <w:rPr>
          <w:rFonts w:cs="Times New Roman" w:ascii="Times New Roman" w:hAnsi="Times New Roman"/>
          <w:sz w:val="32"/>
          <w:szCs w:val="32"/>
          <w:lang w:val="uk-UA" w:eastAsia="en-US"/>
        </w:rPr>
        <w:t>РЕМІНІСЦЕ́НЦІЯ – «відлуння у тексті іншого тексту» [Єщенко. – С. 252].</w:t>
      </w:r>
    </w:p>
    <w:p>
      <w:pPr>
        <w:pStyle w:val="Normal"/>
        <w:spacing w:before="0" w:after="0"/>
        <w:ind w:firstLine="708"/>
        <w:jc w:val="both"/>
        <w:rPr/>
      </w:pPr>
      <w:r>
        <w:rPr>
          <w:rFonts w:cs="Times New Roman" w:ascii="Times New Roman" w:hAnsi="Times New Roman"/>
          <w:sz w:val="32"/>
          <w:szCs w:val="32"/>
          <w:lang w:val="uk-UA" w:eastAsia="en-US"/>
        </w:rPr>
        <w:t>РЕ́ПЛІКА – «окреме повідомлення осіб, які беруть участь у діалозі; складник діалогу, який належить одному з учасників комунікації» [Єщенко. – С. 252].</w:t>
      </w:r>
    </w:p>
    <w:p>
      <w:pPr>
        <w:pStyle w:val="Normal"/>
        <w:spacing w:before="0" w:after="0"/>
        <w:ind w:firstLine="708"/>
        <w:jc w:val="both"/>
        <w:rPr/>
      </w:pPr>
      <w:r>
        <w:rPr>
          <w:rFonts w:cs="Times New Roman" w:ascii="Times New Roman" w:hAnsi="Times New Roman"/>
          <w:sz w:val="32"/>
          <w:szCs w:val="32"/>
          <w:lang w:val="uk-UA" w:eastAsia="en-US"/>
        </w:rPr>
        <w:t>РЕПРЕЗЕНТАТИ́В – «тип мовленнєвого акту, іллокутивна мета котрого полягає в експлікації почуттів та ставлення адресанта до ситуацій, подій, фактів тощо, про які йдеться у його повідомленні, зважаючи на те, що саме ці почуття та індивідуальні оцінки можуть вплинути на адекватність та істинність повідомлення» [БОКЛ. – С. 336].</w:t>
      </w:r>
    </w:p>
    <w:p>
      <w:pPr>
        <w:pStyle w:val="Normal"/>
        <w:spacing w:before="0" w:after="0"/>
        <w:ind w:firstLine="708"/>
        <w:jc w:val="both"/>
        <w:rPr/>
      </w:pPr>
      <w:r>
        <w:rPr>
          <w:rFonts w:cs="Times New Roman" w:ascii="Times New Roman" w:hAnsi="Times New Roman"/>
          <w:sz w:val="32"/>
          <w:szCs w:val="32"/>
          <w:lang w:val="uk-UA" w:eastAsia="en-US"/>
        </w:rPr>
        <w:t>РЕТРОСПЕ́КЦІЯ – «повернення до минулих подій у часі та просторі художнього світу» [Єщенко. – С. 252].</w:t>
      </w:r>
    </w:p>
    <w:p>
      <w:pPr>
        <w:pStyle w:val="Normal"/>
        <w:spacing w:before="0" w:after="0"/>
        <w:ind w:firstLine="708"/>
        <w:jc w:val="both"/>
        <w:rPr/>
      </w:pPr>
      <w:r>
        <w:rPr>
          <w:rFonts w:cs="Times New Roman" w:ascii="Times New Roman" w:hAnsi="Times New Roman"/>
          <w:sz w:val="32"/>
          <w:szCs w:val="32"/>
          <w:lang w:val="uk-UA" w:eastAsia="en-US"/>
        </w:rPr>
        <w:t>РЕФЕРЕНЦІ́ЙНІСТЬ – «текстова категорія, що відображає зв’язок інформації у мовленнєвому витворі з об’єктом дійсності» [Єщенко. – С. 252].</w:t>
      </w:r>
    </w:p>
    <w:p>
      <w:pPr>
        <w:pStyle w:val="Normal"/>
        <w:spacing w:before="0" w:after="0"/>
        <w:ind w:firstLine="708"/>
        <w:jc w:val="both"/>
        <w:rPr/>
      </w:pPr>
      <w:r>
        <w:rPr>
          <w:rFonts w:cs="Times New Roman" w:ascii="Times New Roman" w:hAnsi="Times New Roman"/>
          <w:sz w:val="32"/>
          <w:szCs w:val="32"/>
          <w:lang w:val="uk-UA" w:eastAsia="en-US"/>
        </w:rPr>
        <w:t>РЕФЕРЕ́НЦІЯ МО́ВЦЯ – «індивідуальна віднесеність змісту повідомлення, дискурсу в цілому, здійснювана адресантом, до явищ дійсності, яка може не збігатися із загальномовною, але випливає із намірів мовця» [БОКЛ. – С. 336].</w:t>
      </w:r>
    </w:p>
    <w:p>
      <w:pPr>
        <w:pStyle w:val="Normal"/>
        <w:spacing w:before="0" w:after="0"/>
        <w:ind w:firstLine="708"/>
        <w:jc w:val="both"/>
        <w:rPr/>
      </w:pPr>
      <w:r>
        <w:rPr>
          <w:rFonts w:cs="Times New Roman" w:ascii="Times New Roman" w:hAnsi="Times New Roman"/>
          <w:sz w:val="32"/>
          <w:szCs w:val="32"/>
          <w:lang w:val="uk-UA" w:eastAsia="en-US"/>
        </w:rPr>
        <w:t>РЕЦИПІЄ́НТ – «адресат, читач, слухач; один із учасників комунікативного процесу, одержувач текстової інформації» [Єщенко. – С. 252].</w:t>
      </w:r>
    </w:p>
    <w:p>
      <w:pPr>
        <w:pStyle w:val="Normal"/>
        <w:spacing w:before="0" w:after="0"/>
        <w:ind w:firstLine="708"/>
        <w:jc w:val="both"/>
        <w:rPr/>
      </w:pPr>
      <w:r>
        <w:rPr>
          <w:rFonts w:cs="Times New Roman" w:ascii="Times New Roman" w:hAnsi="Times New Roman"/>
          <w:sz w:val="32"/>
          <w:szCs w:val="32"/>
          <w:lang w:val="uk-UA" w:eastAsia="en-US"/>
        </w:rPr>
        <w:t>СЕГМЕНТУВА́ННЯ – «прийом розриву внутрішньотекстових зв’язків шляхом включення у його структуру вставлених конструкцій» [Єщенко. – С. 252].</w:t>
      </w:r>
    </w:p>
    <w:p>
      <w:pPr>
        <w:pStyle w:val="Normal"/>
        <w:spacing w:before="0" w:after="0"/>
        <w:ind w:firstLine="708"/>
        <w:jc w:val="both"/>
        <w:rPr/>
      </w:pPr>
      <w:r>
        <w:rPr>
          <w:rFonts w:cs="Times New Roman" w:ascii="Times New Roman" w:hAnsi="Times New Roman"/>
          <w:sz w:val="32"/>
          <w:szCs w:val="32"/>
          <w:lang w:val="uk-UA" w:eastAsia="en-US"/>
        </w:rPr>
        <w:t xml:space="preserve">СЕ́МА КУЛЬТУ́РНА – «з позицій компонентного аналізу дрібні й достатньою мірою універсальні складові лексичного значення слова, які не мають спеціальних формальних засобів вираження і віддзеркалюють національно-культурну специфіку реалії, позначену цим словом» [СТМК. – С. 152]. </w:t>
      </w:r>
    </w:p>
    <w:p>
      <w:pPr>
        <w:pStyle w:val="Normal"/>
        <w:spacing w:before="0" w:after="0"/>
        <w:ind w:firstLine="708"/>
        <w:jc w:val="both"/>
        <w:rPr/>
      </w:pPr>
      <w:r>
        <w:rPr>
          <w:rFonts w:cs="Times New Roman" w:ascii="Times New Roman" w:hAnsi="Times New Roman"/>
          <w:sz w:val="32"/>
          <w:szCs w:val="32"/>
          <w:lang w:val="uk-UA" w:eastAsia="en-US"/>
        </w:rPr>
        <w:t>СЕМА́НТИКА ТЕ́КСТУ – «семантична організація тексту, семантичний пласт тексту, зорієнтований на «пошуку концептів у тексті та концептуальному просторі.., ментальних моделей і фреймів» [Кондратенко. – С. 34].</w:t>
      </w:r>
    </w:p>
    <w:p>
      <w:pPr>
        <w:pStyle w:val="Normal"/>
        <w:spacing w:before="0" w:after="0"/>
        <w:ind w:firstLine="708"/>
        <w:jc w:val="both"/>
        <w:rPr/>
      </w:pPr>
      <w:r>
        <w:rPr>
          <w:rFonts w:cs="Times New Roman" w:ascii="Times New Roman" w:hAnsi="Times New Roman"/>
          <w:sz w:val="32"/>
          <w:szCs w:val="32"/>
          <w:lang w:val="uk-UA" w:eastAsia="en-US"/>
        </w:rPr>
        <w:t>СЕМА́НТИКО-СТИЛІСТИ́ЧНА ДОМІНА́НТА – «образно-змістова поліфункціональна єдність, маніфестована лексичними чи тропо-фігуральними конструкціями, які є ключовими конститутивними засобами творення поетичної (індивідуально-авторської) картини світу». Основними ознаками ССД є:</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1)</w:t>
        <w:tab/>
        <w:t>семантична багатовимірність (поєднання близьких чи різних, інколи полярних чи оксиморонних смислових пластів + індивідуально-авторський смисл (ідіосмисловий код) + національно маркована семантика);</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2)</w:t>
        <w:tab/>
        <w:t>полівалентність (здатність вступати у різні зв’язки з іншими ключовими лінгвоодиницями, що сприяє синкретичному представленню авторської поетичної картини світу);</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t>3)</w:t>
        <w:tab/>
        <w:t>естетичність (реалізація експресивно-виражального, емотивно-оцінного, образотвірного (тропеїчного) потенціалу мовних одиниць);</w:t>
      </w:r>
    </w:p>
    <w:p>
      <w:pPr>
        <w:pStyle w:val="Normal"/>
        <w:spacing w:before="0" w:after="0"/>
        <w:ind w:firstLine="708"/>
        <w:jc w:val="both"/>
        <w:rPr/>
      </w:pPr>
      <w:r>
        <w:rPr>
          <w:rFonts w:cs="Times New Roman" w:ascii="Times New Roman" w:hAnsi="Times New Roman"/>
          <w:sz w:val="32"/>
          <w:szCs w:val="32"/>
          <w:lang w:val="uk-UA" w:eastAsia="en-US"/>
        </w:rPr>
        <w:t>4)</w:t>
        <w:tab/>
        <w:t>високочастотність (факультативно) у тексті чи текстах [Ріжко. – С. 6–7].</w:t>
      </w:r>
    </w:p>
    <w:p>
      <w:pPr>
        <w:pStyle w:val="Normal"/>
        <w:spacing w:before="0" w:after="0"/>
        <w:ind w:firstLine="708"/>
        <w:jc w:val="both"/>
        <w:rPr/>
      </w:pPr>
      <w:r>
        <w:rPr>
          <w:rFonts w:cs="Times New Roman" w:ascii="Times New Roman" w:hAnsi="Times New Roman"/>
          <w:sz w:val="32"/>
          <w:szCs w:val="32"/>
          <w:lang w:val="uk-UA" w:eastAsia="en-US"/>
        </w:rPr>
        <w:t>СЕМАНТИ́ЧНА ЗВ’Я́ЗНІСТЬ – «різновид зв’язності тексту за способом зв’язку, який застосовує механізми семного узгодження сполучуваних слів у взаємодії із семантичною структурою висловлення, а на основі між фразових валентностей – з іншими висловленнями тексту. Узгодження сем … є явищем лексичної синтагматики, що ґрунтується на повторенні спільних сем чи сем у сполученнях слів…» [ЛЕ. – С. 636].</w:t>
      </w:r>
    </w:p>
    <w:p>
      <w:pPr>
        <w:pStyle w:val="Normal"/>
        <w:spacing w:before="0" w:after="0"/>
        <w:ind w:firstLine="708"/>
        <w:jc w:val="both"/>
        <w:rPr/>
      </w:pPr>
      <w:r>
        <w:rPr>
          <w:rFonts w:cs="Times New Roman" w:ascii="Times New Roman" w:hAnsi="Times New Roman"/>
          <w:sz w:val="32"/>
          <w:szCs w:val="32"/>
          <w:lang w:val="uk-UA" w:eastAsia="en-US"/>
        </w:rPr>
        <w:t>СИ́ЛА ІЛЛОКУТИ́ВНА – «прямо виражений або прихований намір адресанта як функція мовленнєвого акту» [БОКЛ. – С. 337].</w:t>
      </w:r>
    </w:p>
    <w:p>
      <w:pPr>
        <w:pStyle w:val="Normal"/>
        <w:spacing w:before="0" w:after="0"/>
        <w:ind w:firstLine="708"/>
        <w:jc w:val="both"/>
        <w:rPr/>
      </w:pPr>
      <w:r>
        <w:rPr>
          <w:rFonts w:cs="Times New Roman" w:ascii="Times New Roman" w:hAnsi="Times New Roman"/>
          <w:sz w:val="32"/>
          <w:szCs w:val="32"/>
          <w:lang w:val="uk-UA" w:eastAsia="en-US"/>
        </w:rPr>
        <w:t>СИ́МВОЛ – «…багатозначний предметний образ, який об’єднує між собою різні плани художнього відтворення дійсності на основі їх суттєвої спільності, спорідненості; один з поетичних тропів» [Пустовіт. – УМЕ. – С. 582].</w:t>
      </w:r>
    </w:p>
    <w:p>
      <w:pPr>
        <w:pStyle w:val="Normal"/>
        <w:spacing w:before="0" w:after="0"/>
        <w:ind w:firstLine="708"/>
        <w:jc w:val="both"/>
        <w:rPr/>
      </w:pPr>
      <w:r>
        <w:rPr>
          <w:rFonts w:cs="Times New Roman" w:ascii="Times New Roman" w:hAnsi="Times New Roman"/>
          <w:sz w:val="32"/>
          <w:szCs w:val="32"/>
          <w:lang w:val="uk-UA" w:eastAsia="en-US"/>
        </w:rPr>
        <w:t>СИТУАТИ́ВНИЙ КОНТЕ́КСТ СПІЛКУВА́ННЯ – «обставини, в яких відбувається спілкування: місце, час, особистість партнера (партнерів), соціальні ролі учасників тощо» [БОКЛ. – С. 337].</w:t>
      </w:r>
    </w:p>
    <w:p>
      <w:pPr>
        <w:pStyle w:val="Normal"/>
        <w:spacing w:before="0" w:after="0"/>
        <w:ind w:firstLine="708"/>
        <w:jc w:val="both"/>
        <w:rPr/>
      </w:pPr>
      <w:r>
        <w:rPr>
          <w:rFonts w:cs="Times New Roman" w:ascii="Times New Roman" w:hAnsi="Times New Roman"/>
          <w:sz w:val="32"/>
          <w:szCs w:val="32"/>
          <w:lang w:val="uk-UA" w:eastAsia="en-US"/>
        </w:rPr>
        <w:t>СИТУА́ЦІЯ КОМУНІКАТИ́ВНА – «конкретна ситуація спілкування, в яку входять партнери по комунікації і яка спонукає її учасників до міжособистісної інтеракції. Комунікативна ситуація визначає мовленнєву поведінку, способи реалізації комунікативної інтенції (стратегію, тактику комунікації тощо)» [БОКЛ. – С. 337].</w:t>
      </w:r>
    </w:p>
    <w:p>
      <w:pPr>
        <w:pStyle w:val="Normal"/>
        <w:spacing w:before="0" w:after="0"/>
        <w:ind w:firstLine="708"/>
        <w:jc w:val="both"/>
        <w:rPr/>
      </w:pPr>
      <w:r>
        <w:rPr>
          <w:rFonts w:cs="Times New Roman" w:ascii="Times New Roman" w:hAnsi="Times New Roman"/>
          <w:sz w:val="32"/>
          <w:szCs w:val="32"/>
          <w:lang w:val="uk-UA" w:eastAsia="en-US"/>
        </w:rPr>
        <w:t>СКРИПТ – «структура репрезентації процедурних знань (як і сценарій), що стосується конкретних учасників ситуації (наприклад, обслуговування в магазині). С. є типовим сценарієм, однак сценарій, на відміну від С., не прив’язаний до конкретних учасників і локалізації ситуації в часі та просторі… С. засвоюються ще з дитинства в результаті прямого й безпосереднього досвіду або переживання шляхом спостереження. Поняття С. було розроблене Р. Шенком і Р. Абельсоном у 1977 р.» [ЛЕ. – С. 665].</w:t>
      </w:r>
    </w:p>
    <w:p>
      <w:pPr>
        <w:pStyle w:val="Normal"/>
        <w:spacing w:before="0" w:after="0"/>
        <w:ind w:firstLine="708"/>
        <w:jc w:val="both"/>
        <w:rPr/>
      </w:pPr>
      <w:r>
        <w:rPr>
          <w:rFonts w:cs="Times New Roman" w:ascii="Times New Roman" w:hAnsi="Times New Roman"/>
          <w:sz w:val="32"/>
          <w:szCs w:val="32"/>
          <w:lang w:val="uk-UA" w:eastAsia="en-US"/>
        </w:rPr>
        <w:t>СЛОТ – «складник фреймів, що вміщує множину стереотипних ситуацій» [Єщенко. – С. 252].</w:t>
      </w:r>
    </w:p>
    <w:p>
      <w:pPr>
        <w:pStyle w:val="Normal"/>
        <w:spacing w:before="0" w:after="0"/>
        <w:ind w:firstLine="708"/>
        <w:jc w:val="both"/>
        <w:rPr/>
      </w:pPr>
      <w:r>
        <w:rPr>
          <w:rFonts w:cs="Times New Roman" w:ascii="Times New Roman" w:hAnsi="Times New Roman"/>
          <w:sz w:val="32"/>
          <w:szCs w:val="32"/>
          <w:lang w:val="uk-UA" w:eastAsia="en-US"/>
        </w:rPr>
        <w:t>СМИСЛ – «актуалізоване значення. На відміну від значення, смисл не є статичним, він не визначається в лінгвістичних термінах, а розпливається в глибинах індивідуального буття і неповторності конкретної ситуації. Якщо значення має національно-мовну специфіку, то смисл – універсальний, інтернаціональний (при перекладі з однієї мови на іншу передаються не значення, які є специфічними для кожної мови, а смисли)»; «зміст (значення), який слово (вислів, мовний зворот тощо) отримує в певному контексті вживання, в певній конкретній мовленнєвій ситуації» [Кочерган. – ОЗМ. – С. 304, 380].</w:t>
      </w:r>
    </w:p>
    <w:p>
      <w:pPr>
        <w:pStyle w:val="Normal"/>
        <w:spacing w:before="0" w:after="0"/>
        <w:ind w:firstLine="708"/>
        <w:jc w:val="both"/>
        <w:rPr/>
      </w:pPr>
      <w:r>
        <w:rPr>
          <w:rFonts w:cs="Times New Roman" w:ascii="Times New Roman" w:hAnsi="Times New Roman"/>
          <w:sz w:val="32"/>
          <w:szCs w:val="32"/>
          <w:lang w:val="uk-UA" w:eastAsia="en-US"/>
        </w:rPr>
        <w:t>СОЦІОЛЕ́КТ (СОЦІА́ЛЬНИЙ ДІАЛЕ́КТ) – «соціально марковані лексеми та словосполуки певної суспільної групи (професійної, вікової й ін.) у межах національної мови. С. не належить до форм існування мови, а є особливою додатковою лексичною підсистемою соціальної диференціації мови, оскільки не має власної специфіки фонетичного та граматичного рівнів і ґрунтується на закономірностях національної мови» [ЛЕ. – С. 673].</w:t>
      </w:r>
    </w:p>
    <w:p>
      <w:pPr>
        <w:pStyle w:val="Normal"/>
        <w:spacing w:before="0" w:after="0"/>
        <w:ind w:firstLine="708"/>
        <w:jc w:val="both"/>
        <w:rPr/>
      </w:pPr>
      <w:r>
        <w:rPr>
          <w:rFonts w:cs="Times New Roman" w:ascii="Times New Roman" w:hAnsi="Times New Roman"/>
          <w:sz w:val="32"/>
          <w:szCs w:val="32"/>
          <w:lang w:val="uk-UA" w:eastAsia="en-US"/>
        </w:rPr>
        <w:t>СТЕРЕОТИ́П – «когнітивно-психологічне утворення, схематизований і однобічний образ явища, людини, речі тощо, який ґрунтується на невеликій (часто одній) кількості рис оцінного характеру, що вважаються типовими (взірцевими) для всього класу явищ, речей тощо; суб’єктивне поняття поточного мислення і мовлення, невід’ємна складова мовної картини світу певного етносу» [БОКЛ. – С. 339].</w:t>
      </w:r>
    </w:p>
    <w:p>
      <w:pPr>
        <w:pStyle w:val="Normal"/>
        <w:spacing w:before="0" w:after="0"/>
        <w:ind w:firstLine="708"/>
        <w:jc w:val="both"/>
        <w:rPr/>
      </w:pPr>
      <w:r>
        <w:rPr>
          <w:rFonts w:cs="Times New Roman" w:ascii="Times New Roman" w:hAnsi="Times New Roman"/>
          <w:sz w:val="32"/>
          <w:szCs w:val="32"/>
          <w:lang w:val="uk-UA" w:eastAsia="en-US"/>
        </w:rPr>
        <w:t>СТРАТЕ́ГІЯ КОМУНІКАТИ́ВНА – «правила і послідовності комунікативних дій, яких дотримується адресант для досягнення певної комунікативної мети» [БОКЛ. – С. 339].</w:t>
      </w:r>
    </w:p>
    <w:p>
      <w:pPr>
        <w:pStyle w:val="Normal"/>
        <w:spacing w:before="0" w:after="0"/>
        <w:ind w:firstLine="708"/>
        <w:jc w:val="both"/>
        <w:rPr/>
      </w:pPr>
      <w:r>
        <w:rPr>
          <w:rFonts w:cs="Times New Roman" w:ascii="Times New Roman" w:hAnsi="Times New Roman"/>
          <w:sz w:val="32"/>
          <w:szCs w:val="32"/>
          <w:lang w:val="uk-UA" w:eastAsia="en-US"/>
        </w:rPr>
        <w:t>ТАКЕ́СИКА– «невербальна комунікація, пов’язана з тактильною системою сприйняття; включає найрізноманітніші дотики: потискування рук, поцілунки, поглажування, поляскування, обійми тощо» [БОКЛ. – С. 340].</w:t>
      </w:r>
    </w:p>
    <w:p>
      <w:pPr>
        <w:pStyle w:val="Normal"/>
        <w:spacing w:before="0" w:after="0"/>
        <w:ind w:firstLine="708"/>
        <w:jc w:val="both"/>
        <w:rPr/>
      </w:pPr>
      <w:r>
        <w:rPr>
          <w:rFonts w:cs="Times New Roman" w:ascii="Times New Roman" w:hAnsi="Times New Roman"/>
          <w:sz w:val="32"/>
          <w:szCs w:val="32"/>
          <w:lang w:val="uk-UA" w:eastAsia="en-US"/>
        </w:rPr>
        <w:t>ТА́КТИКА КОМУНІКАТИ́ВНА – «сукупність прийомів і методів реалізації комунікативної стратегії, визначена лінія мовленнєвої поведінки на певному етапі комунікативної взаємодії, спрямованої на одержання бажаного ефекту чи запобігання ефекту небажаного» [БОКЛ. – С. 340].</w:t>
      </w:r>
    </w:p>
    <w:p>
      <w:pPr>
        <w:pStyle w:val="Normal"/>
        <w:spacing w:before="0" w:after="0"/>
        <w:ind w:firstLine="708"/>
        <w:jc w:val="both"/>
        <w:rPr/>
      </w:pPr>
      <w:r>
        <w:rPr>
          <w:rFonts w:cs="Times New Roman" w:ascii="Times New Roman" w:hAnsi="Times New Roman"/>
          <w:sz w:val="32"/>
          <w:szCs w:val="32"/>
          <w:lang w:val="uk-UA" w:eastAsia="en-US"/>
        </w:rPr>
        <w:t>ТЕЗА́УРУС – «1. Словник, у якому відображені смислові зв’язки між словами, термінами та іншими елементами мови. 2. Словник, у якому зафіксований увесь лексичний запас певної мови з переліком прикладів уживання слів у текстах. 3. У комунікативній лінгвістиці й методиці викладання мови – запас слів індивіда, необхідний для спілкування на певну тему [БОКЛ. – С. 340].</w:t>
      </w:r>
    </w:p>
    <w:p>
      <w:pPr>
        <w:pStyle w:val="Normal"/>
        <w:spacing w:before="0" w:after="0"/>
        <w:ind w:firstLine="708"/>
        <w:jc w:val="both"/>
        <w:rPr/>
      </w:pPr>
      <w:r>
        <w:rPr>
          <w:rFonts w:cs="Times New Roman" w:ascii="Times New Roman" w:hAnsi="Times New Roman"/>
          <w:sz w:val="32"/>
          <w:szCs w:val="32"/>
          <w:lang w:val="uk-UA" w:eastAsia="en-US"/>
        </w:rPr>
        <w:t>ТЕКСТЕ́МА – «абстрактна інваріантна одиниця текстового рівня, що характеризується певним тематичним змістом, композиційною структурою, відбором лексико-фразеологічних, граматичних, стилістичних засобів та інтенційно-прагматичними особливостями» [Єщенко. – С. 253].</w:t>
      </w:r>
    </w:p>
    <w:p>
      <w:pPr>
        <w:pStyle w:val="Normal"/>
        <w:spacing w:before="0" w:after="0"/>
        <w:ind w:firstLine="708"/>
        <w:jc w:val="both"/>
        <w:rPr/>
      </w:pPr>
      <w:r>
        <w:rPr>
          <w:rFonts w:cs="Times New Roman" w:ascii="Times New Roman" w:hAnsi="Times New Roman"/>
          <w:sz w:val="32"/>
          <w:szCs w:val="32"/>
          <w:lang w:val="uk-UA" w:eastAsia="en-US"/>
        </w:rPr>
        <w:t>ТЕКСТ – «(від лат. textum – зв’язок, поєднання, тканина) – писемний або усний мовленнєвий масив, що становить лінійну послідовність висловлень, об’єднаних у ближчій перспективі смисловими і формально-граматичними зв’язками, а в загальнокомпозиційному, дистантному плані – спільною тематичною і сюжетною заданістю» [Баранник. – УМЕ. – С. 679].</w:t>
      </w:r>
    </w:p>
    <w:p>
      <w:pPr>
        <w:pStyle w:val="Normal"/>
        <w:spacing w:before="0" w:after="0"/>
        <w:ind w:firstLine="708"/>
        <w:jc w:val="both"/>
        <w:rPr/>
      </w:pPr>
      <w:r>
        <w:rPr>
          <w:rFonts w:cs="Times New Roman" w:ascii="Times New Roman" w:hAnsi="Times New Roman"/>
          <w:sz w:val="32"/>
          <w:szCs w:val="32"/>
          <w:lang w:val="uk-UA" w:eastAsia="en-US"/>
        </w:rPr>
        <w:t>«(Із позицій комунікативної лінгвістки) – результат спілкування (комунікації), його структурно-мовна складова і одночасно реалізація; структура, в яку втілюється дискурс після свого завершення» [СТМК. – С. 171].</w:t>
      </w:r>
    </w:p>
    <w:p>
      <w:pPr>
        <w:pStyle w:val="Normal"/>
        <w:spacing w:before="0" w:after="0"/>
        <w:ind w:firstLine="708"/>
        <w:jc w:val="both"/>
        <w:rPr/>
      </w:pPr>
      <w:r>
        <w:rPr>
          <w:rFonts w:cs="Times New Roman" w:ascii="Times New Roman" w:hAnsi="Times New Roman"/>
          <w:sz w:val="32"/>
          <w:szCs w:val="32"/>
          <w:lang w:val="uk-UA" w:eastAsia="en-US"/>
        </w:rPr>
        <w:t xml:space="preserve">«…Механізм, утворений як система різних семіотичних просторів, у континуумі яких циркулює деяке вихідне повідомлення… У загальній системі культури тексти виконують … дві основні функції: адекватну передачу значень і народження нових смислів» [Лотман. – СЗД. – С. 431]. </w:t>
      </w:r>
    </w:p>
    <w:p>
      <w:pPr>
        <w:pStyle w:val="Normal"/>
        <w:spacing w:before="0" w:after="0"/>
        <w:ind w:firstLine="708"/>
        <w:jc w:val="both"/>
        <w:rPr/>
      </w:pPr>
      <w:r>
        <w:rPr>
          <w:rFonts w:cs="Times New Roman" w:ascii="Times New Roman" w:hAnsi="Times New Roman"/>
          <w:sz w:val="32"/>
          <w:szCs w:val="32"/>
          <w:lang w:val="uk-UA" w:eastAsia="en-US"/>
        </w:rPr>
        <w:t>ТЕКСТЕ́МА – «1) субстрактна інваріантна одиниця текстового рівня мови, що характеризується певним тематичним змістом, композиційною структурою, відбором лексико-фразеологічних, граматичних, стилістичних засобів та інтенційно-прагматичними особливостями. Т. як віртуальна одиниця протиставлена актуалізованому тексту як її конкретній реалізації в мовленні… У когнітивній лінгвістиці Т. розглядають у ракурсі текстового простору як модель, схему класу текстів, які містять ієрархічно організовані прототипні ознаки класу текстів (семантичні, структурні, інтенційні, ситуативні, інтерпретаційні, соціокультурні тощо)… 2) Сукупність семантично та граматично поєднаних висловлень, яка характеризується єдністю теми й особливим синтаксичним зв’язком складників. Т. розглядається В. Кохом як одиниця членування тексту. У такому значенні відповідниками Т. є надфразні єдності, топіки» [ЛЕ. – С. 718].</w:t>
      </w:r>
    </w:p>
    <w:p>
      <w:pPr>
        <w:pStyle w:val="Normal"/>
        <w:spacing w:before="0" w:after="0"/>
        <w:ind w:firstLine="708"/>
        <w:jc w:val="both"/>
        <w:rPr/>
      </w:pPr>
      <w:r>
        <w:rPr>
          <w:rFonts w:cs="Times New Roman" w:ascii="Times New Roman" w:hAnsi="Times New Roman"/>
          <w:sz w:val="32"/>
          <w:szCs w:val="32"/>
          <w:lang w:val="uk-UA" w:eastAsia="en-US"/>
        </w:rPr>
        <w:t>ТЕКСТ КУЛЬТУ́РИ ПРЕЦЕДЕ́НТНИЙ – «одне з найважливіших понять міжкультурної комунікації та лінгвокультурології; тип тексту, добре знайомий будь-якому середньому члену національної лінгвокультурної спільноти і звернення до якого багаторазово поновлюється в процесах комунікації, завдяки пов’язаним з цим текстом прецедентним висловленням і/або прецедентним іменам. Т.к.п. мають семіотичний характер, тобто впізнаються за натяком, цитатою, жартом тощо. До Т.к.п. перш за все належать так звані «хрестоматійні» твори художньої літератури, шедеври фольклору, а також найбільш вдалі тексти пісень, реклами, анекдотів, популярні лозунги тощо. Володіння Т.к.п. – необхідна умова соціалізації особистості, прилучення до певної етнічної культури, комфортного самовідчуття; неволодіння Т.к.п. – ознака того, що особистість є «чужою» у межах саме цієї культури» [БСТМК. – С. 172].</w:t>
      </w:r>
    </w:p>
    <w:p>
      <w:pPr>
        <w:pStyle w:val="Normal"/>
        <w:spacing w:before="0" w:after="0"/>
        <w:ind w:firstLine="708"/>
        <w:jc w:val="both"/>
        <w:rPr/>
      </w:pPr>
      <w:r>
        <w:rPr>
          <w:rFonts w:cs="Times New Roman" w:ascii="Times New Roman" w:hAnsi="Times New Roman"/>
          <w:sz w:val="32"/>
          <w:szCs w:val="32"/>
          <w:lang w:val="uk-UA" w:eastAsia="en-US"/>
        </w:rPr>
        <w:t>«ТЕ́КСТОВА СИТУА́ЦІЯ» – «термін, що окреслюється: 1) комунікативними функціями; 2) комунікативною настановою на художнє зображення, полеміку, узагальнення, аналіз тощо; 3) формами і способами викладу; 4) мовними матеріалом» [Загнітко. – С. 55].</w:t>
      </w:r>
    </w:p>
    <w:p>
      <w:pPr>
        <w:pStyle w:val="Normal"/>
        <w:spacing w:before="0" w:after="0"/>
        <w:ind w:firstLine="708"/>
        <w:jc w:val="both"/>
        <w:rPr/>
      </w:pPr>
      <w:r>
        <w:rPr>
          <w:rFonts w:cs="Times New Roman" w:ascii="Times New Roman" w:hAnsi="Times New Roman"/>
          <w:sz w:val="32"/>
          <w:szCs w:val="32"/>
          <w:lang w:val="uk-UA" w:eastAsia="en-US"/>
        </w:rPr>
        <w:t>ТЕКСТ ПАТОГЕ́ННИЙ – «тип тексту, який завдає шкоди психічному здоров’ю окремої особи, нації, держави, людства: погіршує сприй няття нової, особливо суперечливої інформації, спричинює пара ноїдальну одержимість певним текстом, знижує морально-психо логічний рівень функціонування особистості (Б. Потятинник)» [БОКЛ. – С. 340].</w:t>
      </w:r>
    </w:p>
    <w:p>
      <w:pPr>
        <w:pStyle w:val="Normal"/>
        <w:spacing w:before="0" w:after="0"/>
        <w:ind w:firstLine="708"/>
        <w:jc w:val="both"/>
        <w:rPr/>
      </w:pPr>
      <w:r>
        <w:rPr>
          <w:rFonts w:cs="Times New Roman" w:ascii="Times New Roman" w:hAnsi="Times New Roman"/>
          <w:sz w:val="32"/>
          <w:szCs w:val="32"/>
          <w:lang w:val="uk-UA" w:eastAsia="en-US"/>
        </w:rPr>
        <w:t>ТЕКСТ У ТЕ́КСТІ – «прийом інтертекстуальних зв’язків, який полягає у введенні до текстової архітектоніки, здебільшого художнього змісту, ще одного, на перший погляд, чужого за своїм стилем тексту» [Єщенко. – С. 253].</w:t>
      </w:r>
    </w:p>
    <w:p>
      <w:pPr>
        <w:pStyle w:val="Normal"/>
        <w:spacing w:before="0" w:after="0"/>
        <w:ind w:firstLine="708"/>
        <w:jc w:val="both"/>
        <w:rPr/>
      </w:pPr>
      <w:r>
        <w:rPr>
          <w:rFonts w:cs="Times New Roman" w:ascii="Times New Roman" w:hAnsi="Times New Roman"/>
          <w:sz w:val="32"/>
          <w:szCs w:val="32"/>
          <w:lang w:val="uk-UA" w:eastAsia="en-US"/>
        </w:rPr>
        <w:t>ТЕКСТ ХУДО́ЖНІЙ – «різновид тексту, що відображає сферу мистецтва, культури і має на меті різнобічно впливати на думки і почуття людей за допомогою художніх образів, формувати у них моральні якості, естетичні смаки» [Єщенко. – С. 254].</w:t>
      </w:r>
    </w:p>
    <w:p>
      <w:pPr>
        <w:pStyle w:val="Normal"/>
        <w:spacing w:before="0" w:after="0"/>
        <w:ind w:firstLine="708"/>
        <w:jc w:val="both"/>
        <w:rPr/>
      </w:pPr>
      <w:r>
        <w:rPr>
          <w:rFonts w:cs="Times New Roman" w:ascii="Times New Roman" w:hAnsi="Times New Roman"/>
          <w:sz w:val="32"/>
          <w:szCs w:val="32"/>
          <w:lang w:val="uk-UA" w:eastAsia="en-US"/>
        </w:rPr>
        <w:t>ТЕ́МА ТЕ́КСТУ – «ступінь абстрагування його змісту, коли виокремлюють ідеальні сутності, співвідносні зі змістом групи конкретних текстів одного чи різних авторів» [Єщенко. – С. 254].</w:t>
      </w:r>
    </w:p>
    <w:p>
      <w:pPr>
        <w:pStyle w:val="Normal"/>
        <w:spacing w:before="0" w:after="0"/>
        <w:ind w:firstLine="708"/>
        <w:jc w:val="both"/>
        <w:rPr/>
      </w:pPr>
      <w:r>
        <w:rPr>
          <w:rFonts w:cs="Times New Roman" w:ascii="Times New Roman" w:hAnsi="Times New Roman"/>
          <w:sz w:val="32"/>
          <w:szCs w:val="32"/>
          <w:lang w:val="uk-UA" w:eastAsia="en-US"/>
        </w:rPr>
        <w:t>ТЕМПОРА́ЛЬНІСТЬ (ТЕ́КСТОВИЙ ЧА́С) – «текстова категорія, ... за допомогою якої зміст тексту зіставляється з віссю часу: реальною історичною перспективою дійсності чи її трансформацією … Об’єктивний час – це відносно адекватно відображений у тексті реальний час, коли події тексту пов’язані з реальними моментами, періодами, процесами в житті особистості, існуванням концепту, світовим історичним процесом з його реальною хронологією… В об’єктивному часі відображаються різновидності реального часу: емпіричний, історичний, календарний час… Про семантику суб’єктивного текстового часу говорять тоді, коли ступінь суб’єктивного змісту при передаванні темпорального смислу настільки перебільшений, що модель об’єктивного часу змінюється у свідомості особистості (час тягнеться чи летить, зупиняється і переривається, повертається, викривляється…)» [Матвєєва. – СЕСрм. – С. 536–537].</w:t>
      </w:r>
    </w:p>
    <w:p>
      <w:pPr>
        <w:pStyle w:val="Normal"/>
        <w:spacing w:before="0" w:after="0"/>
        <w:ind w:firstLine="708"/>
        <w:jc w:val="both"/>
        <w:rPr/>
      </w:pPr>
      <w:r>
        <w:rPr>
          <w:rFonts w:cs="Times New Roman" w:ascii="Times New Roman" w:hAnsi="Times New Roman"/>
          <w:sz w:val="32"/>
          <w:szCs w:val="32"/>
          <w:lang w:val="uk-UA" w:eastAsia="en-US"/>
        </w:rPr>
        <w:t>ТО́ПІК – «текстовий фрагмент або їхня сукупність, об’єднаних певною темою. Синтагмами Т. виступають ключові слова теми, об’єднані спільною семою або кількома семами. Термін уведений німецьким дослідником тексту Е. Агрикола. Відповідником Т. є введений російською лінгвісткою І. Арнольд термін «тематична (лексико-семантична) мережа тексту», ідея якої належить голландському мовознавцю Т. ван Дейку. Т. опосередкований семантичною, смисловою й рефренційною зв’язністю» [ЛЕ. – С. 745].</w:t>
      </w:r>
    </w:p>
    <w:p>
      <w:pPr>
        <w:pStyle w:val="Normal"/>
        <w:spacing w:before="0" w:after="0"/>
        <w:ind w:firstLine="708"/>
        <w:jc w:val="both"/>
        <w:rPr/>
      </w:pPr>
      <w:r>
        <w:rPr>
          <w:rFonts w:cs="Times New Roman" w:ascii="Times New Roman" w:hAnsi="Times New Roman"/>
          <w:sz w:val="32"/>
          <w:szCs w:val="32"/>
          <w:lang w:val="uk-UA" w:eastAsia="en-US"/>
        </w:rPr>
        <w:t>ФАЛЬСТА́РТ – «викликаний різними причинами невдалий початок адресантом комунікативного акту; раптова перерва у мовленні адресанта, яке він щойно розпочав» [БОКЛ. – С. 341].</w:t>
      </w:r>
    </w:p>
    <w:p>
      <w:pPr>
        <w:pStyle w:val="Normal"/>
        <w:spacing w:before="0" w:after="0"/>
        <w:ind w:firstLine="708"/>
        <w:jc w:val="both"/>
        <w:rPr/>
      </w:pPr>
      <w:r>
        <w:rPr>
          <w:rFonts w:cs="Times New Roman" w:ascii="Times New Roman" w:hAnsi="Times New Roman"/>
          <w:sz w:val="32"/>
          <w:szCs w:val="32"/>
          <w:lang w:val="uk-UA" w:eastAsia="en-US"/>
        </w:rPr>
        <w:t>ФІ́ЛЬТРИ КОМУНІКА́ЦІЇ – «соціальні, культурні, психологічні тощо обмеження на інформацію в комунікації (цензура, заборони, табу, недовіра з боку адресата тощо)» [БОКЛ. – С. 341].</w:t>
      </w:r>
    </w:p>
    <w:p>
      <w:pPr>
        <w:pStyle w:val="Normal"/>
        <w:spacing w:before="0" w:after="0"/>
        <w:ind w:firstLine="708"/>
        <w:jc w:val="both"/>
        <w:rPr/>
      </w:pPr>
      <w:r>
        <w:rPr>
          <w:rFonts w:cs="Times New Roman" w:ascii="Times New Roman" w:hAnsi="Times New Roman"/>
          <w:sz w:val="32"/>
          <w:szCs w:val="32"/>
          <w:lang w:val="uk-UA" w:eastAsia="en-US"/>
        </w:rPr>
        <w:t>ФО́НОВІ ЗНАННЯ́ – «імпліцитна інформація, спільна для співрозмовників, що додається до змісту вербального повідомлення й дає змогу оптимізувати його сприйняття та розуміння. Ф.з. поділяють на такі типи: загальнолюдські (циклічний час, географічні знання, знання про людину, будову світу та Всесвіту, наукова, міфологічна, релігійна, фольклорна інформація); регіональні знання, характерні для мешканців певного регіону; країнознавчі (знання традицій, обрядів, вірувань, забобонів, звичаїв певного етносу); соціальні, професійні (інформація певного роду занять людини)… У комунікативній лінгвістиці й лінгвістиці тексту Ф.з. розглядають як затекстові, залучаючи до них пресупозиції й імплікатури. Розрізняють ситуативні й неситуативні Ф.з. Перші є інформацією, актуалізованою умовами конкретної ситуації спілкування (інтенції, стратегії комунікантів, знання про партнера…). Другі представлені знаннями про дійсність, культуру, буття…» [ЛЕ. – С. 737].</w:t>
      </w:r>
    </w:p>
    <w:p>
      <w:pPr>
        <w:pStyle w:val="Normal"/>
        <w:spacing w:before="0" w:after="0"/>
        <w:ind w:firstLine="708"/>
        <w:jc w:val="both"/>
        <w:rPr/>
      </w:pPr>
      <w:r>
        <w:rPr>
          <w:rFonts w:cs="Times New Roman" w:ascii="Times New Roman" w:hAnsi="Times New Roman"/>
          <w:sz w:val="32"/>
          <w:szCs w:val="32"/>
          <w:lang w:val="uk-UA" w:eastAsia="en-US"/>
        </w:rPr>
        <w:t>ФРЕЙМ – «структура, що репрезентує стереотипні ситуації у свідомості (пам’яті) людини або інтелектуальної системи і призначена для ідентифікації нової ситуації, що базується на такому ситуативному шаблоні» [ШВТ. – С. 323].</w:t>
      </w:r>
    </w:p>
    <w:p>
      <w:pPr>
        <w:pStyle w:val="Normal"/>
        <w:spacing w:before="0" w:after="0"/>
        <w:ind w:firstLine="708"/>
        <w:jc w:val="both"/>
        <w:rPr/>
      </w:pPr>
      <w:r>
        <w:rPr>
          <w:rFonts w:cs="Times New Roman" w:ascii="Times New Roman" w:hAnsi="Times New Roman"/>
          <w:sz w:val="32"/>
          <w:szCs w:val="32"/>
          <w:lang w:val="uk-UA" w:eastAsia="en-US"/>
        </w:rPr>
        <w:t>ХІД МОВЛЕННЄ́ВИЙ – «одиниця діалогічного спілкування, яка охоплює мовленнєві акти від моменту початку розмови до зміни мовця» [БОКЛ. – С. 342].</w:t>
      </w:r>
    </w:p>
    <w:p>
      <w:pPr>
        <w:pStyle w:val="Normal"/>
        <w:spacing w:before="0" w:after="0"/>
        <w:ind w:firstLine="708"/>
        <w:jc w:val="both"/>
        <w:rPr/>
      </w:pPr>
      <w:r>
        <w:rPr>
          <w:rFonts w:cs="Times New Roman" w:ascii="Times New Roman" w:hAnsi="Times New Roman"/>
          <w:sz w:val="32"/>
          <w:szCs w:val="32"/>
          <w:lang w:val="uk-UA" w:eastAsia="en-US"/>
        </w:rPr>
        <w:t>ХРОНОТО́П – «вид текстової категорії континууму; час і простір описуваних у тексті подій. Термін уведений… М. Бахтіним У лінгвістиці тексту вважається категорією художнього тексту, сприймається читачем як час і простір художньої дійсності, модельного, імітованого текстового світу. Виявом Х. у тексті є проспекція… і ретроспекція. Маркерами Х. в тексті служать мовні засоби різних рівнів, які є складниками функціонально-семантичних полів темпоральності й локативності…» [ЛЕ. – С. 383].</w:t>
      </w:r>
    </w:p>
    <w:p>
      <w:pPr>
        <w:pStyle w:val="Normal"/>
        <w:spacing w:before="0" w:after="0"/>
        <w:ind w:firstLine="708"/>
        <w:jc w:val="both"/>
        <w:rPr/>
      </w:pPr>
      <w:r>
        <w:rPr>
          <w:rFonts w:cs="Times New Roman" w:ascii="Times New Roman" w:hAnsi="Times New Roman"/>
          <w:sz w:val="32"/>
          <w:szCs w:val="32"/>
          <w:lang w:val="uk-UA" w:eastAsia="en-US"/>
        </w:rPr>
        <w:t>ХУДО́ЖНІЙ (ТЕКСТОВИ́Й) КОНЦЕ́ПТ – «концепт, що характеризує авторський вибір концептуальних пріоритетів і формує індивідуально-авторську картину світу в художньому творі, що визначається естетичними домінантами письменника… О. Кагановська визначає текстовий К. як мовленнєво-розумове утворення змістового плану, яке характеризується багатосмисловою напруженістю й надкатегоріальністю і на текстовому рівні імплікує сукупність певних ознак метаобразів художнього твору з метою їхньої подальшої імплікації. Зв’язок концептуальних ліній тексту формує концептуальну структуру» [ЛЕ. – С. 298].</w:t>
      </w:r>
    </w:p>
    <w:p>
      <w:pPr>
        <w:pStyle w:val="Normal"/>
        <w:spacing w:before="0" w:after="0"/>
        <w:ind w:firstLine="708"/>
        <w:jc w:val="both"/>
        <w:rPr/>
      </w:pPr>
      <w:r>
        <w:rPr>
          <w:rFonts w:cs="Times New Roman" w:ascii="Times New Roman" w:hAnsi="Times New Roman"/>
          <w:sz w:val="32"/>
          <w:szCs w:val="32"/>
          <w:lang w:val="uk-UA" w:eastAsia="en-US"/>
        </w:rPr>
        <w:t>ХУДО́ЖНІЙ ТЕКСТ – «динамічна, стратифікаційно-когерентна полізначеннєва величина, соціокультурний феномен, що має свої сутнісні ознаки, розглядається як складний об’єкт вивчення, що передбачає охоплення різноманітних форм дискурсу та узагальнення здобутків мовознавчих і літературознавчих досліджень» [Голянич. – ХТСО. – С. 17].</w:t>
      </w:r>
    </w:p>
    <w:p>
      <w:pPr>
        <w:pStyle w:val="Normal"/>
        <w:spacing w:before="0" w:after="0"/>
        <w:ind w:firstLine="708"/>
        <w:jc w:val="both"/>
        <w:rPr/>
      </w:pPr>
      <w:r>
        <w:rPr>
          <w:rFonts w:cs="Times New Roman" w:ascii="Times New Roman" w:hAnsi="Times New Roman"/>
          <w:sz w:val="32"/>
          <w:szCs w:val="32"/>
          <w:lang w:val="uk-UA" w:eastAsia="en-US"/>
        </w:rPr>
        <w:t>ЦЕНТО́Н – «текст, утворений із різних рядків одного або кількох авторів» [Єщенко. – С. 254].</w:t>
      </w:r>
    </w:p>
    <w:p>
      <w:pPr>
        <w:pStyle w:val="Normal"/>
        <w:spacing w:before="0" w:after="0"/>
        <w:ind w:firstLine="708"/>
        <w:jc w:val="both"/>
        <w:rPr/>
      </w:pPr>
      <w:r>
        <w:rPr>
          <w:rFonts w:cs="Times New Roman" w:ascii="Times New Roman" w:hAnsi="Times New Roman"/>
          <w:sz w:val="32"/>
          <w:szCs w:val="32"/>
          <w:lang w:val="uk-UA" w:eastAsia="en-US"/>
        </w:rPr>
        <w:t>ЦИТУВА́ННЯ – «прийом інтертекстуальності, який полягає у дослівному наведенні уривка з якогось тексту для підтвердження або ілюстрації певної думки» [Єщенко. – С. 254].</w:t>
      </w:r>
    </w:p>
    <w:p>
      <w:pPr>
        <w:pStyle w:val="Normal"/>
        <w:spacing w:before="0" w:after="0"/>
        <w:ind w:firstLine="708"/>
        <w:jc w:val="both"/>
        <w:rPr/>
      </w:pPr>
      <w:r>
        <w:rPr>
          <w:rFonts w:cs="Times New Roman" w:ascii="Times New Roman" w:hAnsi="Times New Roman"/>
          <w:sz w:val="32"/>
          <w:szCs w:val="32"/>
          <w:lang w:val="uk-UA" w:eastAsia="en-US"/>
        </w:rPr>
        <w:t>ЦІ́ЛІСНІСТЬ ТЕ́КСТУ – «текстова категорія, яка відображає відносну закритість знакової системи тексту, забезпечується інтеграцією всіх його рівнів, синтезованою конденсацією змісту та сприйняття тексту як одного континуального об’єкта… І. Гальперін кваліфікував Ц. як конститутивну ознаку тексту, на відміну від не-тексту, представлену відносною закритістю тексту й забезпечену інтеграцією всіх його структурно-змістових і смислових рівнів… Дослідник розрізняв Ц. та інтеграцію, підкресливши спрямованість другої як процесу на результат – створення цілісності: інтеграція є поєднанням усіх частин тексту для досягнення його цілісності, зокрема, шляхом когезії, пресупозиції й асоціації. Ц. зумовлює розгляд тексту як нерозчленованого сигналу, макрознака (Ю. Лотман, Я. Петефі, В. Дреслер, П. Хартман…) у співвідношенні з текстемою чи мовленнєвим жанром на рівні текстової парадигматики…» [ЛЕ. – С. 784–785].</w:t>
      </w:r>
    </w:p>
    <w:p>
      <w:pPr>
        <w:pStyle w:val="Normal"/>
        <w:spacing w:before="0" w:after="0"/>
        <w:ind w:firstLine="708"/>
        <w:jc w:val="both"/>
        <w:rPr/>
      </w:pPr>
      <w:r>
        <w:rPr>
          <w:rFonts w:cs="Times New Roman" w:ascii="Times New Roman" w:hAnsi="Times New Roman"/>
          <w:sz w:val="32"/>
          <w:szCs w:val="32"/>
          <w:lang w:val="uk-UA" w:eastAsia="en-US"/>
        </w:rPr>
        <w:t>ЧАС ХУДО́ЖНІЙ – «складова хронотопу, особлива форма пізнання світу, яка характеризується своєрідним поєднанням властивостей реального, перцептуального й індивідуального часу. Розбіжності у зображенні художнього і реального часу є показниками особливої природи світу художньої дійсності, в якому поєднується віддзеркалення об’єктивної реальності та ірреальності (умовність)» [Єщенко. – С. 254].</w:t>
      </w:r>
    </w:p>
    <w:p>
      <w:pPr>
        <w:pStyle w:val="Normal"/>
        <w:spacing w:before="0" w:after="0"/>
        <w:ind w:firstLine="708"/>
        <w:jc w:val="both"/>
        <w:rPr/>
      </w:pPr>
      <w:r>
        <w:rPr>
          <w:rFonts w:cs="Times New Roman" w:ascii="Times New Roman" w:hAnsi="Times New Roman"/>
          <w:sz w:val="32"/>
          <w:szCs w:val="32"/>
          <w:lang w:val="uk-UA" w:eastAsia="en-US"/>
        </w:rPr>
        <w:t>ЧЛЕНО́ВАНІСТЬ (ДИСКРЕ́ТНІСТЬ) ТЕ́КСТУ – «текстова категорія, що передбачає різні способи поділу тексту: графічний (на слова, речення, абзаци, параграфи…), композиційно-змістовий (на змістові блоки, надфразні єдності, періоди, топіки і т. ін.), комунікативний (актуальне членування речень, надфразних єдностей), когнітивний (на пропозиції й оператори поєднання, фрейми, макроструктури, ментальні моделі, сценарії тощо)» [ЛЕ. – С. 797].</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8"/>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t>Література</w:t>
      </w:r>
    </w:p>
    <w:p>
      <w:pPr>
        <w:pStyle w:val="Normal"/>
        <w:spacing w:before="0" w:after="0"/>
        <w:ind w:firstLine="708"/>
        <w:jc w:val="both"/>
        <w:rPr/>
      </w:pPr>
      <w:r>
        <w:rPr>
          <w:rFonts w:cs="Times New Roman" w:ascii="Times New Roman" w:hAnsi="Times New Roman"/>
          <w:sz w:val="32"/>
          <w:szCs w:val="32"/>
          <w:lang w:val="uk-UA" w:eastAsia="en-US"/>
        </w:rPr>
        <w:t>1.</w:t>
        <w:tab/>
        <w:t xml:space="preserve"> [СЛТ] – Ахманова О. С. Словарь лингвистических терминов / Ахманова Ольга Сергеевна. – изд. 4-е, стереотипное. – М. : КомКнига, 2007. – 576 с. </w:t>
      </w:r>
    </w:p>
    <w:p>
      <w:pPr>
        <w:pStyle w:val="Normal"/>
        <w:spacing w:before="0" w:after="0"/>
        <w:ind w:firstLine="708"/>
        <w:jc w:val="both"/>
        <w:rPr/>
      </w:pPr>
      <w:r>
        <w:rPr>
          <w:rFonts w:cs="Times New Roman" w:ascii="Times New Roman" w:hAnsi="Times New Roman"/>
          <w:sz w:val="32"/>
          <w:szCs w:val="32"/>
          <w:lang w:val="uk-UA" w:eastAsia="en-US"/>
        </w:rPr>
        <w:t>2.</w:t>
        <w:tab/>
        <w:t xml:space="preserve"> [Бацевич. – НЛП] – Бацевич Ф. С. Нариси з лінгвістичної прагматики : монографія / Флорій Сергійович Бацевич. – Львів : ПАІС, 2010. – 336 с.</w:t>
      </w:r>
    </w:p>
    <w:p>
      <w:pPr>
        <w:pStyle w:val="Normal"/>
        <w:spacing w:before="0" w:after="0"/>
        <w:ind w:firstLine="708"/>
        <w:jc w:val="both"/>
        <w:rPr/>
      </w:pPr>
      <w:r>
        <w:rPr>
          <w:rFonts w:cs="Times New Roman" w:ascii="Times New Roman" w:hAnsi="Times New Roman"/>
          <w:sz w:val="32"/>
          <w:szCs w:val="32"/>
          <w:lang w:val="uk-UA" w:eastAsia="en-US"/>
        </w:rPr>
        <w:t>3.</w:t>
        <w:tab/>
        <w:t xml:space="preserve"> [БОКЛ] – Бацевич Ф. С. Основи комунікативної лінгвістики : підручник / Ф С. Бацевич. – К. : Видавничий центр «Академія», 2004. – 344 с. – (Словники України). </w:t>
      </w:r>
    </w:p>
    <w:p>
      <w:pPr>
        <w:pStyle w:val="Normal"/>
        <w:spacing w:before="0" w:after="0"/>
        <w:ind w:firstLine="708"/>
        <w:jc w:val="both"/>
        <w:rPr/>
      </w:pPr>
      <w:r>
        <w:rPr>
          <w:rFonts w:cs="Times New Roman" w:ascii="Times New Roman" w:hAnsi="Times New Roman"/>
          <w:sz w:val="32"/>
          <w:szCs w:val="32"/>
          <w:lang w:val="uk-UA" w:eastAsia="en-US"/>
        </w:rPr>
        <w:t>4.</w:t>
        <w:tab/>
        <w:t xml:space="preserve">[БСТМК] – Бацевич Ф. С. Словник термінів міжкультурної комунікації. – К. : Довіра, 2007. – 205 с. – (Словники України). </w:t>
      </w:r>
    </w:p>
    <w:p>
      <w:pPr>
        <w:pStyle w:val="Normal"/>
        <w:spacing w:before="0" w:after="0"/>
        <w:ind w:firstLine="708"/>
        <w:jc w:val="both"/>
        <w:rPr/>
      </w:pPr>
      <w:r>
        <w:rPr>
          <w:rFonts w:cs="Times New Roman" w:ascii="Times New Roman" w:hAnsi="Times New Roman"/>
          <w:sz w:val="32"/>
          <w:szCs w:val="32"/>
          <w:lang w:val="uk-UA" w:eastAsia="en-US"/>
        </w:rPr>
        <w:t>5.</w:t>
        <w:tab/>
        <w:t>[Бибик] – Бибик С. П. Оповідність в українській художній прозі: Монографія / С.П. Бибик ; за наук. ред. С. Я. Єрмоленко. – К : Луганськ : Вид-во ДЗ «ЛНУ імені Тараса Шевченка», 2010. – 288 с.</w:t>
      </w:r>
    </w:p>
    <w:p>
      <w:pPr>
        <w:pStyle w:val="Normal"/>
        <w:spacing w:before="0" w:after="0"/>
        <w:ind w:firstLine="708"/>
        <w:jc w:val="both"/>
        <w:rPr/>
      </w:pPr>
      <w:r>
        <w:rPr>
          <w:rFonts w:cs="Times New Roman" w:ascii="Times New Roman" w:hAnsi="Times New Roman"/>
          <w:sz w:val="32"/>
          <w:szCs w:val="32"/>
          <w:lang w:val="uk-UA" w:eastAsia="en-US"/>
        </w:rPr>
        <w:t>6.</w:t>
        <w:tab/>
        <w:t xml:space="preserve"> [Венгринюк] – Венгринюк М. І. Адресат у художньому тексті (на матеріалі української прози ХХ століття) : автореф. дис. ... канд. філол. наук : 10.02.01 / Венгринюк Мирослава Іванівна. – Івано-Франківськ, 2006. – 20 с. </w:t>
      </w:r>
    </w:p>
    <w:p>
      <w:pPr>
        <w:pStyle w:val="Normal"/>
        <w:spacing w:before="0" w:after="0"/>
        <w:ind w:firstLine="708"/>
        <w:jc w:val="both"/>
        <w:rPr/>
      </w:pPr>
      <w:r>
        <w:rPr>
          <w:rFonts w:cs="Times New Roman" w:ascii="Times New Roman" w:hAnsi="Times New Roman"/>
          <w:sz w:val="32"/>
          <w:szCs w:val="32"/>
          <w:lang w:val="uk-UA" w:eastAsia="en-US"/>
        </w:rPr>
        <w:t>7.</w:t>
        <w:tab/>
        <w:t xml:space="preserve"> [Гальперін] – Гальперин И. Р. Текст как объект лингвистического исследования / Гальперин И. Р. – Москва : КомКнига., 2007.– 144 с. </w:t>
      </w:r>
    </w:p>
    <w:p>
      <w:pPr>
        <w:pStyle w:val="Normal"/>
        <w:spacing w:before="0" w:after="0"/>
        <w:ind w:firstLine="708"/>
        <w:jc w:val="both"/>
        <w:rPr/>
      </w:pPr>
      <w:r>
        <w:rPr>
          <w:rFonts w:cs="Times New Roman" w:ascii="Times New Roman" w:hAnsi="Times New Roman"/>
          <w:sz w:val="32"/>
          <w:szCs w:val="32"/>
          <w:lang w:val="uk-UA" w:eastAsia="en-US"/>
        </w:rPr>
        <w:t>8.</w:t>
        <w:tab/>
        <w:t>[СЛТ ГО] – Ганич Д. І. Словник лінгвістичних термінів / Ганич Д. І., Олійник І. С. – К. : Вища школа, 1985. – 360 с.</w:t>
      </w:r>
    </w:p>
    <w:p>
      <w:pPr>
        <w:pStyle w:val="Normal"/>
        <w:spacing w:before="0" w:after="0"/>
        <w:ind w:firstLine="708"/>
        <w:jc w:val="both"/>
        <w:rPr/>
      </w:pPr>
      <w:r>
        <w:rPr>
          <w:rFonts w:cs="Times New Roman" w:ascii="Times New Roman" w:hAnsi="Times New Roman"/>
          <w:sz w:val="32"/>
          <w:szCs w:val="32"/>
          <w:lang w:val="uk-UA" w:eastAsia="en-US"/>
        </w:rPr>
        <w:t>9.</w:t>
        <w:tab/>
        <w:t xml:space="preserve">[Гніздечко] – Гніздечко О. М. Авторизація наукового дискурсу: комунікативно-прагматичний аспект (на матеріалі англомовних статей сучасних європейських та американських лінгвістів) : автореф. дис. … канд. філол. наук : 10.02.04 / Оксана Миколаївна Гніздечко. – Київ, 2005. – 20 с. </w:t>
      </w:r>
    </w:p>
    <w:p>
      <w:pPr>
        <w:pStyle w:val="Normal"/>
        <w:spacing w:before="0" w:after="0"/>
        <w:ind w:firstLine="708"/>
        <w:jc w:val="both"/>
        <w:rPr/>
      </w:pPr>
      <w:r>
        <w:rPr>
          <w:rFonts w:cs="Times New Roman" w:ascii="Times New Roman" w:hAnsi="Times New Roman"/>
          <w:sz w:val="32"/>
          <w:szCs w:val="32"/>
          <w:lang w:val="uk-UA" w:eastAsia="en-US"/>
        </w:rPr>
        <w:t>10.</w:t>
        <w:tab/>
        <w:t xml:space="preserve">[Голянич] – Голянич М. І. Внутрішня форма слова і художній текст : монографія / М. І. Голянич. – Івано-Франківськ : Плай, 1997. – 178 с. </w:t>
      </w:r>
    </w:p>
    <w:p>
      <w:pPr>
        <w:pStyle w:val="Normal"/>
        <w:spacing w:before="0" w:after="0"/>
        <w:ind w:firstLine="708"/>
        <w:jc w:val="both"/>
        <w:rPr/>
      </w:pPr>
      <w:r>
        <w:rPr>
          <w:rFonts w:cs="Times New Roman" w:ascii="Times New Roman" w:hAnsi="Times New Roman"/>
          <w:sz w:val="32"/>
          <w:szCs w:val="32"/>
          <w:lang w:val="uk-UA" w:eastAsia="en-US"/>
        </w:rPr>
        <w:t>11.</w:t>
        <w:tab/>
        <w:t>[УМ] – Єрмоленко С. Я. Українська мова. Короткий тлумачний словник лінгвістичних термінів / Єрмоленко С. Я., Бибик С. П., Тодор О. Г. ; за ред. С. Я. Єрмоленко. – К. : Либідь, 2001. – 224 с.</w:t>
      </w:r>
    </w:p>
    <w:p>
      <w:pPr>
        <w:pStyle w:val="Normal"/>
        <w:spacing w:before="0" w:after="0"/>
        <w:ind w:firstLine="708"/>
        <w:jc w:val="both"/>
        <w:rPr/>
      </w:pPr>
      <w:r>
        <w:rPr>
          <w:rFonts w:cs="Times New Roman" w:ascii="Times New Roman" w:hAnsi="Times New Roman"/>
          <w:sz w:val="32"/>
          <w:szCs w:val="32"/>
          <w:lang w:val="uk-UA" w:eastAsia="en-US"/>
        </w:rPr>
        <w:t>12.</w:t>
        <w:tab/>
        <w:t xml:space="preserve">[Єщенко] – Єщенко Т. А. Лінгвістичний аналіз тексту : навч. посіб. / Т. А. Єщенко – К. : Видавничий центр «Академія», 2009. – 264 с. </w:t>
      </w:r>
    </w:p>
    <w:p>
      <w:pPr>
        <w:pStyle w:val="Normal"/>
        <w:spacing w:before="0" w:after="0"/>
        <w:ind w:firstLine="708"/>
        <w:jc w:val="both"/>
        <w:rPr/>
      </w:pPr>
      <w:r>
        <w:rPr>
          <w:rFonts w:cs="Times New Roman" w:ascii="Times New Roman" w:hAnsi="Times New Roman"/>
          <w:sz w:val="32"/>
          <w:szCs w:val="32"/>
          <w:lang w:val="uk-UA" w:eastAsia="en-US"/>
        </w:rPr>
        <w:t>13.</w:t>
        <w:tab/>
        <w:t>[Жайворонок. – УЕ]. – Жайворонок В. Українська етнолінгвістика : Нариси : навч. посіб. для студ. вищ. навч. закл. / Віталій Жайворонок. – К. : Довіра, 2007. – 262 с.</w:t>
      </w:r>
    </w:p>
    <w:p>
      <w:pPr>
        <w:pStyle w:val="Normal"/>
        <w:spacing w:before="0" w:after="0"/>
        <w:ind w:firstLine="708"/>
        <w:jc w:val="both"/>
        <w:rPr/>
      </w:pPr>
      <w:r>
        <w:rPr>
          <w:rFonts w:cs="Times New Roman" w:ascii="Times New Roman" w:hAnsi="Times New Roman"/>
          <w:sz w:val="32"/>
          <w:szCs w:val="32"/>
          <w:lang w:val="uk-UA" w:eastAsia="en-US"/>
        </w:rPr>
        <w:t>14.</w:t>
        <w:tab/>
        <w:t>[Загнітко] – Загнітко А. Лінгвістика тексту : науково-навч. посіб. / Анатолій Загнітко. – Донецьк : ДонНУ, 2006.– 289 с.</w:t>
      </w:r>
    </w:p>
    <w:p>
      <w:pPr>
        <w:pStyle w:val="Normal"/>
        <w:spacing w:before="0" w:after="0"/>
        <w:ind w:firstLine="708"/>
        <w:jc w:val="both"/>
        <w:rPr/>
      </w:pPr>
      <w:r>
        <w:rPr>
          <w:rFonts w:cs="Times New Roman" w:ascii="Times New Roman" w:hAnsi="Times New Roman"/>
          <w:sz w:val="32"/>
          <w:szCs w:val="32"/>
          <w:lang w:val="uk-UA" w:eastAsia="en-US"/>
        </w:rPr>
        <w:t>15.</w:t>
        <w:tab/>
        <w:t>[Ковалик] – Ковалик І. Питання українського і слов’янського мовознавства / Іван Ковалик. – Вибрані праці. – Частина ІІ / Упорядник З. Терлак. – Львів – Івано-Франківськ, 2008. – 496 с.</w:t>
      </w:r>
    </w:p>
    <w:p>
      <w:pPr>
        <w:pStyle w:val="Normal"/>
        <w:spacing w:before="0" w:after="0"/>
        <w:ind w:firstLine="708"/>
        <w:jc w:val="both"/>
        <w:rPr/>
      </w:pPr>
      <w:r>
        <w:rPr>
          <w:rFonts w:cs="Times New Roman" w:ascii="Times New Roman" w:hAnsi="Times New Roman"/>
          <w:sz w:val="32"/>
          <w:szCs w:val="32"/>
          <w:lang w:val="uk-UA" w:eastAsia="en-US"/>
        </w:rPr>
        <w:t>16.</w:t>
        <w:tab/>
        <w:t>[Колшанський] – Колшанский Г. В. Лингвокомму-никативные аспекты речевого общения / Г. В. Колшанский // Иностр. яз. в шк. – 1985. – № 1. –С. 10–14.</w:t>
      </w:r>
    </w:p>
    <w:p>
      <w:pPr>
        <w:pStyle w:val="Normal"/>
        <w:spacing w:before="0" w:after="0"/>
        <w:ind w:firstLine="708"/>
        <w:jc w:val="both"/>
        <w:rPr/>
      </w:pPr>
      <w:r>
        <w:rPr>
          <w:rFonts w:cs="Times New Roman" w:ascii="Times New Roman" w:hAnsi="Times New Roman"/>
          <w:sz w:val="32"/>
          <w:szCs w:val="32"/>
          <w:lang w:val="uk-UA" w:eastAsia="en-US"/>
        </w:rPr>
        <w:t>17.</w:t>
        <w:tab/>
        <w:t>[Кухаренко] – Кухаренко В. А. Інтерпретація тексту : підручник / Кухаренко В. А. – Вінниця : Нова книга, 2004. – 274 с.</w:t>
      </w:r>
    </w:p>
    <w:p>
      <w:pPr>
        <w:pStyle w:val="Normal"/>
        <w:spacing w:before="0" w:after="0"/>
        <w:ind w:firstLine="708"/>
        <w:jc w:val="both"/>
        <w:rPr/>
      </w:pPr>
      <w:r>
        <w:rPr>
          <w:rFonts w:cs="Times New Roman" w:ascii="Times New Roman" w:hAnsi="Times New Roman"/>
          <w:sz w:val="32"/>
          <w:szCs w:val="32"/>
          <w:lang w:val="uk-UA" w:eastAsia="en-US"/>
        </w:rPr>
        <w:t>18.</w:t>
        <w:tab/>
        <w:t>[Кондратенко] – Кондратенко Н. В. Синтаксис українського модерністського і постмодерністського художнього дискурсу : монографія / Н. В. Кондратенко ; за ред. К. Г. Городенської. – К : Видавничий дім Дмитра Бураго, 2012. – 328 с.</w:t>
      </w:r>
    </w:p>
    <w:p>
      <w:pPr>
        <w:pStyle w:val="Normal"/>
        <w:spacing w:before="0" w:after="0"/>
        <w:ind w:firstLine="708"/>
        <w:jc w:val="both"/>
        <w:rPr/>
      </w:pPr>
      <w:r>
        <w:rPr>
          <w:rFonts w:cs="Times New Roman" w:ascii="Times New Roman" w:hAnsi="Times New Roman"/>
          <w:sz w:val="32"/>
          <w:szCs w:val="32"/>
          <w:lang w:val="uk-UA" w:eastAsia="en-US"/>
        </w:rPr>
        <w:t>19.</w:t>
        <w:tab/>
        <w:t>[Кочерган. – ОЗМ] – Кочерган М. П. Основи зіставного мовознавства : підручник / М. П. Кочерган. – К. : Видавничий центр «Академія», 2006. – 424 с. (Альма-матер).</w:t>
      </w:r>
    </w:p>
    <w:p>
      <w:pPr>
        <w:pStyle w:val="Normal"/>
        <w:spacing w:before="0" w:after="0"/>
        <w:ind w:firstLine="708"/>
        <w:jc w:val="both"/>
        <w:rPr/>
      </w:pPr>
      <w:r>
        <w:rPr>
          <w:rFonts w:cs="Times New Roman" w:ascii="Times New Roman" w:hAnsi="Times New Roman"/>
          <w:sz w:val="32"/>
          <w:szCs w:val="32"/>
          <w:lang w:val="uk-UA" w:eastAsia="en-US"/>
        </w:rPr>
        <w:t>20.</w:t>
        <w:tab/>
        <w:t>[Лазебник] – Лазебник Ю. С. Поезія як модель світу : лінгвістичний аспект : автореф. дис. … докт. філолог. наук : 10.02.01 / Лазебник Юрій Станіславович. – К., 2001. – 47 с.</w:t>
      </w:r>
    </w:p>
    <w:p>
      <w:pPr>
        <w:pStyle w:val="Normal"/>
        <w:spacing w:before="0" w:after="0"/>
        <w:ind w:firstLine="708"/>
        <w:jc w:val="both"/>
        <w:rPr/>
      </w:pPr>
      <w:r>
        <w:rPr>
          <w:rFonts w:cs="Times New Roman" w:ascii="Times New Roman" w:hAnsi="Times New Roman"/>
          <w:sz w:val="32"/>
          <w:szCs w:val="32"/>
          <w:lang w:val="uk-UA" w:eastAsia="en-US"/>
        </w:rPr>
        <w:t>21.</w:t>
        <w:tab/>
        <w:t>[Науменко] – Науменко А. М. Філологічний аналіз тексту (основи лінгвопоетики) : навч. посіб. для студентів вищих навчальних закладів / Науменко А. М. – Вінниця : НОВА КНИГА, 2005. – 416 с.</w:t>
      </w:r>
    </w:p>
    <w:p>
      <w:pPr>
        <w:pStyle w:val="Normal"/>
        <w:spacing w:before="0" w:after="0"/>
        <w:ind w:firstLine="708"/>
        <w:jc w:val="both"/>
        <w:rPr/>
      </w:pPr>
      <w:r>
        <w:rPr>
          <w:rFonts w:cs="Times New Roman" w:ascii="Times New Roman" w:hAnsi="Times New Roman"/>
          <w:sz w:val="32"/>
          <w:szCs w:val="32"/>
          <w:lang w:val="uk-UA" w:eastAsia="en-US"/>
        </w:rPr>
        <w:t>22.</w:t>
        <w:tab/>
        <w:t>[Нікітін. – КЛС] – Никитин М. В. Курс лингвистической семантики : учеб. пособ. для студентов, аспирантов и преподавателей лингвистических дисциплин в школах, лицеях, колледжах и вузах. – С.-Петербург : Научный центр проблем диалога, 1996. – 760 с.</w:t>
      </w:r>
    </w:p>
    <w:p>
      <w:pPr>
        <w:pStyle w:val="Normal"/>
        <w:spacing w:before="0" w:after="0"/>
        <w:ind w:firstLine="708"/>
        <w:jc w:val="both"/>
        <w:rPr/>
      </w:pPr>
      <w:r>
        <w:rPr>
          <w:rFonts w:cs="Times New Roman" w:ascii="Times New Roman" w:hAnsi="Times New Roman"/>
          <w:sz w:val="32"/>
          <w:szCs w:val="32"/>
          <w:lang w:val="uk-UA" w:eastAsia="en-US"/>
        </w:rPr>
        <w:t>23.</w:t>
        <w:tab/>
        <w:t xml:space="preserve"> [Ріжко] – Ріжко Р. Л. Семантико-стилістичні домінанти в українській поезії кінця ХХ – початку ХХІ століття : автореф. дис. … канд. філол. наук : 10.02.01. / Р. Л. Ріжко. – Івано-Франківськ, 2011. – 20 с. </w:t>
      </w:r>
    </w:p>
    <w:p>
      <w:pPr>
        <w:pStyle w:val="Normal"/>
        <w:spacing w:before="0" w:after="0"/>
        <w:ind w:firstLine="708"/>
        <w:jc w:val="both"/>
        <w:rPr/>
      </w:pPr>
      <w:r>
        <w:rPr>
          <w:rFonts w:cs="Times New Roman" w:ascii="Times New Roman" w:hAnsi="Times New Roman"/>
          <w:sz w:val="32"/>
          <w:szCs w:val="32"/>
          <w:lang w:val="uk-UA" w:eastAsia="en-US"/>
        </w:rPr>
        <w:t>24.</w:t>
        <w:tab/>
        <w:t>[ЛЕ] – Селіванова О. О. Лінгвістична енциклопедія / Олена Олександрівна Селіванова. – Полтава : Довкілля – К., 2010. – 844 с.</w:t>
      </w:r>
    </w:p>
    <w:p>
      <w:pPr>
        <w:pStyle w:val="Normal"/>
        <w:spacing w:before="0" w:after="0"/>
        <w:ind w:firstLine="708"/>
        <w:jc w:val="both"/>
        <w:rPr/>
      </w:pPr>
      <w:r>
        <w:rPr>
          <w:rFonts w:cs="Times New Roman" w:ascii="Times New Roman" w:hAnsi="Times New Roman"/>
          <w:sz w:val="32"/>
          <w:szCs w:val="32"/>
          <w:lang w:val="uk-UA" w:eastAsia="en-US"/>
        </w:rPr>
        <w:t>25.</w:t>
        <w:tab/>
        <w:t xml:space="preserve">[СЗД] – Слово. Знак. Дискурс. Антологія світової літературно-критичної думки ХХ ст. ; за ред. Марії Зубрицької. – Львів : Літопис, 1996. – 634 с. </w:t>
      </w:r>
    </w:p>
    <w:p>
      <w:pPr>
        <w:pStyle w:val="Normal"/>
        <w:spacing w:before="0" w:after="0"/>
        <w:ind w:firstLine="708"/>
        <w:jc w:val="both"/>
        <w:rPr/>
      </w:pPr>
      <w:r>
        <w:rPr>
          <w:rFonts w:cs="Times New Roman" w:ascii="Times New Roman" w:hAnsi="Times New Roman"/>
          <w:sz w:val="32"/>
          <w:szCs w:val="32"/>
          <w:lang w:val="uk-UA" w:eastAsia="en-US"/>
        </w:rPr>
        <w:t>26.</w:t>
        <w:tab/>
        <w:t xml:space="preserve"> [ВЛС] – Стариченок В. Д. Большой лингвистический словарь / В. Д. Стариченок. – Ростов-на-Дону : Феникс, 2008. – 811 (1) с. – (Словари).</w:t>
      </w:r>
    </w:p>
    <w:p>
      <w:pPr>
        <w:pStyle w:val="Normal"/>
        <w:spacing w:before="0" w:after="0"/>
        <w:ind w:firstLine="708"/>
        <w:jc w:val="both"/>
        <w:rPr/>
      </w:pPr>
      <w:r>
        <w:rPr>
          <w:rFonts w:cs="Times New Roman" w:ascii="Times New Roman" w:hAnsi="Times New Roman"/>
          <w:sz w:val="32"/>
          <w:szCs w:val="32"/>
          <w:lang w:val="uk-UA" w:eastAsia="en-US"/>
        </w:rPr>
        <w:t>27.</w:t>
        <w:tab/>
        <w:t>[СЕСрм] – Стилистический энциклопедический словарь русского языка ; [под ред. М. Н. Кожиной]. – – [2-е изд., испр. и доп.]. – М. : Флинта : Наука, 2006. – 696 с.</w:t>
      </w:r>
    </w:p>
    <w:p>
      <w:pPr>
        <w:pStyle w:val="Normal"/>
        <w:spacing w:before="0" w:after="0"/>
        <w:ind w:firstLine="708"/>
        <w:jc w:val="both"/>
        <w:rPr/>
      </w:pPr>
      <w:r>
        <w:rPr>
          <w:rFonts w:cs="Times New Roman" w:ascii="Times New Roman" w:hAnsi="Times New Roman"/>
          <w:sz w:val="32"/>
          <w:szCs w:val="32"/>
          <w:lang w:val="uk-UA" w:eastAsia="en-US"/>
        </w:rPr>
        <w:t>28.</w:t>
        <w:tab/>
        <w:t>[НС] – Ткачук О. М. Наратологічний словник / О. М. Ткачук. – Тернопіль : Астон, 2002. – 173 с.</w:t>
      </w:r>
    </w:p>
    <w:p>
      <w:pPr>
        <w:pStyle w:val="Normal"/>
        <w:spacing w:before="0" w:after="0"/>
        <w:ind w:firstLine="708"/>
        <w:jc w:val="both"/>
        <w:rPr/>
      </w:pPr>
      <w:r>
        <w:rPr>
          <w:rFonts w:cs="Times New Roman" w:ascii="Times New Roman" w:hAnsi="Times New Roman"/>
          <w:sz w:val="32"/>
          <w:szCs w:val="32"/>
          <w:lang w:val="uk-UA" w:eastAsia="en-US"/>
        </w:rPr>
        <w:t>29.</w:t>
        <w:tab/>
        <w:t>[УМЕ] – Українська мова. Енциклопедія / редкол. : Русанівський В. М., Тараненко О. О. (співголови), М. П. Зяблюк [та ін.]. – К. : «Укр. енцикл.», 2004. – 824 с.</w:t>
      </w:r>
    </w:p>
    <w:p>
      <w:pPr>
        <w:pStyle w:val="Normal"/>
        <w:spacing w:before="0" w:after="0"/>
        <w:ind w:firstLine="708"/>
        <w:jc w:val="both"/>
        <w:rPr/>
      </w:pPr>
      <w:r>
        <w:rPr>
          <w:rFonts w:cs="Times New Roman" w:ascii="Times New Roman" w:hAnsi="Times New Roman"/>
          <w:sz w:val="32"/>
          <w:szCs w:val="32"/>
          <w:lang w:val="uk-UA" w:eastAsia="en-US"/>
        </w:rPr>
        <w:t>30.</w:t>
        <w:tab/>
        <w:t xml:space="preserve"> [ХТСО] – Художній текст – слово – образ: лінгвостилістичний аспект : монографія / [М. І .Голянич, І. О. Бабій, Н. Я. Іванишин та ін. ] ; за редакцією М. І. Голянич. – Івано-Франківськ : Видавництво Прикарпатського національного університету імені Василя Стефаника, 2010. – 408 с.</w:t>
      </w:r>
    </w:p>
    <w:p>
      <w:pPr>
        <w:pStyle w:val="Normal"/>
        <w:spacing w:before="0" w:after="0"/>
        <w:ind w:firstLine="708"/>
        <w:jc w:val="both"/>
        <w:rPr/>
      </w:pPr>
      <w:r>
        <w:rPr>
          <w:rFonts w:cs="Times New Roman" w:ascii="Times New Roman" w:hAnsi="Times New Roman"/>
          <w:sz w:val="32"/>
          <w:szCs w:val="32"/>
          <w:lang w:val="uk-UA" w:eastAsia="en-US"/>
        </w:rPr>
        <w:t>31.</w:t>
        <w:tab/>
        <w:t>[ШВТ] – Штерн І. Б. Вибрані топіки та лексикон сучасної лінгвістики : енциклопедичний словник для фахівців з теоретичних гуманіт. дисциплін та гуманіт. інформатики / І. Б. Штерн. – К. : АртЕк, 1998. – 335 с.</w:t>
      </w:r>
    </w:p>
    <w:p>
      <w:pPr>
        <w:pStyle w:val="Normal"/>
        <w:spacing w:before="0" w:after="0"/>
        <w:ind w:firstLine="708"/>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9"/>
        <w:contextualSpacing/>
        <w:jc w:val="both"/>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Голянич Марія Іванівна</w:t>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Савчук Руслана Любо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6"/>
          <w:szCs w:val="36"/>
          <w:lang w:val="uk-UA"/>
        </w:rPr>
        <w:t>Основи лінгвістичного аналізу тексту</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ля студентів спеціальності «Журналістик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tabs>
          <w:tab w:val="clear" w:pos="708"/>
          <w:tab w:val="left" w:pos="3345" w:leader="none"/>
        </w:tabs>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25</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WW8Num7z0">
    <w:name w:val="WW8Num7z0"/>
    <w:qFormat/>
    <w:rPr>
      <w:b w:val="false"/>
      <w:i w:val="false"/>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SimSun;宋体"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rFonts w:eastAsia="SimSun;宋体"/>
      <w:b w:val="false"/>
      <w:color w:val="00000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12z0">
    <w:name w:val="WW8Num112z0"/>
    <w:qFormat/>
    <w:rPr>
      <w:b w:val="false"/>
    </w:rPr>
  </w:style>
  <w:style w:type="character" w:styleId="WW8Num113z0">
    <w:name w:val="WW8Num113z0"/>
    <w:qFormat/>
    <w:rPr>
      <w:rFonts w:eastAsia="SimSun;宋体"/>
      <w:b w:val="false"/>
      <w:color w:val="000000"/>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eastAsia="SimSun;宋体"/>
      <w:b w:val="false"/>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eastAsia="SimSun;宋体"/>
      <w:b w:val="false"/>
      <w:color w:val="000000"/>
    </w:rPr>
  </w:style>
  <w:style w:type="character" w:styleId="WW8Num128z0">
    <w:name w:val="WW8Num128z0"/>
    <w:qFormat/>
    <w:rPr>
      <w:b/>
      <w:i w:val="false"/>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lang w:val="ru-RU"/>
    </w:rPr>
  </w:style>
  <w:style w:type="character" w:styleId="Style17">
    <w:name w:val="Название Знак"/>
    <w:qFormat/>
    <w:rPr>
      <w:rFonts w:ascii="Times New Roman" w:hAnsi="Times New Roman" w:eastAsia="Times New Roman" w:cs="Times New Roman"/>
      <w:b/>
      <w:bCs/>
      <w:sz w:val="32"/>
      <w:szCs w:val="24"/>
    </w:rPr>
  </w:style>
  <w:style w:type="character" w:styleId="Style18">
    <w:name w:val="Верхний колонтитул Знак"/>
    <w:qFormat/>
    <w:rPr>
      <w:sz w:val="22"/>
      <w:szCs w:val="22"/>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39:00Z</dcterms:created>
  <dc:creator>Admin</dc:creator>
  <dc:description/>
  <cp:keywords/>
  <dc:language>en-US</dc:language>
  <cp:lastModifiedBy>Ruslana</cp:lastModifiedBy>
  <cp:lastPrinted>2017-01-21T16:09:00Z</cp:lastPrinted>
  <dcterms:modified xsi:type="dcterms:W3CDTF">2019-02-16T09:10:00Z</dcterms:modified>
  <cp:revision>59</cp:revision>
  <dc:subject/>
  <dc:title/>
</cp:coreProperties>
</file>