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 2017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сципліна </w:t>
      </w:r>
      <w:r>
        <w:rPr>
          <w:b/>
          <w:sz w:val="28"/>
          <w:szCs w:val="28"/>
        </w:rPr>
        <w:t>Вибори і виборчі системи</w:t>
      </w:r>
    </w:p>
    <w:p>
      <w:pPr>
        <w:pStyle w:val="Normal"/>
        <w:rPr/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Кафедра політичних інститутів та процесів/ Факультет історії, політології і міжнародних відн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</w:t>
      </w:r>
      <w:r>
        <w:rPr>
          <w:b/>
          <w:sz w:val="28"/>
          <w:szCs w:val="28"/>
        </w:rPr>
        <w:t>Марчук Василь Васильович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обець Юлія Васил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y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myslyuk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g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Бучин М. Порівняльний аналіз основних виборчих систем: проблема вибору оптимальної моделі виборчої системи для України у плані дотримання демократичних принципів виборів / М. Бучин, І. Федорій // Українська національна ідея: реалії та перспективи розвитку: Зб. наук. пр. − Львів, 2008. − Вип. 21 − С. 58-62. 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Ворона П. В.</w:t>
        </w:r>
      </w:hyperlink>
      <w:r>
        <w:rPr>
          <w:sz w:val="26"/>
          <w:szCs w:val="26"/>
        </w:rPr>
        <w:t xml:space="preserve"> Відкриті партійні списки на місцевих та парламентських виборах в Україні – перспективи чи реальність? / П. В. Ворона. //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Державне будівництво</w:t>
        </w:r>
      </w:hyperlink>
      <w:r>
        <w:rPr>
          <w:sz w:val="26"/>
          <w:szCs w:val="26"/>
        </w:rPr>
        <w:t xml:space="preserve">. − 2015. − № 1. −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жим доступу: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http://nbuv.gov.ua/UJRN/DeBu_2015_1_4</w:t>
        </w:r>
      </w:hyperlink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Гербут І. А.</w:t>
        </w:r>
      </w:hyperlink>
      <w:r>
        <w:rPr>
          <w:sz w:val="26"/>
          <w:szCs w:val="26"/>
        </w:rPr>
        <w:t xml:space="preserve"> Виборча інженерія як технологія формування партійних систем / І. А. Гербут //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Наукові записки Інституту політичних і етнонаціональних досліджень ім. І. Ф. Кураса</w:t>
        </w:r>
      </w:hyperlink>
      <w:r>
        <w:rPr>
          <w:sz w:val="26"/>
          <w:szCs w:val="26"/>
        </w:rPr>
        <w:t>. − 2012. − Вип. 1. − С. 286-297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Гонюкова Л.</w:t>
        </w:r>
      </w:hyperlink>
      <w:r>
        <w:rPr>
          <w:sz w:val="26"/>
          <w:szCs w:val="26"/>
        </w:rPr>
        <w:t xml:space="preserve"> Особливості застосування змішаної виборчої системи в Україні / Л. Гонюкова // 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Вісник Національної академії державного управління при Президентові України</w:t>
        </w:r>
      </w:hyperlink>
      <w:r>
        <w:rPr>
          <w:sz w:val="26"/>
          <w:szCs w:val="26"/>
        </w:rPr>
        <w:t>. − 2013. − № 2. − С. 164-170. 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Губанова Г. В.</w:t>
        </w:r>
      </w:hyperlink>
      <w:r>
        <w:rPr>
          <w:sz w:val="26"/>
          <w:szCs w:val="26"/>
        </w:rPr>
        <w:t xml:space="preserve"> Реалізація виборчих прав громадян України: проблеми формування та оновлення списків виборців / Г. В. Губанова. // 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Державне будівництво</w:t>
        </w:r>
      </w:hyperlink>
      <w:r>
        <w:rPr>
          <w:sz w:val="26"/>
          <w:szCs w:val="26"/>
        </w:rPr>
        <w:t xml:space="preserve">. − 2014. − № 1. −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доступу: 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http://nbuv.gov.ua/UJRN/DeBu_2014_1_6</w:t>
        </w:r>
      </w:hyperlink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</w:t>
      </w:r>
      <w:hyperlink r:id="rId12">
        <w:r>
          <w:rPr>
            <w:rStyle w:val="InternetLink"/>
            <w:color w:val="000000"/>
            <w:sz w:val="26"/>
            <w:szCs w:val="26"/>
            <w:u w:val="none"/>
          </w:rPr>
          <w:t>Ковальчук О. Б.</w:t>
        </w:r>
      </w:hyperlink>
      <w:r>
        <w:rPr>
          <w:sz w:val="26"/>
          <w:szCs w:val="26"/>
        </w:rPr>
        <w:t xml:space="preserve"> Законодавче забезпечення виборчого процесу в Україні / О. Б. Ковальчук // </w:t>
      </w:r>
      <w:hyperlink r:id="rId13">
        <w:r>
          <w:rPr>
            <w:rStyle w:val="InternetLink"/>
            <w:color w:val="000000"/>
            <w:sz w:val="26"/>
            <w:szCs w:val="26"/>
            <w:u w:val="none"/>
          </w:rPr>
          <w:t>Вісник Національного університету "Львівська політехніка". Юридичні науки</w:t>
        </w:r>
      </w:hyperlink>
      <w:r>
        <w:rPr>
          <w:sz w:val="26"/>
          <w:szCs w:val="26"/>
        </w:rPr>
        <w:t>. − 2015. − № 827. − С. 69-73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7.</w:t>
      </w:r>
      <w:hyperlink r:id="rId14">
        <w:r>
          <w:rPr>
            <w:rStyle w:val="InternetLink"/>
            <w:color w:val="000000"/>
            <w:sz w:val="26"/>
            <w:szCs w:val="26"/>
            <w:u w:val="none"/>
          </w:rPr>
          <w:t>Медвідь Ф.</w:t>
        </w:r>
      </w:hyperlink>
      <w:r>
        <w:rPr>
          <w:sz w:val="26"/>
          <w:szCs w:val="26"/>
        </w:rPr>
        <w:t xml:space="preserve"> Виборча система України: політико-правові засади генези і становлення / Ф. Медвідь, Я. Медвідь // </w:t>
      </w:r>
      <w:hyperlink r:id="rId15">
        <w:r>
          <w:rPr>
            <w:rStyle w:val="InternetLink"/>
            <w:color w:val="000000"/>
            <w:sz w:val="26"/>
            <w:szCs w:val="26"/>
            <w:u w:val="none"/>
          </w:rPr>
          <w:t>Наукові записки Інституту політичних і етнонаціональних досліджень ім. І. Ф. Кураса</w:t>
        </w:r>
      </w:hyperlink>
      <w:r>
        <w:rPr>
          <w:sz w:val="26"/>
          <w:szCs w:val="26"/>
        </w:rPr>
        <w:t>. − 2010. − Вип. 6. −С. 92-100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Наход М. Фактори та критерії розробки виборчих систем, їх значення для управління виборчим процесом [Електронний ресурс] / М. Наход // Збірник наукових праць ХарРІДУ НАДУ «Актуальні проблеми державного управління». – 2011. – № 2 (40). –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ежим доступу : </w:t>
      </w:r>
      <w:hyperlink r:id="rId16">
        <w:r>
          <w:rPr>
            <w:rStyle w:val="InternetLink"/>
            <w:color w:val="000000"/>
            <w:sz w:val="26"/>
            <w:szCs w:val="26"/>
            <w:u w:val="none"/>
          </w:rPr>
          <w:t>http://www.kbuapa.kharkov.ua/e-book/apdu/2011-2/doc/4/14.pdf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9.Райковський Б. Політологічний аналіз виборчого процесу / Б. Райковський // Політичний менеджмент − 2007. − № 2. − С. 68-76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0.Рибачук М. Історичні аспекти становлення виборчої системи України / М. Рибачук, І. Шкурат // Політичний менеджмент. − 2004. − № 1. − С. 83-98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86;&#1088;&#1086;&#1085;&#1072; &#1055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86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DeBu_2015_1_4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77;&#1088;&#1073;&#1091;&#1090; &#1030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90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6;&#1085;&#1102;&#1082;&#1086;&#1074;&#1072; &#1051;$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5105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91;&#1073;&#1072;&#1085;&#1086;&#1074;&#1072; &#1043;$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86" TargetMode="External"/><Relationship Id="rId1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DeBu_2014_1_6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74;&#1072;&#1083;&#1100;&#1095;&#1091;&#1082; &#1054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9409:&#1040;:&#1070;&#1088;&#1080;&#1076;.&#1085;&#1072;&#1091;&#1082;.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7;&#1076;&#1074;&#1110;&#1076;&#1100; &#1060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90" TargetMode="External"/><Relationship Id="rId16" Type="http://schemas.openxmlformats.org/officeDocument/2006/relationships/hyperlink" Target="http://www.kbuapa.kharkov.ua/e-book/apdu/2011-2/doc/4/14.pdf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5:05:00Z</dcterms:created>
  <dc:creator>1</dc:creator>
  <dc:description/>
  <cp:keywords/>
  <dc:language>en-US</dc:language>
  <cp:lastModifiedBy>1</cp:lastModifiedBy>
  <dcterms:modified xsi:type="dcterms:W3CDTF">2019-02-07T15:32:00Z</dcterms:modified>
  <cp:revision>2</cp:revision>
  <dc:subject/>
  <dc:title/>
</cp:coreProperties>
</file>