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Постколоніальні студії: феномен постколоніального письмен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доц. Рега Данило Олексі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nre</w:t>
      </w:r>
      <w:r>
        <w:rPr>
          <w:rFonts w:cs="Times New Roman" w:ascii="Times New Roman" w:hAnsi="Times New Roman"/>
          <w:sz w:val="28"/>
          <w:szCs w:val="28"/>
        </w:rPr>
        <w:t>123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інська Л. Антиколоніальний дискурс і постколоніальна критика в контексті міжкультурної комунікації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.Зелінська </w:t>
      </w:r>
      <w:r>
        <w:rPr>
          <w:rFonts w:cs="Times New Roman" w:ascii="Times New Roman" w:hAnsi="Times New Roman"/>
          <w:sz w:val="28"/>
          <w:szCs w:val="28"/>
        </w:rPr>
        <w:t>// 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оступ до статт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rbis-nbuv.gov.ua/cgi-bin/irbis_nbuv/cgiirbis_64.exe?C21COM=2&amp;I21DBN=UJRN&amp;P21DBN=UJRN&amp;IMAGE_FILE_DOWNLOAD=1&amp;Image_file_name=PDF/Nznuoaf_2009_11_106.pdf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 Introduction to Post-Colonialism, Post-colonial Theory and Post-colonial Literature 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Доступ до статті: http://www.decolonize.org/wp-content/uploads/2015/05/an-introduction-to-postcolonialism.pdf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omanska E. Badania postkolonialne / Ewa Domanska // [Електронний ресурс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оступ до статті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ewa.home.amu.edu.pl/Domanska,%20Badania%20postkolonialne.pdf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ostcolonial literature ed. by Sh. Ch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ichards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Доступ до ресурсу: http://www.yushanth.org.tw/templates/cache/26459/images/562cdb88a72fa.pdf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Stoklosa M. Od kolonializmu do literatuty postkolonialnej [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нний ресурс 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]/ M.Stoklosa // ANUARI DE FILOLOGIA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LENGÜES I LITERATURES MODERNES (Anu.Filol.Lleng.Lit.Mod.). </w:t>
      </w:r>
      <w:r>
        <w:rPr>
          <w:rFonts w:cs="Times New Roman" w:ascii="Times New Roman" w:hAnsi="Times New Roman"/>
          <w:sz w:val="28"/>
          <w:szCs w:val="28"/>
        </w:rPr>
        <w:t xml:space="preserve">3/2013, </w:t>
      </w:r>
      <w:r>
        <w:rPr>
          <w:rFonts w:cs="Times New Roman" w:ascii="Times New Roman" w:hAnsi="Times New Roman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</w:rPr>
        <w:t>. 61-6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туп до статті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revistes.ub.edu/index.php/AFLM/article/download/AFLM2013.3.4/12587</w:t>
        </w:r>
      </w:hyperlink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marana, Simhachalam. (201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  <w:lang w:val="en-US"/>
        </w:rPr>
        <w:t>]. Significance of Studying Postcolonial Literature and its Relevance. Journal of English Language and Literature. 3. 537-54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туп до статті: https://www.researchgate.net/publication/282876977_Significance_of_Studying_Postcolonial_Literature_and_its_Relevanc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irbis_nbuv/cgiirbis_64.exe?C21COM=2&amp;I21DBN=UJRN&amp;P21DBN=UJRN&amp;IMAGE_FILE_DOWNLOAD=1&amp;Image_file_name=PDF/Nznuoaf_2009_11_106.pdf" TargetMode="External"/><Relationship Id="rId3" Type="http://schemas.openxmlformats.org/officeDocument/2006/relationships/hyperlink" Target="http://ewa.home.amu.edu.pl/Domanska, Badania postkolonialne.pdf" TargetMode="External"/><Relationship Id="rId4" Type="http://schemas.openxmlformats.org/officeDocument/2006/relationships/hyperlink" Target="http://revistes.ub.edu/index.php/AFLM/article/download/AFLM2013.3.4/12587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49:00Z</dcterms:created>
  <dc:creator>Oleg</dc:creator>
  <dc:description/>
  <cp:keywords/>
  <dc:language>en-US</dc:language>
  <cp:lastModifiedBy>hey dude!</cp:lastModifiedBy>
  <dcterms:modified xsi:type="dcterms:W3CDTF">2019-02-07T19:59:00Z</dcterms:modified>
  <cp:revision>3</cp:revision>
  <dc:subject/>
  <dc:title/>
</cp:coreProperties>
</file>