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«Міжнародна журналістик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 / факультет / інститут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Кафедра журналістики, Факультет філології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Жекало Ганна Іванівна (сумісник, кандидат політичних наук)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anja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712@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ukr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net</w:t>
      </w:r>
    </w:p>
    <w:p>
      <w:pPr>
        <w:pStyle w:val="Normal"/>
        <w:ind w:left="20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 (до 10 позицій), 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Наливайко О.</w:t>
        </w:r>
      </w:hyperlink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 Міжнародна діяльність як пріоритет Національної спілки журналістів України / О. Наливайко // 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Україна дипломатична</w:t>
        </w:r>
      </w:hyperlink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. - 2012. - Вип. 13. - С. 768-775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Гресько О.</w:t>
        </w:r>
      </w:hyperlink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 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Авторська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журналістика як інструмент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міжнародних медіакомунікацій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/ О. Гресько //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 </w:t>
      </w:r>
      <w:hyperlink r:id="rId5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  <w:lang w:val="uk-UA"/>
          </w:rPr>
          <w:t>Діалог: медіа-студії</w:t>
        </w:r>
      </w:hyperlink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. - 2016. - Вип. 22. - С. 38-51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Воздіган Д.</w:t>
        </w:r>
      </w:hyperlink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 Особливості інтернет-журналістики на історичну тематику в умовах війни з РФ / Д. Воздіган // </w:t>
      </w:r>
      <w:hyperlink r:id="rId7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Українознавство</w:t>
        </w:r>
      </w:hyperlink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. - 2018. - № 1. - С. 192-201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Горевалов С. Військові ЗМК України на зламі століть: проблеми і завдання (євроінтеграційний процес) / С. Горевалов, Н. Зикун // Наукові записки Інституту журналістики. Том. 57. – 2014. – С. 101-104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hyperlink r:id="rId8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Лубкович Н.</w:t>
        </w:r>
      </w:hyperlink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 Редакційно-видавнича та журналістська діяльність Євгена Храпливого у роки Другої світової війни (1939–1945 рр.)  / Н. Лубкович // </w:t>
      </w:r>
      <w:hyperlink r:id="rId9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Наукові записки Тернопільського національного педагогічного університету імені Володимира Гнатюка. Серія : Історія</w:t>
        </w:r>
      </w:hyperlink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. - 2016. - Вип. 2(2). - С. 160-163.</w:t>
      </w:r>
    </w:p>
    <w:p>
      <w:pPr>
        <w:pStyle w:val="Normal"/>
        <w:spacing w:before="0" w:after="20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Сильное выделение"/>
    <w:qFormat/>
    <w:rPr>
      <w:i/>
      <w:iCs/>
      <w:color w:val="4F81BD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3;&#1072;&#1083;&#1080;&#1074;&#1072;&#1081;&#1082;&#1086; &#1054;$" TargetMode="External"/><Relationship Id="rId3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0897" TargetMode="External"/><Relationship Id="rId4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3;&#1088;&#1077;&#1089;&#1100;&#1082;&#1086; &#1054;$" TargetMode="External"/><Relationship Id="rId5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2859" TargetMode="External"/><Relationship Id="rId6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2;&#1086;&#1079;&#1076;&#1110;&#1075;&#1072;&#1085; &#1044;$" TargetMode="External"/><Relationship Id="rId7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23747" TargetMode="External"/><Relationship Id="rId8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1;&#1091;&#1073;&#1082;&#1086;&#1074;&#1080;&#1095; &#1053;$" TargetMode="External"/><Relationship Id="rId9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68937:&#1110;&#1089;&#1090;.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4:01:00Z</dcterms:created>
  <dc:creator>Oleg</dc:creator>
  <dc:description/>
  <cp:keywords/>
  <dc:language>en-US</dc:language>
  <cp:lastModifiedBy>lenovo</cp:lastModifiedBy>
  <dcterms:modified xsi:type="dcterms:W3CDTF">2019-02-07T14:01:00Z</dcterms:modified>
  <cp:revision>2</cp:revision>
  <dc:subject/>
  <dc:title/>
</cp:coreProperties>
</file>