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Політичн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аримський І. С.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Динамізм творчості сучасного українського журналіста: соціально-політичні та стилістичні аспекти / І. С. Паримський // 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Стиль і текст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. - 2012. - Вип. 13. - С. 225-229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Воронова М. Ю.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Політична журналістика як особливий різновид професійної діяльності / М. Ю. Воронова //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і записки Інституту журналістики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. - 2013. - Т. 50. - С. 197-20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6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Коваленко І. П.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Незалежна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журналістика як засіб контролю громадянського суспільства за здійсненням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політичної влади (функціональний аспект) / І. П. Коваленко //</w:t>
      </w:r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Харківської державної академії культури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. - 2013. - Вип. 41. - С. 241-246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Гресько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Авторсь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ика як інстру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іжнародних медіакомунікаці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О. Гресь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іалог: медіа-студ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6. - Вип. 22. - С. 38-51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оздіган Д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Особливості інтернет-журналістики на історичну тематику в умовах війни з РФ / Д. Воздіган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країнознав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8. - № 1. - С. 192-20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ревалов С. Військові ЗМК України на зламі століть: проблеми і завдання (євроінтеграційний процес) / С. Горевалов, Н. Зикун // Наукові записки Інституту журналістики. Том. 57. – 2014. – С. 101-104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Лубкович Н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Редакційно-видавнича та журналістська діяльність Євгена Храпливого у роки Другої світової війни (1939–1945 рр.)  / Н. Лубкович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Тернопільського національного педагогічного університету імені Володимира Гнатюка. Серія : Історія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6. - Вип. 2(2). - С. 160-163.</w:t>
      </w:r>
    </w:p>
    <w:p>
      <w:pPr>
        <w:pStyle w:val="Normal"/>
        <w:spacing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8;&#1080;&#1084;&#1089;&#1100;&#1082;&#1080;&#1081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8;&#1086;&#1085;&#1086;&#1074;&#1072; &#105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4;&#1072;&#1083;&#1077;&#1085;&#1082;&#1086; &#103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0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77;&#1089;&#1100;&#1082;&#1086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59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79;&#1076;&#1110;&#1075;&#1072;&#1085; &#1044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47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91;&#1073;&#1082;&#1086;&#1074;&#1080;&#1095; &#1053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7:&#1110;&#1089;&#1090;.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01:00Z</dcterms:created>
  <dc:creator>Oleg</dc:creator>
  <dc:description/>
  <cp:keywords/>
  <dc:language>en-US</dc:language>
  <cp:lastModifiedBy>lenovo</cp:lastModifiedBy>
  <dcterms:modified xsi:type="dcterms:W3CDTF">2019-02-07T17:01:00Z</dcterms:modified>
  <cp:revision>2</cp:revision>
  <dc:subject/>
  <dc:title/>
</cp:coreProperties>
</file>