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Спортивн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Свістельник І. Р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портивн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и в системі документальної наукової комунікації / І. Р. Свістельник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Педагогіка, психологія та медико-біологічні проблеми фізичного виховання і спорту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3. - № 9. - С. 85-90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азонова Ю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Журнал "Красный спорт” (1922–1923) в історії спортивної преси УРСР 1920-х років / Ю. О. Сазонова //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Держава та регіони. 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№ 1. - С. 95-101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Сазонова Ю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нутрішньожанрові типи інтерв’ю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портивній клубній пресі (на приклад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у "Шахтёр”)[Електронний ресурс] / Ю. О. Сазонова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Держава та регіони. 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3. - № 2. - С. 106-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Сазонова Ю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анри статті-презентації та похвали 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портивній клубній пресі: синтез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істського, паблік рилейшнз та рекламного дискурс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/ Ю. О. Сазонова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Інформаційне суспільство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3. - Вип. 18. - С. 106-1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567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леханова Т. М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Новинна спортивна онлайн-журналістика: історія, сьогодення, тенденції розвитку / Т. М. Плеханова, С. В. Деркач //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Інституту журналісти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Т. 53. - С. 248-25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4;&#1110;&#1089;&#1090;&#1077;&#1083;&#1100;&#1085;&#1080;&#1082; &#103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11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79;&#1086;&#1085;&#1086;&#1074;&#1072; &#107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79;&#1086;&#1085;&#1086;&#1074;&#1072; &#107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79;&#1086;&#1085;&#1086;&#1074;&#1072; &#107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062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3;&#1077;&#1093;&#1072;&#1085;&#1086;&#1074;&#1072; &#1058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34:00Z</dcterms:created>
  <dc:creator>Oleg</dc:creator>
  <dc:description/>
  <cp:keywords/>
  <dc:language>en-US</dc:language>
  <cp:lastModifiedBy>lenovo</cp:lastModifiedBy>
  <dcterms:modified xsi:type="dcterms:W3CDTF">2019-02-07T18:34:00Z</dcterms:modified>
  <cp:revision>2</cp:revision>
  <dc:subject/>
  <dc:title/>
</cp:coreProperties>
</file>